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</w:t>
      </w:r>
      <w:r>
        <w:rPr>
          <w:rFonts w:cs="Courier New" w:ascii="Courier New" w:hAnsi="Courier New"/>
          <w:b/>
          <w:sz w:val="18"/>
          <w:lang w:val="ru-RU"/>
        </w:rPr>
        <w:t>Николай Кун. Легенды и мифы Древней Грец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 </w:t>
      </w:r>
      <w:r>
        <w:rPr>
          <w:rFonts w:cs="Courier New" w:ascii="Courier New" w:hAnsi="Courier New"/>
          <w:b/>
          <w:sz w:val="18"/>
          <w:lang w:val="ru-RU"/>
        </w:rPr>
        <w:t xml:space="preserve">* ЧАСТЬ ПЕРВАЯ. БОГИ И ГЕРОИ *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фы  о  богах  и их борьбе с гигантами и титанами изложены в основном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ме  Гесиода  "Теогония"   (Происхождение   богов).   Некоторые   сказ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имствованы  также  из  поэм  Гомера  "Илиада" и "Одиссея" и поэмы рим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а Овидия "Метаморфозы" (Превращения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начале  существовал  лишь  вечный,  безграничный,  темный  Хаос.  В  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ючался  источник жизни мира. Все возникло из безграничного Хаоса --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 и бессмертные боги. Из Хаоса произошла и богиня  Земля  --  Гея.  Шир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кинулась  она,  могучая,  дающая  жизнь всему, что живет и растет на 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же под Землей, так далеко, как  далеко  от  нас  необъятное,  светл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о, в неизмеримой глубине родился мрачный Тартар -- ужасная бездна, пол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ой  тьмы.  Из  Хаоса,  источника  жизни,  родилась  и  могучая сила,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ивляющая Любовь -- Эрос. Начал создаваться мир. Безграничный Хаос  поро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ый  Мрак  --  Эреб  и  темную Ночь -- Нюкту. А от Ночи и Мрака произо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ый Свет -- Эфир и радостный светлый День --  Гемера.  Свет  разлился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у, и стали сменять друг друга ночь и де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чая,  благодатная Земля породила беспредельное голубое Небо -- Ура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раскинулось  Небо  над  Землей.  Гордо  поднялись  к  нему  высокие  Г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жденные Землей, и широко разлилось вечно шумяще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атерью-Землей рождены Небо, Горы и Море, и нет у них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ран  -- Небо -- воцарился в мире. Он взял себе в жены благодатную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сть сыновей и шесть дочерей -- могучих, грозных титанов -- было у Уран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и.  Их сын, титан Океан, обтекающий, подобно безбрежной реке, всю землю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Фетида породили на свет все реки, которые катят свои волны к морю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их богинь -- океанид. Титан же Гипперион и Тейя дали миру детей: Солн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Гелиоса,  Луну  -- Селену и румяную Зарю -- розоперстую Эос (Аврора).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трея и Эос произошли все звезды, которые горят на темном  ночном  небе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ветры:  бурный северный ветер Борей, восточный Эвр, влажный южный Но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адный ласковый ветер Зефир, несущий обильные дождем ту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роме титанов, породила могучая Земля трех великанов -- циклопов с  од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ом  во лбу -- и трех громадных, как горы, пятидесятиголовых великанов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руких (гекатонхейров), названных так потому, что сто рук было  у  кажд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них. Против их ужасной силы ничто не может устоять, их стихийная сил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т преде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ненавидел Уран своих детей-великанов, в недра богини Земли заключ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в глубоком мраке и не позволил им выходить  на  свет.  Страдала  мать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я.  Ее  давило  это страшное бремя, заключенное в ее недрах. Вызва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ей своих, титанов, и убеждала их  восстать  против  отца  Урана,  но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ись  поднять  руки  на  отца.  Только младший из них, коварный Крон 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ростью низверг своего отца и отнял у него вл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ня Ночь родила в наказание Крону целый сонм ужасных  веществ:  Тана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смерть,  Эриду  -- раздор, Апату -- обман, Кер -- уничтожение, Гипнос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н с роем мрачных, тяжелых видений, не знающую пощады Немесиду --  отмщ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преступления -- и много других. Ужас, раздоры, обман, борьбу и несчаст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если эти боги в мир, где воцарился на троне своего отца Кр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рон -- всепоглощающее время (хронос -- время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ЗЕВС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рон не был уверен, что власть навсегда останется в его руках. Он боя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и против него восстанут дети и обретут его на ту  же  участь,  на  ка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ек он своего отца Урана. Он боялся своих детей. И повелел Крон жене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е  приносить  ему  рождавшихся  детей и безжалостно проглатывал их. В уж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ла Рея, видя судьбу детей своих. Уже пятерых проглотил  Крон:  Гест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[2], Деметру [3], Геру, Аида (Гадеса) и Посейдона [4]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я  не  хотела  потерять  и  последнего  своего ребенка. По совету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телей, Урана-Неба и Геи-Земли, удалилась она на остров Крит,  а  там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й  пещере,  родился  у нее младший сын Зевс. В этой пещере Рея скр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сына от жестокого отца, а ему дала  проглотить  вместо  сына  дли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ень,  завернутый  в пеленки. Крон не подозревал, что он был обманут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Зевс  тем  временем  рос  на  Крите.  Нимфы  Адрастея  и  Идея  леле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нького Зевса, они вскормили его молоком божественной козы Амалфеи. Пче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сили  мед  маленькому  Зевсу  со  склонов высокой горы Дикты. У входа ж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щеру юные куреты[5] ударяли в щиты мечами всякий раз, когда маленький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кал, чтобы не услыхал его плача Крон и не постигла бы  Зевса  учас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ьев и сес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Зевс -- римский Юпитер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ртина  жизни богов на Олимпе дана по произведениям Гомера -- "Илиаде"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Одиссее",  прославляющим  родоплеменную  аристократию  и  возглавляющих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асилевсов  как  лучших людей, стоящих много выше остальной массы насел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Олимпа отличаются от  аристократов  и  басилевсов  лишь  тем,  что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, могущественны и могут творить чуд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Богиня  жертвенного  огня и огня домашнего очага, покровительн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ов и государства. В Риме  впоследствии  с  Гестией  была  отождествл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а, богиня домашнего очаг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  Великая   богиня   плодородия  земли,  дающая  рост  всему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растает  на  земле,  дающая  плодородие  нивам,  благословляющая   тру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ьца.  Римляне  назвали  богиню  Деметру  именем своей древней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дородной нивы -- Церерой. Мифы о Деметре см. ниж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4] У римлян им соответствовали Юнона, Плутон и Непту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5] Полубоги, охранители и защитники Зевса. Позднее куретами  назы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рите жрецов Зевса и Р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ЗЕВС СВЕРГАЕТ КРОНА. БОРЬБА БОГОВ-ОЛИМПИЙЦЕВ С ТИТА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рос  и возмужал прекрасный и могучий бог Зевс. Он восстал против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 и заставил его вернуть опять на свет поглощенных им  детей.  Одного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м  изверг  из  уст  Крон  своих  детей-богов, прекрасных и светлых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и борьбу с Кроном и титанами за власть над ми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асна и упорна была  эта  борьба.  Дети  Крона  утвердились  на  высо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е. На их сторону стали и некоторые из титанов, а первыми -- титан Оке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дочь  его Стикс и детьми Рвением, Мощью и Победой. Опасна была эта борь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богов-олимпийцев. Могучи и грозны были их противники титаны. Но Зевсу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пришли циклопы. Они выковали ему громы и  молнии,  их  метал  Зевс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танов. Борьба длилась уже десять лет, но победа не склонялась ни на ту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другую  сторону. Наконец, решился Зевс освободить из недр земли стору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нов-гекатонхейров; он их призвал на помощь.  Ужасные,  громадны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,  вышли  они  из недр земли и ринулись в бой. Они отрывали от гор цел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 и бросали их в титанов. Сотнями летели скалы навстречу титанам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подступили  к Олимпу. Стонала земля, грохот наполнил воздух, все круг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алось. Даже Тартар содрогался от этой борьб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метал одну за  другой  пламенные  молнии  и  оглушительно  рокочу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ы.  Огонь  охватил  всю  землю,  моря  кипели, дым и смрад заволокли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стой пеле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могучие  титаны  дрогнули.  Их  сила  была  сломлена,  они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ждены.  Олимпийцы  сковали их и низвергли в мрачный Тартар, в вековеч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ьму.  У  медных  несокрушимых  врат  Тартара  на  стражу   стали   стору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тонхейры, и стерегут они, чтобы не вырвались опять на свободу из Тарта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е титаны. Власть титанов в мире минова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ОРЬБА ЗЕВСА С ТИФ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не  окончилась этим борьба. Гея-Земля разгневалась на олимпийца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то, что он так сурово поступил с  ее  побежденными  детьми-титанами.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ла  в  брак  с мрачным Тартаром и произвела на свет ужасное стоголо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овище Тифона. Громадный, с сотней драконовых  голов,  поднялся  Тифон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р  земли. Диким воем всколебал он воздух. Лай собак, человеческие голо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в разъяренного быка, рыканье льва  слышались  в  этом  вое.  Бурное  пла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убилось  вокруг  Тифона,  и  земля колебалась под его тяжкими шагами.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дрогнулись от ужаса Но смело ринулся на него Зевс-громовержец, и загоре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. Опять засверкали молнии в руках Зевса, раздались раскаты грома. Земл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сный свод потряслись до основания. Ярким пламенем вспыхнула опять земл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и во время борьбы с титанами. Моря кипели от одного приближения  Тиф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тнями  сыпались огненные стрелы-молнии громовержца Зевса; казалось, что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огня горит самый воздух и горят  темные  грозовые  тучи.  Зевс  испепе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фону  все  его сто голов. Рухнул Тифон на землю; от тела его исходил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р, что плавилось все кругом. Зевс поднял тело Тифона и низверг  в  мра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ртар,  породивший  его.  Но  и  в  Тартаре  грозит еще Тифон богам и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ому.  Он  вызывает   бури   и   извержения;   он   породил   с   Ехидн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уженщиной-полузмеей,  ужасного  двуглавого пса Орфа, адского пса Кербе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рнейскую гидру и Химеру; часто колеблет Тифон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бедили боги-олимпийцы своих врагов. Никто больше не мог противиться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.  Они  могли  теперь  спокойно править миром. Самый могущественный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, громовержец Зевс, взял себе небо, Посейдон -- море, а Аид --  подзем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 душ  умерших.  Земля  же осталась в общем владении. Хотя и поде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Крона между собой власть над миром, но все же над всеми  ними  ца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итель неба Зевс; он правит людьми и богами, он ведает всем в ми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ЛИМ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соко  на  светлом  Олимпе  царит Зевс, окруженный сонмом богов. Здес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пруга его Гера, и златокудрый Аполлон с сестрой своей Артемидой, и  зла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а,  и  могучая  дочь  Зевса  Афина  ,  и  много  других богов.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е Оры охраняют вход на высокий Олимп и подымают  закрывающее  вра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стое облако, когда боги нисходят на землю или возносятся в светлые черт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  Высоко  над  Олимпом  широко  раскинулось голубое, бездонное небо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ется с него золотой свет. Ни дождя, ни снега не бывает  в  царстве  Зевс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о  там  светлое, радостное лето. А ниже клубятся облака, порой закрыв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далекую землю. Там, на земле, весну и лето сменяют осень и зима, радо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еселье сменяются несчастьем и горем. Правда, и боги знают печали, но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о проходят, и снова водворяется радость на Олимп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ируют  боги  в  своих золотых чертогах, построенных сыном Зевса Гефе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[2]. Царь Зевс сидит на высоком золотом троне.  Величием  и  гордо-спокой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нанием  власти  и  могущества  дышит мужественное, божественно прекрас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цо Зевса. У трона его -- богиня мира Эйрена и  постоянная  спутница 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атая  богиня  победы  Никэ. Вот входит прекрасная, величественная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,  жена  Зевса.  Зевс   чтит   свою   жену:   почетом   окружают   Гер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ницу  брака,  все  боги  Олимпа. Когда, блистая своей красотой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ом наряде, великая Гера входит в пиршественный зал, все  боги  встают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яются  перед  женой громовержца Зевса. А она, гордая своим могуществ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ет к золотому трону и садится рядом с царем богов и людей -- Зевсом.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а Геры стоит ее посланница, богиня  радуги,  легкокрылая  Ирида,  все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ая  быстро нестись на радужных крыльях исполнять повеления Геры в са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ние края 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У римлян  греческим  богиням  Гере,  Артемиде,  Афродите  и  Аф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тветствовали: Юнона, Диана, Венера и Минер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У римлян -- Вулк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ируют  боги.  Дочь  Зевса,  юная Геба, и сын царя Трои, Ганимед, любим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получивший от него бессмертие, подносят им амврозию и нектар --  пищ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апиток богов. Прекрасные хариты  и музы услаждают их пением и танц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вшись  за руки, водят они хороводы, а боги любуются их легкими движени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ивной, вечно юной красотой. Веселее становится пир  олимпийцев.  На  эт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ах решают боги все дела, на них определяют они судьбу мира и 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Олимпа  рассылает людям Зевс свои дары и утверждает на земле порядо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оны. В руках Зевса судьба людей; счастье и несчастье, добро и зло,  жиз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мерть -- все в его руках. Два больших сосуда стоят у врат дворца Зевса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м  сосуде  дары добра, в другом -- зла. Зевс черпает в них добро и зл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ет людям. Горе тому человеку, которому громовержец черпает дары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сосуда со злом. Горе и тому, кто нарушает установленный Зевсом порядок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и не соблюдает его законов.  Грозно  сдвинет  сын  Крона  свои  гус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ви,  черные  тучи  заволокут  тогда  небо.  Разгневается  великий Зевс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подымутся волосы на голове его, глаза загорятся нестерпимым блеском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махнет он своей десницей -- удары грома раскатятся по всему небу, сверк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менная молния, и сотрясется высокий Олим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один Зевс хранит законы. У его  трона  стоит  хранящая  законы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мида.  Она  созывает,  по повелению громовержца, собрания богов на свет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е народные собрания на земле, наблюдая, чтобы не  нарушился  порядо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он.  На  Олимпе  и  дочь  Зевса, богиня Дикэ, наблюдающая за правосуди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ого карает Зевс  неправедных  судей,  когда  Дикэ  доносит  ему,  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людают они законов, данных Зевсом. Богиня Дикэ -- защитница правды и вра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ма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 хранит  порядок и правду в мире и посылает людям счастье и горе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я посылает людям счастье и несчастье Зевс, все же судьбу людей определя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молимые богини судьбы -- мойры [2], живущие  на  светлом  Олимпе.  Судь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Зевса в их руках. Властвует рок над смертными и над богами. Никому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йти  от  велений  неумолимого  рока.  Нет такой силы, такой власти, кото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а бы изменить хоть что-нибудь в том, что предназначено богам и смертн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смиренно склониться можно перед роком и  подчиниться  ему.  Одни  мой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ют  веления  рока.  Мойра Клото прядет жизненную нить человека, определя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ок его жизни. Оборвется нить, и кончится жизнь. Мойра Лахесис вынимает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ядя, жребий, который выпадает человеку в жизни. Никто не в силах  изме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ределенной  мойрами  судьбы,  так  как  третья  мойра,  Атропос,  все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начили в жизни человеку ее  сестры,  заносит  в  длинный  свиток,  а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несено в свиток судьбы, то неизбежно. Неумолимы великие, суровые мой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У римлян -- гра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У римлян -- пар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сть и еще на Олимпе богиня судьбы -- это богиня Тюхэ , богиня счаст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благоденствия.  Из  рога изобилия, рога божественной козы Амалфеи, моло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й был вскормлен сам Зевс,  сошлет  она  дары  людям,  и  счастлив 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,  который  встретит  на своем жизненном пути богиню счастья Тюхэ;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редко это бывает, и как несчастлив тот человек, от  которого  отверн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Тюхэ, только что дававшая ему свои дар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царит окруженный сонмом светлых богов на Олимпе великий царь люд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Зевс, охраняя порядок и правду во всем ми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СЕЙДОН И БОЖЕСТВА М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лубоко в пучине моря стоит чудесный дворец  великого  брата  громоверж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 колебателя  земли  Посейдона. Властвует над морями Посейдон, и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послушны малейшему движению его руки,  вооруженной  грозным  трезубц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,  в глубине моря, живет с Посейдоном и его прекрасная супруга Амфитри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морского  вещего  старца  Нерея,  которую  похитил  великий  власти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ой  глубины  Посейдон  у  ее  отца.  Он  увидал однажды, как води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ровод со своими сестрами-нереидами на берегу острова Наксоса. Пленился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прекрасной  Амфитритой  и  хотел  увезти  ее  на  своей  колеснице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та  укрылась  у титана Атласа, который держит на своих могучих плеч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сный свод. Долго не мог Посейдон найти прекрасную  дочь  Нерея.  Након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  ему  ее  убежище дельфин; за эту услугу Посейдон поместил дельфин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исло небесных созвездий. Посейдон похитил у Атласа прекрасную дочь Нер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лся на 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У римлян -- Форту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тех  пор  живет Амфитрита с мужем своим Посейдоном в подводном двор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 над дворцом  шумят  морские  волны.  Сонм  морских  божеств  окруж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а,  послушный  его  воле.  Среди  них сын Посейдона Тритон, громо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ом своей трубы из раковины вызывающий грозные бури. Среди божеств  --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е сестры Амфитриты, нереиды. Посейдон властвует над морем. Когда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своей  колеснице,  запряженной  дивными  конями,  мчится  по морю,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тупаются вечно шумящие волны и дают дорогу повелителю Посейдону.  Ра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  самому Зевсу, быстро несется он по безбрежному морю, а вокруг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ют дельфины, рыбы выплывают из морской глубины  и  теснятся  вокруг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. Когда же взмахнет Посейдон своим грозным трезубцем, тогда,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,  вздымаются  морские волны, покрытые белыми гребнями пены, и бушует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свирепая буря. Бьются тогда с шумом морские валы о прибрежные  скал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лют  землю.  Но  простирает  Посейдон  свой трезубец над волнами, 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окаиваются. Стихает буря, снова спокойно море, ровно, как зеркало, и ч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но плещется у берега -- синее, беспредельн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божеств окружает великого брата Зевса, Посейдона; среди  них  ве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ой  старец, Нерей, ведающий все сокровенные тайны будущего. Нерею чу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ь и обман; только правду открывает он богам  и  смертным.  Мудры  совет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дает  вещий  старец.  Пятьдесят  прекрасных дочерей у Нерея. Вес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щутся юные нереиды в волнах моря, сверкая среди  них  своей  божеств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.  Взявшись  за  руки,  вереницей  выплывают они из морской пучин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ят хоровод на берегу под ласковый плеск тихо  набегающих  на  берег  вол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го моря. Эхо прибрежных скал повторяет тогда звуки их нежного пе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го  тихому рокоту моря. Нереиды покровительствуют мореходу и дают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ое плав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реди божеств моря -- и старец Протей, меняющий, подобно морю, свой об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евращающийся, по желанию, в различных животных и чудовищ. Он тоже  ве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,  нужно  только уметь застигнуть его неожиданно, овладеть им и застав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открыть тайну будущего. Среди спутников колебателя земли Посейдона и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вк, покровитель моряков и рыбаков, и он обладает даром прорицания. Час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лывая из  глубины  моря,  открывал  он  будущее  и  давал  мудрые  сове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ым.  Могучи  боги  моря, велика их власть, но властвует над всеми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брат Зевса Посей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моря и все земли обтекает седой Океан  -- бог-титан, равный сам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 по почету и славе. Он живет далеко на границах мира, и не тревожа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 дела земли. Три тысячи сыновей -- речных богов и три  тысячи  дочер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океанид, богинь ручьев и источников, у Океана. Сыновья и дочери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 Океана дают  благоденствие  и  радость  смертным  своей  вечнокатящей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ящей водой, они поят ею всю землю и все жив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ЦАРСТВО МРАЧНОГО АИДА (ПЛУТОНА) 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лубоко под землей царит неумолимый, мрачный брат Зевса, Аид. Полно мра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ужасов  его  царство.  Никогда  не  проникают  туда  радостные лучи яр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а. Бездонные пропасти ведут с поверхности  земли  в  печальное 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.  Мрачные  реки текут в нем. Там протекает все леденящая священная ре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икс, водами которой клянутся сами б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тят там свои  волны  Коцит  и  Ахеронт;  души  умерших  оглашают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анием,  полным печали, их мрачные берега. В подземном царстве струятс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ющие забвение всего земного воды источника  Леты  [3].  По  мрачным  пол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а  Аида,  заросшим  бледными  цветами асфодела [4], носятся бесплот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кие тени умерших. Они сетуют на свою безрадостную жизнь без света  и  б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ний.  Тихо  раздаются  их стоны, едва уловимые, подобные шелесту увяд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стьев, гонимых осенним  ветром.  Нет  никому  возврата  из  этого  цар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и. Трехглавый адский пес Кербер [5], на шее которого движутся с гроз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ипением  змеи,  сторожит  выход.  Суровый,  старый  Харон,  перевозчик  душ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, не повезет через мрачные воды Ахеронта ни одну душу обратно,  ту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де  светит ярко солнце жизни. На вечное безрадостное существование обреч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и умерших в мрачном царстве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реки утверждали, что всю землю  кругом  обтекает  поток,  катя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 воды в вечном водоворот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Древние греки представляли себе царство Аида, царство душ умерш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ым  и страшным, а "загробную жизнь" -- несчастьем. Недаром тень Ахил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званная Одиссеем из подземного царства, говорит, что лучше быть  послед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атраком на земле, чем царем в царстве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Отсюда выражение: "канула в Лету", т. е. забыто навсег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4] Асфодел -- дикий тюльп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5] Иначе -- Церб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этом-то царстве, до которого не доходят ни свет, ни радость, ни печ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ной жизни, правит брат Зевса, Аид. Он сидит на  золотом  троне  со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ой  Персефоной.  Ему  служат  неумолимые богини мщения Эринии. Грозные,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чами и змеями преследуют они преступника; не дают ему ни  минуты  поко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зают его угрызениями совести; нигде нельзя скрыться от них, всюду наход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свою  жертву.  У  трона  Аида  сидят  судьи  царства умерших -- Минос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амант. Здесь же, у трона, бог смерти Танат с  мечом  в  руках,  в  чер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ще,  с  громадными  черными  крыльями. Могильным холодом веют эти крыль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прилетает Танат к ложу умирающего, чтобы  срезать  своим  мечом  пря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ос  с  его  головы  и исторгнуть душу. Рядом с Танатом и мрачные Керы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ьях своих носятся они, неистовые, по полю битвы. Керы ликуют, видя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 за  другим  падают  сраженные  герои;  своими  кроваво-красными губ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падают они к ранам, жадно пьют горячую кровь сраженных и вырывают из 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душ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десь же, у трона Аида, и прекрасный, юный бог сна  Гипнос.  Он  неслы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сится  на своих крыльях над землей с головками мака в руках и льет из р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творный напиток. Нежно касается он своим чудесным жезлом глаз людей, тих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ыкает веки и погружает смертных в сладкий сон. Могуч бог Гипнос, не  мог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иться  ему  ни  смертные, ни боги, ни даже сам громовержец Зевс: и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нос смыкает грозные очи и погружает его в глубокий с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сятся в мрачном царстве Аида и боги сновидений. Есть  среди  них  бог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ющие  вещие  и  радостные  сновидения,  но  есть боги и страшных, гнетущ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видений, пугающих и мучащих людей. Есть боги и лживых  снов,  они  ввод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 в заблуждение и часто ведут его к 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арство неумолимого Аида полно мрака и ужасов. Там бродит во тьме ужас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идение  Эмпуса  с  ослиными ногами; оно, заманив в ночной тьме хитрост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 в уединенное место, выпивает всю кровь и пожирает  их  еще  трепещу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.  Там  бродит  и  чудовищная  Ламия;  она  ночью  пробирается в спаль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ых матерей и крадет у них детей, чтобы напиться их крови. Над  все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идениями  и  чудовищами  властвует великая богиня Геката. Три тела и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 у нее. Безлунной ночью блуждает она в глубокой тьме по  дорогам  и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 со всей своей ужасной свитой, окруженная стигийскими собаками 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ет  ужасы  и  тяжкие  сны на землю и губит людей. Гекату призывают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ницу в колдовстве, но она же и единственная помощница против колдов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тех, которые чтут ее и приносят ей  на  распутьях,  где  расходятся 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и, в жертву соба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Чудовищные  собаки  подземного  царства Аида, с берегов подзем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 Сти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асно царство Аида, и ненавистно оно людям [2]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Подземные боги олицетворяли главным образом грозные силы  природы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много  древнее богов-олимпийцев. В народных верованиях они играли бол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чительную ро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 [3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Гера (у римлян  Юнона)  --  богиня  неба,  покровительница  бра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ительница  матери во время родов; особо почиталась в Спарте, Коринфе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и и в Аргосе, где находился знаменитый храм. В мифах о Гере отраз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оложение  женщины  в  Греции.  Как  греческая  женщина  не  пользов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оправием  с  мужчиной  и  в  значительной мере находилась в подчинении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а, так и Гера находится в подчинении у своего мужа Зевса. В  культе  Ге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хранились  следы  тотемизма;  мы имеем сведения, что ее иногда изобража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имер, с головой лошади. Уже это указывает на то, что  Гера  --  одна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нейших богинь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ая  богиня Гера, жена эгидодержавного Зевса, покровительствует бра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храняет святость и нерушимость  брачных  союзов.  Она  посылает  супру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численное потомство и благословляет мать во время рождения ребен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ую  богиню  Геру,  после того как ее и ее братьев и сестер изверг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уст побежденный Зевсом Кров, мать ее  Рея  отнесла  на  край  земл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дому Океану; там воспитала Геру Фетида. Гера долго жила вдали от Олимпа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ши  и  покое.  Великий  громовержец  Зевс  увидал  ее, полюбил и похитил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ы. Боги пышно справили свадьбу Зевса и Геры.  Ирида  и  хариты  облек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у  в  роскошные  одежды,  и она сияла своей юной, величественной красо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и сонма богов Олимпа, сидя на золотом троне рядом с великим царем 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людей  Зевсом.  Все  боги  подносили  дары  повелительнице Гере, а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я-Гея вырастила из недр своих  в  дар  Гере  дивную  яблоню  с  золот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дами. Все в природе славило царицу Геру и царя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  царит на высоком Олимпе. Повелевает она, как и муж ее Зевс, гром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молниями, по слову ее покрывают темные дождевые тучи небо, мановением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ет она грозные бу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красна великая Гера, волоокая, лилейнорукая, из-под венца ее ниспад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ой дивные кудри, властью и спокойным величием горят ее  очи.  Боги  чт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у, чтит ее и муж, тучегонитель Зевс, и часто советуется с ней. Но неред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ссоры  между Зевсом и Герой. Часто возражает Гера Зевсу и спорит с ним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ах богов. Тогда гневается громовержец и грозит своей жене  наказани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олкает  тогда  Гера  и  сдерживает  гнев.  Она помнит, как подверг ее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чеванию, как сковал золотыми  цепями  и  повесил  между  землей  и  неб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язав к ее ногам две тяжелый наковаль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щественна  Гера,  нет  богини, равной ей по власти. Величественная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инной роскошной одежде, сотканной самой Афиной, в  колеснице,  запряж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умя  бессмертными конями, съезжает она с Олимпа. Вся из серебра колесни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чистого золота колеса, а спицы их сверкают медью. Благоухание разли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земле там, где проезжает Гера. Все живое  склоняется  пред  ней, 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ей Олим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И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асто  терпит  обиды  Гера  от  мужа  своего  Зевса. Так было, когда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юбил прекрасную Ио и, чтобы скрыть ее от жены своей Геры, превратил И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у. Но этим громовержец не спас Ио. Гера увидела белоснежную корову И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ебовала  у  Зевса,  чтобы  он подарил ее ей. Зевс не мог отказать в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е. Гера же, завладев Ио,  отдала  ее  под  охрану  стоокому  Аргусу  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ла  несчастная  Ио,  никому  не могла она поведать о своих страданиях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щенная в корову, она была лишена дара речи. Не знающий сна Аргус  стер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,  не  могла она скрыться от него. Зевс видел ее страдания. Призвав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Гермеса, он велел ему похитить И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тоокий Аргус -- олицетворение звездного неб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примчался Гермес на вершину той горы, где стерег стоокий страж И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усыпил своими речами Аргуса. Лишь только сомкнулись  его  сто  очей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хватил  Гермес свой изогнутый меч и одним ударом отрубил Аргусу голову. И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освобождена. Но и этим Зевс не спас  Ио  от  гнева  Геры.  Она  посл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овищного  овода.  Своим жалом овод гнал из страны в страну обезумевшую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чений несчастную страдалицу Ио.  Нигде  не  находила  она  себе  покоя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шеном беге неслась она все дальше и дальше, а овод летел за ней, поминут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нзая  в тело ее свое жало; жало овода жгло Ио, как раскаленное железо.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не пробегала Но, в каких только странах  не  побывала  она!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 долгих  скитаний,  достигла  она  в стране скифов, на крайнем севе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, к которой прикован был титан Прометей, Он предсказал несчастной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в Египте избавится она от своих мук. Помчалась дальше гонимая ово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. Много мук перенесла она, много видела опасностей,  прежде  чем  дости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ипта.  Там, на берегах благодатного Нила, Зевс вернул ей ее прежний образ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родился у нее сын Эпаф. Он  был  первым  царем  Египта  и  родоначальни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поколения героев, к которому принадлежал и величайший герой Грец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АПОЛЛОН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Аполлон  --  один  из  древнейших богов Греции. В его культе яс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хранились следы тотемизма. Так, например, в Аркадии поклонялись  Аполло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аженному  в  виде  барана.  Первоначально Аполлон был богом, охраняю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а. Постепенно он все больше становился богом света.  Позднее  его 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итать  покровителем  переселенцев,  покровителем  основывающихся грече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оний, а затем покровителем искусства, поэзии и музыки. Поэтому и в Моск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дании Большого академического театра стоит статуя  Аполлона  с  лирой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,  едущего  на  колеснице,  запряженной  четверкой  коней.  Кроме т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стал богом, предсказывающим будущее. Во всем древнем мире  слав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святилище  в Дельфах, где жрица-пифия давала предсказания. Предсказ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, конечно, составляли жрецы, хорошо знавшие все, что делалось в Греции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авляли так, что их можно было толковать и в  ту,  и  в  другую  стор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естно было в древности предсказание, данное в Дельфах царю Лидии Крезу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его  войны  с Персией. Ему сказали: "Если ты перейдешь реку Галис,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шь великое царство", но какое царство, свое или персидское,  это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сказа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АПОЛЛ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  света,  златокудрый  Аполлон,  родился  на  острове  Делос. Ма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тона, гонимая гневом богини  Геры,  нигде  не  могла  найти  себе  прию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уемая  посланным Герой драконом Пифоном, она скиталась по всему све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аконец укрылась на Делосе, носившемся в  те  времена  по  волнах  бур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  Лишь только вступила Латона на Делос, как из морской пучины подня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е столбы и остановили этот пустынный остров. Он  стал  незыблемо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  месте,  где  стоит  и  до  сих  пор.  Кругом  Делоса шумело море. Ун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лись скалы Делоса, обнаженные без малейшей растительности. Лишь  чай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ие  находили приют на этих скалах и оглашали их своим печальным кри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вот родился бог света Аполлон, и всюду разлились потоки яркого света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м,  залили  они  скалы  Делоса.  Все  кругом  зацвело,  засверкало: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режные  скалы, и гора Кинт, и долина, и море. Громко славили родившего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 собравшиеся на Делос богини, поднося ему амврозию и нектар. Вся при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ликовала вместе с богин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ОРЬБА АПОЛЛОНА С ПИФОНОМ И ОСНОВАНИЕ ДЕЛЬФИЙСКОГО ОРАКУ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Юный, светозарный Аполлон понесся по  лазурному  небу  с  кифарой  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,  с  серебряным  луком за плечами; золотые стрелы громко звенели в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чане. Гордый, ликующий, несся Аполлон  высоко  над  землей,  грозя 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му,  всему порожденному мраком. Он стремился туда, где жил грозный Пиф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вший его мать Латону; он хотел отомстить ему за все  зло,  котор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 ей причин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</w:t>
      </w:r>
      <w:r>
        <w:rPr>
          <w:rFonts w:cs="Courier New" w:ascii="Courier New" w:hAnsi="Courier New"/>
          <w:b/>
          <w:sz w:val="18"/>
          <w:lang w:val="ru-RU"/>
        </w:rPr>
        <w:t>Древнегреческий   струнный   музыкальный   инструмент,  подоб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достиг Аполлон мрачного ущелья,  жилища  Пифона.  Кругом  выс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,  уходя  высоко  в  небо. Мрак царил в ущелье. По дну его стремите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ся, седой от пены, горный поток, а над потоком клубились  туманы.  Выпол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своего  логовища  ужасный  Пифон.  Громадное  тело его, покрытое чешу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ивалось меж скал бесчисленными кольцами. Скалы и горы дрожали от  тяж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тела  и  сдвигались  с  места. Яростный Пифон все предавал опустошени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 распространял он кругом. В ужасе бежали нимфы и все  живое.  Подн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фон,  могучий,  яростный,  раскрыл  свою  ужасную  пасть  и  уже готов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лотить златокудрого Аполлона.  Тогда  раздался  звон  тетивы  серебря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а,  как  искра  сверкнула в воздухе не знающая промаха золотая стрела,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другая, третья; стрелы дождем посыпались на  Пифона,  и  он  бездыха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   на  землю.  Громко  зазвучала  торжествующая  победная  песнь  (пэан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кудрого Аполлона, победителя Пифона, и вторили ей золотые струны кифа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. Аполлон зарыл в землю тело Пифона там, где стоят священные  Дельфы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новал  в Дельфах святилище и оракул, чтобы прорицать в нем людям волю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высокого берега далеко в море Аполлон увидел корабль критских  моря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 видом  дельфина  бросился  он в синее море, настиг корабль и лучезар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здой взлетел из морских волн на  корму  его.  Аполлон  привел  корабл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ни города Крисы  и через плодородную долину повел критских моря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я  на  золотой  кифаре,  в  Дельфы.  Он сделал их первыми жрецами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тилищ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АФ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ветлый, радостный бог Аполлон знает и печаль, и его  постигло  горе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нал  горе  вскоре  после  победы над Пифоном. Когда Аполлон, гордый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ой, стоял над сраженным его стрелами чудовищем, он  увидел  около  с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го  бога  любви Эрота, натягивающего свой золотой лук. Смеясь, сказа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а что тебе, дитя,  такое  грозное  оружие?  Предоставь-ка  лучше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ть  разящие  золотые  стрелы,  которыми  я сейчас убил Пифона. Тебе 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яться славой со мной, стреловержцем?  Уж  не  хочешь  ли  ты  достиг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й славы, чем я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иженный Эрот гордо ответил Аполло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трелы  твои,  Феб-Аполлон,  не знают промаха, всех разят они, но м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 поразит т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от взмахнул своими золотыми крыльями  и  в  мгновение  ока  взлете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ий Парнас. Там вынул он из колчана две стрелы: одну -- ранящую сердц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зывающую  любовь,  ею  пронзил  он  сердце  Аполлона,  другую -- убивающ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овь, ее пустил он в сердце нимфы Дафны, дочери речного бога Пен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ород  на  берегу  Коринфского  залива,  служивший  гаванью 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третил  как-то  прекрасную  Дафну  Аполлон и полюбил ее. Но лишь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фна увидела златокудрого Аполлона, как с быстротою ветра пустилась бежа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стрела Эрота, убивающая любовь, пронзила ее сердце. Поспешил  ей  всл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бролукий бо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ой, прекрасная нимфа, -- взывал Аполлон, -- зачем бежишь ты от ме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 овечка,  преследуемая  волком,  Словно голубка, спасающаяся от ор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ешься ты! Ведь я же не враг твой! Смотри, ты поранила ноги об острые шип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новника. О, погоди, остановись! Ведь я Аполлон, сын громовержца Зевса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ростой смертный пасту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все  быстрее  бежала  прекрасная Дафна. Как на крыльях, мчится за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. Все ближе он. Вот сейчас настигнет! Дафна  чувствует  его  дых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ы оставляют ее. Взмолилась Дафна к отцу своему Пен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тец  Пеней, помоги мне! Расступись скорее, земля, и поглоти меня!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имите у меня этот образ, он причиняет мне одно страдани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сказала она это, как тотчас онемели ее члены. Кора покрыла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жное  тело,  волосы  обратились  в  листву,  а  руки,  поднятые  к   неб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ись  в ветви. Долго печальный стоял Аполлон пред лавром и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ол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усть же венок лишь из твоей зелени украшает мою голову, пусть  отны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ашаешь  ты  своими  листьями и мою кифару, и мой колчан. Пусть никогд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янет, о лавр, твоя зелень Стой же вечно зелены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лавр тихо зашелестел в ответ Аполлону своими густыми ветвями и, как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знак согласия, склонил свою зеленую верш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ПОЛЛОН У АДМ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поллон  должен был очиститься от греха пролитой крови Пифона. Ведь и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очищает людей, совершивших убийство.  Он  удалился  по  решению  Зевс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салию  к  прекрасному и благородному царю Адмету. Там пас он стада цар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службой искупал свой  грех.  Когда  Аполлон  играл  средь  пастбищ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стниковой  флейте  или  на золотой кифаре, дикие звери выходили из ле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щи, очарованные его игрой. Пантеры и  свирепые  львы  мирно  ходили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.  Олени и серны сбегались на звуки флейты. Мир и радость царили кру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енствие вселилось в дом Адмета; ни у кого не было  таких  плодов,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и и стада были лучшими во всей Фессалии. Все это дал ему златокудрый бо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помог Адмету получить руку дочери царя Иолка Пелия, Алкесты. Отец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  отдать  ее  в  жены  лишь  тому,  кто  будет  в силах запрячь в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у льва и  медведя.  Тогда  Аполлон  наделил  своего  любимца  Адм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боримой  силой,  и он исполнил эту задачу Пелия. Аполлон служил у Адм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емь лет и, окончив срок своей искупающей грех службы, вернулся в Дельф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ну и лето живет Аполлон в Дельфах. Когда  же  наступает  осень,  вян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ы  и  листья  на  деревьях  желтеют,  когда  близка  уже  холодная зи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ющая снегом  вершину  Парнаса,  тогда  Аполлон  на  своей  колесниц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яженной  белоснежными  лебедями,  уносится  в  не  знающую  зимы  ст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ербореев, в страну вечной весны. Там живет он всю зиму.  Когда  же  вн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зеленеет все в Дельфах, когда под живящим дыханием весны распустятся цве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естрым  ковром  покроют  долину  Крисы,  возвращается  на  лебедях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кудрый Аполлон в Дельфы прорицать людям волю громовержца Зевса. Тогд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ах  празднуют   возвращение   бога-прорицателя   Аполлона   из   стра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ербореев.  Всю весну и лето живет он в Дельфах, посещает он и родину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ос, где у него тоже есть великолепное святилищ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ПОЛЛОН И МУ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ной и летом на склонах лесистого Геликона, там, где таинственно журч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ые воды источника Гиппокрены, и на  высоком  Парнасе,  у  чистых  в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тальского   родника,  Аполлон  водит  хоровод  с  девятью  музами.  Ю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е музы, дочери  Зевса  и  Мнемосины  ,  --  постоянные  спутни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.  Он  предводительствует хором муз и сопровождает их пение игро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золотой кифаре. Величаво идет Аполлон  впереди  хора  муз,  увенча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вровым  венком,  за ним следуют все девять муз: Каллиопа -- муза эпиче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зии, Эвтерпа -- муза лирики, Эрато -- муза любовных песен, Мельпомен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а  трагедии,  Талия  --  муза комедии, Терпсихора -- муза танцев, Клио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а истории, Урания -- муза  астрономии  и  Полигимния  --  муза  священ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мнов. Торжественно гремит их хор, и вся природа, как зачарованная, вним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божественному пе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Богиня памят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же Аполлон в сопровождении муз появляется в сонме богов на свет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е и раздаются звуки его кифары и пение  муз,  тогда  замолкает  вс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е.  Забывает  Арес  о  шуме  кровавых  битв, не сверкает молния в рук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егонителя Зевса, боги  забывают  раздоры,  мир  и  тишина  воцаряют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е. Даже орел Зевса опускает свои могучие крылья и закрывает свои зор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и,  не  слышно  его  грозного  клекота,  он тихо дремлет на жезле Зевса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ой тиши торжественно звучат струны кифары  Аполлона.  Когда  же 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о  ударяет  по  золотым  струнам кифары, тогда светлый, сияющий хоров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жется в пиршественном зале богов. Музы, хариты, вечно юная Афродита, Ар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Гермесом --  все  участвуют  в  веселом  хороводе,  а  впереди  всех  и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ественная  дева, сестра Аполлона, прекрасная Артемида. Залитые пото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го света, пляшут юные боги под звуки кифары Аполл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ЫНОВЬЯ АЛОЭ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зен далекоразящий Аполлон в своем гневе, и не знают тогда  пощады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е  стрелы.  Многих поразили они. От них погибли гордые своей силой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вшие никому подчиняться сыновья  Алоэя,  От  и  Эфиальт.  Уже  в  ран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стве  славились  они  своим  громадным  ростом,  своей силой и не знаю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град храбростью. Будучи еще юношами, стали грозить богам-олимпийцам От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фиаль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дайте  нам  только возмужать, дайте только достигнуть полной ме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ей сверхъестественной силы. Мы нагромоздим  тогда  одну  на  другую  го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,  Пелион  и Оссу  и взойдем по ним на небо. Мы похитим тогда у ва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йцы, Геру и Артем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Величайшие  горы  в  Греции  на  побережье  Эгейского   моря, 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сал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,  подобно  титанам,  грозили олимпийцам непокорные сыновья Алоэя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ли бы свою угрозу. Ведь сковали же они  цепями  грозного  бога  вой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а,  целых  тридцать  месяцев  томился  он в медной темнице. Долго бы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ился ненасытный бранью Арес в плену, если бы не  похитил  его,  лиш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,  быстрый  Гермес.  Могучи  были От и Эфиальт. Аполлон не снес их угроз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янул  далекоразящий  бог  свой  серебряный  лук;  словно   искры-пламен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нули  в  воздухе  его  золотые  стрелы, и пали пронзенные стрелами О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фиаль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МАРС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естоко наказал Аполлон и фригийского сатира Марсия  за  то,  что  Марс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мелился  состязаться  с  ним  в  музыке. Кифаред  Аполлон не снес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зости. Однажды,  блуждая  по  полям  Фригии,  Марсий  нашел  тростников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лейту.  Ее бросила богиня Афина, заметив, что игра на изобретенной ею са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лейте обезображивает ее божественно прекрасное лицо.  Афина  прокляла 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етение и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То есть играющий на кифа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усть же жестоко будет наказан тот, кто подымет эту флей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чего  не  зная  о том, что сказала Афина, Марсий поднял флейту и вск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учился так хорошо играть на ней, что все заслушивались  этой  незатейли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ыкой.  Марсий  возгордился и вызвал самого покровителя музыки Аполлон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поллон явился на вызов в длинной пышной хламиде, в лавровом  венке  и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й кифарой в рук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им ничтожным казался перед величественным, прекрасным Аполлоном жи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ов  и  полей  Марсий  со  своей жалкой тростниковой флейтой! Разве мог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лечь из флейты такие дивные звуки, какие слетали с золотых  струн  кифа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я  муз  Аполлона! Победил Аполлон. Разгневанный вызовом, он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сить за руки несчастного Марсия  и  содрать  с  него  живого  кожу.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латился  Марсий  за свою смелость. А кожу Марсия повесили в гроте у Кел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Фригии и рассказывали потом, что она всегда  начинала  двигаться,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цевала,  когда  долетали  в  грот звуки фригийской тростниковой флейт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валась неподвижной, когда раздавались величавые звуки кифа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СКЛЕПИЙ (ЭСКУЛАП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 только мстителем является Аполлон, не только гибель шлет он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ми  стрелами;  он  врачует  болезни.  Сын  же Аполлона Асклепий --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чей и врачебного искусства. Мудрый кентавр  Хирон  воспитал  Асклепи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ах  Пелиона.  Под его руководством Асклепий стал таким искусным врач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ревзошел даже своего учителя Хирона. Асклепий  не  только  исцелял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езни,  но  даже  умерших  возвращал к жизни. Этим прогневал он власти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а умерших Аида и громовержца Зевса, так как нарушил закон  и  порядо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ановленный  Зевсом  на  земле.  Разгневанный  Зевс  метнул  свою молни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азил Асклепия. Но люди обожествили сына Аполлона как  бога-целителя.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вигли  ему  много  святилищ  и среди них знаменитое святилище Асклепи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пидав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 всей Греции чтили Аполлона. Греки почитали его как бога  света,  бог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ищающего  человека  от скверны пролитой крови, как бога, прорицающего в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 его  Зевса,  карающего,  насылающего  болезни  и  исцеляющего  их.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итали   юноши-греки   как  своего  покровителя.  Аполлон  --  покрови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ходства, он помогает  основанию  новых  колоний  и  городов.  Художни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ы, певцы и музыканты стоят под особым покровительством предводителя х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,  Аполлона-кифареда.  Аполлон  равен  самому  Зевсу-громовержцу  по 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лонению, которое воздавали ему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АРТЕМИДА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Артемида (у римлян Диана) -- одна из древнейших богинь Греции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но  предполагать,  Артемида  --  богиня-охотница  --  первоначально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ницей  животных,  как  домашних,  так  и  диких.  Сама Артемид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нейшее время изображалась иногда в виде животного, например,  медведи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изображалась  Артемида  брауронская  в  Аттике, недалеко от Афин. Зат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 становится  богиней  охранительницей  матери  во  время   рожд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бенка,  дающей  благополучные  роды,  Как сестра Аполлона, бога света,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италась также богиней луны и  отождествлялась  с  богиней  Селеной.  Куль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ы -- один из распространенных в Греции. Знаменит был ее храм в горо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фесе (Артемида эфесская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чно  юная,  прекрасная  богиня родилась на Делосе в одно время с бра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, златокудрым Аполлоном. Они близнецы. Самая  искренняя  любовь,  сам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ная  дружба  соединяют  брата  и  сестру.  Глубоко  любят они и мать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т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м дает жизнь Артемида. Она заботится обо всем, что живет  на  земл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тет  в  лесу  и  в  поле Заботится она о диких зверях, о стадах домаш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та  и  о  людях.  Она  вызывает  рост  трав,  цветов  и   деревьев, 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словляет  рождение,  свадьбу  и брак. Богатые жертвы приносят гречес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ы славной дочери Зевса Артемиде, благославляющей и  дающей  счасть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ке, исцеляющей и насылающей боле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чно  юная,  прекрасная,  как  ясный  день,  богиня  Артемида, с лук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чаном за плечами, с копьем охотника в руках, весело охотится  в  тенис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ах  и  залитых  солнцем  полях. Шумная толпа нимф сопровождает ее, а 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ественная, в короткой одежде охотницы, доходящей лишь до колен,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ется  по лесистым склонам гор. Не спастись от ее не знающих промаха стр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 пугливому оленю, ни робкой лани, ни разъяренному кабану, скрывающемус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рослях камыша. За Артемидой спешат ее спутницы-нимфы. Веселый смех, кри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й  своры  собак далеко раздаются в горах, и отвечает им громко горное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же утомится богиня на охоте, то  спешит  она  с  нимфами  в  свящ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ы,  к  любимому  брату,  стреловержцу  Аполлону.  Там отдыхает она.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жественные звуки золотой кифары Аполлона водит она  хороводы  с  музам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ами.  Впереди  всех  идет в хороводе Артемида, стройная, прекрасная;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ее всех нимф и муз  и  выше  их  на  целую  голову.  Любит  отдых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 и  в  дышащих  прохладой,  увитых  зеленью гротах, вдали от взо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ых. Горе тому, кто нарушает покой ее. Так погиб  и  юный  Актеон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втонои, дочери фиванского царя Кад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КТЕ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 охотился  Актеон  со  своими товарищами в лесах Киферона. На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ркий полдень. Утомленные охотники расположились на отдых  в  тени  гус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а,  а  юный  Актеон,  отделившись от них, пошел искать прохлады в долин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ерона. Вышел он на зеленую, цветущую  долину  Гаргафию  ,  посвящ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е  Артемиде.  Пышно  разрослись  в  долине  платаны, мирты и пихты;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ые стрелы высились на ней стройные кипарисы, а  зеленая  трава  пестр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ами.  Прозрачный  ручей  журчал  в  долине. Всюду царила тишина, пок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хлада. В крутом склоне горы увидел Актеон прелестный грот,  весь  обви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ленью.  Он  пошел  к  этому  гроту,  не зная, что грот часто служит ме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ыха дочери Зевса, Артем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Долина в Беотии с одноименным  родником,  от  которого  через  вс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ину протекал руч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Актеон подошел к гроту, туда только что вошла Артемида. Она отд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 и стрелы одной из нимф и готовилась к  купанью.  Нимфы  сняли  с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ндалии,  волосы  завязали  узлом,  и  уже  хотели  идти к ручью зачерп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уденой воды, как у входа в грот показался Актеон. Громко вскрикнули нимф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 входящего Актеона. Они окружили Артемиду,  они  хотят  скрыть  ее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ора смертного. Подобно тому как пурпурным огнем зажигает облака восходящ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е,  так зарделось краской гнева лицо богини, гневом сверкнули ее очи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прекраснее стала она. Разгневалась на то Артемида, что Актеон наруши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й, в гневе Артемида превратила несчастного Актеона в стройного ол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твистые рога выросли на голове Актеона. Ноги и руки обратились  в  н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еня.  Вытянулась  его  шея,  заострились уши, пятнистая шерсть покрыла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. Пугливый олень обратился  в  поспешное  бегство.  Увидел  Актеон 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жение  в  ручье.  Он хочет воскликнуть: "О, горе!" -- но нет у него да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чи. Слезы покатились у него из глаз  --  но  из  глаз  оленя.  Лишь  разу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 сохранился у него. Что делать ему? Куда бежать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баки  Актеона  почуяли  след  оленя;  они  не узнали своего хозяина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остным лаем бросились за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рез долины по ущельям Киферона, по стремнинам гор, через леса  и  пол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ветер, несся прекрасный олень, закинув на спину ветвистые рога, а за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чались  собаки. Все ближе и ближе собаки, вот они настигли его, и их ост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убы впились в тело несчастного Актеона-оленя. Хочет  крикнуть  Актеон:  "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щадите!  Ведь  это я, Актеон, ваш хозяин!" -- но только стон вырывается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и оленя, и слышится в этом стоне звук голоса человека.  Упал  на  коле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ень-Актеон. Скорбь, ужас и мольба видны в его глазах. Неизбежна гибель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вут его тело на части рассвирепевшие пс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оспевшие  товарищи  Актеона  жалели,  что  нет  его  с  ними при та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ом лове. Дивного оленя затравили собаки. Не знали товарищи  Акте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 этот  олень.  Так  погиб  Актеон,  нарушивший  покой  богини  Артеми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ственный из смертных, видевший небесную красоту дочери громовержца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Лато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АФИНА-ПАЛЛАДА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Афина (у римлян Минерва) -- одна  из  наиболее  почитаемых  боги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:   играла   большую   роль  в  греческом  народном  эпосе.  Афин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нительница городов. В гомеровской Трое была статуя Афины, якобы упавша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а, так называемый палладиум: считалось, что она охраняет Трою.  С  ро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ческой культуры Афина стала также и покровительницей наук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АФ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амим  Зевсом  рождена  была богиня Афина-Паллада. Зевс-громовержец зн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у богини разума, Метис, будет двое детей: дочь Афина и сын  необычай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а  и силы. Мойры, богини судьбы, открыли Зевсу тайну, что сын богини Мет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гнет его с престола и отнимет у него власть над миром. Испугался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. Чтобы избежать грозной судьбы, которую сулили ему  мойры,  он,  усып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 Метис ласковыми речами проглотил ее, прежде чем у нее родилась доч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Афина. Через некоторое  время  почувствовал  Зевс  страшную  голов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. Тогда он призвал своего сына Гефеста и приказал разрубить себе голов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избавиться  от  невыносимой  боли  и  шума  в голове. Взмахнул Гефе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пором, мощным ударом расколол череп Зевсу, не повредив  его,  и  вышл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  из  головы  громовержца  могучая  воительница, богиня Афина-Паллада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ом вооружении, в блестящем шлеме, с копьем и щитом  предстала  она 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умленными  очами  богов-олимпийцев.  Грозно  потрясла она своим сверкаю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. Воинственный  клич  ее  раскатился  далеко  по  небу,  и  до  са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нования  потрясся  светлый  Олимп.  Прекрасная, величественная, стоя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богами. Голубые глаза Афины горели  божественной  мудростью,  вся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яла  дивной,  небесной,  мошной красотой. Славили боги рожденную из голо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-Зевса любимую дочь его, защитницу городов, богиню  мудрости  и  зна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бедимую воительницу Афину-Палла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фина  покровительствует  героям  Греции,  дает  им  свои полные мудр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ы и помогает им, непоборимая, во время опасности.  Она  хранит  горо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пости  и  их  стены.  Она дает мудрость и знание, учит людей искусства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меслам. И девушки Греции чтут Афину за то,  что  она  учит  их  рукодел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из смертных и богинь не может превзойти Афину в искусстве ткать. Зн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,  как  опасно  состязаться  с ней в этом, знают, как поплатилась Арах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Идмона, хотевшая быть выше Афины в этом искус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АХ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всю Лидию  славилась  Арахна  своим  искусством.  Часто  соби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ы  со  склонов  Тмола  и  с  берегов  златоносного Пактола любоваться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той. Арахна пряла из нитей,  подобных  туману,  ткани,  прозрачны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ух. Гордилась она, что нет ей равной на свете в искусстве ткать. Одна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а 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осударство  в  Малой  Азии,  разгромленное персами в VI в. до 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усть приходит сама Афина-Паллада состязаться со мной! Не победить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; не боюсь я эт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вот под видом седой, сгорбленной старухи, опершейся на посох, пред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Арахной богиня Афина и сказала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одно зло несет с собой, Арахна, старость: годы несут с собой опы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ушайся моего совета: стремись превзойти лишь смертных своим  искусств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ызывай богиню на состязание. Смиренно моли ее простить тебя за надм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, Молящих прощает боги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рахна  выпустила из рук тонкую пряжу; гневом сверкнули ее очи. Увер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воем искусстве, смело ответила 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неразумна,  старуха,  Старость  лишила  тебя  разума.  Читай  т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вления  твоим  невесткам  и  дочерям, меня же оставь в покое. Я суме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а дать себе совет. Что я сказала, то пусть и будет. Что же не идет Афи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чего не хочет она состязаться со мной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здесь, Арахна! -- воскликнула богиня, приняв свой настоящий образ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мфы и лидийские женщины низко склонились пред любимой дочерью  Зев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или  ее.  Одна  лишь  Арахна  молчала.  Подобно  тому  как  алым  све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рается  ранним  утром  небосклон,  когда  взлетает  на  небо  на 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их  крыльях  розоперстая  Заря-Эос, так зарделось краской гнева лиц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. Стоит на  своем  решении  Арахна,  по-прежнему  страстно  желает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ться с Афиной. Она не предчувствует, что грозит ей скорая гибе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чалось  состязание.  Великая  богиня  Афина  выткала на своем покрыва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редине величественный афинский Акрополь, а на нем изобразила свой спор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ом за власть над Аттикой. Двенадцать светлых богов Олимпа,  а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 отец  ее,  Зевс-громовержец,  сидят  как  судьи  в  этом  споре. Под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атель земли Посейдон свой трезубец, ударил им в скалу, и хлынул соле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точник из бесплодной скалы. А Афина в шлеме, с щитом и  в  эгиде  потряс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 копьем  и  глубоко  вонзила  его  в землю. Из земли выросла свящ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ва. Боги присудили победу Афине, признав ее дар Аттике  за  более  ц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.  По  углам  изобразила богиня, как карают боги людей за непокорность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выткала венок  из  листьев  оливы.  Арахна  же  изобразила  на 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ле  много  сцен  из  жизни  богов,  в  которых боги являются слабы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ржимыми человеческими  страстями.  Кругом  же  выткала  Арахна  венок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,  перевитых  плющом.  Верхом  совершенства была работа Арахны, он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упала по красоте работе Афины, но в изображениях ее видно было неуваж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богам, даже презрение. Страшно разгневалась Афина,  она  разорвала  рабо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ахны  и  ударила  ее  челноком. Несчастная Арахна не перенесла позора;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ла веревку, сделала петлю и повесилась. Афина освободила из петли  Арах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казала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Сцена  спора Афины с Посейдоном была изображена на фронтоне хр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фенона в Афинах знаменитым греческим скульптором Фидием (V в до н. э.);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о поврежденном виде фронтон сохранился до нашего времен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Живи, непокорная. Но ты будешь вечно висеть и  вечно  ткать,  и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иться это наказанье и в твоем потом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фина  окропила  Арахну  соком волшебной травы, и тотчас тело ее сжало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стые волосы упали с головы, и обратилась она в паука.  С  той  поры  вис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ук-Арахна в своей паутине и вечно ткет ее, как ткала при жи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МЕС 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ермес (у римлян Меркурий) -- один из древнейших богов Греции;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оначально богом -- покровителем стад, его изображали иногда с бараном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.  В  гомеровском эпосе Гермес прежде всего посланник богов и проводн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   умерших   в   подземное   царства   Аида.   Гермес   --    покрови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ешественников;   с   развитием   торговли   Гермес  становится  богом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ем  торговли,  а  следовательно,  изворотливости,  обмана  и 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ровства.  Кроме  того,  Гермес  --  покровитель  юношества,  атлетов,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мнастики; его статуи ставились в палестрах и гимнасиях --  учреждениях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х  обучали  борьбе, кулачному бою, бросанью диска, бегу, прыганью и 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. После завоевания Александром Македонским всей персидской  державы  (кон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IV  в.  до  н.  э.),  когда в Азии и Египте возникают греческие государст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 отождествляется с египетским богом науки и магии Татом  и  станов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же  богом  магии  и  астрологии  (т. е. гадания по звездам); его начин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ть богом Гермесом трижды величайшим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гроте горы Киллены в Аркадии родился сын  Зевса  и  Майи,  бог  Герме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ик  богов. С быстротой мысли переносится он с Олимпа на самый дальн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й света в своих крылатых сандалиях, с  жезлом-кадуцеем  в  руках.  Герм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яет  пути,  и  посвященные ему гермы  можно видеть поставленными п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ах, на перекрестках и у входов  в  дома  всюду  в  древней  Греции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ствует путникам в путешествии при жизни, он же ведет души умер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их  последний  путь  --  в печальное царство Аида. Своим волшебным жез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ыкает он глаза людей и погружает их в сон. Гермес -- бог покровитель пу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утников и бог торговых сношений и торговли. Он дает в  торговле  барыш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ет  людям  богатство.  Гермес  изобрел  и  меры, и числа, и азбуку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учил всему этому  людей.  Он  же  и  бог  красноречия,  вместе  с  тем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оротливости и обмана. Никто не может превзойти его в ловкости, хитрост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же  в  воровстве, так как он необычайно ловкий вор. Это он украл однажд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тку у Зевса его скипетр, у Посейдона -- трезубец, у  Аполлона  --  золо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 и лук, а у Ареса -- меч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аменные столбы, наверху которых высекалась голова Герм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МЕС ПОХИЩАЕТ КОРОВ АПОЛЛ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 родился  Гермес  в  прохладном  гроте  Киллены, как он уже замыс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ую свою проделку. Он  решил  похитить  коров  у  сребролукого  Аполл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пас в это время стада богов в долине Пиэрии, в Македонии. Тихоньк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не заметила мать, выбрался Гермес из пеленок, выпрыгнул из колыбел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рался  к выходу из грота. У самого грота он увидал черепаху, поймал е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щита  черепахи  и  трех  веток  сделал  первую  лиру,  натянув  на   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дкозвучные  струны.  Тайком  вернулся Гермес в грот, спрятал лиру в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ыбели, а сам опять ушел и быстро, как ветер, понесся  в  Пиэрию.  Там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тил  из  стада Аполлона пятнадцать коров, привязал к их ногам тростни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ки,  чтобы  замести  след,  и  быстро  погнал  коров  по  направлению 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оннесу.  Когда  Гермес  уже  поздно вечером гнал коров через Беотию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 старика, работавшего в своем виноградник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зьми себе одну из этих коров, -- сказал ему Гермес, -- только ник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рассказывай, что видел, как я прогнал здесь ко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рик, обрадованный щедрым подарком, дал  слово  Гермесу  молчать 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ывать  никому, куда тот погнал коров. Гермес пошел дальше. Но он от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недалеко, как ему захотелось испытать старика, -- сдержит ли  он  дан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о.  Спрятав коров в лесу и изменив свой вид, вернулся он назад и с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ик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ажи-ка, не прогонял ли тут мальчик коров? Если ты мне укажешь,  к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их прогнал, я дам тебе быка и коро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колебался старик, сказать или нет, очень уж хотелось ему получ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 быка  и корову, и он показал Гермесу, куда угнал мальчик коров. Стра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ердился Гермес на старика за то, что он не  сдержал  слова,  и  в  гне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  его  в  немую  скалу,  чтобы  вечно  молчал он и помнил, что на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жать данное сло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этого вернулся Гермес  за  коровами  я  быстро  погнал  их  дальш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пригнал  он их в Пилос. Двух коров принес он в жертву богам, по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ичтожил все следы жертвоприношения, а оставшихся коров спрятал  в  пеще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ведя их в нее задом, чтобы следы коров вели не в пещеру, а из н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делав все это, Гермес спокойно вернулся в грот к матери своей Майе и л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ихоньку в колыбель, завернувшись в пелен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Майя заметила отсутствие своего сына. Она с упреком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лохое замыслил ты дело. Зачем похитил ты коров Аполлона? Разгне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. Ведь ты знаешь как грозен в гневе своем Аполлон. Разве ты не боишься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ящих без промаха стрел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 боюсь  я  Аполлона,  --  ответил  матери  Гермес,  --  пусть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ается. Если он вздумает обидеть тебя или меня, то я в отместку разграб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его святилище в Дельфах, украду все его треножники,  золото,  серебро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 Аполлон  уже заметил пропажу коров и пустился их разыскивать. Он ни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мог их найти. Наконец, вещая птица привела его в Пилос, но и там не на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коров златокудрый Аполлон. В пещеру же, где были спрятаны  коровы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ошел, -- ведь следы вели не в пещеру, а из н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после  долгих  бесплодных  поисков,  пришел  он  к  гроту Май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лышав приближение Аполлона, Гермес еще глубже забрался в свою колыбел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тнее  завернулся  в  пеленки.  Разгневанный  Аполлон  вошел в грот Май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, что Гермес с  невинным  лицом  лежит  в  своей  колыбели.  Он  нач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ать  Гермеса  за  кражу  коров  и  требовал, чтобы он вернул их ему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 от всего отрекался. Он уверял Аполлона, что и не думал красть у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 и совершенно не знает, где о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Послушай, мальчик! -- воскликнул в гневе Аполлон, -- я свергну теб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ый Тартар, и не спасет тебя ни отец, ни мать, если ты  не  вернешь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их ко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 сын Латоны! -- ответил Гермес. -- Не видал я, не знаю и от друг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слыхал о твоих коровах. Разве этим я занят -- другое теперь у меня  дел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е  заботы.  Я забочусь лишь о сне, молоке матери да моих пеленках. Н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янусь, я даже не видел вора твоих ко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 не  сердился  Аполлон,  он  ничего  не  мог  добиться  от   хитр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оротливого  Гермеса. Наконец, златокудрый бог вытащил из колыбели Герме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заставил его идти в пеленках к отцу их Зевсу, чтобы  тот  решил  их  сп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и оба бога на Олимп. Как ни изворачивался Гермес, как не хитрил, вс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велел ему отдать Аполлону похищенных ко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Олимпа  повел Гермес Аполлона в Пилос, захватив по дороге сделанную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щита черепахи лиру. В  Пилосе  он  показал,  где  спрятаны  коровы.  П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выгонял коров из пещеры, Гермес сел около нее на камне и заигра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ре. Дивные звуки огласили долину и песчаный берег моря. Изумленный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восторгом слушал игру Гермеса. Он отдал Гермесу  за  его  лиру  похищен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,  --  так  пленили  его звуки лиры. А Гермес, чтобы забавляться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пасти коров, изобрел себе свирель , столь любимую пастухами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узыкальный духовой инструмент, состоящий  из  семи  разной  дл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стниковых трубочек, связанных друг с другом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воротливый,  ловкий,  носящийся  быстро, как мысль, по свету прекр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Майи и Зевса,  Гермес,  уже  в  раннем  детстве  своем  доказавший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рость  и  ловкость, служил также и олицетворением юношеской силы. Всюду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естрах [2] стояли его статуи. Он бог молодых атлетов. Его  призыва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борьбой и состязаниями в быстром бег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В античной Греции существовали, главным образом при школах, особ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щадки,   окруженные   часто  колоннами,  на  которых  обучали  физичес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ажнениям,  борьбе,  кулачному  бою  и  т.  п.  Такие  площадки   назы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естрам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то только не чтил Гермеса в древней Греции: и путник, и оратор. и куп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атлет, и даже во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ЕС [3], АФРОДИТА [4], ЭРОТ [4] И ГИМЕНЕЙ [4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 Арес  (у  римлян Марс) -- бог войны, несущий гибель и разрушен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негреческий идеал храброго  воина.  Он  сравнительно  с  другими  бог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  пользовался  меньшим  почетом.  Это сказывается и в том, что сам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,  по  словам  греков,  недолюбливает  своего  сына   Ареса,   постоя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тевающего  раздоры,  губящего  людей  и  радующегося, когда во время би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ой льется людская кров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4] У римлян Афродита -- Венера; Эрот -- Амур или Купидон; Гименей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бра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  войны, неистовый Арес, -- сын громовержца Зевса и Геры. Не люби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. Часто говорит он своему сыну, что он самый ненавистный ему среди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. Зевс не любит сына за его кровожадность. Не будь Арес его сыном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вно  низверг  бы  его  в  мрачный Тартар, туда, где томятся титаны. Серд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репого Ареса радуют только жестокие битвы. Неистовый,  носится  он  ср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хота  оружия,  криков  и  стонов  битвы  между сражающимися, в сверкающ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ии, с громадным щитом. Следом за ним несутся его сыновья,  Деймос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обос -- ужас и страх, а рядом с ними богиня раздора Эрида и сеющая убий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Энюо.  Кипит,  грохочет  битва; ликует Арес; со стоном падают во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ет Арес, когда сразит своим ужасным мечом воина и хлынет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ячая  кровь.  Без  разбора  разит он и направо и налево; груда тел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го бо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виреп, неистов, грозен Арес, но победа не всегда сопутствует ему.  Ча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тся   Аресу   уступать  на  поле  битвы  воинственной  дочери 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е-Палладе. Побеждает она Ареса мудростью  и  спокойным  сознанием  си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едко  и  смертные  герои  одерживают  верх  над Аресом, особенно, если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ает светлоокая Афина-Паллада. Так поразил  Ареса  медным  копьем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 под  стенами  Трои.  Сама  Афина  направила удар. Далеко разнесся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у троянцев и греков ужасный крик раненого  бога.  Словно  десять  тысяч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  вскрикнули  сразу,  вступая  в  яростную битву, так закричал от бо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тый медными доспехами Арес. Вздрогнули  в  ужасе  греки  и  троянцы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товый  Арес  понесся,  окутанный  мрачным  облаком,  покрытый  кровью,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обами на Афину к отцу своему Зевсу. Но отец  Зевс  не  стал  слуша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об.  Он  не  любит  своего  сына,  которому приятны лишь распри, битвы 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йс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сли даже жена Ареса,  прекраснейшая  из  богинь  Афродита,  приходит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 своему  мужу,  когда  он  в  пылу битвы встретится с Афиной, и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ходит победительницей любимая дочь громовержца  Зевса.  Воительница 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им ударом повергает на землю прекрасную богиню любви Афродиту. Со слез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осится  на  Олимп  вечно  юная,  дивно  прекрасная  Афродита, а вслед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ется торжествующий смех и несутся насмешки Аф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АФРОДИТА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Афродита -- первоначально была богиней неба, посылающей  дождь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же,  по-видимому,  и богиней моря. На мифе об Афродите и ее культе си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ось восточное  влияние,  главным  образом  культа  финикийской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тарты. Постепенно Афродита становится богиней любви. Бог любви Эрот (Амур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ее сы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изнеженной, ветреной богине Афродите вмешиваться в кровавые битвы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ит в сердцах богов и смертных любовь. Благодаря этой власти она царит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ми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кто  не  может избежать ее власти, даже боги. Только воительница Афи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тия и Артемида не подчинены ее могуществу. Высокая, стройная,  с  неж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тами  лица,  с  мягкой  волной  золотых  волос,  как  венец лежащих на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й голове, Афродита олицетворение божественной красоты и неувядае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сти. Когда она идет, в блеске  своей  красоты,  в  благоухающих  одежд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 ярче  светит  солнце, пышнее цветут цветы. Дикие лесные звери бегут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из чащи леса; к ней стаями слетаются птицы,  когда  она  идет  по  ле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ы,  пантеры,  барсы и медведи кротко ласкаются к ней. Спокойно идет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ких зверей Афродита, гордая своей лучезарной красотой. Ее спутницы  Ор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ариты,  богини  красоты  к  грации,  прислуживают  ей. Они одевают богиню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ые одежды, причесывают ее златые волосы, венчают ее голову сверкаю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адем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коло острова Киферы родилась Афродита, дочь Урана, из  белоснежной  п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их  волн.  Легкий,  ласкающий ветерок принес ее на остров Кипр .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ли юные Оры вышедшую из морских волн богиню любви. Они  облекли  е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тканую  одежду  и увенчали венком из благоухающих цветов. Где тольк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упала Афродита, там  пышно  разрастались  цветы.  Весь  воздух  поло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уханием.  Эрот  и  Гимерот  [2]  повели  дивную богиню на Олимп.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тствовали ее боги. С тех пор всегда живет  среди  богов  Олимпа  зла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а, вечно юная, прекраснейшая из боги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о острову Кипру Афродиту часто называли Кипри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имерот -- бог страстной люб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ИГМАЛ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фродита  дарит счастье тому, кто верно служит ей. Так дала она счасть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гмалиону, великому кипрскому художнику. Пигмалион ненавидел женщин  и  ж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единенно,  избегая  брака.  Однажды  сделал  он из блестящей белой слоно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сти статую девушки необычайной красоты. Как живая,  стояла  эта  стату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стерской  художника.  Казалось,  она  дышит,  казалось,  что  вот-вот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нется,  пойдет  и  заговорит.  Целыми  часами  любовался  художник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ведением  и  полюбил,  наконец,  созданную им самим статую. Он дарил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агоценные ожерелья, запястья и  серьги,  одевал  ее  в  роскошные  одеж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ашал голову венками цветов. Как часто шептал Пигмали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если бы ты была живая, если бы могла отвечать на мои речи, о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бы я счастли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статуя была не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упили дни празднества в честь Афродиты. Пигмалион принес богине любв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жертву белую телку с вызолоченными рогами; он простер к богине  руки  и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вой прошепт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ечные  боги  и  ты,  златая  Афродита!  Если  вы можете дать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ящему, то дайте мне жену, столь же прекрасную,  как  та  статуя  девуш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ая сделана мной сам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игмалион  не  решился  просить  богов  оживить  его  статую,  он  бо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невать такой просьбой богов-олимпийцев. Ярко вспыхнуло жертвенное  пла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 изображением  богини любви Афродиты; этим богиня как бы давала пон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гмалиону, что боги услышала его мол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лся художник домой. Он подошел к статуе, и, о, счастье, о,  радость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туя  ожила! Бьется ее сердце, в ее глазах светится жизнь. Так дала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а красавицу-жену Пигмали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АРЦИС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кто не чтит златую Афродиту, кто отвергает дары ее, кто противится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, того немилосердно карает богиня любви. Так покарала она сына реч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  Кефиса  и нимфы Лаврионы, прекрасного, но холодного, гордого Нарцис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о не любил он, кроме одного себя, лишь себя считал достойным люб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, когда он заблудился в густом лесу во время  охоты,  увидал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а  Эхо.  Нимфа  не  могла  сама  заговорить с Нарциссом. На ней тяго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азание богини Геры: молчать должна была нимфа Эхо, а отвечать на  вопрос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могла  лишь тем, что повторяла их последние слова. С восторгом смотр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хо на стройного красавца-юношу,  скрытая  от  него  лесной  чащей.  Нарцис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ляделся кругом, не зная, куда ему идти, и громко кр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Эй, кто здесь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десь! -- раздался громкий ответ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Иди сюда! -- крикнул Нарцис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юда! -- ответила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 изумлением  смотрит  прекрасный  Нарцисс  по  сторонам.  Никого  н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ивленный этим, он громко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юда, скорей ко 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радостно откликнулась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о 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тягивая руки, спешит к Нарциссу нимфа из леса, но гневно оттолкну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й юноша. Ушел он поспешно от нимфы и скрылся в темном ле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ряталась  в  лесной непроходимой чаще и отвергнутая нимфа, Она страд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любви к Нарциссу, никому не показывается и только печально отзывает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який возглас несчастная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 Нарцисс остался по-прежнему гордым, самовлюбленным. Он отвергал люб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.  Многих  нимф  сделала  несчастными  его  гордость.  И  раз  одна 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ргнутых им нимф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люби же и ты, Нарцисс! И пусть не отвечает тебе взаимностью челове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ты полюбиш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полнилось  пожелание  нимфы.  Разгневалась богиня любви Афродита на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Нарцисс отвергает ее дары, и наказала его. Однажды весной во время охо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цисс подошел к ручью и захотел напиться студеной воды.  Еще  ни  разу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ались  вод  этого  ручья  ни  пастух, ни горные козы, ни разу не падал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ей сломанная ветка, даже  ветер  не  заносил  в  ручей  лепестков  пыш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. Вода его была чиста и прозрачна. Как в зеркале, отражалось в ней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: и кусты, разросшиеся по берегу, и стройные кипарисы, и голубое неб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нулся  Нарцисс к ручью, опершись руками на камень, выступавший из вод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зился в ручье весь, во  всей  своей  красе.  Тут-то  постигла  его  ка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ы.  В изумлении смотрит он на свое отражение в воде, и сильная люб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вает им. Полными любви глазами он смотрит на свое изображение в  вод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о  манит его, зовет, простирает к нему руки. Наклоняется Нарцисс к зерка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, чтобы поцеловать свое отражение, но целует только студеную,  прозрач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  ручья. Все забыл Нарцисс: он не уходит от ручья; не отрываясь любу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м собой. Он  не  ест,  не  пьет,  не  спит.  Наконец,  полный  отчая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цает Нарцисс, простирая руки к своему отражени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 кто страдал так жестоко! Нас разделяют не горы, не моря, а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ска воды, и все же не можем быть с тобой вместе. Выйди же из ручь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думался Нарцисс, глядя на свое отражение в воде. Вдруг  страшная  мыс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а в голову, и тихо шепчет он своему отражению, наклоняясь к самой вод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горе!  Я  боюсь, не полюбил ли я самого себя! Ведь ты -- я сам!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лю  самого  себя.  Я  чувствую,  что  немного  осталось  мне  жить.  Е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цветши,  увяну я и сойду в мрачное царство теней. Смерть не страшит меня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 принесет конец мукам люб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дают силы Нарцисса, бледнеет он и чувствует уже  приближение  смер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все-таки не может оторваться от своего отражения. Плачет Нарцисс. Пад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лезы в прозрачные воды ручья.  По  зеркальной  поверхности  воды  по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и и пропало прекрасное изображение. Со страхом воскликнул Нарцис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где  ты! Вернись! Останься! Не покидай меня. Ведь это жестоко.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й хоть смотреть на теб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вот опять спокойна вода, опять появилось отражение, опять не отрыва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ит на него Нарцисс. Тает он, как роса на цветах в лучах горячею солн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ит и несчастная нимфа Эхо, как страдает Нарцисс.  Она  по-прежнему  люб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; страдания Нарцисса болью сжимают ей серд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горе! -- восклицает Нарцис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горе! -- отвечает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измученный  слабеющим голосом воскликнул Нарцисс, глядя на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жени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оща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еще тише чуть слышно прозвучал отклик нимфы Эх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оща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лонилась голова Нарцисса на зеленую прибрежную  траву,  и  мрак 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л  его  очи.  Умер Нарцисс. Плакали в лесу младые нимфы, и плакала Эх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ли нимфы юному Нарциссу могилу, но когда пришли за его телом, 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ли его. На том месте, где склонилась  на  траву  голова  Нарцисса,  выр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ый душистый цветок -- цветок смерти; Нарцисс зовут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АДОНИС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  об  Адонисе  и  Афродите заимствован греками у финикиян. И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 не  греческое,  а  финикийское  и  значит  "господин".  Финикияне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имствовали этот миф у вавилонян, у который был миф о богине любви Иштар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м Таммузе, умирающем и каждую весну воскресающем бог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богиня  любви, так покаравшая Нарцисса, знала и сама муки любви, и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оплакивать  любимого  ею  Адониса.  Она  любила  сына  царя  Кип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а. Никто из смертных не был равен ему красотою, он был даже прекрас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-олимпийцев.  Забыла  для  него  Афродита  и Патмос, и цветущую Кифер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 был ей милее даже светлого Олимпа. Все время  проводила  она  с  ю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ом.  С ним охотилась она в горах и лесах Кипра, подобно деве Артем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ла Афродита о своих золотых украшениях, о своей  красоте.  Под  палящ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ами и в непогоду охотилась она на зайцев, пугливых оленей и серн, избег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у  на грозных львов и кабанов. У Адониса просила она избегать опаснос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ы на львов, медведей и кабанов, чтобы  не  случилось  с  ним  несчас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дка  покидала  богиня  царского  сына,  а  покидая  его, каждый раз мол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нить ее просьб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в отсутствие Афродиты собаки Адониса во  время  охоты  напа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  громадного  кабана.  Они  подняли зверя и с яростным лаем погнали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 радовался такой богатой добыче; он не  предчувствовал,  что  это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яя охота. Все ближе лай собак, вот уже мелькнул громадный кабан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стов.  Адонис уже готовится пронзить разъяренного кабана своим копьем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кинулся на него кабан и своими  громадными  клыками  смертельно  ран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ца Афродиты. Умер Адонис от страшной ра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Афродита  узнала  о  смерти Адониса, то, полная невыразимого гор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а пошла она в горы Кипра искать тело любимого  юноши.  По  крутым  гор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мнинам,  среди мрачных ущелий, по краям глубоких пропастей шла Афроди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ые камни и шипы терновника изранили нежные ноги богини. Капли  ее  кров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дали  на  землю, оставляя след всюду, где проходила богиня. Наконец, на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а тело Адониса. Горько  плакала  она  над  рано  погибшим  прекрас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ей.  Чтобы  навсегда  сохранилась память о нем, велела богиня вырасти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и Адониса нежному анемону. А там, где падали из  израненных  ног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пли  крови,  всюду выросли пышные розы, алые, как кровь Афродиты. Сжал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 над горем богини любви и велел он брату своему Аиду и  же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Персефоне  отпускать  каждый год Адониса на землю из печального цар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ей умерших. С тех пор полгода остается Адонис в царстве Аида,  а  полг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ет  на  земле с богиней Афродитой. Вся природа ликует, когда возвращ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емлю к ярким лучам  солнца  юный,  прекрасный  любимец  златой  Афроди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они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красная Афродита царит над миром. У нее, как у Зевса-громовержца, 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ик:  через  него  выполняет она свою волю. Этот посланник Афродиты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ее Эрот, веселый, шаловливый, коварный, а  подчас  и  жестокий  мальчи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от  носится  на  своих  блестящих  золотых  крыльях  над землями и моря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й и легкий, как дуновение ветерка. В руках его  --  маленький  золо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,  за  плечами  --  колчан  со стрелами. Никто не защищен от этих золо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. Без промаха попадает в цель Эрот; он как стрелок не  уступает  сам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вержцу  златокудрому  Аполлону.  Когда попадает в цель Эрот, глаз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ятся радостью, он с торжеством высоко закидывает свою курчавую головк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смеется. 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елы Эрота несут собой радость и счастье, но часто несут они страда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ки любви и даже гибель. Самому златокудрому Аполлону, самому  тучегоните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 немало страданий причинили эти стре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 знал,  как  много  горя  и  зла  принесет  с собой в мир сын зла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ы. Он хотел, чтобы умертвили его еще при  рождении.  Но  разве  мо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пустить  это  мать!  Она скрыла Эрота в непроходимом лесу, и там, в лес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брях, вскормили малютку Эрота молоком своим  две  свирепые  львицы.  Выр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от,  и  вот  носится  он  по  всему  миру, юный, прекрасный, и сеет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ми в мире то счастье, то горе, то добро, то з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ме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сть еще один помощник и  спутник  у  Афродиты  --  это  юный  бог  бра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меней.  Он  летит  на своих белоснежных крыльях впереди свадебных шеств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ко горит пламя его  брачного  факела.  Хоры  девушек  призывают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ьбы  Гименея,  моля его благословить брак молодых и послать радость в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ГЕФЕСТ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ефест (у римлян Вулкан) -- первоначально бог  огня;  с  развит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месел,   и  особенно  кузнечного  ремесла,  становится  богом-покровител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таллургии того времени. Особенно  чтили  Гефеста  в  Афинах,  где  ремес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ли наибольшего в Греции развит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фест,  сын Зевса и Геры, бог огня, бог-кузнец, с которым никто не 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вниться в искусстве ковать, родился на светлом  Олимпе  слабым  и  хро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бенком.  В гнев пришла великая Гера, когда показали ей некрасивого, хил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Она схватила его и сбросила с Олимпа вниз на далекую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несся  по  воздуху  несчастный  ребенок  и  упал  наконец  в 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брежного  моря.  Сжалились  над  ним  морские  богини  --  Эвринома,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Океана, и Фетида, дочь вещего морского старца  Нерея.  Они  подн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вшего  в  море  маленького  Гефеста и унесли его с собой глубоко под во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дого Океана. Там, в лазурном гроте воспитали они Гефеста. Вырос бог Гефе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расивым, хромым, но с могучими руками, широкой грудью и мускулистой ше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им он был дивным художником в своем кузнечном ремесле! Много  выков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лепных украшений из золота и серебра своим воспитательницам Эврином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таил  в  сердце  гнев  на  мать  свою,  богиню Геру, наконец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ей за то, что она сбросила его с Олимпа. Он выковал золотое крес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быкновенной красоты и послал его на Олимп в  подарок  матери.  В  востор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а  жена  громовержца  Зевса,  увидев  чудесный  подарок. Действитель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царица богов  и  людей  могла  сидеть  на  кресле  такой  необычай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ы.  Но  --  о,  ужас!  Лишь  только  Гера села в кресло, как обвил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окрушимые путы, и Гера оказалась прикованной к креслу. Бросились боги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помощь. Напрасно, -- никто из них не был в силах освободить царицу Гер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поняли, что только Гефест, выковавший  кресло,  может  освободить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ую м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тчас послали они бога Гермеса, вестника богов за богом-кузнецом. Вих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чался Гермес на край света к берегам Океана. В мгновение ока пронесся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й  и морем и явился в грот, где работал Гефест. Долго просил он Гефес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ти с ним на высокий Олимп -- освободить царицу Геру, но наотрез  отказ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-кузнец:  он  помнил  зло,  которое  причинила  ему  мать.  Не помогли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ы, ни мольбы Гермеса. На помощь ему явился Дионис, веселый бог вина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им смехом поднес он Гефесту чашу благовонного вина, за ней другую, 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еще и еще. Охмелел Гефест, теперь можно было с ним сделать все --  в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да  угодно.  Бог  вина  Дионис  победил  Гефеста. Гермес и Дионис поса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а на осла и повезли на Олимп. Покачиваясь, ехал Гефест. Кругом Гефес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лись в веселой пляске увитые плющом менады  с  тирсами  [2]  в  рук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клюже прыгали охмелевшие сатиры. Дымились факелы, громко раздавались зв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мпанов  [3], смех, гремели бубны. А впереди шел великий бог Дионис в вен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винограда и с тирсом. Весело двигалось шествие. Наконец пришли на  Олим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 в один миг освободил свою мать, теперь уже он не помнил об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фест  остался  жить  на  Олимпе.  Он  построил там богам величеств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е дворцы и себе построил дворец из золота, серебра и бронзы. В нем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ет  с  женой  своей,  прекрасной,  приветливой  Харитой, богиней граци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м же дворце находится  и  кузница  Гефеста.  Большую  часть  време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  проводит  в  своей  полной чудес кузнице. Посередине стоит громад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вальня, в углу -- горн с пылающим огнем и мехи. Дивные эти мехи -- их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ужно приводить в движение руками, они повинуются слову Гефеста.  Скаже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и  работают  мехи, раздувая огонь в горне в ярко пышащее пламя. Покры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, весь черный от пыли и копоти, работает бог-кузнец  в  своей  кузн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ие  дивные  произведения  выковывает  в  ней Гефест: несокрушимое оруж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ашения из золота и серебра, чаши к  кубки,  треножники,  которые  катя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 на золотых колесах как живы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кончив  работу,  омыв  в  благовонной  ванне  пот и копоть, Гефест ид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рамывая и пошатываясь на своих  слабых  ногах,  на  пир  богов,  к  от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,  громовержцу  Зевсу.  Приветливый,  добродушный, часто прекращае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ую разгореться ссору Зевса и Геры. Без смеха не могут боги видеть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омой   Гефест   ковыляет   вокруг  пиршественного  стола,  разливая  бо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ухающий нектар. Смех заставляет богов забыть ссо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бог Гефест может быть и грозным. Многие  испытали  силу  его  огня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е,  могучие  удары  его  громадного  молота.  Даже волны бушующих ре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санфа я Симоиса смирил под Троей огнем  Гефест.  Грозный,  разил  он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том и могучих гигант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енады  --  спутницы  Диониса;  в переводе на русский язык мена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чит неистовствующие; менады -- то же, что и вакхан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Тирс -- палка, обвитая плющом или виноградом, с кедровой шишко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Тимпан --  ударный  музыкальный  инструмент,  имевший  форму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нзовых чашек, которыми ударяли друг о дру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 бог огня, искуснейший, божественный кузнец Гефест, -- он дает теп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радость, он ласков и приветлив, но он же грозно кара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ЕМЕТРА  И ПЕРСЕФ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щественна великая богиня Деметра. Она дает плодородие земле, и без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творной силы ничто не произрастает ни в тенистых лесах, ни на лугах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тучных пашн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Деметра  (у  римлян Церера) -- одна из наиболее почитаемых боги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  Это  богиня  плодородия  и  земледелия,  которую   особенно   ч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ьцы.  В  честь  ее  повсеместно  в Греции справлялись многочисл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зднества.  Характерно,  что  в  поэмах  Гомера  богиня  Деметра  как 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двинута  на  второй  план.  Это  доказывает,  что чтить ее как величайш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греки стали тогда, когда земледелие  стало  их  главным  занятием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товодство потеряло былое знач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ХИЩЕНИЕ ПЕРСЕФОНЫ АИДОМ 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Изложено по гомеровскому гим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а  у  великой  богини  Деметры  юная  прекрасная дочь Персефона. Отц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ы был сам великий сын Крона, громовержец  Зевс.  Однажды  прекра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а  вместе  со  своими  подругами, океанидами, беззаботно резвилас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ущей Нисейской долине[3]. Подобно легкокрылой  бабочке  перебегала  ю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 Деметры  от  цветка  к цветку. Она рвала пышные розы, душистые фиал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оснежные лилии и красные гиацинты. Беспечно резвилась Персефона, не вед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й судьбы, которую назначил ей отец ее Зевс. Не думала  Персефона,  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о  увидит она опять ясный свет солнца, не скоро будет любоваться цвет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дыхать их сладкий аромат. Зевс отдал ее  в  жены  мрачному  своему  бра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у,  властителю  царства теней умерших, и с ним должна была жить Персеф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мраке подземного царства, лишенная света и горячего южного солн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Долина в области Могары, на берегу Саронического зали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ид видел, как резвилась в Нисейской долине  Персефона,  и  решил 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тить  ее.  Он упросил богиню Земли Гею вырастить необычной красы цвет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силась богиня Гея, и  вырос  дивный  цветок  в  Нисейской  долине;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ьянящий  аромат  далеко  разлился во все стороны. Персефона увидала цветок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т она протянула руку и схватила его за стебелек, вот  уже  сорван  цвет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 разверзлась  земля,  и  на  черных  конях появился из земли в золо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 владыка царства  теней  умерших,  мрачный  Аид.  Он  схватил  ю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у,  поднял  ее  на свою колесницу и в мгновение ока скрылся на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х конях в недрах земли. Только  вскрикнуть  успела  Персефона. 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есся крик ужаса юной дочери Деметры; он донесся и до морских пучин, и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го,  светлого  Олимпа.  Никто  не видел, как похитил Персефону мра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, видел лишь его бог Гелиос-Солн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ня Деметра услыхала крик Персефоны. Она поспешила в Нисейскую доли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юду искала дочь; спрашивала подруг ее,  океанид,  но  нигде  не  было 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еаниды не видали, куда скрылась Персеф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яжкая скорбь об утрате единственной возлюбленной дочери овладела сердц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етры.  Одетая  в темные одежды, девять дней, ничего не сознавая, ни о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думая, блуждала великая богиня Деметра по земле, проливая горькие  сле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всюду искала Персефону, всех просила о помощи, но никто не мог помочь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ее  горе. Наконец, уже на десятый день она пришла к богу Гелиосу-Солнц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а со слезами молить ег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лучезарный Гелиос! Ты объезжаешь на златой колеснице высоко по не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ю землю и все моря, ты видишь все, ничто не может скрыться от  тебя;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имеешь  хоть  немного жалости к несчастной матери, то скажи мне, где м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Персефона, скажи, где мне искать ее! Я слышала ее крик, ее  похитили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. Скажи, кто похитил ее. Я всюду искала ее, но нигде не могу найт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ветил Деметре лучезарный Гелио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еликая  богиня,  ты  знаешь, как я чту тебя, ты видишь, как скорбл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я твое горе. Знай, великий тучегонитель  Зевс  отдал  дочь  твою  в 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 мрачному  брату, владыке Аиду. Он похитил Персефону и увез ее в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ое ужасов царство. Побори же свою тяжелую печаль, богиня; ведь велик м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ей дочери, она стала женой могущественного брата великого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больше опечалилась богиня Деметра. Разгневалась  она  на  громоверж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 за  то,  что  отдал  он  без  ее  согласия Персефону в жены Аиду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а богов, покинула светлый Олимп,  приняла  вид  простой  смертной 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екшись  в темные одежды, долго блуждала между смертными, проливая горь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який рост на земле прекратился. Листья на деревьях завяли  и  облет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а стояли обнаженными. Трава поблекла; цветы опустили свои пестрые венч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засохли. Не было плодов в садах, засохли зеленые виноградники, не зрел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тяжелые сочные грозди. Прежде плодородные нивы были пусты, ни былинк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ло на них. Замерла жизнь на земле. Голод  царил  всюду:  всюду  слыш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ч  и  стоны.  Гибель грозила всему людскому роду. Но ничего не видела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ала Деметра, погруженная в печаль по нежно любимой доч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 Деметра пришла к городу Элевсину. Там, у городских стен,  сел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и  оливы  на  "камень  скорби"  у  самого "колодца дев". Недвижима си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етра, подобная изваянию. Прямыми складками  спадала  до  самой  земли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ая  одежда.  Голова  ее  была опущена, а из глаз одна за другой кат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 и падали ей на грудь. Долго сидела так Деметра, одна, неутешн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и  ее  дочери  царя  Элевсина,  Келея.  Они  удивились,  заметив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точника  плачущую  женщину  в  темных  одеждах, подошли к ней и с участ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и, кто она. Но богиня Деметра не открылась им. Она  сказала,  что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ут  Део, что родом она с Крита, что ее увели разбойники, но она бежала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и после долгих скитаний пришла к Элевсину. Деметра просила дочерей Кел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сти ее в дом  их  отца,  она  согласилась  стать  служанкой  их  матер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питывать  детей  и  работать в доме Келея. Дочери Келея привели Деметру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 своей, Метаней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чери Келея не думали, что вводят в дом отца своего великую  богиню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вводили  они  Деметру  в  дом отца, то коснулась богиня головой верх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ри, и весь дом озарился дивным светом. Метанейра встала навстречу боги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поняла,  что  не  простую  смертную  привели  к  ней  ее  дочери.  Низ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илась  жена  Келея  перед  незнакомкой  и  просила ее сесть на ее ме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ы. Отказалась Деметра; она молча  села  на  простое  сиденье  служан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 безучастная  ко  всему,  что  делалось  вокруг нее. Служанк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танейры,  веселая  Ямба,  видя  глубокую  печаль   незнакомки,   стар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селить ее. Она весело прислуживала ей и своей госпоже Метанейре;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чал  ее смех и сыпались шутки. Улыбнулась Деметра в первый раз с тех п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охитил у нее Персефону мрачный Аид, и  в  первый  раз  согласилась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кусить пищ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метра  осталась  у  Келея.  Она  стала  воспитывать его сына Демофон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решила дать  Демофонту  бессмертие.  Она  держала  младенца  у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жественной  груди,  на  своих коленях; младенец дышал бессмертным дыха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. Деметра натирала его амврозией , а ночью, когда все в доме  Кел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ли, она, завернув Демофонта в пеленки, клала его в ярко пылавшую печь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офонт  не получил бессмертие. Увидала раз Метанейра своего сына, лежа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ечи, страшно испугалась и стала молить Деметру не делать  этого.  Деме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ась на Метанейру, вынула Демофонта из леча и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неразумная!  Я  хотела  дать  бессмертие твоему сыну. сдела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язвимым. Знай же,  я  --  Деметра,  дающая  силы  и  радость  смертны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метра  открыла Келею к Метанейре, кто она, и приняла свой обычный об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. Божественный свет разлился по покоям Келея. Богиня  Деметра  стоя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ественная  и  прекрасная,  золотистые волосы спадали на ее плечи, гла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ли божественной мудростью, от  одежд  ее  лилось  благоухание.  Па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ни перед ней Метанейра и ее муж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Амврозия -- пища богов, дающая бессмерт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ня Деметра повелела выстроить храм в Элевсине, у источника Каллих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сталась жить в нем. При этом храме Деметра сама учредила празднес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чаль по нежно любимой дочери не покинула Деметру, не забыла она и гне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на  Зевса.  По-прежнему  бесплодна  была земля. Голод становился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, так как  на  полях  земледельцев  не  всходило  ни  единой  трав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сно  тащили быки земледельца тяжелый плуг по пашне -- бесплодна была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та. Гибли целые племена. Вопли голодных неслись к небу, но не внимала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етра. Наконец перестали  куриться  на  земле  жертвы  бессмертным  бог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  грозила  всему живому. Не хотел гибели смертных великий тучегони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. Он послал к Деметре вестницу богов  Приду.  Быстро  помчалась  он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радужных крыльях в Элевсин к храму Деметры, звала ее, молила верну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ветлый Олимп в сонм богов. Деметра не вняла ее мольбам. Посылал и друг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великий Зевс к Деметре, но богиня не хотела вернуться на Олимп,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м возвратит ей Аид ее дочь Персеф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ал  тогда  к  своему  мрачному  брату Аиду великий Зевс быстрого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ысль, Гермеса. Гермес спустился в  полное  ужасов  царство  Аида,  пред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 сидящим  на  золотом  троне  владыкой  душ умерших и поведал ему в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ид согласился отпустить Персефону к матери,  но  предварительно  дал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лотить  зерно  плода  граната,  символ брака. Взошла Персефона на злат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у  мужа  с  Гермесом;  помчались  бессмертные  кони  Аида,   ник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пятствия не были страшны им, и в мгновение ока достигли они Элевс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быв  все  от  радости,  Деметра  бросилась  навстречу  своей  дочер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ючила ее  в  свои  объятия.  Снова  была  с  ней  ее  возлюбленная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а.  С  ней вернулась Деметра на Олимп. Тогда великий Зевс решил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 трети  года  будет  жить  с  матерью  Персефона,  а  на  одну  треть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ться к мужу своему А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ая   Деметра   вернула   плодородие  земле,  и  снова  все  зацвел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зеленело. Нежной весенней листвой  покрылись  леса;  запестрели  цветы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умрудной  мураве  лугов.  Вскоре  заколосились хлебородные нивы; зацвел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лагоухали сады; засверкала на солнце  зелень  виноградников.  Пробуд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я  природа,  Все живое ликовало и славило великую богиню Деметру и дочь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каждый  год  покидает  свою  мать  Персефона,  и  каждый  раз  Деме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жается  в  печаль  и  снова  облекается  в темные одежды. И вся при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юет об ушедшей. Желтеют на деревьях листья, и срывает их  осенний  ветер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ветают   цветы,   нивы  пустеют,  наступает  зима.  Спит  природа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нуться в радостном блеске весны тогда, когда вернется к своей матери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радостного  царства  Аида  Персефона.  Когда же возвращается к Диметре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, тогда великая богиня плодородия щедрой рукой сыплет свои дары людя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словляет труд земледельца богатым урожа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РИПТОЛ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ая  богиня Деметра, дающая плодородие земле, сама научила людей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елывать хлебородные нивы. Она дала юному сыну царя Элевсина, Триптол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мена пшеницы, и он первый трижды вспахал плугом рарийское поле у  Элевс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бросил  в  темную землю семена. Богатый урожай дало поле, благословлен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 Деметрой.  На  чудесной  колеснице,  запряженной  крылатыми   змея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иптолем  по  повелению  Деметры  облетел  все  страны и всюду научил лю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 Триптолем и в далекой  Скифии  у  царя  Линха.  Его  тоже  научи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ию.  Но гордый царь скифов захотел отнять у Триптолема славу учи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ия, он захотел присвоить эту славу себе. Линх решил убить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  великого Триптолема. Но Деметра не допустила совершиться злодеянию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а покарать Линха за то, что он, нарушив обычай  гостеприимства,  под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у на ее избранни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Линх  ночью  прокрался  в покой, где мирно спал Триптолем, Деме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а царя скифов в дикую рысь в то самое мгновение, когда занес  он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ящим кинжа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рылся в темных лесах обращенный в рысь Линх, а Триптолем покинул ст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ифов,  чтобы,  переносясь  из страны в страну на своей чудесной колесниц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ить людей великому дару Деметры -- земледел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РИСИХТ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одного царя скифов, Линха,  покарала  Деметра,  она  покарала  и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салии,  Эрисихтона. Надменен и нечестив был Эрисихтон, никогда не чт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жертвами. В своей нечестивости он осмелился дерзко  оскорбить  вели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 Деметру.  Он  решил  срубить в священной роще Деметры столетний дуб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вший  жилищем  дриады,  любимицы  самой  Деметры.  Ничто   не   останови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сихт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тя  бы  это  была не любимица Деметры, а сама богиня, --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честивец, -- все же срублю я этот дуб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исихтон вырвал из рук слуги топор и глубоко вонзил его в дерево. Тяж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н раздался внутри дуба, и хлынула кровь из его  коры.  Пораженные  сто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  дубом   слуги  царя.  Один  из  них  осмелился  остановить  его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нный Эрисихтон убил слугу, воскликну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тебе награда за твою покорность бога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исихтон срубил столетний дуб. С шумом,  подобным  стону,  упал  дуб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, и умерла жившая в нем дриа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дев  темные  одежды,  дриады  священной  рощи пришли к богине Деметр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ли ее покарать Эрисихтона, убившего  их  дорогую  подругу.  Разгнев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етра. Она послала за богиней голода. Посланная ею дриада быстро помч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колеснице  Деметры,  запряженной  крылатыми  змеями,  в  Скифию, к гор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вказа, и там нашла на бесплодной горе богиню голода,  с  впалыми  глаз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едную,  с растрепанными волосами, с грубой кожей, обтягивавшей одни ко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ая передала волю Деметры богине голода,  и  та  повиновалась  вел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ет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вилась  богиня  голода в дом Эрисихтона и вдохнула ему неутолимый гол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жигавший все  его  внутренности.  Чем  больше  ел  Эрисихтон,  тем  силь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овились  муки  голода.  Все  свое  состояние истратил он на всевозмож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тва, которые только сильнее будили в  Эрисихтоне  неутолимый,  мучите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д.  Наконец,  ничего  не  осталось у Эрисихтона -- лишь одна дочь.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ть денег и насытиться, он продал  свою  дочь  в  рабство.  Но  доч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учила   от  бога  Посейдона  дар  принимать  любой  образ  и  каждый  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ждалась от покупавших ее то под видом птицы, то коня, то коровы.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продавал свою дочь Эрисихтон, но мало ему было денег, которые выруч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этой продажи. Голод мучил его все  сильнее  и  сильнее,  все  нестерпим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овились  его страдания. Наконец, Эрисихтон стал рвать зубами свое тел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 в ужасных мучен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ОЧЬ, ЛУНА, ЗАРЯ И СОЛН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ленно едет по небу в  своей  колеснице,  запряженной  черными  коня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Ночь -- Нюкта. Своим темным покровом закрыла она землю. Тьма оку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кругом. Вокруг колесницы богини Ночи толпятся звезды  и  льют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 неверный, мерцающий свет -- это юные сыновья богини Зари-Эос и Астр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их, они усеяли все ночное  темное  небо.  Вот  как  бы  легкое  заре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ось  на  востоке. Разгорается оно все сильнее и сильнее. Это восхо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бо богиня Луна -- Селена. Круторогие быки медленно везут  ее  колесни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 небу.  Спокойно,  величественно едет богиня Луна по небу в своей дли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ой одежде, с серпом луны на головном уборе. Она мирно  светит  на  спящ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,  заливая  все серебристым сиянием. Объехав небесный свод, богиня Лу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тся в глубокий грот горы Латма в Карии. Там лежит погруженный в веч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моту прекрасный Эндимион . Любит его Селена. Она склоняется  над  н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скает  его и шепчет ему слова любви. Но не слышит ее погруженный в дремо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ндимион, потому так печальна Селена, и печален свет ее, который льет он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ноч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читался иногда сыном  царя  Карии,  Эфлия,  иногда  сыном 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, что Эндимион -- древний карийский бог сна. Кария -- страна в Ма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зии, на побережье Средиземного моря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ближе  утро.  Богиня  Луна  уже  давно спустилась с небосклона. Ч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ветлел восток. Ярко загорелся на востоке предвестник  зари  Эос-форос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ренняя  звезда.  Подул  легкий  ветерок.  Все ярче разгорается восток.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а  розоперстая  богиня  Заря-Эос  ворота,  из  которых  скоро   вые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езарный  бог  Солнце-Гелиос.  В ярко-шафранной одежде, на розовых крыль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летает богиня Заря на просветлевшее небо,  залитое  розовым  светом.  Ль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из  золотого  сосуда  на  землю  росу,  и роса осыпает траву и цве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ими, как алмазы, каплями. Благоухает все  на  земле,  всюду  куря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оматы.   Проснувшаяся   земля   радостно   приветствует  восходящего 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е-Гелио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четверке крылатых коней  в  золотой  колеснице,  которую  выковал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,  выезжает на небо с берегов Океана лучезарный бог. Верхи гор озаря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и восходящего солнца, и они высятся, как бы залитые огнем. Звезды бегут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осклона при виде бога солнца, одна за другой скрываются они в лоне тем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и. Все выше поднимается колесница Гелиоса. В лучезарном венце и в дли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ей одежде едет он по небу и льет свои  живительные  лучи  на  земл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ет ей свет, тепло и жиз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вершив  свой  дневной  путь,  бог  солнца  спускается к священным вод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еана. Там ждет его золотой челн, в котором он плывет назад  к  востоку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у  солнца,  где  находится  его  чудесный  дворец. Бог солнца ночью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ыхает, чтобы взойти в прежнем блеске на следующий де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ФАЭТ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раз нарушен был заведенный в мире порядок, и не выезжал бог солн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бо, чтобы светить людям. Это случилось так. Был сын у Солнца-Гелиоса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мены,  дочери  морской  богини  Фетиды,  имя  ему  было  Фаэтон.  Одна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 Фаэтона, сын громовержца Зевса Эпаф, насмехаясь над ним,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 верю  я,  что  ты  --  сын лучезарного Гелиоса. Мать твоя гово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равду. Ты -- сын простого смертн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ся Фаэтон, краска стыда залила его лицо; он  побежал  к  матер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 к ней на грудь и со слезами жаловался на оскорбление. Но мать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ерши руки к лучезарному солнцу,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сын! Клянусь тебе Гелиосом, который нас видит и слышит, которого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сам сейчас видишь, что он -- твой отец! Пусть лишит он меня своего све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 я  говорю  неправду.  Пойди сам к нему, дворец его недалеко от нас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твердит тебе мои сло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Фаэтон тотчас отправился к своему отцу Гелиосу. Быстро достиг  он  дво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лиоса,  сиявшего золотом, серебром и драгоценными камнями. Весь дворец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 искрился всеми цветами радуги, так дивно  украсил  его  сам  бог  Гефес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аэтон  вошел  во  дворец  и увидал там сидящего в пурпурной одежде на тро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лиоса. Но Фаэтон не мог приблизиться к  лучезарному  богу,  его  глаз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а  смертного  --  не  выносили  сияния, исходящего от венца Гелиоса.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а увидал Фаэтона и спросил ег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привело тебя ко мне во дворец, сын мой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свет всего мира, о, отец, Гелиос! Только смею ли  я  называть  т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ом?  --  воскликнул Фаэтон. -- Дай мне доказательство того, что ты -- 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. Уничтожь, молю тебя, мое сомнень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лиос снял лучезарный венец,  подозвал  к  себе  Фаэтона,  обнял  его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а, ты -- мой сын; правду сказала тебе мать твоя, Климена. А чтобы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сомневался более, проси у меня что хочешь,  и  клянусь  водами  свящ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 Стикса, я исполню твою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 сказал это Гелиос, как Фаэтон стал просить позволить ему поехать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у вместо самого Гелиоса в его золотой колеснице. 8 ужас пришел лучезар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Безумный, что ты просишь! -- воскликнул Гелиос. -- О, если  бы  мог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ушить  мою  клятву!  Ты  просишь невозможное, Фаэтон. Ведь это тебе не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ам. Ведь ты же смертный, а разве это дело смертного? Даже  и  бессмерт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 не  в силах устоять на моей колеснице. Сам великий Зевс-громовержец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т править ею, а кто  же  могущественнее  его.  Подумай  только:  внача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а  так  крута,  что  даже  мои  крылатые  кони  едва взбираются по 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редине она идет так высоко над землей, что даже мной  овладевает  стр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я  смотрю  вниз  на расстилающиеся подо мной моря и земли. В конц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а так стремительно опускается к священным берегам Океана, что без м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ытного управления  колесница  стремглав  полетит  вниз  и  разобьется.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ешь,  может  быть,  встретить  в  пути  много  прекрасного.  Нет,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асностей, ужасов и диких зверей идет путь. Узок он; если же ты  уклониш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торону,  то  ждут  тебя  там  рога  грозного тельца, там грозит тебе л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а, яростный лев, чудовищные скорпион и рак . Много ужасов на  пу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небу. Поверь мне, не хочу я быть причиной твоей гибели. О, если бы ты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дом  своим  проникнуть  мне  в  сердце  и увидеть, как я боюсь за теб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мотри вокруг себя, взгляни на мир, как много  в  нем  прекрасного!  Прос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,  что  хочешь, я ни в чем не откажу тебе, только не проси ты этого.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же просишь не награду, а страшное наказ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озвездия Тельца, Кентавра, Скорпиона и Ра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Фаэтон ничего не хотел слушать; обвив руками шею  Гелиоса,  он 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его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 я  исполню твою просьбу. Не беспокойся, ведь я клялся вод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икса. Ты получишь, что просишь, но я думал, что ты разумнее,  --  печа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ил Гели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 повел  Фаэтона туда, где стояла его колесница. Залюбовался ею Фаэтон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была вся золотая и сверкала разноцветными  каменьями.  Привели  крыла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   Гелиоса,   накормленных  амврозией  и  нектаром.  Запрягли  коней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у. Розоперстая Эос открыла врата солнца. Гелиос натер  лицо  Фаэто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ой  мазью, чтобы не опалило его пламя солнечных лучей, и возложи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голову сверкающий венец. Со вздохом, полным печали, дает Гелиос послед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вления Фаэто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, помни мои последние наставления, исполни их, если сможешь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ни лошадей, держи как можно тверже вожжи. Сами побегут  мои  кони.  Тру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ержать  их.  Дорогу же ты ясно увидишь по колеям, они идут через все неб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одымайся слишком высоко, чтобы не сжечь небо, но и низко  не  опускай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то  ты спалишь всю землю. Не уклоняйся, помни, ни вправо, ни влево. П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й как раз посередине между  змеей  и  жертвенником.  Все  остальное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учаю  судьбе, на нее одну я надеюсь. Но пора, ночь уже покинула небо;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ошла розоперстая Эос. Бери крепче вожжи. Но, может быть, ты  изменишь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 решение  --  ведь  оно  грозит тебе гибелью. О, дай мне самому све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! Не губи себ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Два созвездия, называвшиеся у греков Змея и жертвенни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Фаэтон быстро вскочил на  колесницу  и  схватил  вожжи.  Он  радует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ует,  благодарит  отца  своего  Гелиоса  и  торопится  в  путь. Кони бь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ытами, пламя пышет у них из ноздрей, легко подхватывают они  колесниц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возь  туман  быстро  несутся  вперед  по крутой дороге на небо. Непривыч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ка для коней колесница. Вот  кони  мчатся  уже  по  небу,  они  оставля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ычный путь Гелиоса и несутся без дороги. А Фаэтон не знает, где же дорог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в  силах  он  править  конями.  Взглянул  он  с  вершины неба на земл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леднел от страха, так далеко под ним была она. Колени его задрожали, ть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олокла его очи. Он уже жалеет, что упросил  отца  дать  ему  прави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й.  Что  ему  делать?  Уже много проехал он, но впереди еще дли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ь. Не может справиться с колесницей  Фаэтон,  он  не  знает  их  имен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ржать  их вожжами нет у него силы. Кругом себя он видит страшных небес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рей и пугается еще больш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сть место на небе, где раскинулся чудовищный, грозный скорпион, --  т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ут Фаэтона кони. Увидал несчастный юноша покрытого темным ядом скорпи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ящего ему смертоносным жалом, и, обезумев от страха, выпустил вожжи.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ее  понеслись  тогда  кони,  почуяв  свободу. То взвиваются они к са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здам, то, опустившись, несутся почти над самой  землей.  Сестра  Гелио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луны  Селена,  с  изумлением  глядит,  как  мчатся кони ее брата б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и,  никем  не  управляемые,  по  небу.  Пламя  от  близко  опустившей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  охватывает  землю.  Гибнут  большие, богатые города, гибнут цел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мена. Горят горы, покрытые лесом:  двуглавый  Парнас,  тенистый  Кифер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леный  Геликон, горы Кавказа, Тмол, Ида, Пелион, Осса. Дым заволаки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кругом; не видит Фаэтон в густом дыму, где  он  едет.  Вода  в  реках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ьях  закипает.  Нимфы  плачут и прячутся в ужасе в глубоких гротах. Кип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вфрат, Оронт, Алфей, Эврот[2] и другие реки. От жара  трескается  земля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  солнца  проникает  в  мрачное царство Аида. Моря начинают пересыхать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ждут от зноя морские божества. Тогда поднялась великая богиня  Гея-Зем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громко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Киферон  --  между  Аттикой  и  Бестией; Геликон -- на юго-запа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отии; Тмол -- в Лидии; Ида -- во Фригии, в Малой Азии; Пелион и Осса --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салии, на побережье Эгейского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Оронт  --  в  Сирии,  Алфей  -- на западе Пелопоннеса, Эврот --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конии; на берегу Эврота находилась Спарт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чайший из богов, Зевс-громовержец! Неужели должна я  погибну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 погибнуть  должно  царство  твоего  брата Посейдона, неужели дол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уть все живое? Смотри! Атлас едва уже выдерживает тяжесть  неба. 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о  и дворцы богов могут рухнуть. Неужели все вернется в первобытный Хаос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, спаси от огня то, что еще осталос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услышал мольбу богини Геи, грозно взмахнул он десницей, бросил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ую  молнию  и ее огнем потушил огонь. Зевс молнией разбил колесн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и Гелиоса разбежались в разные стороны. По всему небу разбросаны  оскол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 и упряжь коней Гелио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 Фаэтон,  с  горящими  на  голове кудрями, пронесся по воздуху,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дающей звезде, и упал в волны реки Эридана, вдали от своей родины.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перийские  нимфы подняли его тело и предали земле. В глубокой скорби от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аэтона, Гелиос, закрыл свой лик и целый день не появлялся на голубом  не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огонь пожара освещал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У греков эти названия имели: 1) река в Аттике: 2) река на севе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 Зап. Двина; 3) река П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несчастная мать Фаэтона,  Климена,  искала  тело  своего  погиб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 Наконец  нашла  она  на берегах Эридана не тело сына, а его гробн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ько плакала неутешная мать над гробницей сына, с ней оплакивали погиб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а и дочери Климены, гелиады. Скорбь их была безгранична. Плачущих гели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е боги превратили в  тополи.  Стоят  тополи-гелиады,  склонившись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даном,  и  падают  их  слезы-смола  в  студеную  воду.  Смола застывае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щается в прозрачный янтар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орбел  о  гибели  Фаэтона  и  друг  его  Кикн.  Его  сетования  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осились по берегам Эридана. Видя неутешную печаль Кикна, боги превра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в  белоснежного  лебедя. С тех пор лебедь Кикн живет на воде, в реках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ироких светлых озерах. Он боится огня, погубившего его друга Фаэт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ИОНИС 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Дионис (у римлян Вакх)  --  бог  виноделия,  бог  вина,  в  Грец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пришлый" бог, принесенный из Фракии. Празднества в честь Диониса важны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,  что они послужили началом театральных представлений в Афинах.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зднеств в Афинах (великие Дионисии) выступали  хоры  наряженных  в  козь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куры  певцов  и исполняли особые гимны -- дифирамбы; их начинал запевала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р ему отвечал; пение сопровождалось пляской. Из этих дифирамбов  созд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гедия  (само  слово  можно  объяснить как "песня козлов"). На сельских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зднествах в честь Диониса (сельские Дионисии) исполнялись шуточные песн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тоже начинал запевала; они  тоже  сопровождались  плясками;  из 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ошла комедия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И ВОСПИТАНИЕ ДИОНИ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-громовержец  любил  прекрасную  Семелу,  дочь фиванского царя Кад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он обещал ей исполнить любую ее просьбу, в чем бы она ни заключ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клялся ей в этом нерушимой клятвой богов,  священными  водами  подзем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  Стикса.  Но  возненавидела  Семелу  великая  богиня Гера и захотела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ть. Она сказала Семел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оси Зевса  явиться  тебе  во  всем  величии  бога-громовержца,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. Если он тебя действительно любит, то не откажет в этой прось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бедила  Гера  Семелу, и та попросила Зевса исполнить именно эту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же не мог ни в чем отказать  Семеле,  ведь  он  клялся  водами  Сти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 явился  ей  во  всем величии царя богов и людей, во всем блес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славы. Яркая молния сверкала в  руках  Зевса;  удары  грома  потряс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 Кадма.  Вспыхнуло  все вокруг от молнии Зевса. Огонь охватил двор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кругом колебалось и рушилось. В ужасе упала Семела на землю, пламя  жг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.  Она  видела,  что  нет  ей спасения, что погубила ее просьба, внуш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родился  у  умирающей  Семелы  сын  Дионис,  слабый,  неспособный  ж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бенок.  Казалось,  он  тоже  обречен  был  на  гибель в огне. Но разве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уть сын великого Зевса. Из земли со  всех  сторон,  как  по  манов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ого  жезла,  вырос  густой  зеленый  плющ.  Он  прикрыл от огня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ленью несчастного ребенка и спас его от 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взял спасенного сына, а так как он был еще так мал и  слаб,  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 бы  жить,  то  зашил  его Зевс себе в бедро. В теле отца своего,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нис окреп, и, окрепнув, родился второй раз из  бедра  громовержца 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 царь  богов  и  людей призвал сына своего, быстрого посланника бог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а, и велел ему отнести маленького Диониса к сестре Семелы, Ино,  и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у Атаманту, царю Орхомена, они должны были воспитать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Беотии, на берегу Капаидского озе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ня  Гера  разгневалась  на  Ино  и  Атаманта  за то, что они взя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питание сына ненавистной ей Семелы, и решила их наказать. Наслала он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аманта  безумие.  В припадке безумия убил Атамант своего сына Леарха. Е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ела бегством спастись от смерти  Ино  с  другим  сыном,  Меликертом.  М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нался  за ней и уже настигал ее. Впереди крутой, скалистый морской бере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изу шумит море, сзади настигает безумный муж --  спасения  нет  у  Ино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чаянии  бросилась  она  вместе с сыном в море с прибрежных скал. Принял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Ино и Меликерта нереиды. Воспитательница Диониса я ее сын были обращ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морские божества и живут они с тех пор в морской пучи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иониса же спас от безумного Атаманта Гермес. Он перенес его в  мгнов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а  в  Нисейскую  долину  и  отдал  там  на воспитание нимфам. Дионис выр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м, могучим богом вина, богом, дающим людям силы и  радость,  бог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ющим  плодородие.  Воспитательницы  Диониса,  нимфы,  были  взяты Зевсо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аду на небо, и светят они в темную звездную ночь, под названием Гиад[2]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и других созвезд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иадами называется скопление звезд  (звездная  куча)  в  созвезд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иона, одном из наиболее ярких созвездий на не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ИОНИС И ЕГО СВИ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веселой  толпой  украшенных  венками менад и сатиров ходит веселый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нис по всему свету, из страны в  страну.  Он  идет  впереди  в  венке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а  с  украшенным плющом тирсом в руках. Вокруг него в быстрой пляс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жатся с пением и  криками  молодые  менады;  скачут  охмелевшие  от  в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клюжие  сатиры  с  хвостами и козлиными ногами. За шествием везут на 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ика Силена, мудрого учителя Диониса. Он сильно охмелел,  едва  сидит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ле, опершись на лежащий около него мех с вином. Венок из плюща сполз наб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его  лысой  голове.  Покачиваясь,  едет он, добродушно улыбаясь. Молод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тиры идут около осторожно ступающего осла и бережно поддерживают  стар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он не упал. Под звуки флейт, свирелей и тимпанов шумное шествие вес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гается в горах, среди тенистых лесов, по зеленым лужайкам. Весело идет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 Дионис-Вакх,  все  покоряя  своей  власти.  Он  учит  людей разво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 и делать из его тяжелых спелых гроздей ви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КУР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везде признают  власть  Диониса.  Часто  приходится  ему  встречат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противление;  часто  силой приходится покорять ему страны и города. Но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может бороться с великим богом, сыном Зевса? Сурово карает  он  тех, 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ится  ему,  кто  не  хочет  признать его и чтить, как бога. Первый 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Дионису подвергнуться преследованиям во Фракии, когда он в тенис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ине со спутницами своими менадами весело пировал  и  плясал,  охмелев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а,  под звуки музыки и пения; тогда напал на него жестокий царь эдон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ург. В  ужасе  разбежались  менады,  бросив  на  землю  священные  сосу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ниса;  даже  сам  Дионис  обратился  в бегство. Спасаясь от преследов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урга, он бросился в море; там укрыла его  богиня  Фетида.  Отец  Диони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,  наказал  жестоко  Ликурга,  осмелившегося оскорбить ю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: Зевс ослепил Ликурга и уменьшил срок его жи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Фракийское племя, жившее по  берегам  реки  Стримона  (соврем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ума, или Карасу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ОЧЕРИ МИ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 в  Орхомене,  в  Беотии,  не хотели сразу признать бога Диониса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ся в Орхомен жрец Диониса-Вакха и звал всех девушек и женщин  в  ле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  на  веселое  празднество  в  честь бога вина, три дочери царя Мини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и на празднество; они не хотели  признать  Диониса  богом.  Все  женщ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хомена  ушли  из города в тенистые леса и там пением и плясками честв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бога. Увитые плющом, с тирсами в руках,  они  носились  с  гром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ами, подобно менадам, по горам и славили Диониса. А дочери царя Орхом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дели  дома и спокойно пряли и ткали; не хотели и слышать они ничего о бог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нисе. Наступил вечер, солнце село, а  дочери  царя  все  еще  не  брос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ты,  торопясь  во  что бы то ни стало закончить ее. Вдруг чудо предст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их глазами, Раздались во дворце звуки тимпанов  и  флейт,  нити  пряж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ись  в  виноградные  лозы,  и  тяжелые грозди повисли на них. Ткац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ки зазеленели: их густо обвил плющ. Всюду разлилось благоухание мирт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.  С  удивлением  глядели  царские  дочери на это чудо. Вдруг по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у, окутанному уже вечерними сумерками, засверкал зловещий свет факел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ышалось рыканье диких зверей. Во  всех  покоях  дворца  появились  льв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теры,  рыси  и  медведи.  С  грозным  воем бегали они по дворцу и ярост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ли глазами. В ужасе дочери царя старались спрятаться в самых  дальн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амых  темных  помещениях  дворца,  чтобы  не  видеть блеска факелов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ать рыканье зверей. Но  все  напрасно,  нигде  не  могут  они  укрыть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азание  бога  Диониса этим не ограничилось. Тела царевен стали сжимать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лись темной  мышиной  шерстью,  вместо  рук  выросли  крылья  с  тон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понкой,  --  они обратились в летучих мышей. С тех пор скрываются они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невного света в темных сырых развалинах и пещерах. Так наказал их Диони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ИРРЕНСКИЕ МОРСКИЕ РАЗБОЙН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Тирренские, или тирсенские, то есть этрусские морские  разбойники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руски  -- народ, живший в древнейшее время на западе Италии, в соврем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ска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гомеровскому гимну и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ионис покарал и тирренских морских разбойников, но не столько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е признавали его богом, сколько за то зло, которое они хотели причи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как простому смертно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стоял юный Дионис  на  берегу  лазурного  моря.  Морской  ветер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сково  играл  его темными кудрями и чуть шевелил складки пурпурного плащ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давшего со стройных плеч юного бога. Вдали в море показался  корабль;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риближался к берегу. Когда корабль был уже близко, увидали моряки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были тирренские морские разбойники -- дивного юношу на пустынном морс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.  Они  быстро причалили, сошли на берег, схватили Диониса и уве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орабль. Разбойники и не подозревали, что захватили в плен бога. Лик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ойники, что такая богатая добыча попала им в руки. Они были уверены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золота выручат за столь прекрасного юношу, продав его в рабство. Прид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орабль, разбойники хотели  заковать  Диониса  в  тяжелые  цепи,  но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дали  с  рук  и  ног  юного  бога. Он же сидел и глядел на разбойников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й улыбкой. Когда кормчий увидал,  что  цепи  не  держатся  на  рук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и, он со страхом сказал своим товарищ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счастные!  Что мы делаем? Уж не бога ли мы хотим сковать? Смотри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даже наш корабль едва держит его! Не сам ли Зевс это, не  сребролукий  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или  колебатель  земли Посейдон? Нет, не похож он на смертного!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из богов, живущих на светлом Олимпе. Отпустите его скорее, высадит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  Как  бы  не  созвал  он буйных ветров и не поднял бы на море гроз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капитан со злобой ответил мудрому кормч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езренный! Смотри, ветер попутный! Быстро понесется  корабль  наш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м  безбрежного  моря.  О  юноше же мы позаботимся потом. Мы приплыве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ипет или на Кипр, или в далекую страну гипербореев  и  там  продадим  его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ь-ка  там поищет этот юноша своих друзей и братьев. Нет, нам посла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окойно подняли разбойники паруса, и  корабль  вышел  в  открытое 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 совершилось  чудо:  по  кораблю  заструилось благовонное вино, и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ух наполнился благоуханием. Разбойники оцепенели от изумления. Но вот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усах зазеленели виноградные лозы с тяжелыми гроздьями; темно-зеленый плющ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вил  мачту;  всюду  появились  прекрасные  плоды;  уключины  весел  обв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рлянды  цветов. Когда увидали все это разбойники, они стали молить муд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мчего править скорее к берегу. Но поздно! Юноша превратился в  льва  и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м рычаньем встал на палубе, яростно сверкая глазами. На палубе кораб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явилась косматая медведица; страшно оскалила она свою п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ужасе  бросились  разбойники  на  корму  и столпились вокруг кормч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м прыжком лев бросился на капитана и растерзал его. Потеряв  над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спасение,  разбойники  один за другим кинулись в морские волны, а Дион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 их в дельфинов. Кормчего же пощадил Дионис. Он принял свой прежн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з и, приветливо улыбаясь, сказал кормч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бойся! Я полюбил тебя. Я -- Дионис, сын громовержца Зевса и 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дма, Семел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ИКАР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граждает  Дионис  людей,  которые  чтут  его, как бога. Так он награ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кария в Аттике, когда тот  гостеприимно  принял  его.  Дионис  подари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ную  лозу,  и  Икарий  был  первым,  разведшим в Аттике виноград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на была судьба Икар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он дал вина пастухам,  а  они,  не  зная,  что  такое  опьянен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и,  что Икарий отравил их, и убили его, а тело его зарыли в горах.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кария, Эригона, долго искала отца. Наконец с  помощью  своей  собаки  Май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ла  она  гробницу  отца.  В отчаянии повесилась несчастная Эригона на 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м дереве, под которым лежало тело ее отца. Дионис взял Икария, Эригон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собаку Майру на небо. С той поры горят они на небе  ясною  ночью  --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вездия Волопаса, Девы и Большого П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МИД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веселый Дионис с шумной толпой менад и сатиров бродил по лесист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ам Тмола во Фригии. Не было в свите Диониса лишь Силена. Он отстал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тыкаясь  на  каждом  шагу,  сильно  охмелевший, брел по фригийским пол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и его крестьяне, связали гирляндами из цветов и отвели к царю  Мида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дас  тотчас  узнал  учителя Диониса, с почетом принял его в своем дворц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ять дней чествовал роскошными пирами. На десятый  день  Мидас  сам  отв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ена  к богу Дионису. Обрадовался Дионис, увидав Силена, и позволил Мида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награду за тот почет, который он оказал его учителю,  выбрать  себе  лю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. Тогда Мидас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трана на северо-западе Малой Аз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еликий  бог  Дионис,  повели,  чтобы  все,  к чему я прикосну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щалось в чистое, блестящее золот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ионис исполнил желание Мидаса; он пожалел лишь, что не избрал себе Мид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шего да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куя, удалился Мидас. Радуясь полученному дару, срывает он зеленую вет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дуба -- в золотую превращается ветвь  в  его  руках.  Срывает  он  в  п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осья -- золотыми становятся они, и золотые в них зерна. Срывает он ябл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яблоко обращается в золотое, словно оно из сада Гесперид. Все, к чему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асался Мидас, тотчас обращалось  в  золото.  Когда  он  мыл  руки,  в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кала  с  них золотыми каплями. Ликует Мидас. Вот пришел он в свой двор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ги приготовили ему богатый пир, и счастливый Мидас возлег за стол. Тут-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понял, какой ужасный дар выпросил он у Диониса. От  одного  прикоснов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даса все обращалось в золото. Золотыми становились у него во рту и хлеб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яства,  и  вино.  Тогда-то  понял  Мидас, что придется ему погибнут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да. Простер он руки к небу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милуйся, смилуйся, о, Дионис! Прости! Я молю тебя о  милости!  Возь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ад этот дар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вился Дионис и сказал Мида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Иди к истокам Пактола, там в его водах смой с тела этот дар и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в Лидии, впадающая в реку Герм (современная Гедис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ся Мидас по велению Диониса к истокам Пактола и погрузился та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чистые воды. Золотом заструились воды Пактола и смыли с тела Мидаса да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ученный от Диониса. С тех пор златоносным стал Пакто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Н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  Бог]  Пан,  хотя и являлся одним из древнейших богов Греции, име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меровскую эпоху и позже, вплоть до II в. до н.э., мало значения.  Уже 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бог Пан изображался как получеловек -- полукозел (пережиток тотемизма)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азывает на древность этого  бога.  Первоначально  Пан  --  бог  леса,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ов, охранитель стад. Даже в Аркадии и в Аргосе, где Пана больше чти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не  включали в числа богов-олимпийцев. Но постепенно бог Пан утрачи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 первоначальный   характер   и   становится   богом-покровителем   в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роды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реди  свиты  Диониса  часто можно было видеть и бога Пана. Когда род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Пан, то мать его нимфа Дриопа, взглянув на сына, в ужасе  обрат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бегство.  Он  родился с козлиными ногами и рогами и с длинной бородой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 его, Гермес, обрадовался рождению сына, он взял его на руки и отнес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лый  Олимп к богам. Все боги громко радовались рождению Пана и смеяли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ядя на н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 Пан не остался жить с богами на Олимпе. Он ушел в  тенистые  леса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.  Там  пасет  он  стада,  играя на звучной свирели. Лишь только услыш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ы чудные звуки свирели Пана, как толпами спешат  они  к  нему,  окруж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 и  вскоре  веселый  хоровод движется по зеленой уединенной долине,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и музыки Пана. Пан и сам любит принимать участие в  танцах  нимф.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  развеселится,  тогда  веселый  шум  поднимается в лесах по склонам г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о резвятся нимфы и сатиры вместе с шумливым козлоногим Паном. Когда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упает  жаркий полдень, Пан удаляется в густую чащу леса или в прохла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т и там отдыхает. Опасно беспокоить тогда Пана; он вспыльчив, он может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е послать тяжелый давящий сон, он может, неожиданно появившись, испуг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евожившего  его  путника.  Наконец, может он наслать и панический стр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ой ужас, когда человек опрометью бросается бежать,  не  разбирая  дорог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 леса,  через  горы,  по  краю  пропастей,  не  замечая,  что  бег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жеминутно грозит ему гибелью.  Случалось,  что  Пан  целому  войску  внуш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ый   страх,  и  оно  обращалось  в  неудержимое  бегство.  Не  след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ражать Пана -- когда вспылит, он грозен. Но если Пан  не  гневается, 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лостив  он  и добродушен. Много благ посылает он пастухам. Бережет и хол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а греков великий Пан, веселый участник плясок  неистовых  менад,  час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 бога вина Диони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Н И СИРИН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 великого  Пана  не  миновали  стрелы  златокрылого  Эрота.  Полюб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нимфу Сирингу. Горда была нимфа и отвергала любовь  всех.  Ка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 дочери  Латоны,  великой Артемиды, так и для Сиринги охота была люби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нятием. Часто даже принимали Сирингу за Артемиду, так прекрасна была  ю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а  в своей короткой одежде, с колчаном за плечами и с луком в руках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 капли воды, походила она тогда на Артемиду, лишь лук ее был из  рога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золотой, как у великой боги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н увидал однажды Сирингу и хотел подойти к ней. Взглянула на Пана нимф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  страхе обратилась в бегство. Едва поспевал за ней Пан, стремясь догн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. Но вот путь пресекла река. Куда бежать  нимфе?  Простерла  к  реке 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ринга  и  стала  молить бога реки спасти ее. Бог реки внял мольбам нимф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 ее в тростник. Подбежавший Пан хотел уже обнять Сирингу, но  об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 гибкий,  тихо  шелестевший  тростник.  Стоит  Пан, печально вздыхая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ится  ему  в  нежном  шелесте  тростника  прощальный  привет  прекра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ринги.  Срезал  несколько  тростинок  Пан  и  сделал  из них сладкозвуч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рель, скрепив неравные коленца тростника  воском.  Назвал  Пан  в  пам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ы свирель сирингой. С тех пор великий Пан любит играть в уединении лес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вирели-сиринге, оглашая ее нежными звуками окрестные го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ОСТЯЗАНИЕ ПАНА С АПОЛЛ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н гордился своей игрой на свирели. Однажды вызвал он самого Аполлон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е.  Это  было  на  склонах  горы Тмола. Судьей был бог этой горы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рпурном плаще, с золотой кифарой в руках и в лавровом венке явился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остязание. Пан первый начал  состязание.  Раздались  простые  звук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шеской  свирели,  нежно неслись они по склонам Тмола. Кончил Пан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молкли отзвуки его  свирели,  Аполлон  ударил  по  золотым  струнам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ары.  Полились  величественные  звуки  божественной  музыки. Все стояв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ом, как зачарованные,  слушали  музыку  Аполлона.  Торжественно  грем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е  струны кифары, вся природа погрузилась в глубокое молчание, и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шины широкой волной лилась мелодия, полная дивной красоты. Кончил Аполлон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мерли последние звуки его кифары. Бог горы Тмола присудил Аполлону побе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славили великого бога-кифареда. Только один Мидас не  восторгался  иг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а хвалил простую игру Пана. Разгневался Аполлон, схватил Мидас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ши  и  вытянул  их.  С тех пор у Мидаса ослиные уши, которые он старате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ячет под большим  тюрбаном.  А  опечаленный  Пан,  побежденный  Аполлон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лился  глубже  в  чащу  лесов;  часто раздаются там полные грусти, неж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и его свирели, и с любовью внимают им юные нимф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ЯТЬ В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оэт Гесиод рассказывает, как современные ему  греки  смотре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схождение  человека  и  на  смену  веков. В древности все было лучше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оянно жизнь на земле ухудшалась, и хуже всего жилось во времена Гесио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понятно  для  Гесиода,  представителя  крестьянства,  мелких  земель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ственников.  Во  времена  Гесиода  все  больше  углублялось расслоени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ассы  и  усиливалась  эксплуатация  бедноты  богатыми,   поэтому   бед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стьянству   действительно   жилось   плохо  под  гнетом  богатых  круп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владельцев. Конечно, и после Гесиода жизнь бедняков в Греции  лучше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а, по-прежнему эксплуатировали их богаты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есиода "Труды и дни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ивущие  на  светлом  Олимпе  бессмертные боги первый род людской соз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ым; это был  золотой  век.  Бог  Крон  правил  тогда  на  небе.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женные  боги,  жили  в  те  времена люди, не зная ни заботы, ни труда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и. Не знали они и немощной старости; всегда были  сильны  и  крепки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и и руки. Безболезненная я счастливая жизнь их была вечным пиром. Смер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упавшая  после долгой их жизни, похожа была на спокойный, тихий сон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ли при жизни все в изобилии. Земля сама давала им  богатые  плоды, 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лось  им  тратить  труд  на возделывание полей и садов. Многочислен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их стада, и спокойно паслись они на тучных пастбищах.  Безмятежно  ж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и  золотого  века. Сами боги приходили к ним советоваться. Но золотой ве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емле кончился, и никого не осталось  из  людей  этого  поколения. 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  люди золотом века стали духами, покровителями людей новых поколен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утанные туманом, они носятся по всей земле, защищая правду  и  карая  з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наградил их Зевс после их 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торой  людской  род  и  второй  век  уже не были такими счастливыми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й. Это был серебряный век. Не были равны  ни  силой,  ни  разумом  лю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бряного века людям золотого. Сто лет росли они неразумными в домах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ей,  только  возмужав,  покидали они их. Коротка была их жизнь в зре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расте, а так как они были неразумны, то много несчастий и горя виде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жизни.  Непокорны  были  люди  серебряного  века.  Они  не   повино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  богам  и  не  хотели  сжигать им жертвы на алтарях, Велики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на Зевс уничтожил род их на земле. Он разгневался на них за  то,  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иновались  они  богам,  живущим  на  светлом  Олимпе.  Зевс  поселил их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земном сумрачном царстве. Там  и  живут  они,  не  зная  ни  радости,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ей; им тоже воздают почести люд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ец  Зевс  создал  третий род и третий век -- век медный. Не похож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бряный. Из древка  копья  создал  Зевс  людей  --  страшных  и  могуч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любили люди медного века гордость и войну, обильную стонами. Не зна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делия  и  не  ели  плодов земли, которые дают сады и пашни. Зевс дал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 рост и несокрушимую силу. Неукротимо, мужественно было их сердц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долимы их руки. Оружие их было выковано из меди, из меди  были  их  до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ными  орудиями  работали  они.  Не знали еще в те времена темного желез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собственными руками уничтожала друг друга люди медного  века.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шли  они  в  мрачное царство ужасного Аида. Как ни были они сильны, вс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ная смерть похитила их, и покинули они ясный свет солн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этот род сошел в царство теней, тотчас же великий Зевс соз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ормящей всех земле четвертый век и новый род людской, более благород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ее справедливый, равный богам род полубогов-героев. И они все  погибл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ых войнах и ужасных кровопролитных битвах. Одни погибли у семивратных Фи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тране  Кадма,  сражаясь  за  наследие Эдипа. Другие пали под Троей, к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ись они за прекраснокудрой Еленой, переплыл на  кораблях  широкое 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всех  их  похитила смерть, Зевс-громовержец поселил их на краю зем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али от живых людей. Полубоги-герои живут на островах  блаженных  у  бур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  Океана  счастливой, беспечальной жизнью. Там плодородная земля трижд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д дает им плоды, сладкие, как ме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дний, пятый век и род людской -- железный. Он продолжается и 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земле.  Ночью  и днем, не переставая, губят людей печали и изнурите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. Боги посылают людям тяжкие заботы. Правда, к злу  примешивают  бог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ро,  но  все же зла больше, оно царит всюду. Не чтут дети родителей; 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ерен другу; гость не находит гостеприимства; нет любви  между  брать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облюдают  люди  данной  клятвы,  не  ценят правды и добра. Друг у дру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ушают города. Всюду властвует насилие. Ценятся лишь  гордость  да  си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 Совесть  и Правосудие покинули людей. В своих белых одеждах взле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а высокий Олимп к бессмертным богам, а  людям  остались  только  тяж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ы, и нет у них защиты от з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ЕВКАЛИОН И ПИРРА (ПОТОП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В  этом  мифе  дается  рассказ  о  всемирном  потопе и о том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калион и Пирра спасаются в огромном ящике. Миф о потопе существовал  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нем   Вавилоне:   это  миф  о  Пирнапиштиме,  или  Утнапиштиме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имствовали и древние евреи. У них -- это библейский миф о всемирном потоп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преступлений совершили люди медного века. Надменные  и  нечестив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повиновались  они богам-олимпийцам. Громовержец Зевс прогневался на них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обенно же прогневил Зевса царь Ликосуры в  Аркадии  [2],  Ликаон.  Одна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под видом простого смертного пришел к Ликосуру. Чтобы жителя знали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бог,  Зевс  дал им знамение, и все жители пали ниц перед ним и чти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бога. Один лишь Ликаон  не  хотел  воздать  Зевсу  божеских  почест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девался  над всеми, кто чтил Зевса. Ликаон решил испытать, бог ли Зевс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 заложника, бывшего в его дворце, часть тела его сварил, часть изжари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ложил как трапезу великому громовержцу. Страшно разгневался Зевс. У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нии он разрушил дворец Ликаона, а его  самого  превратил  в  кровожа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Область в центр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 нечестивей   становились   люди,   и  решил  великий  тучегонителъ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додержавный Зевс уничтожить весь людской род. Он решил послать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ой  сильный  ливень,  чтобы  все  было затоплено. Зевс запретил дуть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рам, лишь влажный южный ветер Нот гнал  по  небу  темные  дождевые  ту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вень  хлынул  на  землю.  Вода в морях и реках подымалась все выше и выш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ивая все кругом. Скрылись под водой города со своими  стенами,  домам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мами,  не  видно было уже и башен, которые высоко подымались на город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ах. Постепенно вода покрывала все -- и поросшие лесом холмы,  и  высо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.  Вся  Греция  скрылась  под бушующими волнами моря. Одиноко подым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ь волн вершина двуглавого Парнаса. Там, где раньше крестьянин воздел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ниву и где зеленели богатые  спелыми  гроздьями  виноградники,  пла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бы, а в лесах, покрытых водой, резвились стада дельфин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погиб  род людской медного века. Лишь двое спаслись среди этой об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 -- Девкалион, сын Прометея, и жена его Пирра. По совету  отца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я, Девкалион построил огромный ящик, положил в него съестных припас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ошел в него с женой своей. Девять дней и ночей носился ящик Девкалиона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м  моря,  покрывшим  всю  сушу. Наконец, волны пригнали его к двугла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шине Парнаса. Ливень, посланный Зевсом, прекратился.  Девкалион  и  Пир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ли  из  ящика  и  принесли благодарственную жертву Зевсу, сохранившему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и бурных волн. Вода схлынула, и  снова  показалась  из-под  волн  земл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ошенная, подобная пусты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гда  эгидодержавный  Зевс  послал  к Девкалиону вестника богов Герм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 понесся  над  опустевшей  землей  вестник   богов,   предстал  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калионом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ластитель  богов  и  людей Зевс, зная твое благочестие, повелел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брать награду; выскажи твое желание, и исполнит его сын Кро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калион ответил Герме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Гермес, об одном лишь молю я Зевса, пусть опять насели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людь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ый  Гермес  понесся  обратно на светлый Олимп и передал Зевсу мол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калиона. Великий Зевс повелел Девкалиону и Пирре набрать камней и брос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, не  оборачиваясь  через  голову.  Девкалион  исполнил  веление  могу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, и из камней, которые бросал он, создались мужчины, а из камн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шенных  женой  его  Пиррой,  --  женщины. Так земля получила после пот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ва население. Ее заселил новый род людей, происшедших из кам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РОМЕ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ф о том, как Прометей был прикован по повелению Зевса к скале,  изло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трагедии Эсхила "Прикованный Прометей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схил рассказывает о том, как Зевс, правящий всем миром в качест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го  тирана,  наказывает  восставшего  против  него  титана  Проме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титан вопреки воле Зевса похитил с Олимпа огонь и дал его людям;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  им  знания,  научил  земледелию, ремеслам, постройке кораблей, чтени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ьму; этим Прометей сделал жизнь людей счастливее и поколебал власть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его помощников -- олимпийских богов. Но главная вина Прометея, та, что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хочет  открыть  Зевсу  тайну, от кого родится у Зевса сын, который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щественнее его и свергнет его с престола. Маркс  за  те  слова, 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т  Прометей:  "По  правде  всех  богов  я ненавижу", -- и за его от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у: "Знай хорошо,  что  я  б  не  променял  своих  скорбей  на  рабс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ение.  Мне  лучше быть прикованным к скале, чем верным быть прислужни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", -- говорит о нем  так:  "Прометей  --  самый  благородный  свято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ченик  в философском календаре" (К. Маркс и Ф. Знгельс, Соч., том. I, стр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26)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устынная, дикая местность на самом краю земли, в стране скифов.  Суро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  уходят  за  облака своими остроконечными вершинами. Кругом -- ник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тительности, не видно ни единой травки, все голо и мрачно. Всюду  выся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ые громады камней, оторвавшихся от скал. Море шумит и грохочет, ударя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валами  о  подножие  скал, и высоко взлетают соленые брызги. Мор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ой покрыты прибрежные камни. Далеко за скалами виднеются снежные  верш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вказских  гор,  подернутые  легкой  дымкой.  Постепенно  заволакивают да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е тучи, скрывая горные вершины. Все выше и выше  поднимаются  по  не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и  и  закрывают  солнце.  Еще мрачнее становится все кругом. Безотрадн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ровая местность. Никогда еще не ступала здесь нога человека.  Сюда-то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й  земли, привели слуги Зевса скованного титана Прометея, чтобы прико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несокрушимыми цепями к вершине скалы. Неодолимые слуги громовержца, 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ласть, ведут Прометея. Громадные тела их словно высечены из  гранита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ют  сердца  их  жалости,  в их глазах никогда не светится сострадание,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ца суровы, как скалы,  которые  стоят  вокруг.  Печальный,  низко  склон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,  идет  за  ними  бог  Гефест  со своим тяжелым молотом. Ужасное д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тоит ему. Он должен своими  руками  приковать  друга  своего  Проме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ая  скорбь  за  участь друга гнетет Гефеста, но не смеет он ослуш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отца,  громовержца  Зевса.  Он  знает,  как  неумолимо  карает 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винов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ила  и  Власть  возвели  Прометея  на  вершину  скалы  и торопят Гефес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иматься за работу. Их  жестокие  речи  заставляют  Гефеста  еще  силь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ть  за  друга.  Неохотно  берется  он  за свой громадный молот,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бходимость заставляет его повиноваться. Но торопит его Си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орей, скорей бери оковы! Прикуй могучими ударами молота  Прометея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е. Напрасна твоя скорбь о нем, ведь ты скорбишь о враге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ила  грозит гневом Зевса Гефесту, если он не прикует Прометея так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что не могло освободить его.  Гефест  приковывает  к  скале  несокрушим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пями  руки  и  ноги  Прометея.  Как  ненавидит он теперь свое искусство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аря ему он должен приковать друга на долгие муки. Неумолимые служи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все время следят за его рабо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ильней бей молотом! Крепче стягивай  оковы!  Не  смей  их  ослабля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ер Прометей, искусно умеет он находить выход и из неодолимых препятств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говорит  Сила.  --  Крепче  прикуй  его,  пусть  здесь узнает он, како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манывать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ак подходят жестокие слова ко всему  твоему  суровому  облику!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цает Гефест, принимаясь за рабо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ла  содрогается  от  тяжких  ударов  молота  и  от  края до края зем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осится грохот могучих ударов. Прикован, наконец, Прометей. Но это ещ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, нужно еще прибить его к скале, пронзив ему грудь стальным, несокруши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ием. Медлит Гефес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рометей! -- восклицает он. -- Как скорблю я, видя твои мук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пять ты медлишь! -- гневно говорит Гефесту Сила. -- Ты все скорбишь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е Зевса! Смотри, как бы не пришлось тебе скорбеть о самом себ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 все окончено. Все сделано так, как повелел Зевс. Прикован  тита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 грудь  его пронзило стальное острие. Издеваясь над Прометеем, говорит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у вот, здесь ты можешь  быть  сколько  хочешь  надменным;  будь  гор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!  Давай теперь смертным дары богов, похищенные тобой! Посмотр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илах ли будут помочь тебе твои смертные. Придется тебе самому подумать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, как освободиться из этих о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Прометей  хранит  гордое  молчание. За все время, пока приковывал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 к скале, он не проронил ни единого слова, даже тихий стон не выр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го, -- ничем не выдал он своих страдан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шли слуги Зевса, Сила и Власть, а с ними ушел и печальный  Гефест. 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ся Прометей; слушать его могли теперь лишь море да мрачные тучи.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тяжкий  стон  вырвался  из  пронзенной груди могучего титана,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стал он сетовать на злую судьбу  свою.  Громко  воскликнул  Проме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ыразимым страданием и скорбью звучали его сетовани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божественный эфир и вы, быстронесущиеся ветры, о, источники ре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молкающий рокот морских волн, о, земля, всеобщая праматерь, о, всевидящ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е, обегающее весь круг земли, -- всех вас зову я в свидетели! Смотри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терплю я! Вы видите, какой позор должен нести я  неисчислимые  годы! 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,  горе! Стонать я буду от мук и теперь, и много, много веков! Как на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конец моим страданиям? Но что же говорю я!  Ведь  я  же  знал  все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.  Муки  эти  не  постигли меня нежданно. Я знал, что неизбежны вел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го рока. Я должен нести эти муки! За что же? За то, что я дал 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ы  смертным,  за  это я должен страдать так невыносимо, и не избежать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х мук. О, горе, гор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вот послышался тихий шум как  бы  от  взмахов  крыльев,  словно  по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ких   тел   всколыхнул  воздух.  С  далеких  берегов  седого  Океана,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хладного грота, с легким дуновением ветерка  принеслись  на  колеснице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е  океаниды.  Они слыхали удары молота Гефеста, донеслись до них и сто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я. Слезы  заволокли,  как  пеленой,  прекрасные  очи  океанид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и  они  прикованного к скале могучего титана. Родным был он океанид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 его, Япет, был братом отца их, Океана, а жена Прометея,  Гесиона,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сестрой. Окружили скалу океаниды. Глубока их скорбь о Прометее. Но сл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которыми клянет он  Зевса  и  всех  богов-олимпийцев,  пугают  их.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тся,  чтобы  Зевс  не  сделал  еще более тяжкими страдания титана. За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ла его такая кара, этого не знают океаниды. Полные сострадания, прос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Прометея поведать им, за что покарал его Зевс, чем прогневал его тит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метей рассказывает им, как помог он Зевсу в  борьбе  с  титанами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дил  он  мать  свою  Фемиду  и  великую богиню земли Гею стать на сторо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победил титанов и сверг их, по совету  Прометея,  в  недра  ужас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ртара.   Завладел   Зевс   властью  над  миром  и  разделил  ее  с  нов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и-олимпийцами, а тем титанам, которые помогали ему, не дал  гром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  в  мире.  Зевс ненавидит титанов, боится их грозной силы. Не довер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и Прометею и ненавидел его. Еще сильнее  разгорелась  ненависть 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Прометей  стал защищать несчастных смертных людей, которые жили ещ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 время, когда правил Крон, и которых  Зевс  хотел  погубить.  Но  Проме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алел  необладавших  еще  разумом  людей;  он  не  хотел,  чтобы сош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ыми в мрачное царство Аида. Он вдохнул им надежду, которой не  зн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и,  и  похитил  для  них  божественный  огонь,  хотя  и  знал, какая ка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нет его за это. Страх  ужасной  казни  не  удержал  гордого,  могу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тана  от желания помочь людям. Не удержали его и предостережения его ве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, великой Фем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трепетом слушали океаниды рассказ  Прометея.  Но  вот  на  быстрокры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  принесся к скале сам вещий старец Океан. Океан пытается уговор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я покориться власти Зевса: ведь должен же  он  знать,  что  беспло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оться  с  победителем  ужасного  Тифона.  Океан  жалеет  Прометея, он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ет, видя те муки, которые терпит Прометей. Вещий старец готов  спе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светлый  Олимп,  чтобы  молить  Зевса  помиловать  титана,  хотя бы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ьбами за него он навлек на самого себя гнев громовержца.  Он  верит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ое  слово  защиты  часто  смягчает  гнев. Но напрасны все мольбы Океа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до отвечает ему Промет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старайся спасти  самого  себя.  Боюсь  я,  чтобы  сострадания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ли  вреда тебе. До дна исчерпаю я все зло, которое послала мне судьб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же, Океан, страшись вызвать гнев Зевса мольбою за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ижу я, -- грустно отвечает Океан Прометею, --  что  этими  слов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вляешь  ты  меня  вернуться назад, не достигнув ничего. Верь же мне,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й, что привела меня сюда лишь забота о твоей судьбе и любовь к теб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! Уходи! Скорей, скорей спеши отсюда! Оставь  меня!  --  восклиц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болью  в  сердце  покинул Океан Прометея. Он умчался на своей крыла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, а Прометей продолжает рассказ свой океанидам о том, что сдел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людей, как он облагодетельствовал их, нарушив волю Зевса. В горе  Мосх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Лемносе, из горна своего друга Гефеста похитил Прометей огонь для 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аучил людей искусствам, дал им знания, научил их счету, чтению и пись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познакомил их с металлами, научил, как  в  недрах  земли  добывать  их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батывать. Прометей смирил для смертных дикого быка и надел на него ярм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могли  пользоваться люди силой быков, обрабатывая свои поля. Проме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ряг коня в  колесницу  и  сделал  его  послушным  человеку.  Мудрый  тит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роил  первый  корабль,  оснастил  его  и распустил на нем льняной пару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быстро нес человека корабль по безбрежному морю. Раньше люди не  зн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карств,  не  умели  лечить  болезни,  беззащитны  были против них люди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й открыл им силу лекарств, и ими смирили они болезни,  Он  научи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у  тому, что облегчает горести жизни и делает ее счастливее и радостн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м и прогневал он Зевса, за это и покарал его громоверж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 вечно будет страдать Прометей. Он знает, что злой рок  постигнет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его  громовержца.  Не  избегнет  он  своей  судьбы! Прометей знае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Зевса не вечно: будет он свергнут с  высокого  царственного  Олим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т  вещий  титан и великую тайну, как избежать Зевсу этой злой судьбы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ткроет он этой тайны Зевсу. Никакая сила, никакие угрозы,  никакие  м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исторгнут ее из уст гордого Проме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нчил Прометей свою повесть. С изумлением слушали его океаниды. Див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великой мудрости и несокрушимой силе духа могучего титана, осмелившего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стать  против  громовержца  Зевса. Опять овладел ими ужас, когда услых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, какой судьбой грозит Зевсу Прометей. Они знали,  что  если  эти  угро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нут Олимпа, то ни перед чем не остановится громовержец, лишь бы узн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ковую   тайну.   Полными   слез  глазами  смотрят  на  Прометея  океани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ясенные мыслью о неизбежности велений сурового рока.  Глубокое  молч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царилось на скале; его прервал лишь неумолкающий шум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вдали раздался чуть слышный, едва уловимый стон скорби и боли.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донесся он от скалы. Все ближе, громче этот  стон.  Гонимая  громад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одом,  посланная  Герой, вся в крови, покрытая пеной, несется в неистов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умном беге обращенная в корову несчастная Ио, дочь  речного  бога  Инах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ого  царя  Арголиды.  Истомленная,  обессиленная скитаниями, истерза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ом овода, остановилась Ио перед  прикованным  Прометеем.  Громко  стен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ывает она, что пришлось вынести ей, и молит вещего тита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Прометей!  Здесь, на этом пределе моих скитаний, открой мне, м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, когда же кончатся мои муки, когда же, наконец, найду я покой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рь мне, Ио! -- ответил Прометей, -- лучше не  знать  тебе  эт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м  знать.  Много  еще  стран  пройдешь ты, много встретишь ужасов на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. Твой тяжкий путь лежит через  страну  скифов,  через  высокий  снеж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вказ,  через  страну  амазонок  к проливу Босфору, так назовут его в ч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, когда ты переплывешь его. Долго будешь ты затем блуждать по  Азии.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йдешь  мимо  страны,  где  живут  несущие  смерть  Горгоны; на их голов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иваются, шипя, змеи, вместо волос. Остерегайся их! Остерегайся  гриф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однооких  аримаспов; и их ты встретишь на своем пути. Наконец, достигн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Библинсхих гор, с них низвергает свои благодатные воды Нил. Вот там-то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е, которую орошает Нил, у его устья найдешь  ты,  наконец,  покой.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  тебе  Зевс твой прежний прекрасный образ, и родится у тебя сын Эпа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удет властвовать над  всем  Египтом  и  будет  родоначальником  слав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ления героев. Из этого рода произойдет и тот смертный, который освобо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меня  из  оков.  Вот что, Ио, поведала мне о судьбе твоей мать моя, вещ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м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рифы -- чудовища с орлиными крыльями и головой и с львиным тел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рожившие на крайнем севере Азии золотые россыпи; аримаспы  --  мифичес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,  живший  по  соседству  с  грифами  и  ведший с ними непрекращавшую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ьбу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мко воскликнула И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горе, горе! О, сколько страданий сулит мне  еще  злой  рок!  Серд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пещет  в  груди  моей  от  ужаса!  Вновь  овладевает  мной безумие,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нзилось огненное жало в мое истерзанное тело, опять лишаюсь я  дара  реч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, горе, гор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зумно  вращая  глазами,  в  бешеном  беге  понеслась прочь от скалы И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подхваченная вихрем, мчалась она вдаль. С громким жужжанием несся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 овод, и, как огнем, жгло его жало несчастную Ио. Скрылась она в облак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и из глаз Прометея и океанид. Все тише и тише доносились до  скалы  воп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, и замерли они, наконец, вдали, подобно тихому стону скорб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чали  Прометей  и  океаниды, скорбя о несчастной Ио, но вот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но Промет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ак ни мучь ты меня, громовержец Зевс, но все же настанет день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тебя  повергнут  в  ничтожество. Лишишься ты царства и свергнут будешь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к. Исполнятся тогда проклятия отца твоего Крона! Никто из богов не зна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редотвратить от тебя эту злую судьбу! Лишь я знаю это!  Вот  сидишь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,  могучий,  на светлом Олимпе и мечешь громы и молнии, но они теб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ут, они бессильны против неизбежного  рока.  О,  повергнутый  во  пр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ешь ты, какая разница между властью и рабств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х  затуманил очи океанид, и ужас согнал краску с их прекрасных лани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простирая  к  Прометею  свои  руки,  белые,  как   морская   пе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и он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езумный! Как не страшишься ты грозить так царю богов и людей, Зевсу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, Прометей, еще более тяжкие муки пошлет он тебе! Подумай о  судьбе  сво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алей себ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а все готов 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о ведь склоняется же мудрый пред неумолимым рок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молите, просите вы пощады! Ползите на коленях к грозному владыке!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 --  что  мне  громовержец  Зевс?  Чего  бояться мне его? Не суждена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! Пусть делает, что хочет, Зевс. Недолго ему властвовать над богам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промолвил эти слова Прометей, как по воздуху быстро, словно падающ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зда,  пронесся  посланник  богов  Гермес  и,  грозный,   предстал  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ем.  Его  послал  Зевс  потребовать,  чтобы  титан  открыл тайну: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гнет Зевса и как избегнуть веления судьбы? Гермес грозит  ужасной  ка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ю  за  неповиновение.  Но  могучий  титан  непреклонен,  с  насмеш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чает он Герме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Мальчишкой был бы ты, и детским был бы ум твой, если  бы  ты  наде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ть  хоть  что-нибудь.  Знай,  что я не променяю своих скорбей на рабс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ение Зевсу. Мне лучше быть здесь прикованным к  этой  скале,  чем  ст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ым слугой титана Зевса. Нет такой казни, таких мук, которыми мог бы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ашить  меня  и вырвать из уст моих хоть единое слово. Нет, не узнает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спастись ему от судьбы, никогда не узнает тиран Зевс, кто отнимет у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ак слушай же,  Прометей,  что  будет  с  тобой,  если  ты  откажеш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 волю  Зевса, -- отвечает титану Гермес. -- Ударом своей молнии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звергнет эту скалу с тобою  вместе  в  мрачную  бездну.  Там,  в  кам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ице,  много,  много  веков  лишенный света солнца, будешь терзаться т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м мраке. Пройдут века, и снова подымет тебя Зевс на свет  из  безд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не на радость подымет он тебя. Каждый день будет прилетать орел,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ет  Зевс, и острыми когтями и клювом будет он терзать твою печень; вн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новь будет вырастать она и все ужасней будут твои страдания.  Так  буд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висеть на скале до той поры, пока другой не согласится добровольно со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о  тебя  в  мрачное  царство  Аида.  Подумай,  Прометей,  не  лучше  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риться Зевсу! Ведь ты же знаешь, что Зевс никогда не грозит напрасн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преклонным  остался  гордый титан. Разве могло что-нибудь устраши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?  Вдруг   задрожала   земля,   все   кругом   потряслось;   разд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лушительные   раскаты   грома,  и  сверкнула  нестерпимым  светом  мол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ушевал неистово черный вихрь.  Словно  громады  гор,  поднялись  на  м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истые  валы.  Заколебалась  скала. Среди рева бури, среди грома и грохо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трясения раздался ужасный вопль Промете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акой удар направил против меня Зевс, чтобы  вызвать  ужас  в  м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!  О, высокочтимая мать Фемида, о, эфир, струящий всем свет! Смотри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несправедливо карает меня Зевс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ухнула со страшным грохотом  скала  с  прикованным  к  ней  Прометее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змеримую бездну, в вековечный мра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тим кончается трагедия Эсхила "Прикованный Прометей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текли века, и снова поднял Зевс на свет из тьмы Прометея. Но страд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не  кончились;  еще тяжелее стали они. Опять лежит он, распростерты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й скале, пригвожденный к ней, опутанный оковами. Жгут его тело паля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и солнца, проносятся над ним бури, его изможденное тело  хлещут  дожд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д, зимой же хлопьями падает снег на Прометея, и леденящий холод сковы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члены.  И  этих  мук  мало!  Каждый день громадный орел прилетает, шу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ми крыльями, на скалу. Он садится  на  грудь  Прометея  и  терзает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ыми,  как сталь, когтями. Орел рвет своим клювом печень титана. Пото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ется кровь и обагряет скалу; черными сгустками застывает кровь у  поднож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;  она  разлагается  на  солнце  и  невыносимым смрадом заражает круг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ух. Каждое утро прилетает орел и принимается за свою  кровавую  трапез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ночь заживают раны, и вновь вырастает печень, чтобы днем дать новую пищ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лу. Годы, века длятся эти муки. Истомился могучий титан  Прометей,  н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млен его гордый дух страдани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итаны  давно  примирились  с  Зевсом  и покорились ему. Они призна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, и Зевс освободил их из  мрачного  Тартара.  Теперь  они,  громад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е,  пришли  на  край  земли к скале, где лежал скованный Прометей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ли его скалу и убеждают  Прометея  покориться  Зевсу.  Пришла  и  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я,  Фемида,  и  молит  сына  смирить свой гордый дух и не против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. Она молит сына сжалиться над ней -- ведь так невыносимо страдает 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я муки сына. Сам Зевс забыл уже свой прежний  гнев.  Теперь  держав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а,  ничто  не может поколебать ее, ничто не страшно ему. Да и прави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 не  как   тиран,   он   охраняет   государства,   хранит   законы. 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ствует  людям  и  правде  среди  них.  Только  одно беспокоит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 -- это та тайна, которую знает один Прометей. Зевс  готов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й  откроет  ему роковую тайну, помиловать могучего титана. Уже близ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, когда кончатся муки Прометея. Уже родился и возмужал  великий 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у  суждено  судьбой  освободить от оков титана. Непреклонный Проме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хранит тайну, изнывая от мук, но и его начинают покидать си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и великий герой, которому суждено освободить Прометея,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странствований  приходит  сюда,  на край земли. Герой этот -- Герак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ший из людей, могучий, как  бог.  С  ужасом  смотрит  он  на  муч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тея,  и  сострадание  овладевает  им. Титан рассказывает Гераклу о з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ьбе своей и пророчествует ему, какие еще великие  подвиги  предстоит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ть.  Полный  внимания,  слушает  титана  Геракл.  Но еще не весь уж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й Прометея видел Геракл. Вдали слышится шум могучих крыльев  --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тит  орел  на  свой кровавый пир. Он кружится высоко в небе над Промете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ый спуститься к нему на грудь. Геракл не дал ему терзать  Прометея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 свой лук, вынул из колчана смертоносную стрелу, призвал стреловерж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 чтобы  верней  направил  он  полет  стрелы,  и  пустил ее.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звенела тетива лука, взвилась стрела, и пронзенный орел упал в бурное м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самого подножья скалы. Миг освобождения настал. Принесся с высокого Олим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й Гермес. С ласковой речью обратился он к могучему Прометею  и  обещ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немедленно освобождение, если откроет он тайну, как избежать Зевсу з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ьбы. Согласился, наконец, могучий Прометей открыть Зевсу тайну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усть не вступает громовержец в брак с морской  богиней  Фетидой,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богини судьбы, вещие мойры, вынули такой жребий Фетиде: кто бы ни бы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ем,  от  него родится у нее сын, который будет могущественней отца.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отдадут Фетиду  в  жены  герою  Пелею,  и  будет  сын  Фетиды  и  Пел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айшим из смертных героев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метей  открыл  великую  тайну,  Геракл разбил своей тяжкой палицей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вы и вырвал из груди его несокрушимое стальное острие, которым пригвожд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титан к скале. Встал титан, теперь он был свободен. Кончились его  му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исполнилось  его  предсказание,  что  смертный освободит его. Громки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стными кликами приветствовали титаны освобождение Проме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тех пор носит Прометей на руке  железное  кольцо,  в  которое  вставл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ень от той скалы, где терпел он столько веков невыразимые му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место  же  Прометея  в  подземное  царство  душ умерших согласился со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ый кентавр Хирон. Этим избавился он от страданий, которые причиняла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целимая рана, нанесенная ему нечаянно Герак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НД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Прометей  похитил  для  смертных  божественный  огонь,  научи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кусствам и ремеслам и дал им знания,  счастливее  стала  жизнь  на  зем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,  разгневанный  поступком Прометея, жестоко покарал его, а людям посл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емлю зло. Он повелел славному богу-кузнецу Гефесту смешать землю и  во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делать из этой смеси прекрасную девушку, которая обладала бы силой люд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жным  голосом  и  взглядом очей, подобным взгляду бессмертных богинь.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Афина-Паллада, должна была выткать для нее прекрасную одежду;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ви,  златая Афродита, должна была дать ей неотразимую прелесть; Гермес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ть ей хитрый ум и изворотливо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тчас  же  боги  исполнили  повеление  Зевса.  Гефест  сделал  из  зем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бычайно  прекрасную  девушку.  Оживили  ее боги. Афина-Паллада с харит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екли девушку в сияющие, как  солнце,  одежды  и  надели  на  нее  золо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ерелья.  Оры  возложили  на  ее  пышные кудри венок из вешних благоухающ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. Гермес вложил ей в уста лживые и полные лести речи. Назвали боги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дорой,  так  как  от  всех  их  получила она дары. Пандора должн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с собой людям несчастье.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андора значит -- наделенная всеми дар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это зло для людей было готово, Зевс послал Гермеса отнести  Пандо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емлю к брату Прометея, Эпиметею. Мудрый Прометей много раз предостерег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неразумного  брата и советовал ему не принимать даров от громоверж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 Он боялся, что эти дары принесут с собой людям горе. Но не послуш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пиметей совета мудрого брата. Пленила его своей красотой Пандора, и он вз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себе в жены. Вскоре Эпиметей узнал, сколько зла принесла с собой  Панд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доме  Эпиметея  стоял  большой сосуд, плотно закрытый тяжелой крышкой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не знал, что в этом сосуде, и никто не решался открыть  его, 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знали,  что  это грозит бедами. Любопытная Пандора тайно сняла с сос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шку, и разлетелись по всей земле те бедствия, которые были некогда в  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ючены.  Только  одна  Надежда  осталась на дне громадного сосуда. Крыш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уда снова захлопнулась, и не вылетела Надежда из дома Эпиметея. Это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елал громовержец Зев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частливо  жили  раньше  люди,  не зная зла, тяжелого труда и губитель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езней. Теперь мириады бедствий распространились среди людей. Теперь  з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олнялись  и земля, и море. Незваными и днем, и ночью приходят к людям з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болезни, страдания несут они  с  собой  людям.  Неслышными  шагами,  молч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ят  они, так как лишил их Зевс дара речи, -- он сотворил зло и болез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ы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 об Эаке  особенно  интересен  тем,  что  в  нем  ясно  выра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житок  тотемизма. В мифе рассказывается о том, как из муравьев произош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мя  мирмидонян.  Вера  в  то,  что  люди  могут  произойти  от  животн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ственна первобытной религ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-громовержец,  похитив прекрасную дочь речного бога Асопа, унес е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 Ойнопию, который стал называться с тех пор по имени дочери  Асоп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ной.  На  этом  острове  родился сын Эгины и Зевса, Эак. Когда Эак выро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ужал и стал царем острова Эгины, то никто не мог  сравняться  с  ним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й  Греции ни любовью к правде, ни справедливостью. Сами великие олимпий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или Эака и часто избирали его судьей в своих спорах.  По  смерти  же  Эа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Миносу и Радаманту, стал по воле богов судьей в подземном цар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великая  богиня Гера ненавидела Эака. Гера наслала великое бедств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царство Эака. Окутал густой туман остров Эгину,  четыре  месяца  держ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 туман.  Наконец  разогнал  его  южный  ветер.  Но  не  освобождение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ствия, а гибель  принес  своим  дыханием  ветер.  От  тлетворного  тума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числимое  множество  ядовитых  змей  наполнили  пруды, источники и ручь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ны, всех отравили они своим ядом. Начался ужасный мор на  Эгине.  Вымер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ней  все живое. Остались невредимыми лишь Эак да его сыновья. В отчая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ел Эак руки к небу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эгидодержавный Зевс, если  ты  действительна  был  супруг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ны,  если  ты  действительно мой отец и не стыдишься своего потомства,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и мне мой народ или же и меня скрой во мраке могил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 знамение Эаку Зевс, что он внял его моль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веркнула молния, и раскатился удар грома  по  безоблачному  небу.  По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ак,  что  услышана  его  молитва.  Там,  где  молился Эак отцу Зевсу, сто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посвященный громовержцу дуб, а у его корней был муравейник. Случа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 взгляд Эака на муравейник,  полный  тысяч  трудолюбивых  муравьев.  Э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смотрел,  как  хлопотали  муравьи  и строили свой муравьиный город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милостивый отец Зевс, дай мне столько трудолюбивых граждан, ск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равьев в этом муравейник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промолвил это Эак, как дуб при  полном  безветрии  зашелес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могучими ветвями. Еще одно знамение послал Зевс Эак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ала  ночь.  Чудесный  сон  увидел  Эак. Он видел священный дуб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ви его покрыты были  множеством  муравьев.  Заколыхались  ветви  дуб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ждем  посыпались  с  них  муравьи.  Упав на землю, муравьи становились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и больше, вот поднялись они на ноги, выпрямились,  пропал  их  тем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 и худоба, они обращались постепенно в людей. Проснулся Эак, он не ве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щему  сну,  он  даже  сетует  на  богов, что не шлют они ему помощи.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лся сильный шум. Эак слышит шаги, людские голоса, которых он давно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лыхал.  "Не  сон  ли  это",  думает  он. Вдруг вбегает сын его Телам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ается к отцу и, радостный, говори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ыйди скорее, отец! Ты увидишь великое чудо, которого ты и не жда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шел Эак из покоя и увидел живыми  тех  людей,  которых  видел  во  с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озгласили  люди,  бывшие  раньше  муравьями,  Эака царем, а он назвал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мидонянами. Так была заселена вновь Эг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т слова мирмекс -- мура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АНАИ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основном &lt;b&gt;изложено по трагедии Эсхила "Молящие о защите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сына Зевса и Ио, Эпафа, был сын Бел, а у него было два сына -- Египт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ай.  Всей страной, которую орошает благодатный Нил, владел Египт, от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а эта получила и свое имя. Данай же правил в Ливии.  Боги  дали  Егип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ятьдесят  сыновей.  Данаю  же  пятьдесят  прекрасных дочерей. Пленили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й данаиды сыновей Египта, и захотели они вступить в брак с  прекрас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ами,  но  отказали  им Данай и данаиды. Собрали сыновья Египта больш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 и пошли войной на Даная. Данай был побежден  своими  племянниками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  ему   лишиться   своего   царства  и  бежать.  С  помощью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-Паллады построил Данай первый пятидесятивесельный корабль  и  пус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м со своими дочерьми в безбрежное вечно шумяще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плыл по морским волнам корабль Даная и, наконец, приплыл к остр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осу. Здесь Данай остановился; он  вышел  с  дочерьми  на  берег,  осн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тилище  своей  покровительнице  богине  Афине и принес ей богатые жер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ай не остался на Родосе. Боясь преследования сыновей Египта, он поплыл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ьми  своими  дальше,  к  берегам  Греции,  в  Арголиду -- родину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родительницы Ио. Сам Зевс охранял корабль во время опасного  плаванья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брежному  морю.  После долгого пути пристал корабль к благодатным бере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лиды. Здесь надеялись  Данай  а  данаиды  найти  защиту  и  спасение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ного им брака с сыновьями Егип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северо-запад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  видом молящих о защите с масличными ветвями в руках данаиды выш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. Никого не было видно на берегу. Наконец вдали показалось облако пы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риближалось оно. Вот уже в облаке пыли видно сверкание щитов, шлем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копий. Слышится шум колес боевых колесниц. Это  приближается  войско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лиды,  Пеласга,  сына  Палехтона.  Извещенный о прибытии корабля, Пелас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ся к берегу моря со своим войском. Не врага встретил он  там,  а  ста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ая  и  пятьдесят  его прекрасных дочерей. С ветвями в руках встрети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моля о защите. Простирая к нему руки, с глазами,  полными  слез,  мол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прекрасные  дочери Даная помочь им против гордых сыновей Египта. Име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могучего защитника молящих, заклинают данаиды Пеласга не выдавать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не чужие они в Арголиде -- это родина их прародительницы И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ласг все еще колеблется -- его страшит война  с  могучими  властител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ипта.  Что  делать ему? Но еще больше боится он гнева Зевса, если, наруш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законы, оттолкнет он тех, которые молят его именем громовержца о защит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Пеласг советует Данаю самому пойти в Аргос и там положить на алта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масличные ветви в знак мольбы о защите. Сам же он решает собрать на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просить его совета. Пеласг обещает данаидам приложить все старания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дить граждан Аргоса оказать им защи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ходит Пеласг. С трепетом ждут данаиды решения  народного  собрания.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ют, как неукротимы сыновья Египта, как грозны они в битве; они знаю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т  им, если пристанут к берегу Арголиды корабли египтян. Что делать 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защитным девам, если лишат их приюта и помощи жители Аргоса?  Близко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ие.  Уже  пришел  вестник  сыновей Египта. Он грозит силой отвест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данаид, он схватил за руку одну из дочерей Даная и велит рабам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ть и других. Но тут опять является царь  Пеласг.  Он  берет  под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у  данаид,  его  не  пугает и то, что вестник сыновей Египта грозит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бель принесло Пеласгу и жителям Арголиды решение оказать защиту Дана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очерям. Побежденный в кровопролитной битве, принужден был бежать Пелас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амый север своих обширных владений. Правда, Даная избрали царем  Арго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, чтобы купить мир у сыновей Египта, он должен был все же отдать им в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прекрасных дочер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ышно  справили  свадьбу  свою с данаидами сыновья Египта. Они не веда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ую участь несет им с собой этот  брак.  Кончился  шумный  свадебный  пир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молкли  свадебные  гимны, потухли брачные факелы; тьма ночи окутала Арг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ая тишина  царила  в  объятом  сном  городе.  Вдруг  в  тиши  разд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мертный  тяжкий  стон,  вот  еще  один,  еще  и  еще. Ужасное злодея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и под покровом ночи данаиды. Кинжалами, данными им отцом их  Дана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или  они  своих  мужей,  лишь  только  сон  сомкнул их очи. Так погиб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ой смертью сыновья  Египта.  Спасся  только  один  из  них,  прекр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нкей.  Юная  дочь  Даная,  Гипермнестра, сжалилась над ним. Она не в сил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пронзить грудь своего мужа кинжалом. Разбудила она его и  тайно  выв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двор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неистовый  гнев пришел Данай, когда узнал, что Гипермнестра ослуш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повеления. Данай заковал свою дочь в тяжелые цепи и  бросил  в  темн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ся  суд  старцев  Аргоса, чтобы судить Гипермнестру за ослушание от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ай хотел предать свою дочь смерти. Но на суд явилась сама  богиня  любв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ая  Афродита.  Она  защитила Гипермнестру и спасла ее от жестокой ка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радательная, любящая дочь Даная стала женой  Линкея.  Боги  благослов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 брак многочисленным потомством великих героев. Сам Геракл, бессмер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Греции, принадлежал к роду Линк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не хотел гибели и других данаид. Очистили, по повелению Зевса,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Гермес данаид от скверны  пролитой  крови.  Царь  Данай  устроил  в  ч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-олимпийцев  великие игры. Победители в этих играх получили как нагр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жены дочерей Дан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данаиды все же не избежали кары за совершенное злодеяние. Они несут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своей смерти в мрачном царстве Аида. Данаиды  должны  наполнять  вод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 сосуд, не имеющий дна. Вечно носят они воду, черпая ее в подзем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е, и выливают в сосуд. Вот, кажется, уже полон сосуд, но вытекает из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а, и снова он пуст. Снова принимаются за работу данаиды, снова носят во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льют ее в сосуд без дна. Так и длится без конца их бесплодная рабо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Персей  --  один  из  наиболее  популярных  героев  Греции. О 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хранилось много мифов, которые рассказывали не всюду одинаково. Интерес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ряд действующих в этих мифах лиц, древние греки  перенесли  на  небо.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мы  знаем  такие  созвездия  как  Персей, Андромеда, Кассиопея (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дромеды) и Кефей (отец ее)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ПЕР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царя Аргоса Акрисия, внука Линкея, была дочь Даная,  славившаяся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земной  красотой.  Акрисию  было  предсказано оракулом, что он погибнет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сына Данаи. Чтобы избежать такой судьбы, Акрисий построил  глубоко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й  из  бронзы  и  камня  обширные покои и там заключил свою дочь Дана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никто не видал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великий громовержец Зевс полюбил ее, проник в подземные покои Дана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  золотого  дождя,  и  стала  дочь  Акрисия  женой Зевса. От этого бра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лся у Данаи прелестный мальчик. Мать назвала его Персе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прожил маленький Персей со  своей  матерью  в  подземных  поко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Акрисий услышал голос и веселый смех маленького Персея. Он спус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своей  дочери,  чтобы  узнать,  почему слышится в ее покоях детский сме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рисий удивился, увидав маленького прелестного мальчика. Как испугался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,  что  это  сын  Данаи  и  Зевса.  Тотчас вспомнилось ему предсказ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акула. Опять пришлось ему думать, как  избежать  судьбы.  Наконец  Акрис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л  сделать  большой  деревянный  ящик,  заключил  в него Данаю и сына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я, забил ящик и приказал бросить в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носился ящик по бурным волнам соленого моря. Гибель грозила Дана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сыну. Волны бросали ящик из стороны в сторону, то высоко подымали его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гребнях,  то  опускали  в  пучину  моря.  Наконец вечно шумящие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нали ящик к острову Серифу, В то время на  берегу  ловил  рыбу  рыб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ктис.  Он только что закинул в море сети. Запутался ящик в сетях, и вмес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ими Диктис вытащил его на берег. Он открыл ящик и,  к  своему  удивлени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  в  нем  поразительной  красоты  женщину  и  маленького  прелест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ьчика. Диктис отвел их к своему брату, царю Серифа, Полидек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дин из Кикладских островов в Эгейском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рос при дворце царя Полидекта Персей и стал сильным,  стройным  юнош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звезда,  блистал  он  среди  юношей Серифа своей божественной красот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не был ему равен ни красотой, ни силой, ни ловкостью, ни мужеств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СЕЙ УБИВАЕТ ГОРГОНУ МЕДУ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идект замыслил насильно взять себе в жены прекрасную Данаю,  но  Да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дела   сурового  царя  Полидекта.  Персей  заступился  за  свою  м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Полидект и с этого времени он  думал  только  об  одном  --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ть  ему  Персея. В конце концов жестокий Полидект решил послать Пер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головой горгоны Медузы. Он призвал Персея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Если  ты  действительно  сын  громовержца  Зевса,  то  не  откажеш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ть  великий подвиг. Сердце твое не дрогнет ни перед какой опасност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кажи же мне, что Зевс -- твой отец, и принеси мне голову  горгоны  Меду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, верю я, Зевс поможет своему сын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рдо взглянул Персей на Полидекта и спокойно ответ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Хорошо, я добуду тебе голову Меду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ся  Персей  в  далекий  путь. Ему нужна было достигнуть запа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я земли, той страны, где царили богиня Ночь и бог смерти  Танат.  В  э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е  жили  и  ужасные горгоны. Все тело их покрывала блестящая и крепк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сталь, чешуя. Ни один меч не мог разрубить эту чешую,  только  изогну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  Гермеса.  Громадные  медные  руки  с  острыми  стальными когтями были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гон. На головах у них вместо волос двигались, шипя, ядовитые  змеи.  Л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гон, с их острыми, как кинжалы, клыками, с губами, красными, как кровь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горящими яростью глазами были исполнены такой злобы, были так ужасны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камень обращался всякий от одного взгляда на горгон. На крыльях с золот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ими перьями горгоны  быстро  носились  по  воздуху.  Горе  человек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они встречали! Горгоны разрывали его на части своими медными ру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или его горячую кров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яжелый,  нечеловеческий  подвиг  предстояло  совершить  Персею.  Но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 не могли дать  погибнуть  ему,  сыну  Зевса.  На  помощь  ему  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й, как мысль, посланник богов Гермес и любимая дочь Зевса, воительн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.  Афина  дала  Персею  медный  щит,  такой блестящий, что в нем, как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ркале, отражалось все; Гермес же  дал  Персею  свой  острый  меч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бил,  как  мягкий  воск,  самую  твердую сталь. Вестник богов указал ю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ю как найти горг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ог был путь Персея.  Много  стран  прошел  он,  много  видел  народ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  достиг он мрачной страны, где жили старые грайи. Один только глаз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зуб имели они на всех трех. По очереди пользовались они ими. Пока  гл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у  одной  из  грай,  две другие были слепы, и зрячая грайя вела слеп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помощных сестер. Когда же, вынув глаз, грайя передавала его следующей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ереди,  все  три сестры были слепы. Эти-то грайи охраняли путь к горгон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они одни знали его. Тихо подкрался к ним во тьме Персей, и по  сове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а,  вырвал  у одной из грай чудесный глаз как раз в тот миг, когд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вала его своей сестре. Вскрикнули грайи от ужаса. Теперь они все  тр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слепы.  Что  делать  им слепым и беспомощным? Стали они молить Перс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иная его всеми богами, отдать им глаз. Они готовы были сделать  все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,  лишь  бы он вернул им их сокровище. Тогда Персей потребовал у них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ение глаза указать ему путь к горгонам. Долго  колебались  грайи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им, чтобы вернуть себе зрение, указать этот путь. Так узнал Пер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опасть ему на остров горгон, и быстро отправился дальш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 время  дальнейшего пути пришел Персей к нимфам. От них получил он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ка: шлем властителя подземного царства Аида,  который  делал  невиди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якого,  кто его надевал, сандалии с крыльями, с помощью которых можно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носиться по воздуху, и волшебную сумку: эта сумка то расширялась, 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жималась,  смотря по величине того, что в ней лежало. Надел Персей крыла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ндалии, шлем Аида, перекинул через плечо чудесную сумку и  быстро  понес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воздуху к острову горг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соко  в  небе  несся  Персей.  Под  ним  расстилалась  земля с зеле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инами, по которым  серебряными  лентами  вились  реки.  Города  видне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изу,  в них ярко сверкали белым мрамором храмы богов. Вдали высились г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тые зеленью лесов, и, как алмазы, горели в  лучах  солнца  их  верши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тые  снегом.  Вихрем  несется  Персей все дальше и дальше. Он летит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, как не взлетают и орлы на своих могучих крыльях. Вот блеснуло вда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расплавленное золото, море. Теперь над морем летит Персей, и шум мор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 едва уловимым шорохом доносится до него. Вот уже не видно земли. Во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роны, куда только хватает взора Персея, раскинулась под ним равнина  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  в голубой дали моря черной полоской показался остров. Все ближе 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остров горгон. Что-то нестерпимым блеском сверкает  в  лучах  солнц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  острове.  Ниже  спустился  Персей.  Как  орел, парит он над остров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ит: на скале спят три ужасные горгоны. Они раскинули во сне  свои  мед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,  огнем  горят на солнце их стальная чешуя и золотые крылья. Змеи на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ах чуть шевелятся во сне, Скорей отвернулся Персей  от  горгон.  Бо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ть  он  их  грозные  лица -- ведь один взгляд, и в камень обратится 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л Персей щит Афины-Паллады -- как в зеркале  отразились  в  нем  горго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ая  же  из них Медуза? Как две капли воды похожи друг на друга горго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трех горгон лишь Медуза смертна, только ее можно убить. Задумался Пер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т помог Персею быстрый Гермес. Он указал Персею Медузу и тихо  шепну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ух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корей,  Персей!  Смелее  спускайся вниз. Вон, крайняя к морю Медуз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уби ей голову. Помни, не смотри на нее! Один взгляд, и ты  погиб.  Спеш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 не проснулись горгон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 падает с неба орел на намеченную жертву, так ринулся Персей к спя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узе. Он глядит в ясный щит, чтобы верней нанести  удар.  Змеи  на  голо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узы  почуяли  врага.  С грозным шипением поднялись они. Пошевельнулась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е Медуза. Она уже приоткрыла глаза.  В  этот  миг,  как  молния,  свер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ый  меч.  Одним  ударом  отрубил  Персей  голову Медузе. Ее темная кр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ком хлынула на скалу, а с потоками крови из тела Медузы взвился  к  не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атый конь Пегас и великан Хрисаор. Быстро схватил Персей голову Медуз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ятал ее в чудесную сумку. Извиваясь в судорогах смерти, тело Медузы уп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 скалы  в  море.  От  шума его падения проснулись сестры Медузы, Стейн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ала. Взмахнув могучими крыльями, они взвились над  островом  и  горящ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остью  глазами  смотрят  кругом.  Горгоны  с  шумом носятся по воздуху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ледно исчез убийца сестры их Медузы. Ни одной живой души не видно н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е,  ни  далеко  в море. А Персей быстро несся, невидимый в шлеме А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шумящим морем. Вот уже  несется  он  над  песками  Ливии.  Сквозь  сум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очилась  кровь  из  головы Медузы и падала тяжелыми каплями на песок.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х капель крови породили пески ядовитых змей. Все кругом кишело  ими,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ое обращалось в бегство от них; змеи обратили Ливию в пустын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СЕЙ И АТЛ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дальше несется Персей от острова горгон. Подобно туче, которую гон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ый ветер, мчится он по небу. Наконец он достиг той страны, где царил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тана Япета, брат Прометея, великан Атлас. Тысячи  стад  тонкорунных  ов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 и быков круторогих паслось на полях Атласа. Роскошные сады росли в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дениях,  а  среди  садов  стояло  дерево  с золотыми ветвями и листвой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блоки, которые росли на этом дереве, были тоже золотые. Атлас  хранил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ницу  ока,  это  дерево, оно было его величайшим сокровищем. Богиня Фем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ла ему, что наступит день, когда придет к нему сын Зевса и  похит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 него  золотые яблоки. Боялся этого Атлас. Он окружил сад, в котором рос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е дерево, высокой стеной, а у  входа  поставил  стражем  низвергаю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мя  дракона.  Атлас  не допускал чужеземцев в свои владения -- он боя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среди них явится и сын Зевса. Вот к нему-то и прилетел в своих  крыла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ндалиях Персей и обратился к Атласу с такими приветливыми 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Атлас, прими меня, как гостя, в твоем доме. Я -- сын Зевса, Пер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вший горгону Медузу. Дай мне отдохнуть у тебя от моего великого подви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Атлас  услыхал,  что  Персей  --  сын Зевса, тотчас же вспомн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ние богини Фемиды и потому грубо ответил Перс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Убирайся отсюда! Тебе не поможет твоя ложь о великом подвиге и о  т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ты -- сын громоверж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тлас  хочет  уже  выгнать  за дверь героя. Персей, видя, что не може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оться с могучим великаном, сам спешит выйти из дома. Гнев бушует в серд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я; его рассердил Атлас тем, что отказал ему  в  гостеприимстве  да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вал лжец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гневе Персей говорит велика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Хорошо же, Атлас, ты прогоняешь меня! Ну, так прими же по крайней ме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меня подарок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этими  словами  быстро  вынул  Персей  голову  Медузы и, отвернувши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 ее Атласу. Тотчас же обратился в гору великан. Его борода  и  волос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ись  в  густолиственные леса, руки и плечи -- в высокие скалы, гол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в вершину горы, ушедшую в самое небо. С тех пор поддерживает  гора  Атл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ь небесный свод, со всеми его созвезди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рсей же, когда взошла на небо утренняя звезда, понесся дальш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СЕЙ СПАСАЕТ АНДРОМ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 xml:space="preserve">После  долгого  пути Персей достиг царства Кефея, лежавшего в Эфиопии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берегу Океана. Там, на скале, у самого берега моря он увидал  прикова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 Андромеду,  дочь царя Кефея. Она должна была искупить вину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,  Кассиопеи.  Кассиопея  прогневала  морских  нимф.   Гордясь 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,   она   сказала,   что  всех  прекрасней  она,  царица  Кассиоп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ись  нимфы  и  умолили  бога  морей  Посейдона  наказать  Кефея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сиопею.  Посейдон послал, по просьбе нимф, чудовище, подобное исполин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бе. Оно всплывало из морской глубины и опустошало владения Кефея. Плаче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нами наполнилось царство Кофея. Он обратился, наконец,  к  оракулу 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мону[2] и спросил, как избавиться ему от этого несчастья. Оракул дал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Эфиопия -- страна, лежавшая, по представлениям греков, на край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ге земли. Эфиопией греки, а затем  римляне  называли  всю  страну,  лежащ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ике  на юге от Египта. [2] Находился в оазисе Ливийской пустыни, на зап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Егип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дай свою дочь Андромеду на растерзание чудовищу, и  окончится 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ра Посейд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род,  узнав  ответ оракула, заставил царя приковать Андромеду к скале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 Бледная от ужаса, стояла у подножия скалы в тяжелых оковах  Андромед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невыразимым  страхом  смотрела  она на море, ожидая, что вот-вот появ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овище и растерзает ее. Слезы катились из ее глаз, ужас  охватывал  ее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й  мысли  о  том,  что  должна  она погибнуть в цвете прекрасной юнос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ая сил, не изведав радостей жизни. Ее-то и увидал Персей. Он  принял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за  дивную статую из белого паросского мрамора, если бы морской ветер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вал ее волос и не  падали  из  ее  прекрасных  глаз  крупные  слезы.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торгом  смотрит  на  нее  юный герой, и могучее чувство любви к Андроме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рается в его сердце. Персей быстро спустился к ней и ласково спросил е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скажи мне, прекрасная дева, чья это страна, назови  мне  твое  им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жи, за что прикована ты здесь к скале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ндромеда  рассказала,  за  чью  вину  приходится  ей  страдать. Не хоч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ая дева, чтобы герой подумал, что искупает она собственную вину.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кончила свой рассказ Андромеда, как заклокотала морская пучина, и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шующих  волн  показалось  чудовище.  Оно  высоко  подняло  свою  голову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рстой громадной пастью. Громко вскрикнула от ужаса Андромеда.  Обезум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 горя,  прибежали  на берег Кефей и Кассиопея. Горько плачут они, обним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. Нет ей спасень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гда заговорил сын Зевса, Перс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ще много будет у вас  времени  лить  слезы,  мало  времени  лишь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ния  вашей  дочери.  Я  --  сын  Зевса,  Персей, убивший обвитую зме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гону Медузу. Отдайте мне в жены вашу дочь Андромеду, и я спасу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радостью согласились Кефей и Кассиопея. Они готовы были сделать все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ния дочери. Кефей обещал ему даже все царство в приданое,  лишь  бы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  Андромеду.  Уже  близко  чудовище.  Оно  быстро  приближается к ска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ирокой грудью рассекая волны, подобно кораблю, который несется  по  волн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на  крыльях,  от  взмахов  весел  могучих юных гребцов. Не далее пол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 было чудовище, когда Персей взлетел высоко в воздух. Тень его упал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, и с яростью ринулось чудовище на тень героя. Персей смело  бросил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ты  на чудовище и глубоко вонзил ему в спину изогнутый меч. Почувствов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кую рану, высоко поднялось в волнах чудовище; оно бьется в  море,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бан,  которого  с  неистовым  лаем окружила стая собак; то погружается о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 в воду, то вновь всплывает.  Бешено  бьет  по  воде  чудовище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бьим  хвостом,  и  тысячи  брызг взлетают до самых вершин прибрежных ска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ой покрылось море. Раскрыв пасть, бросается  чудовище  на  Персея,  но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той  чайки  взлетает  он  в  своих  крылатых сандалиях. Удар за у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носит он. Кровь и вода хлынули из пасти  чудовища,  пораженного  на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ья  сандалий  Персея  намокли,  они едва держат на воздухе героя.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есся могучий сын Данаи к скале, которая выдавалась из моря,  обхвати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вой  рукой  и  трижды  погрузил свой меч в широкую грудь чудовища. Оконч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ый бой. Радостные крики несутся с берега. Все  славят  могучего  гер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яты  оковы с прекрасной Андромеды, и, торжествуя победу, ведет Персей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есту во дворец отца ее Ке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ВАДЬБА ПЕР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атые жертвы принес Персей отцу своему Зевсу, Афине-Палладе и  Герме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ый  свадебный  пир  начался во дворце Кефея. Гименей и Эрот зажгли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ухающие факелы. Весь  дворец  Кефея  увит  зеленью  и  цветами.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ются  звуки  кифар  и  лир, гремят свадебные хоры. Двери дворца откры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ежь. Пиршественный  зал  горит  золотом.  Кефей  и  Кассиопея  пируют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обрачными,  пирует и весь народ. Веселье и радость царят кругом. За пи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й рассказывает о своих подвигах. Вдруг грозный звон оружия  раздалс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ом  зале.  По  дворцу  разнесся военный клич, подобный шуму мор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оно, вздымаясь, бьется своими гонимыми бурным ветром волнами о высо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истый берег.  Это  пришел  первый  жених  Андромеды,  Финей,  с  боль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йдя во дворец и потрясая копьем, громко воскликнул Фин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Горе тебе, похититель невест! Не спасут тебя от меня ни твои крыла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ндалии, ни даже сам Зевс-громовержец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Финей хотел уже бросить копьем в Персея,  но  царь  Кефей  останов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Что  ты делаешь? Что заставляет тебя так безумствовать? Так хочешь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адить подвиг Персея? Это будет твоим свадебным подарком? Разве похитил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 Персей твою невесту? Нет, она была похищена у тебя тогда, когда ее в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овать к скале, когда она шла на гибель. Почему же ты тогда не  явился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на помощь? Ты хочешь теперь отнять у победителя его награду? Зачем ж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ся  ты  сам за Андромедой, когда она была прикована к скале, зачем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тнял ее у чудовища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чего не ответил Кефею Финей, гневно смотрел  он  то  на  Кефея,  то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го сына Зевса, и, вдруг, напрягши все силы, бросил копьем в Пер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мо  пролетело  копье  и  вонзилось в ложе Персея. Вырвал его могучей ру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ый герой, вскочил с своего ложа и грозно замахнулся копьем. Он поразил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мерть  Финея,  но  тот  спрятался  за жертвенник, и копье попало в 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Рета, и он упал мертвым. Закипел  ужасный  бой.  Быстро  принеслась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  воительница  Афина  на  помощь своему брату Персею. Она прикрыл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эгидой и вдохнула в него непобедимое мужество. Ринулся в  бой  Пер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молния, блещет у него в руках смертоносный меч, которым он убил Медуз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го за другим разит он насмерть героев, пришедших  с  Финеем.  Гора  т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итых  кровью, громоздится пред Персеем. Он схватил обеими руками огром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нзовую чашу, в которой смешивали вино для пира,  и  метнул  ее  в  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 Эвритоя.  Как  пораженный  громом,  упал герой, и отлетела душа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теней. Один за другим падают герои,  но  много  привел  их  с  со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ней.  Персей  же  -- чужеземец в царстве Кефея, немного товарищей у н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е, почти одному приходится ему бороться  со  множеством  врагов.  Мног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ратники Персея уже пали в этой неистовой битве. Погиб, сраженный копьем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вец,   который   сладкозвучным   пением   услаждал   пирующих,   игра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струнной кифаре. Падая, певец задел за струны кифары, и  печально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мертный  стон,  зазвенели  струны,  но  стук  мечей  и  стоны умирающ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лушили звон струн. Словно град, гонимый ветром, летят стрелы.  Прислон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колонне  и  прикрывшись блестящим щитом Афины, бьется с врагами Персей.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со всех сторон окружили героя; бой вокруг него все неистовей. Видя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грозит неминуемая гибель, воскликнул громко могучий сын Дана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У  врага,  сраженного  мною,  найду  я помощь! Сами принудили вы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кать у него защиты! Скорей отвернитесь все, кто друг 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вынул из чудесной сумки Персей голову горгоны Медузы и  подня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  над  головой. Один за другим обращаются в каменные статуи нападаю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Персея герои. Одни из них окаменели, замахнувшись мечом,  чтобы  пронз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ь  врага,  другие  --  потрясая  острыми  копьями, третьи -- прикры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ами. Один взгляд на голову Медузы обратил их  в  мраморные  статуи. 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ый  зал  наполнился мраморными статуями. Страх объял Финея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он, что все  друзья  его  обратились  в  камень.  Упав  на  колен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ирая руки с мольбой к Персею, воскликнул Фин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ы победил, Персей! О. спрячь скорей ужасную голову Медузы, молю т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спрячь ее. О, великий сын Зевса, все возьми, владей  всем,  только  жиз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у оставь 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насмешкой ответил Персей Фин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бойся, жалкий трус! Не сразит тебя мой меч. На вечные времена дам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  награду!  Вечно будешь ты стоять здесь во дворце Кефея, чтобы жена м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ешалась, глядя на изображение своего первого жени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тянул к Финею герой голову Медузы, и, как ни старался Финей не гля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ужасную горгону, все же взгляд его упал на нее, и мигом  обратился  о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морную  статую.  Стоит обращенный в камень Финей, склонясь, как раб,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ем. Навек сохранилось в глазах статуи-Финея выражение страха и  раб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ьб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ВРАЩЕНИЕ ПЕРСЕЯ НА СЕРИФ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 оставался Персей после этой кровавой битвы в царстве Кефея. Взя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собой прекрасную Андромеду, он вернулся на Сериф к царю Полидекту.  Пер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л  свою  мать  Данаю в великом горе. Спасаясь от Полидекта, ей приш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кать защиты в храме Зевса. Не смела она ни на единый  миг  покинуть  х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нный  Персей  пришел  во дворец Полидекта и застал его с друзьями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ым пиром. Полидект не ожидал, что Персей вернется, он был уверен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погиб в борьбе с горгонами. Удивился царь Серифа,  увидав  пред  со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я, а тот спокойно сказал цар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вое приказание исполнено, я принес тебе голову Меду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идект  не  поверил,  что Персей совершил такой великий подвиг. Он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деваться над богоравным героем и назвал его лжецом. Издевались над Персе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рузья Полидекта.  Гнев  закипел  в  груди  Персея,  он  не  мог  прос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ления. Грозно сверкнув очами, Персей вынул голову Медузы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сли ты не веришь, Полидект, то вот тебе доказательств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идект  взглянул  на  голову горгоны и мгновенно обратился в камень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ежали этой участи и друзья царя, пировавшие с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СЕЙ В АРГО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рсей передал власть  над  Серифом  брату  Полидекта,  Диктису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огда  спас  его  с  матерью,  а  сам с Данаей и с Андромедой отправил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с. Когда дед  Персея,  Акрисий,узнал  о  прибытии  внука,  то,  вспомн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ние  оракула,  бежал  далеко  на  север,  в Лариссу. Персей же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ть в родном Аргосе. Он вернул шлем Аида, крылатые сандалии  и  чуде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мку  нимфам,  вернул  и  Гермесу его острый меч. Голову же Медузы отд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е-Палладе, а она укрепила ее  у  себя  на  груди,  на  своем  сверкающ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цире. Счастливо правил Персей в Арго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д  его  Акрисий  не  избежал  того,  что  определил ему неумолимый 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устроил Персей пышные игры. Много героев собралось на них.  В  чи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рителей  был  и престарелый Акрисий. Во время состязания в метании тяжел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ска Персей метнул могучей рукой бронзовый диск. Высоко, к  самым  облак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летел  тяжелый  диск,  а  падая на землю, попал со страшной силой в 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рисия и поразил его насмерть. Так исполнилось предсказание оракула. Пол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, Персей похоронил Акрисия, сетуя, что стал  невольным  убийцей  д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й  не  захотел  править в Аргосе, царстве убитого им Акрисия; он уше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инф и царствовал там много лет. Аргос  же  Персей  отдал  во  влад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родственнику Мегапен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дин из древнейших городов Греции, находился в Арголиде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ИЗИФ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ам: "Илиада" Гомера и "Героиня" Овидия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изиф,  сын  бога  повелителя  всех  ветров  Эола, был основателем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инфа, который в древнейшие времена назывался Эфи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кто  во  всей  Греции  не  мог  равняться  по  коварству,  хитрости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оротливости   ума  с  Сизифом.  Сизиф  благодаря  своей  хитрости  собр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числимые богатства у себя в Коринфе; далеко распространилась слава 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овищ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пришел к нему бог  смерти  мрачный  Танат,  чтобы  низвести  ег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ное  царство  Аида, то Сизиф, еще раньше почувствовав приближение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, коварно обманул бога Таната и заковал его в оковы.  Перестали 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земле  умирать  люди.  Нигде  не  совершались  большие  пышные похороны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стали приносить и жертвы богам подземного царства.  Нарушился  на  зем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ядок,  заведенный Зевсом. Тогда громовержец Зевс послал к Сизифу могу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 войны Ареса. Он освободил Таната из оков, а Танат исторг душу Сизиф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л ее в царство теней умерш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и тут сумел помочь себе хитрый Сизиф. Он сказал жене своей, чтобы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огребала его тела и не приносила  жертвы  подземным  богам.  Послуш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а  жена Сизифа. Аид и Персефона долго ждали похоронных жертв. Все нет их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приблизился к трону Аида Сизиф и сказал  владыке  царства  умерш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ластитель  душ  умерших,  великий Аид, равный могуществом Зевс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усти меня на светлую землю. Я велю жене моей принести тебе богатые жер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ернусь обратно в царство те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обманул Сизиф владыку Аида, и тот отпустил его  на  землю.  Сизиф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, конечно, в царство Аида. Он остался в пышном дворце своем и вес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,  радуясь,  что  один  из  всех смертных сумел вернуться из мрач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а те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ся Аид, снова послал он Таната за душой Сизифа. Явился Танат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 хитрейшего  из смертных и застал его за роскошным пиром. Исторг душ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зифа ненавистный богам и людям бог смерти; навсегда отлетела  теперь  душ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зифа в царство те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яжкое  наказание  несет Сизиф в загробной жизни за все коварства, за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маны, которые совершил он на  земле.  Он  осужден  вкатывать  на  высоку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тую  гору громадный камень. Напрягая все силы, трудится Сизиф. Пот гра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уится с него от тяжкой работы. Все ближе вершина; еще усилие,  и  оконч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 труд  Сизифа; но вырывается из рук его камень и с шумом катится вниз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я облака пыли. Снова принимается Сизиф за рабо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вечно катит камень Сизиф  и  никогда  не  может  достигнуть  цели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шины го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БЕЛЛЕРОФОНТ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ногое  в  этом мифе указывает на то, что Беллерофонт был мест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ечным богом: он несется по небу на крылатом  коне,  он  поражает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ми   чудовищную   Химеру,   олицетворяющую   бурю,   землетрясения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улканические силы Земли. Мифы о героях, подобных Беллерофонту,  встреча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многих народов земного ша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 и стихам Пиндара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 Сизифа  был  сын,  герой  Главк, который правил в Коринфе после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 У Главка же был  сын  Беллерофонт,  один  из  великих  героев 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ен,  как  бог,  был  Беллерофонт и равен бессмертным богам мужеств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а, когда он был еще юношей, постигло несчастье: он убил  нечая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го  гражданина Коринфа и должен был бежать из родного города. Он бежа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ю Тиринфа, Пройту. С великим почетом принял царь Тиринфа героя и  очис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от  скверны  пролитой им крови. Недолго пришлось Беллерофонту пробы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инфе.  Пленилась  его  красотой  жена  Пройта,  богоравная   Антейя. 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  отверг  ее  любовь.  Воспылала  тогда ненавистью к Беллерофон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а Антейя и решила погубить его. Пошла она к своему мужу и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царь! Тяжко оскорбляет тебя Беллерофонт. Ты должен  убить  его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ует  меня,  твою жену, своей любовью. Вот как он отблагодарил теб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приимств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ся Пройт; сам он не мог поднять руку на своего  гостя, 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ся  гнева  Зевса,  покровителя  гостеприимства.  Долго  думал Пройт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ть Беллерофонта, и наконец решил послать его с письмом к  отцу  Антей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бату,  царю  Ликии[2].  В  этом  письме, написанном на двойной сложенн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ечатанной  табличке,  Пройт  написал  Иобату,  как  тяжко  оскорбил 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, и просил отомстить ему за оскорбление. Беллерофонт отправил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ьмом с Иобату, не подозревая, какая опасность грозит 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Страна на юго-западе Малой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долгого  пути  Беллерофонт прибыл в Ликию. С радостью принял Иоб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го героя и девять дней чествовал пирами. Наконец спросил его Иобат о ц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тия. Спокойно подал Беллерофонт царю Ликии письмо  Пройта.  Иобат  вз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йную  запечатанную табличку и раскрыл ее. В ужас пришел он, когда проч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было на ней написано. Он должен был убить юного  героя,  которого  усп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 полюбить  за  эти  девять  дней.  Но сам Иобат, как и Пройт, не реш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ушить священный обычай гостеприимства. Чтобы  погубить  Беллерофонта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 послать  героя  на  грозящий неминуемой смертью подвиг. Иобат поруч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у убить грозное чудовище Химеру.  Ее  породили  ужасный  Тифон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инская  Ехидна.  Спереди  львом была Химера, в середине -- горной д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зой, а сзади -- драконом. Огонь извергала она из трех  пастей.  Никому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спасенья от грозной Химеры. Одно приближение ее несло с собой 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ллерофонта  не  остановила  опасность  этого  подвига  --  смело вз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герой за выполнение его. Он знал,  что  только  тот  может  побе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меру,  кто  владеет  крылатым  конем Пегасом, вылетевшим из тела уби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ем горгоны Медузы, знал он и где найти этого дивного коня. Пегас  ча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кался на вершину Акрокоринфа[2] и пил там воду из источника Пирены. Т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отправился  Беллерофонт.  Он пришел к источнику как раз в то время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вшийся из-за облаков Пегас утолял свою жажду холодной, прозрачной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сталл, водой  источника  Пирены.  Беллерофонт  хотел  сейчас  же  пой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гаса.  Дни и ночи преследовал он его, но все напрасно, не помогали ник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рости. Пегас не давался в  руки  Беллерофонту.  Лишь  только  юный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жался  к  крылатому  коню,  как,  взмахнув  своими могучими крылами,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той ветра уносился конь  за  облака  и  парил  в  них,  подобна  ор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по  совету  прорицателя Полиида, Беллерофонт лег спать у источн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ены, около жертвенника Афины-Паллады, на том месте, где видел он  впер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гаса.  Беллерофонт  хотел получить во сне откровение богов. Действитель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сне явилась ему любимая  дочь  громовержца  Зевса,  Афина,  научила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ймать  Пегаса,  дала  золотую  уздечку  и велела принести жертву богу м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у. Проснулся  Беллерофонт.  С  изумлением  увидел  он,  что  золо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дечка  лежит  рядом  с  ним.  В  горячей молитве возблагодарил Беллероф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ую богиню. Он знал теперь, что завладеет Пега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Именем Пегаса  названо  созвездие.  Позднее  Пегас  стал  и  ко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ов; на нем поэты возносятся на Парнас, к богу Аполлону и муз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ора, на которой находилась крепость (акрополь) Корин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к  источнику  Пирены  прилетел на своих белоснежных крылах ди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ь. Смело вскочил на него Беллерофонт и накинул на голову золотую уздечк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быстрее ветра носил Пегас по воздуху героя, наконец, смирился и с 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 верно служил Беллерофон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помчался герой на Пегасе к горам Ликии, туда, где жила чудовищ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мера. Химера почуяла  приближение  врага  и  выползла  из  темной  пеще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ая,  грозная.  Палящий  огонь  вылетал  из  трех  ее пастей, клубы ды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олокли все кругом. Высоко взлетел  Пегас  с  Беллерофонтом,  и  с  выш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 одну за другой посылал свои стрелы в Химеру. В ярости билась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скалы  и  опрокидывала  их;  неистовая,  носилась она по горам. Все гиб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ом от ее пламени. Всюду следовал за ней Беллерофонт  на  своем  крыла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.  Химера  нигде  не  могла укрыться от мелких стрел героя, смертонос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 всюду настигали ее. Убил грозное чудовище  Беллерофонт  и  с 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ой вернулся к царю Иоба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Иобат  дал  ему другое поручение. Он послал героя против воинствен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имов. Много героев сложило головы в боях с  солимами,  но  победи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.  И этого подвига было мало Иобату -- ведь он стремился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. Поэтому послал он героя против непобедимых амазонок. И из этой  вой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ел  победителем Беллерофонт. Тогда выслал Иобат навстречу возвращавшему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лаве победы герою сильнейших мужей Ликии, чтобы  они  убили  непобед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а,  напав на него врасплох. Ликийцы заманили в засаду героя, н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десь не погиб он. Все сильнейшие мужи Ликии пали от  руки  могучего  гер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л  тогда  Иобат,  какого  великого  героя  принял он у себя как гостя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м почетом встретил он славного победителя. Отдал Иобат ему в жены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, а с нею полцарства в приданое. Ликийцы же выделили Беллерофонту в  д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своих полей плодороднейшую землю и дали ее ему во влад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лемя, жившее на северной границе Лик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тех  пор  Беллерофонт  остался в Ликии и жил там, окруженный почет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ой. Но несчастливо кончил жизнь свою  Беллерофонт.  Возгордился 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захотел стать равным богам-олимпийцам, так ослепила его великая сла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лерофонт  решил  взлететь  на  светлый Олимп к бессмертным богам на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атом коне  Пегасе.  За  такое  высокомерие  Зевс  наказал  Беллерофон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 наслал  на  крылатого Пегаса неистовую ярость. Пегас сброси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Беллерофонта, когда тот сел на него, чтобы  вознестись  на  Олимп.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дения  на землю могучий герой лишился разума. Долго скитался он, безум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"долине блужданий", пока не прилетел на черных крыльях своих мрачный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  Танат  и  не  исторг  его  душу. Так сошел в печальное царство те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герой Беллерофон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АН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В этом мифе поражает нас  дикая  жестокость  Тантала.  Он  уби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сына лишь для того, чтобы испытать, всеведущи ли олимпийские боги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 поступке Тантала ясно  сказывается  пережиток  того  времени,  когда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существовали еще человеческие жертвопринош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Лидии,  у  горы Сипила, находился богатый город, называвшийся по име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 Сипилом. В этом городе правил любимец богов, сын Зевса Тантал.  Все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илии  наградили  его  боги. Не было на земле никого, кто был бы богач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ее  царя  Сипила,  Тантала.  Неисчислимые   богатства   давали 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ейшие  золотые  рудники  на  горе  Сипиле.  Ни  у  кого  не  было та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дородных полей, никому  не  приносили  таких  прекрасных  плодов  сад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ники.  На  лугах  Тантала,  любимца  богов,  паслись громадные ста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нкорунных овец, круторогих быков,  коров  и  табуны  быстрых,  как  вете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.  У  царя  Тантала  был  избыток  во  всем. Он мог бы жить в счасть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вольстве до глубокой старости,  но  погубили  его  чрезмерная  гордост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упл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  смотрели  на своего любимца Тантала, как на равного себе. Олимпий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сто приходили в сияющие золотом чертоги Тантала и весело пировали  с 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же  на  светлый Олимп, куда не всходит ни один смертный, не раз всходил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у богов Тантал. Там он принимал участие в совете богов и пировал за од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ом с ними во дворце своего отца, громовержца Зевса. От  такого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ья  Тантал  возгордился.  Он  стал  считать  себя  равным  даже  сам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егонителю Зевсу. Часто, возвращаясь с Олимпа, Тантал брал  с  собой  пищ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 --  амврозию  и  нектар -- и давал их своим смертным друзьям, пиру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и у себя во дворце. Даже те решения, которые принимали боги, совещаяс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лом Олимпе о судьбе мира, Тантал  сообщал  людям;  он  не  хранил  тай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поверял  ему отец его Зевс. Однажды во время пира на Олимпе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Крона обратился к Танталу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, я исполню все, что  ты  пожелаешь,  проси  у  меня  все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чешь. Из любви к тебе я исполню любую твою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Тантал,  забыв,  что  он  только смертный, гордо ответил отцу сво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додержавному Зев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не нуждаюсь в твоих милостях. Мне ничего не нужно. Жребий,  выпавш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на долю, прекрасней жребия бессмертных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мовержец  ничего не ответил сыну. Он нахмурил грозно брови, но сдер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гнев. Он еще любил своего сына, несмотря  на  его  высокомерие.  Вск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тал  дважды жестоко оскорбил бессмертных богов. Только тогда Зевс на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мерн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Крите, родине громовержца, была золотая собака. Некогда  она  охран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орожденного  Зевса  и  питавшую  его чудесную козу Амалфею. Когда же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ос и отнял у Крона власть над миром,  он  оставил  эту  собаку  на  Кри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ять  свое  святилище. Царь Эфеса Пандарей, прельщенный красотой и си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собаки, тайно приехал на Крит и увез ее на своем корабле  с  Крита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де  же скрыть чудесное животное? Долго думал об этом Пандарей во время пу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морю и, наконец, решил отдать золотую собаку на  хранение  Танталу.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пила  скрыл  от богов чудесное животное. Разгневался Зевс. Призвал он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, вестника богов Гермеса, и послал его к Танталу  потребовать  у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ения  золотой  собаки.  В  мгновение  ока  примчался с Олимпа в Сип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й Гермес, предстал перед Танталом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Царь Эфеса, Пандарей, похитил на  Крите  из  святилища  Зевса  золот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аку и отдал ее на сохранение тебе. Все знают боги Олимпа, ничего не мог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ть от них смертные! Верни собаку Зевсу. Остерегайся навлечь на себя гн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нтал же так ответил вестнику бого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апрасно грозишь ты мне гневом Зевса. Не видал я золотой собаки.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шибаются, нет ее у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ой клятвой поклялся Тантал в том, что говорит правду. Этой  кля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 больше  разгневал  он Зевса. Таково было первое оскорбление, нанесен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талом богам. Но и теперь не наказал его громоверж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ру богов навлек на себя Тантал следующим, вторым оскорблением  бого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м  злодеянием. Когда олимпийцы собрались на пир во дворце Тантала,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задумал испытать их  всеведение.  Царь  Сипила  не  верил  во  всевед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йцев.  Тантал  приготовил  богам  ужасную трапезу. Он убил своего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са и его мясо под видом прекрасного блюда подал богам  во  время  пи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 тотчас постигли злой умысел Тантала, никто из них не коснулся ужас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юда. Лишь богиня  Деметра,  полная  скорби  по  похищенной  у  нее 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е, думая только о ней и в своем горе ничего не замечая вокруг, съ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чо  юного  Пелопса.  Боги  взяли ужасное блюдо, положили все мясо и к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са в котел и поставили его на ярко пылавший  огонь.  Гермес  же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рами  опять  оживил мальчика. Предстал он перед богами еще прекраснее,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раньше, не хватало лишь у него того плеча,  которое  съела  Деметра.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нию  Зевса  великий Гефест тотчас изготовил Пелопсу плечо из блестя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новой кости. С тех пор у всех потомков Пелопса ярко-белое пятно на пра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ч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ступление же Тантала переполнило чашу терпения великого царя  бого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,  Зевса.  Громовержец  низверг  Тантала в мрачное царство брата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; там он и несет ужасное наказание. Мучимый жаждой и голодом, стоит о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зрачной воде. Она доходит  ему  до  самого  подбородка.  Ему  лишь  сто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лониться,  чтобы  утолить  свою  мучительную  жажду.  Но едва наклоня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тал, как исчезает вода, и под ногами его лишь  сухая  черная  земля.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ой  Тантала склоняются ветви плодородных деревьев: сочные фиги, румя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блоки, гранаты, груши и оливы висят низко над его головой;  почти  каса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волос  тяжелые,  спелые  грозди  винограда.  Изнуренный голодом, Тан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ягивает руки за прекрасными плодами, но налетает порыв бурного  ветр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осит  плодоносные  ветки.  Не только голод и жажда терзают Тантала, ве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х сжимает его сердце. Над его головой нависла скала, едва держится  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т  ежеминутно  упасть  и раздавить своей тяжестью Тантала. Так муч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Сипила, сын Зевса  Тантал  в  царстве  ужасного  Аида  вечным  страх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дом и жаж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ЛОП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В  мифах  о  Пелопсе  много  черт глубочайшей древности. В них м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чаемся с пережитком -- похищением невесты, так называемым  "умыканием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е  Пелопса  с  Эномаем  --  не  что иное, как похищение невесты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ческих вазах Пелопс изображался часто едущим на колеснице с  Гипподами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ью  Эномая, как бы увозящим ее. Рассказывается, что Эномай вешал голо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ых им женихов на двери своего двор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"Метаморфозы" Овидия и стихам Пиндара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мерти Тантала в городе Сипиле стал править  сын  его  Пелопс,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есно  спасенный  богами.  Недолго правил он в родном Сипиле. Царь Трои 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ел войной на Пелопса. Несчастной была для Пелопса эта война. Могучий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 победил его. Пелопсу пришлось покинуть родину.  Он  нагрузил  все 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овища  на быстроходные корабли и пустился со своими верными спутникам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ий путь по морю, к берегам Греции. Достиг Пелопс полуострова  на  сам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ге  Греции и поселился на нем. С тех пор этот полуостров стал называться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ни Пелопса Пелопонне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увидел Пелопс на своей новой родине прекрасную  Гипподамию,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города Писы[2] -- Эномая. Героя пленила дочь Эномая своей красотой и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добыть ее себе в ж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Писа -- город на западе Пелопоннеса в долине реки Ал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рудно  было  получить руку Гипподамии. Эномаю было предсказано оракул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огибнет он от руки мужа своей дочери. Чтобы предотвратить такую судьб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номай решил не выдавать свою дочь замуж. Но как быть  ему?  Как  отказы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 женихам,  которые  просили  руки  Гипподамии? Много героев приходило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номаю и сваталось за его дочь. Он оскорблял бы их, отказывая  им  всем  б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якой   причины.  Наконец  Эномай  нашел  выход.  Он  объявил,  что  отда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подамию в жены лишь тому герою,  который  победит  его  в  состязани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,  но,  если  он  окажется  сам  победителем, то побежденный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латиться жизнью. Эномай решил так поступить потому, что не  было  рав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во  всей  Греции  в  искусстве управлять колесницей, да и кони его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ее бурного северного ветра Бор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арь Писы мог быть уверен в том, что ни один герой не победит его. Одна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х лишиться жизни, погибнув от руки  жестокого  Эномая,  не  останавли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х  героев  Греции.  Они  один за другим приходили в его дворец, гото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ться с ним, лишь бы получить в  жены  Гипподамию,  --  так  бы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а.  Всех  их  постигла  злая  доля, всех их убил Эномай, а головы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ил к дверям своего дворца, чтобы каждый приходивший вновь герой, увид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много славных героев пало от руки Эномая,  заранее  знал,  какая  уч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идает его. Не остановило и это героя Пелопса. Он решил какой бы то ни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ной добыть Гипподамию и отправился к жестокосердому царю Энома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урово принял Эномай Пелопса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ы  хочешь  получить  в  жены дочь мою Гипподамию? Разве не видел т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лько славных героев сложило за нее головы в опасном  состязании?  Смотр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избежишь и ты их участ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 страшит меня участь погибших героев, -- ответил царю Пелопс. --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ю, помогут мне боги Олимпа! С их помощью получу я в жены Гипподам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естокая улыбка зазмеилась на устах Эномая; много раз слыхал он  подоб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 же, Пелопс, -- сказал он, -- вот условия состязания: путь леж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города  Писы  через  весь  Пелопоннес  до самого Истма, кончается он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а властителя морей Посейдона; этот жертвенник  находится  не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 Коринфа.  Если  ты первый достигнешь жертвенника, то ты победил, но г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, если я настигну тебя  в  пути!  Тогда  пронзит  тебя  мое  копь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ило  оно  уже  многих  героев, и ты бесславно сойдешь в мрачное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. Я дам тебе лишь одно снисхождение, его  давал  я  и  всем  другим: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ешься   в  путь  раньше  меня,  я  же  принесу  прежде  жертву  велик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у и только тогда взойду на мою колесницу. Спеши  же  проехать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но больше пути, пока я буду приносить жер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Истм  --  Истмийский  перешеек, соединяющий Пелопоннес со сред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лопс ушел от  Эномая.  Он  видел,  что  только  хитростью  удастся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ь жестокого царя. Пелопс сумел найти себе помощника. Он тайно поше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ичему  Эномая  Миртилу, сыну Гермеса, и просил его, обещая богатые да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ставлять чек  в  оси,  чтобы  соскочили  колеса  с  колесницы  Энома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ержало  бы  это  царя в пути. Долго колебался Миртил, но, наконец, Пелоп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лазнил его богатыми дарами, и Миртил обещал ему  сделать  то,  о  чем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ало утро. Позолотила восходящая розоперстая Эос небесный свод. Вот 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ся  на  небе  и  лучезарный Гелиос на своей золотой колеснице. Сей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нется состязание. Помолился Пелопс великому колебателю  земли  Посейдо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я  его  о  помощи,  и  вскочил  на  колесницу.  Царь  Эномай  подошел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у Зевса и дал знак Пелопсу, что он может трогаться в путь.  Пелоп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нал коней во весь опор. Гремят по камням колеса его колесницы. Как пти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утся  кони.  Быстро  скрывается  в облаке пыли Пелопс. Гонит его любовь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подамии и страх за свою  жизнь.  Вот  далеко  за  ним  послышался  грох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  Эномая.  Все  яснее грохот. Настигает царь Писы сына Тантала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я, несутся кони царя, вихрем крутится пыль  от  колес  колесницы.  У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лыстом  по  коням  Пелопс; еще быстрее понеслись они. Воздух свистит в уш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са от бешеного бега коней, но разве уйти ему от коней Эномая, ведь к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быстрее северного ветра! Все ближе и ближе Эномай. Пелопс уже чувств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спиной горячее дыхание коней Эномая, уже видит, чуть оглянувшись,  как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ющим  смехом  царь замахнулся копьем. Взмолился Пелопс Посейдону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тель безбрежного моря услыхал  его.  Колеса  с  осей  колесниц  Эном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кочили,  колесница  опрокинулась,  и  грянул  на землю жестокосердый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ы. Насмерть разбился Эномай при падении, мрак смерти покрыл его 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торжеством вернулся Пелопс в Пису, взял в жены  Гипподамию  и  завла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 царством  Эномая. Когда же пришел к Пелопсу Миртил, возничий Эномая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требовать себе в награду полцарства, то жаль стало Пелопсу расстать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виной царства. Коварный сын Тантала хитростью заманил Миртила  на  бер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 и столкнул его с высокой скалы в бурные волны. Падая со скалы, прокл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тил Пелопса и все его потомство. Как ни старался  смягчить  гневную  душ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тила  сын Тантала, как ни старался смягчить и гнев отца его, Гермеса,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напрасно.  Исполнилось  проклятие  Миртила.  С  тех  пор  преслед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числимые  беды  потомков  Пелопса,  а своими злодеяниями навлекли он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бя кару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ЕВР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 о похищении Европы Зевсом говорит нам о браке путем  похищ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есты. Превращение же Зевса в быка -- пережиток тотемизм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ложена по поэме Мосха "Идиллии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 царя  богатого  финикийского  города  Сидона, Агенора, было три сын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, прекрасная, как бессмертная богиня. Звали эту юную  красавицу  Евро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нился  однажды  сон дочери Агенора. Она увидела, как Азия и тот матери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тделен от Азии морем, в  виде  двух  женщин  боролись  за  нее.  Кажд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а  хотела  обладать  Европой. Побеждена была Азия, и ей, воспитавш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рмившей Европу, пришлось уступить ее другой. В страхе Европа проснула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могла она понять значения этого сна.  Смиренно  стала  молить  юная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енора,  чтобы  отвратили от нее боги несчастье, если сон грозит им. Зат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вшись  в  пурпурные  одежды,  затканные  золотом,  пошла  она  со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ругами  на  зеленый,  покрытый  цветами луг, к берегу моря. Там, резвя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ирали сидонские девы цветы в свои золотые корзины. Они собирали душист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оснежные нарциссы, пестрые крокусы, фиалки и лилии. Сама же дочь Агено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стая красой своей среди подруг, подобно  Афродите,  окруженной  харит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ирала  в свою золотую корзиночку одни лишь алые розы. Набрав цветов, де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и со смехом водить веселый хоровод. Их молодые голоса далеко разнос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цветущему лугу и по лазурному морю, заглушая его тихий ласковый плес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 пришлось  наслаждаться  прекрасной  Европе  беззаботной  жизн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  ее  сын Крона, могучий тучегонитель Зевс, и решил ее похитить.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испугать своим появлением юной Европы, он принял вид чудесного быка.  В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рсть  Зевса-быка  сверкала, как золото, лишь на лбу у него горело,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янию луны, серебряное пятно, золотые же рога быка были  изогнуты, 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дому  месяцу, когда впервые виден он в лучах пурпурного заката. Чуде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к появился на поляне и легкими  шагами,  едва  касаясь  травы,  подошел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ам.  Сидонские  девы  не  испугались  его, они окружили дивное животно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сково гладили его. Бык подошел к Европе, он лизал ей  руки  и  ласкался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.  Дыхание  быка  благоухало  амврозией,  весь  воздух  был наполнен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уханием. Европа гладила быка своей  нежной  рукой  по  золотой  шерс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нимала его голову и целовала его. Бык лег у ног прекрасной девы, он как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л ее сесть на н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меясь,  села Европа на широкую спину быка. Хотели и другие девушки с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ей рядом. Вдруг бык вскочил и быстро помчался  к  морю.  Похитил  он  т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ую  хотел. Громко вскрикнули от испуга сидонянки. Европа же протягив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ним руки и звала их на помощь; но не могли помочь ей сидонские  девы.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ер,  несся  златорогий  бык. Он бросился в море и быстро, словно дельфи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лыл по его лазурным водам. А волны моря расступались пред ним,  и  брыз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скатывались,  как алмазы, с его шерсти, не смочив ее. Всплыли из мор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ины прекрасные нереиды; они толпятся вокруг быка и плывут  за  ним. 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 моря  Посейдон, окруженный морскими божествами, плывет впереди на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, своим трезубцем укрощает он волны, ровняя  путь  по  морю  сво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му  брату  Зевсу. Трепеща от страха, сидит на спине быка Европа. О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ой она держится за его золотые рога,  другой  же  подбирает  край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рпурного платья, чтобы не замочили его морские волны. Напрасно боится он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 ласково  шумит, и не долетают до нее его соленые брызги. Морской вете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ышет кудри Европы и развевает ее легкое покрывало. Все дальше берег, 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 скрылся  он  в  голубой  дали.  Кругом  лишь  море да синее небо. Ско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ись в морской дали берега Крита.  Быстро  приплыл  к  нему  со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агоценной  ношей  Зевс-бык  и  вышел на берег. Европа стала женой Зевса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ла она с тех пор на Крите.  Три  сына  родились  у  нее  и  Зевса:  Мино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аманф  и  Сарпедон.  По  всему  миру  гремела слава этих могучих и мудр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 громовержца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АД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В мифе о Кадме мы опять встречаемся с пережитками тотемизма --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ы, происшедшие от дракона, точнее -- выросшие из его  зубов.  Да  и 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дм с женой превращаются в змей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Зевс  под  видом  быка  похитил  Европу,  опечалился ее отец,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дона, Агенор. Ничто не могло его утешить. Он призвал трех сыновей своих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ойникса, Киликса и Кадма -- и послал  их  отыскивать  Европу.  Он  запр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сыновьям под страхом смерти возвращаться домой без сестры. Отправ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 Агенора  на  поиски.  Фойникс  и  Киликс  скоро покинули Кадма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новали два царства: Фойникс --  Финикию[2],  а  Киликс  --  Киликию[3]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ись в н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Финикия  --  на восточном побережье Средиземного моря. Крупней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города Тир и Си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Киликия -- на юге Малой Аз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дм один отправился дальше  искать  сестру.  Долго  странствовал  он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у,  всюду расспрашивал о Европе. Разве мог он найти сестру, раз сам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л ее от всех! Наконец, потеряв надежду найти сестру и опасаясь верну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ой, решил Кадм навсегда остаться на чужбине. Он пошел в священные  Дельф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вопросил там оракула стреловержца Аполлона, в какой стране поселиться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сновать город. Так ответил Кадму оракул Аполл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а уединенной поляне увидишь ты корову, которая никогда не знала яр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уй за ней, и там, где ляжет она на  траву,  воздвигни  стены  города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у назови Беот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учив  такой ответ, покинул Кадм священные Дельфы. Лишь только выше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ворота,  как  увидел  белоснежную  корову,  которая  паслась,  никем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яемая,  на  поляне.  Кадм  пошел  за  ней  со своими верными сидонс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гами, славя великого Аполлона. Уже миновал он долину Кефиса[4], как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ась корова, подняла голову к небу, громко замычала,  посмотрел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овавших  за  ней  воинов  и  спокойно  легла  на  зеленую  траву. Пол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арности Аполлону, опустился Кадм  на  колени,  поцеловал  землю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ой  родины  и  призывал  благословение богов на незнакомые горы и дол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дм  тотчас  сложил   из   камней   жертвенник,   чтобы   принести  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додержавному  Зевсу, но так как не было у него воды для жертвоприноше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 послал он своих верных сидонцев за во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4] Река в Беотии, впадает в Копаидское озер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вдалеке была  вековая  роща,  которой  еще  никогда  не  касался  топ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овосека.   Среди   этой   рощи  находился  глубокий  грот,  весь  заросш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старником, кругом него лежали нагроможденные в беспорядке громадные кам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этого грота вытекал, журча меж камнями, источник с  хрустально-прозрач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ой.  В  гроте  же  жил  громадный змей, посвященный богу войны Аресу.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а сверкали огнем, из пасти,  усаженной  тройным  рядом  ядовитых  зуб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вывалось  тройное жало, золотой гребень грозно колыхался на голове зм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слуги Кадма подошли к источнику и погрузили уже сосуды в его  студе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, выполз из грота с грозным шипением змей, извиваясь между камнями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м  телом.  Побледнели  от  страха  слуги  Кадма, выпали у них из р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уды, леденящий ужас сковал  их  члены.  Поднялся  на  хвосте  змей;  вы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ковых  деревьев  леса его голова с разинутой пастью. Прежде чем кто-ни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сидонян мог подумать о бегстве или защите, бросился на них ужасный  зм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ли слуги Кад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дм  долго  ждал возвращения слуг. Уже солнце стало склоняться к запад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иннее стали тени на земле, а слуг все нет. Дивится сын  Агенора,  куда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пали  его  сидоняне,  чего  они  медлят. Наконец, пошел он по их следа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щу, прикрывшись, как панцирем, львиной шкурой, опоясанный острым мечом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в руках, а еще более надежной защитой  служило  герою  его  муже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дм вошел в рощу и увидел там растерзанные тела своих верных слуг, на тел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лежал громадный змей. В горе и гневе воскликнул Кад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 верные слуги, я буду вашим мстителем! Или я отомщу за вас, или сой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 с вами в мрачное царство тене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хватил  Кадм  камень  величиной со скалу, и, размахнувшись, бросил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я. От удара этого камня опрокинулась бы крепостная башня,  но  невреди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ся  змей -- защитила его твердая, как сталь, чешуя, покрывавшая все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. Потряс тогда своим копьем сын Агенора и, собрав всю свою силу,  вон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в спину чудовища. От копья Кадма не защитила змея его стальная чешуя.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е  древко  вонзилось  копье  в тело змея. Извиваясь, схватил змей зуб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 и хотел его вырвать из раны. Напрасны были его  усилия;  острие  коп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ось  глубоко  в  ране, лишь древко обломил змей Ареса. От черного яд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ости вздулась шея змея, пена хлынула у него  из  пасти,  свирепое  шип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еслось  далеко  по  всей  стране,  весь  воздух  наполнился  смрадом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ыхания. То  извивается  змей  громадными  кольцами  по  земле,  то,  беше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тясь,  высоко  вздымается вверх. Он валит деревья, вырывая их с корнем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все стороны разбрасывает хвостом своим громадные камни. Он хочет схва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ядовитой пастью Кадма, но, прикрывшись,  как  щитом,  львиной  шку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 отражает  змея  своим мечом. Грызет змей зубами острый меч, но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пит зубы о его ста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 могучим ударом пронзил сын Агенора шею змея и  пригвоздил  его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бу, так силен был удар могучего гер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гнулся  столетний  дуб  под тяжестью тела чудовища. С изумлением гля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дм на сраженного им змея, дивясь его величине.  Вдруг  раздался  неведо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Что стоишь ты, сын Агенора, и дивишься на убитого тобой змея? Скор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тебя, обращенного в змея, будут дивиться люд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мотрит по сторонам Кадм,  не  знает  он,  откуда  раздался  таинств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.  Содрогнулся  герой  от  ужаса,  услыхав  такое  предсказание; волос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ись дыбом на его голове. Чуть не лишившись сознания,  стоит  он 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ым  змеем.  Тогда  явилась  Кадму  любимая дочь Зевса Афина-Паллада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ла ему вырвать зубы змея и посеять их, как семена на вспаханном п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дм сделал, что повелела ему совоокая богиня-воительница. Едва он посе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убы змея, как -- о чудо! -- из земли показались сначала острия  копий; 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ись   над  пашней  гребни  шлемов,  затем  головы  воинов,  их  плеч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ованные в панцири груди, руки со щитами, наконец вырос из  зубов  драк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ый отряд вооруженных воинов. Увидев нового неведомого врага, схватилс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 Кадм, но один из воинов, рожденных землей,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хватайся за меч! Берегись вмешиваться в междоусобный бо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ая,  кровавая  битва  началась между воинами. Они разили друг дру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ами и копьями и падали один за другим на только что породившую их 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 оставалось   уже   только  пятеро.  Тогда  один  из  них  по  повел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-Паллады бросил на землю свое  оружие  в  знак  мира.  Заключили  во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ную братскую дружбу. Эти воины, рожденные землей из зубов дракона, и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никами Кадма, когда он строил Кадмею -- крепость семивратных Фи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дм  основал  великий  город  Фивы,  дал  гражданам законы и устроил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ударство. Боги Олимпа дали в жены Кадму прекрасную дочь Ареса и Афродит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армонию.  Великолепен  был  свадебный  пир  великого  основателя  Фив.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йцы собрались на эту свадьбу и богато одарили новобрачн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тех пор Кадм стал одним из могущественнейших царей Греции. Неисчислим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его богатства. Многочисленно и непобедимо было  его  войско,  во  гла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стояли  воины, рожденные землей из зубов змея. Казалось бы, веч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сть и счастье должны были царить в доме сына Агенора, но не одно счаст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и ему олимпийцы. Много горя пришлось испытать ему. Его дочери,  Сем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Ино,  погибли  на  глазах у отца. Правда, после смерти они были принят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нм олимпийских богов, но все же потерял Кадм своих нежно любимых  дочер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теон,  внук  Кадма,  сын  его  дочери Автонои, пал жертвой гнева Артем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Кадму оплакивать и внуков сво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тарости лет, удрученный тяжким горем, Кадм покинул семивратные  Фи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 своей  женой Гармонией долго скитался он на чужбине и пришел, наконец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ую Иллирию. С болью в сердце Кадм вспоминал все несчастия, постиг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ом, вспомнил он свою борьбу со  змеем  и  те  слова,  которые  произн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едомый гол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</w:t>
      </w:r>
      <w:r>
        <w:rPr>
          <w:rFonts w:cs="Courier New" w:ascii="Courier New" w:hAnsi="Courier New"/>
          <w:b/>
          <w:sz w:val="18"/>
          <w:lang w:val="ru-RU"/>
        </w:rPr>
        <w:t>Страна,  расположенная  на  восточном  побережье  Адриатиче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был ли тот змей, -- сказал Кадм, -- которого поразил я своим меч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вящен богам? Если за его гибель карают меня так тяжко боги, лучше бы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му обратиться в зм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 промолвил  это  Кадм, как тело его вытянулось и покрылось чешу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и его срослись и стали длинным извивающимся змеиным хвостом. В  ужасе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ирает  со  слезами  на глазах к Гармонии еще сохранившиеся руки и зо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риди ко мне, Гармония! Коснись меня, коснись моей  руки,  пок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ся я весь в зме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зовет Гармонию, много еще хочет сказать ей, но язык его раздваивает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уже  колеблется  у  него во рту змеиное жало, и из уст его вылетает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ипение. Бежит к нему Гармони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адм! -- восклицает она. -- Освободись же скорее от  этого  образ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, боги, зачем не обратили вы и меня в зме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вился  вокруг  своей  верной жены обращенный в громадного змея Кадм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жет ей лицо своим раздвоенным жалом. С печалью  гладит  Гармония  покрыт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шуей  спину  змея.  И Гармонию боги обратили в змею, и вот уже две змеи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армония и Кад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 видом змей кончили свою жизнь Кадм и жена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ЗЕТ И АМФ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городе Фивах жила дочь  речного  бога  Асопа,  Антиопа.  Ее  полю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. У Антиопы родились два сына-близнеца. Их назвала она Зе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он.  Боясь  гнева  отца  своего  за  то, что она тайно вступила в брак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ом, Антиопа положила своих маленьких сыновей в корзину и  отнесла  их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.  Антиопа  была  уверена,  что  Зевс  не даст погибнуть своим сыновь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йствительно, Зевс позаботился о них. Он послал к тому  месту,  где  леж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т  и Амфион, пастуха. Пастух нашел маленьких сыновей Зевса и Антиопы, вз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себе домой и воспитал их. Так и росли братья в доме пастуха. Уже в детст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т и Амфион отличались по  характеру  один  от  другого:  Зет  был  силь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ьчиком,  рано  стал  он  помогать  пастуху пасти стада, Амфион же обла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тким, приветливым характером, ничто не привлекало его  так,  как  музы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же  оба  брата выросли, Зет стал могучим воином и отважным охотни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не превосходил его силой и ловкостью; его радовал лишь шум  оружия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боя  и охота на диких зверей, Амфиону же, любимцу бога Аполлона, о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доставляло радость -- игра на златострунной кифаре, которую подари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сребролукий сын Латоны Аполлон. Амфион так дивно играл  на  кифаре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одил в движение своей игрой даже деревья и ска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Название реки в Беот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-прежнему  жили юноши у пастуха, не зная, кто их отец и мать. А мать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опа томилась в это время во власти сурового царя Фив  Лика  и  жены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рки. Закованная в тяжкие цепи, была заключена Антиопа в темницу, в котор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проникал  луч солнца, но Зевс освободил ее. Спали с нее сами собой цеп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ись двери темницы; она бежала в горы и укрылась в хижине того пастух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воспитал ее сыно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только принял ее под свою защиту пастух, как явилась к нему жесто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рка; она с другими фиванками справляла в горах веселый  праздник  Диони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уждая по горам, в венке из плюща и с тирсом в руках, она пришла случайно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жине  пастуха.  Увидала  Дирка  Антиопу,  и  вся ненависть к ней вспыхну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держимо в сердце жестокой царицы. Она решила погубить несчастную Антиоп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рка призвала Зета и Амфиона, оклеветала Антиопу и убедила юношей привяз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инную дочь Асопа к рогам дикого быка, чтобы он растерзал ее. Зет и Амф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готовы были послушаться Дирки; они поймали быка и схватили  Антиопу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т,  на  счастье  Антиопы,  пришел  пастух. Увидав, что собственные сынов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ят привязать Антиопу к рогам разъяренного быка, пастух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счастные, какое ужасное преступление хотите вы совершить! Вы хоти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 не зная, что делаете, предать ужасной смерти вашу родную мать. Ведь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ша м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ужас пришли Зет и Амфион, когда поняли, какое страшное злодеяние  мо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 совершить  по  вине  жестокой  Дирки.  В  гневе  схватили  они  Дирк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леветавшую мать их, привязали ее к рогам дикого быка со 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гибни же сама той смертью, на которую ты обрекла  нашу  мать! 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эта смерть твоим заслуженным наказанием и за жестокость, и за клевет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учительной смертью погибла Дирка. Отомстили за мать Зет и Амфион и Лик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убили его и завладели властью над Фи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в  царями Фив, решили братья укрепить свой город. Лишь высокая Кадм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пость Фив, построенная Кадмом, была защищена стенами, весь  же  осталь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  был беззащитен. Братья сами построили стену, вокруг Фив. Как различ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их труд! Могучий, как титан, Зет носил громадные глыбы  камня,  напряг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свои  силы,  и  громоздил их друг на друга. Амфион же не носил камен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ыб; послушные  звуку  его  златострунной  кифары,  сами  двигали  камн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адывали  в  высокую  несокрушимую стену. Далеко разошлась слава о вели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х Зете и Амфионе, их знали даже далеко за пределами Греции. Сам Тант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ец богов, отдал Амфиону в жены дочь  свою  Ниобу.  Зет  же  женил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эдоне,  дочери царя Эфеса, Пандарея. Ниоба и Аэдона и навлекли несчасть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 сыновей Антиоп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ИО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жены царя Фив  Амфиона,  Ниобы,  было  семь  дочерей  и  семь  сыно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дилась  своими  детьми  дочь  Тантала.  Прекрасны, как юные боги, был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и. Счастье, богатство и прекрасных детей дали  боги  Ниобе,  но  не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арна им дочь Танта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 дочь слепого прорицателя Тиресия, вещая Манто, проходя по ули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мивратных  Фив,  звала  всех  фиванок  принести   жертвы   Латоне   и 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ям-близнецам:   златокудрому,   далекоразящему   Аполлону  и  девств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е. Послушные призыву Манто, фиванки пошли к  алтарям  богов,  украс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  лавровыми  венками.  Одна  лишь  Ниоба,  гордая  своим могуществ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ым ей богами счастьем, не хотела идти приносить жертвы Лато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мутили фиванок полные гордыни слова  Ниобы.  Но  все  же  соверши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оприношения. Смиренно молили женщины Фив великую Латону не гневать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а  богиня  Латона  надменные речи Ниобы. Она призвала детей сво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 и Артемиду, и, сетуя на Ниобу,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яжко оскорбила меня, вашу мать, гордая дочь Тантала.  Она  не  вери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я  богиня!  Меня не признает Ниоба, хотя лишь великой жене Зевса, Ге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упаю я в могуществе и славе.  Неужели  вы,  дети,  не  отомстите  за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ление.  Ведь  если  вы оставите Ниобу без отмщения, то перестанут лю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ить меня как богиню и разрушат мои  алтари.  Ведь  и  вас  оскорбила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тала! Она равняет вас, бессмертных богов, со своими смертными детьми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ь же надменна, как и ее отец Тантал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рвал свою мать стреловержец Аполл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кончай  скорей!  Не говори больше ничего! Ведь своими жалобами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аляешь наказани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Будет! Не говори! -- воскликнула и гневная Артем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кутанные облаком, гневные брат  и  сестра  быстро  понеслись  с  верш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нта  к  Фивам. Золотые стрелы зловеще гремели в их колчанах. Примч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к семивратным Фивам. Аполлон невидимым  остановился  на  ровном  поле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ских  стен, где фиванские юноши упражнялись в воинственных играх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разящий Аполлон, окутанный облаком, встал у фиванских стен,  два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обы,  Исмен  и  Сипил, неслись на горячих конях, одетые в пурпурные плащ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вскрикнул Исмен, пронзила ему золотая стрела Аполлона грудь.  Выпус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золотые  поводья  и  мертвым  упал  на землю. Услыхал Сипил грозный зв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тивы Аполлонова лука;  он  хочет  спастись  на  быстром  коне  от  гроз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асности.  Несется  во  весь  опор  Сипил  по  полю,  как  несется по мор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устив все паруса на корабле, моряк, спасаясь от грозной  тучи.  Насти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 Ниобы  смертоносная  стрела,  она  вонзилась  ему в спину у самой ш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Ниобы, Файдим и Тантал, боролись тесно обхватив друг  друга  рук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нула  в  воздухе  стрела  и пронзила обоих. Со стоном упали они. Смер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временно погасила в глазах их свет  жизни,  одновременно  испусти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 последнее дыхание. Спешит к ним брат их Альпенор, он хочет поднять 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обнимает их похолодевшие тела, но глубоко вонзилась и ему в сердце стр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и пал он бездыханным на тела своих  братьев.  Дамасихтона  пора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в  бедро  у самого колена: хочет вырвать из раны золотую стрелу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обы, вдруг со свистом вонзается другая стрела ему в горло. Поднял  к  не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последний из сыновей Ниобы, юный Илионей, он молит бого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а на острове Дело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олимпийские боги, пощадите, пощадит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го  мольба  тронула  грозного  Аполлона. Но поздно! Уже слетела с тети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ая стрела, нельзя вернуть ее. Пронзила она  сердце  и  последнему  сы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обы. Быстро донесся слух о великом несчастье до Ниобы. Со слезами сообщ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ги и Амфиону о гибели его сыно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перенес их потери Амфион, он сам пронзил себе грудь острым меч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лонившись  над  телами  сыновей  и  мужа,  рыдает  Ниоба. Она целует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лодевшие  уста.  Разрывается  от  страдания  сердце  Ниобы.  В  отчая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ирает  несчастная  к  небу  руки.  Но  не  о милости молит она. Гор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ягчило ее сердце. Гневно восклицает 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Радуйся, жестокая Латона! Веселись, пока не насытится твое сердце м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ью! Ты победила, соперница! О, нет, что же говорю я, не победила ты!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,  несчастной,  все же больше детей, чем у тебя счастливой! И хотя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меня бездыханных тел моих детей, все  же  я  победила  тебя,  все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осталось детей у меня, чем у т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замолкла Ниоба, как раздался грозный звон тетивы. Ужас объял все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  Ниоба  осталась  спокойной,  несчастье  придало  ее  смелости. Не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лся звон тетивы лука  Артемиды.  Одна  из  дочерей  Ниобы,  стоявших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й  печали  вокруг  тел  братьев, падает, сраженная стрелой. Вот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нит тетива, и падает другая дочь  Ниобы.  Шесть  золотых  стрел  одна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ой   слетели   с  тетивы  лука  Артемиды,  и  бездыханными  лежат  ш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х, юных дочерей Ниобы. Осталась лишь младшая дочь. Она бросилас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я и укрылась у нее в коленях, в складках ее пла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ре сломило гордое сердце Ниоб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ставь  мне хоть младшую дочь, великая Латона! -- молит Ниоба, пол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, -- хоть одну оставь 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 сжалилась богиня, и пронзает стрела Артемиды и младшую д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оит Ниоба, окруженная телами дочерей, сыновей и мужа. Как бы  оцепен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от  горя.  Не  колышет  ветер  ее  волос. В ее лице нет ни кровинки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ятся жизнью ее глаза, не бьется в груди сердце, лишь слезы скорби ль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е из глаз. Холодный камень  одел  ее  члены.  Поднялся  бурный  вихр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ес  Ниобу  на  ее  родину,  в  Лидию. Там, высоко на горе Сипиле, сто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щенная в камень Ниоба и вечно льет слезы скорб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еракл  (у  римлян  Геркулес)   --   величайший   герой  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оначально  он  считался  солнечным  богом,  разящим  своими  не знающ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аха стрелами все темное и злое, богом, исцеляющим и посылающим  боле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имел  много  общего  с  богом  Аполлоном.  Но  Геракл  --  бог  и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чающийся не только у греков; подобных героев-богов мы знаем  много.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 особенно интересен вавилонский Гильгамеш и финикийский Мелькарт, мифы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х оказали влияние на мифы о Геракле; и эти герои ходили на край све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али великие подвиги и страдали, подобно  Гераклу.  Поэты  всех  врем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оянно  пользовались  мифами о Геракле; их внимание привлекали подвиги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я, которые выпали на долю Геракла. В звездную ночь мы  можем  ви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  (под  его  римским названием Геркулеса) на небе, так как его име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ется одно из созвездий,  а  рядом  с  созвездием  Геркулеса  мы  вид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вездие Гидры, той чудовищной многоголовой гидры, которую убил Гера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фы  о  Геракле  изложены по трагедиям Софокла ("Трахинянки") и Еврип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("Геракл"), а также по сказаниям, упоминаемым в "Описании Эллады" Павс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И ВОСПИТАНИЕ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Микенах правил царь  Электрион.  У  него  похитили  телебои[2],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ьством  сыновей  царя  Птерелая,  стада.  Телебои  убили  сынов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лектриона, когда они  хотели  отбить  похищенное.  Царь  Электрион  объя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,  что  он  отдаст руку своей красавицы-дочери Алкмены тому, кто вер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стада и отомстит за смерть его сыновей. Герою Амфитриону удалось без б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 стада Электриону, так как царь телебоев  Птерелай  поручил  охран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щенные  стада царю Элиды[3] Поликсену, а тот их отдал Амфитриону. Вер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он Электриону его стада и получил  руку  Алкмены.  Недолго  оста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он в Микенах. Во время свадебного пира, в споре из-за стад, Амфитр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  Электриона,  и  пришлось ему с женой Алкменой бежать из Микен. Алкм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овала за своим молодым мужем на чужбину только под тем  условием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отомстит  сыновьям  Птерелая  за  убийство ее братьев. Поэтому, прибыв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ы, к царю  Креонту,  у  которого  нашел  себе  Амфитрион  пристанище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 с  войском  против  телебоев.  В  его отсутствие Зевс, плен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 Алкмены, явился к ней, приняв образ Амфитриона. Вскоре  вернулс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он.  И  вот  от Зевса и Амфитриона должны были родиться у Алкмены 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-близне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дни  из  древнейших  городов  Греции,  находился  в  Арголид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онне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Племя, жившее на западе средней Греции, в Акарна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Область на северо-запад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тот  день  когда  должен  был  родиться  великий  сын Зевса и Алкме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сь боги на высоком Олимпе. Радуясь, что скоро  родится  у  него  сы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идодержавный Зевс сказал бог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ыслушайте, боги и богини, что я скажу вам: велит мне сказать это м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! Сегодня родится великий герой; он будет властвовать над всеми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ами, которые ведут свой род от сына моего, великого Пер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жена Зевса, царственная Гера, гневавшаяся, что Зевс взял себе  в 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ую  Алкмену,  решила хитростью лишить власти над всеми персеидами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ны -- она уже прежде рождения ненавидела сына Зевса. Поэтому,  скрыв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ине сердца свою хитрость, Гера сказала Зев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ы  говоришь  неправду,  великий громовержец! Никогда не исполнишь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слова! Дай мне великую  нерушимую  клятву  богов,  что  тот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тся   сегодня   первым   в   роде  персеидов,  будет  повелевать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владела разумом Зевса богиня обмана Ата, и, не подозревая хитрости Ге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дал нерушимую клятву. Тотчас покинула Гера светлый  Олимп  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 золотой колеснице понеслась в Аргос. Там ускорила она рождение сына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равной жены персеида Сфенела, и появился на свет  в  этот  день  в  ро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я слабый, больной ребенок, сын Сфенела, Эврисфей. Быстро вернулась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ветлый Олимп и сказала великому тучегонителю Зев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мечущий молнии Зевс-отец, выслушай меня! Сейчас родился в слав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се у персеида Сфенела сын Эврисфей. Он первым родился сегодня  и 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вать всеми потомками Пер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ечалился  великий  Зевс,  теперь только понял он все коварство Геры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на богиню обмана Ату, овладевшую его разумом; в гневе схвати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за волосы и низвергнул со светлого Олимпа.  Повелитель  богов  и  лю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етил  ей  являться  на  Олимп.  С  тех пор богиня обмана Ата живет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облегчил судьбу своего сына. Он заключил с Герой нерушимый  догов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сын  его  не всю свою жизнь будет находиться под властью Эврисфея.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великих подвигов совершит он по поручению Эврисфея,  а  после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освободиться  от его власти, но даже получит бессмертие. Гром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л, что много великих опасностей придется преодолеть его сыну, поэтому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 своей  любимой  дочери  Афине-Палладе  помогать сыну Алкмены. Ча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лось потом печалиться Зевсу,  когда  он  видел,  как  сын  его  нес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е труды на службе у слабого трусливого Эврисфея, но не мог он нару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ную Гере кля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один  день  с  рождением  сына  Сфенела родились и у Алкмены близнецы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ший -- сын Зевса, названный при  рождении  Алкидом,  и  младший  --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она,  названный  Ификлом.  Алкид  и  был  величайшим сыном Греции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ван  был  позднее  прорицательницей  пифией  Гераклом.  Под  этим  име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лавился он, получил бессмертие и был принят в сонм светлых богов Олим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  стала  преследовать  Геракла с самого первого дня его жизни. Узна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Геракл родился и лежит, завернутый в пеленки, с  братом  своим  Ификл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,  чтобы погубить новорожденного героя, послала двух змей. Была уже ноч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вползли, сверкая глазами, в покой Алкмены змеи. Тихо подползли  он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ыбели,   где  лежали  близнецы,  и  уже  хотели,  обвившись  вокруг  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нького Геракла, задушить его, как проснулся сын Зевса. Он протянул 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нькие ручки к змеям, схватил их за шеи и сдавил с такой силой, что сра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ушил их. В ужасе вскочила Алкмена со своего ложа; увидев змей в колыбе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закричали бывшие в покое женщины. Все бросились к колыбели Алкида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  женщин  с обнаженным мечом прибежал Амфитрион. Окружили все колыбел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и  необычайное  чудо:  маленький  новорожденный  Геракл  держал 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х  задушенных  змей,  которые  еще  слабо извивались в его крошеч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. Пораженный силой своего приемного сына, Амфитрион призвал прориц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есия и вопросил его о судьбе новорожденного. Тогда вещий старец  повед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лько  великих  подвигов совершит Геракл, и предсказал, что он достигнет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це своей жизни бессмерт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в, какая великая слава ждет старшего сына Алкмены, Амфитрион да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питание,  достойное  героя.  Не  только о развитии силы Геракла забо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трион, он заботился и об его образовании. Его учили читать, писать, п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играть на кифаре. Но далеко не такие успехи оказывал  в  науках  и  музы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,  какие  оказывал  он  в  борьбе,  стрельбе  из лука и умении вла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ужием. Часто приходилось учителю музыки, брату Орфея  Лину,  сердить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ученика  и  даже  наказывать  его. Однажды во время урока Лин у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, раздраженный его нежеланием учиться.  Рассерженный  Геракл  с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ару и ударил ею Лина по голове. Не рассчитал силы удара юный Геракл. Уд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ары  был  так силен, что Лин упал убитым на месте. Призвали в суд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это убийство. Оправдываясь, сказал сын Алкмены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едь говорит же справедливейший из судей Радаманф,  что  всякий,  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ят, может ответить ударом на уда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равдали  судьи  Геракла,  но  отчим  его  Амфитрион,  боясь,  чтоб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чилось еще чего-нибудь подобного, послал Геракла в лесистый Киферон па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В ФИВ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рос в лесах Киферона Геракл и стал могучим юношей.  Ростом  он  бы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ую  голову  выше  всех,  а  сила его далеко превосходила силу человека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ого взгляда можно было узнать в нем  сына  Зевса,  особенно  по  глаз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светились  каким-то  необычайным, божественным светом. Никто не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ен Гераклу ловкостью в военных упражнениях, а луком и  копьем  владе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искусно,  что  никогда  не промахивался. Будучи еще юношей, Геракл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го киферонского льва, жившего на вершинах гор. Юный  Геракл  напа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,  убил и снял с него шкуру. Эту шкуру надел он на себя, накинул ее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щ, на свои могучие плечи, Лапами он связал ее у себя на груди, а шкура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  льва  служила  ему  шлемом.  Геракл  сделал  себе огромную палицу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ванного им с корнями в Немейской роще твердого, как  железо,  ясеня.  Меч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у  подарил Гермес, лук и стрелы -- Аполлон, золотой панцирь сдела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, а Афина сама соткала для него одеж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мужав, Геракл победил царя  Орхомена  Эргина,  которому  Фивы  пла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жегодно большую дань. Он убил во время битвы Эргина, а на минийский Орхом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ложил  дань,  которая была вдвое больше, чем та, что платили Фивы. За э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 царь Фив Креонт отдал Гераклу в жены свою дочь Мегару, а боги посл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трех прекрасных сыно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частливо  жил  Геракл  в  семивратных  Фивах.  Но  великая  богиня 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 пылала  ненавистью к сыну Зевса. Она наслала на Геракла уж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езнь. Лишился разума великий  герой,  безумие  овладело  им.  В  припад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товства  Геракл убил всех своих детей и детей своего брата Ификла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прошел  припадок,  глубокая  скорбь  овладела  Гераклом.  Очистившись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верны   совершенного   им  невольного  убийства,  Геракл  покинул  Фив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в священные Дельфы  вопросить  бога  Аполлона,  что  ему  дел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повелел  Гераклу  отправиться  на  родину  его  предков  в Тиринф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лет служить Эврисфею. Устами пифии сын Латоны предсказал Герак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н получит бессмертие, если исполнит по  повелению  Эврисфея  двенадц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х подви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НА СЛУЖБЕ У ЭВРИСФ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 поселился  в  Тиринфе и стал слугой слабого, трусливого Эврис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й боялся могучего героя и не пускал его в Микены. Все приказания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вал он сыну Зевса в Тиринф через своего вестника Копр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ЕМЕЙСКИЙ ЛЕВ (ПЕРВ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у недолго  пришлось  ждать  первого  поручения  царя  Эврисфея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учил  Гераклу  убить  немейского  льва.  Этот  лев, порожденный Тифон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хидной, был чудовищной величины. Он жил около города Немеи  и  опустош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окрестности. Геракл смело отправился на опасный подвиг. Прибыв в Неме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отправился он в горы, чтобы разыскать логовище льва. Уже был полде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герой достиг склонов гор. Нигде не видно было ни одной живой души: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ов,  ни  земледельцев.  Все  живое  бежало из этих мест в страхе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ым львом. Долго искал Геракл  по  лесистым  склонам  гор  и  в  ущель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говище  льва,  наконец,  когда уже солнце стало склоняться к западу, на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в мрачном ущелье логовище; оно находилось в громадной пещере, имевш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а выхода. Геракл завалил один ив выходов громадными камнями и  стал  ж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а,  скрывшись за камнями. Совсем к вечеру, когда уже надвигались сумер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ся чудовищный лев с длинной косматой гривой.  Натянул  тетиву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а  Геракл и пустил одну за другой три стрелы во льва, но стрелы отскоч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его шкуры -- она была тверда, как сталь. Грозно зарычал лев, рычанье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катилось,  подобно  грому, по горам. Озираясь во все стороны, лев стоя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щелье и искал горящими яростью глазами того, кто осмелился пустить  в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.  Но вот он увидел Геракла и бросился громадным прыжком на героя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ния сверкнула палица Геракла и громовым ударом обрушилась на голову ль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в упал на землю, оглушенный страшным  ударом;  Геракл  бросился  на  ль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хватил его своими могучими руками и задушил. Взвалив на свои могучие плеч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го  льва,  Геракл  вернулся  в  Немею,  принес жертву Зевсу и учреди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мять своего первого подвига немейские игры[2]. Когда Геракл принес уби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льва в Микены, Эврисфей побледнел  от  страха,  взглянув  на  чудовищ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а.  Царь  Микен  понял,  какой  нечеловеческой  силой обладает Геракл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етил ему даже приближаться к воротам Микен;  когда  же  Геракл  прин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казательства  своих  подвигов,  Эврисфей с ужасом смотрел на них с высо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кенских сте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Арголиде, на северо-восток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Немейские игры -- общегреческое празднество, происходившее  кажд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а  года  в  Немейской  долине  в Арголиде; справлялись они в честь Зевс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дине лета. Во время игр, продолжавшихся несколько  дней,  состязали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е, борьбе, кулачном бою, бросании диска и копья; а также в беге колесни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время игр объявлялся всеобщий мир во все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ЛЕРНЕЙСКАЯ ГИДРА (ВТОРО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первого подвига Эврисфей послал Геракла убить лернейскую гидру.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чудовище с телом змеи и девятью головами дракона. Как и немейский л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дра была порождена Тифоном и Ехидной. Жила гидра  в  болоте  около 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рны[2] и, выползая их своего логовища, уничтожала целые стада и опустош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окрестности. Борьба с девятиголовой гидрой была опасна потому, что од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голов ее была бессмертна. Отправился в путь к Лерне Геракл с сыном Ифи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лаем. Прибыв к болоту у города Лерны, Геракл оставил Иолая с колесницей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злежащей  роще,  а  сам отправился искать гидру. Он нашел ее в окруж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отом пещере. Раскалив докрасна свои стрелы, стал Геракл пускать  их  од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другой  в  гидру.  В  ярость привели гидру стрелы Геракла. Она выполз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иваясь покрытым блестящей чешуей телом, из мрака пещеры, грозно подня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воем громадном хвосте и хотела уже броситься на героя,  но  наступил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Зевса ногой на туловище и придавил к земле. Своим хвостом гидра обв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 ног  Геракла  и силилась свалить его. Как непоколебимая скала, сто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и взмахами тяжелой палицы одну за  другой  сбивал  головы  гидры.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хрь,  свистела  в  воздухе палица; слетали головы гидры, но гидра все-та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жива. Тут Геракл заметил, что у гидры на  месте  каждой  сбитой  голо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астают две новые. Явилась и помощь гидре. Из болота выполз чудовищный р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пился своими клещами в ногу Геракла. Тогда герой призвал на помощь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  Иолая.  Иолай  убил  чудовищного  рака,  зажег  часть  ближней рощ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ящими стволами деревьев прижигал гидре шеи, с которых Геракл сбивал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ицей головы. Новые головы перестали  вырастать  у  гидры.  Все  слабе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бее сопротивлялась она сыну Зевса. Наконец и бессмертная голова слетела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дры.  Чудовищная  гидра была побеждена и рухнула мертвой на землю. Глуб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рыл ее бессмертную голову победитель Геракл и  навалил  на  нее  громад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у,  чтобы  не  могла она опять выйти на свет. Затем рассек великий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 гидры и погрузил в ее ядовитую желчь свои стрелы. С  тех  пор  раны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  Геракла  стали  неизлечимыми.  С великим торжеством вернулся Герак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инф. Но там ждало его уже новое поручение Эврис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ород на берегу Арголидского залива в Аргол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ТИМФАЛИЙСКИЕ ПТИЦЫ (ТРЕТИ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рисфей поручил Гераклу перебить стимфалийских птиц. Чуть не  в  пусты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и  эти птицы все окрестности аркадского города Стимфала. Они напа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а животных, и на людей и разрывали их своими медными когтями  и  клю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самое  страшное  было  то, что перья этих птиц были из твердой бронз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ы, взлетев, могли ронять их, подобно стрелам, на того,  кто  вздумал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сть  на  них.  Трудно  было Гераклу выполнить это поручение Эврисфея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ему пришла воительница Афина-Паллада. Она  дала  Гераклу  два  мед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мпана,  их  выковал бог Гефест, и велела Гераклу встать на высоком холме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 леса, где гнездились стимфалийские птицы, и ударить в тимпаны; когд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ы взлетят -- перестрелять их из лука. Так и  сделал  Геракл.  Взойд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лм,  он  ударил  в тимпаны, и поднялся такой оглушительный звон, что пти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ой стаей взлетели над лесом и стали в ужасе кружиться  над  ним.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ждем  сыпали свои острые, как стрелы, перья на землю, но не попадали пер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тоявшего на холме Геракла. Схватил свой лук  герой  и  стал  разить  пти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оносными  стрелами.  В  страхе взвились за облака стимфалийские птиц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лись из глаз Геракла. Улетели птицы далеко за пределы Греции, на  бере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ксинского  Понта,  и  больше  никогда  не  возвращались  в  окрест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имфала. Так исполнил Геракл это поручение Эврисфея и вернулся в Тиринф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же пришлось ему отправиться на еще более трудный подви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Так называли греки Черн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ЕРИНЕЙСКАЯ ЛАНЬ (ЧЕТВЕР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рисфей знал, что в Аркадии живет чудесная керинейская  лань,  посла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ей  Артемидой  в  наказание  людям.  Лань эта опустошала поля.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 Геракла поймать ее и велел ему живой доставить  лань  в  Микены.  Э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нь  была  необычайно  красива,  рога  у  нее  были золотые, а ноги медны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ветру, носилась она по горам и  долинам  Аркадии,  не  зная  ни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алости.  Целый год преследовал Геракл керинейскую лань. Она неслась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, через равнины, прыгала через пропасти, переплывала реки. Все дальш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ше на север бежала лань. Не отставал от нее герой, он преследовал ее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уская  из виду. Наконец Геракл достиг в погоне за падью крайнего севера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ы гипербореев и истоков Истра[2]. Здесь лань остановилась. Герой 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ть ее, но ускользнула она и, как стрела, понеслась назад, на юг.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ась  погоня.  Гераклу  удалось  только  в Аркадии настигнуть лань.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столь долгой погони не потеряла  она  сил.  Отчаявшись  поймать  ла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 прибег  к своим не знающим промаха стрелам. Он ранил златорогую ла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й в ногу, и только  тогда  удалось  ему  поймать  ее.  Геракл  взва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есную лань на плечи и хотел уже нести ее в Микены, как предстала пред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нная Артемида и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Современный Дунай; греки, плохо зная географию, думали, что Дун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т свое начало на крайнем севере 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Разве не знал ты, Геракл, что лань эта моя? Зачем  оскорбил  ты  ме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ив  мою  любимую  лань?  Разве  не  знаешь, что не прощаю я обиды? Или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ешь, что ты могущественнее богов-олимпийцев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благоговением склонился Геракл перед прекрасной богиней и ответ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ая дочь Латоны, не  вини  ты  меня!  Никогда  не  оскорбля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х  богов,  живущих  на  светлом  Олимпе; всегда чтил я небожител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ыми жертвами и никогда не считал себя равным им, хотя и сам  я  --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  Зевса. Не по своей воле преследовал я твою лань, а по повел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. Сами боги повелели  мне  служить  ему,  и  не  смею  я  ослуш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ртемида  простила Гераклу его вину. Великий сын громовержца Зевса прин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ой в Микены керинейскую лань и отдал ее Эврисф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РИМАНФСКИЙ КАБАН И БИТВА С КЕНТАВРАМИ (ПЯ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охоты на медноногую лань, продолжавшейся целый год, недолго отдых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.  Эврисфей  опять  дал  ему  поручение:  Геракл  должен   был  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манфского  кабана.  Этот  кабан, обладавший чудовищной силой, жил на г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манфе и опустошал окрестности города Псофиса. Он не давал  и  люд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щады  и  убивал  их  своими  огромными  клыками.  Геракл отправился к г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манфу. По дороге навестил он мудрого кентавра Фола. С почетом принял  Фо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 сына  Зевса  и  устроил для него пир. Во время пира кентавр откр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ой сосуд с вином,  чтобы  угостить  получше  героя.  Далеко  разнес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ухание  дивного  вина.  Услыхали  это  благоухание  и  другие кентав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 рассердились  они  на  Фола  за  то,  что  он  открыл  сосуд.  Ви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ало  не  одному  только  Фолу,  а  было  достоянием всех кентав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ы бросились к жилищу Фола и напали врасплох на него и Геракла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вдвоем  весело  пировали,  украсив  головы  венками из плюща. Геракл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ся кентавров. Он быстро вскочил со  своего  ложа  и  стал  броса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давших  громадные  дымящиеся  головни.  Кентавры обратились в бегство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ранил их своими ядовитыми стрелами. Герой  преследовал  их  до  са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и.  Там  укрылись  кентавры  у  друга  Геракла,  Хирона,  мудрейшего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ов. Следом за ними в пещеру ворвался и Геракл.  В  гневе  натяну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 лук,  сверкнула  в  воздухе  стрела  и  вонзилась  в  колено одног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ов. Не врага поразил Геракл, а своего друга  Хирона.  Великая  скорб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ватила  героя,  когда  он  увидал,  кого  ранил.  Геракл  спешит  омыт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вязать рану друга, но ничто не может помочь. Знал Геракл,  что  рана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,  отравленной  желчью гидры, неизлечима. Знал и Хирон, что грозит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чительная смерть. Чтобы не страдать от раны, он  впоследствии  доброво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шел в мрачное царств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ора и одноименный с ней город в Аркадии на Пелопоннесе, там ж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 Псофис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глубокой печали Геракл покинул Хирона и вскоре  достиг  горы  Эриман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 в  густом  лесу  он  нашел грозного кабана и выгнал его криком из чащ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преследовал кабана Геракл, и, наконец, загнал его в глубокий  снег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шине горы. Кабан увяз в снегу, а Геракл, бросившись на него, связал ег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ес живым в Микены. Когда Эврисфей увидал чудовищного кабана, то от страх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ятался в большой бронзовый сосу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КОТНЫЙ ДВОР ЦАРЯ АВГИЯ (ШЕСТО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Эврисфей  дал  новое поручение Гераклу. Он должен был очистит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оза весь скотный двор Авгия, царя Элиды ,  сына  лучезарного  Гелио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 солнца  дал  своему сыну неисчислимые богатства. Особенно многочислен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стада Авгия. Среди его стад было  триста  быков  с  белыми,  как  сне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ами,  двести  быков были красные, как сидонский пурпур, двенадцать бы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вященные богу Гелиосу, были белые, как лебеди, а один  бык,  отличавший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быкновенной  красотой,  сиял,  подобно  звезде.  Геракл  предложил  Авг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истить в один день весь его громадный скотный  двор,  если  он  соглас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ать  ему  десятую  часть  своих  стад.  Авгий  согласился.  Ему  каза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озможным выполнить такую работу в один день.  Геракл  же  сломал  с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оположных  сторон  стену, окружавшую скотный двор, и отвел в него во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ух рек, Алфея и Пенея. Вода этих рек в один  день  унесла  весь  навоз 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тного  двора,  а  Геракл  опять  сложил стены. Когда герой пришел к Авг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ть награды, то гордый царь не отдал ему обещанной десятой части ста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ишлось ни с чем вернуться в Тиринф Герак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северо-запад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о отомстил великий герой  царю  Элиды.  Через  несколько  лет,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дившись  от  службы  у  Эврисфея,  Геракл  вторгся с большим войско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лиду, победил в кровопролитной битве Авгия и убил  его  своей  смертоно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й.  После  победы  собрал  Геракл войско и всю богатую добычу у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ы, принес жертвы олимпийским богам и учредил олимпийские игры,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правлялись с тех пор  всеми  греками  каждые  четыре  года  на  свящ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ине,   обсаженной   самим  Гераклом  посвященными  богине  Афине-Палла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лимпийские игры --  важнейшее  из  общегреческих  празднеств,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которого объявлялся во всей Греции всеобщий мир. За несколько месяц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игр по всей Греции и греческим колониям рассылались  послы,  приглашав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игры  в  Олимпию. Игры справлялись раз в четыре года. На них происхо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я в беге, борьбе, кулачном бою, бросании диска и копья, а  такж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е  колесниц.  Победители  на  играх  получали в награду оливковый вено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ьзовались великим  почетом.  Греки  вели  летоисчисление  по  олимпийс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м,  считая  первыми  происходившие  в  776  г.  до  н.  э.  Существ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йские игры до 393 г. н.  э.,  когда  они  были  запрещены  импера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одосием как несовместимые с христианством. Через 30 лет император Феодос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II  сжег  храм  Зевса в Олимпии и все роскошные здания, украшавшие то мес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де происходили олимпийские игры. Они обратились в  развалины  и  постепе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занесены  песком реки Алфея. Только раскопки, производившиеся на мес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ии в XIX в. н. э., главным образом с  1875  и  по  1881  г.,  дали  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сть  получить  точное представление о былой Олимпии и об олимпий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х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отомстил и всем  союзникам  Авгия.  Особенно  же  поплатился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лоса  Нелей.  Геракл,  придя с войском к Пилосу, взял город и убил Неле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надцать его сыновей. Не спасся и  сын  Нелея  Периклимен,  которому 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тель  моря  Посейдон  дар обращаться в льва, змею и пчелу. Геракл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когда,  обратившись  в  пчелу,  Периклимен  сел  на  одну  из  лошад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яженных в колесницу Геракла. Один лишь сын Нелея Нестор остался в жив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оследствии  прославился  Нестор  среди  греков  своими подвигами и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ост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РИТСКИЙ БЫК (СЕДЬМО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тобы выполнить седьмое поручение  Эврисфея,  Гераклу  пришлось  поки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ю  и отправиться на остров Крит. Эврисфей поручил ему привести в Мик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тского быка. Этого быка царю Крита Миносу, сыну Европы, послал колебат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 Посейдон; Минос должен был принести быка в жертву Посейдону. Но Мино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ко приносить в жертву такого прекрасного быка -- он оставил его  в 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е,  а  в  жертву  Посейдону  принес  одного  из  своих  быков.  Посейд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на Миноса и наслал на вышедшего из моря быка бешенство. По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у носился бык и уничтожал все на  своем  пути.  Великий  герой 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ймал  быка и укротил. Он сел на широкую спину быка и переплыл на нем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с Крита на  Пелопоннес.  Геракл  привел  быка  в  Микены,  но 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оялся  оставить  быка Посейдона в своем стаде и пустил его на волю. Почу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свободу, понесся бешеный бык через весь Пелопоннес на север и  након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ежал  в  Аттику на Марафонское поле. Там его убил великий афинский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ОНИ ДИОМЕДА (ВОСЬМО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укрощения критского быка Гераклу, по поручению  Эврисфея,  приш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ться  во  Фракию к царю бистонов Диомеду. У этого царя были див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ы и силы кони. Они были прикованы железными цепями в стойлах,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акие   путы   не  могли  удержать  их.  Царь  Диомед  кормил  этих  ко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ческим мясом. Он бросал  им  на  съедение  всех  чужеземцев,  котор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нимые бурей, приставали к его городу. К этому фракийскому царю и явился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спутниками  Геракл.  Он  завладел  конями  Диомеда и увел их на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. На  берегу  настиг  Геракла  сам  Диомед  со  своими  воинствен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стонами. Поручив охрану коней своему любимому Абдеру, сыну Гермеса,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л  в  бой  с  Диомедом.  Немного  было  спутников у Геракла, но вс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жден был Диомед и пал в битве. Геракл вернулся  к  кораблю.  Как  вели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его  отчаяние,  когда он увидел, что дикие кони растерзали его любим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бдера. Геракл устроил пышные похороны своему любимцу, насыпал высокий  хол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его  могиле, а рядом с могилой основал город и назвал его в честь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ца Абдерой. Коней же Диомеда Геракл привел  к  Эврисфею,  а  тот 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устить их на волю. Дикие кони убежали в горы Ликейона[2], покрытые густ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ом, и были там растерзаны дикими звер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Бистоны  --  мифический  народ,  живший,  по  мнению  греков,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к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оры на Пелопонне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У АДМ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В основном изложено по трагедии Еврипида "Алкести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Геракл плыл на корабле по морю к  берегам  Фракии  за  конями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а,  то он решил посетить своего друга, царя Адмета, так как путь ле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мо города Фер[2], где правил Адм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Древнейший город в Фессал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яжелое время для Адмета выбрал Геракл. Великое горе царило в  доме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р.  Его жена Алкестида должна была умереть. Некогда богини судьбы,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йры, по просьбе Аполлона определили, что Адмет может избавиться от смер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в последний час его жизни кто-либо согласится добровольно сойти  вме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 в  мрачное  царство  Аида. Когда настал час смерти, Адмет просил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арелых родителей, чтобы кто-нибудь из  них  согласился  умереть  вме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,  но  родители отказались. Не согласился никто и из жителей Фер умер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ровольно за царя Адмета. Тогда  молодая,  прекрасная  Алкестида  реш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ертвовать  своей  жизнью  за  любимого мужа. В тот день, когда должен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еть Адмет, приготовилась к смерти его жена.  Она  омыла  тело  и  на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ые  одежды  и  украшения.  Подойдя  к  домашнему очагу, обрат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естида к богине Гестии, дающей счастье в доме, с горячей молитво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ая богиня! Последний раз преклоняю я здесь пред тобой  коле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 молю тебя, защити моих детей-сирот, ведь я должна сегодня сойти в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ого Аида. О, не дай ты им умереть, как  умираю  я,  безвременно! 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а и богата будет их жизнь здесь, на роди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тем обошла Алкестида все алтари богов и украсила их мир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ушла  она  в свои покои и упала в слезах на свое ложе. Приш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ее дети -- сын и дочь. Горько рыдали они  на  груди  матери.  Плакал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ки  Алкестиды.  В отчаянии Адмет обнял свою молодую жену и молил е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дать его. Уже готова к смерти  Алкестида;  уже  приближается  неслыш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гами  к  дворцу царя Фер ненавистный богам и людям бог смерти Танат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зать мечом прядь волос с головы Алкестиды. Сам златокудрый Аполлон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отдалить  час  смерти  жены  его  любимца  Адмета,  но  неумолим  Тана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вствует Алкестида приближение смерти. В ужасе восклицает 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близится уже ко мне двухвесельная ладья Харона, и грозно кричит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возчик  душ  умерших, правя ладьей: "Что же ты медлишь? Спеши, спеши!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пит время! Не задерживай нас. Готово все! Спеши  же!"  О,  пустите 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беют  мои  ноги. Близится смерть. Черная ночь покрывает мои очи! О, де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и! Уже не жива ваша мать! Живите счастливо! Адмет, мне была  дороже  м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ственной  жизни  твоя  жизнь.  Пусть  лучше тебе, а не мне светит солн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, ты любишь не меньше меня наших детей. О, не бери ты в дом им  мачех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она не обижала их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дает несчастный Адм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сю радость жизни уносишь ты с собой, Алкестида! -- восклицает он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ю жизнь теперь я буду горевать о тебе. О, боги, боги, какую жену отнимае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 у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уть слышно говорит Алкестид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ощай! Уже навек закрылись мои глаза. Прощайте, дети! Теперь ничто 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щай, Адмет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згляни же еще хоть раз! Не покидай детей! О, дай и мне умереть!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лезами воскликнул Адм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крылись глаза Алкестиды, холодеет ее тело, умерла она. Безутешно рыд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умершей Адмет и горько сетует на судьбу свою. Он велит приготовить  же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 пышные  похороны.  Восемь  месяцев  велит он всем в городе оплак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естиду, лучшую из женщин. Весь город полон скорби,  так  как  все  люб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рую цар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е  готовились  нести  тело  Алкестиды  к  ее гробнице, как в город Фе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т Геракл. Он идет ко дворцу Адмета и встречает своего друга в ворот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а. С почетом встретил Адмет великого  сына  эгидодержавного  Зевса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я  опечалить  гостя, старается скрыть Адмет от него свое горе. Но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у заметил, что глубоко опечален  друг  его,  и  спросил  о  причине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.  Адмет  дает неясный ответ Гераклу, и он решает, что у Адмета умер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няя родственница, которую приютил царь у себя после смерти  отца.  Вел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слугам Адмет провести Геракла в комнату для гостей и устроить для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ый  пир,  а  двери  на  женскую половину запереть, чтобы не долетали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ха Геракла стоны скорби. Не  подозревая,  какое  несчастье  постигло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,  Геракл  весело пирует во дворце Адмета. Кубок за кубком выпивает 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о слугам прислуживать веселому гостю -- ведь они знают, что нет  уж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ых их любимой госпожи. Как ни стараются они, по приказанию Адмета, скр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 горе,  все же Геракл замечает слезы на их глазах и печаль на лицах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ет одного из слуг пировать с ним, говорит, что вино даст ему  забвени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ладит  на челе морщины печали, но слуга отказывается. Тогда догады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, что тяжкое горе  постигло  дом  Адмета.  Он  начинает  расспраш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гу, что случилось с его другом, и, наконец, слуга говорит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чужеземец, жена Адмета сошла сегодня в царств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ечалился  Геракл.  Ему  стало больно, что пировал он в венке из плющ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 в доме  друга,  которого  постигло  такое  великое  горе.  Геракл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благодарить  благородного  Адмета  за  то,  что, несмотря на постигшее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, он все-таки так гостеприимно принял его.  Быстро  созрело  у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решение отнять у мрачного бога смерти Таната его добычу -- Алкест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в  у  слуги, где находится гробница Алкестиды, он спешит скорее ту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ятавшись за гробницей, Геракл  ждет,  когда  прилетит  Танат  напиться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ы  жертвенной  крови.  Вот  послышались  взмахи  черных крыльев Тана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яло могильным холодом; прилетел к гробнице мрачный бог  смерти  и  жа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пал  губами  к  жертвенной крови. Геракл выскочил из засады и бросил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ната. Охватил он бога смерти своими могучими руками, и началась  меж 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ая  борьба.  Напрягая  все  свои  силы,  борется Геракл с богом 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авил своими костлявыми руками грудь Геракла Танат, он дышит на него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денящим  дыханием,  а  от  крыльев  его веет на героя холод смерти. Вс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сын громовержца Зевса победил Таната. Он связал Таната и  потреб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выкуп  за  свободу,  чтобы  вернул  бог смерти к жизни Алкестиду. Тан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ил Гераклу жизнь жены Адмета, и повел ее великий герой назад ко  двор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дмет  же, вернувшись во дворец после похорон жены, горько оплакивал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заменимую утрату. Ему тяжело было оставаться  в  опустевшем  дворце,  К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ти  ему?  Он  завидует умершим. Ему ненавистна жизнь. Смерть зовет он.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частье похитил Танат и унес в царство Аида. Что может быть тяжелее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,  чем  утрата  любимой  жены! Жалеет Адмет, что не допустила Алкест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он умер с ней, тогда бы соединила их смерть.  Две  верные  друг  дру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и  получил  бы  Аид  вместо  одной. Вместе бы переплыли эти души Ахерон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пред скорбным Адметом предстал  Геракл.  Он  ведет  за  руку  женщи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рытую  покрывалом. Геракл просит Адмета оставить эту женщину, доставшую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после  тяжкой  борьбы,  во  дворце  до  его  возвращения   из   Фрак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ывается Адмет; он просит Геракла отвести к кому-нибудь другому женщ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о  Адмету  видеть  во дворце своем другую женщину, когда потерял он т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ую так любил. Геракл настаивает и даже хочет, чтобы Адмет сам  ввел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 женщину. Он не позволяет слугам Адмета коснуться ее. Наконец, Адм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чи не в силах отказать своему другу, берет женщину за руку, чтобы вв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в свой дворец. Геракл говорит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взял ее, Адмет! Так охраняй же ее! Теперь ты  можешь  сказать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 Зевса  --  верный друг. Взгляни же на женщину! Не похожа ли она на т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у Алкестиду? Перестань тосковать! Будь опять доволен жизнь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е боги! -- воскликнул Адмет,  подняв  покрывало  женщины,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а моя Алкестида! О, нет, это только тень ее! Она стоит молча, ни слов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олвила он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не  тень это! -- ответил Геракл, -- это Алкестида. Я добыл е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кой борьбе  с  повелителем  душ  Танатом.  Будет  молчать  она,  пок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дится  от власти подземных богов, принеся им искупительные жертвы;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молчать, пока трижды не сменит ночь день; только тогда заговорит  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же  прощай,  Адмет!  Будь  счастлив  и  всегда  блюди великий обыч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приимства, освященный самим отцом моим -- Зевс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сын Зевса, ты дал мне опять радость  жизни!  -- 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,  --  чем  мне отблагодарить тебя? Останься у меня гостем. Я повелю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моих владениях праздновать твою победу,  велю  принести  богам 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ы. Останься со мно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 остался  Геракл  у  Адмета;  его ждал подвиг; он должен был испол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учение Эврисфея и добыть ему коней царя Дио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ЯС ИППОЛИТЫ (ДЕВЯ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ятым подвигом Геракла был его поход в страну амазонок за поясом цари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пполиты. Этот пояс подарил Ипполите бог войны Арес, и она  носила  его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к  своей  власти над всеми амазонками. Дочь Эврисфея Адмета, жрица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ы, хотела  непременно  иметь  этот  пояс.  Чтобы  исполнить  ее  желан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й  послал  за  поясом Геракла. Собрав небольшой отряд героев,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Зевса отправился в далекий путь на одном только корабле. Хотя и  невел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отряд  Геракла, но много славных героев было в этом отряде, был в нем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герой Аттики Те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екий путь предстоял героям. Они должны были достигнуть  самых  даль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ов  Эвксинского  Понта,  так  как  там  находилась  страна  амазонок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ицей Фемискирой. По пути Геракл пристал со своими спутниками  к  остр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осу,  где правили сыновья Миноса. На этом острове убили сыновья Мин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ух спутников Геракла. Геракл, рассерженный этим, тотчас же начал  войну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ми  Миноса.  Многих  жителей  Пароса  он перебил, других же, загнав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, держал в осаде до тех  пор,  пока  не  послали  осажденные  послов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у  и  не  стали  просить его, чтобы он взял двоих из них вместо уби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. Тогда снял осаду Геракл и вместо убитых взял внуков Миноса, Алк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фене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дин  из  Кикладских  островов  в  Эгейском  море,  славившийс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ности своим мрамо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Пароса  Геракл  прибыл  в  Мизию[2]  к царю Лику, который принял его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м гостеприимством. Неожиданно напал  на  Лика  царь  бебриков. 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л  со  своим отрядом царя бебриков и разрушил его столицу, а всю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бриков отдал Лику. Царь Лик назвал эту страну в честь  Геракла  Геракле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 этого  подвига  отправился Геракл дальше, и, наконец, прибыл к горо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азонок, Фемиски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Страна  на  западном  берегу  Малой  Азии   с   главным   горо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гамом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лава  о подвигах сына Зевса давно уже достигла страны амазонок. Поэт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корабль  Геракла  пристал  к  Фемискире,  вышли  амазонки  с  цариц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тречу  герою.  Они с удивлением смотрели на великого сына Зевса,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делялся, подобно бессмертному богу, среди своих  спутников-героев.  Цар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пполита спросила великого героя Герак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авный сын Зевса, скажи мне, что привело тебя в наш город? Мир нес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нам или войну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ответил царице Герак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Царица,  не  по  своей воле пришел я сюда с войском, совершив дале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ь по бурному морю; меня  прислал  властитель  Микен  Эврисфей.  Доч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а  хочет  иметь  твой  пояс,  подарок  бога Ареса. Эврисфей поручил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ть твой поя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в силах была ни в чем отказать Гераклу Ипполита. Она была  уже  гот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ровольно отдать ему пояс, но великая Гера, желая погубить ненавистного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, приняла вид амазонки, вмешалась в толпу и стала убеждать воительни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сть на войско 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правду говорит Геракл, -- сказала Гера амазонкам, -- он явился к в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коварным  умыслом:  герой  хочет похитить вашу царицу Ипполиту и увезт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ей в свой д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мазонки поверили Гере. Схватились они  за  оружие  и  напали  на  войс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.  Впереди  войска амазонок неслась быстрая, как ветер, Аэлла. Пер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ла она на Геракла, подобно  бурному  вихрю.  Великий  герой  отрази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иск  и  обратил  ее  в  бегство,  Аэлла  думала спастись от героя быстр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ством. Не помогла ей вся ее быстрота, Геракл настиг ее  и  поразил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им  мечом.  Пала  в  битве  и Протоя. Семь героев из числа спутни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 сразила она собственной рукой, но не избежала  она  стрелы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Зевса. Тогда напали на Геракла сразу семь амазонок; они были спутниц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  Артемиды:  никто  не  был  им  равен  в  искусстве  владеть  коп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рывшись щитами, они пустили свои копья в Геракла. но копья пролете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 раз  мимо.  Всех их сразил герой своей палицей; одна за другой гря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а землю, сверкая своим вооружением. Амазонку же Меланиппу, которая в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бой войско, Геракл взял в плен, а вместе с ней пленил и Антиопу. Побежд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грозные воительницы, их войско обратилось в бегство, многие из них п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рук преследовавших их героев. Заключили мир амазонки с Гераклом. Ипполи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пила свободу могучей Меланиппы ценой своего пояса. Антиопу же герои увез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собой. Геракл отдал ее в награду Тесею за его великую храбрость. Так до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пояс Ипполи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СПАСАЕТ ГЕСИОНУ, ДОЧЬ ЛАОМЕДОН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обратном пути в Тиринф из страны амазонок Геракл прибыл на кораблях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войском к Трое. Тяжелое зрелище предстало пред глазами  героев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причалили  к  берегу недалеко от Трои. Они увидели прекрасную дочь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 Лаомедонта, Гесиону, прикованную к скале у самого берега моря. Он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ечена, подобно Андромеде, на растерзание чудовищу, выходившему  из 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чудовище послал в наказание Лаомедонту Посейдон за отказ уплатить ем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у плату за постройку стен Трои. Гордый царь, которому,  по  пригово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 должны  были служить оба бога, грозил даже обрезать им уши, ес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т требовать платы. Тогда, разгневанный Аполлон наслал  на  все  влад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омедонта  ужасный  мор, а Посейдон -- чудовище, которое опустошало, н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щадя, окрестности Трои. Только пожертвовав жизнью дочери,  мог  Лаомед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ти  свою страну от ужасного бедствия. Против воли пришлось ему прико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скале у моря свою дочь Геси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в несчастную девушку, Геракл  вызвался  спасти  ее,  а  за  спас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ионы  потребовал  он  у  Лаомедонта в награду тех коней, которых дал цар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 громовержец Зевс как выкуп за его сына Ганимеда.  Его  некогда  похи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л  Зевса  и  унес  на  Олимп. Лаомедонт согласился на требования 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герой велел троянцам насыпать на берегу моря вал и спрятался за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ва Геракл укрылся за валом,  как  из  моря  выплыло  чудовище  и,  разину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ую  пасть,  бросилось на Гесиону. С громким криком выбежал из-за в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, бросился на чудовище и вонзил ему глубоко в грудь свой  обоюдоост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. Геракл спас Геси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же  сын  Зевса потребовал у Лаомедонта обещанную награду, то жал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о царю расстаться с дивными конями,  он  не  отдал  их  Гераклу  и 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нал  его  с угрозами из Трои. Покинул Геракл владения Лаомедонта, зата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 в сердце свой гнев. Сейчас он не мог отомстить обманувшему его цар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как слишком малочисленно было его войско и герой не мог надеяться  ско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ть  неприступной  Троей. Остаться же долго под Троей великий сын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мог -- он должен был спешить с поясом Ипполиты в Мик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ОРОВЫ ГЕРИОНА (ДЕСЯ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после возвращения из похода в страну амазонок Геракл отправил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ый подвиг. Эврисфей поручил ему пригнать в Микены коров великого Гери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Хрисаора и океаниды Каллирои. Далек был путь к Гериону.  Гераклу  ну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достигнуть самого западного края земли, тех мест, где сходит на зака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еба лучезарный бог солнца Гелиос. Геракл один отправился в далекий 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прошел  через Африку, через бесплодные пустыни Ливии, через страны ди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рваров и, наконец, достиг  пределов  земли.  Здесь  воздвиг  он  по  обе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ронам  узкого  морского пролива два гигантских каменных столпа как ве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мятник о своем подвиг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толпы Геракла, или Геркулесовы столпы. Греки считали,  что  ска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берегам Гибралтарского пролива поставил Геракл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много  пришлось после этого странствовать Гераклу, пока не достиг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ов седого Океана. В раздумье сел герой на берегу у  вечно  шумящих  в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еана.  Как было достигнуть ему острова Эрифейи, где пас свои стада Герион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нь уже клонился к вечеру. Вот показалась и колесница Гелиоса, спускающая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водам  Океана.  Яркие  лучи  Гелиоса  ослепили  Геракла,  и  охват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ыносимый,  палящий  зной.  В  гневе  вскочил  Геракл  и схватился за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й лук, но не  разгневался  светлый  Гелиос,  он  приветливо  улыб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ю,  понравилось ему необычайное мужество великого сына Зевса. Гелиос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ложил Гераклу переправиться  на  Эрифейю  в  золотом  челне,  в  ко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плывал  каждый вечер бог солнца со своими конями и колесницей с запа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восточный край земли в свой  золотой  дворец.  Обрадованный  герой  см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чил в золотой челн и быстро достиг берегов Эрифей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 пристал он к острову, как почуял его грозный двуглавый пес Орфо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ем бросился на героя. Одним ударом своей тяжкой палицы убил его Геракл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Орфо охранял стада Гериона. Пришлось еще биться Гераклу  и  с  пастух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иона,  великаном  Эвритионом.  Быстро  справился  с великаном сын Зев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нал коров Гериона к берегу моря, где стоял золотой челн  Гелиоса.  Гер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л  мычание  своих  коров  и  пошел к стаду. Увидав, что пес его Орф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н Эвритион убиты, он погнался за похитителем стада  и  настиг  его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  моря.  Герион  был  чудовищным  великаном: он имел три туловища,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, шесть рук и шесть ног. Тремя щитами прикрывался он во время боя,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х копья бросал он сразу в противника. С таким-то великаном  приш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аться  Гераклу,  но  помогла ему великая воительница Афина-Паллада. Е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его Геракл, как тотчас пустил в великана  свою  смертоносную  стре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нзилась  стрела  в глаз одной из голов Гериона. За первой стрелой поле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торая, за ней третья. Грозно взмахнул Геракл своей всесокрушающей  палиц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молнией,  поразил  ею герой Гериона, и бездыханным трупом упал на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хтелый великан. Геракл перевез с Эрифейи в золотом  челне  Гелиоса  ко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иона  через  бурный  Океан  и  вернул челн Гелиосу. Половина подвиг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е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трудов предстояло еще впереди. Нужно было пригнать быков в  Мик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 всю  Испанию,  через  Пиренейские  горы,  через Галлию и Альпы,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талию гнал коров Геракл. На юге Италии,  около  города  Региума,  вырв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  из  коров  из  стада и через пролив переплыла в Сицилию. Там увида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Эрикс, сын Посейдона, и взял корову в свое стадо.  Геракл  долго  иск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у. Наконец, он попросил бога Гефеста охранять стадо, а сам перепра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ицилию  и  там  нашел  в  стаде царя Эрикса свою корову. Царь не за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 ее Гераклу; надеясь на свою силу, он вызвал Геракла на единобор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адой победителю должна была служить корова. Не по силам был Эриксу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ник, как Геракл. Сын Зевса  сжал  царя  в  своих  могучих  объятиях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ушил.  Вернулся  Геракл  с коровой к своему стаду и погнал его дальше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х Ионийского моря богиня Гера наслала бешенство на все стадо.  Беше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ы  разбежались во все стороны. Только с большим трудом переловил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ую часть коров уже во Фракии  и  пригнал,  наконец,  их  к  Эврисфею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кены. Эврисфей же принес их в жертву великой богине Ге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ЕРБЕР (ОДИННАДЦА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Иначе -- Церб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 Геракл  вернулся  в  Тиринф,  как  уже  снова  послал его на подви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й. Это был уже одиннадцатый  подвиг,  который  должен  был  совер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 на  службе  у  Эврисфея.  Невероятные  трудности пришлось преодол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у во время этого подвига. Он должен был спуститься в  мрачное,  пол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ов  подземное  царство  Аида  и  привести  к  Эврисфею стража подзе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а, ужасного адского пса Кербера. Три головы было у Кербера, на  шее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 извивались  змеи, хвост у него оканчивался головой дракона с грома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ью. Геракл отправился в Лаконию и через  мрачную  пропасть  у  Тэнара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лся  во  мрак  подземного  царства.  У  самых врат царства Аида уви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приросших к скале героев Тесея и Перифоя, царя Фессалии. Их  наказ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боги за то, что они хотели похитить у Аида жену его Персефону. Взмол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к Герак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Мыс, южная оконечность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великий сын Зевса, освободи меня! Ты видишь мои мучения! Один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в силах избавить меня от них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тянул Геракл Тесею руку и освободил его. Когда же он хотел  освобо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ерифоя,  то  дрогнула  земля,  и  понял  Геракл,  что  боги не хотя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ждения. Геракл покорился воле богов и  пошел  дальше  во  мрак  веч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и.  В  подземное царство Геракла ввел вестник богов Гермес, проводник душ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,  а  спутницей  великого  героя  была  сама  любимая   дочь  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. Когда Геракл вступил в царство Аида, в ужасе разлетелись те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  Только  не  бежала при виде Геракла тень героя Мелеагра. С моль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ась она к великому сыну Зевс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Геракл, об одном молю я тебя в память нашей дружбы, сжал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осиротевшей сестрой моей, прекрасной Деянирой! Беззащитной осталась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моей смерти. Возьми ее в жены, великий герой! Будь ее защитник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 обещал  исполнить  просьбу  друга  и  пошел  дальше  за Герме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тречу  Гераклу  поднялась  тень  ужасной  горгоны  Медузы,  она   гро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янула  свои  медные  руки  и  взмахнула  золотыми крыльями, на голове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шевелились змеи. Схватился за меч бесстрашный герой, но  Гермес  остано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 хватайся  за  меч,  Геракл! Ведь это лишь бесплотная тень! Он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т тебе гибель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ужасов видел на пути своем Геракл; наконец, он предстал пред тр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. С восторгом смотрели властитель царства умерших и жена  его  Персеф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великого сына громовержца Зевса, бесстрашно спустившегося в царство мра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ечалей.  Он, величественный, спокойный, стоял пред троном Аида, опер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вою громадную палицу, в львиной шкуре, накинутой на плечи, и с луком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чами.  Аид  милостиво  приветствовал  сына  своего великого брата Зев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, что заставило его покинуть  свет  солнца  и  спуститься  в 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ка. Склонясь пред Аидом, ответил Герак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ластитель  душ  умерших, великий Аид, не гневайся на меня за м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у, всесильный! Ты знаешь ведь, что не по своей воле пришел  я  в  т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,  не  по  своей  воле буду я просить тебя. Позволь мне, владыка Аи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сти в Микены твоего трехглавого  пса  Кербера.  Велел  мне  сделать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й, которому служу я по повелению светлых богов-олимпий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ид ответил геро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Я  исполню, сын Зевса, твою просьбу; но ты должен без оружия укро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рбера. Если ты укротишь его, то я позволю тебе отвести его к Эврисф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искал Геракл Кербера по подземному царству. Наконец, он  наше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берегах Ахеронта. Геракл обхватил своими руками, крепкими, как сталь, ш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рбера.  Грозно завыл пес Аида; все подземное царство наполнилось его во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силился вырваться из объятий Геракла, но только  крепче  сжимали  могуч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 героя  шею  Кербера. Обвил хвост свой Кербер вокруг ног героя, вп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а дракона своими зубами ему в тело, но все напрасно. Могучий Геракл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 и сильней сдавливал ему шею. Наконец, полузадушенный пес Аида упа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ам героя. Геракл укротил его и повел из царства мрака в Микены. Испуг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невного света Кербер; весь покрылся он холодным потом, ядовитая пена кап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трех его пастей на землю; всюду, куда капнула хоть капля пены,  выра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довитые тра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 привел  к  стенам Микен Кербера. В ужас пришел трусливый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 одном взгляде на страшного пса. Чуть не  на  коленях  молил  он 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сти обратно в царство Аида Кербера. Геракл исполнил его просьбу и вер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у его страшного стража Кербе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БЛОКИ ГЕСПЕРИД (ДВЕНАДЦАТЫЙ ПОДВИГ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амым  трудным  подвигом  Геракла на службе у Эврисфея был его последн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ый подвиг. Он должен был  отправиться  к  великому  титану  Атлас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держит на плечах небесный свод, и достать из его садов, за котор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ели дочери Атласа геспериды, три золотых яблока. Яблоки  эти  рос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м  дереве, выращенном богиней земли Геей в подарок великой Гере в д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свадьбы с Зевсом. Чтобы совершить этот подвиг, нужно  было  прежде  вс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ть  путь в сады Гесперид, охраняемые драконом, никогда не смыкавшим гл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кто не знал пути к Гесперидам и Атласу. Долго блуждал Геракл по Ази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вропе,  прошел он и все страны, которые проходил раньше по пути за коров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иона; всюду Геракл расспрашивал о пути, но никто не  знал  его.  В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исках  зашел  он  на  самый  крайний  север,  к вечно катящей свои бур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предельные воды реке Эридану. На берегах Эридана с  почетом  встре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 сына  Зевса  прекрасные  нимфы и дали ему совет, как узнать пу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ды гесперид. Геракл должен был напасть врасплох на морского вещего  ста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ея,  когда  он  выйдет на берег из морской пучины, и узнать у него путь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перидам; кроме Нерея, никто не знал этого пути. Геракл долго искал Нем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удалось ему найти Нерея на берегу моря. Геракл  напал  на  мор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.  Трудна  была  борьба  с морским богом. Чтобы освободиться от желез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ятий Геракла, Нерей принимал всевозможные виды, но все-таки  не  выпуск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герой.  Наконец, он связал утомленного Нерея, и морскому богу пришло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получить свободу, открыть Гераклу тайну пути в  сады  Гесперид.  Узн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у тайну, сын Зевса отпустил морского старца и отправился в далекий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ическая ре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ять  пришлось  ему  идти через Ливию. Здесь встретил он великана Ант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Посейдона,  бога  морей,  и  богини  земли  Геи,  которая  его  роди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рмила  и воспитала. Антей заставлял всех путников бороться с ним и все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о побеждал в борьбе, немилосердно убивал.  Великан  потребовал,  чтоб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 боролся  с  ним. Никто не мог победить Антея в единоборстве, не з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йны, откуда великан получал во время борьбы все новые и новые силы.  Тай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была  такова:  когда  Антей  чувствовал,  что  начинает  терять силы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асался к земле, своей матери, и обновлялись его силы:  он  черпал  их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матери, великой богини земли. Но стоило только оторвать Антея от зем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однять  его  на  воздух,  как  исчезали его силы. Долго боролся Геракл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еем. несколько раз он валил его на землю, но только прибавлялось  силы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ея.  Вдруг  во время борьбы поднял могучий Геракл Антея высоко на возду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иссякли силы сына Геи, и Геракл задушил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ьше пошел Геракл и пришел в Египет.  Там,  утомленный  длинным  пут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нул  он  в тени небольшой рощи на берегу Нила. Увидал спящего Геракла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ипта, сын Посейдона и дочери Эпафа Лисианассы, Бусирис,  и  велел  связ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ящего героя. Он хотел принести Геракла в жертву отцу его Зевсу. Девять 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неурожай в Египте; предсказал пришедший с Кипра прорицатель Фрасий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тся неурожай только  в  том  случае,  если  будет  Бусирис  ежего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осить  в  жертву  Зевсу  чужеземца.  Бусирис  велел схватить прориц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сия и первым принес его в жертву. С тек  пор  жестокий  царь  приноси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  громовержцу  всех  чужеземцев, которые приходили в Египет. Приве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у и Геракла, но разорвал великий герой веревки,  которыми  о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зан, и убил у жертвенника самого Бусириса и сына его Амфидаманта. Так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азан жестокий царь Егип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 еще  пришлось  встретить  Гераклу  на  пути своем опасностей, п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 он края земли, где стоял великий титан Атлас.  С  изумлением  смотр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 на  могучего титана, державшего на своих широких плечах весь небе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титан Атлас! -- обратился к нему Геракл, --  я  сын 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.  Меня  прислал к тебе Эврисфей, царь богатых золотом Микен.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мне достать у тебя три золотых яблока  с  золотого  дерева  в  сад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пери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Я  дам тебе три яблока, сын Зевса, -- ответил Атлас, -- ты же, пока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 ходить за ними, должен встать на мое место и держать  на  плечах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сный с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акл   согласился.  Он  встал  на  место  Атласа.  Невероятная  тяж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илась на плечи сына Зевса. Он напряг все свои силы и  удержал  небе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д.  Страшно  давила  тяжесть  на  могучие  плечи Геракла. Он согнулся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стью неба, его мускулы вздулись, как горы, пот покрыл все  его  тел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яжения,   но   нечеловеческие  силы  и  помощь  богини  Афины  дали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сть держать небесный свод до тех пор, пока не вернулся Атлас с т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ми яблоками. Вернувшись, Атлас сказал геро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три яблока, Геракл; если хочешь, я сам отнесу их в  Микены,  а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ержи  до  моего  возвращения  небесный свод; потом я встану опять на т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ст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Геракл понял  хитрость  Атласа,  он  понял,  что  хочет  титан  со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диться от своего тяжелого труда, и против хитрости применил хитро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 Атлас,  я согласен! -- ответил Геракл. -- Только позволь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 сделать себе подушку, я положу ее на плечи, чтобы  не  давил  их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о небесный с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тлас  встал  опять на свое место и взвалил на плечи тяжесть неба.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поднял лук свой и колчан со стрелами, взял свою палицу и золотые яблок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ощай, Атлас! Я держал свод неба, пока ты ходил за яблоками геспери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о же нести на плечах своих всю тяжесть неба я не хоч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этими словами Геракл ушел от титана, и снова пришлось  Атласу  держа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и  прежде,  на могучих плечах своих небесный свод. Геракл же вернулс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ю и отдал ему золотые яблоки.  Эврисфей  подарил  их  Гераклу,  а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ил  яблоки  своей  покровительнице, великой дочери Зевса Афине-Палла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вернула яблоки гесперидам, чтобы вечно оставались они в сад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своего  двенадцатого  подвига  Геракл  освободился  от  службы 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.  Теперь  он мог вернуться в семивратные Фивы. Но недолго оста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сын Зевса. Ждали его новые подвиги. Он отдал жену  свою  Мегару  в 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у своему Иолаю, а сам ушел опять в Тирин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не  одни  победы  ждали  его,  ждали  Геракла  и тяжкие беды, так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преследовала его великая богиня Ге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И ЭВ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острове Эвбее, в городе Ойхалии, правил царь Эврит. Далеко шла по в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 слава Эврита, как самого искусного стрелка из лука. Сам  стрел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был его учителем, даже подарил ему лук и стрелы. Некогда, в юнос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ился у Эврита стрелять из лука и Геракл. Вот этот-то  царь  и  объявил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й Греции, что отдаст свою прекрасную дочь Иолу в жены тому герою,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  его  в состязании в стрельбе из лука. Геракл, только что окончивш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бу у Эврисфея, отправился в Ойхалию, куда собрались многие герои Грец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ринял  участие  в  состязании.  Геракл  легко  победил  царя  Эврита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ебовал,  чтобы  он отдал ему в жены дочь свою Иолу. Эврит же не исполн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обещания. Забыв священный обычай гостеприимства, он  стал  издев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 великим  героем. Он сказал, что не отдаст свою дочь тому, кто был раб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. Наконец, Эврит и его  надменные  сыновья  выгнали  охмелевшего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пира  Геракла  из  дворца  и даже из Ойхалии. Ушел Геракл из Ойхал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ый глубокой грусти, покинул он Эвбею,  так  как  полюбил  великий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 Иолу.  Затаив  в  сердце  злобу  на  оскорбившего его Эврита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 в Тирин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рез некоторое время у Эврита похитил стадо хитрейший из греков Автоли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Гермеса. Эврит же обвинил в этой краше Геракла. Царь Ойхалии думал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 похитил  его  стада, желая отомстить за обиду. Лишь Ифит, старши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та, не хотел верить, чтобы мог великий Геракл похитить стада  его 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т  даже  вызвался разыскать стада, лишь бы доказать невинность Геракла,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м связывала его самая тесная дружба. Во время поисков  пришел  Ифит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инф. Геракл радушно принял своего друга. Однажды, когда они вдвоем сто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высоких  стенах крепости Тиринфа, построенной на высокой скале, внезап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л Гераклом неистовый гнев, насланный на него  великой  богиней  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омнил  Геракл  в  гневе  то  оскорбление, которое нанесли ему Эврит 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; не владея больше собой, схватил он Ифита и  сбросил  его  со  ст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пости.  Насмерть  разбился  несчастный  Ифит. Этим убийством, соверш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воли, прогневал Геракл Зевса, так как  он  нарушил  священный  обыч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приимства  и  святость  уз  дружбы  В  наказание  наслал на сына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громовержец тяжкую болез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страдал Геракл, наконец,  истомленный  болезнью,  отправился  о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ы,  чтобы вопросить Аполлона, как избавиться ему от этой кары богов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тельница пифия не дала ему ответа. Она изгнала даже Геракла из  хр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осквернившего себя убийством. Разгневанный этим Геракл похитил из хр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ножник, с которого давала прорицания пифия. Этим он  прогневал  Аполл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ся златокудрый бог к Гераклу и потребовал у него возвращения треножн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отказал  ему Геракл. Завязалась жестокая борьба между сыновьями Зевса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 богом Аполлоном и смертным --  величайшим  из  героев  Герак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не хотел гибели Геракла. Он бросил с Олимпа свою блестящую молнию м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сыновьями  и,  разъединив  их, прекратил борьбу. Примирились бра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пифия дала такой ответ Герак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получишь исцеление лишь тогда, когда будешь продан на  три  год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ство.  Деньги  же,  вырученные за тебя, отдай Эвриту как выкуп за уби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бой сына его Ифи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ять пришлось Гераклу лишиться свободы. Его  предали  в  рабство  цари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дии, дочери Иардана, Омфале. Сам Гермес отнес Эвриту вырученные за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ньги.  Но  не принял их гордый царь Ойхалии, он остался по-прежнему враг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И ДЕЯНИ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того как Эврит прогнал Геракла из Ойхалии, великий герой  прише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дон,  город Этолии. Там правил Ойней. Геракл явился к Ойнею просить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очери Деяниры, так как он обещал в царстве теней Мелеагру  женить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.  В Калидоне Геракл встретил грозного соперника. Много героев добива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прекрасной Деяниры, а среди них и речной  бог  Ахелой.  Наконец,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йней,  что  руку  Деяниры получит тот, кто выйдет победителем в борьбе.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и отказались бороться с могучим Ахелоем. Остался один Геракл.  Приш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бороться  с  богом реки. Видя решимость Геракла помериться с ним сил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елой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говоришь, что рожден Зевсом и Алкменой? Лжешь  ты,  что  Зевс  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 стал  Ахелой  издеваться  над  великим сыном Зевса и порочить ма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ну. Нахмурив брови, сурово  взглянул  Геракл  на  Ахелоя;  огнем  гне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нули его глаза, и сказа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Ахелой, мне лучше служат руки, чем язык! Будь победителем на словах,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буду победителем на де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вердым  шагом  подошел  Геракл  к Ахелою и обхватил его могучими рук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ердо стоял огромный Ахелой; не мог свалить его  великий  Геракл;  напрас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все  его  усилия.  Так  стоял Ахелой, как стоит незыблемая скала,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лют ее морские волны, ударяясь о нее громовым  шумом.  Грудь  с  груд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ются  Геракл  и  Ахелой,  подобно  двум быкам, сцепившимся своими крив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гами. Три раза нападал Геракл на Ахелоя, на четвертый раз,  вырвавшись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  Ахелоя,  обхватил  его  сзади  герой.  Словно  тяжкая гора, придав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чного бога  к  самой  земле.  Ахелой  едва  мог,  собрав  все  свои  сил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дить руки, покрытые потом; как ни напрягал он свои силы, все сильн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  прижимал его к земле Геракл. Со стоном склонился Ахелой, колен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нулись, а головой коснулся он самой земли.  Чтобы  не  быть  побежденны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елой  прибег к хитрости; он обратился в змею. Лишь только обратился Ахе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змею и выскользнул из рук Геракла, как смеясь воскликнул Герак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ще в колыбели научился я бороться со змеями! Правда, ты  превосход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х  змей,  Ахелой,  но  не  сравняться  тебе с лернейской гидрой. Хот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астали у нее вместо срубленной головы две новые, все же я победил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хватил Геракл руками шею  змеи  и  сдавил  ее,  как  железными  клещ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ился  вырваться из рук героя Ахелой, но не мог. Тогда обратился он в бы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нова напал на Геракла. Геракл схватил за рога быка-Ахелоя  и  повали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  С  такой страшной силой повалил его Геракл, что сломал ему один ро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жден был Ахелой и отдал Огней Деяниру в жены Герак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вадьбы Геракл остался во дворце Ойнея;  но  недолго  пробыл  он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.  Однажды во время пира Геракл ударил сына Архитела, Эвнома,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ьчик полил ему на руки воду, приготовленную для омовения  ног.  Удар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силен,  что мальчик упал мертвым. Опечалился Геракл, и хотя прости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хител невольное убийство сына, все же покинул герой Калидон и отправил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ой своей Деянирой и Тирин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время пути Геракл пришел с женой к реке  Эвену.  Через  эту  бур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у  перевозил  за плату путников на своей широкой спине кентавр Несс. Нес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ложил перенести Деяниру на другой берег, и Геракл посадил  ее  на  спи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а.  Сам же герой перебросил палицу и лук на другую сторону и перепл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ую реку. Только что вышел на берег Геракл, как вдруг услыхал он  гром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  Деяниры.  Она  звала  на  помощь  своего  мужа.  Кентавр, плененный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, хотел ее похитить. Грозно крикнул сын Зевса Нес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в Этолии, области на западе Средне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уда ты бежишь? Уж не думаешь ли ты, что спасут тебя твои  ноги?  Н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пасешься  ты! Как бы быстро ни мчался ты, моя стрела все-таки настиг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тянул свой лук Геракл, и слетела с тугой  тетивы  стрела.  Смертоно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 настигла Несса, вонзилась ему в спину, а острие ее вышло сквозь гр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а. Упал на колени смертельно раненный Несс. Ручьем пьется из его ра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,  смешавшаяся  с  ядом лернейской гидры. Не хотел умереть неотомщ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с; он собрал свою кровь и дал ее Деянире, сказа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дочь Ойнея, тебя последнюю  перенес  я  через  бурные  воды  Эвен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ьми  же мою кровь и храни ее! Если разлюбит тебя Геракл, эта кровь вер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 его любовь, и ни одна женщина не будет ему дороже тебя, натри только 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у 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яла кровь Несса Деянира и спрятала ее. Умер Несс. Геракл же с  Деяни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ли  в  Тиринф  и  жили  там  до  тех пор, пока не заставило их поки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ный город невольное убийство Гераклом друга Ифи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И ОМФА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 убийство Ифита продан  был  Геракл  в  рабство  царице  Лидии  Омфа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 еще  не  испытывал  Геракл  таких  невзгод,  как на службе у горд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дийской царицы. Величайший из героев терпел от  нее  постоянные  униж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залось,  что Омфала находит наслаждение в издевательствах над сыном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ядив Геракла в женские одежды, она  заставляла  его  прясть  и  ткать 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служанками.  Герой,  который поразил своей тяжкой палицей лернейс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дру, герой, приведший из царства Аида ужасного Кербера, задушивший  ру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ейского  льва и державший на плечах своих тяжесть небесного свода,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 одном имени которого трепетали его враги, должен был сидеть, согнувши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ткацким станком или  прясть  шерсть  руками,  привыкшими  владеть  остр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ом,  натягивать  тетиву  тугого  лука  и  разить врагов тяжкой палицей.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мфала, надев на себя львиную шкуру Геракла,  которая  покрывала  ее  всю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очилась  за ней по земле, в его золотом панцире, опоясанная его мечом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ом взвалив себе на плечо тяжкую палицу героя,  становилась  перед  сы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 и  издевалась  над  ним  -- своим рабом. Омфала как бы задалась цел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асить в Геракле всю его непоборимую силу. Должен был все  сносить  Герак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 он был в полном рабстве у Омфалы, и это должно было длиться долгих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изредка отпускала героя из своего дворца  Омфала.  Однажды,  покину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 Омфалы,  Геракл уснул в тени рощи, в окрестностях Эфеса.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 подкрались к нему карлики-керкопы и хотели похитить у него  его  оруж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проснулся  Геракл  как  раз в то время, когда керкопы схватили его лу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. Переловил их герой и связал им руки и ноги. Геракл  продел  керкоп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 связанных  ног  большой  шест  и  понес  их  к  Эфесу. Но керкопы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мешили Геракла своим кривляньем, что великий герой отпустил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западном берегу Малой Азии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время рабства у Омфалы  пришел  Геракл  в  Авлиду,  к  царю  Силе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заставлял  всех  чужестранцев, приходивших к нему, работать,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в, в виноградниках. Заставил он работать и Геракла.  Рассерженный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вал  все  лозы  у  Силея  и  убил самого царя, который не чтил свящ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ычая гостеприимства. Во время рабства у Омфалы  принял  Геракл  участи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е  аргонавтов.  Но,  наконец,  кончился  срок  наказания,  и  снова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боден великий сын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Беот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БЕРЕТ ТР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освободился Геракл от рабства у Омфалы, сейчас же  собр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ое  войско  героев  и отправился на восемнадцати кораблях к Трое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обманувшему его царю Лаомедонту. Прибыв к Трое, он поручил  ох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 Оиклу с небольшим отрядом, сам же со всем войском двинулся к сте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  Только  ушел  с  войском  от  кораблей  Геракл,  как  напал  на Ои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омедонт, убил Оикла и перебил почти весь его отряд. Услыхав  шум  битвы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, Геракл вернулся, обратил в бегство Лаомедонта и загнал его в Тр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олго  длилась  осада  Трои.  Ворвались,  взойдя на высокие стены, в го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. Первым вошел в город герой Теламон. Геракл, величайший из героев,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 снести,  чтобы кто-нибудь превзошел его. Выхватив свой меч, он брос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опередившего его Теламона.  Увидя,  что  неминуемая  гибель  грозит 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нагнулся Теламон и стал собирать камни. Удивился Геракл и спрос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ты делаешь, Теламон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чайший сын Зевса, я воздвигаю жертвенник Гераклу-победителю!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ил хитрый Теламон и своим ответом смирил гнев сына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 время взятия города Геракл убил своими стрелами Лаомедонта и всех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; только младшего из них, Подарка, пощадил герой. Прекрасную же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омедонта  Гесиону  Геракл  отдал  в  жены  отличившемуся  своей храброст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мону и позволил ей выбрать одного из пленных и отпустить его на свобо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иона выбрала своего брата Подар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н прежде всех пленных должен стать рабом! --  воскликнул  Геракл,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если ты дашь за него выкуп, будет он отпущен на свобо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сиона  сняла  с головы покрывало и отдала его как выкуп за брата. С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 стали называть Подарка -- Приамом (т. е. купленным).  Отдал  ему 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 над Троей, а сам отправился со своим войском на новые подви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Геракл  плыл  по  морю  со своим войском, возвращаясь из-под Тро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Гера, желая погубить ненавистного сына Зевса, послала великую бурю.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не видел Зевс, какая опасность грозит его сыну, упросила Гера бога с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носа усыпить  эгидодержавного  Зевса.  Буря  занесла  Геракла  на  ост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дин из Спорадских островов у берегов Малой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ители  же  Коса  приняли корабль Геракла за разбойничий и, бросая в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ни, не давали ему пристать к берегу. Ночью высадился  Геракл  на  остр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л  жителей  Коса,  убил  их  царя,  сына  Посейдона Эврипила, и пре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ошению весь ост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страшно разгневался,  когда,  проснувшись,  узнал,  какой  опас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ергался  его  сын Геракл. В гневе заковал он Геру в золотые несокруши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вы и повесил ее между землей и небом, привязав к  ее  ногам  две  тяжел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вальни.  Каждого  из  олимпийцев,  которые хотели прийти на помощь Ге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гал с высокого Олимпа грозный в гневе Зевс. Долго искал  он  и  Гипно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г  бы  и  его  с  Олимпа  повелитель богов и смертных, если бы не укр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Ночь бога с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 СРАЖАЕТСЯ С БОГАМИ ПРОТИВ ГИГАН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остров Кос послал к Гераклу отец Зевс свою любимую дочь  Афину-Палл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ть великого героя на помощь в их борьбе с гигантами. Гигантов пород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Гея  из  капель  крови свергнутого Кроном Урана. Это были чудовищ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ны со змеями вместо ног, с косматыми длинными  волосами  на  голов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о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ганты обладали страшной силой, они гордились своим могуществом и хо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ять  у  светлых  богов-олимпийцев  власть над миром. Они вступили в бой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и на Флегрейских полях, лежавших  на  Халкидском  полуострове  Палле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Олимпа были им не страшны. Мать гигантов Гея дала им целебное средств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е  делало  их  неуязвимыми  для  оружия богов. Лишь смертный мог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гантов; от оружия смертных не защитила их Гея. По всему свету  искала  Г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ебную  траву, которая должна была защитить гигантов и от оружия смертн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Зевс запретил светить богиням -- зари Эос и  луны  Селене  и  лучезар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у солнца Гелиосу и сам срезал целебную тра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 страшась  смерти  от руки богов, гиганты ринулись в бой. Долго дл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. Гиганты бросали в  богов  громадные  скалы  и  горящие  стволы  веков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евьев. По всему свету разносился гром би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явился Геракл с Афиной-Палладой. Зазвенела тетива грозного лу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Зевса, сверкнула стрела, напоенная ядом лернейской гидры, и вонзилас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ь самого могучего из гигантов, Алкионея.  Грянул  на  землю  гигант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а  постигнуть его смерть на Паллене, здесь он был бессмертен, -- упав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, вставал он через некоторое  время  еще  более  могучим,  чем  преж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 быстро  взвалил  его на свои плечи и унес с Паллены; за пределам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 гигант. После гибели Алкионея на Геракла и Геру напал гигант Порфири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рвал он с Геры ее покрывало и хотел уже схватить ее, но поверг его Зевс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своей молнией, а Геракл лишил его жизни своей стрелой. Аполлон прон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золотой стрелой левый глаз гиганту Эфиальту, а Геракл убил его,  поп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стрелой  в  правый  глаз.  Гиганта  Эврита  сразил своим тирсом Диони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ганта Клития -- Гефест, бросив в него целой  глыбой  раскаленного  желез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  навалила  на  обратившегося  в  бегство гиганта Энкелада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 Сицил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гант же Полибот, спасаясь морем от  преследования  грозного  колеб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  Посейдона,  бежал  на  остров Кос. Отколол своим трезубцем часть К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 и навалил ее на Полибота. Так образовался  остров  Нисирос.  Герм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ил  гиганта  Ипполита,  Артемида  -- Гратиона, великие мойры -- гиган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рия и Фоона, сражавшихся медными палицами. Всех остальных гигантов  сра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 сверкающей молнией громовержец Зевс, но смерть послал им всем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 своими не знающими промаха стрел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МЕРТЬ ГЕРАКЛА И ПРИНЯТИЕ ЕГО В СОНМ ОЛИМПИЙСКИХ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Трахинянки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Геракл за убийство Ифита был продан в  рабство  Омфале,  Деянире  c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ьми  пришлось  покинуть Тиринф. Жене Геракла дал приют царь Фессалий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а Трахины Кеик. Прошло уже три года и три месяца,  как  покинул 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у. Жена Геракла беспокоилась о судьбе своего мужа. Не было известий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.  Деянира  даже  не  знала,  жив ли еще ее муж. Тяжелые предчувств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чили Деяниру. Позвала она своего сына Гилла и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озлюбленный сын мой! Позор, что ты не ищешь своего  отца.  Вот  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ятнадцать месяцев, как он не дает о себе ве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Если  только  можно  верить  слухам,  --  ответил  матери Гилл, --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ят, что после того как три года пробыл отец рабом у Омфалы,  он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лся  срок  его рабства, отправился с войском на Эвбею к городу Ойхал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отомстить царю Эвриту за оскорбл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! -- прервала Гилла  мать,  --  твой  отец  Геракл  никогд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дал  меня  раньше,  уходя  на  великие  подвиги,  в такой тревоге, как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ий раз. Он оставил мне даже при прощании табличку с записанным на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ым предсказанием, данным ему в Додоне . Сказано  там,  что  если 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да  и  три  месяца пробудет Геракл на чужбине, то или постигла его смер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ли же, вернувшись домой,  будет  вести  он  радостную  и  спокойную  жиз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дая  меня,  оставил мне Геракл и распоряжение, что из земель его отцов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чае его смерти должны получить  в  наследство  его  дети.  Тревожит 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ь  мужа.  Ведь  говорил же он мне об осаде Ойхалии, что он или погиб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городом, или же, взяв его, будет жить счастливо. Нет, сын мой, иди, м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, разыщи твоего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Эпире, на западе северной Греции, с знаменитым в древ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акулом Зевс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лл, покорный воле  матери,  отправился  в  далекий  путь  на  Эвбею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йхалию, искать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рез  некоторое  время, после того как Гилл покинул Трахину, прибегает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е вестник. Он сообщает ей, что сейчас придет от Геракла  посол  Лиха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стную  весть  принесет  Лихас.  Геракл  жив.  Он  победил Эврита, взя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ушил город Ойхалию и скоро вернется в Трахину в славе победы. Следом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ом  приходит  к  Деянире и Лихас. Он ведет пленных, и среди них Ио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Эврита. Радостно встречает Деянира Лихаса. Посол  Геракла  рассказы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,  что  Геракл  по-прежнему могуч и здоров. Он собирается праздновать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у и готовится  принести  богатые  жертвы,  прежде  чем  покинет  Эвб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а смотрит на пленных; заметив среди них прекрасную женщину, спраши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хас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кажи  мне,  Лихас,  кто эта женщина? Кто ее отец и мать? Больше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юет она. Не дочь ли это самого Эврита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Лихас отвечает жене Герак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 знаю,  царица,  кто  она.  Наверно,  к  знатному  эвбейскому  ро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ит эта женщина. Ни слова не сказала она во время пути. Все льет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 скорби с тех пор как покинула родной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счастная! -- воскликнула Деянира, -- к этому горю не прибавлю я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ых страданий! Веди же, Лихас, во дворец пленных, я сейчас приду следом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м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хас  ушел  с пленными во дворец. Лишь только ушел он, как приблизилс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е слуга и сказал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годи, царица, выслушай меня. Не всю правду  сказал  тебе  Лихас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т,  кто  эта  женщина;  это дочь Эврита, Иола. Из любви к ней состяз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огда Геракл с Эвритом в стрельбе из  лука.  Гордый  царь  не  отдал 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елю,  в  жены  дочери,  как  обещал, -- оскорбив, он прогнал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из города. Ради Иолы взял теперь Ойхалию Геракл и убил царя Эврита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рабу прислал сюда Иолу сын Зевса -- он хочет взять ее в ж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ечалилась Деянира. Она упрекает Лихаса за  то,  что  он  скрыл  от  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ду,  Сознается Лихас, что действительно Геракл, плененный красотой Иол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чет жениться на ней. Горюет Деянира.  Забыл  ее  Геракл  во  время  долг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луки.  Теперь  любит  он  другую.  Что  делать  ей, несчастной? Она люб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сына Зевса и не может отдать его другой.  Вспоминает  убитая  го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а  о  крови, которую дал ей когда-то кентавр Несс, и то, что он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перед смертью. Деянира решается прибегнуть  к  крови  кентавра.  Ведь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 же  ей:  "Натри  моей кровью одежду Геракла, и вечно будет он лю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, ни одна женщина не будет ему дороже тебя". Боится прибегнуть Деянира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ому средству, но любовь к Гераклу и  страх  потерять  его  побеждаю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ее  опасения. Достает она кровь Несса, которую так долго хранил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уде, чтобы не упал на нее луч солнца, чтобы не согрел ее огонь  в  очаг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янира  натирает  ею роскошный плащ, который выткала она в подарок Герак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адет его в плотно закрывающийся ящик, зовет Лихаса и говорит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пеши, Лихас, на Эвбею и отнеси Гераклу этот ящик. В нем  лежит  плащ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ь  наденет  этот  плащ Геракл, когда будет приносить жертву Зевсу. Скаж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, чтобы ни один смертный не надевал этого плаща, кроме него,  чтобы 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 светлого Гелиоса не коснулся плаща, прежде чем он наденет его. Спеши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хас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шел  Лихас,  с  плащом.  После его ухода Деянирой овладело беспокой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а она во дворец и,  к  своему  ужасу,  видит,  что  та  шерсть,  кото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ирала  она плащ кровью Несса, истлела. Деянира бросила эту шерсть на по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 солнца упал на шерсть и согрел отравленную ядом лернейской  гидры  кр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а.  Вместе  с кровью нагрелся яд гидры и обратил в пепел шерсть, 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у, где лежала шерсть, показалась ядовитая пена. В  ужас  пришла  Деянир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боится,  что  погибнет  Геракл,  надев  отравленный плащ. Все сильн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 мучает жену Геракла предчувствие непоправимой бе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много прошло времени с тех пор, как ушел на Эвбею с отравленным  плащ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хас.  Во  дворец  входит  вернувшийся в Трахину Гилл. Он бледен, глаз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ы слез. Взглянув на мать, восклицает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ак хотел бы я видеть одно из трех: или чтобы не было тебя в жив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ли чтобы другой звал тебя матерью, а не я, или же чтобы лучший разум был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я, чем теперь! Знай, ты погубила собственного мужа, моего отц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  горе! -- в ужасе воскликнула Деянира. -- Что говоришь ты, сын мой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из людей сказал тебе это? Как можешь ты обвинять меня в таком злодеяни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сам видел страдания отца, не от людей узнал я эт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ссказывает Гилл матери, что случилось на горе  Канейоне,  около 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йхалии:  Геракл, воздвигнув жертвенник, готовился уже принести жертвы бо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ежде всего отцу своему Зевсу, как пришел Лихас с плащом. Сын Зевса на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щ -- дар жены  --  и  приступил  к  жертвоприношению.  Прежде  принес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 отборных  быков  в жертву Зевсу, всего же герой заклал сто жерт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-олимпийцам.  Ярко  вспыхнуло   пламя   на   алтарях.   Геракл   стоя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говейно  воздев  свои  руки  к  небу,  и  призывал  богов. Огонь, жар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авший на жертвенниках, согрел тело Геракла, и выступил на теле пот.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лип к телу героя отравленный плащ. Судороги пробежали  по  телу  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увствовал  он  страшную  боль.  Ужасно  страдая,  призвал  герой Лиха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 его, зачем принес он этот плащ. Что мог ответить ему невинный Лихас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мог только сказать, что с плащом прислала  его  Деянира.  Геракл  же,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навая  ничего  от  страшной  боли,  схватил Лихаса за ногу и ударил его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у, вокруг которой шумели морские волны. Насмерть разбился Лихас. 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упал  на землю. Он бился в невыразимых муках. Крик его разносился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Эвбее. Геракл проклинал свой брак с Деянирой. Великий герой призвал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 тяжким стоном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ын  мой, не покидай меня в несчастии, -- если даже будет гроз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 смерть, не покидай меня! Подними меня! Унеси меня отсюда!  Унеси  ту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де  не  видел  бы  меня  ни  один  смертный.  О,  если чувствуешь ты ко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радание, не дай мне умереть здес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няли Геракла, положили на носилки, отнесли на корабль, чтобы перевез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в Трахину. Вот что рассказал  Гилл  матери  и  закончил  рассказ  та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ейчас  вы  все  увидите  здесь  великого сына Зевса, может быть,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ым, а может быть, уже мертвым.  О,  пусть  накажут  тебя,  мать,  суро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нии  и  мстительница  Дикэ!  Ты  погубила  лучшего  из  людей, котор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-либо носила земля! Никогда не увидишь ты подобного геро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ча ушла во дворец Деянира,  не  проронив  ни  одного  слова.  Там,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е,  схватила  она  обоюдоострый  меч.  Увидала Деяниру старая няня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ет скорее Гилла. Спешит Гилл к матери, но пронзила  она  уже  мечом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ь.  С  громким плачем бросился к матери несчастный сын, он обнимает е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ет поцелуями ее похолодевшее те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приносят ко дворцу умирающего Геракла.  Он  забылся  сном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пути,  но  когда  опустили носилки на землю у входа во дворец, Гера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нулся. От страшной боли ничего не сознавал великий 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Зевс! -- восклицает он, -- в какой стране  я?  О,  где  в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и Греции? Помогите мне! Ради вас я очистил землю и море от чудовищ и з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же  никто  из  вас  не хочет избавить меня огнем или острым мечом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ых страданий! О, ты,  брат  Зевса,  великий  Аид,  усыпи,  усыпи  ме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ого, усыпи быстролетающей смерть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Богиня справедливо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ец, выслушай меня, молю тебя, -- просит со слезами Гилл, -- нево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а это злодеяние мать. Зачем жаждешь ты мести? Узнав, что сама она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чина твоей гибели, пронзила она сердце острием меч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боги, умерла она, и я не мог ей отомстить! Не от моей руки погиб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варная Деянир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ец, не виновата она! -- говорит Гилл. -- Увидав в доме  своем  Ио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 Эврита,  мать  моя хотела волшебным средством вернуть твою любовь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ерла плащ кровью сраженного твоей стрелой кентавра Несса, не  ведая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влена эта кровь ядом лернейской гид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горе,  горе!  --  восклицает  Геракл.  -- Так вот как исполн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ние отца моего Зевса! Он сказал мне, что не умру я от руки  жив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суждено  мне  погибнуть от козней сошедшего в мрачное царство Аида.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огубил меня сраженный мною Несс! Так вот какой сулил мне покой ораку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доне -- покой смерти! Да, правда, -- у мертвых нет тревог! Исполни же  м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юю  волю,  Гилл!  Отнеси  с  моими  верными  друзьями меня на высо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эту, на ее вершине сложи погребальный костер, положи меня  на  костер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жги его. Сделай это скорей, прекрати мои страдани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а в Фессалии около города Трах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жалься, отец, неужели ты заставляешь меня быть твоим убийцей!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оляет Гилл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не убийцей будешь ты, а целителем моих страданий! Есть еще у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ние, исполни его! -- просит сына Геракл. --  Возьми  себе  в  жены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та, Ио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отказывается Гилл исполнить просьбу отца и говори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отец, не могу я взять в жены ту, которая была виновницей гиб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й матер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окорись  моей  воле,  Гилл!  Не  вызывай  во  мне  вновь  затих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й! Дай мне умереть спокойно! -- настойчиво молит сына Гера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мирился Гилл и покорно отвечает отц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Хорошо, отец. Я буду покорен твоей предсмертной в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ропит Геракл сына, просит скорее исполнить его последнюю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пеши  же,  сын  мой! Спеши положить меня на костер, прежде чем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нутся эти невыносимые муки! Несите меня! Прощай, Гилл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рузья Геракла и Гилл подняли носилки и отнесли Геракла на высокую  Оэ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 сложили  они громадный костер и положили на него величайшего из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я Геракла становятся все сильнее, все глубже проникает в его тело я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рнейской гидры. Рвет с себя Геракл отравленный плащ, плотно  прилип  он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у;  вместе  с  плащом  Геракл  отрывает  куски  кожи,  и  еще нестерпим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овятся страшные муки. Одно лишь спасение от этих  сверхчеловеческих  м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это смерть. Легче погибнуть в пламени костра, нем терпеть их, но никт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ей  героя  не решается поджечь костер. Наконец, пришел на Оэту Филокт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уговорил Геракл поджечь костер и в награду за это подарил ему свой лу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, отравленные ядом гидры. Поджег костер Филоктет, ярко вспыхнуло пла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стра, но еще ярче засверкали молнии Зевса. Громы прокатились по  небу.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й колеснице принеслись к костру Афина-Паллада с Гермесом и возн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на  светлый  Олимп  величайшего  из  героев  Геракла. Там встрети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е  боги.  Стал  бессмертным  богом  Геракл.  Сама  Гера,  забыв 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ь,  отдала Гераклу в жены дочь свою, вечно юную богиню Гебу. Живет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х пор на светлом Олимпе в сонме великих бессмертных богов Геракл. Это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наградой за все его  великие  подвиги  на  земле,  за  все  его 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По некоторым вариантам мифа, на колеснице была не Афина, а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ы -- Никэ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КЛИ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Еврипида "Гераклид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мерти Геракла его дети  и  мать  его  Алкмена  жили  в  Тиринфе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шего  сына  Геракла,  Гилла.  Недолго  прожили  они  там. Из ненавист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у Эврисфей прогнал детей величайшего  героя  из  владений  их  отц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  их  всюду,  где  только не старались они укрыться. Дети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скитались во всей Греции:  наконец,  приютил  их  у  себя  престарел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лай,  племянник  и  друг  Геракла.  И у него настигла несчастных ненави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, и пришлось им с Иолаем бежать в Афины, где правил тогда сын  Те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офон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в,  что  дети  Геракла  укрылись  в  Афинах,  Эврисфей  послал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а Копрея потребовать у Демофонта выдачи гераклидов. Демофонт  от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рею, не устрашила его и угроза, что Эврисфей с большим войском нападет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 и разрушит город. Демофонт не хотел нарушить обычай гостеприимс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Эврисфей  вторгся с большим войском в Аттику. Предстояла афиня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а с многочисленными врагами. Вопросили они богов об исходе битвы и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и  им,  что  афиняне победят лишь в том случае, если будет принесен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 богам девушка. Макария, старшая дочь Геракла к  Деяниры,  доброво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екла  себя  в  жертву богам, она решила пожертвовать жизнью ради спас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братьев и сес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третились оба войска на поле битвы, пришел и Гилл с отрядом воинов;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ел  помощь  против  Эврисфея. Перед началом битвы принесена была в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кария.  Жесток  и  кровопролитен  был  бой.  Победили  афиняне.  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ся  в бегство, и Гилл бросился на колеснице преследовать врага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 это Иолай. Он умолил Гилла уступить ему колесницу  --  престарел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ратник  Геракла сам хотел отомстить за все беды, которые причинил Эврис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ругу. Иолай быстро помчался на колеснице в погоню. Он уже почти  насти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сфея.  Тогда  Иолай  взмолился богам-олимпийцам. Он молил их вернуть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на один день его юность и его былую силу. Услышали мольбу  Иолая  б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  яркие  звезды  скатились  с неба, темное облако опустилось на колесни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лая. Когда расступилось облако, то Иолай стоял на колеснице во всем блес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юности, могучий и прекрасный. Настиг Иолай Эврисфея и пленил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олай с торжеством привез связанного Эврисфея в Афины. В  неистовый  гн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а  мать Геракла Алкмена, увидав врага своего великого сына. Несмотр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, что хотели защитить Эврисфея и Гилл, и Демофонт, вырвала Алкмена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ми  глаза  Эврисфею и убила его. Так погиб Эврисфей. Афиняне не остав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 погребения побежденного врага; он был погребен  в  Аттике,  у  святилищ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ленской Аф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ЕКРОП, ЭРИХТОНИЙ[2] И ЭРЕХТЕЙ[3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екроп, основатель Акрополя, -- получеловек-полузм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Эрихтоний,  рожденный  землей,  тоже  имеет  вид змеи. Афинян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ли себя кекропидами, т. е. потомками Кекропа. Отсюда  ясно,  что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, когда афиняне верили в свое происхождение от змеи или от предка зм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указывает на древность ми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 Эрехтей  -- первоначально синоним Эрихтония. Лишь с конца V в.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. э. в  произведениях  Еврипида  Эрехтей  упоминается  как  самостояте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фический герой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снователем великих Афин и их Акрополя был рожденный землей Кекроп. Зем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одила   его  получеловеком-полузмеей.  Тело  его  оканчивалось  громад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иным хвостом. Кекроп основал Афины в Аттике в то время, когда спорили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  над  всей страной колебатель земли, бог моря Посейдон, и воительн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Афина, любимая дочь Зевса. Чтобы решить этот спор, все боги соб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главе с самим великих громовержцем Зевсом на афинском  Акрополе.  На  су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тель  богов  и людей призвал и Кекропа, чтобы он решил, кому же долж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ать власть в Аттике. Змееногий Кекроп явился на  суд.  Боги 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ть  власть  над Аттикой тому, кто принесет стране самый ценный дар. У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атель земли Посейдон своим трезубцем в скалу, и из нее  забил  источн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еной  морской  воды,  Афина  же  вонзила в землю свое сверкающее копье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осла из земли плодоносная олива. Тогда Кекроп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ветлые боги Олимпа, всюду шумят соленые воды безбрежного моря, но 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где оливы,  дающей  богатые  плоды.  Афине  принадлежит  олива,  она  да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ство  всей  стране  и  будет  побуждать  жителей к труду земледельце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елыванию плодородной почвы. Великое благо дала Афина Аттике, пусть же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ит власть над всей стра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-олимпийцы присудили Афине-Палладе  власть  над  городом,  основа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кропом,  и  над  всей  Аттикой.  С  тех  пор стал называться город Кекр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ми в честь  любимой  дочери  Зевса.  Кекроп  основал  в  Афинах  пер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тилище  богине  Афине,  защитнице города, и отцу ее Зевсу. Дочери Кекр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первыми жрицами  Афины.  Кекроп  дал  афинянам  законы  и  устроил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ударство. Он был первым царем Атти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емником  Кекропа был Эрихтоний, сын бога огня Гефеста. Подобно Кекроп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ыл также рожден землей. Полно тайны  его  рождение.  Когда  он  роди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Афина  взяла  его под свое покровительство, и он рос в ее святилищ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положила новорожденного Эрихтония в плетеную корзину с плотно закры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шкой. Две змеи должны были охранять  Эрихтония.  Охраняли  его  и 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кропа. Афина строго запретила им поднимать крышку с корзины, они не долж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видеть  таинственно  рожденного  землей  младенца.  Любопытство мучи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ей Кекропа, им хотелось хоть раз взглянуть на Эрихто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Афина отлучилась из своего святилища на Акрополе, чтобы, прин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Паллены гору, которую она решила поставить у  Акрополя  для  его  защи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богиня  несла гору к Афинам, навстречу ей прилетела ворона и сказа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дочери Кекропа открыли корзину  с  Эрихтонием  и  увидали  таинств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ладенца.  Страшно  разгневалась  Афина,  она бросила гору и в мгновение 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ась в свое святилище на Акрополе. Афина строго покарала дочерей Кекроп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охватило безумие, они  выбежали  из  святилища,  в  безумии  бросились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сных  скал Акрополя и разбились насмерть. С этих пор сама Афина охран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хтония. Гора же, которую бросила Афина, так и осталась на том месте, 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бщала  богине  ворона  о  проступке дочерей Кекропа; потом эта гора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ться Ликабетом. Эрихтоний, возмужав, стал царем  Афин,  где  и  пра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ие   годы.   Им   были   учреждены   древнейшие   празднества   в  ч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-Панафин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анафинеи --  главный  праздник  Афин;  справлялся  в  продолж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кольких дней в месяце Гекатомбайоне, первом месяце года, по нашему счет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в  конце  июля  и  начале августа. Раз в четыре года справлялись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афинеи,  отличавшиеся  особой  торжественностью.  Начинались  праздне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ю  торжественным  бегом с факелами. Утром устраивалось пышное шестви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рополь, шествующие несли богато затканный новый  пеплос  (верхняя  одежда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.  Его  надевали  во  время  Панафиней, кроме того, состязание в бег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ьбе, бросании диска  и  т.  д.,  состязания  в  беге  колесниц,  а  так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я  поэтов,  певцов  и  музыкантов. В гимнастических состязаниях 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обом торжественном танце в полном вооружении участвовали мальчики, юнош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рослые граждане. Конечно, ближайшее участие в празднестве могли  прини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зажиточные граждане, так как это требовало значительных расход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ихтоний  первый  впряг  коней  в  колесницу  и  первый ввел ристани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ах в Афин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томком Эрихтония был царь Афин, Эрехтей.  Ему  пришлось  вести  тяжел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у  с  городом  Элевсином, которому пришел на помощь сын фракийского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олпа -- Иммара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счастлива была эта война для Эрехтея. Все больше и больше  теснил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марад  и  фракийцы. Наконец, Эрехтей решил обратиться к оракулу Аполлон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ы, чтобы узнать, какой ценой может он достигнуть победы. Ужасный  от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а  пифия.  Она  сказала  Эрехтею,  что  только  в  том  случае победи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марада, если принесет в  жертву  богам  одну  из  своих  дочерей.  Эрехт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  из  Дельф с ужасным ответом. Юная дочь царя Хтония, полная любв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е, узнав ответ пифии,  объявила,  что  готова  пожертвовать  жизнью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ные  Афины.  Глубоко  скорбя  о  судьбе своей дочери, Эрехтей принес е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 богам; лишь желание спасти Афины  заставило  его  решиться  на  та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после того как принесена была Хтония в жертву, произошло сраж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ылу  битвы  встретились  Эрехтей  и  Иммарад и вступили в поединок.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лись герои. Они не уступали друг другу ни в  силе,  ни  в  умении  вла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ужием,  ни  в храбрости. Наконец, победил Эрехтей и поразил насмерть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Иммарада. Опечалился отец Иммарада, Эвмолп: он упросил бога Посейд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Эрехтею за смерть сына. Быстро примчался  на  своей  колеснице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ым  волнам  моря  Посейдон  в Аттику. Взмахнул он своим трезубцем к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ехтея. Так погиб Эрехтей, защищая свою родину. Погибли и все дети Эрех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одна дочь его, Креуса, осталась в живых, ее одну пощадил злой 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ЕФАЛ И ПРОКР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ефал был сыном бога Гермеса и дочери  Кекропа,  Херсы.  Далеко  по  в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  славился  Кефал  своей дивной красотой, славился он и как неутоми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ник. Рано, еще до восхода солнца, покидал он свой  дворец  и  юную  же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 Прокриду  и  отправлялся  на  охоту  в  горы  Гимета.  Однажды увид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го Кефала розоперстая богиня зари Эос, похитила его и унесла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Афин, на самый край земли. Кефал любил одну лишь Прокриду, только  о 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 он, имя ее не сходило с его уст. Тосковал он в разлуке с женой и мо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Эос отпустить его назад в Афины. Разгневалась Эос и сказала Кефа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 возвращайся  к  Прокриде,  перестань  жаловаться  на судьб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-нибудь ты пожалеешь, что Прокрида твоя жена, пожалеешь даже, что уз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! О, я предвижу, что это случитс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устила Эос Кефала. Прощаясь с ним, она убедила его  испытать  верно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.  Богиня  изменила наружность Кефала, и он вернулся никем не узнанный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. Хитростью проник Кефал в свой дом и застал жену в глубокой печали.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печали  была прекрасна Прокрида. Кефал заговорил с женой и долго стар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ить ее забыть мужа, уйти от него и стать его женой. Не узнала  Прокр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а. Долго не хотела она и слушать незнакомца и все тверди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дного лишь Кефала люблю я и останусь ему верна. Где бы он ни был, ж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ли умер, я навек останусь ему верн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поколебал  ее  богатыми  дарами  Кефал.  И  она уже была гот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иться на его мольбы. Тогда, приняв  свой  настоящий  образ, 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ф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верная! Я твой муж, Кефал! Сам я свидетель твоей неверност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  слова  не  ответила  Прокрида  мужу.  Низко  склонив от стыда голов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а она дом Кефала  и  ушла  в  покрытые  лесом  горы.  Там  ста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цей  богини  Артемиды.  От богини получила в подарок Прокрида чудес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, которое всегда попадало в цель и само возвращалось к бросившего 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обаку Лайлапа, от которой не мог спастись ни один дикий звер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был в силах Кефал жить в разлуке с Прокридой. Он разыскал в лес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 жену и уговорил ее вернуться назад. Вернулась Прокрида к мужу, и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ли они счастливо. Свое чудесное копье и собаку Лайлапа  Прокрида  подар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у,  который,  как  и  прежде,  до  рассвета  уходил  на  охоту. Один, б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ожатых, охотился Кефал, ему не нужно было помощников -- ведь с ним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есное  копье  и  Лайлап.  Однажды  с  раннего  утра был на охоте Кефал;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день, когда наступил палящий зной, стал он искать  защиты  в  тени  зн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ленно шел Кефал и пе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сладостная прохлада, приди скорей ко мне! Овей мою открытую груд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й приблизься ко мне, прохлада, полная неги, и развей палящий  зной! 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сная,  ты  --  моя  отрада,  ты  оживляешь и укрепляешь меня! О, дай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охнуть твое сладостное дуновени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то-то из афинян услыхал пение Кефала  и,  не  поняв  смысла  его  песн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 Прокриде,  что  слыхал,  как  муж  ее  зовет  в  лесу какую-то нимф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хладу. Опечалилась Прокрида, она решила, что Кефал уже не любит  ее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забыл ее для другой. Раз, когда Кефал был на охоте, Прокрида тайно по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лес и, спрятавшись в разросшихся густо кустах, стала ждать,  когда  при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муж. Вот показался среди деревьев и Кефал. Громко пе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олная ласки прохлада, приди и прогони мою усталос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остановился  Кефал  --  ему  послышался тяжелый вздох. Прислуш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фал, но все тихо в лесу, не шелохнется ни один листок в  полуденном  зн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запел Кеф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пеши же ко мне, желанная прохлад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прозвучали эти слова, как тихо зашелестело что-то в кустах. Кеф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я, что в них скрылся какой-нибудь дикий зверь, бросил в кусты не знающ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аха  копье.  Громко  вскрикнула  Прокрида,  пораженная в грудь. Узна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 Кефал. Он бросился к кустам и нашел в них свою жену. Вся грудь ее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ита кровью; смертельна была ужасная рана. Спешит  Кефал  перевязать  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риды, но все напрасно. Умирает Прокрида. Перед смертью сказала она муж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Кефал, я заклинаю тебя святостью наших брачных уз, богами Олимп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земными богами, к которым иду я теперь, я заклинаю тебя и  моей  любовь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озволяй входить в наш дом той, которую ты звал сейчас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нял  Кефал  из  слов  умирающей  Прокриды,  что ввело ее в заблужд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ешит он объяснить  Прокриде  ее  ошибку.  Слабеет  Прокрида,  затуман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ю  ее  глаза,  нежно  улыбаясь  Кефалу,  умерла  она  на  его руках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им поцелуем отлетела ее душа в мрачное царств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был неутешен Кефал. Как совершивший  убийство,  покинул  он  род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  и  удалился  в семивратные Фивы. Здесь помог он Амфитриону в охот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ловимую тавтесейскую лисицу. Ее  послал  в  наказание  фивянам  Посей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 месяц  приносили  лисице  в  жертву  мальчика, чтобы хоть как-ни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олить ее ярость. Кефал выпустил  на  лисицу  свою  собаку  Лайлапа.  Веч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  бы  Лайлап  лисицу, если бы не превратил громовержец Зевс в 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ня и лисицу, и Лайлапа. После охоты на тавтесейскую лисицу  Кефал  при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ие  в войне Амфитриона с телебоями и достиг, благодаря своей храброс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 над островом Кефаленией, названном так по его имени, -- там и жи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самой своей 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РОКНА И ФИЛОМ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арь  Афин  Пандион, потомок Эрихтония, вел войну с варварами, осадивш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город. Трудно было бы ему защитить Афины от многочисленного  варвар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,  если  бы  на  помощь  ему  не пришел царь Фракии, Терей. Он побе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рваров и прогнал их из пределов Аттики. В награду за это Пандион дал Тер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жены дочь свою Прокну. Вернулся Терей со своей молодой  женой  во  Фрак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 родился вскоре у Терея и Прокны сын. Казалось, что счастье сулили мой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ею и его же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шло пять лет со дня брака Терея. Однажды Прокна стала просить муж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сли ты еще любишь меня, то отпусти меня повидаться с сестрой  или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зи  ее к нам. Съезди в Афины за сестрой моей, попроси отца отпустить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бещай, что она скоро  вернется  назад.  Увидеть  сестру  будет  для 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айшим счаст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готовил  Терей  корабли к дальнему плаванию и вскоре отплыл из Фрак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получно достиг он берегов  Аттики.  С  радостью  встретил  своего  зят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дион  и  отвел  его  в  свой дворец. Не успел еще сказать Терей о прич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приезда в Афины, как вошла Филомела, сестра Прокны,  равная  красо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м  нимфам.  Поразила  Терея  красота  Филомелы, и он воспылал к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стной любовью. Он стал просить Пандион отпустить  Филомелу  погостить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ы  ее,  Прокны.  Любовь  к Филомеле делала еще убедительней речи Тер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а Филомела, не ведая,  какая  грозит  ей  опасность,  тоже  просила 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устить  ее  к  Прокне.  Наконец, согласился Пандион. Отпуская свою доч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ую Фракию, он говорил Тер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ебе поручаю я, Терей, дочь мою. Бессмертными богами заклинаю я  теб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щай  ее,  как  отец. Скорей пришли назад Филомелу, ведь она единств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еха моей старо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ндион просил и Филоме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очь моя, если ты любишь старика-отца, возвращайся скорей, не  покид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одн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  слезами  простился  Пандион  с  дочерью;  хотя  тяжелые  предчувств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нетали его, все же не мог он отказать Терею и Филоме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ошла прекрасная  дочь  Пандиона  на  корабль.  Дружно  ударили  весл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бцы,  быстро  понесся  корабль  в открытое море, все дальше берег Атти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ет Терей. Ликуя, воскликну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Я  победил!  Со  мной  здесь  на  корабле  избранница  моего  серд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ая Филоме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 сводит  глаз  с Филомелы Терей и не отходит от нее во все время пу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т и берег Фракии, окончен путь. Не  ведет  в  свой  дворец  Филомелу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кии, он уводит ее насильно в темный лес, в хижину пастуха, и держит та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оле.  Не трогают его слезы и мольбы Филомелы. Страдает Филомела в нево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сто зовет она сестру и отца, часто призывает великих богов-олимпийцев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щетны  ее  мольбы  и жалобы. Филомела рвет в отчаянии волосы, ломает рук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тует на свою суд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суровый варвар! -- восклицает она, -- тебя не  тронули  ни  прось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,  ни  его слезы, ни заботы обо мне моей сестры! Ты не сохранил свят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его домашнего очага! Возьми же, Терей, мою жизнь, но  знай:  видели  т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упление  великие  боги,  и,  если  есть  еще у них сила, то понесешь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луженное наказание. Сама поведаю я обо всем, что ты сделал! Сама пойду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народу! Если же не пустят меня уйти леса, которые здесь вокруг, я всех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олню своими жалобами; пусть слышит мои жалобы вечный Эфир небесный,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ат их бог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ый гнев овладел Тереем, когда услыхал он угрозы Филомелы.  Вы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вой меч, схватил за волосы Филомелу, связал ее и вырезал ей язык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му не могла поведать несчастная дочь Пандиона о его преступлении. Сам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ей вернулся к Прокне. Она спросила мужа, где же сестра, но  Терей 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е, что сестра ее умерла. Долго оплакивала Прокна мнимо умершую Филоме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новал  целый год. Томится Филомела в неволе, не может она дать знать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у, ни сестре, где держит ее взаперти Терей.  Наконец,  нашла  она  спос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естить  Прокну. Она села за ткацкий станок, выткала на покрывале всю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ую повесть и послала тайно  это  покрывало  Прокне.  Развернула  Прок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ло  и,  к  ужасу,  увидела  на  нем  вытканную страшную повесть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ы. Не плачет Прокна, словно в забытье блуждает она,  как  безумная,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у и думает лишь о том, как отомстить Тер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и  как  раз те дни, когда женщины Фракии справляли праздник Диониса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и пошла в леса и Прокна. На склонах гор,  в  густом  лесу  разыска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жину,  в которой держал ее муж в неволе Филомелу. Освободила Прокна сест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ивела ее тайно во двор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до слез теперь Филомела, --  сказала  Прокна,  --  не  помогут  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. Не слезами, а мечом должны мы действовать. Я готова на самое страш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деяние,  лишь  бы  отомстить и за тебя, и за себя Терею. Я готова пре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амой ужасной смерт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то время, когда говорила это Прокна, вошел к ней ее сы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ак похож ты на отца, -- воскликнула Прокна, взглянув на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смолкла она, сурово  сдвинув  брови.  Ужасное  злодеяние  замысл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на,  на  это  злодеяние  толкнул  ее гнев, клокотавший в ее груди. А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верчиво подошел к ней, он обнял мать своими ручками и тянулся к ней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целовать ее. На одно мгновение жалость  проснулась  в  сердце  Прокны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ах  у  нее  навернулись  слезы;  она  поспешно отвернулась от сына, а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да на сестру снова вспыхнул в ее груди неистовый гнев. Схватила  Прок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за руку и увела его в дальний покой дворца. Там взяла она острый меч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рнувшись, вонзила его в грудь сына. Разрезали Прокна и Филомела на кус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  несчастного  мальчика, часть его сварили в котле, часть же изжари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теле и приготовили Терею ужасную трапезу. Прокна сама прислуживала Тере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он, ничего не подозревая, ел  кушанье,  приготовленное  из  тела  люб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Во время трапезы вспомнил о сыне Терей и велел позвать его. Прокна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уясь своей мести, ответи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 тебе самом тот, кого ты зовеш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 понял  ее  слов  Терей, он стал настаивать, чтобы позвали сына.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ла вдруг из-за занавеси Филомела и бросила  в  лицо  Терею  окровавл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  сына.  Содрогнулся  от  ужаса  Терей,  он понял, как ужасна был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пеза. Проклял он жену свою и Филомелу. Оттолкнув от себя стол, вскоч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ложа и, обнажив меч, погнался за Прокной и Филомелой, чтобы  отомстить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руками  за  убийство  сына,  но  не  может  он настигнуть их. Крыл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астают у них, обращаются они в двух птиц -- Филомела в ласточку, а Прок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оловья. Сохранилось у ласточки-Филомелы на  груди  и  кровавое  пятн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и  сына  Терея.  Сам  же Терей был обращен в удода, с длинным клювом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им  гребнем  на  голове.  Как  у  воинственного  Терея  на  шлеме,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вается у удода на голове гребень из перь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ОРЕЙ И ОРИФ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зен  Борей,  бог  неукротимого,  бурного  северного  ветра.  Неистов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сится он над землями и морями, вызывая полетом своим всесокрушающие  бу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 однажды  Борей, проносясь над Аттикой, дочь Эрехтея Орифию и полю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. Молил Борей Орифию стать его женой и позволить ему унести ее с  собой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 царство на далекий север. Не соглашалась Орифия, боялась она грозн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рового бога. Отказал Борею и отец Орифии,  Эрехтей.  Не  помогали  ник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ы, никакие мольбы Борея. Разгневался грозный бог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заслужил сам такое унижение! Я забыл о моей грозной, неистовой сил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   подобает  мне  смиренно  умолять  кого-либо?  Лишь  силой  должен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йствовать! Я гоню по небу грозовые тучи, я вздымаю на море,  словно  г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ы,  я  с корнем вырываю, как сухие былинки, вековые дубы, я бичую гра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и в твердый, как камень, лед  превращаю  воду  --  и  я  молю,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ильный смертный. Когда я несусь в неистовом полете над землей, вся зем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лется  и  содрогается  даже  подземное  царство Аида. И я молю Эрехт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я его слуга. Я должен не молить отдать мне в жены Орифию, а отнять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о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махнул Борей своими могучими крыльями. Буря забушевала по  всей  зем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тростник,  заколебались  вековые леса, грозно заходили по морю покры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ой валы, темные тучи заволокли все небо.  Выше  гор  распростерся  тем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щ  Борея, и веяло от него леденящим холодом севера. Все сокрушая на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, понесся Борей в Афины, схватил Орифию, взвился и улетел с ней  к 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ев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м стала Орифия женой Борея. Она родила ему двух сыновей-близнецов, З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Калаида.  Оба были крылатыми, как и их отец. Великими героями были сынов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ея, оба они участвовали в походе аргонавтов за золотым руном в Колхи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и много великих подви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ЕДАЛ И ИК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 о Дедале и Икаре указывает на то, что уже в глубокой древ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и  стали  думать  о том, как овладеть способом передвигаться не только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и по воде, но и по воздуху.  Характерно,  что  величайшим  достиже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фического  художника  Дедала  считались  не  его  статуи и воздвигнутые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дания, а именно сделанные им крылья. Миф о  Дедале  создался  в  Афинах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жнейшем   центре  торговли,  промышленности,  искусства  и  науки  древ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чайшим художником, скульптором  и  зодчим  Афин  был  Дедал,  потом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ехтея.  О  нем  рассказывали, что он высекал из белоснежного мрамора т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ные статуи, что они казались живыми; казалось, что статуи Дедала  смотр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двигаются.  Много  инструментов  изобрел  Дедал для своей работы; им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етены топор и бурав. Далеко шла слава о Деда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этого-то великого художника был племянник Тал, сын его сестры  Перди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л  был  учеником  своего  дяди.  Уже в ранней юности поражал он всех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лантом  и  изобретательностью.  Можно  было  предвидеть,  что  Тал 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зойдет  своего  учителя.  Дедал  завидовал племяннику и решил убить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Дедал стоял с племянником на высоком афинском Акрополе у самого к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. Никого не было видно кругом. Увидев, что  они  одни,  Дедал  стол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мянника  со  скалы.  Был  уверен художник, что его преступление остан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наказанным.  Упав  со  скалы,  Тал  разбился  насмерть.  Дедал   поспе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лся с Акрополя, поднял тело Тала и хотел уже тайно зарыть его в земл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застали Дедала афиняне, когда он рыл могилу. Злодеяние Дедала открыло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опаг присудил его к 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асаясь от смерти, Дедал бежал на Крит к  могущественному  царю  Минос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у  Зевса и Европы. Минос охотно принял под свою защиту великого художн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 Много дивных произведений искусства изготовил Дедал для царя  Кри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выстроил  для  него  и  знаменитый дворец Лабиринт, с такими запутан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дами, что раз войдя в него, невозможно было найти выхода.  В  этом  двор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ос заключил сына жены своей Пасифаи, ужасного Минотавра, чудовища с те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 и головой бы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лет жил Дедал у Миноса. Не хотел отпустить его царь с Крита;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 хотел  он пользоваться искусством великого художника. Словно пленн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жал Минос Дедала на Крите. Дедал долго думал, как бежать ему, и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ел способ освободиться от критской нево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сли не могу я, -- воскликнул Дедал, -- спастись от власти  Миноса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хим  путем, ни морским, то ведь открыто же для бегства небо! Вот мой пу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владеет Минос, лишь воздухом не владеет о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нялся за работу Дедал. Он набрал перьев, скрепил их льняными ниткам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ом и стал изготовлять из них четыре больших крыла. Пока  Дедал  работ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его Икар играл около отца: то ловил он пух, который взлетал от дунов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ерка,  то  мял  в  руках  воск.  Мальчик беспечно резвился, его забавл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та отца. Наконец, Дедал кончил свою работу; готовы  были  крылья.  Де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язал  крылья  за  спину,  продел  руки  в петли, укрепленные на крылья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махнул ими и плавно поднялся на воздух. С изумлением смотрел Икар на от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парил в воздухе, подобно громадной птице. Дедал спустился на земл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сы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, Икар, сейчас мы  улетим  с  Крита.  Будь  осторожен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та.  Не  спускайся  слишком  низко  к морю, чтобы соленые брызги волн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чили твоих крыльев. Не подымайся и близко к солнцу: жара может  расто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, и разлетятся перья. За мной лети, не отставай от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ец  с  сыном  надели крылья на руки и легко понеслись. Те, кто видел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т высоко над землей, думали,  что  это  два  бога  несутся  по  небе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зури.  Часто  оборачивался Дедал, чтобы посмотреть, как летит его сын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овали уже острова Делос, Парос и летят все дальше и дальш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ый полет забавляет Икара, все смелее взмахивает  он  крыльями.  Ик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л  наставления  отца;  он  не  летит  уже следом за ним. Сильно взмахну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ьями, он взлетел высоко под самое  небо,  ближе  к  лучезарному  солн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ящие  лучи  растопили  воск,  скреплявший  перья  крыльев, выпали перь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летелись далеко по воздуху, гонимые ветром. Взмахнул Икар руками, но  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на них крыльев. Стремглав упал он со страшной высоты в море и погиб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волн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дал  обернулся,  смотрит  по  сторонам. Нет Икара. Громко стал звать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Икар! Икар! Где ты? Откликнис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т ответа. Увидал Дедал на морских  волнах  перья  из  крыльев  Икар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л,   что   случилось.   Как   возненавидел  Дедал  свое  искусство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енавидел тот день, когда задумал спастись с Крита воздушным путе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тело Икара долго носилось по волнам моря, которое стало  называться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ни  погибшего  Икарийским. Наконец прибили его волны к берегу остров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нашел его Геракл и похорон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Часть Эгейского моря между островами Самосом,  Паросом  и  берег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ой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дал  же  продолжал  свой  полет  и прилетел, наконец, в Сицилию. Там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лился у царя Кокала. Минос узнал, где  скрылся  художник,  отправил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им войском в Сицилию и потребовал, чтобы Кокал выдал ему Деда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чери  Кокала  не  хотели  лишиться  такого  художника,  как  Дедал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думали хитрость.  Уговорили  отца  согласиться  на  требования  Мино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ть  его  как гостя во дворце. Когда Минос принимал ванну, дочери Кок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лили ему на голову котел кипящей воды; умер  Минос  в  страшных  мучен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жил  Дедал  в  Сицилии.  Последние  же годы жизни провел на родине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х; там  стал  он  родоначальником  Дедалидов,  славного  рода  афин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удож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Тесей  -- величайший герой Афин, имеющий много общего с Герак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-- герой военно-родовой аристократии, а затем герой правящей  афин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владельческой аристократии землевладельцев, которая приписывала созд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о  древнего  государственного строя Афин Тесею. Ему приписывалось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о разделение населения на три  класса:  "звпатридов",  или  благородн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геоморов",   или   земледельцев,   и   "демиургов",  или  ремесленников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оставление  исключительного  права   на   замещение   должностей   од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родным.  Характерен  и  следующий  факт:  рассказывали,  что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рафонской битвы (490 г. до н. э.), в которой  греки  одержали  победу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ами, многие афиняне якобы видели Тесея в шлеме с копьем и щитом, иду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ереди боевого строя афинян. Этими баснословными рассказами воспользо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истократы.  Их  представитель  Кимон  перевез  в  Афины  с острова Скир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ки Тесея, в действительности, конечно, не  существовавшие,  так  ка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-то никогда не существовал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биографии Плутарха "Тесей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И ВОСПИТАНИЕ ТЕ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ын Пандиона, Эгей, правил в Афинах после того, как он со своими брать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гнал  из  Аттики  своих  родственников, сыновей Метиона, захвативших не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у власть. Долго Эгей правил счастливо. Печалило его только одно: не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го детей. Наконец, отправился Эгей к оракулу Аполлона  в  Дельфы  и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просил  светозарного  бога,  почему боги не посылают ему детей. Оракул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ею неясный ответ. Долго думал он,  стараясь  разгадать  сокровенный  смыс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а,  но  не  мог  разгадать его. Наконец, решил Эгей отправиться в го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сену к мудрому царю Арголиды Питфею, чтобы  тот  разгадал  ему  тай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а  Аполлона.  Сразу  разгадал Питфей смысл ответа. Он понял, что у Эг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родиться сын, который будет величайшим героем Афин. Питфею  хотело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честь  быть  родиной  великого  героя  принадлежала  Троисене. Он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ому в жены Эгею свою дочь Эфру. И вот родился у Эфры,  когда  она 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ой  Эгея,  сын,  но это был сын бога Посейдона, а не Эгея. Новорожден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и имя Тесей. Вскоре после рождения Тесея царь Эгей  должен  был  поки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сену  и вернуться в Афины. Уходя, взял Эгей свой меч и сандалии, полож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под скалу в горах у Троисены и сказал Эфр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Арголиде на Пелопонне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огда сын мой Тесей будет в силах сдвинуть эту скалу и достать мой меч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андалии, тогда пришли его с ними ко мне в Афины. Я узнаю его по моим меч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андали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  шестнадцати  лет  воспитывался  Тесей  в  доме  своего  деда  Пит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тый  своей мудростью Питфей заботился о воспитании внука и радова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я, что внук его превосходит во всем своих сверстников. Но вот исполн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ю шестнадцать лет; уже тогда никто не мог сравняться с ним ни в силе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ловкости, ни в умении  владеть  оружием.  Прекрасен  был  Тесей:  высок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ойный, с ясным взглядом прекрасных глаз, темными кудрями, которые пыш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ьцами  спадали  до плеч; спереди же, на лбу, кудри были обрезаны, так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вятил он их Аполлону; юное мускулистое тело героя  ясно  говорило  о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ей си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ДВИГИ ТЕСЕЯ НА ПУТИ В АФ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Эфра увидала, что сын ее превосходит силой всех своих сверстни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привела его к скале, под которой лежали меч и сандалии Эгея, и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, здесь под этой скалой  лежат  меч  и  сандалии  твоего  от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ителя  Афин,  Эгея. Сдвинь скалу и возьми меч и сандалии, они будут т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ком, по которому узнает тебя твой от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кнул Тесей скалу и легко сдвинул ее с места, Взял он меч  и  сандал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ился  с  матерью и дедом и отправился в далекий путь, в Афины. Тесей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ял просьбам матери и деда -- избрать более  безопасный  морской  путь;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идти в Афины сухим путем, через Ист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руден был этот путь. Много опасностей пришлось преодолеть Тесею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,  много  пришлось  совершить  ему  подвигов.  Уже на границе Троисен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пидавра  герой встретил великана Перифета, сына бога Гефеста. Как и 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 Гефест,  сын  его, великан Перифет, был хром, но могучи были его рук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ромно тело. Грозен был Перифет. Ни один  странник  не  проходил  через  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,  в которых жил Перифет, всех их убивал великан своей железной палиц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Тесей легко победил Перифета. Это был первый подвиг  герои,  и  как  зн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победы он взял железную палицу убитого им Перифе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восточном побережье Аргол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ьше  до самого Истма Тесей шел, не подвергаясь опасностям. На Истме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новой роще, посвященной Посейдону, встретил Тесей сгибателя сосен Син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был свирепый разбойник.  Он  предавал  страшной  смерти  всех  пут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нув  две  сосны  так,  что  они  касались  верхушками,  Синид  привяз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ого путника к соснам и отпускал их. Со страшной  силой  выпрямля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ны  и  разрывали  тело  несчастного. Тесей отомстил за всех, кого пог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нид. Он связал разбойника, согнул своими  могучими  руками  две  громад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ны,  привязал к ним Синида и отпустил сосны. Свирепый разбойник погиб 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смертью, которой он губил ни в чем не повинных  путников.  Путь 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тм  был  теперь свободен. Позднее же, в память своей победы, Тесей учре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том месте, где он победил Синида, истмийские иг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Истмийские игры -- общегреческое празднество, справлявшееся кажд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а года на Коринфском перешейке --  Истме.  Во  время  игр,  продолжавших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колько  дней,  происходили  состязания  в  борьбе,  беге,  кулачном  бо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ании диска и копья, а также состязания в беге колесни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ьнейший путь Тесея шел через Кромион.  Вся  местность  вокруг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ошена  громадной  дикой  свиньей, порожденной Тифоном и Ехидной. Жи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миона молили юного героя избавить их  от  этого  чудовища.  Тесей  насти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нью и поразил ее своим меч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Истме, недалеко от Коринфа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ся Тесей дальше. В самом опасном месте Истма, у границ Мега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 где высоко к небу поднимались отвесные скалы, у подножия которых гро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мели пенистые морские валы, Тесей встретил новую опасность. На самом  кра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  жил  разбойник Скирон. Он заставлял всех, кто проходил мимо, мыть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и. Лишь только склонялся путник, чтобы вымыть ноги Скирону, как  жесто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ойник сильным толчком ноги сбрасывал несчастного со скалы в бурные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, где он разбивался насмерть о торчащие из воды острые камни, а тел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ирала  чудовищная  черепаха.  Тесей,  когда Скирон хотел столкнуть и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 разбойника за ногу и сбросил его самого в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севере Истма, граничащая на востоке с Атти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алеко от Элевсина  Тесею  пришлось  вступить  в  борьбу  с  Керкион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 тому  как  и  Гераклу  пришлось  бороться с Антеем. Могучий Керки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х погубил, но Тесей, обхватив Керкиона руками, сжал его, как в желез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сках, и убил. Освободил этим Тесей и дочь Керкиона, Алопу, власть  же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ой Керкиона Тесей отдал сыну Алопы и Посейдона, Гиппотоон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новав  Элевсин  и  приближаясь уже к долине реки Кефиса в Аттике,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 к  разбойнику  Дамасту,  которого  называли  обыкновенно  Прокру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(вытягивателем).  Разбойник  этот  придумал  особо мучительное истязание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, кто приходил к нему. У Прокруста  было  ложе,  на  него  заставля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иться  тех,  кто  попадал  ему  в  руки.  Если  ложе было слишком длин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руст вытягивал несчастного до тек пор, пока ноги жертвы не касались к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а. Если же ложе было коротко, то  Прокруст  обрубывал  несчастному  н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 повалил Прокруста самого на ложе, но ложе, конечно, оказалось слиш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тким для великана Прокруста, и Тесей убил его  так,  как  убивал  зло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то  был  последний подвиг Тесея на пути в Афины. Тесей не хотел прийт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 запятнанным пролитой кровью Синида, Скирона, Прокруста и других;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л фиталидов[2] особыми религиозными церемониями очистить его  у  алт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-Мэлихия  3.  Радушно,  как  гостя,  приняли  фиталиды юного героя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ли его просьбу и очистили его от скверны пролитой крови. Теперь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идти в Афины, к своему отцу Эг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реки считали, что пролитая  кровь  оскверняет  человека.  Поэ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який  убивший  человека  должен  совершить  особые  очистительные обряды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таря какого-либо бо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Потомки героя Фитала, основавшего в Элевсине  мистерии  --  особ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лигиозный культ в честь богини Демет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Мэлихий -- значит "милостивый"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СЕЙ В АФИН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длинной  ионийской одежде, блистая красотой, шел Тесей по улицам Афин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ые кудри спадали ему на плечи. Юный герой в  своей  длинной  одежде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е  похож  на  девушку,  чем  на  героя,  совершившего  столько  вели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ов. Тесею пришлось  проходить  мимо  строящегося  храма  Аполлона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  рабочие  возводили уже крышу. Рабочие увидали героя, приняли его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у и стали издеваться над ним. Смеясь, кричали рабочи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смотрите, вон  бродит  по  городу  одна,  без  провожатых,  какая-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а!  Смотрите,  как распустила она напоказ свои волосы, а длинной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ой она подметает уличную пы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ссерженный насмешками рабочих, Тесей подбежал  к  повозке,  запряж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ами,  выпряг  волов,  схватил  повозку  и  бросил  ее так высоко, что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летела через головы рабочих, стоявших на  крыше  храма.  В  ужас  при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чие,  издевавшиеся над Тесеем, увидав, что это не девушка, а юный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адающий страшной силой. Они ждали, что жестоко отомстит им  герой  за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мешки, но Тесей спокойно продолжал свой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Тесей  пришел  во  дворец Эгея. Он не открыл сразу престарел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у, кто он, а сказал, что чужеземец, ищущий защиты. Эгей не  узнал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,  но  зато  узнала его волшебница Медея. Она, бежав из Коринфа в Афи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а женой Эгея. Хитрая Медея, дав обещание Эгею  вернуть  ему  колдовст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дость,  властвовала  в доме царя Афин, и сам Эгей во всем подчинялся 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у поняла властолюбивая Медея, какая грозит  ей  опасность,  если  узн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гей, кто тот прекрасный чужеземец, которого принял он в своем дворце.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лишиться  власти.  Медея  задумала  погубить  героя.  Она уговорила Эг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вить  Тесея,  уверив  старого  царя,  что  юноша  лазутчик,  подосла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ами.  Дряхлый,  слабый  Эгей,  боявшийся,  чтобы кто-нибудь не лишил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, согласился на это злодея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время пира Медея поставила перед Тесеем кубок с отравленным вином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в этот момент Тесей вынул зачем-то свой меч. Эгей сразу узнал  тот  меч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он  сам  шестнадцать  лет  назад  положил  под скалу у Троисены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нул на ноги Тесея и увидал на них свои сандалии. Теперь он  понял, 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 чужеземец.  Опрокинув  кубок  с отравленным вином, Эгей обнял Тесея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сына. Медея была изгнана из Афин и бежала с сыном Медоном в Мид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ржественно объявил Эгей  всему  афинскому  народу  о  прибытии  сын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ал  о  его  великих подвигах, совершенных во время пути из Троисен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. Ликовали афиняне вместе с Эгеем  и  громкими  криками  приветств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будущего ца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лух  о  том,  что  в Афины пришел сын Эгея, дошел и до сыновей Палла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а Эгея. С прибытием Тесея рухнула их  надежда  править  в  Афинах 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 Эгея -- ведь теперь у него был законный наследник. Суровые палланти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хотели  лишиться власти в Афинах. Они решили силой завладеть Афинами.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ве со своим отцом двинулись все пятнадцать паллантидов против Афин.  З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ую  силу  Тесея,  они  придумали  следующую хитрость: часть паллантид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то подступила к  стенам  Афин,  часть  уже  укрылась  в  засаде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жиданно  напасть  на  Эгея.  Но вестник паллантидов, Леос, открыл план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ю. Юный герой быстро решил,  как  надо  ему  действовать;  он  напа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вшихся  в засаде паллантидов и всех их перебил; не спасла их ни сила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брость. Когда паллантиды, стоявшие под  стенами  Афин,  узнали  о  гиб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братьев,  ими  овладел  такой  страх,  что  они обратились в позор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ство. Теперь Эгей мог спокойно править в Афинах под охраной своего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сей не остался жить бездеятельным в Афинах. Он решил освободить  Атти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 дикого  быка, который опустошал окрестности Марафона. Этого быка прив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приказу Эврисфея, с Крита в Микены Геракл и выпустил  там  на  волю.  Бы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ал  в  Аттику  и  был  с  тех  пор  великим  злом для всех земледель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трашно отправился Тесей на этот новый подвиг.  В  Марафоне  он  встр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ую  женщину  Гекалу.  Она  приняла  героя, как гостя, и посоветовала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перед новым подвигом жертву Зевсу-Спасителю, чтобы охранял его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время опасного боя с чудовищным быком. Тесей  послушался  совета  Гека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ре  Тесей нашел быка: бросился бык на героя, но тот схватил его за ро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ванулся бык, но не мог вырваться из могучих  рук  Тесея.  Тесей  пригнул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 голову  быка,  связал  его, укротил и повел в Афины. На обратном пу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не застал в живых старую Гекалу; она уже умерла. Почтил Тесей  умерш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ми  почестями  за  тот совет и гостеприимство, которое оказала ему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недавно Гекала. Приведя быка в Афины, Тесей принес  его  в  жертву 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УТЕШЕСТВИЕ ТЕСЕЯ НА К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Тесей пришел в Афины, вся Аттика была погружена в глубокую печа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в третий раз прибывали послы с Крита от могущественного царя  Миноса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ью. Тяжела и позорна была эта дань. Афиняне должны были каждые девять 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ть  на  Крит  семь  юношей и семь девушек. Там их запирали в громад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е Лабиринте, и их  пожирало  ужасное  чудовище  Минотавр,  с  туловищ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  и  головой  быка.  Минос наложил эту дань на афинян за то, что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и его сына Андрогея. Теперь в третий раз приходилось  афинянам  посыл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Крит  ужасную  дань. Они уже снарядили корабль с черными парусами в зн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 по юным жертвам Минотав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идя общую печаль, юный герой Тесей решил отправиться с афинскими юнош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евушками на Крит, освободить их и прекратить уплату  этой  ужасной  да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ть  уплату  можно было, только убив Минотавра. Поэтому и решил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ть в бой с Минотавром и или убить его, или погибнуть. Престарелый Эг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хотел и слышать об отъезде своего единственного сына, но Тесей настоя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.  Он  принес  жертву   Аполлону-Дельфинию   --   покровителю   мор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ешествий,  а  из  Дельф  перед  самым  отъездом был дан ему оракул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ницей в этом  подвиге  он  избрал  себе  богиню  любви  Афроди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в на помощь Афродиту и принеся ей жертву, Тесей отправился на Кри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рабль  счастливо  прибыл  к  острову  Криту.  Афинских юношей и девуше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ли к  Миносу.  Могущественный  царь  Крита  сразу  обратил  внимани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го   юношу-героя.   Заметила   его   и   дочь   царя,   Ариадна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ница Тесея, Афродита, вызвала в сердце Ариадны сильную  любов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му сыну Эгея. Дочь Миноса решила помочь Тесею; она не могла и помыслить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, что юный герой погибнет в Лабиринте, растерзанный Минотав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жде  чем отправиться на бой с Минотавром, Тесею пришлось совершить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подвиг. Минос оскорбил одну из афинских девушек.  Тесей  заступился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е, но, гордый своим происхождением, царь Крита стал издеваться над Тесеем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разгневался,  что  какой-то  афинянин смеет противиться ему, сыну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гордо ответил цар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гордишься своим происхождением от Зевса, но и  я  не  сын  прос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ого, отец мой -- великий колебатель земли, бог моря Посей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Если  ты  --  сын  бога  Посейдона, то докажи это и достань кольц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ой пучины, -- ответил Минос Тесею и бросил в море золотое кольц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звав отца своего Посейдона, Тесей бесстрашно бросился с крутого бере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морские волны. Высоко взлетели соленые брызги, и скрыли волны моря  Те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со  страхом  глядели на море, поглотившее героя, и были уверены, ч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ся он назад. Полная отчаяния, стояла Ариадна; и она была уверена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погиб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 Тесея, лишь только сомкнулись над его головой морские волны, под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Тритон и в мгновение ока домчал до подводного дворца Посейдона. Посейд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радостью приветствовал в своем волшебном подводном дворце сына и пода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ьцо Миноса, а жена Посейдона, Амфитрита, восхищенная красотой и смелост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, возложила на пышные кудри Тесея золотой венок. Тритон опять под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я и вынес его из морской  пучины  к  берегу  на  то  место,  с 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 герой  в  море.  Тесей  доказал  Миносу,  что он -- сын Посейд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ителя моря. Дочь Миноса Ариадна ликовала, что Тесей вернулся невредим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морской глуб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предстоял еще более опасный подвиг: нужно было убить Минотавра. Тут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Тесею пришла Ариадна. Она дала Тесею  тайно  от  отца  острый  меч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убок  ниток.  Когда  отвели  Тесея  и  всех  обреченных  на  растерзани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биринт, Тесей привязал у входа в Лабиринт конец нитки клубка  и  пошел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утанным  бесконечным  переходам  Лабиринта,  из  которого невозможно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йти выход; постепенно разматывал он клубок, чтобы найти по нитке  обра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ь.  Все  дальше  шел  Тесей  и, наконец, пришел в то место, где наход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отавр. С грозным ревом, наклонив  голову  с  громадными  острыми  рог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 Минотавр  на юного героя, и начался страшный бой. Минотавр, пол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ости, несколько раз бросался на Тесея, но  он  отражал  его  своим  меч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Тесей  схватил  Минотавра  за рог и вонзил ему в грудь свой ост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. Убив Минотавра, Тесей по нитке клубка вышел из Лабиринта и  вывел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ских  юношей  и  девушек.  У  выхода  их встретила Ариадна; она радост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тствовала Тесея. Ликовали юноши и девушки, спасенные Тесеем. Украш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нками из роз, славя героя  и  его  покровительницу  Афродиту,  води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ый хоро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перь нужно было позаботиться и о спасении от гнева Миноса. Тесей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рядил  свой  корабль  и, прорубив дно у всех вытащенных на берег корабл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тян, быстро отправился в обратный путь в Афины.  Ариадна  последовала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ем, которого она полюби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обратном пути Тесей вышел на берег Наксоса. Когда Тесей и его спутн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ыхали  от путешествия, Тесею во сне явился бог вина Дионис и поведал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н должен покинуть Ариадну на пустынном берегу  Наксоса,  так  как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начили  ее  в  жены  ему, богу Дионису. Тесей проснулся и, полный груст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собрался в путь. Он не смел  ослушаться  воли  богов.  Богиней 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иадна,  женой  великого  Диониса.  Громко  приветствовали спутники Диони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иадну и славили пением жену великого бо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корабль Тесея быстро несся на своих черных парусах по  лазурному  мор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т  уже  показался  вдали  берег  Аттики.  Забыл Тесей, опечаленный утра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иадны, данное Эгею обещание -- заменить черные  паруса  белыми,  если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в Минотавра, счастливо вернется в Афины. Эгей ждал своего сына. Впер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морскую  даль  глаза,  он стоял на высокой скале у берега моря. Вот в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ась черная точка, она растет, приближаясь к берегу. Это  корабл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 Все  ближе он. Эгей смотрит, напрягая зрение, -- какие на нем пару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т, не блестят белые паруса на солнце, паруса -- черные.  Значит  --  поги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.  В  отчаянии  Эгей  бросился с высокой скалы в море и погиб в мор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х; лишь его безжизненное тело выбросили волны на берег.  С  тех  пор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ется  море,  в  котором  погиб Эгей, Эгейским. А Тесей причалил к бере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тики и приносил уже богам благодарственные  жертвы,  как  вдруг,  к  ужа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, узнал, что стал невольной причиной смерти отца. С великими почест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ронил  тело  отца  убитый горем Тесей, а после похорон принял власть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СЕЙ И АМАЗОН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сей мудро правил в Афинах. Но не жил он спокойно  в  Афинах;  он  ча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дал  их  для  того, чтобы принять участие в подвигах героев Греции. Та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вовал Тесей в калидонской охоте, в походе аргонавтов за золотым рун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оходе Геракла против Амазонок. Когда был взят город  амазонок  Фемиски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увел с собой в Афины как награду за храбрость царицу амазонок Антиоп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Афинах стала Антиопа женой Тесея. Пышно отпраздновал герой свою свадьбу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ей амазон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мазонки же замыслили отомстить грекам за разрушение их города  и 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ободить царицу Антиопу от тяжкого, как думали они, плена у Тесея. Больш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  амазонок  вторглось  в  Аттику.  Афиняне принуждены были укрыться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иска воинственных амазонок за городские стены. Амазонки ворвались даж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ый  город и заставили жителей скрыться за неприступный Акрополь. Амазон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ли свой лагерь на холме ареопага и держали в  осаде  афинян.  Неск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 делали  вылазки  афиняне,  пытаясь изгнать грозных воительниц.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ошла решительная би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ама Антиопа сражалась рядом с Тесеем против тех самых амазонок, котор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ьше она повелевала. Антиопа не хотела покинуть героя-мужа,  которого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ячо  любила.  В  этой  грозной  битве  гибель  ждала Антиопу. Сверкнул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ухе брошенное одной из амазонок копье, его смертоносное острие вонз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рудь Антиопы, и она мертвой упала к ногам своего мужа. В  ужасе  смотр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 войска  на сраженную насмерть Антиопу. Склонился в горе Тесей над те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. Прерван был кровавый бой. Полные скорби, похоронили амазонки и афиня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дую царицу. Амазонки покинули Аттику  и  вернулись  к  себе  на  дале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.  Долго  царила  печаль  в  Афинах по безвременно погибшей прекра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оп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СЕЙ И ПЕЙРИФ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Фессалии жило племя воинственных лапифов,  над  ними  царил  могуч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 Пейрифой.  Он  слышал о великой храбрости и силе непобедимого Тесе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 помериться с ним силой.  Чтобы  вызвать  Тесея  на  битву,  отпра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йрифой  к  Марафону  и  там  на  тучных  пастбищах  похитил  стадо  бы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авшее Тесею. Лишь только узнал об этом Тесей, как тотчас пустил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оню за похитителем и быстро настиг его. Встретились оба героя.  Одеты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естящие   доспехи,   стояли   они  друг  против  друга,  подобные  гроз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 богам. Оба они были поражены величием друг друга, оба  одинако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ены были храбрости, оба были могучи, оба прекрасны. Они бросили оруж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,  протянув  друг  другу руки, заключили между собой союз тесной, неруши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жбы и обменялись в знак этого оружием, Так  стали  друзьями  два  вели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, Тесей и Пейриф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Лапифы -- мифический на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после  этой встречи отправился Тесей в Фессалию на свадьбу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 Пейрифоя с Гипподамией. Пышна была эта свадьба. Много  славных 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ось  на  нее со всех концов Греции. Были приглашены на свадьбу и д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ы, полулюди-полукони. Богат был свадебный пир.  Весь  царский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полон  гостей, возлежавших за пиршественными столами, а часть гостей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как во дворце не было достаточно места для всех собравшихся  на  свад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пировала  в  большом, прохладном гроте. Курились благовония, разда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ебные гимны и музыка, громко разносились веселые крики пирующих. Слав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гости жениха и невесту, которая сияла среди всех своей красотой,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сной звезде. Весело  пировали  гости.  Вино  лилось  рекой.  Все  громч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вались  пиршественные  клики.  Вдруг  вскочил,  опьяненный вином, са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и дикий из кентавров, Эврит, и бросился на невесту.  Он  схвати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могучими  руками  и  хотел  похитить.  Увидев это, и другие кентав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сь на бывших на пиру женщин. Каждый хотел завладеть добычей. Вскоч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-за пиршественных столов Тесей, Пейрифой и греческие герои и бросилис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у  женщин.  Прерван  был  пир, начался неистовый бой. Не оружием б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с кентаврами. Невооруженными пришли они на пир. Все служило оружие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 битве: тяжелые кубки, большие сосуды для вина, ножки сломанных стол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ножники, на которых только что курились благовония, -- все было пущен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д.  Шаг  за шагом теснят герои из пиршественной залы диких кентавров, н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е залы продолжается битва. Теперь бьются уже греческие герои с  оружие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,  прикрывшись  щитами.  Кентавры  же вырывают с корнями деревья, цел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 бросают они в героев. Впереди героев бьются Тесей, Пейрифой,  Пел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, сын Пелея. Кровавый холм из тел кентавров все выше громоздится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.  Падают  один  за  другим  сраженные  кентавры.  Наконец, дрогнули он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ись в бегство и укрылись  в  лесах  высокого  Пелиона.  Герои  Грец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ли диких кентавров, немного спаслось их из ужасной би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ХИЩЕНИЕ  ЕЛЕНЫ. ТЕСЕЙ И ПЕЙРИФОЙ РЕШАЮТ ПОХИТИТЬ ПЕРСЕФОНУ. СМЕР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жила прекрасная жена Пейрифоя, Гипподамия; она  умерла  в  пол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цвете  своей  красоты.  Овдовевший  Пейрифой, оплакав свою супругу,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оторое время решил опять жениться. Он отправился к своему другу  Тесею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,  и там решили они похитить прекрасную Елену. Она была еще совсем ю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ой, но слава о ее красоте гремела далеко по всей Греции. Тайно при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ья в Лаконию и там похитили Елену, когда она весело танцевала со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ругами  во  время  праздника  Артемиды. Тесей и Пейрифой схватили Елен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онесли ее к горам Аркадии, а оттуда через Коринф и Истм  привезл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тику,  в  крепость  Афин.  Бросились  спартанцы  в  погоню,  но  не  мо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игнуть похитителей. Скрыв  Елену  в  городе  Афинах,  в  Аттике,  друз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  жребий,  кому  из  них должна принадлежать дивная красавица. Жреб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ал Тесею. Но еще раньше друзья дали друг другу клятву, что  тот  из  н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му достанется прекраснокудрая Елена, должен помогать другому достать же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Елена  досталась Тесею, Пейрифой потребовал от своего друга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помог добыть ему в жены Персефону,  жену  страшного  бога  Аида,  влады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а теней умерших. В ужас пришел Тесей, но что же мог он сделать? Он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ятву, нарушить ее он не мог. Пришлось ему сопутствовать Пейрифою в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  Через  мрачную  расщелину у селения Колона, около Афин, спуст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ья в подземное царство. Там, в царстве ужасов, предстали оба друга 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ом  и  потребовали  у  него  отдать  им  Персефону.  Разгневался  мра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тель царства умерших, но скрыл свой гнев и предложил героям  сес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,  вырубленный  в  скале  у  самого входа в царство умерших. Лишь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ились оба героя на трон, как приросли они к  нему  и  не  могли 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нуться. Так наказал их Аид за их нечестивое требов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 Тесей  оставался  в царстве Аида, братья прекрасной Елены, Кастор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евк, всюду искали свою сестру. Наконец, узнали  они,  где  скрыл 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у.  Тотчас осадили они Афины, и неприступная крепость не устояла. Кас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лидевк взяли ее, освободили сестру и вместе с  ней  увели  в  плен  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я,  Эфру.  Власть же над Афинами и всей Аттикой Кастор и Полидевк от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сфею, давнему врагу Тесея. Тесей долго пробыл  в  царстве  Аида.  Тяж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ки терпел он там, но, наконец, освободил его величайший из героев, Гера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сей  вернулся  опять  на  свет  солнца,  но не радость принесло ему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ение. Разрушены были неприступные Афины, Елена освобождена, ма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тяжком  плену в Спарте, сыновья Тесея, Демофон и Акамант, принуждены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жать из Афин, а вся власть была в  руках  ненавистного  Менесфея.  Поки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  Аттику  и  удалился  на остров Эвбею, где он имел владения. Несчаст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путствовало теперь Тесею. Царь Скироса, Ликомед, не хотел отдать Тесею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дения; он заманил великого героя на высокую скалу и столкнул его в 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погиб  от  предательской руки величайший герой Аттики. Только много 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я после смерти Менесфея вернулись в Афины сыновья  Тесея  после  пох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Трою. Там, в Трое, нашли сыновья Тесея мать его Эфру. Ее привез туда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ю сын царя Приама, Парис, вместе с похищенной им прекрасной Еле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МЕЛЕАГ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арь Калидона[2], Ойней, отец героя Мелеагра, навлек на себя гнев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  Артемиды.   Однажды,   празднуя   сбор   плодов  в  своих  садах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никах, он приносил богатые жертвы богам-олимпийцам, и  только  о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е не принес он жертвы. Покарала за это Артемида Ойнея. Она послал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у  грозного кабана. Свирепый, громадный кабан опустошал все окрест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дона. Своими чудовищными клыками он  вырывал  с  корнем  целые  деревь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ичтожал  виноградники  и покрытые нежными цветами яблони. Кабан не щади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, если  они  попадались  ему  навстречу.  Горе  царило  в  окрестност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дона.  Тогда сын Ойнея Мелеагр, видя общую печаль, решил устроить обла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убить кабана. Он собрал на эту опасную охоту многих героев Греции. Участ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охоте принимали пришедшие из Спирты Кастор и Полидевк, Тесей из Афин,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 из Фер, Ясон из Иолка[3], Иолай из Фив, Пейрифой из Фессалии, Пелей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тии[4], Теламон с острова Саламин[5] и  многие  другие  герои.  Явилас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у из Аркадии и Атланта, быстрая в беге, как самый быстроногий олень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 воспитана  в  горах.  Ее  отец велел отнести ее в горы тотчас же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ждения, так как он не  хотел  иметь  дочерей.  Там,  в  ущелье,  вскорм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ланту  медведица,  а  выросла она среди охотников. Как охотница была рав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ланта самой Артем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В мифе о Мелеагре интересна следующая черта: мать Мелеагра, Алф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 о том, что он в бою убил ее брата, молит богов  покарать  ее  сын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убивает  Мелеагра.  Почему  преступление  Мелеагра  так велик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ная мать проклинает и осуждает на смерть своего единственного  сына?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но  объяснить  лишь  тем,  что миф этот -- пережиток времени материн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а, когда брат матери был  ее  ближайшим  родственником,  а  за  убий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жайшего   родственника   нужно   было   мстить.  Мифом  о  Мелеагр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казательством  того,  что  у  греков  существовало  в  древнейшие  врем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нское  право,  воспользовался  Ф. Энгельс в своем труде "Происхожд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мьи, частной собственности и государства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ород на берегу реки Эвена в области  Этолии  (на  западе  сред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См. часть II: "Аргонавты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4] См. часть II (Троянский цикл). "Пелей и Фетида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5]  Остров у берегов Аттики в Сарочинском заливе; знаменит по мор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е греков с персами в 480 г. до н. э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ять дней пировали собравшиеся герои у гостеприимного  Ойнея.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отправились на охоту за кабаном. Окрестные горы огласились громким ла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численных свор собак. Собаки подняли громадного кабана и  погнали 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т  показался  мчащийся  вихрем  кабан,  гонимый собаками. Бросились к н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ники. Каждый из них спешил поразить кабана своим копьем, но тяжела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ьба  с чудовищным кабаном, не один из охотников изведал силу его страш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ыков. Насмерть поразил  кабан  своими  клыкам  и  неустрашимого  охотн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кадца  Анкейя,  когда  он,  замахнувшись своей обоюдоострой секирой,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ь кабана. Тогда Атланта натянула свой  тугой  лук  и  пустила  в  каба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ую стрелу. В это мгновенье подоспел и Мелеагр. Могучим ударом копья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громадного кабана. Кончилась охота. Все радовались удач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кому же присудить награду? Много героев участвовало в охоте. Многие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 разили  кабана  своими  острыми  копьями.  Возник спор из-за награды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Артемида, гневаясь на Мелеагра за то, что  он  убил  ее  кабана,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 раздула распр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та  распря привела, наконец, к войне между этолянами, жителями Калид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куретами, жителями соседнего города Плеврона. Пока могучий  герой  Мелеаг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ался в рядах этолян -- на их стороне была поб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-то,  в пылу битвы, Мелеагр убил брата своей матери Алфеи. Опечал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фея, узнав о гибели любимого брата. В неистовый гнев  пришла  она,  узна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брат  ее  пал  от  руки ее сына Мелеагра. В гневе на сына, Алфея мол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ого царя Аида и жену его Персефону  покарать  Мелеагра.  В  исступл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ывала  она  мстительниц  Эриний услышать ее мольбы. Мелеагр разгнева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 о том, что мать призывала гибель на него, своего сына, и  удалил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.  Он  сидел  печальный,  склонив  голову  на руки, в покое жены сво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й Клеопатры, Лишь только перестал сражаться Мелеагр в рядах этоля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ерестала сопутствовать им победа. Стали побеждать куреты.  Они  оса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 богатый  Калидон.  Гибель  грозила  Калидону.  Напрасно молили Мелеаг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ы Калидона вернуться  в  ряды  войска.  Они  предлагали  герою  вели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аду,  но не внял герой их мольбам. Сам престарелый отец Мелеагра, Ойн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к покою жены Мелеагра, Клеопатры; он стучал в закрытую дверь и  мо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еагра забыть свой гнев -- ведь погибал родной ему город Калидон. И ег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ушался  Мелеагр.  Молили помочь Мелеагра и его сестра, и мать, и люби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ья, но Мелеагр был непреклонен. Куреты между тем уже  завладели  сте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дона.  Они  уже  поджигали  городские  дома,  желая предать все пламе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сотряслись от ударов и стены покоев, где находился  Мелеагр. 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ая  жена  его  в  ужасе  бросилась перед ним на колени и стала молить муж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ти город от гибели. Она молила его подумать о той злой  участи,  кото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нет  и город, и побежденных, подумать о том, что победители уведут 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етей в тяжкое рабство. Неужели же он хочет, чтобы такая участь постигл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? Могучий Мелеагр внял мольбам своей жены. Он быстро облекся  в  блестя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и,  опоясался  мечом,  взял в руки свой громадный щит и копье. Ри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еагр в битву, отразил куретов и спас  родной  Калидон.  Но  гибель  жд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 Мелеагра.  Услышали  боги  царства  теней умерших мольбы и проклят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феи. Пал Мелеагр  в  битве,  сраженный  насмерть  золотой  стрелой  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ящего  бога  Аполлона,  и  отлетела  душа  Мелеагра  в  печальное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ИПАР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острове Кеос[2] в Карфейской долине, был  олень,  посвященный  нимф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ен  был  этот  олень.  Ветвистые  его рога были вызолочены, жемчуж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ерелье украшало его шею, а с ушей спускались драгоценные украшения.  Ол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сем  забыл  страх  пред  людьми.  Он  заходил  в  дома  поселян  и охот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ягивал шею всякому, кто хотел ее  погладить.  Все  жители  любили  э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еня,  но  больше всех любил его юный сын царя Кеоса, Кипарис, любимый 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вержца Аполлона. Кипарис водил слепя на поляны с  сочной  травой  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онко  журчащим  ручьям;  он  украшал  могучие рога его венками из душис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; часто, играя с оленем, вскакивал юный Кипарис, смеясь, ему на  спи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разъезжал на нем по цветущей Карфейской доли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Были  также  следующие  мифы  о  смерти  Мелеагра.  Когда род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еагр, то к его матери Алфее явились богини судьбы мойры, и  одна  из 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  ей:  "Твой сын умрет тогда, когда сгорит вот эта головня на очаге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в это, Алфея тотчас погасила  головню,  спрятала  в  ларец  и  бере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нила. И вот, когда Мелеагр убил в битве брата своей матери, вспомни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предсказании мойр. Гневаясь на сына, вынула она головню из ларца и сож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. Лишь только сгорела головня и  превратилась  в  пепел,  как  умер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еаг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Один из Кикладских островов в Эгейском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  жаркий  летний  полдень;  солнце палило; весь воздух полон был зн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ень укрылся в тени от полуденного жара и лег в кустах. Случайно  там, 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жал олень, охотился Кипарис. Не узнал он своего любимца оленя, так как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рывала листва, бросил в него острым копьем и поразил насмерть. Ужас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парис,  когда  увидал,  что  убил  своего любимца. В горе он хочет умер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 с ним. Напрасно утешал его Аполлон. Горе Кипариса было  неутешно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 сребролукого бога, чтобы бог дал ему грустить вечно. Внял ему Аполл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а  превратился  в  дерево. Кудри его стали темно-зеленой хвоей, тел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ла кора. Стройным деревом кипарисом стоял он пред Аполлоном; как  стре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ходила его вершина в небо. Грустно вздохнул Аполлон и промол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сегда буду я скорбеть о тебе, прекрасный юноша, скорбеть будешь и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чужом горе. Будь же всегда со скорбящим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тех пор у дверей дома, где есть умерший, греки вешали  ветвь  кипари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хвоей  украшали погребальные костры, на которых сжигали тела умерших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жали кипарисы у мог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РФЕЙ И ЭВРИД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РФЕЙ В ПОДЗЕМНОМ ЦАРСТ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ий певец Орфей, сын речного  бога  Эагра  и  музы  Каллиопы,  жи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й  Фракии. Женой Орфея была прекрасная нимфа Эвридика. Горячо люби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вец Орфей. Но недолго наслаждался Орфей счастливой жизнью с  женой  сво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,  вскоре после свадьбы, прекрасная Эвридика собирала со своими ю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звыми подругами нимфами весенние  цветы  в  зеленой  долине.  Не  замет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дика  в  густой  траве  змеи  и наступила на нее. Ужалила змея юную же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я в ногу.  Громко  вскрикнула  Эвридика  и  упала  на  руки  подбежав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ругам. Побледнела Эвридика, сомкнулись ее очи. Яд змеи пресек ее жизнь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 пришли подруги Эвридики и далеко разнесся их скорбный плач. Услыхал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й.  Он  спешит  в  долину  и там видит холодный труп своей нежно люби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. В отчаяние пришел Орфей. Не мог он примириться с этой  утратой. 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лакивал он свою Эвридику, и плакала вся природа, слыша его грустное п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решил  Орфей  спуститься  в  мрачное царство душ умерших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осить владыку Аида и жену его Персефону вернуть ему жену.  Через  мрач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щеру Тэнара спустился Орфей к берегам священной реки Сти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Тэнар (теперь мыс Матапан) находится на юг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оит  Орфей  на  берегу  Стикса.  Как переправиться ему на другой бере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да, где находится мрачное царство владыки Аида? Вокруг Орфея толпятся те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 Чуть слышны стоны их,  подобные  шороху  падающих  листьев  в  ле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дней  осенью.  Вот  послышался  вдали плеск весел. Это приближается лад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возчика душ умерших, Харона.  Причалил  Харон  к  берегу.  Просит  Ор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везти его вместе с душами на другой берег, но отказал ему суровый Хар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ни молит его Орфей, все слышит он один ответ Харона -- "нет!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дарил  тогда  Орфей  по  струнам  своей золотой кифары, и широкой вол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еслись по берегу мрачного Стикса звуки ее струн. Своей музыкой  очар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й  Харона;  слушает  он  игру  Орфея,  опершись на свое весло. Под зв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ыки вошел Орфей в падью, оттолкнул ее Харон веслом от берега,  и  попл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дья  через  мрачные воды Стикса. Перевез Харон Орфея. Вышел он из ладьи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я на золотой кифаре, пошел по мрачному царству душ умерших к трону 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, окруженный душами, слетевшимися на звуки его кифа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грая  на  кифаре,  приблизился  к трону Аида Орфей и склонился пред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 ударил он по струнам кифары и запел; он пел о своей любви к Эвриди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 том, как счастлива была его жизнь с ней в светлые, ясные дни  весны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 миновали  дни  счастья.  Погибла  Эвридика.  О  своем  горе, о мук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той любви, о своей тоске по умершей пел Орфей. Все царство Аида вним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ию Орфея, всех очаровала его песня. Склонив на грудь голову, слушал Орф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Аид. Припав головой к плечу мужа, внимала песне Персефона; слезы  печ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ожали  на  ее  ресницах. Очарованный звуками песни, Тантал забыл терзаю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голод и жажду. Сизиф прекратил свою тяжкую, бесплодную  работу.  се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  камень,  который  вкатывал  на  гору,  и  глубоко,  глубоко  задумал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арованные пением, стояли Данаиды, забыли они  о  своем  бездонном  сосу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а  грозная  трехликая богиня Геката закрылась руками, чтобы не видно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 на ее глазах. Слезы блестели и на глазах  не  знающих  жалости  Эрин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же  их  тронул  своей  песней Орфей. Но вот все тише звучат струны золо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ары, все тише песнь Орфея, и замерла она, подобно  чуть  слышному  вздох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лубокое  молчание  царило кругом. Прервал это молчание бог Аид и с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я, зачем пришел он в его царство, о чем он хочет просить  его.  Покл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  нерушимой  клятвой богов -- водами реки Стикса, что исполнит он прос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ного певца. Так ответил Орфей Аид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могучий владыка Аид, всех  нас,  смертных,  принимаешь  ты  в 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,  когда  кончаются  дни  нашей  жизни. Не затем пришел я сюда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еть на те ужасы,  которые  наполняют  твое  царство,  не  затем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ести,  подобно  Гераклу,  стража твоего царства -- трехголового Кербера.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сюда молить тебя отпустить назад на  землю  мою  Эвридику.  Верни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ад  к  жизни;  ты видишь, как я страдаю по ней! Подумай, владыка, если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яли у тебя жену твою Персефону, ведь и ты  страдал  бы.  Не  навсегда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ешь  ты  Эвридику.  Вернется  опять она в твое царство. Кратка жиз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а владыка Аид. О, дай Эвридике испытать радости жизни, ведь она  сошл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е царство такой юно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думался бог Аид и, наконец, ответил Орф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 Орфей! Я верну тебе Эвридику. Веди ее назад к жизни, к све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а. Но ты должен исполнить одно условие: ты  пойдешь  вперед  следом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м Гермесом, он поведет тебя, а за тобой будет идти Эвридика. Но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  по  подземному царству ты не должен оглядываться. Помни! Оглянешься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покинет тебя Эвридика и вернется навсегда в мое цар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все был согласен Орфей. Спешит он скорее идти в обратный путь.  Прив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ый,  как мысль, Гермес тень Эвридики. С восторгом смотрит на нее Орф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чет Орфей обнять тень Эвридики, но остановил его бог Гермес, сказа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рфей, ведь ты обнимаешь лишь тень. Пойдем скорее; труден наш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ись в путь. Впереди идет Гермес, за ним  Орфей,  а  за  ним  т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дики.  Быстро  миновали  они  царство  Аида. Переправил их через Стикс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ладье Харон. Вот и  тропинка,  которая  ведет  на  поверхность  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ен  путь.  Тропинка  круто  подымается  вверх,  и  вся  она загроможд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нями. Кругом глубокие сумерки. Чуть вырисовывается в них  фигура  иду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ереди  Гермеса.  Но  вот  далеко  впереди забрезжил свет. Это выход. Во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ом стало как будто светлее.  Если  бы  Орфей  обернулся,  он  увидал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дику.  А  идет  ли она за ним? Не осталась ли она в полном мрака цар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 умерших? Может быть, она отстала, ведь путь так труден! Отстала Эврид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будет  обречена  вечно  скитаться  во   мраке.   Орфей   замедляет   ша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лушивается. Ничего не слышно. Да разве могут быть слышны шаги бесплот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и?  Все  сильнее и сильнее охватывает Орфея тревога за Эвридику. Все ча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останавливается. Кругом же все светлее. Теперь ясно рассмотрел  бы  Ор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ь  жены.  Наконец,  забыв  все, он остановился и обернулся. Почти рядом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ой увидал он тень Эвридики. Протянул к ней руки Орфей, но дальше,  да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ь  --  и  потонула  во  мраке.  Словно  окаменев, стоял Орфей, охвач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чаянием. Ему пришлось пережить вторичную  смерть  Эвридики,  а  виновни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второй смерти был он с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стоял Орфей. Казалось, жизнь покинула его; казалось, что это сто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морная статуя. Наконец, пошевельнулся Орфей, сделал шаг, другой  и  п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ад,  к  берегам  мрачного  Стикса. Он решил снова вернуться к трону А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ва молить его вернуть Эвридику. Но не повез его старый Харон через  Стик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воей  утлой  ладье, напрасно молил его Орфей, -- не тронули мольбы пев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молимого Харона, Семь дней  и  ночей  сидел  печальный  Орфей  на  бере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икса,  проливая  слезы  скорби,  забыв  о  пище,  обо всем, сетуя на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ого царства душ умерших. Только  на  восьмой  день  решил  он  поки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 Стикса и вернуться во Фрак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МЕРТЬ ОРФ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тыре  года  прошло  со смерти Эвридики, но остался по-прежнему верен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й. Он не желал брака ни с одной женщиной Фракии. Однажды ранней  весн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на  деревьях  пробивалась  первая  зелень,  сидел  великий  певец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ысоком холме. У ног его лежала его золотая кифара. Поднял ее певец,  тих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ил по струнам и запел. Вся природа заслушалась дивного пения. Такая 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чала  в  песне Орфея, так покоряла она и влекла к певцу, что вокруг н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зачарованные, столпились дикие звери, покинувшие окрестные леса и  го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ы  слетелись  слушать  певца.  Даже деревья двинулись с места и окруж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я; дуб и тополь, стройные кипарисы и широколистые платаны, сосны  и  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ились  кругом  и слушали певца; ни одна ветка, ни один лист не дрожа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. Вся природа казалась очарованной дивным пением и звуками кифары  Орф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 раздались вдали громкие возгласы, звон тимпанов и смех. Это киконс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ы справляли веселый праздник шумящего Вакха. Все ближе  вакханки, 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и они Орфея, и одна из них громко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он, ненавистник женщи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махнула вакханка тирсом и бросила им в Орфея. Но плющ, обвивавший тир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ил   певца.   Бросила  другая  вакханка  камнем  в  Орфея,  но  каме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жденный чарующим пением, упал к ногам Орфея, словно моля о прощении.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че раздавались вокруг певца крики  вакханок,  громче  звучали  песни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  гремели тимпаны. Шум праздника Вакха заглушил певца. Окружили Орф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кханки, налетев на него, словно стая хищных птиц. Градом полетели в  пев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сы  и  камни.  Напрасно  молит  о  пощаде  Орфей, но ему, голосу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иновались деревья и скалы,  не  внемлют  неистовые  вакханки.  Обагр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ю,   упал  Орфей  на  землю,  отлетела  его  душа,  а  вакханки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овавленными руками разорвали его тело. Голову Орфея и его кифару  брос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кханки  в  быстрые  воды  реки  Гебра.  И -- о, чудо! -- струны кифа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осимые волнами реки, тихо звучат, словно сетуют  на  гибель  певца,  а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чает  печально  берег.  Вся  природа оплакивала Орфея: плакали деревь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ы, плакали звери и птицы, и даже  немые  скалы  плакали,  а  реки 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водней  от  слез,  которые  проливали они. Нимфы и дриады в знак печ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устили свои волосы и надели темные одежды. Все дальше  и  дальше  ун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бр  голову и кифару певца к широкому морю, а морские волны принесли кифа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берегам Лесбоса[2]. С тех  пор  звучат  звуки  дивных  песен  на  Лесбо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ую же кифару Орфея боги поместили потом на небе среди созвездий[3]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во Фракии (современная Марица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Остров  на  Эгейском  море  у  берегов  Малой  Азии  (соврем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тилена). Родом с Лесбоса был знаменитый впоследствии поэт  древней  Грец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ей и поэтесса Сапф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3] Созвездие Лиры, со звездой первой величины Вег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уша  Орфея  сошла  в  царство  теней и вновь увидала те места, где иск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фей свою Эвридику. Снова встретил великий певец тень Эвридики  и  заключ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с любовью в свои объятия. С этих пор они могли быть неразлучны. Блужд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ни Орфея и Эвридики по сумрачным полям, заросшим асфоделами. Теперь  Орф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 боязни может обернуться, чтобы посмотреть, следует ли за ним Эвриди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ИАЦИ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красный,  равный  самим богам-олимпийцам своей красотой, юный сын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рты, Гиацинт,  был  другом  бога  стреловержца  Аполлона.  Часто  явл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на берега Эврота в Спарту к своему другу и там проводил с ним врем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ясь   по   склонам   гор  в  густо  разросшихся  лесах  или  развлека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мнастикой, в которой были так искусны спарта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, когда близился уже жаркий полдень, Аполлон и Гиацинт состяз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метании тяжелого диска. Все выше и выше взлетал  к  небу  бронзовый  дис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т,  напрягши силы, бросил диск могучий бог Аполлон. Высоко к самым обла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летел диск и, сверкая, как звезда, падал на землю. Побежал Гиацинт к  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сту,  где  должен  был упасть диск. Он хотел скорее поднять его и броси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показать Аполлону, что он, юный атлет не уступит ему, богу,  в  ум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ать  диск.  Упал  диск  на  землю, отскочил от удара и со страшной си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ал в голову подбежавшему Гиацинту.  Со  стоном  упал  Гиацинт  на 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ком  хлынула  алая  кровь  из  раны  и окрасила темные кудри прекрас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бежал испуганный Аполлон. Склонился он  над  своим  другом,  припод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 положил  окровавленную  голову  себе  на  колени и старался останов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ющуюся из раны кровь. Но все напрасно. Бледнеет Гиацинт.  Тускнеют  все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ие ясные глаза Гиацинта, бессильно склоняется его голова, подобно венчи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янущего на палящем полуденном солнце полевого цветка. В отчаянии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ы  умираешь,  мой  милый друг! О, горе, горе! Ты погиб от моей рук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чем бросил я диск! О, если бы мог я искупить мою вину  и  вместе  с  то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йти  в безрадостное царство душ умерших! Зачем я бессмертен, зачем не м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овать за тобо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репко держит Аполлон в своих объятиях  умирающего  друга  и  падают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  на  окровавленные  кудри  Гиацинта. Умер Гиацинт, отлетела душа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Аида. Стоит над телом умершего Аполлон и тихо шепче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сегда будешь ты жить в моем  сердце,  прекрасный  Гиацинт.  Пусть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мять о тебе вечно живет и среди 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 вот  по слову Аполлона, из крови Гиацинта вырос алый, ароматный цвет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гиацинт, а на лепестках его запечатлелся стон скорби бога Аполлона.  Жи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мять  о  Гиацинте  и  среди  людей,  они  чтут  его  празднествами  во д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ацинт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реки считали, что на лепестках  дикого  гиацинта  можно  проч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о  "ай-ай",  что  значит  "горе,  горе!".  Празднества в честь Гиаци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вшего раньше божеством пастухов, так называемые гиацинтии,  справляли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юле,  главным  образом  дворянами,  на  Пелопоннесе,  в  Малой Азии, на юг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талии, в Сицилии, в Сиракуз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ЛИФЕМ, АКИД И ГАЛАТ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красная нереида Галатея любила сына  Симефиды,  юного  Акида,  и  Аки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л  нереиду.  Не  один  Акид  пленился Галатеей. Громадный циклоп Полиф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 однажды прекрасную Галатею, когда выплывала  она  из  волн  лазур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,  сияя  своей  красотой,  и воспылал он к ней неистовой любовью. О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 могущество твое, златая Афродита! Суровому циклопу, к которому  ни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мел приблизиться безнаказанно, который презирал богов-олимпийцев, и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охнула ты любовь! Сгорает от пламени любви Полифем. Он забыл своих овец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  пещеры.  Дикий  циклоп  начал  даже  заботиться  о  своей  красоте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чесывает свои косматые волосы киркой, а  всклокоченную  бороду  подрез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пом. Он даже стал не таким диким и кровожадн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 раз  в  это  время  приплыл  к берегам Сицилии прорицатель Телем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л Полиф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вой единственный глаз, который у тебя во лбу, вырвет герой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убо засмеялся в ответ прорицателю Полифем и воскликнул 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Глупейший из  прорицателей,  ты  солгал!  Уже  другая  завладела  м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алеко в море вдавался скалистый холм, он круто обрывался к вечно шумя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м. Полифем часто приходил со своим стадом на этот холм. Там он сади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жив  у  ног дубину, которая величиной была с корабельную мачту, доста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сделанную из ста тростинок свирель и начинал изо всех сил дуть  в  н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кие звуки свирели Полифема далеко разносились по морю, по горам и долин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носились  они  и  до  Акида  с Галатеей, которые часто сидели в прохлад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те на морском берегу, недалеко от холма. Играл на свирели Полифем и  пе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,  словно  бешеный  бык,  вскочил  он. Полифем увидал Галатею и Акид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те на берегу  моря  к  закричал  таким  громовым  голосом,  что  на  Эт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ликнулось эх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вижу вас! Хорошо же, это будет ваше последнее свидани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пугалась  Галатея  и  бросилась  скорее в море. Защитили ее от Полифе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ные морские волны. В ужасе ищет спасения в бегстве  Акид.  Он  простир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к морю и восклицае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омоги мне, Галатея! Родители, спасите меня, укройте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игает  Акида  циклоп.  Он  оторвал от горы целую скалу, взмахнул е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 в Акида. Хотя лишь краем скалы задел Полифем несчастного  юношу,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весь  он  был  покрыт  этим краем и раздавлен. Потоком текла из-под к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ы алая кровь Акида. Постепенно пропадает алый цвет крови, все светле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лее  становится  поток. Вот он уже похож на реку, которую замутил бур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вень. Все светлее и прозрачнее он. Вдруг  раскололась  скала,  раздавивш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ида.  Зазеленел  звонкий  тростник в расщелине, и струится из нее быстр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зрачный поток. Из потока показался по пояс  юноша  с  голубоватым  цве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ца, в венке из тростника. Это был Акид -- он стал речным бо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ИОСКУРЫ -- КАСТОР И ПОЛИДЕВ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еной  царя  Спарты  Тиндарея  была  прекрасная  Леда,  дочь царя Этол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тия. По всей Греции славилась Леда своей  дивной  красотой.  Стала  же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 Леда,  и  было у нее от него двое детей: прекрасная, как богиня,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а и сын, великий герой Полидевк. От  Тиндарея  у  Леды  было  тоже  д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ей: дочь Клитемнестра и сын Кас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идевк  получил  от  отца  своего  бессмертие,  а  брат  его Кастор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ым. Оба брата были великими героями Греции.  Никто  не  мог  превзо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тора  в  искусстве править колесницей, он смирял самых неукротимых ко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евк же был искуснейшим кулачным бойцом,  не  знавшим  равных  себе.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х  подвигах  героев Греции участвовали братья Диоскуры. Всегда бы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, самая искренняя любовь связывала брать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 Диоскуров  было  два  двоюродных  брата,  Линкей  и  Идас  --  сынов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ссенского царя Афарея. Могучим бойцом был Идас; брат же его Линкей обла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им  острым  зрением, что оно проникало даже в недра земли; ничто не мог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ться от Линкея. Много подвигов совершили Диоскуры со своими  двоюрод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ьями.  Однажды во время смелого набега угнали они из Аркадии стадо бы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решили поделить между собой добычу. Делить стадо должен был Идас.  За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ас завладеть с братом всей добычей и решил прибегнуть к хитрости. Разре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ас  быка  на  четыре  равные  части,  разделил  их  между  собой, брат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скурами и предложил отдать одну половину стада тому, кто съест свою ч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м, а другую половину -- тому, кто съест вторым. Быстро съел  Идас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сть и помог брату Линкею съесть его ч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о  разгневались  Кастор  и Полидевк, увидев, что Идас обманул их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и отомстить своим двоюродным братьям, с которыми их связывала до  э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азрывная  дружба.  Вторглись  Кастор  и Полидевк в Мессению и похитил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стадо, угнанное из Аркадии, но и часть стада Идаса и Линкея.  И 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удовлетворились  Диоскуры,  они  похитили  еще  невест  своих двоюрод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ь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нали Диоскуры,  что  не  простят  им  этого  Идас  и  Линкей,  и 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ятаться  в  дупле  большого  дерева и ждать, когда начнут преследовать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ас и Линкей. Братья Диоскуры хотели  врасплох  напасть  на  них, 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асались вступать в бой с могучим Идасом, который однажды отважился даж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ьбу  с  самим Аполлоном, когда сребролукий бог спорил с ним за прекр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рпессу. Но не могли скрыться Диоскуры от зорких глаз Линкея. С высо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йгета увидел Линкей братьев в дупле дерева. Напали  на  Диоскуров  Идас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нкей.  Прежде  чем  они успели выйти из засады, Идас ударил своим копье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ево и пронзил грудь Кастора. Бросился на них Полидевк. Не  выдержал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тиска  Афареиды  и  обратились  в  бегство.  У  могилы  их  отца настиг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евк. Он убил Линкея и начал смертельный бой с Идасом. Но Зевс прекр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поединок, он бросил сверкающую молнию и ею испепелил и  Идаса,  и 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нк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</w:t>
      </w:r>
      <w:r>
        <w:rPr>
          <w:rFonts w:cs="Courier New" w:ascii="Courier New" w:hAnsi="Courier New"/>
          <w:b/>
          <w:sz w:val="18"/>
          <w:lang w:val="ru-RU"/>
        </w:rPr>
        <w:t>Идас   похитил   Марпессу  на  крылатой  колеснице,  данной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ом. Аполлон хотел отнять Марпессу у Идаса и вступил  с  ним  в 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прекратил этот бой и повелел Марпесса самой выбрать себе мужа, Марпес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брала  Идаса:  она  знала,  что бог Аполлон не будет любить ее до самой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, что забудет ее бессмертный бог, когда она состарит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лся Полидевк туда, где  лежал  смертельно  раненный  Кастор.  Гор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кал он, видя, что смерть разлучает его с братом. Взмолился тогда Полидев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отцу  своему  Зевсу  к  просил дать и ему умереть вместе с братом. 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своему сыну и дал ему на выбор: или  жить  вечно  юным  в  сонм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лых  богов  на  Олимпе,  или же жить вместе с братом один день в мрач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е Аида, другой на светлом Олимпе. Не  захотел  Полидевк  расстать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ом  и  выбрал  общую  с ним долю. С тех пор братья один день блуждают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рачным полям царства теней умерших, а другой день живут вместе с богами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е  эгидодержавного  Зевса. Чтут греки братьев Диоскуров, как богов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ники людей во всех опасностях, они защищают их во  время  пути  как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жбине, так и на роди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ТРЕЙ И ФИЕ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ыновьями  великого  героя  Пелопса  были  Атрей и Фиест. Проклял не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са возничий царя Эномая  Миртил,  предательски  убитый  Пелопсом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ек  своим  проклятием  на  великие  злодеяния  и гибель весь род Пелоп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готило проклятие Миртила и над Атреем и Фиестом. Ряд  злодеяний  совер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.  Погубили Атрей и Фиест Хрисиппа, сына нимфы Аксионы и отца их Пелоп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мать Атрея и Фиеста Гипподамия уговорила убить  Хрисиппа.  Совершив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деяние,  бежали  они  из царства отца, боясь его гнева, и укрылись у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кен Сфенела, сына Персея, который женат был на сестре их Никиппе. Когд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 Сфенел и сын его Эврисфей, захваченный в плен  Иолаем,  погиб  от 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  Геракла  Алкмены, стал властвовать над Микенским царством Атрей,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Эврисфей не оставил после себя наследников.  Завидовал  Атрею  брат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ест  и решил каким бы то ни было способом отнять у него власть. Он похи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своего брата с помощью жены Атрея Аеропы подаренного  ему  богом  Гермес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рунного овна. Похитил этого овна Фиест потому, что сказано было бог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властвовать  над Микенами будет тот, кому принадлежит златорунный овен[2]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тив овна, Фиест потребовал и власти над царством  --  ведь  овен  был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.  Разгневался  на  Фиеста Зевс-громовержец, небесными знамениями д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ть жителям Микен, что нечестивым путем пытается захватить Фиест  вл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ались  микенцы  признать  царем  Фиеста, и он, спасаясь от гнева бра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ужден был бежать из Микен. Мстя брату,  он  тайно  увел  из  Микен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рея,  Полисфена.  На чужбине воспитал Фиест Полисфена, как родного сына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ушил ему великую ненависть к Атрею. Хотел коварный  Фиест  воспользов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сфеном  как  орудием  мести  своему  брату.  Когда Полисфен вырос, Фие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 его в Микены, велев ему убить Атрея. Но юноша пал сам от руки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 В ужас пришел Атрей, узнав, кто убитый им юноша. Поклялся он отомс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 брату  и  придумал  коварный и зверский план. Атрей, чтобы выпол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план, притворился, что готов примириться с Фиестом. Он послал к брат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ал его вернуться в Микены. Когда Фиест вернулся в Микены, он снова с же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рея Аеропой стал строить козни против Атрея,  помышляя  лишь  о  том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ь  ему  брата.  Знал об этом Атрей, и еще больше окрепла в нем решимо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коварному брату. Велел тайно  схватить  он  сыновей  Фиеста,  ю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сфена  и Тантала, и убить их. Из их тел приготовил Атрей ужасную трапе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бра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м. миф о Пелоп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Овен -- бар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гласил он Фиеста на пир  и  поставил  перед  ним  яства  из  мяс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.  Громы  Зевса раскатились по небу. Разгневался громовержец на Атр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его злодеяние. Содрогнулся от  ужаса  и  лучезарный  бог  солнца  Гелио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рнул  он  свою  колесницу и погнал своих крылатых коней назад к восток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 не видеть, как отец будет насыщаться мясом  своих  сыновей.  Фиест 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чего  не  подозревая, сел за трапезу и спокойно ел. Насытился Фиест.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утное предчувствие великого несчастья овладело им, и он  спросил  Атрея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сыновьях.  Атрей позвал слуг и велел им показать Фиесту головы и н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сфена и Тантала. Зарыдал Фиест увидев, что погибли его сыновья. Он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Атрея выдать ему трупы сыновей, чтобы похоронить их. Но Атрей отв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у,  что сыновья уже похоронены им самим, но не в земле, а в нем самом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е понял Фиест, что за кушанья ел он только что. Он опрокинул стол и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ужасным воплем на пол. Обезумев от горя, вскочил он, наконец, и, прокли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рея и весь его род, выбежал из дворца. Ничего не помня,  ничего  не  вид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жал  из  Микен  Фиест и укрылся в пустыне. Долго скрывался он там, након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к царю Эпира Феспроту, который дал ему пристанищ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гневались боги на Атрея за совершенные им  злодеяния.  Чтобы  наказ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 наслали  они  неурожай  на  Арголиду. Ничего не произрастало на туч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ях. Голод воцарился во владениях Атрея. Тысячами гибли жители.  Обра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оракулу  Атрей,  чтобы  узнать о причине несчастья. Оракул дал отве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ствие прекратится только тогда, когда будет  возвращен  в  Микены  Фиес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разыскивал  по  всей Греции Атрей своего брата, но не мог откры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ища. Наконец, нашел он его малолетнего сына Эгисфа. Привез Атрей  Эгисф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вой дворец и воспитал его как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шло  много  лет.  Как-то  случайно сыновья Атрея, Менелай и Агамемн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и, где скрывается Фиест. Им удалось схватить Фиеста и привезти  ег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кены. Не примирился Атрей с братом. Он заточил его в темницу и решил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.  Призвал  он  Эгисфа, дал ему острый меч, велел пойти в темницу и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узника. Не знал Эгисф,  на  какое  страшное  дело  посылает  его  Атр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он  считал  своим  отцом. Лишь только вступил Эгисф в темницу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узнал в нем своего сына Фиест. Он открыл ему, кто он, и отец с  сы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т  же  в  темнице  составили  план,  как погубить Атрея. Эгисф вернулся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и сказал Атрею,  что  исполнил  он  его  приказание  и  убил  узни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довался Атрей, что наконец-то удалось ему погубить брата. Он поспеши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  моря,  чтобы  принести  жертву  богам-олимпийцам.  Здесь-то 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оприношения ударом в спину поразил его насмерть Эгисф тем самым  меч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дал  ему  Атрей,  чтобы  он убил им отца. Освободил Эгисф Фиеста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ицы. Фиест с  сыном  завладели  властью  над  Микенами.  Сыновья  Атр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  и  Агамемнон, принуждены были спастись бегством. Они нашли защиту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Спарты Тиндарея. Там женились они на дочерях  Тиндарея  --  Менелай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й,  как  богиня  Афродита,  Елене,  а Агамемнон -- на Клитемнест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некоторое время Агамемнон  вернулся  в  Микены,  убил  Фиеста  и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ть  там,  где правил некогда его отец. Менелай же после смерти Тиндар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царем Спар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САК И ГЕСПЕР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сак был сыном царя Трои, Приама, братом великого героя Гектора.  О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жден  на  склонах  лесистой  Иды,  прекрасной  нимфой  Алексироей, дочер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чного бога Граника. Выросши в горах, не любил Эсак города и избегал жи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ом дворце отца своего Приама.  Он  любил  уединение  гор  и  тенис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ов, любил простор по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дко показывался Эсак в Трое и в совете троянцев. Несмотря на уедин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знь  Эсака, характер его не был дик и груб, он был приветлив, а сердце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доступно чувству любви. Часто встречал юный сын Приама в лесах и  пол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 нимфу  Гесперию.  Пламенно полюбил он ее. Скрывалась нимфа,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увидит Эса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ажды застал на берегу реки Кебрена Эсак красавицу Гесперию в то врем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она  сушила  на  солнце  свои  пышные  волосы.  Увидела  нимфа  юнош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ась и бросилась бежать от него. Погнался за ней Эса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спрятавшаяся  в траве змея ужалила в ногу нимфу и яд змеиных зуб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ся  в  ране.  Вместе  с  жизнью  кончилось  бегство.  Упала   на  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бежавшего  Эсака  Гесперия.  Обняв  умершую, обезумев от горя,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сак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горе! горе! Как ненавистно теперь мне это преследование! Не думал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ь такой дорогой ценой! Мы оба убили тебя, Гесперия! Смертельную  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несла тебе змея, а я виновник этого. Я буду коварнее змеи, если не искуп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смертью твою смер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росился  Эсак  с  высокой  скалы в пенистые волны моря, которые бились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мом о скалу. Сжалилась над несчастным юношей Фетида, ласково приняла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х и одела всего перьями, когда  погрузился  он  в  морскую  пучину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ла сына Приама смерть, которую он так желал. Выплыл уже птицей Эсак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рхность  моря.  Негодует  он,  что  должен  жить  против воли. Он выс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летает на своих только что выросших крыльях и с размаху бросается в  мо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перья защищают его при падении. Еще и еще бросается в море Эсак, он хоч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йти  гибель  в  морской  пучине. Нет ему гибели! Он только ныряет в волн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! Худеет тело Эсака, ноги его стали сухими  и  тонкими,  вытянулас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я, он обратился в ныр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 </w:t>
      </w:r>
      <w:r>
        <w:rPr>
          <w:rFonts w:cs="Courier New" w:ascii="Courier New" w:hAnsi="Courier New"/>
          <w:b/>
          <w:sz w:val="18"/>
          <w:lang w:val="ru-RU"/>
        </w:rPr>
        <w:t xml:space="preserve">* ЧАСТЬ ВТОРАЯ. ДРЕВНЕГРЕЧЕСКИЙ ЭПОС *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фы   о  походе  аргонавтов  в  основном  изложены  по  поэме  Аполло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осского "Аргонавтика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ФРИКС И ГЕ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древнем Минийском Орхомене в Беотии правил сын бога ветра Эола,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амант. Двое детей было у него от богини облаков Нефелы -- сын Фрикс и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лла. Изменил Нефеле Афамант и женился на дочери Кадма, Ино. Невзлюбила И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ей от первого брака своего мужа и замыслила погубить  их.  Она  уговор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хоменянок  иссушить  семена,  заготовленные для посева. Засеяли орхоменя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я иссушенными семенами, но ничего не  взошло  на  их  всегда  плодород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вах.  Грозил  голод  орхоменянам. Тогда решил Афамант послать посольств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ые Дельфы, чтобы вопросить оракула стреловержца  Аполлона  о  прич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плодия  нив.  Коварная  Ино подкупила послов, и они, вернувшись из Дельф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ли ложный ответ ораку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в средней Греции с главным городом Фи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какой ответ  дала  прорицательница  пифия,  --  говорили  Афаман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купленные  послы.  -- Принеси в жертву богам твоего сына Фрикса, и верн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плодородие нив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фамант, чтобы избежать великого  бедствия,  грозившего  Орхомену,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ертвовать своим любимым сыном. Торжествовала Ино: удался ее план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и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было  уже  готово для жертвоприношения. Пасть под ножом жреца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юный Фрикс, но вдруг явился златорунный овен, дар бога Гермеса.  Посл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на  мать  Фрикса,  богиня  Нефела,  чтобы  спасти  своих  детей.  Се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аторунного овна Фрикс с сестрой своей Геллой, и овен понес их  по  воздух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на сев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несся  овен.  Далеко  внизу  расстилались поля и леса, и сереб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ивались между ними реки. Выше гор несется овен. Вот и море.  Несется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м  овен.  Испугалась  Гелла,  от  страха не может она держаться на ов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а в море Гелла, и поглотили ее  вечно  шумящие  морские  волны.  Не 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ти  Фрикс сестру. Погибла она. С той поры море, где погибла Гелла, ст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ться Геллеспонтом (море Геллы; современный пролив Дарданеллы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дальше и дальше несся овен с Фриксом и спустился, наконец, на берег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асиса в далекой Колхиде, где правил сын  бога  Гелиоса,  волшебник  Э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питал  Эет  Фрикса,  а  когда  он  возмужал,  женил  его  на дочери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алкиопе. Золотого же овна, спасшего  Фрикса,  принесли  в  жертву  велик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егонителю  Зевсу.  Золотое руно[2] овна Эет повесил в священной роще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ы Ареса. Сторожить руно должен был ужасный,  извергающий  пламя  драк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не смыкавший сном своих глаз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Фасис -- современный Рион на Кавказе. Колхидой называли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номорское побережье Закавказ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Руно -- шер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ва об этом золотом руне распространилась по всей Греции. Знали потом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аманта,  отца  Фрикса,  что  спасение  и  благоденствие их рода зависят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адания руном, и хотели любой ценой добыть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РОЖДЕНИЕ И ВОСПИТАНИЕ ЯС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берегу голубого морского залива  в  Фессалии  брат  царя  Афама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тей,  построил  город  Иолк.  Разросся  город Иолк, плодородие его по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говля и мореплавание дали ему богатство. Когда  умер  Кретей,  прави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лке  стал сын его Эсон, но его брат по матери, сын Посейдона, Пелий, от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го власть, и пришлось Эсону жить в городе, как простому граждан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востоке северно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у  Эсона  родился  сын,  прекрасный  мальчик.  Боялся  Эсон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менный  и  жестокий  Пелий убьет его сына, которому по праву принадлеж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 над Иолком, и решил скрыть его. Он объявил, что младенец умер 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 рождения,  и справил даже по нем пышные поминки; сам же отнес сын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ы горы Пелиона к мудрейшему из кентавров, Хирону. Там в лесу  в  пеще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  мальчик,  воспитываемый  Хироном,  матерью его Филирой и женой Харик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ый Хирон дал ему имя Ясон. Всему обучал Хирон  Ясона:  владеть  мечо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,  стрелять  из  тугого  лука,  музыке  и всему, что знал сам. Не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ого Ясону в  ловкости,  силе  и  храбрости,  а  красотой  он  был  рав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ожител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  двадцати лет жил Ясон у Хирона. Наконец, решил он покинуть уедин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ы Пелиона, идти в Иолк и потребовать  у  Пелия,  чтобы  он  верну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 над Иол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В ИОЛ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стихам Пиндара (Пифийская ода)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Ясон  пришел в Иолк, он отправился прямо на площадь, где соб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жители. С удивлением смотрели жители Иолка  на  прекрасного  юношу.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и, что это или Аполлон, или Гермес -- так он был прекрасен. Он был о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как все жители Иолка; на плечи его была накинута пестрая шкура пантер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 одна  правая нога была обута в сандалию. Пышные кудри Ясона спа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плечи, весь он сиял красотой и силой юного бога. Спокойно стоял он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ы любовавшихся им граждан, опершись на два коп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Почему  у  Ясона  была  обута  только  правая нога, поясняет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на богатой колеснице приехал на площадь и Пелий. Взгляну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юношу  и вздрогнул, заметив, что у юноши обута лишь одна нога. Испуг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ий: ведь оракул открыл ему некогда, что грозит ему  гибель  от  челове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придет  в  Иолк  с гор и будет обут на одну ногу; этот человек,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сона, должен был силой или хитростью погубить Пелия, и гибель  должна  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збеж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рыл свой испуг Пелий и надменно спросил неизвестного юнош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ткуда  ты  родом,  юноша,  к  какому племени принадлежишь? Но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чай правду, не оскверняй себя ложью, я -- враг ненавистной лж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окойно ответил Пелию Яс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Мудрый Хирон лишь правде и честности учил меня, и я всегда  верен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влениям.  Целых  двадцать  лет  прожил  я  в пещере Хирона и ни разу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ушил истины и не провинился ни в чем. Я вернулся  сюда  домой,  в  ро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олк,  к  отцу  моему  Эсону.  Я хочу потребовать, чтобы возвращена была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 над Иолком. Ее, как слышал я, отнял  у  отца  моего  коварный  Пел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е,  отведите  меня  в  дом  моих  великих  предков. Не чужой я вам,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лся здесь, в Иолке. Я Ясон, сын Эс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казали жители Иолка Ясону дом его отца. Когда  Ясон  вошел,  отец  сра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л  своего  сына.  Слезы  радости  навернулись на глаза старого Эсона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овал, видя, что сын его стал могучим и прекрасным юнош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донеслась весть о возвращении Ясона до братьев Эсона: Ферета,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р, и Амфаона из Мессении. Вскоре прибыли они к Эсону со  своими  сыновь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ом  и  Меламподом.  Пять дней и ночей чествовали их Эсон и сын его Яс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ами. Открыл им Ясон в беседе свое  желание  вернуть  власть  над  Иол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обрили  они  желание  Ясона и вместе с ним пошли к Пелию. Потребовал Яс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вернул ему Пелий власть, и обещал оставить ему все богатства, 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ял он у Эсона. Пелий побоялся отказать Яс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 я  согласен,  --  ответил  Пелий,  -- но только одно услов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авлю я тебе: ты должен раньше умилостивить подземных богов. Тень Фрик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его в далекой Колхиде, молит, чтобы отправились в Колхиду  и  завлад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м  руном.  Открыла  мне  это  тень  Фрикса в сновидении. В Дельфах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вержец Аполлон повелел мне отправиться в Колхиду. Я  стар  и  не  м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ться  на  такой  великий  подвиг, ты же молод и полон силы, соверши э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, и я верну тебе власть над Иол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ответил Пелий Ясону, затаив злобу в сердце. Он  верил,  что  погиб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, если решиться отправиться за золотым руном в Колх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СОБИРАЕТ СПУТНИКОВ И ГОТОВИТСЯ К ПОХОДУ В КОЛХ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тчас  же  после  разговора  с  Пелием  Ясон  стал готовиться к походу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хиду. Он объехал все страны Греции и всюду звал славных своими  подвиг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в поход в Колхиду за золотым руном. Все великие герои откликнулис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призыв.  Согласился  принять участие в походе сам величайший из геро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Зевса Геракл. Собрались все герои в Иолке. Кого  только  не  было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:  здесь  были  и  гордость  Афин, могучий Тесей, и сыновья Зевса и Ле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тор и Полидевк со своими друзьями Идасом  и  Линкеем,  и  крылатые 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аид  и  Зет,  сыновья  Борея  и  Орифии, и Мелеагр из Калидона, и могуч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кей, и Адмет, и Теламон, и многие другие. Среди героев был я певец  Орф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 еще  не  видала Греция такого собрания героев. Могучие, прекрас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боги, привлекали  они  восторженные  взоры  всех  жителей  Иолка.  К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грады  могли  остановить  их,  кто  мог  им  противиться,  что  могло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ашить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тов был и корабль для героев. Построил этот корабль сын Арестора,  Арг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а богиня Афина помогала ему. Она вделала в корму кусок священного дуба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щи  оракула  Зевса  в  Додоне. Прекрасен был этот десятивесельный корабл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ванный "Арго". Он был легок и быстр; словно чайка,  несся  он  по  вол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  По имени корабля "Арго" назвали и героев, принявших участие в поход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ами (моряки с "Арго"). Не одна Афина покровительствовала  аргонав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их  приняла под свою защиту и Гера. Она горела ненавистью к Пелию за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н не приносил ей жертв. Ясон же пользовался особой милостью Геры.  Та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 она,  чтобы  испытать  юного  героя,  явилась ему под видом дрях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ухи на берегу горной реки и со слезами попросила  его  перенести  е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ой  берег. Бережно поднял герой старуху себе на плечи и перенес ее чере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ую реку. Только сандалию с левой ноги потерял Ясон, переходя реку. С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 возлюбила Гера Ясона и  во  всем  помогала  ему.  Также  и  стрел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покровительствовал  аргонавтам:  ведь он побудил героев предприн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, и он же предсказал им счастье и удач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бравшись в Иолке, хотели герои  избрать  своим  предводителем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, но отказался он и предложил избрать Ясона. Кормчим на "Арго" избр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Тифий,  а  на  носу  корабля встал Линкей, от взгляда которого нич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о скрыться не только на земле, но даже под зем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было  готово  к  отплытию.  "Арго",  спущенный  в  воду,  уже   тих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чивался  на  волнах;  нагружены  уже  были  запасы  пищи и пресной воды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ены  были  последние  жертвы  Аполлону  и   всем   богам.   Счастли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знаменования  дало  жертвоприношение.  Справлено  было вечером и весел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о. Пора было в далекое, полное опасностей плав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край неба  загорелся  пурпурным  светом  утренней  зари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удил  кормчий  Тифий  аргонавтов.  Взошли аргонавты на корабль и се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ла, по два на каждую лавку. Дружно налегли на весла могучие гребцы. Гор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лыл "Арго" из гавани в открытое море. Подняли пловцы  белоснежный  пару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утный  ветер  надул  парус, и быстро понесся легкий корабль по приветли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мящим волнам. Вот на колеснице, запряженной белоснежными конями,  подн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бо лучезарный бог солнца Гелиос. Розовым светом окрасился парус "Арго"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засверкали волны моря в утренних лучах солн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дарил  Орфей по струнам золотой кифары, и разнеслась его дивная песня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ому простору. Заслушались песней герои. А из глубины моря выплыли  ры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 быстрые   дельфины;  очарованные  пением  Орфея,  плыли  они  за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екавшим волны "Арго", подобно  стаду,  которое,  внимая  сладким  зву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рели, следует за пастух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НА ЛЕМНО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недолгого  счастливого  плавания  аргонавты  прибыли  к  цветущ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у Лемносу. Там правила юная царица Гипсипила.  Ни  одного  мужчин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на  Лемносе.  Всех мужей своих перебили лемниянки за их измену.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царь Фоант, отец Гипсипилы, спасся от смерти. Его спасла д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аргонавты пристали к берегу Лемноса и  послали  вестника  в  гор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сь  лемниянки  на  совет  на  городской  площади,  и  юная  Гипсип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а им не пускать аргонавтов в город. Она боялась, что герои узнают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  злодеянии,  которое  совершили  лемниянки.  Но  старая  Полуксо  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ражать цар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а настаивала на том, что надо пустить аргонавтов в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то будет защищать вас, -- говорила Полуксо, -- если нападут на Лемн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и?  Кто будет заботиться о вас, когда вы состаритесь, если останетесь 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окими? Нет, пустите в город чужеземцев, пусть останутся они зде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ушались  лемниянки  старую  Полуксо.  Тотчас  послали  они  одну 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мниянок  с  вестником,  пришедшим  с  "Арго",  к героям просить их войт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дел  Ясон  роскошное  пурпурное  одеяние,  вытканное  для  него   са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ой-Палладой,  и  пошел  в  город.  С  почетом  приняла  его  Гипсипил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ложила ему поселиться у нее  во  дворце.  Пришли  в  город  и  осталь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. Лишь несколько человек с Гераклом остались на "Арго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елье  и  радость  воцарились  на  острове.  Всюду на кострах сжиг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ы богам, празднества сменялись празднествами, пиры -- пирами. Казало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герои забыли о том великом подвиге, который ждет их. Беззаботно пир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а богатом Лемносе. Наконец, Геракл тайно  вызвал  аргонавтов  на  бер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,  где  стоял  "Арго". Гневно упрекал их величайший из героев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ради удовольствия, ради веселой и беззаботной жизни забыли  о  подвиг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ыженные  стояли герои, внимая заслуженным укорам. Они решили немедле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ь Лемнос. Тотчас снаряжен был в путь "Арго". Уже готовы  были  взо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орабль и сесть за весла герои, как на берег толпой пришли лемниянки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ли героев не покидать их, остаться с ними. Но непреклонны были герои.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ами  простились с ними лемниянки. Взошли герои на "Арго", дружно нале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весла; вспенились волны под ударом весел могучих гребцов, и,  как  пти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есся "Арго" в морской прос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НА ПОЛУОСТРОВЕ КИЗИ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аргонавты плыли по Пропонтиде, то по пути пристали к полуостр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зику. Там жили долионы, потомки Посейдона. Правил ими царь Кизик. Недале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Кизика  находилась  Медвежья  гора,  на которой жили шестирукие великаны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благодаря защите Посейдона могли в безопасности жить рядом  с  та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едями  долионы.  С  почетом  принял  аргонавтов царь Кизика, и целый д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ели они у него за веселым пиром. Лишь только забрезжило утро,  соб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путь  аргонавты.  Взошли  они уже на "Арго", как вдруг на противополож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 залива появились  шестирукие  великаны.  Они  стали  бросать  в  м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е камни, отрывали цельте скалы и наваливали их одну на другую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радить  аргонавтам  выход  из  залива  в открытое море. Схватился за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гой лук Геракл и одну за другой стал посылать свои смертоносные  стрелы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нов.  Прикрывшись  щитами,  с  копьями в руках, бросились на великан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. Недолго длился бой, один за другим падали великаны на землю  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, все они были перебиты, не спасся ни один из н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овременное Мраморн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ись  в  путь  аргонавты. Попутный ветер надул парус, и целый д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несся по волнам "Арго". Наступил вечер, спустился бог Солнца Гели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еба, ночь окутала тьмой небо и землю. Переменился ветер и  уже  несе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  обратно, к тем берегам, которые он еще так недавно покинул. В ноч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ьме пристали к Кизику аргонавты. Не узнали их жители Кизика, они приняли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морских разбойников и напали на них во главе со своим юным царем.  Гря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й  ночной  бой.  В  полной  тьме  бьются  герои  со  своими недав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ьями. Острым копьем поразил могучий Ясон в грудь юного царя Кизика, и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ном упал он на землю. Но вот лучи богини зари Эос  окрасили  восток  ал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ом.  Утро  наступает.  Узнают бойцы друг друга и приходят в ужас. Друз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лись с друзьями. Три дня совершали тризну аргонавты и жители Кизика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ым,  три  дня оплакивали они убитого юного царя. Жена же его, прекра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ейте, дочь Меропа, не перенесла смерти мужа, она сама пронзила себе  гр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ым меч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оминальное пиршество и военные состязания в честь умерш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В МИЗ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 недолгого  плавания  достигли  аргонавты  берегов  Мизии.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ли они к берегу, чтобы запастись водой и пищей. Могучий Геракл поше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, который рос недалеко от берега, чтобы сделать себе взамен  сломавшего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ла  новое. Он нашел высокую пихту, обхватил ее могучими руками и вырвал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нями. Взвалил могучий герой пихту  на  плечо  и  пошел  к  берегу. 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тречу  ему  бежит  его  друг  Полифем  и рассказывает, что он только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ал крик юного Гиласа, который звал их. Бросился Геракл искать Гиласа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где не мог найти его. Опечалился Геракл. Вместе с Полифемом всюду ище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ласа, но все напрас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западе Малой Азии с главным городом Пергам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 аргонавты,  лишь  только  взошла  на  небо лучезарная утренняя звез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ещая  скорое  наступление  утра,  отправились  в  путь,  не  заметив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рассветных  сумерках,  что  нет  среди  них  ни  Геракла,  ни  Полифе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ечалились герои, увидав, когда наступило утро, что  нет  между  ними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нейших товарищей. Опустив голову, сидел в горе Ясон; он словно не слыш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тований  своих спутников, словно не замечал отсутствие Геракла и Полифе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ый друг Геракла Теламон подошел к Ясону и, осыпая его упреками,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дин ты сидишь так спокойно. Ты можешь теперь  радоваться.  Нет  м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и  Геракла,  и  некому затмить теперь твою славу. Нет, не поеду я с в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вы не вернетесь и не отыщете Геракла и Полифе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росился Теламон к кормчему Тифию и хотел заставить его  повернуть  наз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.  Напрасно  пытались  успокоить  его бореады, никого не хотел слуш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нный Теламон, всех винил он, что намеренно покинули  они  Геракл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фема  в  Мизии.  Вдруг из волн моря показалась увитая водорослями гол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щего морского бога Главка. Схватил он "Арго" за киль рукой, останов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По воле великого громовержца Зевса остались Геракл и Полифем в Ми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вернуться Геракл в Грецию и на службе у Эврисфея совершить двенадц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х подвигов. Полифему же суждено  основать  в  стране  халибов  сла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  Киос.  Остались  же  герои  в  Мизии потому, что ищут они похищ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ами прекрасного Гила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снова погрузился в море Главк и скрылся из глаз аргонавт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покоились герои. Теламон примирился с Ясоном. Сели на  весла  герои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омчался по морю "Арго", гонимый дружными взмахами могучих гребц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В ВИФИНИИ (АМИК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северо-западе Малой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 утром пристали аргонавты к берегу Вифинии. Не встре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там  так  гостеприимно,  как  в  Кизике.  В  Вифинии  на берегу моря ж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брики, правил ими царь Амик. Он гордился своей исполинской силой и  сла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бедимого  кулачного  бойца.  Всех  чужестранцев  заставлял жестокий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ься с собой и безжалостно убивал их  могучим  ударом  кулака.  Насмеш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  Амик  аргонавтов,  бродягами  назвал  он  великих героев и выз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шего  из  них  на  бой,  если  только  отважится  кто-нибудь  из 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ериться  с  ним  силами.  Разгневались  герои. Из их среды вышел юны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и Леды, Полидевк. Спокойно  принял  он  вызов  царя  бебриков.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й  Тифон,  стоял  Амик  в  своем черном плаще и с громадной дубино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чах перед Полидевком. Мрачным взглядом смерил он Полидевка; а  тот  сто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 Амиком,  сияя,  словно  звезда,  своей  красотой. Приготовились к б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цы. Бросил Амик на землю кулачные ремни. Не выбирая, поднял  ближай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мни  Полидевк  и  обвязал  себе  руку.  Начался  бой. Как разъяренный бы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на Полидевка царь бебриков. Ловко отражал его  удары  Полидевк,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тупая  ни  на  шаг  под натиском Амика. На мгновение прервался бой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и перевести дыхание бойцы. Вот уже опять бьются они, и сыплются один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м  удары. Замахнулся Амик и хотел уже нанести Полидевку страшный удар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, но уклонился юный герой  и  нанес  Амику  такой  удар  по  уху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робил  ему  черепную кость. В предсмертных судорогах Амик упал на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ими кликами приветствовали аргонавты победителя Полидев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Во время кулачного боя греки обматывали руки до локтя ремнями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х часто прикреплялись медные выпуклые бляхи. Удар вследствие этого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ть смертельн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бебрики  увидали,  что убит их царь, напали они на Полидевка.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х поверг на землю сам Полидевк ударами  кулака.  Схватились  за  оруж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 и  бросились  в бой с бебриками. Вихрем засвистала тяжелая секи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кея в рядах бебриков, одного  за  другим  поражает  их  Кастор  сверкаю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ом.  Как  львы,  бьются  герои.  В бегство бросились бебрики. Герои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и их. С богатой добычей они вернулись на  берег  моря.  Всю  н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и  победители  на  берегу, и громко звучала победная песнь Орфея.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и своей золотой кифары славил он юного победителя царя  бебриков  Ам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го Полидевка, сына громовержца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У ФИН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  о Финее в той версии, в которой его приводит историк Диод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ьзован как пример  пережитка  матриархата  Ф.  Энгельсом  в  его  тру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Происхождение  семьи,  частной собственности и государства". Энгельс пише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,.: аргонавты  под  предводительством  Геракла  высаживаются  во  Фраки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ходят там, что Финей, подстрекаемый своей новой женой, истязает своих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,  рожденных  от  отвергнутой  жены  его, бореады Клеопатры. Но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ов оказываются также бореады, братья Клеопатры, т. е., братья мат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тязуемых. Они тотчас вступаются за своих  племянников,  освобождают  их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вают   стражу"  (Ф.  Э  н  г  е  л  ь  с.  Происхождение  семьи.  част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ственности и государства. Госполитиздат, 1953, стр. 141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тром на следующий день отправились аргонавты в дальнейший  путь.  Вск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ли  они к берегам Фракии. Вышли герои на берег, чтобы пополнить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пасы. На морском берегу  они  увидали  дом  и  пошли  к  нему.  Навстреч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ам  вышел  из дома слепой старец; он едва держался на ногах и тряс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телом от слабости. Дойдя до порога своего дома,  старец  в  изнемож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ился  на  землю. Подняли его аргонавты, и чувство жалости овладело и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слов старца они узнали, что это Финей, сын Агенора, бывший  раньше  ца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кии.  Не  наказал  Финея  Аполлон  за  то,  что  злоупотреблял  он  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ния, полученным от Аполлона, и открывал людям  тайны  Зевса.  Пора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слепотой  Финея,  а боги наслали на Финея гарпий, полудев-полупти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, прилетая в дом его, пожирали всю  пищу  и  распространяли  по  д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е  зловоние.  Боги открыли Финею, что он избавится от этой кары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тогда, когда прибудут к  нему  аргонавты,  среди  которых  будут  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атых  сына  Борея, Зет и Калаид. Стал молить Финей героев освободи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бедствия, он молил бореадов изгнать гарпий; ведь не чужой он был бореад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он был женат на сестре их Клеопат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трана в северо-восточной части Балканского полуостро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гласилась герои помочь Финею. Они приготовили богатую трапезу, но 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возлег Финей за стол, чтобы утолить голод, как налетели гарпии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бращая внимание на крики аргонавтов, пожрали все кушания,  распространя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 всему  дому страшное зловоние; затем взвились гарпии и понеслись из до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нея.  Погнались  за  ними  на  своих  могучих   крыльях   бореады.  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и  они  гарпий  и,  наконец,  настигли  их у Плотийских остров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еады  обнажали  свои  мечи  и  уже  хотели  поразить  гарпий,  как 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лась  на  своих  радужных  крыльях  с высокого Олимпа посланница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рида. Она остановила бореадов и  сказала,  что  боги  повелели  гарпиям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ться больше к Финею. Полетели обратно бореады во Фрак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реки  обыкновенно  за  столом  не сидели, а полулежали, опира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й рукой на подушку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тех пор  стали  называться  Плотийские  скалы  Строфадами  ,  т.  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ами возвращ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Строфады  -- три небольших острова, лежащие на юге Греции,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адного побережья Мессе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 гарпии,  преследуемые  бореадами,  улетели,  как  аргонав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ла  новую  трапезу  Финею,  и  старец  мог,  наконец,  утолить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й голод. За трапезой открыл Финей  аргонавтам,  какие  еще  опас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дут  их  на  пути в Колхиду и давал им советы, как преодолеть их. Совет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же Финей героям по прибытии в Колхиду призвать на помощь златую Афродит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как лишь она может  помочь  Ясону  добыть  золотое  руно.  Со  внима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шали вещего старца аргонавты, стараясь запомнить все, что сказал он 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вернулись  и  бореады  и рассказали, как преследовали они гарп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вался престарелый Финей, узнав, что навсегда избавлен  он  от  появл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арп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СИМПЛЕГАДЫ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Симплегады,  или  Симплегадские скалы (в переводе на русский язы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чит "сталкивающиеся скалы"), находились,  по  представлению  греков,  п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ходе в Черн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 пробыли  аргонавты  у  Финея.  Они  спешили дальше. Быстро нес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 по волнам моря. Вдруг послышался впереди отдаленный шум. Все ясне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че  этот шум. Он похож на рев приближающейся бури, временами заглушае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бы раскатами грома. Вот показались и Симплегадские скалы. Герои  виде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расходятся  и  снова со страшным грохотом ударяются друг о друга ска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вокруг них клокотало, брызги высоко взлетали  при  каждом  столкнов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.  Когда  же  вновь  расходились  скалы,  то  волны  меж  ними неслис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жились в неистовом водоворот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помнили герои советы Финея пустить вперед голубя  между  скалами;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етит голубь, то и "Арго" проплывет невредимым мимо Симплегад. Налег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ла  аргонавты.  Вот  они  уже  у самых скал. С громом столкнулись скал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расходятся. Выпустил тогда герой Эвфем голубя.  Стрелой  летит  голуб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  скалами.  Вот  снова  сомкнулись  скалы  с таким громом, что, казало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огнуло небо. Соленые брызги обдали аргонавтов, а "Арго"  закружился  ср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,  словно подхваченный вихрем. Невредимым пролетел голубь меж скал,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к хвоста  вырвали  у  него  столкнувшиеся  скалы.  Радостно  вскрик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 и  дружно  налегли  на  весла. Разошлись скалы. Громадная волна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истым гребнем подхватила "Арго" и бросила его в пролив. Навстречу нес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я волна, она откинула назад "Арго".  Волны  кипят  и  клокочут  кру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утся весла. "Арго" трещит, словно стонет от напора волн. Вот поднялась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,  высокая,  подобная  горе; она обрушилась на "Арго", и закружился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утлый  челн.  Уже  сближаются  скалы.  Сейчас  столкнутся  они.  Гиб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инуема.  Тогда  явилась  на  помощь  аргонавтам  сама любимая дочь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. Могучей рукой удержала она одну из скал,  а  другой  с 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ой  толкнула "Арго", что он стрелой вынесся из пролива. Только конец ру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робили сомкнувшиеся скалы. Снова разошлись скалы и остановились,  нав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вижимые,  по сторонам пролива. Исполнилось веление рока, что только т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т недвижимы Симплегады, когда проплывет между ними  корабль.  Радо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 --  они  избегли  самой страшной опасности. Теперь они могли 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ерены, что счастливо окончат свой пох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СТРОВ АРЕТИАДА И ПРИБЫТИЕ В КОЛХ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плыли аргонавты вдоль берегов  Эвксинского  Понта.  Много  стр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овали  они, много видели народов. Наконец, вдали показался остров. "Арго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риближался к  острову,  недалек  был  уже  берег.  Вдруг  с  остр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ась,  сверкая  в  лучах  солнца  своими  крыльями,  большая птица;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етела над "Арго" и уронила перо свое  на  одного  из  героев  --  Оил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 стреле,  вонзилось  перо  в  плечо Оилею, кровь полилась из ран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ало весло из рук раненого героя. Товарищи Оилея вынули перо из его  ра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удивлением смотрят аргонавты на перо и видят, что оно медное и острое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.  Вот  над  островом взвилась другая птица и полетела к "Арго", но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ждал герой Клитий с луком в руках. Лишь только подлетела птица к "Арго"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Клитий пустил в нее стрелу, и убитая птица  упала  в  море.  Увидев  э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у, покрытую медными перьями, поняли аргонавты, что это птицы-стимфали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 остров,  где живут они, -- Аретиада. Амфидамант посоветовал героям на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и и прикрыться щитами. Прежде чем пристать к берегу,  аргонавты 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чать,  ударять  в  щиты  копьями  и  мечами. Громадной стаей взвились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ом птицы, они высоко взлетели над "Арго", и посыпался на героев  цел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ждь  перьев-стрел. От этих стрел прикрылись герои щитами. Птицы же, опис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 над "Арго", вскоре скрылись далеко за горизон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вксинский Понт -- т.  е.  гостеприимное  море;  так  стали 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ть  Черное  море,  познакомившись  с  его плодородными, гостеприим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ми.  Раньше  же  они  называли   Черное   море   Авксинским,   т.   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степриимным, так как их пугали бури этого моря.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ргонавты  вышли  на  берег Аретиады и уже хотели расположиться на отды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навстречу вышли  четыре  юноши.  Юноши  были  страшно  истощены,  одеж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хмотьями  висела  на них, едва прикрывая их тело. Это были сыновья Фри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покинули Колхиду, чтобы вернуться в Орхомен, но по пути потерпели бур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ю кораблекрушение,  и  только  благодаря  счастливой  случайности 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бросили  их на Аретиаду, где и нашли их аргонавты. Герои обрадовались э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че; особенно рад был Ясон:  ведь  юноши  были  ему  родными.  Накорм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 юношей, дали им новые одежды и рассказали, что они едут в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ета за золотым руном. Старший из юношей, Аргос, обещал помогать аргонавт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предупреждал их, что царь Эет, сын Гелиоса, могуч и жесток  и  никому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ет  пощады.  Но  ничто  не  могло  удержать  аргонавтов  от выполнения 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того решения -- добыть золотое ру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ее утро аргонавты пустились в дальнейший путь. Долго плыли о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вдали, подобно тучам, собравшимся на  горизонте,  засинели  верш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вказа. Теперь уже недалеко было и до Колх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несется гонимый равномерными взмахами весел "Арго". Уже скры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е,  опускаясь  в  море.  Побежали  по  волнам вечерние тени. Высоко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 послышались взмахи крыльев. Это летел громадный орел к той  скале,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й  прикован  был  титан  Прометей.  Ветер  поднялся на море от взмах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ромных крыльев орла. Скрылся он вдали, и печально донеслись до  аргонав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ые  стоны  Прометея;  издалека  доносились  они,  заглушаемые време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ами весе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алек уже берег. Вот и устье  Фазиса.  Аргонавты  на  веслах  подня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верх  по  течению  и стали на якорь в заливе реки, заросшем густым камыш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 совершил благодарственное возлияние богам и  призвал  богов  Колхид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и  умерших героев помочь ему в его опасном деле. Спокойно уснули геро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. Цель их была достигнута, они в Колхиде,  у  столицы  царя  Эета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еще опасностей предстояло им вперед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А И АФИНА У АФРОДИ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аргонавты  прибыли  в  Колхиду, великая богиня Гера и богиня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ись на высоком  Олимпе,  как  помочь  Ясону  добыть  золотое  ру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решили богини идти к богине любви Афродите и просить ее, чтобы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а сыну своему Эроту пронзить золотой  стрелой  сердце  Медеи, 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ета,  и  внушить  ей любовь к Ясону. Знали богини, что одна лишь волшебн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может помочь Ясону в его опасном подвиг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обе богини пришли в Афродите, она была дома одна.  Афродита  си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богатом  золотом  троне и золотым гребнем расчесывала свои пышные куд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а  вошедших  богинь  Афродита,   встала   им   навстречу   и   ласко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тствовала  их.  Усадив  богинь  на  золотые  скамьи,  выкованные  сам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ом, спросила их богиня любви о причине их прихода.  Богини  рассказ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,  как  хотят  они  помочь  герою  Ясону,  и просили Афродиту велеть Эро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ить сердце Медеи. Согласилась Афродита. Простились богини с  Афродит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 она  пошла  искать  своего  шаловливого  сына.  Эрот  в это время играл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анимедом в кости. Обыграл  хитрый  Эрот  простодушного  Ганимеда  и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ялся  над ним. В это время подошла к ним Афродита. Она обняла своего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слушай, шалун. Я хочу поручить тебе одно дело.  Возьми  скорей  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  и  стрелы и лети на землю. Там, в Колхиде, пронзи стрелой сердце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Эета, Медеи, пусть полюбит она героя Ясона. Если ты  исполнишь  это,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ю  тебе  ту  игрушку,  которую  некогда сделала Адрастея для малень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 Только лети сейчас же, это нужно сделать скор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рот просил мать дать ему  сейчас  же  игрушку,  но  мать,  зная  хит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ьчика,  не  согласилась  дать  ему  игрушку  раньше,  чем  он исполнит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учение. Убедившись, что ему ничего не  получить  от  матери  раньше, 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олнит  он  поручение,  Эрот схватил свой лук и стрелы и быстро помчал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го Олимпа на землю в Колхиду, сверкая в лучах солнца  своими  золот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ь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У Э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 утром  проснулись  аргонавты. На совете решили они, что Ясон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ти с сыновьями Фрикса к царю Эету и просить его  отдать  руно  аргонавт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же откажет гордый царь, то только тогда прибегнуть к си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посохом  мира отправился Ясон во дворец к Эету. Густым облаком покр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а и его спутников богиня Гера, чтобы не оскорбили жители Колхиды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герои подошли ко дворцу  Эета,  расступилось  облако,  и  они  увид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Эета. Величествен был этот дворец. Высоки были его стены с множест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ашен, уходящих в небо. Широкие ворота, украшенные мрамором, вели во двор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яды белых колонн сверкали на солнце, образуя порти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,  что  было во дворце Эета, все богатое убранство сделал ему Гефест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арность за то, что отец Эета, бог солнца Гелиос, умчал изнемогавш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е с гигантами Гефеста с флегрейских полей  в  своей  золотой  колесн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чертогов окружало двор. В самом роскошном жил царь Эет со своей жен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другом  --  его сын Абсирт; за красоту прозвали колхидцы Абсирта Фаэт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(сияющим). В остальных же чертогах жила дочь Эета  Халкиопа,  жена  умер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икса,  и младшая дочь Эета Медея, великая волшебница, служительница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Ясон со своими спутниками вошел во двор у  дворца  Эета,  из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тогов  вышла  Медея.  Она шла навестить Халкиопу. Вскрикнула от изумл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, увидав чужеземцев. На крик ее вышла Халкиопа и увидала своих сынов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уясь их возвращению, подбежала к ним Халкиопа. Она обнимает, целует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, с которыми не думала больше увидаться. На шум вышел и Эет. Он зо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себе во дворец чужеземцев и велит приготовить своим слугам роскошный 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то  время когда Ясон обменивался приветствиями с Эетом, с высокого Олим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ился на своих золотых крыльях Эрот. Спрятавшись за колонной, натяну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тиву своего лука и вынул золотую стрелу. Затем, невидимый для  всех,  Эр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ал  за  спиной  Ясона и пустил свою стрелу прямо в сердце Медеи. Пронз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 ее сердце, и сразу почувствовала она любовь к Яс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сон пошел со своими спутниками во дворец Эета.  Там  пригласил  их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хиды  возлечь за пиршественный стол. Во время пира Аргос рассказал Эету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, как потерпел он со своими братьями кораблекрушение,  как  выбросили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ые  волны  на  остров  Аретиаду и как нашли их там, умирающих от голо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. Сказал также Аргос, зачем приехал Ясон с героями в Колхиду.  Е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л  Зет,  что  Ясон хочет добыть золотое руно, как гневом сверкну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чи и грозно сдвинул он брови. Не верит Эет, что за золотым  руном  припл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,  он  думает:  уж  не завладеть ли властью над всей Колхидой замыс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Фрикса и с той целью привели с собой греческих героев?  Эет  осып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ами  Ясона, он хочет прогнать его ив дворца и грозит ему казнью. Гото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уже слететь гневные речи с уст Теламона в ответ на угрозы царя, но Яс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 его. Он старается успокоить Эета, уверяет его, что лишь  за  ру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плыли  они  в  Колхиду,  и обещает царю сослужить любую службу, испол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ое поручение, если в награду царь отдаст ему золотое руно. Задумался Э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решив погубить Ясона, он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Хорошо, ты получишь руно, но раньше исполни следующее  мое  поручени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аши  поле,  посвященное  Аресу,  моим  железным плугом, а в плуг запря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ноногих, дышащих огнем быков; засей это  поле  зубами  дракона,  а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астут из зубов дракона закованные в броню воины, сразись с ними и переб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. Если исполнишь ты это, получишь ру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сон не сразу ответил Эету, наконец промол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Я согласен, Эет, но и ты исполни данное обещание, ведь ты знаешь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не могу отказаться от выполнения своего поручения,  раз  уже  волей  суде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л я сюда, в Колх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ушел Ясон со своими спутник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РГОНАВТЫ ОБРАЩАЮТСЯ ЗА ПОМОЩЬЮ К МЕД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Ясон  вернулся  на  "Арго",  он  рассказал  своим  товарищам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ошло во  дворце  Эета  и  какое  поручение  дал  ему  царь.  Задум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. Как быть им, как выполнить поручение Эета? Наконец, сказал Арго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рузья,  во  дворце  Эета  живет  дочь  его,  Медея.  Она  -- вели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ица и одна лишь может помочь нам. Я пойду просить  мою  мать  убе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ю  оказать нам помощь. Если поможет Медея, то никакие опасности не буд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 страш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сказал это Аргос, как над "Арго" пронесся белый голубь, преследуе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шуном. Голубь подлетел к Ясону и укрылся в складках его плаща,  а  коршу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 на "Арго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Это счастливое знамение богов, -- воскликнул прорицатель Мопс, -- с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 велят  нам  просить  помощи  у  Медеи.  Смотрите,  птица,  посвящ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е, спаслась на груди у Ясона! Вспомните, что говорил Финей. Разве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  он  нам  молить  о помощи Афродиту? Молите же богиню, она по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. Пусть скорей идет Аргос к матери, она убедит Медею оказать нам помощ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ушались вещего Мопса аргонавты: они принесли жертву Афродите, и Арг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направился во дворец Эета к своей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тем Зет собрал на  площадь  всех  колхидцев.  Он  сказал  народу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тии чужеземцев и повелел сторожить "Арго", чтобы никто из аргонавтов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 спастись  бегством. Эет решил сжечь "Арго" со всеми героями, после 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огибнет Ясон на поле, посвященном Аресу; сыновей  же  Фрикса  он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ергнуть мучительной ка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упила  ночь.  Погрузилась  в сон столица Эета. Покой воцарился всю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нет его в чертогах Медеи. Над ее головой  вереницей  летают  сны, 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вожнее другого. То снится Медее, что Ясон борется с быками, а наградой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у  должна служить герою сама Медея. То снится ей, что она сама вступ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борьбу с дышащими пламенем быками и легко  побеждает  их.  То  видит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ывают  родители  отдать  ее  в жены Ясону, -- ведь не он победил бы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орается спор между Ясоном и Эетом, сама Медея должна решить  этот  сп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же решила она спор в пользу Ясона, то разгневала отца своего и гро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ричал он на нее. Проснулась вся в слезах Медея, хочет бежать к  Халкиоп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стыдится  идти к ней. Три раза уже бралась она за ручку двери, но кажд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возвращалась назад. Упала на ложе Медея и  зарыдала.  Услыхала  одна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ь Медеи ее рыдания и сказала об этом Халкиопе. Спешит Халкиопа к сест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и видит, как лежит, рыдая, Медея на своем лож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естра  моя,  --  говорит Халкиопа, -- о чем плачешь ты? Уж не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и ли моих сыновей льешь ты слезы? Не узнала ли ты, что  хочет 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наш отец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  слова  не промолвила Медея в ответ Халкиопе, -- ведь не о ее сыновь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кала она, но, наконец,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ловещие сны снились мне,  сестра.  Гибель  грозит  твоим  сыновья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жестранцу,  с  которым  они вернулись. О, если бы боги дали мне сил пом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дрогнулась Халкиопа от ужаса, услыхав слова Медеи; обняв ее, молит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помощи.  Знает  Халкиопа,  что  может Медея помочь Ясону своими чарами.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 Медея Халкиоп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, сестра, я помогу чужестранцу. Пусть придет  он  утром  в  хр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ты, я дам ему талисман, который поможет ему совершить подвиг. Обещай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хранить все в тайне, иначе погубит всех нас от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шла  Халкиопа.  Медея  осталась одна. Противоположные чувства боролись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е в груди. То боялась она идти против воли отца, то снова решалась  пом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у,  которого так полюбила. Она даже хотела покончить с собой, приняв я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уже достала ларец с ядом, открыла  его,  но  богиня  Гера  внушила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держимую  жажду  жизни.  Оттолкнула  Медея  ларец с ядом, забыла все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мнения, лишь о Ясоне думала она и решила ему пом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занялась заря и розовым  светом  стали  окрашиваться  дале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ежные  вершины  Кавказа,  как  пришел Аргос к аргонавтам и сообщил им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согласилась помочь Ясону и просит Ясона прийти в  храм  Гекаты.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ошло  солнце,  Ясон  отправился  с  Аргосом  и прорицателем Мопсом к хра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ты. Богиня Гера сделала  Ясона  столь  прекрасным,  что  даже  аргонав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юбовались, глядя на н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ея же между тем, встав рано утром, достала ларец с волшебными мазям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нула   из  него  мазь,  которая  называлась  "масло  Прометея".  Она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лена из сока корней растения, выросшего из крови  Прометея.  Всяк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 натирался этой мазью, становился неуязвимым ни для железа, ни для мед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  для  огня;  непоборимую  силу  приобретал  он  и  на   день   стано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бедимым.  Эту-то  мазь и решила Медея дать Ясону. Позвала Медея рабын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ехала в храм Гекаты. Радостно была на сердце у Медеи, она забыла все 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воги и думала лишь о свидании с Ясон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т  и храм Гекаты. Вошла в него Медея. Ясона еще не было. Скоро прише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. Взглянула на него Медея, и сильно забилось сердце в груди ее. Не 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молвить слова Мед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стояли молча Ясон и Медея; наконец, прервал молчание герой. Он вз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руку Медею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екрасная дева, зачем опустила ты в землю очи?  Зачем  боишься  меня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 ты  думаешь,  что  я  таю злой умысел? Нет, не со злыми намерени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я сюда. Я пришел молить тебя о защите. Только, молю тебя,  скажи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ду;  помни, что лжи не потерпит в святилище своем Геката, не потерпит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Зевс, защитник всех молящих о помощи. Скажи, поможешь ли ты мне?  Если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жешь,  то  прославят твое имя по всей Греции великие герои, пришедшие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й сюда, в Колхиду. Вспомни, как  велика  слава  дочери  Миноса,  Ариад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шей великому Тес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чала  Медея и лишь смотрела на Ясона глазами, полными любви. Прекрас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она в  своем  смущении.  Трепетной  рукой  достала  она  приготовл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ую  мазь  из-за  пояса  и подала ее Ясону. Чуть слышным голосом Мед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, Ясон, вот в чем будет заключаться моя помощь: ночью омойся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реке; надев черные одежды, вырой глубокую яму на берегу и над ней принес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те в жертву черную овцу, облив ее медом. Потом иди на корабль  твой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и  --  не  оборачивайся. Услышишь ты голоса и яростный лай собак, но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и прямо и не бойся. Когда же наступит утро, намажь свое тело, копье, щи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 этой мазью. Неодолимую силу даст тебе мазь,  и  выполнишь  ты  поруч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ета. Помни только: когда вырастут из земли воины, брось в них камень, 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нут  сражаться  друг  с другом, тогда напади на них. Возьми же мазь, с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ю ты добудешь руно. Вези тогда руно, куда хочеш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молкла Медея. Печально затуманились ее очи от одной мысли  о  разлук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ом. Опустив голову, стояла Медея, полная грусти, и, наконец, промолви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ы  уедешь,  Ясон, к себе на родину, но не забывай меня, хоть изред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оминай Медею, -- ведь я же спасла т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росила Медея, откуда родом Ясон. Ясон рассказал ей об Иолке, о цветущ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ине, где стоит он. Он звал Медею  поехать  с  ним  в  Грецию.  Обещал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почет, обещал, что будут чтить ее, как богиню, в Иолк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если бы согласился Эет заключить со мной союз дружбы! --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, -- о, если бы он отпустил он тебя со мной на мою родин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не бывать этому, -- со вздохом, полным скорби, сказала Медея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ров и неумолим мой отец. Возвращайся один на  родину,  только  не  забыв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.  О,  как  была  бы  я рада, если бы буйный ветер отнес меня на крыль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в Иолк, чтобы могла я напомнить тебе о себе, когда ты  забудешь  ме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забудешь, что я спасла т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лезы  навернулись  на  глаза Медеи. Смотрит на нее Ясон, и овладевает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овь к Медее. Он молит ее тайно покинуть дом отца и бежать с ним в Иол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това покинуть Колхиду Медея, разлука с Ясоном пугает  ее,  она  боит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не  перенести  ей этой разлуки. Плачет Медея от одной мысли о разлуке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ом. Гера внушила ей желание следовать всюду  за  Ясоном.  Хочет  боги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поехала  в  Иолк  Медея;  там  с  ее  помощью  Гера  решила 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ного ей Пел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стилась Медея с Ясоном; он обещал ей прийти опять в храм Гекаты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раз встретиться с ней и решить, что им делать.  Весело  ехала  домой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колеснице Медея -- она знала, что любит ее Яс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ИСПОЛНЯЕТ ПОРУЧЕНИЕ Э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упила  ночь.  Одевшись  в черные одежды, Ясон пошел на берег Фази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в глухую полночь омылся в его быстрых волнах. Затем  он  вырыл  глубо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му  и  принес  над  ней,  как  велела ему Медея, жертву Гекате. Лишь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а была принесена, как содрогнулась земля и появилась великая  Геката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ымящимися  факелами  в  руках. Страшные чудовища и изрыгающие огонь драко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али Гекату, лаяли и выли вокруг нее ужасные адские псы. Окрестные нимф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громким криком бежали, увидя Гекату. Ужас объял  Ясона,  но,  помня  сл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и, не оборачиваясь, шел он к "Арго", где ждали его друз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наступило утро, как послали аргонавты Теламона и Мелеагр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убами дракона к Эету. Эет  дал  им  зубы  убитого  Кадмом  дракона  и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ираться  ехать  на  поле  Ареса,  чтобы посмотреть, как выполнит Ясон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учение. Одел Эет свои доспехи, покрыл  голову  шлемом,  сиявшим, 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у,  взял в руки копье и шит, которые были по своей тяжести только впо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у, и взошел на колесницу;  ею  правил  сын  его  Абсирт.  Собралис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отправиться на поле Ар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сон  натер  копье,  меч и щит волшебной мазью, а затем натерся ею и с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ую силу ощутил он тогда во  всем  теле.  Словно  стальными  стал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скулы,  тело  его  стало  таким, словно оно было выковано из железа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на своем быстром "Арго" приплыли к полю Ареса, Эет уже ждал их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угом  поля по склонам гор толпились колхидцы. Ясон сошел на берег, свер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лучезарная звезда, своими доспехами. Ясон пошел по полю, нашел  на  п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езный   плуг  и  медное  ярмо  и,  прикрывшись  щитом,  пошел  отыск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ергающих огонь быков. Вдруг выскочили оба быка из пещеры, и  с  неисто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вом  бросились  на героя. Клубы огня вылетали у них из пастей. Прикры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ом, ждет их герой. Вот налетели на него быки и со страшной силой  удар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гами  в  щит  героя.  Ни  один  человек  не  выдержал  бы  этого удара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зыблемо, словно скала, стоял Ясон. Еще и еще  налетают  с  ревом  на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ки,  вздымая  клубы  пыли.  Одного  за другим схватил Ясон могучими ру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ков за рога и привлек их к плугу. Рвутся быки, они палят Ясона  огнем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редим он, и не могут вырваться из рук его яростные быки. Запряг их в пл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  с  помощью Кастора и Полидевка. Погоняя копьем быков, Ясон вспахал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 Ареса, засеял его зубами дракона. Окончив  посев,  выпряг  быков  Яс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  крикнул  и  ударил  их  своим  копьем. Как бешеные, помчались бык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лись в глубокой пещере. Окончена была  первая  половина  работы, 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ужно  ждать,  когда  вырастут  на  поле  воины. Пошел на берег Фазиса Яс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черпнул шлемом воды и утолил жаж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долог был отдых Ясона. Вот на поле показалось из земли острие копь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ним другое, еще и еще, и все поле покрылось как бы  медной  щетиной. 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 зашевелилась  земля,  и из нее показались шлемы и головы воинов. В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покрылось все поле воинами в  блестящих  доспехах.  Помня  слова  Меде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  Ясон  громадный  камень;  не  под силу было бы сдвинуть его четы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йшим героям, но Ясон поднял его одной рукой  и  далеко  бросил  ег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у  рожденных  из  зубов  дракона  воинов.  Схватились  за оружие воин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ась между ними кровавая битва. Бросился с мечом на воинов Ясон,  о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другим поражал он их, и вскоре все поле было покрыто убитыми воинами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го из них не осталось в живых, все пали они от могучей руки Яс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поле  покрыли  они,  подобно  срезанным  острым   серпом   колосья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ющим  плодотворную  землю. Окончен был подвиг. С изумлением гляде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а Эет, дивясь его нечеловеческой силе. Грозно сдвинул царь  брови,  гн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л  в его очах. Не промолвив ни слова, помчался он на своей колесниц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, думая лишь об одном -- как погубить ему дивного чужестранца. Ясон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вшись на "Арго", отдыхал в кругу друзей своих,  славивших  его 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МЕДЕЯ ПОМОГАЕТ ЯСОНУ ПОХИТИТЬ ЗОЛОТОЕ РУ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вшись  во  дворец,  Эет  созвал на совет знатнейших жителей Колх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за полночь советовался с ними царь о том,  как  погубить  аргонавт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ет  догадывался,  что  лишь  с  помощью  Медеи  мог  Ясон совершить подви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вствовала Медея, что грозит великая опасность и ей, и Ясону. Она не  мо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йти  покоя в своих пышных чертогах. Сон бежал от ее глаз. Встала она ноч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воего ложа и тихо покинула дворец Эета. Тропинками, известными  лишь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й,  идет она к берегу Фасиса, туда, где пылает яркий костер, развед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ами. Подойдя к костру, позвала она Ясона  и  младшего  сына  Фрик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онтиса.  Медея  сказала  Ясону,  какие  злые  предчувствия  тревожат ее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дила его немедленно идти с ней за руном. Ясон надел свои доспехи и  п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вященную рощу Ареса. Все кругом окутано было тьмой, лишь в роще сверк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м блеском руно, висевшее на священном дереве.  Когда  Медея  с  Яс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шли  в  рощу,  поднялся  страшный  дракон,  извергая пламя. Призвала Мед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его бога сна Гипноса. Страшные заклинания шепчет она и  льет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ые  зелья.  Упал на землю дракон, еще поднимает он ослабевшую голов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окропила его Медея снотворным зельем,  закрылась  пасть  его,  сомкну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ющие  огнем  глаза,  и,  охваченный  сном,  растянулся он у дерева,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 висело золотое руно. Ясон снял руно, он спешил вернуться  скоре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удивлении  толпились  герои вокруг Ясона и Медеи, рассматривая золот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но. Но некогда было медлить,  нужно  было  покинуть  Колхиду,  прежде 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ет  Эет  о  похищении  руна.  Обрубил Ясон канаты, которыми привязан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 к берегу, схватились за весла герои, и, как стрела,  помчался  "Арго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из  по течению Фасиса, к морю. Вот и море. Налегают на весла герои, птиц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ется по волнам "Арго", все дальше и дальше Колх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утром Эет узнал о похищении золотого руна и о том, что Медея  беж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  с  аргонавтами.  В неистовый гнев пришел Эет. Он созвал колхидцев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 моря. Но далеко уже "Арго", не видно его среди волн моря. Эет  по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ираться в погоню колхидц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грозит им смертью, если не настигнут они аргонавтов. Спустили колхид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и   и,  с  сыном  Эета  Абсиртом  во  главе,  пустились  в  погоню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ВОЗВРАЩЕНИЕ АРГОНАВ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"Арго"  вышел  в  открытое  море,  подул  попутный  ветер.  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устили  паруса  и "Арго" быстро понесся по волнам Эвксинского Понта.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ня плыли герои. Наконец, вдали показались берега Скифии.  Аргонавты 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ыть  вверх  по  течению  Истра,  чтобы  потом  спуститься по одному из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вов в Адриатическое море. Когда аргонавты  приплыли  к  устью  Ист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и  они,  что  все  устье  его  и все острова заняты войском колхидц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приплыли  туда  на  своих   кораблях   кратчайшим   путем.  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численное войско колхидцев, герои убедились, что им не победить его;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слишком мало, чтобы решиться на битву с тысячами прекрасно вооружен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ственных колхидцев. Аргонавты решили прибегнуть к хитрости. Они вступ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ереговоры с  предводителем  вражеского  войска  Абсиртом  и  обещали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ючить  Медею  в храме и выдать ее, если царь соседнего города реши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должна возвратиться в Колхиду, золотое же руно должно было остаться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ов,  так  как  Ясон исполнил точно подвиг, за который Эет обеща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дать руно. Но все эти переговоры велись  лишь  для  того,  чтобы  выигр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. Медея же обещала Ясону заманить Абсирта на один из островов в х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реки,  плохо  знакомые  с  географией  Европы,  думали, что Ист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(современный Дунай) сообщается особым рукавом с Адриатическим мор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ал Ясон к Абсирту, как бы от Медеи, богатые дары и велел проси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йти  в  уединенный  храм,  чтобы  увидеться там с Медеей. Абсирт прише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м, но лишь показался он в дверях храма, как бросился на него с обнаж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ом Ясон, и пал Абсирт на землю, пораженный  насмерть.  Ужасное  злодея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и  Ясон  и Медея: они убили безоружного Абсирта в храме. Разрубив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ски тело Абсирта, бросил его Ясон в волны Истра. В ужас  пришли  колхид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сь  они  собирать части тела своего предводителя, аргонавты же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лыли вверх по Истр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плыли  аргонавты,  наконец  по  рукаву  Истра  спустились  они 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риатическое  море к берегам Иллирии. Там поднялась ужасная буря. Как г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дымаются покрытые пеной валы. Ветры, как бы сорвавшиеся с  цепей,  нося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 морем  и  рвут  парус  с "Арго". Стонет "Арго" под напором волн, гну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та его, ломаются весла в руках могучих гребцов. Как  щепку,  носят  вол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рго".  Гибель  грозит аргонавтам. Тогда раздался голос с кормы. Он исхо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вставленного в корму "Арго" куска  священного  дуба,  росшего  в  Додо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  повелел аргонавтам ехать к волшебнице Кирке, чтобы очистила она Яс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Медею  от  осквернившего  их  убийства  Абсирта.  Лишь  только  повер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 "Арго"  на  север,  как  стихла  буря, и поняли все, что это во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рез Эридан и потом по Родану спустились аргонавты в Тирренское  мор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плыли по нему, пока, наконец, не приплыли к волшебному острову Кир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ы Эета. Кирка очистила Медею и Ясона от скверны убийства. Она  принес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  Зевсу,  очищающему от скверны убийства, облила руки Ясона жертв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ю и заклинала у алтаря Эриний не преследовать гневом  своим  убийц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ала Кирка Медее в очищении от страшного злодеяния, так как по блеску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  узнала  волшебница, что Медея, как и сама она, происходит из рода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а Гелио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ись аргонавты в дальнейший путь. Много еще пришлось преодолеть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асностей. Проплыли они между Сциллой и Харибдой, где ждала  бы  их  вер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,  если бы не помогла им великая жена Зевса, Гера. Проплыли они и мим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а сирен и слышали их манящее пение, которое с непобедимой силой влек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к сиренам. Но певец Орфей ударил по струнам золотой кифары, и  песн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ла  чары  песен  сирен. Наконец, приплыли аргонавты к Планктам, узк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иву, над которым сводом подымались громадные скалы.  Море  билось  м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ами,  волны  кружились  под  сводом  в  страшном  водовороте,  време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ясь до самого верха свода. Даже голуби, приносившие Зевсу амврозию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етали невредимыми под этим сводом, и каждый день погибал один из них. Но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ru-RU"/>
        </w:rPr>
        <w:t>тут помогла аргонавтам Гера, она упросила Амфитриту смирить волны у  Планк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аргонавты невредимо миновали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долгого пути аргонавты прибыли к острову феаков. Там радушно при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царь Алкиной. Могли отдохнуть от опасностей пути аргонавты, но не про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и  дня у феакийцев, как появился у острова флот колхидцев и потреб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выдать им Медею. Начался бы кровавый бой,  если  бы  Алкиной  не  раз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ов.  Алкиной  решил, что Медея должна быть выдана колхидцам, если он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а Ясона. Ночью послала вестника  жена  Алкиноя,  Арета,  к  Ясону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  сообщил  ему  решение  Алкиноя.  Той  же ночью Ясоном и Медеей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ены свадебные обряды, и на следующий день Ясон дал перед  собравшими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акийцами  и  колхидцами торжественную клятву, что Медея -- его жена.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Алкиной, что Медея должна  остаться  с  мужем,  и  пришлось  колхид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ся к Эету, не завладев Меде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дохнув  у  гостеприимных феакийцев, отправились дальше аргонавты. Дол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ыли они благополучно. Вот  показались  уже  в  голубой  дали  моря  бере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опоннеса. Вдруг поднялся страшный вихрь и помчал "Арго" в море. Долго н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хрь  "Арго"  по  безбрежному  морю и, наконец, выкинул "Арго" на пусты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. Глубоко завяз "Арго" в тине  залива,  сплошь  покрытого  водоросл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чаяние  охватило  аргонавтов.  Кормчий  Линкей,  опустив  голову, сидел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ме, потеряв надежду на возвращение в Грецию. Аргонавты печальные  бро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 берегу,  словно  утратив  все силы, все мужество. Все видели перед лиц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гибель. На помощь Ясону пришли нимфы. Они  открыли  Ясону,  что  вих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нес  "Арго"  в  Ливию и что аргонавты должны на плечах перенести "Арго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Ливийскую пустыню, подняв его из ила тогда, когда  Амфитрита  выпря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 из своей колесницы. Но когда же выпрягает Амфитрита из колесницы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?  Этого  не  знали  аргонавты.  Вдруг увидели они, как из моря выбе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оснежный конь и быстро помчался через пустыню. Поняли аргонавты, что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ь  Амфитриты.  Подняли  "Арго" на плечи аргонавты и двенадцать дней н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через пустыню, изнемогая от жары и жажды. Наконец  они  достигли  стра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сперид.  Там  указали  им  геспериды  источник, выбитый из скалы Герак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утолили жажду, запаслись водой и отправились  в  путь  на  родину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а  никак не могли найти выхода в море. Они находились не в море, 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зере Тритона. Но совету Орфея, посвятили они богу озера треножник. По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аргонавтами прекрасный юноша. Он подал герою Эвфему  комок  земли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к  гостеприимства  и  указал  аргонавтам  выход в море. Принесли в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барана. Перед "Арго" появился сам бог Тритон и вывел  "Арго"  мим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ых  скал,  через  водоворот  в  открытое море. Из озера Тритона аргонав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плыли к острову Криту  и  хотели  запастись  там  водой  для  дальней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вания.  Но не допускал их на берег Крита медный исполин Талос, подар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осу самим громовержцем Зевсом. Талос охранял владения Миноса, обегая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. Но Медея своими чарами усыпила Талоса. Упал Талос на землю, и  вы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 него  медный гвоздь, замыкавший единственную жилу, по которой текла кр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лоса. Хлынула на землю кровь Талоса,  подобная  расплавленному  свинцу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  исполин.  Аргонавты  могли теперь беспрепятственно пристать к берег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астись во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Ливией греки называли берег Африки на запад от Егип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 пути от Крита к Греции герой Эвфем  уронил  комок  земли,  данный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итоном,  в море, и из этой глыбы образовался остров, названный аргонавт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листой. Этот остров впоследствии  заселили  потомки  Эвфема,  и  ст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ываться Ф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овременный остров Сантори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этого  буря застигла аргонавтов в море. Темной ночью разбушев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я. Аргонавты боялись ежеминутно  натолкнуться  на  подводный  камень  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ться  о прибрежные скалы. Вдруг ярким светом блеснула над морем золо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 и озарила все кругом, за ней блеснула другая, третья. Это бог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зарял своими стрелами путь аргонавтам. Они пристали и  острову  Анаф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ждали  бурю.  Утихла,  наконец,  буря,  успокоились  волны моря, и под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утный ветер. "Арго" спокойно понесся по лазури моря. Больше не  встреч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навты опасностей на своем пути и вскоре прибыли в желанную гавань Иол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овременный остров Анаф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аргонавты  прибыли  в  Иолк,  принесли  они  богатую жертву бог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авшим во время опасного плавания. Ликовали все в  Иолке  и  праздн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ение  аргонавтов;  все  славили  великих  героев  и  вождя  их Яс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вшего золотое ру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И МЕДЕЯ В ИОЛКЕ. СМЕРТЬ ПЕЛ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Овидия "Метаморфоз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варный Пелий не сдержал слова, он не вернул Ясону власть  его  пред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таил  Ясон  обиду  и  решил жестоко отомстить Пелию. И здесь пришла ему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Медея. Вскоре представился  и  случай  для  мести.  Престарелый  от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а,  Эсон, узнав, что Медея -- великая волшебница, захотел, чтобы верну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ему молодость. Сам Ясон просил Медею сделать отца  его  моложе.  Обещ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эту просьбу Медея, если только поможет ей Гека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наступило  полнолуние,  в  полночь  вышла  Медея  из дома в тем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ах, босая,  с  распущенными  волосами.  Все  кругом  было  погружен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ий  сон,  всюду  царила немая тишина. Молча идет Медея, залитая све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ны. Остановилась Медея там, где сходятся три дороги, подняла руки и три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воскликнула. Опустилась она на колени и стала шептать заклинание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инала ночь, небесные светила, луну,  землю,  ветры,  горы  и  реки.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ывала  явиться ей богов лесов и ночи. Она молила великую Гекату услыш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и помочь ей. Услыхала ее  Геката,  и  появилась  пред  Медеей  колесни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яженная  крылатыми  драконами. Девять дней и девять ночей собирала Мед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этой колеснице волшебные травы и коренья в горах, в лесах, по берегам ре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моря. Когда же вернулась она к дому Эсона, то поставила два  алтаря: 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Гекате,  другой -- богине молодости. Вырыла она перед алтарями две ям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ними принесла в жертву мрачной богине тьмы и  колдовства  Гекате  чер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ец,  совершая  ей  возлияния  медом  и  молоком. Призывала Медея подзем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, Аида и Персефону, и молила их не  отнимать  у  старого  Эсона  жиз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  велела  ода  привести Эсона. Чарами своими она усыпила его и полож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сона на волшебные травы. В медном  котле  сварила  Медея  волшебное  зель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ипело  зелье  и  покрылось  белой  пеной. Сухой веткой от векового дере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шала зелье Медея. И ветка зазеленела, покрылась листьями, и  появилис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 зеленые плоды. Всюду, куда только ни капала пена зелья, вырастали цве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травы. Увидав, что поспело зелье, Медея  мечом  перерезала  горло  стари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сону  и  выпустила  его  старую  кровь, Через широкую рану влила она в жи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сона волшебное зелье. И -- о, чудо! -- волосы  старика  прежде  белы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ег,  потемнели,  пропали  морщины  и  старческая худоба, на щеках по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овь румянец. Проснулся Эсон и вновь увидал себя молодым, сильным и бодр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того как Медее  удалось  вернуть  молодость  Эсону,  она  решила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авив  коварный план, отомстить старому Пелию за то, что он обманул Яс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е вернул ему власть над Иол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ея уговорила дочерей Пелия вернуть их  отцу  молодость,  а  чтобы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  уверовали они в ее чары, она привела барана, заколола его и бро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котел с зельем. Лишь только погрузился заколотый баран в котел, как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рыгнул из котла резвый  ягненок.  Дивились  дочери  Пелия  этому  чу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сились попытаться вернуть отцу молодо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ея  приготовила  зелье,  но  не  такое,  какое  приготовила она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 молодость отцу Ясона. Не было волшебной силы в этом  зелье.  Усып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 своими  заклинаниями Пелия, привела в его спальню дочерей и велела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резать горло отцу. Но дочери не решали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Малодушные! -- воскликнула Медея, -- скорей обнажите же меч, выпусти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жил отца вашего его старую кровь, а я волью ему молоду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решаются дочери Пелия нанести спящему отцу смертельный удар.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рнувшись,  одна  за  другой  стали  наносить  дочери  отцу  удары меч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нулся Пелий, смертельно раненный, приподнялся он на  ложе  и,  прости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беющие руки к дочерям, со стоном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дочери,  что делаете вы! Что заставило вас поднять руку на ва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устились от ужаса руки у дочерей Пелия.  Бледные  стоят  они,  созн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дает  их. Медея же подбежала к ложу Пелия, вонзила ему в горла свой нож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езала тело его на куски и  бросила  их  в  кипящий  котел.  Появила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льне  Пелия колесница, запряженная крылатыми драконами, и на ней скры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 из глаз обезумевших от ужаса дочерей Пел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ын Пелия, Адраст, устроил пышные похороны отцу, а после похорон --  иг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честь погибшего. В них приняли участие величайшие герои Греции. Судье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ах был сам Гермес.  Кастор,  Полидевк  и  Эвфем  состязались  в  бег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ах,  Адмет  и Мопс -- в кулачном бою, Аталан с Пелеем -- в борьбе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е всех победил Ифи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 удалось Ясону получить власть над Иолком. Адраст  не  позволи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ться в Иолке, он изгнал его из Иолка за убийство женой его Медеей Пел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 родину Ясон и удалился с Медеей в Коринф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ЯСОН И МЕДЕЯ В КОРИНФЕ. СМЕРТЬ ЯС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Еврипида "Мед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убийства  Пелия  изгнанные из Иолка Ясон и Медея поселились у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а в Коринфе. Два сына родились у  Медеи.  Казалось,  счастливы  долж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быть  даже  и  на чужбине Ясон и Медея. Но судьба не судила счастья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у, ни Медее. Ясон, пленившись красотой дочери  Креонта  Главки,  измен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ятвам,  данным  в  Колхиде Медее еще тогда, когда получил от нее волшеб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зь; он изменил той, с помощью которой совершил великий  подвиг.  Он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ться  на  Главке,  и  царь  Креонт  согласился  отдать  свою дочь в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тому гер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Медея узнала об измене Ясона,  отчаяние  овладело  ею.  По-прежн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ла  Медея  Ясона.  Словно  обратившись в бездушный камень, сидела Мед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женная в печаль. Она  не  ела,  не  пила,  не  слушала  слов  утеш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емногу  неистовый  гнев  овладевал Медеей. Не может смириться неукроти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х Медеи. Разве может снести  она,  дочь  царя  Колхиды,  сына  лучезар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лиоса,  чтобы  восторжествовали над ней враги ее, чтобы они издевались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! Нет, страшна в гневе Медея,  месть  ее  должна  быть  ужасна  по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сти. О! Медея отомстит и Ясону, и Главке, и отцу ее Креонт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 клянет  Медея  в  неистовом  гневе.  Она  проклинает  детей  сво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линает Ясона. Страдает Медея и молит богов, чтобы отняли сразу они у 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знь ударом молнии. Что, кроме мести, осталось ей  в  жизни?  Смерть  зо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,  это будет концом ее мучений, смерть освободит ее от горя. За что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 поступил с ней Ясон, с ней,  которая  спасла  его,  помогла,  усып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акона,  добыть  золотое  руно, которая ради его спасения заманила в зас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брата и убила ради  Ясона  Пелия?  Призывает  Медея  Зевса  и  боги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осудия  Фемиду  быть  свидетелями того, как несправедливо поступил с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. Все сильней и сильней решение Медеи отомстить Яс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вот приходит Креонт. Он объявляет Медее,  что  она  должна  немедле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ь  Коринф.  Боится Медеи Креонт, он знает, как страшна в гневе Мед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т, как могущественны ее чары; ведь она может погубить и дочь его, 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ея  же,  чтобы  выиграть  время для мести, делает вид, что подчиня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у, что признает его право изгнать ее, но просит его лишь об  одном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ешить  ей  остаться  еще  на  один день в Коринфе. Согласился Креонт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зревая, что этим сам обрек себя на  гибель;  но  он  грозит  Медее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аст  казни  и  ее,  и  ее  сыновей,  если  застанут в Коринфе Медею луч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ходящего солнца. Медея знает, что казни  ей  нечего  бояться.  Скорее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ет  Креонт,  недаром  клялась  она бледноликой богиней Селеной и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овительницей Гекатой погубить своих  врагов.  Нет,  не  она,  а  он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егнут казни. Неужели станет она, внучка бога Гелиоса, посмешищем потом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зифа и невесты Ясон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прасно  говорит  Медее Ясон, что для ее блага и для блага детей жен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а Главке, что сыновья его найдут опору в  своих  будущих  братьях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ют  ему  боги  детей  от нового брака. Медея не может верить искрен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 Ясона, она упрекает в измене Ясона и грозит ему гневом богов, не  хоч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слушать  его.  Теперь  ненавистен  ей  Ясон,  которого когда-то она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ла, для которого забыла отца, мать, брата и родину. Разгневанный  ухо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он, а вслед ему несутся насмешки и угрозы Мед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приходит в Коринф, по пути из Дельф в Троисену, Эгей,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.  Дружелюбно  приветствует он Медею и спрашивает ее, чем опечалена 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ывает о своем горе Медея и  молит  царя  Афин  дать  ей,  изгнанниц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той  мужем,  приют  в  Афинах.  Она  обещает  Эгею помочь своими чар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ет,  что  он  будет  иметь  многочисленное  потомство,   не   остан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детным,  как  до сих пор, лишь только бы дал ей приют. Клянется Эгей 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ют Медее. Он клянется богиней земли Геей, Гелиосом,  дедом  Медеи,  все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и  Олимпа  --  не выдавать Медею ее врагам. Лишь одно условие стави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е: она сама должна без его помощи прийти в Афины, так как не хочет  Эг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сориться с царем Корин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Арголиде на Пелопонне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еспечив себе приют, Медея приступает к выполнению задуманной мести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ается  не  только  погубить  Креонта  и дочь его Главку, но и убить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ей, детей Ясона. Она посылает свою служанку  за  Ясоном.  Приходит  Яс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рной  притворяется  Медея,  она  делает  вид,  что  примирилась со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ьбой и с решением Ясона, и просит его  лишь  об  одном,  чтоб  он  убе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а  оставить  в  Коринфе ее сыновей. Приходят и дети. Увидав их, плач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я, она обнимает, целует своих сыновей, она  любит  их,  но  жажда  м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ее любви к дет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как  погубить  Главку  и  Креонта? И вот, под предлогом того, что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мится склонить Главку оставить  ее  детей  в  новом  доме  Ясона,  Мед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ет  Главке в подарок драгоценную одежду и золотой венец. Этот-то дар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ет с собой гибель. Лишь только надела Главка одежду и  венец,  присла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ей,  как  яд,  которым  были  напитаны они, проник ей в тело; как ме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уч сжимает ей голову  венец.  Одежда  жжет  огнем  ее  тело.  В  страш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чениях умирает Главка. Спешит к ней на помощь отец, он обнимает несчаст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,  но  одежда  прилипает  и  к нему. Он старается оторвать эту одежду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, но с нею вместе отрывает и куски своего тела. И Креонт погиб  от  да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торжеством  слышит  Медея,  стоя  у  своего дворца, о гибели Креонт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вки, но их гибель не утолила жажду мести Медеи:  ведь  она  решила 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детей,  чтобы  еще сильнее заставить страдать Ясона. Теперь побужд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ею решиться на это убийство и то, что она знает, какая участь  грозит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м,  когда  родственники  Креонта  будут  мстить им за преступления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. Поспешно ушла Медея во дворец и тотчас раздались там крики  и  сто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сыновей.  Родная мать убила их. Ясон же, когда погибли Креонт и доч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вка от руки жены его Медеи, в страхе, что родственники Креонта  из  м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ят его сыновей, спешит к себе во дворец. Дверь во дворец заперта, хоч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ломать  ее  Ясон.  Вдруг  в  воздухе  на  запряженной драконами колесниц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ой богом Гелиосом,  появляется  Медея:  у  ног  ее  лежат  убитые  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. В ужасе Ясон. Он молит Медею оставить ему хотя бы тела его сынов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он  сам  мог  похоронить  их. Но и этого утешения не дает ему Меде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уносится на чудесной колесн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зрадостна была вся дальнейшая жизнь Ясона. Нигде  не  находил  он 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нища  надолго.  Однажды  проходил  он через Истм, мимо того места,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ял вытащенный на берег корабль  "Арго",  посвященный  аргонавтам  и 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,  Посейдону.  Усталый  Ясон  прилег в тени "Арго" под его кормой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охнуть, и заснул. Когда Ясон спокойно спал, обрушилась корма пришедш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хость "Арго" и похоронила под своими обломками спящего Яс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РОЯНСКИЙ ЦИ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фы троянского  цикла  изложены  по  поэме  Гомера  "Илиада",  трагеди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фокла   "Аякс-биченосец",   "Филоктет",   Еврипида  "Ифигения  в  Авлиде"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Андромаха", "Гекуба", поэмам Вергилия "Энеида", Овидия "Героини" и отрыв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яда других произведен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ЕЛЕНА, ДОЧЬ ЗЕВСА И ЛЕ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когда славный герой Тиндарей был изгнан из своего царства Гиппокоон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долгих скитаний нашел он приют у царя Этолии, Фестия. Полюбил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стий  героя  и  отдал  ему  в жены свою прекрасную, как богиня, дочь Ле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великий сын Зевса Геракл победил Гиппокоонта и убил  его  и  всех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,  вернулся  Тиндарей с прекрасной женой своей в Спарту[2] и стал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на западе средне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Главный город в области Лакония на Пелопонне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етверо детей было у Леды. Прекрасная Елена и Полидевк были детьми Лед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 Зевса, а Клитемнестра и Кастор были детьми Леды и Тиндар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красна была Елена. Ни одна из смертных женщин не  могла  сравнить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красотой. Даже богини завидовали ей. По всей Греции гремела слава Ел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я  о  ее божественной красоте, ее похитил у Тиндарея великий герой Атт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, но братья Елены, Полидевк и Кастор, освободили сестру и вернули е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  отца.  Один  за другим приходили во дворец Тиндарея женихи свататьс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Елену, каждый хотел назвать ее, прекраснейшую  из  женщин,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ой. Не решался Тиндарей отдать кому-нибудь из приходивших к нему героев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 Елену, он боялся, что другие герои из зависти к счастливцу начнут с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ьбу  и  возникнет  великая  распря. Наконец, хитроумный герой Одиссей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ой совет Тиндаре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усть прекраснокудрая Елена решит сама, чьей женой хочет она стать.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женихи  пусть  дадут  клятву  в  том, что никогда не подымут они оруж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того, кого изберет Елена в мужья, а будут всеми силами помогать 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он призовет их в случае беды на помощ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ушался  Тиндарей  совета  Одиссея.  Все  женихи  дали клятву, а Ел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брала из них одного, и этим избранным был прекрасный сын Атрея, Менела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енился на прекрасной Елене Менелай. После смерти Тиндарея он стал  ца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рты. Спокойно жил он во дворце Тиндарея, не подозревая, сколько бед сул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брак с прекрасной Еле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ЛЕЙ И ФЕТ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наменитый  герой  Пелей  был  сыном  мудрого  Эака,  сына Зевса и доч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чного бога Асопа, Эгины. Братом Пелея был герой Теламон, друг  величай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героев -- Геракла. Пришлось бежать с родины Пелею и Теламону, так как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и  из  зависти  своего сводного брата. Пелей удалился в богатую Фт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принял его герой Эвритион и дал ему третью часть  своих  владений,  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  дал  ему  свою  дочь  Антигону. Но недолго оставался во Фтии Пелей.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Калидонской  охоты  он  нечаянно  убил  Эвритиона.  Опечаленный 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ьем,  покинул  Пелей  Фтию  и  ушел в Иолк. И в Иолке ждало несчаст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я. В Иолке пленилась им жена царя Акаста и склоняла его забыть о  друж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Акасту.  Отверг  Пелей жену своего друга, а она, мстя ему, оклеветал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 мужем. Поверил жене Акаст и решил погубить Пелея.  Однажды,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ы  на  лесистых  склонах  Пелиона,  когда утомленный охотой Пелей усну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каст спрятал чудесный меч Пелей, который подарили ему боги.  Никто  не 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остоять  Пелею,  когда  он сражался этим мечом. Акаст был уверен, ч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ившись  своего  чудесного  меча,  погибнет  Пелей,  растерзанный   ди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нтаврами.  Но  на помощь Пелею пришел мудрый кентавр Хирон. Он помог гер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йти чудесный меч. Кинулись на Пелея  дикие  кентавры,  готовые  растерз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но он легко отразил их своим чудесным мечом. Спасся Пелей от неминуе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. Отомстил Пелей и предателю Акасту. Он с помощью Диоскуров, Кастор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евка, взял богатый Иолк и убил Акаста и его же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</w:t>
      </w:r>
      <w:r>
        <w:rPr>
          <w:rFonts w:cs="Courier New" w:ascii="Courier New" w:hAnsi="Courier New"/>
          <w:b/>
          <w:sz w:val="18"/>
          <w:lang w:val="ru-RU"/>
        </w:rPr>
        <w:t>Город  в  Фессалии,  на  берегу  Пегасейского  залива  Эгей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титан Прометей открыл великую тайну, что от брака Зевса  с  боги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ой  должен  родиться  сын, который будет могущественнее отца и сверг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 престола, он посоветовал богам отдать Фетиду в жены Пелею, так как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го  брака  родится  великий герой. Так и решили поступить боги; одно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овие поставили боги: Пелей должен был победить богиню в единобор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бог Гефест сообщил Пелею волю богов, Пелей  пошел  в  тот  грот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  часто  отдыхала Фетида, выплывая из глубины моря. Спрятался в гро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й и стал ждать. Вот поднялась из моря Фетида и вошла в грот. Бросил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е Пелей и обхватил своими могучими руками. Старалась вырваться Фетида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имала вид львицы, змеи, она превращалась  в  воду,  но  не  выпускал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й. Побеждена была Фетида, теперь она должна была стать женой Пел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обширной  пещере  кентавра  Хирона  отпраздновали боги свадьбу Пеле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ой. Роскошен был свадебный пир. Все  боги  Олимпа  участвовали  в  н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 звучала  золотая  кифара  Аполлона, под ее звуки пели музы о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е, которая будет уделом сына Пелея и богини Фетиды. Пировали боги. Ор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ариты водили под пение муз и игру Аполлона хоровод, а среди них  выделя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  величественной  красотой  богиня-воительница  Афина  и  юная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, но всех богинь превосходила красотой вечно юная  богиня  Афроди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вовали  в  хороводе  и  быстрый,  как  мысль,  вестник  богов Гермес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товый бог войны Арес, забывший о кровавых битвах.  Богато  одарили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обрачных. Пелею подарил Хирон свое копье, древко которого было сделан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ердого, как железо, ясеня, выросшего на горе Пел ионе; властитель Посейд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ил ему коней, а остальные боги -- чудесные доспе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елились  боги.  Одна  лишь  богиня  раздора  Эрида  не  участвовал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ебном пире. Одиноко бродила она около пещеры Хирона,  глубоко  затаив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  обиду  на  то,  что не позвали ее на пир. Придумала, наконец,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да, как отомстить богам, как  возбудить  раздор  между  ними.  Она  вз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е  яблоко  из далеких садов гереспид; одно лишь слово написано был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 яблоке -- "прекраснейшей". Тихо подошла Эрида к пиршественному столу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всех невидимая, бросила на стол золотое  яблоко.  Увидали  боги  яблок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и  и  прочли  на  нем  надпись. Но кто из богинь прекраснейшая?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ик спор между тремя богинями: женой Зевса Герой, воительницей  Афино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ей любви златой Афродитой. Каждая из них хотела получить это яблоко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  из  них не хотела уступить его другой. Обратились к царю богов и лю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 богини и требовали решить их сп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отказался быть судьей. Он взял яблоко, отдал его Гермесу и веле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и богинь в окрестности Трои, на  склоны  высокой  Иды.  Там  долже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ть  прекрасный  сын  царя  Трои  Приама, Парис, которой из богинь дол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адлежать  яблоко,  которая  из  всех  --  прекраснейшая.  Так   конч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ебный  пир  Пелея  раздором  богинь. Много бед должен был принести люд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спор трех боги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УД ПАРИ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понеслись Гермес и три богини на склоны Иды к Парису.  Парис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, пас в это время стада. Перед рождением Париса мать его Гекаба ви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й  сон:  она видела, как пожар грозил уничтожить всю Трою. Испуг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ба, рассказала она свой сон мужу. Обратился Приам к прорицателю,  а 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 ему, что у Гекабы родится сын, который будет виновником гибели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ому Приам, когда родился у Гекабы сын, велел своему слуге Агелаю отн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на высокую Иду и бросить там в лесной чаще. Но не погиб  сын  Приам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вскормила  медведица. Через год нашел его Агелай и воспитал как ро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,  назвав  Парисом.  Вырос  среди  пастухов  Парис  и  стал   необыча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м  юношей. Он выделялся среди своих сверстников силой. Часто спас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е только стада, но и своих товарищей от нападения диких звер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разбойников и так прославился среди них своей силой и  храбростью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назвали  его  Александром  (поражающий мужей). Спокойно жил Парис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ов Иды. Он был вполне доволен своей судь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т к этому-то Парису и  явились  богини  с  Гермесом.  Испугался  Пари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  богинь  и  Гермеса. Он хотел бежать от них, но разве мог он спаст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ством от быстрого, как мысль, Гермеса? Остановил Париса Гермес и  ласко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ворил с ним, протягивая ему яблок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озьми это яблоко, Парис, -- сказал Гермес, -- ты видишь, перед то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ят три богини. Отдай яблоко той из них, которая  самая  прекрасная. 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тебе быть судьей в споре боги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мутился  Парис.  Смотрит  он на богинь и не может решить, которая из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ее. Тогда каждая из богинь стала убеждать юношу  отдать  яблоко  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обещали Парису великие награды. Гера обещала ему власть над всей Ази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 --  военную  славу  и  победы,  Афродита  же  обещала  ему   в  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ейшую  из  смертных  женщин,  Елену,  дочь громовержца Зевса и Ле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олго думал Парис, услыхав обещание Афродиты: он отдал  яблоко  ей.  Та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зом,  прекраснейшей  из богинь была признана Парисом Афродита. С тех п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 стал любимцем Афродиты, и она во всем стала ему помогать, что бы он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принял. А Гера и Афина возненавидели Париса, возненавидели они и Трою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троянцев и решили погубить город и весь на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РИС ВОЗВРАЩАЕТСЯ В ТР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встречи  с  богинями  Парис  недолго оставался в лесах Иды. При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я, что жена его Гекаба не может утешиться и все горюет о потерянном сы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оил богатые игры в честь  погибшего,  как  думал  он,  сына.  В  нагр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елю  назначен  был  лучший бык из стада царя Приама. Этот бык был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в стаде, которое  пас  Парис.  Жаль  было  Парису  расстаться  с  бык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он  очень  любил,  и он сам повел его в город. В Трое увидел Пар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я героев. Разгорелось в нем сердце жаждой победы. Он принял участ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остязаниях и победил всех, даже могучего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ись сыновья Приама на то, что их победил  какой-то  пастух.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  Деифоб  выхватил меч и хотел убить Париса. В страхе Парис бросилс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тарю Зевса и у него искал спасения. У алтаря увидала его вещая дочь При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сандра. Сразу узнала она, кто этот пастух. Обрадовались Приам  и  Гекаб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нашли  утраченного  сына,  и с великим торжеством повели его во двор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сно Кассандра предостерегала Приама, напрасно она напоминала  ему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ком  предопределено Парису быть причиной гибели Трои. Никто не внял слов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щей Кассандры. Ведь бог Аполлон обрек Кассандру на печальную участь: ни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ерил ее предсказаниям, хотя сбывалось все, что она предсказыва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РИС ПОХИЩАЕТ ЕЛЕ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шло много дней, после того  как  вернулся  Парис  в  дом  своего 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.  Казалось, что та перемена, которая произошла в его жизни, застав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позабыть о даре, обещанном ему Афродитой за золотое  яблоко.  Теперь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царевичем, а не простым, никому не известным пастухом. Но Афродита с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омнила  ему  о  прекрасной  Елене  и  помогла  своему  любимцу  постро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лепный  корабль,  и  он  собрался  отплыть  в  Спарту, где жила Еле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сно стал предостерегать его  вещий  сын  Приама  Гелен.  Он  пред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  Парису.  Ничего  не  хотел  слушать  Парис.  Он  взошел на корабл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ился в далекий путь по безбрежному морскому простору. Отчаяние  овлад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ссандрой,  когда  увидала она, как удалялся быстроходный корабль Париса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ных берегов. Простерши к небу руки, воскликнула вещая Кассандр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горе, горе  великой  Трое  и  всем  нам!  Вижу  я:  объят  пламе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ый Илион, покрытые кровью, лежат поверженные в прах его сыны! Я виж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ут в рабство чужеземцы плачущих троянских жен и де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восклицала  Кассандра,  но  никто  не  внял ее пророчеству. Ник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 Пари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он плыл все дальше и  дальше.  Поднялась  на  море  страшная  буря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а и она Париса. Миновал он богатую Фтию, Саламин и Микены, где ж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щие  враги  его,  и прибыл, наконец, к берегам Лаконии. Причалил Парис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ье Эврота и вышел со своим другом Энеем на берег. С ним отправился  он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ю, как гость, не замышляющий ничего зл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нелай  радушно  принял  Париса  и  Энея.  В  честь гостей приготов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ую трапезу. Во время  этой  трапезы  Парис  впервые  увидел  прекр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у. Полный восторга, смотрел он на нее, любуясь ее неземной красо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ленилась  красотой  Париса  и  Елена,  он  был прекрасен в своих бога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точных одеждах. Прошло несколько дней. Менелаю необходимо было  еха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т.  Уезжая,  он просил Елену заботиться о гостях, чтобы ни в чем не им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едостатка. Не подозревал Менелай, какую обиду нанесут ему эти го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Менелай уехал, Парис тотчас же решил воспользоваться его  отъезд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помощью Афродиты он уговорил нежными речами прекрасную Елену покинуть 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а и бежать с ним в Трою. Уступила Елена просьбам Париса. Тайно увел Пар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Елену на свой корабль; похитил он у Менелая жену, а с ней  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овища.  Все  позабыла Елена -- мужа, родную Спарту, и дочь свою Гермио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ла она ради любви к Пари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л корабль Париса устья Еврота, увезя с собой богатую добычу.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ся корабль по морским волнам назад к троянским берегам. Ликовал Парис,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  была прекраснейшая из смертных женщин, Елена. Вдруг, когда корабль пл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от берегов в открытом море, остановил его могучий бог моря Нерей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лыл  из  морской  пучины  и  предсказал  гибель  и  Парису,  и всей Тр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утились Парис и Елена. Но Афродита успокоила их  и  заставила  забыть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е   предсказание.   Три  дня  плыл  корабль,  хранимый  Афродитой,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му морю. Быстро гнал его попутный ветер. Благополучно  прибыл  он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им берег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МЕНЕЛАЙ ГОТОВИТСЯ К ВОЙНЕ ПРОТИВ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 прекрасная  Елена  покинула  с  вероломным  Парисом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, как боги послали вестницу богов Ириду к  Менелаю  на  Крит.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чалась  на  своих  радужных  крыльях  Ирида  с  Олимпа,  в  мгновенье 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тала пред Менелаем и сообщила ему о  постигшем  его  несчастье. 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в обратный путь Менелай. Быстро достиг он Спарты. В страшный гн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 он,  увидав,  что  обманула  его Елена и что сокровища его похищ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поехал Менелай к своему брату Агамемнону, чтобы посоветоваться с н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отомстить Парису за его  вероломство.  Агамемнон  с  полным  сочувств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л  своего  брата  и  посоветовал ему тотчас же собрать всех тех геро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дали некогда клятву всеми силами помогать ему в несчастье.  С  эт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ми  и  их войсками Агамемнон советовал идти войной против Трои. Менел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л  совет  Агамемнона  и  вместе  с  ним  отправился  прежде   всего 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арелому царю Нестору в Пил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ним  из  мудрейших  греков  был старец Нестор. Много видел он героев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долгую жизнь, во многих  славных  подвигах  принимал  он  сам  участ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  была  опытность  Нестора в военном деле. Уже третье поколение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л Нес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душно принял Нестор Менелая и Агамемнона. Страшно  вознегодовал  ста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  на  Париса.  Он  сам  решил участвовать в походе против Трои и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ть с собой сыновей своих Фразимеда и Антилоха. Нестор согласился объех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 с Атридами и героев Греции, чтобы побудить их всех принять участи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героев решило принять участие в походе. Одни из них приняли участ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у,  что  сделать  это  обязывала  их  данная клятва, другие участв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у, что велика была их жажда военных подвигов. Решили отправиться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: царь Аргоса Диомед, сын великого Тидея, равный силой богу Аресу муд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царя Эвбеи Паламед; могучий  внук  Миноса,  царь  Крита  Идоменей;  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  Филоктет; ему дал стрелы свои перед смертью Геракл. Без этих стр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редсказал оракул, нельзя было взять Трою. Приняли участие  в  поход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а  Аякса:  могучий  сын  друга  Геракла,  Теламона, Аякс, царь Саламина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ого ему силой не было никого среди героев -- и сын героя Оилея  Аякс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криды. Много и других героев приняло участие. Необходимо было застав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тупить  в  поход  и  царя  Итаки,  хитроумного  Одиссея,  сына Лаэрта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ось  покидать  Одиссею  Итаки.  Ведь  он  только  недавно  женился 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й Пенелопе, и у него только что родился первый сын Телемах. Неуж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придется ему покинуть мирную жизнь и горячо любимых жену и сына, отпл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под стены Трои, может быть даже для того, чтобы никогда не  верну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родину? Поэтому, когда Одиссей узнал, что Менелай с Агамемноном, Нес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аламедом прибыли в Итаку, он решил обмануть их. Притворившись помешанны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тал  пахать  свои  поля, запрягши в плуг вола и осла, а засевал он п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ью. Первым понял хитрость  Одиссея  Паламед  и  решил  заставить  Одис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наться  в  ней.  Он взял завернутого в пеленки Телемаха и положил е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розду, по которой шел Одиссей. Остановился Одиссей. Как ни велико был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ние остаться на Итаке, он не мог все-таки  ради  этого  погубить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ственного  сына.  Так  Паламед обнаружил притворство Одиссея, и приш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 покинуть родную Итаку, жену и сына и идти на долгие годы  под  ст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  С той поры Одиссей возненавидел Паламеда и решил отомстить ему за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н заставил его принять участие в похо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в средней Греции между Бестией и Этоли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ХИЛ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одного героя должны были привлечь герои к участию в походе.  Это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ый  Ахилл,  сын  царя Пелея и богини Фетиды. Прорицатель Калхас пред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ридам, что только в том случае возьмут они великую Трою, если  участво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оходе будет Ахилл. Бессмертную славу сулил рок Ахиллу. Он должен был 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айшим  из  героев,  которые  будут  сражаться  под  Троей. Велики буд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и Ахилла, но не вернется он живым из-под стены  Трои,  погибнет  о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е  сил,  пораженный  стрелой.  Знала  богиня Фетида то, что сулил рок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у. Всеми силами старалась она предотвратить грозную судьбу. Когда был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ладенцем Ахилл, она натирала тело его амврозией и держала его в огне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лать сына неуязвимым и, таким образом, дать ему  бессмертие.  Но  однаж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ю,  когда  Фетида  положила младенца Ахилла в огонь, проснулся Пелей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улся, увидав своего сына в огне. Выхватив меч, он  бросился  к  Фет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ась богиня, убежала в страхе из дворца Пелея и скрылась в пучине м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чертогах  отца  своего  Нерея. Ахилла же Пелей отдал на воспитание сво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у, кентавру Хирону. Выкормил Хирон Ахилла  мозгами  медведей  и  печен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ов.  Вырос  могучим героем Ахилл. Будучи всего только шести лет отроду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вал свирепых львов и кабанов и без собак настигал  оленей,  так  быстр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ок  был  бег  Ахилла.  Не  было  равного Ахиллу в умении владеть оружи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учил его также Хирон играть на сладкозвучной кифаре и петь. Не забывал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а  своего сына, часто всплывала она из морской пучины, чтобы повид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сыном. Всюду всегда заботилась Фетида о своем сы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Ахилл вырос и стал прекрасным юношей,  по  всей  Греции  разнес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ь,  что собирает героев Менелай в поход против Трои. Фетида, зная, ка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ьба грозит Ахиллу, укрыла его  на  острове  Скиросе,  во  дворце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омеда.  Там  жил  среди  царских  дочерей Ахилл, одетый в женские одеж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не знал, где скрыт Ахилл. Но прорицатель  Калхас  открыл  Менелаю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ище.  Тотчас  собрались  в  путь Одиссей с Диомедом. Одиссей же придум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ующую хитрость. Под видом купцов прибыли на Скирос Диомед  и  Одисс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и  во  дворец  Ликомеда.  Они  разложили  перед  царевнами  свои товары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ые материи, золотые ожерелья,  запястья,  серьги,  затканные  золо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ла,  а  между  ними  положили  они  меч, шлем, щит, поножи и панцир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евны с восторгом рассматривали  золотые  украшения  и  богатые  ткани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 стоявший среди них, смотрел лишь на оружие. Вдруг у дворца разд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енные клики, зазвучали трубы и загремело орущие. Это  спутники  Диомед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 ударили  мечами  в щиты и издали военный клич. В страхе разбеж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евны, а Ахилл, схватив меч и щит, бросился навстречу  врагам.  Он  дум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совершено  нападение  на  дворец  Ликомеда. Так узнали Ахилла Одисс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. С великой радостью согласился  Ахилл  участвовать  в  походе 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  С  ним  отправились  его  верный друг Патрокл и мудрый старец Феник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й же дал своему сыну те доспехи, которые получил он некогда в подарок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на свадьбе своей с богиней Фетидой, дал ему и  копье,  подаренное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роном, и коней, полученных от Посейд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стров в Эгейском море на северо-восток от острова Эвбе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Р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а  и  могущественна  была  Троя,  против которой собрались высту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Греции. Основал Трою  Ил,  правнук  сына  Зевса  Дардана  и  плея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лектры.  Дардан пришел из Аркадии к царю Тевкру. Тевкр отдал Дардану в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свою, а в приданое дал ему часть своей земли, на которой и был  основ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  Дардания.  Внуком  Дардана  был  Трос, а его-то сыном и был Ил. Он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игии принял однажды участие в состязании героев и вскоре победил их о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другим. В награду за эту победу получил  он  пятьдесят  дев  и  пятьдес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ей.  Дал  ему царь Фригии также пеструю корову и сказал, чтобы он шел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ой и там, где остановится  корова,  основал  бы  город.  Великую  сла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  оракул,  по  словам  царя Фригии, этому городу. Ил поступил так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ему царь Фригии. Пошел он за коровой, а она остановилась как  раз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лме  богини  Атэ.  На этом-то холме и начал Ил постройку города. Он под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к небу и  молил  Зевса  послать  ему  знамение  того,  что  благосло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 его  дело.  Утром,  выйдя  из своего шатра, Ил увидал перед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езанное из дерева изображение Афины-Паллады;  это  и  был  тот  паллад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должен был охранять новый город. Во время царствования Ила только 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сть  Трои  была  окружена  стеной,  которая  находилась на холме, часть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а у подошвы холма была не защищена.  Стену  вокруг  этой  части 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роили  Посейдон  и  Аполлон,  которые,  по  повелению богов, должны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ить у царя Трои  Лаомедонта,  сына  Ила.  Несокрушимую  стену  постро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  и  Аполлон  вокруг Трои. Только в одном месте можно было разру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у -- там, где работал герой Эак, помогавший богам в тру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Плеяды -- богини, именем их названо созвездие Плея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то время, когда герои Греции собирались в  поход  против  Трои,  в  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л  внук  Ила  Приам;  один  только  он  остался  в  живых из детей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омедонта после того, как взял Трою сын  Зевса  Геракл.  Богат  был  При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ен  и  величествен  был  дворец  его,  в котором жил он со своей же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абой. Вместе с Приамом жили и пятьдесят  его  сыновей  и  дочерей.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  Приама  особенно  славился  своей  храбростью  и  силой благоро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щественна была Троя. Великие трудности предстояли греческим героя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борьбе  с воинственными троянцами, но зато и великая слава, и богатейш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ча ожидала тех, кто победит троянцев и овладеет Тро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РОИ ГРЕЦИИ В МИЗ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герои и их войска собрались в гавани Авлиде,  чтобы  плыть  оттуда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м  Трои.  Громадное  войско  собралось  на  морском  берегу. Сто тысяч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ных воинов было в этом войске. На 1186 кораблях оно  должно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ыть  под  Трою.  Перед  отъездом собрались все предводители войск, вели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, под сенью столетнего платана у алтарей, чтобы принести жертвы бога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их о счастливом плавании.  Вдруг  из-под  одного  из  алтарей  выпол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ый  змей,  красный,  как  кровь.  Извивая кольцами громадное тело, зм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вполз на платан до самой почти вершины. Там  было  гнездо  с  восем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енцами  и  самкой.  Красный  змей  проглотил  и  самку,  и  птенцов, а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ся в камень. Пораженные, стояли герои под платаном;  они  не  мо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ть, что значит это знамение богов. Но вещий прорицатель Калхас открыл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ысл  этого знамения. Он сказал героям, что девять лет придется им осаж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ю, так как девять птиц поглотил змей, лишь на десятый  год  после  тяж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ов  возьмут  они  великую  Трою. Обрадовали греков слова Калхаса. Пол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ежды на благополучный исход предпринятого ими похода  спустили  они 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и.  Один  за другим отплывали корабли из гавани Авлиды, Налегли греб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жно на весла, и быстро поплыл громадный флот греков к берегам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онечно, здесь сообщается о таком большом войске, какое  не  мог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ть собрано в те времена, когда создана была легенда о троянской войне.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ычное эпическое украшение, придающее характер грандиозности войне греков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недолгого плавания пристали греки к берегам Мизии. Здесь правил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,  герой  Телеф.  К его владениям и пристали греки. Они были увере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достигли берегов Трои,  и  начали  опустошать  владения  Телефа.  Собр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  Телеф  и  двинулся  во  главе  его на защиту своих владений. Нач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ый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бой вступил Ахилл со своим верным другом  Патроклом.  Ранили  Патрок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, не обращая внимания на рану, мужественно бился он рядом с Ахил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с великим трудом обратил Ахилл в бегство Теле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упившая ночь дала возможность Телефу бежать в свой город и запере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нем.  Рано  утром  стали  собирать  греки  тела  павших воинов и тут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ли, что не с троянцами бились они, а с мизийцами  и  их  царем  Телеф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м  Геракла.  Опечалились  греки:  они  бились со своим союзником, а не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ом. Заключили греки мир с Телефом,  и  он  обещал  помогать  им. 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ться  с  ними  в  поход  против Трои отказался Телеф: он был женат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и Приама и не хотел воевать против отца своей ж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хоронив павших в бою, греки покинули Мизию и поплыли дальше  к  бере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  В  открытом  море  застигла флот греков страшная буря. Подобно гор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дымались на море грозные волны. Как легкие щепки, раскидала  буря  кораб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 Сбились  они  с  пути.  Долго  блуждали  греки  по морю и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ись в Авлиду. Один за другим приплывали корабли греков  в  ту  гава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ую  еще  так  недавно  покинули,  чтобы  плыть к великой Трое. Неудач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лось первое выступление их в пох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ГРЕКИ В АВЛИДЕ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 1] Авлида -- город на берегу пролива, отделяющего  остров  Эвбею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не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ложено до трагедии Еврипида "Ифигения в Авлиде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все  корабли  греков собрались вновь в Авлиде, греки вытащили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и на берег. На берегу  образовался  огромный  военный  лагерь.  Мног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  не  остались  в  Авлиде.  Они  вернулись  домой.  Покинул  Авли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ь всего войска, царь Агамемнон. Никто не  знал,  когда  же  мо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 опять  выступить  в  поход  против  Трои.  Но  как быть грекам? Ну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одник, который указал бы им путь к берегам Трои. Этот путь  мог  указ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лишь  Телеф,  с  которым только недавно бились греки. Во время битвы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ен Телеф Ахиллом в бедро. Как ни лечил  Телеф  свою  рану,  --  ни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ало.  Рана  болела все сильнее и сильнее, боль становилась невыносим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измученный страданиями, Телеф отправился в Дельфы  и  там  во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как излечить ему рану. Пифия дала ответ, что исцелить Телефа 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 тот,  кто  ранил его. Одетый в лохмотья, на костылях, под видом ни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Телеф в Микены ко дворцу Агамемнона; он  решил  просить  царя  Мике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 он  уговорил  Ахилла  исцелить  рану.  Первая  увидела  Телефа  ж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, Клитемнестра. Он открыл ей, кто он, Клитемнестра же  дала  сов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фу,  когда  войдет  Агамемнон,  вынуть из колыбели младенца Ореста,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, подбежать к жертвеннику и грозить, что он размозжит о жертвенн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 Ореста, если Агамемнон откажется помочь ему исцелиться от раны. Телеф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упил, как велела ему Клитемнестра. Испугался Агамемнон,  что  убьет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 Телеф.  Он  согласился  помочь ему и сделал это охотно, зная, что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ф может указать грекам путь в Трою. Послал Агамемнон послов за  Ахил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ивлен  был  Ахилл,  он  не  мог  понять,  как может он, не зная врачеб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кусства, исцелить рану Телефа.  Но  мудрейший  из  героев  Одиссей 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, что не нужно Ахиллу быть врачом, что железом с острия копья, котор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несена  рана  Телефу, Ахилл исцелит рану. Тотчас наскоблили железа с коп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,  посыпали  рану  Телефа,  и  рана  зажила.  Обрадовался  Телеф. 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сился  в награду за исцеление вести флот греков к троянским берегам,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го раньше так упорно отказывался. Найден был теперь проводник, но  отпл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же не могли греки из Авлиды: на море все время был противный ветер. Э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ер  послала  богиня  Артемида, разгневавшаяся на Агамемнона за то, что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 ее священную лань. Напрасно ждали герои, что ветер переменится, --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ослабевая,  дул  все  время в прежнем направлении. Скучали в бездейств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вшиеся герои. Начались в стане болезни, ропот  поднялся  среды  воин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ись  даже  их  восстания.  Наконец,  прорицатель  Калхас  объявил вожд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Лишь тогда смилостивится богиня Артемида над греками,  когда  принес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в жертву прекрасную дочь Агамемнона Ифиге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ечалился  Агамемнон, когда узнал об этом, вернувшись в Авлиду. Он го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даже совсем отказаться от похода под Трою, лишь бы сохранить жизнь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и. Долго  убеждал  его  Менелай  подчиниться  воле  Артемиды;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упил  Агамемнон  просьбам  брата  и послал в Микены к Клитемнестре гон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должен  был  сообщить  ей,  скрыв  настоящую   причину,   повел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  привести  Ифигению  в  Авлиду,  -- Ахилл якобы хочет, прежде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тупить в поход, обручиться с Ифигенией. Послал гонца в Микены  Агамемн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еще сильнее овладела им жалость к дочери. Тайно от всех послал он друг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нца, которому велел сообщить Клитемнестре, чтобы она  не  везла  в  Авл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ю.  Но  этого  второго  гонца  перехватил Менелай. В гневе упрек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 за то, что он поступает так, как может поступать  лишь  тот, 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меняет  общему  делу. Долго укорял Агамемнона Менелай. Возник горячий сп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братьями. Этот спор прервал пришедший вестник, объявивший, что 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прибыла  к  стану греков Клитемнестра с Ифигенией и маленьким Орест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ась около источника у самого ста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отчаяние пришел Агамемнон. Неужели суждено ему судьбой  потерять  не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ую  дочь  Ифигению,  неужели сам он должен будет вести ее на смерть,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ание у жертвенника Артемиды?  Видя  горе  своего  брата,  готов  даж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 отказаться от такой жертвы со стороны брата. Но Агамемнон знае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хас  объявит  волю  богини  Артемиды  всему  войску, и тогда заставя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в жертву Ифигению. Даже если  Калхас  не  объявит  о  воле  богин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жет всем об этом Одиссей, ведь и он знает волю боги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ный  глубокой  скорби,  Агамемнон  пошел  навстречу  жене и дочери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ался казаться спокойным и веселым. Но это не удалось ему. Сразу  уви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я, что отец ее чем-то глубоко опечален. Стала она расспрашивать от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он  ничего  не  сказал  ей.  Ничего не сказал и жене своей Агамемнон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уговаривал ее уехать в Микены: не хотел Агамемнон, чтобы Клитемнес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свидетельницей смерти дочери. Наконец, покинул Агамемнон жену и доч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ел к Калхасу: он хотел спросить его, нельзя ли как-нибудь спасти д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 только  ушел  из шатра Агамемнон, как пришел Ахилл. Он хотел вид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Микен, чтобы потребовать от него немедленного выступления против 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оело  Ахиллу сидеть без дела в Авлиде, да и его мирмидоняне волновалис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ли,  чтобы  их  либо  вели  в  поход,  либо  отпустили  домой.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а узнала, кто этот герой, спрашивающий Агамемнона, она обрат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Ахиллу и приветствовала его как жениха своей дочери. Удивился Ахилл.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икогда не говорил Агамемнону о том, что хочет взять  в  жены  его  д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утилась  Клитемнестра,  узнав, что Ахилл никогда не помышлял о женитьб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и, и не знала, что сказать Ахиллу.  Но  тут  пришел  тот  самый  раб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 посылал  Агамемнон  со  вторым  известием  в  Микены.  Откры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е, зачем вызвал ее с Ифигенией в Авлиду Агамемнон. В ужас  при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а.  Ей  предстояло  потерять дочь. У кого искать ей зашиты? Уп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на колени перед Ахиллом, рыдая обняла она его  колени  и  молила  его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е,  заклиная  матерью  его,  великой  дочерью  Нерея, Фетидой. Покл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видя отчаяние Клитемнестры,  вещим  морским  старцем,  богом  Нере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ей.  Он  клялся,  что не даст никому даже коснуться Ифигении.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шел Ахилл из шатра Агамемнона, чтобы облечься в  доспехи.  Когда  Агамем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  в  шатер,  Клитемнестра  стала с гневом упрекать его за то, что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ся погубить собственную д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то мог ответить ей Агамемнон? Ведь не по своей воле решился он  прин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жертву богине Артемиде родную дочь. Не в силах был он поступить иначе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лишь сказать, что если бы даже и уступил он мольбам жены  и  дочери, 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нные  греки  убили  бы  и его, и всех его близких, так как для бла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й Греции приносят в жертву Ифиге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стане началось уже сильное волнение. Мирмидоняне чуть не побили камн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, когда он объявил, что не даст принести в жертву ту, которая  обеща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в супруги. Все воины, предводимые Одиссеем, с оружием в руках брос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шатру Агамемнона. Ахилл с мечом в руках, прикрывшись щитом, встал у  вх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шатер, готовый до последней капли крови защищать Ифиге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тут остановила всех, готовых уже начать кровавый бой Ифигения.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явила она, что готова сама  добровольно  идти  под  жертвенный  нож  ра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щего  дела.  Не хочет она противиться воле великой дочери Зевса, Артеми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ь принесут ее в жертву, ей вечным памятником будут развалины Трои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ьмут ее греки. Убедила она героя  Ахилла  не  защищать  ее,  не  начин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оусобной  битвы.  Покорился  воле  Ифигении  Ахилл,  хотя  жаль было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деву, которую он полюбил за ее великую решимость жертвовать со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и общего бла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окойно пошла Ифигения туда, где сооружен был жертвенник в честь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ы.  Прекрасная  и величественная, прошла среди несметных рядов воин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я и встала около жертвенника. Заплакал Агамемнон,  взглянув  на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ую дочь, и, чтобы не видеть ее смерти, закрыл голову своим широким плащ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 стояла  у жертвенника Ифигения. Все хранили, по повелению глаша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льфибия, глубокое молчание. Вещий Калхас вынул из ножен жертвенный  нож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жил его в золотую корзину. На голову девы он надел венок, как на жертв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ую  ведут  к  алтарю.  Вышел  из  рядов  воинов Ахилл. Он взял сосуд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ой водой  и  жертвенную  муку  с  солью,  окропил  водой  Ифигению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,  посыпал  мукой  голову девы и громко воззвал к богине Артемид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я ее послать войску благополучное плавание к троянским берегам  и  по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 врагами.  Взял  Калхас в руку жертвенный нож. Все замерли. Вот занес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ж, чтобы поразить им Ифигению. Вот коснулся уже нож девы. Но  не  упала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мертным стоном у жертвенника Ифигения. Совершилось великое чудо.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 похитила  Ифигению,  и  вместо  нее  у алтаря, обагряя его кровь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лась в предсмертных судорогах лань, сраженная  ножом  Калхаса.  Пораж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ом,  как один человек вскрикнули все воины. Громко и радостно вскрикну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щий Калха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та жертва, которую требовала великая  дочь  громовержца  Зевса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!  Радуйтесь,  греки,  нам сулит богиня счастливое плавание и по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Троей. И  действительно,  не  была  еще  на  жертвеннике  сожжена  ла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ая  Артемидой,  как  уже  переменился ветер и стал попутным. Поспе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и собираться греки в далекий поход. Все в стане ликовало.  Агамемнон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  в  свой  шатер  сообщить  Клитемнестре  о  том,  что  произошло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а, и торопить ее возвратиться в Мик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иня Артемида, похитив у жертвенника Ифигению, перенесла ее  на  бере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ксинского Понта, в далекую Тавриду . Там стала жрицей богини прекра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Агамемнона Ифиг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овременный Кр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ЛАВАНИЕ ГРЕКОВ К БЕРЕГАМ ТРОИ. ФИЛОКТ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Филоктет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окойно  было  плавание  греков  к  берегам Трои. Все время дул попу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ер. Быстро рассекали морские волны корабли. Уже видны были берега остр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мноса. Здесь, недалеко от Лемноса [2], находился пустынный  остров  Хри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нем  был жертвенник, поставленный в честь покровительницы острова, нимф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ы. Греки должны были найти этот жертвенник  и  принести  на  нем 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е,  так  как  им  было  предсказано, что только в том случае возьмут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ю, если по пути пристанут к  берегу  Хрисы  и  принесут  на  нем  жер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 на этом острове поставил еще великий герой Ясон, когда плыл он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 спутниками  аргонавтами  в далекую Колхиду за золотым руном. На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е принес жертву и великий сын Зевса, Геракл, когда  он  предпри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  против  Трои,  чтобы  отомстить  за оскорбление царю Лаомедонту. 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кла Филоктет знал, где находится жертвенник. Он  вызвался  показа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м. Пошли за Филоктетом вожди греков. Безлюден был остров. Весь зарос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зким  кустарником.  Вот,  наконец,  виден  и  жертвенник,  уже  наполови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алившийся. Приблизились к нему герои. Вдруг выползла из  кустов  больш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я,  охранявшая  жертвенник,  и  ужалила героя Филоктета в ногу. Вскр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 и упал на землю. Подбежали к нему герои, но  было  уже  поздно.  Я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и проник в рану. Страшно стала болеть она. Обильный гной вытекал из ра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ражая  воздух  страшным зловонием. Невыносимы были страдания Филоктета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ставая, стонал он и днем, и ночью. Стоны несчастного Филоктета не да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я грекам. Воины начали роптать. Они не могли выносить зловоние,  котор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ространяла  рана  Филоктета.  Наконец,  вожди  греков  решили, по сове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покинуть несчастного друга Геракла где-нибудь на берегу.  В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вания  мимо  острова  Лемноса  вожди велели снести уснувшего Филоктет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ынный берег. Там, среди скал,  положили  его,  оставив  ему  его  лу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,  одежду и пищу. Так покинули греки того героя, без стрел которог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ждено было им взять  Трою.  Девять  лет  пришлось  томиться  Филоктету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ынном  берегу.  Но настало время, когда пришлось грекам самим посла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ом и просить у него помощи. Это  случилось  на  десятом  году  оса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На севере Эгейского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в  Филоктета,  греки  отправились  в  дальнейший  путь  и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зились к троянским берегам, где ждало их столько трудов, опасност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х подви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ЕРВЫЕ ДЕСЯТЬ ЛЕТ ОСАДЫ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различным произведениям античных писателей.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пизод гибели Паламеда изложен по поэме Овидия "Метаморфозы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радовались  греки, что окончилось их долгое плавание. Но когда подпл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же к берегам, то увидели, что их ждало уже сильное  войско  троянцев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ьством  Гектора, могучего сына престарелого царя Трои Приама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пристать грекам  к  берегу?  Как  высадиться?  Видели  все  герои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ет  тот, кто первым ступит на троянский берег. Долго колебались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и них был и герой Протесилай, он жаждал  подвигов  и  готов  был  пер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кочить  на  берег  и начать бой с троянцами. Не решался же он потому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л предсказание: погибнуть должен тот из греков, кто первый коснется ног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ой земли. Знал это предсказание и Одиссей. И  вот,  чтобы  увлечь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ой  героев,  но  самому  не погибнуть, Одиссей бросил на берег свой щи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вко прыгнул на него с корабля. Протесилай видел, что Одиссей  соскочи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, но он не видел, что соскочил Одиссей не на троянскую землю, а на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.  Протесилай  решил,  что  один  из греков уже коснулся первым троян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. Жажда подвигов овладела Протесилаем. Все забыл он: забыл он о роди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л и о прекрасной жене своей, юной Лаодамии. Соскочил с корабля на  бер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есилай  и  с  обнаженным  мечом бросился на врагов. Потряс своим тяжел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великий Гектор и насмерть поразил он юного Протесилая.  Мертвым 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  на  берег. Он первый обагрил своей кровью троянскую землю. Греки дру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сь с кораблей на врагов.  Закипел  кровавый  бой,  дрогнули 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ись  в бегство и укрылись за неприступными стенами Трои. На следую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нь было заключено между греками и  троянцами  перемирие,  чтобы  подобр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вших воинов и предать их погребе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дав  земле  всех  убитых,  греки  приступили к устройству укрепл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геря. Вытащили они свои корабли на берег и  расположились  большим  ста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оль  берега  моря  от  гор  Сигейона до гор Ройтейона. Со стороны Тро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или свой лагерь высоким валом и рвом. На  двух  противоположных  конц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геря  разбили  свои  шатры  Ахилл  и  Аякс  Теламонид,  чтобы наблюда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и и не дать им напасть  неожиданно  на  греков.  В  середине  лаге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ышался роскошный шатер царя Агамемнона, выбранного греками предводител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о  войска.  Здесь,  около  шатра Агамемнона, была и площадь для народ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й.  Мудрый  Одиссей  поставил  свой  шатер  около  площади   народ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й, чтобы во всякое время быть в состоянии выйти к собравшимся и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да  знать, что происходит в стане. Он, несмотря на то, что раньше так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л участвовать в походе, теперь стал ярым  врагом  троянцев  и  требов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греки во что бы то ни стало взяли и разрушили Тр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лагерь  греков  был  устроен и укреплен, греки послали в Трою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 и хитроумного Одиссея для переговоров с троянцами. Греческих  посл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л  в  своем  доме  мудрый Антенор и устроил для них роскошный пир. В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ой желал Антенор, чтобы заключен был мир и  удовлетворены  были  зако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ния Менелая. Узнав о прибытии послов, Приам созвал народное собран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обеспечить требование Менелая. Явились на собрание троянцев и Менел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Одиссеем. Менелай  в  краткой,  сильной  речи  потребовал,  чтобы  вер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 жену  его  Елену  и  сокровища,  похищенные  Парисом. После Менел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 Одиссей. Заслушались троянцы дивной  речи  мудрого  царя  Итаки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дал троянцев удовлетворить требования Менелая. Народ троянский готов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 согласиться принять все условия Менелая. Ведь уже сама прекрасная Ел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каялась  в  своем  опрометчивом  поступке  и  жалела,  что  покинула  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-мужа  ради  Париса.  И  Антенор  убеждал  народ  исполнить  требов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. Он видел, сколько бед повлечет за собой война троянцев и греков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желали мира с греками сыновья Приама, и  прежде  всего,  конечно,  Пари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заставят его выдать Елену? Неужели отнимут у него всю его добычу?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хотел  подчиняться  народному решению, а его поддерживали в этом бра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купленный Парисом Антимах требовал  даже,  чтобы  троянцы  схватили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  и убили его. Но этого не допустили Приам и Гектор, они не позво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ить послов, находящихся  под  защитой  громовержца  Зевса.  Колеба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ное собрание, не знало, какое принять окончательное реш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ут  встал  троянский  прорицатель  Гелен, сын Приама, и сказал, чтобы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ись троянцы войны с греками, -- боги обещают Трое свою помощь.  Повер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 Гелену.  Они  отказались  удовлетворить  требование  Менелая. Пос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принуждены были ни с чем покинуть Трою. Теперь должна  была  нач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ая борьба троянцев с грек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перлись  троянцы в неприступной Трое; даже Гектор не осмелился поки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ю. Греки же начали осаду. Они три раза пытались взять  штурмом  Трою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им  не  удавалось.  Тогда  греки  стали  разорять  окрестности  Тро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оевывать  все  города,  которые  находились  в  союзе  с   Троей.  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принимали  против  них  походы  по  суше и по морю. Во всех этих поход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обенно отличался  великий  Ахилл.  Греки  завладели  островами  Тенедос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босом, городами Педасом, Лирнессом и другими. Много городов разруши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утри  страны.  Овладели  и городом Фивами, где правил отец жены Гек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дромахи, Эстион. В один день убил Ахилл семь братьев  Андромахи.  Погиб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 ее. Но не предал труп Эстиона поруганию Ахилл, -- боясь гнева богов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ал  его  погребению [2]. Мать же Андромахи была уведена пленницей в ст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Богатую добычу захватил Ахилл в Фивах. Он захватил в плен прекр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жреца Аполлона Хриса, Хрисеиду, и прекрасную  Брисеиду.  Хрисеида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ана греками царю Агамемн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ический  город, одноименный с Фивами, главным городом Беоти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По верованиям греков,  души  умерших,  лишенных  погребения,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уждены  на вечные скитания и нигде не находили себе покоя. Поэтому лиш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ения считалось величайшим поруганием умерш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кругом Трои  опустошали  греки.  Троянцы  не  смели  показываться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ами  Трои,  так как каждому грозила смерть или жестокий плен и продаж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горя пришлось перенести жителям Трои  за  девять  лет  осады 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х  героев,  павших  в  битве, пришлось им оплакивать. Но самый тяжел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сятый год был впереди. Впереди было и величайшее горе -- падение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претерпели и греки за девять лет войны. Много и у них было  убит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е  герои погибли от руки врагов. Погиб и мудрый герой Паламед, но не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врага. Из ненависти и зависти погубил  его  хитроумный  Одиссей. 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умных  советов  давал  грекам  Паламед,  не раз оказывал он им неоцени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уги. Целебными травами излечивал он раны и болезни; он устроил  маяк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,  чтобы  знали  отплывшие из стана, куда пристать темной ночью. Ч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Паламеда греки и охотно слушались его советов. За это возненавидел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Он видел, что Паламеда слушают греки  охотнее,  чем  его.  Вспомн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и  то,  как  раскрыл  Паламед  его  хитрость,  когда притворился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ешанным, чтобы не идти под Трою; это воспоминание еще более усиливал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ь к Паламеду. Долго размышлял Одиссей, как  погубить  ему  Пала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воспользовался  он тем, что Паламед стал советовать грекам конч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у и вернуться на  родину.  Одиссей  придумал  коварный  план.  Ночью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ятал  в  шатре  Паламеда мешок с золотом и стал уверять всех, что не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ует Паламед прекратить осаду Трои, что эти советы дает он  грекам 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у,  что  подкуплен  Приамом.  Немало было недовольных Паламедом и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Ведь если бы греки послушались советов Паламеда, то лишились бы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ой  добычи,  которой  завладели  бы они, взяв Трою. Все эти недоволь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но поверили клевете Одиссея. Видя, что уже многие греки начиняют  вер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 измену   Паламеда,   Одиссей,  чтобы  убедить  всех  в  том,  что  При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йствительно подкупил Паламеда, сообщил Агамемнону, что Паламед сносит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ом  через пленного фригийца и что этого фригийца, когда он пытался у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лагеря греков в Трою, схватили  и  убили  слуги  Одиссея.  Написал  так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письмо  от  имени  Приама  к Паламеду. В этом письме было сказано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е, посланном царем Приамом к Паламеду и уплату за то, что  он  уговор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 снять осаду и уехать на родину. Это письмо Одиссей, передал плен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игийцу и велел отнести его к Приаму. Лишь только фригиец вышел  из  лаге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,  как  напали  на  него слуги Одиссея, убили его, а письмо принес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царю. С этим письмом Одиссей поспешил в шатер Агамемнона. Получив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бщение, Агамемнон тотчас созвал в свой шатер всех вождей греков.  При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и  Паламеда,  который не подозревал, какая опасность ему угрожает. Зд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винил Одиссей Паламеда в измене. Напрасно уверял Паламед вождей, что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  об  измене,  Одиссей же, чтобы уличить Паламеда, посоветовал обыск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тер его. Послали в шатер и действительно там нашли мешок с золотом.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поверили, что Паламед -- изменник. Нарядили суд над Паламедом, и о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ворен  к смерти. Его решили побить камнями. Заковали невинного Паламе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тяжелые цепи и привели на берег моря. Напрасно Паламед заклинал греков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вать  его,  не  предавать  такой  лютой  казни  невинного. Никто не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шать мнимого изменника. Приступили к казни. Ни единого стона,  ни  еди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обы не вырвалось из груди Паламеда. Перед смертью сказал он тихо лишь э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истина, мне жаль тебя, ты умерла раньше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этими  словами умер благороднейший и мудрейший из греческих героев;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ли его все  услуги,  которые  оказал  он  грекам.  Впоследствии  жест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латились  греки за убийство Паламеда. Им отомстил за смерть сына Навпл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Эвбеи, отец Пала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только на смерть осудил Агамемнон Паламеда, но и его душу обрек он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ые скитания. Не позволил Агамемнон предать тело Паламеда погребению, о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влено  было  на  берегу  моря, чтобы растерзали его дикие звери и хищ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ы. Но не допустил этого могучий Аякс Теламонид. Он совершил погребаль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яды над телом Паламеда и с честью  похоронил  его.  Аякс  не  верил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менил Паламед грек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СОРА АХИЛЛА С АГАМЕМН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е  девять лет осаждали греки Трою. Настал десятый год великой борьбы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е этого года прибыл в стан греков жрец стреловержца Аполлона  Хрис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л  всех  греков,  и прежде всего их вождей, вернуть ему за богатый вык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Хрисеиду. Выслушав Хриса, все согласились принять за  Хрисеиду  бога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куп  и  отдать  ее  отцу.  Но  разгневался могучий царь Агамемнон и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арик, уходи и никогда не смей показываться здесь, у наших  кораб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наче  не  спасет  тебя  и  то,  что  ты жрец бога Аполлона. Не верну я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еиды. Нет, всю жизнь она будет томиться в  неволе.  Остерегайся  сер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, если хочешь невредимым вернуться дом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страхе покинул Хрис стан греков и пошел опечаленный на берег моря. Т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ев к небу руки, так взмолился он великому сыну Латоны, богу Аполло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ребролукий  бог,  внемли  мне, твоему верному служителю! Отом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ими стрелами грекам за мою скорбь и об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шал Аполлон жалобу своего жреца Хриса. Быстро помчался он со светл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 с луком и колчаном за  плечами.  Грозно  гремели  в  колчане  золо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.  Мчался Аполлон к стану греков, пылая гневом; мрачней ночи было лиц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. Примчавшись к стану ахейцев, он вынул из колчана стрелу и послал  е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.  Грозно  зазвенела  тетива  лука  Аполлона.  За  первой стрелой посл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вторую, третью, -- градом посыпались стрелы в стан  греков,  не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ой  смерть.  Страшный  мор  поразил греков. Множество греков гибло. Всю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али погребальные костры. Казалось настал для греков час 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ять дней свирепствовал уже мор. На десятый день,  по  совету,  дан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,  созвал  великий  герой Ахилл на народное собрание всех греков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ть, как быть им, как умилостивить  богов.  Когда  собрались  все  вои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м обратился к Агамемнону с речью Ахил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Придется  нам плыть обратно на родину, сын Атрея, -- сказал Ахилл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видишь, что гибнут воины и в боях, и от мора. Но, может быть,  мы 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м  гадателей: они скажут нам, чем прогневали мы сребролукого Аполл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что послал он гибельный мор на наше войск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сказал это Ахилл, как поднялся прорицатель Калхас, уже 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 открывавший  грекам  волю  богов.  Он  сказал,  что  готов открыть, 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неван далеко разящий бог, но откроет он это  лишь  в  том  случае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защитит его от гнева царя Агамемнона. Ахилл обещал свою защиту Калха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клялся в этом Аполлоном. Тогда только сказал Калха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Гневается  великий  сын  Латоны  за то, что обесчестил царь Агамем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реца его Хриса, прогнал его из стана, не приняв от него богатого выкупа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.  Умилостивить  можем  мы  бога  лишь  тем,  что  вернем отцу черноо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еиду и принесем в жертву богу сто тельц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в, что сказал Калхас, воспылал страшным гневом  на  него  и 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,  однако  видя, что ему все же придется вернуть Хрисеиду отцу,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согласился, но потребовал только себе награды  за  ее  возвращ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нул   в  корыстолюбии  Агамемнона  Ахилл.  Это  еще  больше  рассерди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Он стал грозить, что  своей  властью  возьмет  себе  награду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еиду из того, что досталось на долю Ахиллу, или Аяксу, или Одисс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есстыдный,  коварный корыстолюбец! -- вскрикнул Ахилл, -- ты гроз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, что отымешь у нас наши награды, хотя  никто  из  нас  никогда  не  им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ой  с тобой доли в наградах. А мы ведь пришли сражаться не за свое дело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ы пришли сюда ради помощи Менелаю и тебе. Ты хочешь отнять у меня часть 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чи, которая досталась мне за  великие  подвиги,  совершенные  мной.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ше вернуться мне назад в родную Фтию, я не хочу увеличивать твою добыч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овищ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Что  же,  беги в Фтию! -- крикнул в ответ Ахиллу Агамемнон, --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царей ненавижу я тебя! Ты один затеваешь раздоры. Не страшен  мне  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.  Вот  что скажу я тебе! Хрисеиду верну я отцу, раз таково желание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но за это отниму я у тебя пленницу Брисеиду. Ты узнаешь, наск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у меня власти! Пусть каждый опасается считать себя равным  по  вла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ый  гнев  овладел  Ахиллом, когда он услышал эту угрозу Агамемн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ся за свой меч сын Фетиды; он уже извлек его наполовину  из  ножен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   был   броситься  на  Агамемнона.  Вдруг  почувствовал  Ахилл  лег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основение к волосам. Обернулся  он  и  в  ужасе  отшатнулся.  Пред  н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зримая  для  других,  стояла  великая дочь громовержца Афина-Паллада.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а Афину. Жена Зевса не желала гибели ни того, ни  другого  из  геро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 они  --  и  Ахилл  и  Агамемнон -- были ей одинаково дороги. С трепе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 Ахилл богиню Афи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0, дочь громовержца Зевса, зачем  спустилась  ты  с  высокого  Олимпа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 пришла ты сюда, чтобы видеть, как неистовствует Агамемнон? О, ско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т он себя своей гордость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могучий Ахилл, -- ответила  светлоокая  Паллада,  --  не  за  т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а  я.  Пришла  я  укротить  твой  гнев, если только ты повинуешься в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-олимпийцев. Не обнажай меча, удовольствуйся лишь  словами,  ими  бичу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 Верь мне! Скоро здесь, на этом же месте, заплатят тебе за об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ами, которые  будут  во  много  раз  богаче.  Смирись  и  подчинись  в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х богов. Покорился воле богов Ахилл: он вложил свой меч в ножны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опять вознеслась на светлый Олимп в сонм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 гневных  слов сказал еще Ахилл Агамемнону, называя его пожирател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а, пьяницей, трусом, собакой. Бросил свой  скипетр  на  землю  Ахилл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лялся  им,  что  настанет  время,  когда  нужна  будет  его помощь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, но напрасно будет молить  о  ней  Агамемнон,  раз  он  так  тяж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ил его. Напрасно мудрый царь Пилоса, старец Нестор, старался примир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ждующих.  Не  послушался  Агамемнон Нестора, не смирился и Ахилл. Гне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шел великий сын Пелея со своим другом Патроклом и храбрыми мирмидонянам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 шатрам.  Неистово  бушевала  в  его  груди  злоба на оскорбившег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Между тем царь Агамемнон велел спустить быстроходный корабл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,  отнести  на него жертвы богу Аполлону и отвезти прекрасную дочь жре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а. Корабль этот должен был плыть под начальством хитроумного  Одиссе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ы,  город  Эстиона, а греки в стане, по повелению Агамемнона, должны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богатые жертвы Аполлону, чтобы умилостивить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несся посланный Агамемноном корабль по  волнам  безбрежного 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вошел  корабль  в  гавань Фив. Спустили паруса греки и причали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ни. Сошел с корабля во главе отряда воинов  Одиссей  на  берег,  отв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Хрисеиду к отцу и обратился к нему с таким приветствие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лужитель  Аполлона!  Я  прибыл  сюда  по  воле Агамемнона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ить тебе дочь. Привезли мы и  сто  быков,  чтобы  умилостивить  эт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ами великого бога Аполлона, пославшего тяжкое бедствие на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радовался  старец  Хрис возвращению дочери и нежно обнял ее. Немедле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упили к жертвоприношению Аполлону. Молил Хрис бога-стреловержц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 сребролукий бог! Внемли мне! И раньше внимал ты моим мольбам. Услы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и ныне меня! Отврати великое бедствие от греков, прекрати гибельный мор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шал мольбу Хриса бог Аполлон и прекратил мор в стане греков. Когд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принесены Хрисом жертвы Аполлону, устроен  был  роскошный  пир.  Вес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и  греки  в  Фивах.  Юноши  разносили  вино, наполняя им доверху чаш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ующих. Громко раздавались величественные звуки гимна  в  честь  Аполл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пели  юноши-греки.  До  заката  солнца  продолжался  пир,  а утр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веженные сном, Одиссей и его отряд отправились в обратный путь к обшир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у. Аполлон послал им попутный ветер. Как чайка, несся корабль по морс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м. Быстро  достиг  корабль  стана.  Вытащили  его  на  берег  пловц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ошлись по своим шат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 плавал  Одиссей  в  Фивы,  Агамемнон  исполнил  и то, чем он гро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. Призвал он глашатаев Талфибия и Эврибата и послал их  за  Брисеи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хотно  шли посланные Агамемнона к шатру Ахилла. Они застали его сидящи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ом раздумье у шатра. Подошли послы к могучему герою, но в смущени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и вымолвить ни слова. Тогда сказал им сын Пеле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ивет вам, глашатаи. Я знаю, что вы ни в чем не повинны, виновен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 Агамемнон.  Вы  пришли  за  Брисеидой.  Друг  мой,  Патрокл,  выдай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исеиду. Но пусть будут они сами свидетелями, что настанет час, когда ну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 я, чтобы спасти от гибели греков. Не сможет тогда Агамемнон, потерявш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ум, спасти греко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ливая горькие слезы, покинул Ахилл друзей  своих,  ушел  на  пусты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, простер к морю руки и громко призвал мать свою богиню Фетид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Мать  моя, если уже родила ты меня обреченным на краткую жизнь, за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тогда лишает меня славы громовержец Зевс! Нет, не дал он мне славы!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 меня  обесчестил,  отняв у меня награду за мои подвиги. Мать мо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шь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а богиня Фетида призыв  Ахилла.  Покинула  она  морскую  пучин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ный  дворец  бога  Нерея.  Быстро, подобно легкому облаку, всплыла она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их, пенящихся волн. Вышла Фетида на берег и, сев около  нежно  люб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, обняла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Что  ты  рыдаешь так горько, сын мой? -- спросила она. -- Поведай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е г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ссказал матери Ахилл, как тяжко оскорбил его Агамемнон. Он стал про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ь вознестись на светлый Олимп  и  там  молить  Зевса,  чтобы  наказ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 Пусть поможет Зевс троянцам, пусть прогонят они греков до сам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. Пусть  поймет  Агамемнон,  как  неразумно  поступил  он,  оскорб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брейшего  из греков. Ахилл уверял мать, что не откажет ей в просьбе Зев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ведь стоит только напомнить Зевсу, как помогла  она  однажды  ему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 Олимпа замыслили свергнуть Зевса, сковав его. Тогда призвала Фетид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Зевсу сторукого великана Бриарея; увидав его, смутились все боги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мели поднять рук  на  Зевса.  Пусть  напомнит  Фетида  об  этом  велик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-громовержцу,  и  он  не  откажет ей в ее просьбе. Так молил Ахилл 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Фет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мой, возлюбленный сын, -- воскликнула,  горько  плача,  Фетида,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чем  только  родила  я  тебя  на  столько бедствий! Да, недолга будет тв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знь, близок уже твой конец.  И  вот  теперь  ты  и  недолговечен,  и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ей!  О,  нет, не скорби так! Я подымусь на светлый Олимп, там буду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громовержца Зевса помочь мне. Ты же оставайся  в  своем  шатре 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имай  больше  участия  в  битвах. Сейчас покинул Зевс Олимп, он со все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и отправился на пир к эфиопам. Но когда через двенадцать  д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ится Зевс, тогда я припаду к его ногам и, надеюсь, умолю ег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ический народ, живший, по представлению греков, на самом юж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е 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ла Фетида печального сына,  и  он  пошел  к  шатрам  своих  храбр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мидонян.  С  этого  дня  Ахилл  не участвовал ни в собраниях вождей, н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х. Печальный сидел он в своем шатре, хотя и жаждал воинской сла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иновало одиннадцать дней. На двенадцатый день, ранним  утром,  вмест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дым  туманом вознеслась богиня Фетида из пучины моря на светлый Олимп.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а она к ногам Зевса, обняла его колени и  с  мольбой  протянула  к  н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, коснувшись его боро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отец наш! -- молила Фетида, -- молю тебя, помоги мне отомсти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! Исполни мою просьбу, если когда-нибудь оказала я тебе услугу.  Посыл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 тех  пор победу троянцам, пока не станут греки умолять моего сына пом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, пока они не воздадут ему великих почес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не отвечал тучегонитель  Зевс  Фетиде.  Но  неотступно  молил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а. Наконец, глубоко вздохнув, сказал громовержец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Знай,  Фетида! Просьбой своей вызываешь ты гнев Геры, гневаться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на меня. Уже и так постоянно укоряет она  меня  за  то,  что  помогаю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  в  битвах.  Но  ты  удались теперь с высокого Олимпа так, чтобы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ала тебя Гера. Я обещаю исполнить твою просьбу. Вот тебе знамение, что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ю обещ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Зевс грозно нахмурил брови, волосы на голове его поднялись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ь  Олимп содрогнулся. Успокоилась Фетида. Быстро помчалась она с высо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 и погрузилась в пучину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евс же пошел на пир, на который собрались боги. Все они встали навстреч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у, ни один не осмелился приветствовать его  сидя.  Когда  царь  бого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  сел  на  свой  золотой  трон, обратилась к нему Гера. Она видела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а приходила к Зев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ажи мне, коварный, -- сказала Зевсу Гера, -- с  кем  из  бессмерт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л ты тайный совет? Всегда скрываешь ты от меня твои помыслы и дум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Гера, -- ответил ей Зевс, -- ты не рассчитывай, что когда-либо буд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ть все, о чем я думаю. Что можно знать, то ты будешь  знать  раньше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, но всех тайн моих не пытайся узнать и не спрашивай о н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тучегонитель,  --  ответила  Гера,  --  ты знаешь, что никогд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алась я узнать твои тайны. Ты всегда решаешь все без меня. Но  я  бою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сегодня  уговорила  тебя  Фетида отомстить за сына ее Ахилла и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жество греков. Я знаю, что ты обещал исполнить ее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зно взглянул на Геру Зевс, разгневался он на  жену  свою  за  то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о  следит  за  всем,  что он делает. Гневно велел Зевс ей сидеть молч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иноваться ему, если не хочет она, чтобы он наказал  ее.  Испугалась 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а  Зевса.  Молча сидела она на своем золотом троне. Напуганы были и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ссорой Зевса с Герой. Встал тогда  хромоногий  бог  Гефест;  он  укор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за то, что они начинают ссоры из-за смертн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едь  если  мы будем ссориться из-за смертных, то всегда будут лиш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ья пиры богов, -- так  говорил  бог  Гефест  и  молил  мать  свою  Ге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риться  силе  Зевса,  так  как  грозен  он в гневе и может низвергнуть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ов всех богов-олимпий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фест напомнил Гере, как низверг на землю его самого  Зевс  за  то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  он на помощь матери, когда разгневался на нее мечущий молнии Зев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л кубок Гефест и, наполнив его нектаром, поднес  Гере.  Улыбнулась  Ге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  же, прихрамывая, начал черпать кубком нектар из чаши и разноси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.  Засмеялись  все  боги,  видя,   как   хромой   Гефест   ковылял 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ому чертогу. Снова веселье воцарилось на пиру богов, и безмяте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и  они  до захода солнца под звуки златой кифары Аполлона и под п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. Когда же окончился пир, разошлись по своим покоям боги,  и  весь  Олим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зился в спокойный с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АРОДНОЕ СОБРАНИЕ. ТЕРС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змятежно  спали  на  светлом  Олимпе  бессмертные  боги. Погружен бы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ий сон и стан греков, и великая Троя. Но  Зевс-громовержец  не  смык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м  своих очей, -- он помышлял о том, как отомстить за оскорбление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решил тучегонитель Зевс послать ложный сон Агамемнону.  Он  при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 сна и послал его в стан греков к Агамемнону, сказав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 Мчись   на  быстрых  крыльях,  обманчивый  сон,  и  предстань 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ом. Возвести ему, чтобы вел он в бой греков. Скажи ему, что сегод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ет он великой Троей, так как  умолила  Гера  всех  богов  не  помог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. Гибель грозит теперь Тр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понесся на землю бог сна, и приняв образ старца Нестора,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чтил Агамемнон, явился ему во сне и сказал ему все,  что  велел 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. Проснулся Агамемнон, но все казалось ему, что звучит еще сло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ышанные им во сне. Встал царь Микен и быстро оделся в богатые одежды, вз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руку золотой скипетр и пошел туда, где стояли вытащенные на берег кораб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В это время ярко разгорелась уже  заря,  предвещая  восход  на  неб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 бога  солнца  Гелиоса.  Призвал  Агамемнон  глашатаев и повелел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вать всех воинов на народное собрание. Всех же вождей собрал могучий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кен к кораблю старца Нестора и рассказал им, какое послал  ему  сновид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шили  вожди  готовиться к битве. Но прежде чем вывести в поле под ст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 войска, захотел испытать их Агамемнон; он  решил  предложить  народ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ю  вернуться на родину. Пока совещались вожди, воины шли на собр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рои пчел, вылетающие из  горных  пещер,  собирались  несчетные  толп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.  Волновалось  народное собрание. С трудом водворили глашатаи тиши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могли обратиться к народу цари, питомцы Зевса.  Наконец,  размест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ы народа, и водворилась тишина. Первым обратился с речью к народу, вст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воего места со скипетром в руках, Агамемнон. Он говорил о тяготах вой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том,  что  бесплодно  боролись  греки  под Троей; что не взять им, вид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риступной Трои и придется ни с чем вернуться назад на  родину.  Видно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  боги  желают,  чтобы вернулись на родину греки. Так говорил Агамемн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ушали речь Агамемнона греки. Всколыхнулся весь народ, словно море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ры Нот и Эвр, налетев, подымают на нем высокие волны, Все  с  гром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ами бросились к кораблям. Земля задрожала от топота бегущих толп воин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емившихся  к  кораблям.  Поднялись облака пыли. Крики раздались по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у. Все спешат спустить скорее на воду корабли,  все  жаждут  отплы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Нот -- южный ветер, Эвр -- восточный ве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неслись  крики  воинов  и до великого Олимпа. Гера, опасаясь, как бы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и осады Трои греки,  послала  в  стан  их  Афину-Палладу,  чтобы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а  их.  Словно  буря,  помчалась  Афина в стан греков с Олимпа.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ась она Одиссею и сказала 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Благородный сын Лаэрта, неужели вы все решили бежать отсюда на родину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вы оставите на радость  Приаму  и  всем  троянцам  здесь  прекр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у?  Скорее  иди,  убеждай  всех  не покидать Трои! Услыхав грозный гол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,  побежал  Одиссей,  сбросив  свой   плащ,   к   кораблям.   Взяв 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вшегося  ему  Агамемнона  скипетр,  знак  верховной  власти,  ст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дать всех, как вождей, так и простых воинов,  не  спускать  кораблей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 и звал всех назад на народное собрание. Ударял скипетром Одиссей тех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,  которые особенно шумели и спешили скорее покинуть берег Трои.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сь все туда, где собирался обыкновенно народ. С громкими криками  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ы  народа, словно волны неумолчно шумящего моря, которые с громоподоб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мом бьются о скалистый берег. Наконец,  опять  все  заняли  свои  мест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лкли.  Только  один  Терсит продолжал кричать[2]. Постоянно позволял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сит смело  выступать  против  царей.  Особенно  ненавидел  он  Одисс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 сына  Фетиды  Ахилла.  Теперь пронзительно кричал Терсит и пон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Он кричал, что довольно получил Агамемнон  добычи  и  невольни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вольно  уже  ему богатых выкупов за знатных троянцев, которых берут в пл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ые воины. Терсит звал всех  спешить  скорее  на  родину,  а  Агамемн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  оставить  под Троей одного. Пусть узнает сын Атрея, помогали л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ю ему воины, были или нет они верными слугами. Поносил,  как  только  мо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сит  Агамемнона.  Он  упрекал  его  и за то, что оскорбил он Ахилла, н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 называл Терсит малодушным. Слышал  этот  крик  Терсита  и  хитроум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Подошел он к Терситу и воскликнул грозн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Весь  эпизод  с Терситом изложен в "Илиаде" в угоду аристократ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ды которой выражал  поэт.  В  действительности  же  Терсит  высказы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ды  рядовых  воинов,  которые мало были заинтересованы в войне с Тро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они только о том и думали, как бы  вернуться  на  родину.  Война  ве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ключительно в интересах вождей-аристократ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 смей,  глупец,  поносить царей, не смей говорить о возвращени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! Кто знает, чем кончится дело, начатое нами. Слушай и  помни,  что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ю  то,  что  говорю!  Если я еще раз услышу, как ты, безумец, понос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Агамемнона, то пусть лучше снесут мне с могучих плеч голову,  пусть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ут меня отцом Телемаха, коль не схвачу я тебя, не сорву с тебя всю од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,  избив  тебя,  не  прогоню из народного собрания к кораблям, плачущего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грозно крикнул Одиссей. Взмахнул он скипетром  и  ударил  Терсита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ине.  От  боли  слезы  градом  покатились  из  глаз  Терсита. На спине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дулась багровая полоса от удара. Сам он,  дрожа  от  страха,  сморщилс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ой  утирал  катящиеся  слезы.  Все  громко  смеялись, глядя на Терсита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и 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онечно, громко смеялись и хвалили Одиссея не все греки:  смея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жди-аристократы.  Рядовые  же воины, мнение которых выразил Терсит, впол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сочувствовали и знали, что они сами попали бы в такое же положени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сит, если бы осмелились высказать свои мыс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Много  славных  дел  совершил  Одиссей и в совете, и в бою, но это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нейший из его подвигов. Как обуздал он крикуна! Теперь он  не  отваж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поносить любимых Зевсом цар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 же  обратился с речью к народу, я рядом с ним стояла, приняв ви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а, Афина-Паллада. Одиссей убеждал греков не покидать осады  Трои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, что, если вернутся они на родину, не взяв Трои, покроют они поз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Агамемнона,  и себя. Неужели они, как слабые дети или женщины-вдовицы,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одушия уедут на родину, неужели забыли они предсказания Калхаса, что на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дать? Неужели все забыли и то знамение, которое послал Зевс в Авлиде? 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на  десятый год осады суждено грекам взять Трою. Своей речью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вдохнул всем жажду  подвигов.  Громкими  кликами  приветствовали  ре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греки, и громким эхом ответили окрестности этим кликам. Но вот в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жественный  старец Нестор, и все опять стихло. И Нестор советовал ост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ступить в бой с троянцами. Во время же боя он советовал построить  войс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племенам и родам, чтобы племени помогало племя, а роду -- род. Тогда яс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,  кто  из вождей или членов племени робок и кто мужествен. Тогда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но, почему до сих пор не взята еще Троя,  --  по  велению  ли  бессмерт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 или  потому,  что  не  знают  ратного  дела  вожди. Согласился на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.  Он  повелел  идти  воинам  обедать,   а   потом   готовиться 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ой  битве,  в  которой  никому не будет дано отдыха ни на еди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г, и горе тому, кто останется у кораблей и уклонится от  битвы:  он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шен  в  добычу  псам  и  хищным птицам. Громко воскликнули все воины,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, как грохочет море в сильную бурю, когда  ветер  гонит  высокие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ы,  волны.  Быстро  разошлось  народное  собрание.  Все спешили к шат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ымились костры по всему стану. Греки подкреплялись  пищей  перед  битв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 приносил  жертву  богу  и  молил  спасти его во время кровавого б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же принес жертву Зевсу. Он заклал у жертвенника,  вокруг 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яли  знаменитейшие  герои  греков,  тучного  быка  и молил Зевса дать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у; молил помочь ему овладеть неприступной Троей и дворцом царя  Приа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  чем  ночь  опустится  на  землю;  молил  дать  ему повергнуть в пр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, пробив копьем его доспехи.  Но  не  внял  великий  Зевс-гром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ьбам  Агамемнона,  он  готовил царю Микен много неудач в этот день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ена была жертва и окончено жертвенное пиршество,  старец  Нестор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опить вождей вести войска на поле би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пешили  вожди к своим дружинам. Вестники стали громким голосом сзы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. Вожди построили в боевой порядок дружины и повели их к стенам 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 xml:space="preserve">Земля  стонала  от  топота  воинов  и коней. Заняли всю долину Скамандра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. Все войска горели желанием биться с  троянцами.  Среди  войск  бу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силась   Афина-Паллада.   Она   возбуждала   на   бой  воинов,  внушая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колебимое мужество. На колесницах впереди войск  ехали  вожди.  Всех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осходил  своим грозным видом царь Агамемнон, подобный громовержцу Зев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ойно шли воины, ряд за рядом, к стенам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, протекавшая у самой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ЕДИНОК МЕНЕЛАЯ С ПАРИС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помчалась с Олимпа вестница богов  Ирида  и  возвестила  троянц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в  вид  сына  Приама  Полита,  что  приближаются к Трое от стана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числимые войска. Когда Ирида принеслась в  Трою,  все  троянцы  бы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ном собрании. Тотчас Гектор распустил собр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граждане  Трои  и  их союзники поспешили вооружиться и построить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евой порядок. Открыли ворота Трои, и из них стали выходить одна за  друг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жины  троянцев  и  их  союзников.  С  громким криком шли троянцы,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еницам журавлей во  время  перелета.  Греки  же  приближались  в  гроз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чании. Облака пыли закрывали все п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шлись  оба  войска,  но  не  вступали  еще  в бой. Тогда вышел из ряд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прекрасный Парис. Через плечо его перекинута была  шкура  леопар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спиной  --  лук  и  колчан  со стрелами, у бедра -- острый меч, а в ру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жал  он  два  копья.  Вызывал  Парис  кого-нибудь  из  героев  греков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оборство.  Лишь  только  увидел  Менелай  Париса,  как быстро соскочил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 и, сверкал своим вооружением, вышел вперед.  Радостно  шел 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а  Менелай,  подобный  льву,  который  неожиданно нашел богатую добычу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овал Менелай, что может отомстить похитителю прекрасной Еле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увидал Парис Менелая, как дрогнуло его сердце  и  скрылся  он 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ей  своих,  испугавшись  смерти.  Увидал  это  Гектор  и стал укоря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сость своего бра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храбр лишь с виду,  --  говорил  Гектор  Парису,  --  лучше  б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ться  тебе,  чем  служить  всем  нам  позором.  Разве не слышишь ты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ются над тобой греки. Хватило у тебя храбрости лишь на то, чтобы похи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у Менелая Елену на  горе  всей  Трое!  Узнал  бы  ты,  что  за  боец  м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щенной  тобой Елены! О, будь троянцы решительнее, то давно уже побили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тебя камнями за все те беды, которые ты навлек на н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праве  ты  поносить  меня,  Гектор,  --  так  ответил  Парис,  --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окойся.  Я  вступлю  в  единоборство с Менелаем. Повели лишь останов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. Пред войсками сразимся мы с Менелаем за красавицу  Елену.  Кто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  победит,  тот  и  поведет в дом свой Елену. Услыхав такой ответ, Гек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ел на середину строя троянцев и остановил его. Греки готовы были засып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 стрелами. Некоторые уже бросили в  него  камнями,  но  останови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, воскликну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тойте,  греки,  стойте,  ахейские муки! Шлемоблещущий Гектор намер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ться к нам со слов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все умолкли, Гектор возвестил, что Парис предлагает решить спор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у единоборством. Ему ответил Менела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ыслушай  меня!  Давно  пора  прекратить  нам  кровавую распрю.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имся мы с Парисом, и пусть погибнет тот из нас, которому судьбой сужд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. Вы же заключите после мир. Принесете жертвы богам. Призовите  ста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; сыновья его все коварны, пусть сам принесет он клятву пред поедин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том, что исполнит этот догов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радовались все, услыхав это предложение. Гектор тотчас послал вестни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ть Приа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богиня  Ирида,  приняв вид дочери Приама, прекрасной Лаоди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ась к Елене и позвала ее взойти на башню у Скейских ворот, где соб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ие старцы с Приамом  во  главе  смотреть  на  единоборство  Пари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.  Оделась  прекраснокудрая  Елена  в роскошные одежды и поспешил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ридой, сопровождаемая двумя служанками. Вспомнила о своем  первом  муже,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е  и  дорогой  Спарте  Елена, и при этом слезы показались на ее глаз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и троянские старцы подходившую Елену.  Так  прекрасна  была  она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ы с восторгом глядели на нее и говорили друг друг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невозможно осуждать ни греков, ни троянцев за то, что ведут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ую борьбу  за  такую  прекрасную  женщину.  Воистину  она  рав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отой   бессмертным  богиням.  Но  как  она  ни  прекрасна,  лучше 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ится в Грецию, тогда не будет грозить гибель ни нам, ни нашим дет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ам же подозвал Елену и начал расспрашивать ее о  тех  героях,  котор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л  со стены. Елена указала ему могучего Агамемнона, хитроумного Одисс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монида Аякса, Идоменея -- царя Крита. Удивлялся, глядя на  этих  геро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  их  красоте,  и  их  могучему  воинственному виду. В это время при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и, посланные Гектором за Приамом. Поспешно встал Приам, велел запря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у и вместе с Антенором выехал к войскам через Скейские воро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тали навстречу старцу Приаму Агамемнон и Одиссей. Принесены были жер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-олимпийцам. Принесены были клятвы соблюдать договор. Тогда обратилс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м троянцев и греков царь Приам с такими 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храбрые мужи, троянцы и греки! Я удалюсь сейчас в великую Трою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ватит  сил  у  меня  смотреть на поединок сына моего Париса с могучим ца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ем. Ведает лишь Зевс, кому из них назначена гибель в этом б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ехал Приам с бранного поля. Гектор же  с  Одиссеем  отмерили  место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единка, а потом вложили жребий в шлем и встряхнули его, чтобы выпал жреб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у, кто должен первый бросить копье. Выпал жребий Пари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оружились  Парис и Менелай и вышли на место поединка, потрясая тяжел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ями. Грозно блистали их взоры, в них ярким пламенем горела их  ненави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  к другу. Взмахнул Парис копьем и бросил им в Менелая. Попало его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ромадный  щит  Менелая,  но  не  пробило  его.  Согнулось  острие  копь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ившись в медь, покрывавшую шит. Громко воззвал Менелай к Зевсу, моля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отомстить Парису, чтобы и впредь никто не осмеливался злом плати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приимство.  Грозно  замахнулся  царь  Менелай  копьем и ударил им в щ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а. Насквозь пробило шит копье,  пробило  оно  также  панцирь  Пари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екло  хитон.  Парис  спасся  лишь  тем,  что  быстро отпрянул в стор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хватил меч Менелай и ударил им Париса  по  шлему,  но  меч  разлетел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го удара на четыре части. Лишившись меча, бросился на Париса Менела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 рукой за шлем и потащил по земле к рядам греков. Сдавил ремень шле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ло  Парису.  Менелай  притащил бы Париса к рядам греков, но тут на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любимцу явилась богиня любви Афродита. Она разорвала ремень,  и 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лем  остался  в  руках  Менелая.  Хотел он поразить Париса, поверженно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, копьем, но богиня Афродита покрыла темным  облаком  Париса  и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есла  его в Трою. Напрасно искал Менелай Париса; он, подобно дикому звер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скал по троянским войскам, но никто не мог указать ему сына  Приама,  хот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троянцы ненавидели его. Громко воскликнул царь Агамемн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лушайте,  троянцы  и  греки!  Все  вы  видели  победу Менелая,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ят нам Елену и все похищенные Парисом у Менелая  сокровища,  а  т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латят нам да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без ответа остался Агамемнон: не суждено было окончиться би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НДАР НАРУШАЕТ КЛЯТВУ. БИ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Менелай с Парисом решили вступить в единоборство, бессмертные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и в чертогах Зевса. Юная богиня  Геба  разливала  нектар  по  кубк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овали  боги,  глядя с высокого Олимпа на Трою. Зевс, издеваясь над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говорить, что он прекратит кровопролитную распрю троянцев и греков,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обедил ведь Менелай. Но богиня Гера  просила  Зевса  послать  в  войс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 воительницу  Афину, чтобы она побудила кого-нибудь нарушить да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ятву. Как бы против воли согласился громовержец Зевс.  Быстро,  под  ви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кой  звезды,  промчалась  с  Олимпа  богиня Афина и упала среди троян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. Изумление овладело троянцами, не знали они, что значит это знамени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овь ли начнется кровавая сеча, или же  это  знамение  Зевса,  что  след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ючить  мир?  Афина  же  в  образе  Лаодока,  сына  Антенора,  подошла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тому стрелку из лука  Пандару  и  убедила  его  сразить  смертоно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й  Менелая.  Согласился  Пандар.  Схватил  он  свой лук, достал остр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у, призвал на помощь Аполлона и пустил стрелу. Зазвенела тетива  туг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а,  взвилась  стрела,  и  наверно  погиб  бы Менелай, но отклонила стре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, и ударила она Менелая в ту часть тела, которая защищена была  двой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ней.  Пробила  броню  стрела  и  вонзилась  в  тело  Менелая.  Рана 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лубокая, но  все  же  обильно  полилась  из  нее  кровь.  В  ужас  при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,  увидав,  что  брат  его  ранен.  Но  успокоил его Менелай.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ть врача, героя Махаона, Агамемнон. Осмотрел рану Махаон и присыпа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карствами. Пока Агамемнон и другие герои  заботились  о  раненом  Менела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 уже  наступали  на  греков.  Поспешил  к  войскам  Агамемнон и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аивать их ряды и воодушевлять воинов к би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голоса вождей раздавались среди  войска  греков,  молча  шли  во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   же    наступали    с    громкими    криками.    Войсками  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ьствовала Афина-Паллада, а троянцами -- бурный  бог  войны  Аре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янул рукопашный бой. Смешались победные крики и стоны умирающ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ли  отступать  пол  натиском греков троянцы, еще дружнее напали на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. Увидав это, воспылал гневом бог Аполлон,  защитник  троянцев;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мелее  вперед,  троянцы!  Не думайте, что из камня груди греков и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еза их тела. Смотрите, сегодня не сражается среди них и великий Ахилл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ный сидит он в своем шат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тим    криком    воодушевил   бог-стреловержец   троянцев.   Стала 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ее  битва.  Много  погибло  героев.  Воодушевляла  Афина-Палла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 В  этой  битве дала она несокрушимую силу царю Диомеду, сыну Тид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ре дрогнули 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я Диомеда, знаменитый стрелок Пандар натянул свой лук и пустил в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у. Вонзилась стрела в  плечо  Диомеда,  и  обагрилась  его  броня  а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ю.  Возликовал  Пандар -- думал он, что насмерть ранил Диомеда. Гром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ом, стал ободрять он  троянцев,  говоря,  что  насмерть  ранен  Диоме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же подозвал героя Сфенела и просил его извлечь из раны стрелу. Извле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стрелу Сфенел. Громким голосом взмолился Диомед к Афине-Палладе и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дать  ему  сразить  того, кто ранил его стрелой. Предстала Афина-Палла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 Диомедом. Она наделила  его  великой  силой  и  неукротимым  мужеств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а  Диомеду  богиня  смело  ринуться  в  бой  и  не нападать тольк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х богов. Лишь богиню Афродиту мог он сразить своим копьем.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еному льву, в котором легкая рана лишь  удесятерила  силу  и  еще 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ожгла ярость, кинулся в битву Диоме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ев, как свирепствует в битве Диомед, герой Эней быстро пошел по ряд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их  воинов  разыскивать  Пандара.  Уговорил  Эней  Пандара напаст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а. Взошел на колесницу  Энея  мужественный  Пандар,  и  понеслись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месте против Дио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я   на  колеснице  двух  знаменитых  героев,  Энея  и  Пандара,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ть Диомеду друг его Сфенел уклониться от борьбы с такими героями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егодованием отверг  этот  совет  могучий  герой.  Быстро  приближалас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у  колесница  Энея.  Взмахнул копьем Пандар и бросил им в щит Дио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било щит копье и ударилось в броню, но броня защитила Диомеда.  А  Панд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ликовал, думая, что насмерть ранил сына Тидея. Метнул свое копье Диоме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лился  с  колесницы  мертвым  Пандар.  Быстро  соскочил  на  землю  Э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рывшись щитом, с громадным копьем в руках, он приготовился защищать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ндара. Диомед же схватил громадный камень, который не  подняли  бы  и  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,  и  одной  рукой бросил его со страшной силой в Энея и лопал ему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ро. Упал на колени Эней и наверно погиб бы, если бы не поспела на 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мать его, богиня Афродита. Она укрыла своей одеждой Энея и хотела ун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 поля би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росился  к  богине Диомед и ранил ее своим тяжелым копьем в нежную рук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вскрикнула богиня и выпустила из своих объятий Энея. Но  бог 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л его черным облаком. Диомед же грозно крикнул богине Афродит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кройся,  дочь  Зевса!  Покинь кровавую битву! Разве не довольно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что ты обольщаешь слабых женщи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ла богиня любви бранное поле, а Диомед опять  напал  на  Энея. 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а  нападал  на него сын Тидея, и три раза отражал его Аполлон. Когда ж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твертый раз напал на Энея Диомед, грозно крикнул ему Аполл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помнись, сын Тидея! Отступи и не осмеливайся нападать на бессмертных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не будут боги равны по силам смертны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трашился Диомед, услыхав голос  грозного  бога  Аполлона,  и  отступ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же перенес Энея в свой храм в Трое. Там исцелили Энея богиня Лет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а Алоллона, богиня Артемида, на поле же битвы Аполлон сотворил  призр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нея, и вокруг этого призрака закипел упорный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енная  Диомедом  богиня  Афродита тем временем унеслась с поля битвы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у месту, где сидел Арес, бурный бог войны. Громко стеная от боли, умол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бога дать ей его колесницу; на ней  быстро  вознеслась  она  на  светл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.  Там припала она со слезами к коленям матери Дионы и жаловалась е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, что ранил ее Диомед. Отерла ей рану Диона и исцелила руку.  Афина  ж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а, насмехаясь над Афродитой, говорили великому громовержцу Зев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Уж не другую ли какую-либо ахеянку уговаривала богиня Афродита бе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кем-либо из ее любимых троянцев? Может бить, она оцарапала себе  до  кров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у, лаская эту ахеянку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лыбнулся Зевс, позвал к себе Афродиту и сказал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Милая  дочь,  не твое дело шумные битвы. Ведай ты браком и любовью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 оставь бурному богу Аресу и воительнице Афи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на поле битвы по-прежнему кипел бой вокруг  призрака  Энея,  созда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ом.  Бог  Аполлон  понесся  к  Аресу  и  просил его укротить Дио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ушался Аполлона покрытый кровью бог битв. Он понесся возбудить  муже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,  приняв  вид  героя,  фракийца  Акаманта. Еще яростней должн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ть битва. Вернулся на поле битвы и исцеленный Эней. Обрадовались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 его невредимым. Опять выстроились смешавшиеся было  ряды  троянце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и  надвигаться  на  греков.  Подобно  покрывающим  горы  грозовым туч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х не  гонят  своим  порывистым  дыханием  бурные  ветры,  ждали 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жающихся  троянцев. Возбуждали к битве греков оба героя Аякса,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иомед. Обходил ряды их и царь Агамемнон, сверкая своими доспехами. 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ипела  битва. Один за другим падали герои, и мрак смерти покрывал их 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ереди троянцев бился Гектор. Ему помогал сам  бог  войны  Арес  и  гроз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битвы  Энюо.  Герой  Диомед,  увидав  бога  Ареса,  отступил назад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, обращаясь к грек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рузья, нечего нам дивиться, что с  такой  отвагой  сражается  Гектор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 с  ним  рядом сражается и помогает ему сам бог битвы Арес. Отступай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зья, не осмеливайтесь вступать в бой с бог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сильнее теснили греков троянцы. Пал в бою юный сын Геракла, Тлипол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енный копьем сына Зевса Сарпедона. Но и Сарпедон был ранен Тлиполемо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ро.  С  трудом вынесли из битвы друзья Сарпедона, не успев извлечь из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ы копья. Увидав проходящего Гектора, стал молить  его  Сарпедон  на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ть  греков.  Снова бросился в бой Гектор, многих героев сразил он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. Еще сильнее потеснили греков 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в это, богиня Гера призвала богиню Афину и вместе с ней стала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ряжаться в битву, чтобы укротить Ареса. Запрягли богини с помощью Гебы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ную  колесницу  коней.  Афина  облачилась  в доспехи, возложила на 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ый свой шлем, чрез плечо перекинула эгиду с головой  горгоны  Медуз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ошла с копьем в руках на колесницу богини Геры, и та быстро погнала кон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неслись  богини  с  высокого  Олимпа, увидали они Зевса, который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дел на высоком холме; задержала коней Гера и сказала громовержцу Зевс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ужели не гневаешься ты, Зевс, на свирепого Ареса за то, что губи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ько героев? Я вижу, как радуются этому Аполлон и  Афродита.  Неужели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ешься  на  меня, если укрощу я бога Ареса? Ей ответил эгидодержа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Иди! Пусть выступит против  Ареса  богиня-воительница,  Афина-Палла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 из  бессмертных  не  умеет  так,  как она, повергать в тяжелую скорб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а. Быстро погнала коней дальше богиня Гера. Принеслись  к  слиянию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,  Симоиса  и  Скамандра,  богини,  сошли  с  колесницы, отпрягли кон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ли их черным облаком. Гера, приняв образ Стентора,  мужа,  обладав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м   голосом,   призвала   греков   мужественно   биться  с  троянц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 подошла к Диомеду. Он отирал рану,  нанесенную  ему  Панда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а  укорять  его Паллада и за то, что уклонился он от битвы, и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ится он сражаться с троянцами.  Не  поступил  бы  так  отец  его,  слав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тель Тидей. Но Диомед ответил богин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светлоокая  дочь громовержца Зевса, не боюсь я вступать в бой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ми Трои. Я помню лишь,  что  ты  повелела  мне  не  вступать  в  бой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и бог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ла тогда Афина Диомед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сын Тидея, любимец Афины, теперь не бойся ни Ареса, ни кого-ни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других богов. Я сама буду твоей  помощницей.  Иди  скорей  в  бой 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а. Еще недавно он обещал помогать грекам, а теперь, вероломный, помог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ла  на  колесницу  Диомеда  Афина-Паллада  вместо  Сфенела.  Застон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бовая ось колесницы от  тяжести  богини.  Погнала  коней  Афина,  незрим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у,  прямо  на  него в ту минуту, когда он снимал доспехи с убитого гер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ифанта. Увидал  Арес  стоящего  рядом  с  Афиной  Диомеда,  оставил 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енного им героя Перифанта, с которого снимал он доспехи, и бросил копь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ына Тидея. Отклонила копье Афина, и оно пролетело мимо. Удесятерила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ы  Диомеда,  он  поразил  Ареса  копьем и вырвал назад копье из раны.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 вскрикнул  Арес,  словно  вскрикнули  разом  десять  тысяч  воин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дрогнулись все воины троянцев и греков от ужасного крика. Покрытый чер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аками,  бурный  Арес  быстро  вознесся на светлый Олимп. Там сел он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и жаловался ему на Афину-Палладу за то, что она помогла Диомеду ра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. Грозно взглянул на сына Зевс. Ненавистен  был  ему  Арес  за  любов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авым битвам; и сказал он сыну, что если бы не был он его сыном, то да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зверг  бы он его в мрачный Тартар. Прекратил свои жалобы бурный Арес.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л божественного врача Паона, и тот быстро исцелил рану Ареса. Геба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мыла  Ареса и облекла его в роскошные одежды, Возвратились на светлый Олим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богини Гера с Афиной. Так обуздали  они  ненасытного  битвами  бога  вой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  стенами  Трои по-прежнему кипела битва. Снова стали теснить троянц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. Многих славных  троянцев  повергли  в  прах  Аякс,  Диомед,  Менела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 и  другие  герои  и  сняли  с убитых их пышные доспехи. Видя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алеко уже полное поражение троянцев, сын Приама, прорицатель Гелен,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 шлемоблещущего  Гектора  и  сына  Афродиты  Энея, чтобы ободри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и спешили скорее в Трою умилостивить богатыми дарами богиню  Аф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ушался Гектор брата. Он снова воодушевил троянцев, и они отразили натис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ГЕКТОР В ТРОЕ. ПРОЩАНИЕ ГЕКТОРА С АНДРОМАХ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Гектор вошел через Скейские ворота в Трою. Тотчас окружи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ы и дети и стали спрашивать о своих  мужьях  и  отцах.  Но  ниче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 им  Гектор,  он  велел  им  лишь  молиться  богам-олимпийцам. Гек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 ко дворцу Приама. Во дворце встретила Гектора его мать Гекаба,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а  принести  вина  Гектору,  чтобы он подкрепил свои силы, но отказ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 Он просил мать созвать  троянок,  чтоб  они  отнесли  скорее  в  да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е-Палладе  богатое покрывало, принесли богине великие жертвы и молил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отить свирепого Диомеда. Тотчас исполнила  Гекаба  просьбу  сына.  Он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направился в чертоги Пари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ктор  застал  Париса  в  то  время,  когда  он спокойно осматривал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ие; была здесь и похищенная им Елена, она распределяла работы  м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ками. Стал укорять Гектор Париса за то, что праздно сидит он дома в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,  когда  гибель  грозит  всем  троянцам. Парис ответил Гектору, что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ится к битве, что выйти на поле брани понуждает его и прекрасная Еле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ась Елена с приветливыми словами к Гектору  и  просила  его  сест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охнуть  от  бранных  подвигов,  мужа  же своего Париса укоряла она з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печность, за то, что не чувствует он стыда. Сетовала Елена и на  то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лько  бед  ниспослано  на  Трою  из-за  нее,  но не по ее вине, а по в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а. Но отказался  Гектор  отдыхать  в  доме  Париса;  он  спешил  скор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идать  жену  свою  и  сына,  прежде  чем  вернется снова в битву. Не з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, удастся ли ему потом еще раз увидеть жену и сына, вернется ли  жи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из битвы, или боги сулят ему погибнуть от рук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шел  в свой дворец Гектор, но не застал там Андромахи с сыном. Служан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и Гектору, что жена его, узнав, что греки теснят троянцев, побеждала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м на городские стены и там стоит, проливая сле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емительно вышел из дворца своего Гектор и поспешил к Скейским ворот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самых ворот встретил он Андромаху, за  ней  прислужница  несла  малень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 Гектора,  Астианакса;  подобен  первой  утренней звезде был прекр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ладенец. Взяла за руку Гектора Андромаха и, проливая слезы,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муж мой! Погубит тебя твоя храбрость. Ты не  жалеешь  ни  меня,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 Скоро уже буду я вдовой, убьют тебя греки. Лучше не жить мне, Гект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 тебя. Ведь у меня нет никого, кроме тебя. Ведь ты  для  меня  все  --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,  и  мать, и муж. О, сжалься надо мной и сыном! Не выходи в бой, пов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ам троянским стать у смоковницы, ведь  лишь  там  могут  быть  разруш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ы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шлемоблещущий Гектор так ответил жен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амого  меня  беспокоит  все  это.  Но  великий  стыд был бы для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ться за стенами Трои и не участвовать в  битве.  Нет,  должен  я  б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ереди  всех  во  славу отца моего. Я знаю твердо, что настанет день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ет священная Троя. Но не это печалит меня, меня печалит  твоя  судьб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,  что  уведет  тебя  в плен какой-нибудь грек, и там на чужбине будешь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ольницей ткать для чужеземки и носить ей воду. Увидят там тебя плачущу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жут: "Вот это жена Гектора, который превосходил силой и  храбростью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их  героев", и еще сильнее станет тогда твоя печаль. Нет, лучше пу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ьют меня раньше, чем увижу я, как поведут тебя в  плен,  чем  услышу  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ч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 это,  подошел  к  сыну  Гектор  и  хотел  его обнять, но с кри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льнул к груди няньки маленький Астианакс, испугался он  развевающей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леме  Гектора  конской гривы. Улыбнулись нежно младенцу Андромаха и Гек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ял шлем Гектор, положил его на землю, взял Астианакса на руки и поцелова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 поднял Гектор сына к небу и так молил громовержца Зевса и всех 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х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Зевс, и вы, бессмертные боги! Молю вас, пошлите, чтобы сын мой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же знаменит среди граждан, как и я. Да будет он могуч и пусть  царств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Трое.  Пусть  когда-нибудь  скажут  о  нем, когда он будет возвращать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, что он превосходит мужеством отца. Пусть сокрушает он врагов и рад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молил богов Гектор. Затем отдал он Астианакса жене. Прижала  к  гру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дромаха  сына и сквозь слезы улыбалась ему. Умилился Гектор, ласково об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Андромаху и сказал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печалься так, Андромаха. Не пошлет меня  в  царство  мрачного  А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 веления  судьбы  никто из героев. Никто не избегнет своей судьбы: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брый, ни трус. Иди же,  возлюбленная,  домой,  займись  тканьем,  пряж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и за служанками. А мы, мужи, будем заботиться о военных делах, а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буду о них заботиться 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дел  шлем  Гектор  и  быстро  пошел  к  Скейским воротам. Пошла дом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дромаха, но часто оборачивалась она и смотрела сквозь слезы, как  удал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  Когда  же  вернулась  она,  плачущая,  домой,  заплакали  с ней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ки: не надеялись они, что Гектор вернется из боя домой  невредимым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ейских  воротах  догнал  Гектора  Парис.  Он спешил в бой, сверкая мед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Брат мой, -- сказал ему Гектор, -- я знаю, что  ни  один  справедлив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 не может не ценить твоих подвигов, но часто неохотно идешь ты в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сто терзаюсь я, когда слышу, как бранят тебя троянцы. Но поспешим скорее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РОДОЛЖЕНИЕ БИТВЫ. ПОЕДИНОК ГЕКТОРА С АЯКС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месте  вышли  из  Скейских  ворот  Гектор и Парис. Обрадовались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 обоих героев. Снова воспрянули они духом, и началась  опять  ярост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а.  Многих  героев сразили Гектор, Парис и Главк. Стали отступать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а это светлоокая дочь Зевса и помчалась к священной Трое.  Мчащую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а богиню встретил у столетнего дуба, росшего на краю поля, бог Аполл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просил  богиню  Афину,  не  спешит ли она на помощь грекам, и убеди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ему  прекратить  битву.  Согласилась  Афина.  Решили   боги, 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ть  битву,  внушить  Гектору  вызвать на единоборство славнейшег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-греков. Едва решили это боги, как тотчас прозрел их решение вещи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 Гелен. Подошел он к своему брату Гектору и посоветовал ему вызват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оборство греческого героя. Гелен открыл Гектору,  что  он  слышал  гол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ожителей, повелевающих так поступить, и что не судьба погибнуть Гектору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 единобор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ктор  тотчас  прекратил  битву,  остановив  троянцев;  то  же  сдела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. Успокоилось поле битвы, и воины, утомленные боем, сели на 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 и Аполлон, взлетев, подобно хищным ястребам, сели на столет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бе,  любуясь  на  войска  троянцев и греков. Когда успокоились все, Гек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вызвал одного из греческих  героев  на  единоборство.  Он  обещал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вернять  трупа убитого и не снимать с него доспехов и требовал, чтобы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 и  герой  греков,  если  будет  победителем.  Выслушали  греки  выз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,  но  все  молчали,  никто  не решался выйти против Гектора. Стра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на них Менелай, он сам хотел вступить в единоборство с Гектор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его удержал Агамемнон: он боялся, что погибнет его брат от руки  Гекто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которым даже Ахилл опасался сражаться. Стыдил греков и старец Нестор.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умолкла  его гневная речь, как сразу выступило вперед девять герое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Агамемнон, Диомед,  оба  Аякса,  Идоменей,  Мерион,  Эврипил,  Фоант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 По  совету  Нестора,  решили  бросить  жребий между героями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ребии были  положены  в  шлем,  Нестор  стал  сотрясать  его,  чтобы  вы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й-нибудь жреб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ои  молили  богов,  чтоб  выпал  жребий  Аякса Теламонида, Диомеда 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Пал жребий на Аякса. Обрадовался могучий Теламонид  Аякс.  На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вои  доспехи  и  вышел  вперед на место поединка. Он шел, подобный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ы Аресу, огромный, могучий и грозный. Пред собой он нес окованный  мед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, большой, как башня, и потрясал тяжелым копьем. Ужаснулись, увидя Аяк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, страх проник в грудь Гектора. Грозно взглянули друг на друга бой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м  бросил копье Гектор. Не пробил он щита Аякса. Метнул свое копье Аяк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асквозь пробил щит Гектора. Пробило копье и  броню  Гектора  и  разорв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он.  От  гибели  спасся  Гектор лишь тем, что отскочил в сторону. Выр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я герои и сшиблись вновь. Гектор опять ударил копьем в  щит  Теламон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огнулось  острие  его копья. Аякс же еще раз пробил щит Гектора и лег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ил его н шею. Не прервал боя Гектар, он поднял громадный камень и  б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в  щит Аякса; загремела медь, покрывавшая громадный щит, Аякс же с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более тяжелый камень и с такой силой  метнул  его  в  шит  Гектора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омил  щит  и  ранил Гектора и ногу. Упал Гектор на землю, но бог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поднял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хватились за мечи  герои,  они  изрубили  бы  друг  друга,  если  б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спели глашатаи и не простерли бы между ними жезл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Кончите  бой, герои! -- воскликнули глашатаи, -- мы видим все, что 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е воины, обоих вас одинаково любит Зевс. Наступает уже ночь, необход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отд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Глашатай, -- обратился Аякс к глашатаю троянцев, -- то, что ты сказ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ть бы должен сам Гектор,  ведь  он  вызвал  на  единоборство.  Я  го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ть борьбу, если он пожелает. Тотчас ответил Аяксу Гектор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Теламонид, боги даровали тебе и рост великий, и силу, и разум,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славнейший из героев греческих. Кончим сегодня  наш  поединок.  Мы 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м  еще  встретиться  с  тобой на бранном поле. Но расходясь, почтим 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 даром на память о нашем единоборстве. Пусть вспоминают  воины  Тро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,  что  герои  бились,  пылая  друг против друга враждой, но разош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миренными, как друз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Гектор снял украшенный серебром меч и подал Аяксу, а Аякс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дар Гектору пурпурный драгоценный  пояс.  Так  кончился  поединок 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вались  троянцы,  что  невредимым вышел из единоборства с могучим Аякс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, и с торжеством провожали его в Трою. Ликовали и греки, увидев, к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герой Теламонид Аякс. Царь же Агамемнон устроил пир в  честь  Аяк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вав на него всех вождей. До вечера пировали вожд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окончен  был  пир,  старец Нестор на собрании греческих вождей 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 прекратить на день битву, чтобы предать  погребению  павших  герое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роить  стену  с  башнями  вокруг  стана и кораблей, чтобы была эта ст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ой грекам, а у стены вырыть глубокий ров. Согласились с советом Нес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жди и разошлись до утра по своим шат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брали совет вождей и троянцы. На этом совете Антенор  советовал  вы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ам  прекрасную  Елену  и  похищенные  сокровища.  Но  Парис ни за ч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шался выдать Елену, он соглашался  вернуть  только  сокровища  Менел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авив  к  ним дары от себя. Царь Приам дал совет отправить утром к гре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а, который должен был передать им предложение Париса, если  же 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огласятся  с этим предложением, то продолжать битву до тех пор, пок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дут боги окончательной победы той или другой стороне. Согласились 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предложением  Приама.  Когда  же настало утро, троянцы послали вестника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ам, но они отвергли предложение Париса, согласились они только  прер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у на день, чтобы похоронить убитых воин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до  восхода  солнца  троянцы  и греки приступили к погребению пав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. Они свезли тела к кострам и сожгли их. Затем греки выстроили за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нь вокруг лагеря высокую стену с башнями и вырыли пред ней  глубокий  р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ились  даже  боги-олимпийцы  на  эту  работу  греков. Только бог Посейд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на греков за то, что не  принесли  они  жертв  богам,  воздвиг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у.  Но  громовержец  Зевс успокоил Посейдона. Он дал ему совет разру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 стену греков и опять покрыть берег морским пес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еки же, окончив работу, стали готовить себе ужин. В это время прибыл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мноса корабли с вином. Обрадовались греки, быстро раскупили  они  вино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ся  пир в лагере. Не спокоен был пир греков. Громовержец Зевс раскат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 предвещал им  много  бед.  Часто  овладевал  страх  пирующими,  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лескивали из кубков вино. Никто из греков не осмелился пить, не соверш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лияния  в  честь  грозного  Зевса.  Наконец,  окончен  был  пир,  и в с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зился весь греческий ст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БЕДА ТРОЯНЦ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ним утром, когда на небо  взлетела  богиня  зари  Эос  и  алым  све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релся  восток,  Зевс-громовержец, собрав богов на светлом Олимпе,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ыслушайте меня, бессмертные боги! Пусть никто из вас не  осмели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годня  сходить  с  высокого  Олимпа  на помощь либо грекам, либо троянц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лушника же я низвергну  в  глубочайшую  бездну  Тартара,  чтобы  знал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колько  я  сильнее  богов  бессмертных. Если хотите изведать мою силу,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ьмите цепь золотую, спустите ее до земли, встаньте на земле и  попробуй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щить  меня  с  Олимпа.  Я же возьмусь одной рукой за эту цепь и подыму 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вас и всю землю с мор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разила богов страхом грозная речь Зевса. Ответила Зевсу богиня Афи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й громовержец, знаем все мы, что беспредельна твоя  сила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мы скорбим о греках. Неужели обречены они на гибель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очь моя, -- ответил Зевс, -- не намерен я погубить всех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 это,  запряг  Зевс  в  колесницу  златогривых  коней, взял в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й бич и, одетый в златые одежды, встал на колесницу. Быстро погн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,  и  помчались они меж землей и небом на высокую Иду . Там сел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амой вершине и стал смотреть, как готовятся к  битве  греки  и  гражда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1 Гора в Малой Азии, на восток от Трои, в юго-западной Фриг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ступили  войска  в поле и быстро сошлися. Опять началась ужасная би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л полдень. Зевс взял золотые весы и взвесил на них  жребий  троянце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 До  неба  поднялся жребий троянцев, суля им удачу, жребий же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устился до самой земли, грозя гибелью многим из них. Грянул гром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 с  Иды,  и  бросил  он  сверкающую молнию в войско греков. Ужас объ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. Все они обратились в бегство, спеша укрыться за  стенами  лагеря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  остался  лишь  Нестор.  Один  из  его коней был ранен стрелой Пари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вился на дыбы. Напрасно старался Нестор обрезать упряжь коня, это  ему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лось.  Приближался  уже к нему Гектор на своей колеснице. Погиб бы ста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, но подоспел к нему на  помощь  Диомед.  Он  призывал  и  Одиссе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,  но  не  услыхал Одиссей его призыва. Взял Диомед к себе в колесни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а и помчался навстречу Гектору. Диомед бросил  копьем  в  Гектора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ахнулся:  он  попал  и  грудь  возничего Гектора и поразил его на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нулись в сторону кони Гектора. Вместо возницы  встал  на  колесницу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хептолем.  Может  быть,  увидав  подвиг  Диомеда,  остановились бы бегущ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. Но  Зевс  бросил  сверкающую  молнию  пред  конями  Диомеда.  Стра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ыхнуло  пламя молнии, и кинулись назад кони. Стал убеждать Диомеда Нес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ь поле битвы, так как не ему предвещает Зевс победу. Как ни  хоте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у продолжать сражение, он послушался Нестора и направил коней к толп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ущих  греков.  Троянцы  же  подняли страшный крик и засыпали греков туч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. Насмехался Гектор над обратившимся в бегство Диомедом. Три раза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ся Диомед, и три раза раздавались грозные раскаты грома Зевса.  По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,  что  своими громами предвещает Зевс победу троянцам. Он воодушевл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преследовать греков и грозил, ворвавшись  в  их  лагерь,  сжечь  кораб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невалась  Гера,  услыхав  угрозы  Гектора.  Она стала просить колеб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, бога Посейдона, помочь грекам, но отказался великий повелитель мор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бой кипел  уже  у  самой  стены,  окружавшей  стан  греков.  Гера  внуш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у  мысль  воодушевить  греков.  Встав  на  корабль Одиссея, воз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к воинам и призывал  их  мужественно  защищаться.  Молил  и 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 послать  помощь  и  не  дать  погибнуть  грекам  от рук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илостивился Зевс и послал знамение грекам. Над жертвенником Зевса  вз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л  и  бросил  на  жертвенник  оленя,  которого  держал  в  когтях.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е, воспрянули духом греки и отразили троянцев.  Всех  отважнее  б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Диомед. Многих сразил он тогда троянских героев. Храбро бились и друг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греков. Но особенно отличился сводный брат Теламонида Аякса, Тевкр.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лука он поразил одного за другим многих троянских героев. Пораз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ына Приама, прекрасного Горгифиона. Как склоняет под  тяжестью  покрывш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росы  мак  свой  красный цветок, так склонил голову, увенчанную шлем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гифион и  упал  на  землю.  Убил  Тевкр  и  возницу  Гектора,  его  дру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хептолема.  Закипел  Гектор  гневом  и  бросился  на  Тевкра. Ранил он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елым камнем в плечо около шеи. Застонал Тевкр. Убил бы его  Гектор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  Аякс  не  прикрыл  брата  щитом  и не велел бы слугам отнести раненого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пять возбудил храбрость  троянцев  Зевс.  До  самых  кораблей  оттесн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 троянцы. Грозно носился по рядам Гектор. Жаль стало Гере греков,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осила Афину поспешить им на помощь. Согласилась Афина. Надела она доспех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месте с Герой понеслась на колеснице со светлого Олимпа. Увидал  мчащих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ь  с  высокой  Иды  Зевс.  Полный гнева, послал он вестницу богов Ир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ть богинь, грозя им своим гневом. Испугались гнева Зевса богини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Афина, полные печали вернулись они на Олимп. Вскоре вернулся  на  Олимп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.  На  вопрос  Зевса,  чем опечалены так богини, и на угро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ответила Гера, что скорбят они о греках. Зевс сказал Гере, что до 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  будут  побеждать  троянцы,  пока Агамемнон не примирится с Ахиллом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ет ему богатых даров за то оскорбление, которое нанес 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ело  солнце.   Ночь   покрыла   своим   покровом   землю.   Прекрат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опролитная  битва.  По  совету  Гектора не вернулись троянцы в свящ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ю. Они расположились на ночь в поле, а город повелели охранять отрока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ам.  Гектор  надеялся,  что  удастся  ему  на  следующий  день одер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ательную победу над греками и изгнать их из Троады.  Множество  кост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ели троянцы на поле. Словно звезды, сверкали эти костры во мраке н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ГАМЕМНОН ДЕЛАЕТ ПОПЫТКУ ПРИМИРИТЬСЯ С АХИЛ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гамемнон,  опечаленный  победой  троянцев, разослал глашатаев созват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 вождей. Собрались вожди, и с печалью стал говорить  Агамемнон  о  т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приходится  теперь бежать из Троады в Грецию, так как это, по-видим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одно Зевсу. Но Диомед гневно возразил Агамемнону, что он может один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хочет,  покинуть Троаду, другие же вожди останутся и будут сражаться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х пор, пока не возьмут Трою.  Не  советовал  и  Нестор  бежать.  Совет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ец  Агамемнону  устроить пир и на нем обсудить, что делать, а для охра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а выставить страж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полнил Агамемнон совет Нестора. Семьсот  юношей  под  предводительст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ми  вождей  пошли  охранять  стан греков. Остальные вожди остались в шат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Во время пира Нестор стал советовать  Агамемнону  примирить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ом. Внял Агамемнон Нестору. Он объявил вождям, что великие дары дас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,  вернет  ему  Брисеиду, а когда возвратятся все с победой на роди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ст Ахиллу в жены одну из своих дочерей, а  в  приданое  --  много  бога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ов.  Одобрили вожди решение Агамемнона и решили послать для переговоров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ом к нему в шатер Теламонида  Аякса,  Одиссея  и  Феникса,  а  при 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шатаями  Эврибата  и  Годия.  Этих  героев  особенно  любил  Ахилл.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влений дал этим послам Нес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послы Агамемнона пришли к Ахиллу, они застали его играющим на  ли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воспевающим  славу  героям.  Около  Ахилла  сидел  и  друг  его  Патро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тливо  встретил  Ахилл  героев  и  приготовил  для  них  богатый  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ытившись,   Одиссей  обратился  к  сыну  Пелея  и  стал  уговарива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мириться с Агамемноном. Рассказал Одиссей,  как  теснят  греков 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тельствуемые Гектором, перечислил Одиссей и те дары, которые обещ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  как  знак примирения. Напомнил Одиссей Ахиллу и то, как наставл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Пелей, отпуская его в поход, как советовал избегать  распри.  Но  Ахил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ался  примириться  с  царем  Микен;  он  не  мог  забыть обиду, котор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чинил ему Агамемнон. Ахилл сказал, что даже в том случае отказался бы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мириться  с  Агамемноном,  если  бы  он обещал ему дать дары, равные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ствам египетских Фив. Непреклонен  был  Ахилл  и  даже  грозил  отпл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но  во  Фтию.  Но Феникс, скорбя о судьбе греков, продолжал уговар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 примириться. Он заклинал его не поступать так, как  поступил  не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еагр,  когда  сражались  куреты с этолянами. Но ничего не ответил Феникс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Теламонид Аякс обратился тогда к Одиссею и звал его  покинуть  скор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тер Ахилла и идти возвестить вождям ответ Ахилла. Сделал последнюю попыт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 убедить  Ахилла,  но по-прежнему остался он непреклонен и лишь сказ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тогда выступит против Гектора, когда он, зажегши корабли греков,  дой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о его кораблей и шат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ча  ушли  герои,  а  Феникс остался у Ахилла. Вернувшись к Агамемно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и Одиссей сказали  вождям,  что  ответил  Ахилл.  В  глубоком  молча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ушали  их  вожди.  Наконец,  герой  Диомед  посоветовал оставить в по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, так как Агамемнон обещанием даров вдохнул еще большую гордость в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. Предложил Диомед, подкрепившись винами и пищей, всем  лечь  спать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, чтобы на следующий день опять начать кровавую би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И ДИОМЕД ОТПРАВЛЯЮТСЯ ЛАЗУТЧИКАМИ В СТАН ТРОЯНЦЕВ. КОНИ РЕ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ь стан греков погрузился в глубокий сок. Не спал лишь Агамемнон. Тяж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дыхал  он  на своем ложе, волнуясь от множества печальных мыслей. Гляд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ни костров, которые пылали вокруг стана троянцев, он  удивился  тому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 звучат  свирели  и слышатся веселые голоса. Когда же смотрел он на ст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, то в горе рвал на себе волосы, болью сжималось его сердце.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Атрея встал, оделся, накинул на себя шкуру льва и с копьем в руках п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ыскивать  Нестора.  Он хотел посоветоваться с царем Пилоса, как отвра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 от греков. Встретил Агамемнон Менелая. И Менелай  не  спал,  он  то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овался,  думая  о  грозной  судьбе тех, которые пришли под Трою рад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а. Решили браться созвать на совет вождей. Менелай пошел созывать геро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Анамемнон пошел к Нестору. Нестор услышал шаги приближающегося  Агамемн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,  не  узнав  его во мраке ночи, окликнул, предостерегая его не подходить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у молча. Назвал себя Агамемнон, подошел к Нестору, рассказал о  том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его волнует, и просил пойти с ним на совет. Тотчас встал Нестор и вмес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Агамемноном пошел созывать героев. Призвали они Одиссея, затем призвал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а, который спал, положив под голову щит; копье  его  было  воткнут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 рядом  с  ним.  Собрав  героев,  пошли  они  к  страже  и  застал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дрствующей. Стража сидела, вперив взоры в ночную тьму,  прислушиваясь,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ут ли троянцы. Перешли вожди через ров и сели на поле перед стеной лаге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  предложил  тогда  послать лазутчиков в троянский стан, чтобы узна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решили троянцы -- вновь ли напасть на греков или же вернуться  в 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 вызвался  идти на это опасное дело Диомед и предложил кому-нибудь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идти с ним. Много героев вызвалось идти с Диомедом.  Агамемнон 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у  самому  выбрать  себе  товарища.  Диомед  выбрал  Одиссея,  любим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-Паллады. Верил он, что даже из  пылающего  огня  вернутся  они  вд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редимыми,  так  хитер  и  изворотлив  был  Одиссей.  Вооружились Диомед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Оружие дали им собравшиеся вожди, так как сами они на совет  при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ооруженны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то  время как греки посылали лазутчиков в стан троянцев, троянцы так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и лазутчиков узнать, хорошо ли охраняют стан свой греки. Идти выз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он, сын Эвмеда, славившийся быстротой своего бега. Он решился  пробр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самым  кораблям  греков  и  послушать, что будут говорить на совете вож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Вооружился Долон, накинул на  себя  шкуру  волка  и  пошел  к  ст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 Скоро  заметили  Долона Диомед и Одиссей. Они, припав к земле, 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пройти мимо, а потом погнались за ним, как два пса,  преследующие  зай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ли сер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той! -- крикнул Долону Диомед, -- не то настигну я тебя копьем,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егнешь ты смерти. Бросил копьем Диомед в Долона, но так, чтобы  проле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о  над  его  плечом.  Испугался  Долон  и остановился, побледнев от ужа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ли его Диомед с Одиссеем. Стал  молить  о  пощаде  Долон.  Расспрос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 Долона,  зачем  пошел  он  к  стану  греков,  кто  послал  его  и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местились в стане троянцы и их  союзники.  В  надежде,  что  пощадят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,  все  рассказал им Долон. Он указал им, где стоят и недавно прибыв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кийцы с царем Ресом, обладателем дивных коней и золотых доспехов.  Н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щадили  Диомед  с  Одиссеем Долона. Сняли с Долона герои его шлем и волч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куру, взяли его оружие. Одиссей положил оружие Долона так, чтоб  мог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хватить его на обратном пути, и оба героя отправились к лагерю фракий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рои тихо прокрались туда, где лежал среди своих воинов царь Рес у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.  Как лев, напавший на беззащитное стадо коз и овец, ринулся на спящ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кийцев Диомед. Двенадцать фракийских воинов убил он. Убил Диомед  и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са.  Одиссей отвязал коней Реса и вывел их из лагеря. Диомед хотел выв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колесницу с золотыми доспехами, но богиня Афина-Паллада, явившись Диомед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думай о возвращении в стан греков, сын  Тидея.  Время  возвращать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наче  придется  обратиться  тебе в бегство, если кто-нибудь из небожите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ждебных тебе, разбудит спящих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ушался совета богини Диомед  и  вскочил  на  одного  из  коней  Р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вскочил на другого и быстро помчались герои к греческому стану.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видел, как помогала Афина-Паллада Диомеду и Одиссею. Устремился о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герь троянцев и разбудил героя  Гиппокоонта,  родственника  Реса.  Вскоч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покоонт  с  ложа  и  увидал, что пусто то место, где стояли кони. Ст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ать по имени Реса,  но  никто  не  ответил.  Поднялась  тревога  в  лаге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.  С  ужасом  смотрели  сбежавшиеся  на  то,  что совершили Диомед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Они же, захватив по пути вооружение  Долона,  вернулись  туда, 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дали  их  вожди греков. Рассказал Одиссей, как поймали они Долона, как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царя Реса и двенадцать фракийских знаменитых героев и как добы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.  Славили  герои  Диомеда  и  Одиссея. Ликовали все греки, узнав об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е. Коней Реса привязали у шатра царя Диомеда, а оружие Долона отнес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корабль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ИТВА У СТАНА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два озарился восток первым светом наступающего  утра,  как  Зевс  посл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 Вражду  в  стан  греков.  Встала богиня на огромном корабле Одисс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и страшно  крикнула  и  вдохнула  неудержимую  жажду  сражаться 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ам.  Громко  возбуждал  к  битве  героев  и царь Агамемнон, облекший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ые доспехи и потрясавший громадным копьем. Пешими кинулись в битву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Храбро  сразились  с  ними  троянцы,  а  их  всех  превзошел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ами  Гектор. Подобно яростным волкам, носились по бранному полю во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Вражда веселилась, видя кровавую битву. Боги же удалились от  бо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лый  Олимп в свои чертоги, сетуя на то, что Зевс помогает троянцам.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радостный глядел на битву.  Особенно  в  этой  битве  свирепствовал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.  Многих  героев  сразил он тяжелым копьем. Убил он и двух сынов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, Иса и Антифа. Вместе бились они с врагами, стоя в  одной  колесн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 недавно  видал  их  Агамемнон  в  стане  греков,  куда привел их Ахил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хватив обоих братьев на склонах Иды. Не подали Приамидам  помощи 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погибли они. Убил и двух сыновей Антимаха Агамемнон. Напрасно моли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пощаде  царя  Микен.  Агамемнон мстил их отцу за то, что он, подкупл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ом, советовал предать смерти Менелая, пришедшего в  Трою  послом.  Уб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,  ринулся  Агамемнон  туда, где сильнее кипел бой. Подобно тому как ого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ирает лес и падают сокрушенные огненной бурей деревья, так  сокрушал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трея  одного за другим героев троянских. С громом носились по бранному п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, с которых сбил Агамемнон стоявших на  них  героев,  а  эти 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жали  мертвые  во  прахе.  Дрогнули  троянцы  и обратились в бегство, но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ейских ворот они остановили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ел это бегство троянцев  громовержец  Зевс  и  повелел  богине  Ири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ись  к  Гектору  и возвестить ему, чтобы он вступил в битву тогда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ит, что Агамемнон ранен, что  даст  Зевс  Гектору  великую  силу,  и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теснит  греков до самых их кораблей. Быстро исполнила Ирида веление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кочил с колесницы Гектор  и  воодушевил  троянцев.  Между  тем  Агамем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 поражал  одного за другим героев троянских. Он убил Ифидама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Антенора. Хотел отомстить за смерть брата старший сын Антенора,  Коон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поразил  Агамемнона копьем в руку около локтя, царь же Микен ударом меч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ек ему голову, и упал старший сын Антенора мертвым на труп своего  бра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не  мог  больше  сражаться Агамемнон, страшно разболелась его рака, и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 бранное п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идя, что Агамемнон уехал в своей колеснице, Гектор громким голосом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одрять  воинов  и  сам  ринулся  в  битву. Многих героев сразил он. Гиб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ла грекам. Но призвал Одиссей на помощь  Диомеда,  и  оба  героя  мощ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зили  натиск  троянцев.  Диомед, увидя приближающегося Гектора, метну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копьем и поразил его в шлем. Не дал бог  Аполлон  копью  пробить  шл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  бог  от  неминуемой гибели Гектора, но от сильного удара упал на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 и лишился чувств. Пока Диомед шел через ряды  воинов  поднять  копь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равился  Гектор  и,  вскочив  на  колесницу, избег гибели. Страшным гне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ыхнул Диомед, опять не  удалось  ему  сразить  Гектора.  Взмахнул  копь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 и  поразил  насмерть  одного  из троянских героев. Диомед наклон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ять  доспехи  с  убитого;  увидал  это  Парис  и  ранил  Диомеда  стрел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ликовал  Парис. Диомед же, когда прикрыл его щитом Одиссей, вырвал стре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раны, но больше не мог он сражаться и покинул поле  битвы.  В  это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ли  Одиссея  троянцы,  словно  псы вышедшего из леса льва. Стоит ле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 щелкает зубами. Так стоял и Одиссей и отбивался копьем от наступав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го троянцев.  Много  троянских  героев  нашли  здесь  смерть  от  коп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 Поразил  он  Харопа, брата царя Сока. Мстя за смерть брата, у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в щит Одиссея Сок, пробил шит и ранил в бок Одиссея. Но  и  ранен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обратил  в бегство Сока, а бегущего убил ударом колья в спину. Уб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а, Одиссей вырвал копье из своей раны,  хлынула  из  нее  горячая  кров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в,  что Одиссей ранен, бросились на него троянцы. Громко стал призы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себе на помощь царь Итаки. Поспешил ему на помощь Аякс Теламонид и прикр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своим огромным, как башня, щитом. Менелай же вывел Одиссея  из  гущ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  к колеснице. Покинул и Одиссей битву. Аякс же ринулся в битву и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разил троянцев. В это время  Парис  ранил  стрелой  героя  Махаон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ое плечо. По просьбе Идоменея увез Нестор раненого в стан греков. Уви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ичий  Гектора  Кебрион, как теснит Аякс троянскую рать, и сказал об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у. Помчался Гектор на помощь. Зевс же наслал страх на Аякса.  Заброс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спину свой громадный щит, стал он медленно отступать. Он отступал,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в, которого гонят от стада псы и отважные пасту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ленно  отступал  он,  то  и  дело останавливался и, прикрывшись щит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рживал теснивших его троянцев. Увидал отступающего Аякса герой Эврипил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  ему  на  помощь. Но и его ранил стрелой Парис, и пришлось Эврипи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ь поле битвы. Аяксу же на помощь поспешили  греки,  и  с  их  помощ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редимым отступил сын Телам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стане,  с  кормы  корабля Ахилл наблюдал за битвой. Увидав, что Нес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з раненого героя, Ахилл  призвал  своего  друга  Патрокла,  прос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одить  к  Нестору  и  узнать,  уж не Махаон ли ранен. Быстро пошел в шате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а друг Ахилла. Действительно, там  увидал  Патрокл  раненого  Маха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у  приготовляли  питье.  Увидав  Патрокла, пригласил его сесть с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Пилоса, но отказался он, так как спешил назад к  своему  другу.  Нес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ал Патроклу, как теснят троянцы греков, кто из героев ранен, и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 грекам.  Он  советовал  Патроклу  упросить  Ахилла  позволить 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ившись доспехами Ахилла, вести в бой мирмидонян; может быть,  троянц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в  Патрокла  за  Ахилла,  прекратят  бой,  и  тогда  отдохнут  греки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гостных боев.  Согласился  Патрокл  и  пошел  назад  к  Ахиллу  с  тверд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ерением  упросить  друга позволить ему вступить в бой. По дороге встр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 раненого Эврипила со стрелой в бедре. Сильно страдал от боли  гер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из  раны  его  струилась  кровь.  Сжалился  над  героем Патрокл. Он по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пилу дойти до его корабля,  вырезал  стрелу  из  раны  и  присыпал  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ебной травой. Эврипил тоже рассказал Патроклу, как теснят троянцы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-прежнему  гремел бой. Уже не могли стена и ров служить защитой грек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не могли сразу троянцы перейти через ров и овладеть  стеной,  за  кото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лись греки. Гектор хотел переехать в колеснице через ров, но кони ег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и  через  ров  и кинулись в сторону. Тогда, по совету героя Полидама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разделились на пять больших отрядов и  под  предводительством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ждей пошли на приступ. Пешими сражались вожди троянцев, оставив у рва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.  Лишь  один  герой Асий не покинул колесницы. Он хотел, преследу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ущих греков, прорваться следом за ними со своим отрядом в стан и  нап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ямо  на  корабли  греков.  Но  около  стен отразили натиск Асия два геро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пифы Полипет и Леонтей. Словно два могучих дуба, стояли они у  стены 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ротами.  Отважно  бились  лапифы, отражая наступавших, а со стен на вра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тел град больших камней и целые тучи стрел.  Лапифы  отразили  Асия,  уб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х   троянских  героев.  Но  приближался  уже  новый  отряд  к  ворот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водимый Гектором и Полидамантом. Тут Зевс послал великое  знамение.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ядом  троянцев  появился  вдруг орел. Он держал в когтях змею. Извивая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лила змея в грудь орла. Вскрикнул звучно орел, уронил змею  среди  отря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 и  быстро  скрылся  из  глаз. Увидав это знамение, стал совето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амант Гектору прекратить бой, не стараться овладеть станом  греков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 не послушался Полидаманта и двинулся с отрядом своим к сте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ую  бурю  поднял  громовержец  Зевс.  Клубы  пыли понеслись на с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Несмотря на бурю, храбро защищали греки стену. Троянцы срывали с 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убцы и расшатывали бревна, на которых были укреплены башни, чтобы  обру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.  Камнями,  стрелами  и  копьями  встретили  наступавших греки. Оба Аяк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душевляли греков стойко защищаться. Прикрывшись щитом, с двумя копьям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,  подступил  к  воротам  могучий  Сарпедон,  призвав  на  помощь 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ийского героя Главка. Защищал ворота Менесфей. Он послал звать на 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ов.  Явился на помощь Менесфею Теламонид Аякс, брат его Тевкр и Панди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м ударом громадного камня сверг Аякс поднявшегося было на стену  гер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пикла.  Тевкр  ранил  стрелой  Главка.  Но  Сарпедон  не отступал. Ему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лось  разрушить  часть  стены,  однако  отразили  и  его  Аякс  и  Тевк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душевил на новый приступ Сарпедон своих ликийцев. Еще раз кинулись он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у,  но  не дали им овладеть ею греки. Не могли ликийцы завладеть стен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и греки не могли прогнать их. Ни ликийцы,  ни  греки  не  могли  доб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веса  в  битве. Первым ворвался и стан греков могучий Гектор. Он с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 камень, который два мужа с трудом подняли бы  только  рычагами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янул  им  в  ворота.  Не  устояли против силы удара ни ворота, ни огром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ов, загремели ворота и раскололись на части. Кинулся чрез  них  Гектор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,  огнем  гнева  пылали  его очи. Ворвались за ним и троянцы. Взят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упом стена. В бегство обратились греки и  побежали  к  своим  корабля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ятение поднялось в ста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ОЙ У КОРАБЛ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чался  бой  у  самых  судов.  Зевс  не смотрел больше на битву, так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ерен был, что никто из богов не решится помогать грекам.  Увидя  это,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  быстро  пошел  с  гор  Фракии, откуда наблюдал за битвой, к сво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у; задрожали под ногами гневно идущего бога горы. Пришел в свой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, запряг своих морских коней в колесницу и помчался по волнам мор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.  Бурно  летели  они,  не касаясь волн морских, и скоро примчали бога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. В обширной пещере на берегу моря оставил Посейдон коней с  колесниц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ножив коням ноги золотыми цепями. Приняв образ Калхаса, предстал он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ами  и  воодушевил их к битве. Прикоснувшись к ним жезлом, влил бог в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лены великую силу. Поняли Аяксы, что бог под видом Калхаса говорил с  ни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еще  отважнее  бросились  в битву. Прошел Посейдон по рядам греков и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буждал храбро сражаться. Собрались вокруг Аяксов  ряды  воинов  и  щит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у,  шлем  к  шлему,  выставив  копья,  ждали  наступавших троянцев. С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 Трои наступал Гек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катится  с  вершины  горы  тяжелый  камень,  оторвавшийся  от  уте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ушая  все  на  своем  пути, пока не скатится в долину и не останется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жать недвижимый, так несся  Гектор  с  копьем  и  щитом  на  ряды 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ся  он пред сомкнутыми рядами и воодушевлял троянцев прорвать ст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ческих воинов. Завязался упорный бой. Много пало в бою греков. Пал и вн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а, Амфибах. Разгневался бог Посейдон. Он  воодушевил  царя  Идомен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 за  смерть внука. Облекся в блестящие доспехи Идоменей и, свер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молнии Зевса, бросился в битву. Встретил Идоменей  Мериона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что сломал копье свое, ударив им в щит сына Приама, Деифоба, и шел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ым  копьем.  Дал Идоменей копье Мериону, и оба героя пошли на левый флан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и подходящего Идоменея троянцы  и  бросились  на  него.  Устрем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оменей  на  троянцев и обратил их в бегство. Видя, как теснит он троянц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Приама Деифоб призвал на помощь Энея. Вместе  напали  они  на  Идомен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вав  еще  Париса  и  Агенора.  Страшная началась сеча вокруг Идоменея,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у на помощь поспешили многие  герои.  Загремели  на  груди  у 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ные доспехи от сильных уда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ктор  же  сражался  там,  где защищали корабли два Аякса. Упорно б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, стоя друг около друга, так волы, соединенные общим ярмом, тащат по п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уг и дружно идут по борозде, взрывая глубоко землю.  Много  воинов  б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 Аяксов.  А сзади них локрийцы, вооруженные луками и пращами, пуск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и стрел в  наступавших.  Уже  готовы  были  дрогнуть  троянцы,  но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амант  дал  совет Гектору позвать на помощь храбрейших героев и реши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ться ли на суда греков или же отступить. Пошел созывать героев  Гект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многих  не нашел, -- одни лежали уже бледными трупами у кораблей гре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другие, страдая от ран, удалились  от  боя.  Лишь  Парис  отражал  натис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С упреком обратился Гектор к Парису, но несправедлив был этот упрек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бро  бился Парис -- не его была вина, что ранены были многие герои, а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их было убито. Звал Парис Гектора  вести  в  бой  троянцев.  Подоб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е,  шли  в  бой троянцы, но не смутились от их натиска греки. Увидал Аяк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монид Гектора и  звал  его  ближе  подойти  к  рядам  греческих  воин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явился над Аяксом парящий орел, и греки радостно вскрикнули при виде э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я. Но предводимые Гектором троянцы с грозным криком напали на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им  же  криком  ответили  и греки троянцам, и крик обоих войск донесся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неба. Этот крик войска услыхал  Нестор,  сидевший  в  своем  шатр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хаоном.  Схватил  он  щит  и  копье  и вышел из шатра. Пошел старец к цар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у. Он встретил царя Микен, Диомеда и Одиссея, которые шли ранен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ираясь на копья. Они хотели посмотреть на битву. Сердца их  сжала  печал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увидали  они,  что  бой  идет  уже  у  кораблей.  Скорбели вожди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ушена  та  стена,  которую  воздвигли  греки,  чтобы  защитить  себ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дения  троянцев.  Не  знали  они,  как  помочь  войскам, что сделать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ния от гибели. Агамемнон уже готов был дать повеление спустить  кораб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воду.  Но  Одиссей  удержал  его  от этого, так как боялся, что, спус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и, греки больше будут  думать  о  бегстве,  чем  о  битве.  Диомед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оветовал,  облачившись  в  доспехи,  показаться войску и этим подня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х, но участия в битве не принимать, чтобы не быть ранеными вторичн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богиня Гера, видя неудачу греков, решила помочь им хитрост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решила погрузить Зевса в сон, а покуда будет  спать  Зевс,  дать  по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Олимпа  быстро  полетела  богиня  Гера  на Лемнос и там нашла бога с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носа.  Долго  уговаривала  его  Гера  усыпить   громовержца   Зевса, 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ывался  Гипнос,  так  как  боялся  он гнева Зевса. Наконец, убеди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носа. Вместе с богом сна быстро примчалась Гера на  вершину  Иды.  Гипн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йно  от  Зевса  укрылся  на  громадной ели под видом сладкогласной птиц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зил его в глубокий сон. Затем Гипнос с высокой Иды полетел к колебате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 Посейдону и сказал ему, что спит Зев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радовался Посейдон и еще более воодушевил к  битве  греков.  Агамемн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 и  Одиссей,  забывая о ранах, сами построили ряды греческого войс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нулось  под  предводительством  Посейдона  войско   навстречу   троянц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ипело  море, с шумом набегали волны до самых кораблей и шатров греков,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волнам морским, наступали на троянцев греки. Опять началась  ужа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а.  Гектор  бросил  копьем  в  Аякса, но не ранил его. Аякс же громад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нем поразил Гектора в грудь.  Как  падает  дуб,  разбитый  ударом  мол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,  так  упал  на  землю  Гектор, выпало из рук его копье, громадный щ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давил его к земле. Кинулись к Гектору  греки,  но  защитили  сына  При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ие  герои  и  вынесли  из  битвы.  Положили  они лишившегося созн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 на берегу реки Ксанфа и окропили ему лицо  водой.  Вздохнул  Гект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  глаза, приподнялся, и из уст у него хлынула кровь. Опять опроки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зничь Гектор и потерял снова сознание. Увидя, что  Гектор  сражен  кам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а,  дружнее  бросились  греки  на троянцев. Еще яростнее закипела би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героев как со стороны греков, так и со стороны троянцев нашли смер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й битве. Обратились в бегство троянцы и остановились  лишь  тогда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азались уже за валом, окружавшим стан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это  время проснулся Зевс на вершине Иды. Увидал он бегущих троянце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ующих их под предводительством Посейдона греков и пришел  в  страш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.  Он  стал укорять Геру и грозил ей связать ее золотой цепью и пове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небом и землей за то, что убедила она Посейдона помочь грекам. Но Г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й клятвой  уверяла  Зевса,  что  не  по  ее  совету  помогает  гре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быстротой  мысли помчалась на Олимп богиня Гера. Там на пиру Гера с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ждала богов не противиться воле Зевса. Сообщила  также  Гера  богу  вой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у,  что пал его сын, Аскалаф, сраженный Деифобом. Зарыдал Арес. Гроз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очил он и,  надев  доспехи,  готов  был  спешить  на  поле  битвы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 за смерть сына. Но удержала его Афина, напомнив ему волю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. Призвала Гера бога Аполлона и вестницу богов Ириду и сказала им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т им Зевс идти к нему на вершину Иды. Когда явились на Иду бог Аполлон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рида,  Зевс  повелел  Ириде лететь к Посейдону и передать ему веление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ь битву. Предстала в мгновенье ока пред Посейдоном Ирида  и  перед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веление Зевса. Не хотел покориться воле брата Посейдон; он говорил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а его сила власти Зевса, что Зевс может  приказывать  своим  сыновья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ям,  а  не  ему. Но в конце концов покорился Посейдон и удалился с по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, грозя, однако, Зевсу, что если он и  дальше  будет  щадить  Трою, 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ая вражда начнется между ним и Зев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поллону  же  Зевс повелел взять его эгиду и ею устрашить греков; по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Зевс восстановить  и  силы  Гектора.  Когда  Аполлон,  подобно  ястреб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лся на землю около Гектора, тот уже начинал приходить в с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осстань,  Гектор!  -- сказал ему Аполлон, -- я, бог Аполлон, присл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 на помощь Зевсом. Иди к войскам и повели им напасть на  греков,  я 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йду впереди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чую  силу  вдохнул  Аполлон  в  грудь  Гектору.  Встал  он  и поше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. Обрадовались они,  увидав  Гектора  невредимым.  Удивились  гре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  Гектора  опять в рядах своих врагов. Оправились от бегства троянц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ва начали теснить греков. Все кровопролитнее и кровопролитнее  стано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.  Храбро  отражали  греки натиск троянцев, но только до тех пор, пок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яс эгидой Зевса бог Аполлон.  Дрогнули  тогда  греки,  ужас  овладе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ами,   забыли   они   о  храбрости  и  обратились  в  бегство. 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и их, а Аполлон сравнял путь троянцам, засыпав ров пред стеной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ранство брошенного копья. Только у  судов.  остановились  греки. 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они богов о спасении. Молил Зевса и старец Нестор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спомни, Зевс, о тех жертвах, которые приносили тебе греки, моля 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счастливое возвращение на родину. Отврати гибель, о, Олимпиец, от греко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дай троянцам окончательной побед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 Зевс мольбу Нестора и грянул громом с вершины  неба.  Троянцы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ли  гром  за  благоприятное знамение и, подобно грозному морскому ва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дымающемуся выше борта корабля, ринулись на греков. Закипел  бой  у  сам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.  Упорно бился Аякс, защищая корабли. Рядом с Аяксом стоял бра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вкр и поражал стрелами героев Трои. Когда же хотел Тевкр поразить  стре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Гектора, то защитил Зевс сына Приама. Выпал лук из руки Тевкра, лопнул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  тетива, и рассыпались стрелы. В ужас пришел Тевкр, он понял волю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же посоветовал брату оставить лук и сражаться коп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яростнее кипела битва. Кровь лилась ручьем  вокруг  кораблей.  Ме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ой   своих  щитов  оградили  греки  корабли.  Много  подвигов  храбр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али герои греков, но все  сильнее  наступали  троянцы.  Казалось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ается  не  истомленная  боем  рать, а свежая, только что начавшая бой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м шестом в руках перепрыгивал Аякс с  корабля  на  корабль,  отраж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. Криком своим возбуждал он героев к битве. Гектор же, подобно ор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ьющему  перелетных  птиц,  поражал  греков.  Уже  схватился  рукой за кор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я Протесилая Гектор, громко звал троянцев и велел им дать факел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жечь корабль. Не мог противостоять натиску и сам могучий Теламонид  Аяк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 силу отражал он своим копьем троянцев. Засыпали его стрелами 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емела левая рука Аякса от тяжести щита. Порывисто дышал  Аякс,  пот  л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ьем  по  его  телу.  Начал он отступать. Бросившись вперед, Гектор уда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а обрубил острие копья Аякса. Видел Теламонид,  что  такова  воля  Зев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запылали  корабли  греков.  И действительно, троянцы подожгли кораб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есилая, и он запылал, охваченный огнем.  Казалось,  гибель  настала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греков, но тут пришла к ним помощь оттуда, откуда они и не надеялись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учи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ДВИГИ И СМЕРТЬ ПАТР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ворвались  в  стан греков троянцы, Патрокл, сидевший в это время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еного Эврипила, в ужасе вскочил, громко вскрикнул  и  поспешил  скоре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тер  Ахилла.  Проливая горькие слезы, пришел к Ахиллу Патрокл. Его с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плачешь ты, Патрокл, словно  девочка-младенец,  которая  бежит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ью  и  просит  ее,  чтобы взяла она ее на руки? Не получил ли ты плох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ей из Фтии? Или же плачешь ты о том, что гибнут греки у своих  кораблей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дай мне твою печаль, не скрывай нич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ын  Пелея!  -- ответил Патрокл. -- Великое горе постигло греко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ые храбрые из них ранены. Неужели ты не поможешь грекам? Если  не  хоч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,  то отпусти меня с твоими мирмидонянами. Дай мне твои доспехи. 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ть, примут меня троянцы за тебя  и  прекратят  битву.  Со  свежими  сил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зим мы троянцев от кораб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молил Патрокл Ахилла, не ведая, что сам он выпрашивает себе 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идел  Ахилл, как трудно приходится грекам. Он слышал, что раздается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 Гектора. Не участвует, значит, в битве ни один великий  герой 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 не хотел гибели греков. Он согласился дать Патроклу свое вооружени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волить вступить в бой с троянцами, но лишь в  том  случае,  если  трев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стся  и  пред его судами; тогда пусть Патрокл отразит троянцев, не да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сжечь корабли. Но запрещал Ахилл Патроклу вести мирмидонян к стенам Тро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ся он, что может погибнуть его любимый друг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разговаривали друзья. Вдруг увидал Ахилл, как  запылал  один  из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, зажженный Гектором. В гневе вскрича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пеши,  Патрокл!  Я вижу, уже бушует пламя среди кораблей. Вооружай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е! Я сам построю в бой мирмидоня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вооружился Патрокл доспехами Ахилла, он не взял  лишь  его  копья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м  копьем  сражаться  мог  один  Ахилл,  так  тяжело  оно  было. Запряг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у Ахилла коней его возничий  Автомедонт.  Ахилл  же  выстроил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мидонян.   Они,   подобно  хищным  волкам,  готовым  кинуться  на  олен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мились жадно в бой. Воодушевил Ахилл своих воинов  на  ратный  подвиг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 им  храбро  сражаться,  чтобы понял царь Агамемнон, как опрометчи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упил он, оскорбив славнейшего  из  греческих  героев.  Бросились  в  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мидоняне  с  громким  криком,  по  всему  стану разнесся их грозный кри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и троянцы Патрокла в доспехах Ахилла и подумали, что  это  сам  Ахил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в  о  вражде с Агамемноном, спешит на помощь грекам. Каждый троянец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думать о бегстве. Патрокл же бросился в самую гущу  боя  и  разил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троянцев, сражавшихся около корабля Протесилая. Отступили устраш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троянцы не покинули сразу стана, они отошли вначале лишь от кораб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и греки троянцев, и много пало троянских героев. Но не удерж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стане троянцы. Словно свирепые волки, ринулись  на  них  греческие  ге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сь  через  ров в поле троянцы, и многие погибли. Герой Теламонид Аяк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ал желанием сразить Гектора. Гектор, хотя и видел, что ускользает из  р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 победа,  но  не  отступал  еще, он старался всеми силами задер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, преследующих троянцев.  Наконец,  отступил  и  Гектор,  кони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если его через ров в п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буждая  греков  преследовать  бегущих,  Патрокл быстро погнал коней 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ву. Перескочили бессмертные кони Пелея через  ров  вместе  с  колесниц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чались  по  полю. Патрокл искал Гектора, но спасся он на своей колесни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ь поднялась по полю от бегущих толп троянских воинов. Спешили укрытьс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ами Трои троянцы. Но Патрокл многим отрезал отступление.  Он  погна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ад  к  кораблям  и  многих  из  них  сразил  своим тяжелым копьем. Уви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 гибель такого множества героев от руки Патрокла и воззвал  к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ийцам,  призывая  их  остановиться. Хотел Сарпедон сразиться с Патрок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кочил он с колесницы и стал поджидать Патрокла. Друг Ахилла тоже сошел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. Бросились друг на друга герои, подобно двум коршунам, дерущим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ом за добычу на высоком утесе. Зевс увидал этот поединок. Жаль стало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а,  хотел  он спасти своего сына. Гера услышала сетования Зевса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советовала ему спасать сына. Напомнила  она  Зевсу,  что  сыновья  мног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 бьются  под  Троей,  что  многие из них уже погибли. Если спасет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а, то пожелают и другие  боги  спасти  своих  сыновей.  Зевс 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пустить  гибель  Сарпедона  от руки Патрокла, если так суждено роком. В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у Геры Зевс. Послал он кровавую росу на поля  троянские,  чествуя 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, который должен был пасть от руки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рвым  метнул копье Патрокл и убил верного слугу Сарпедона. Метнул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арпедон, но не попал в Патрокла; мимо пролетело копье и убило  одного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,  запряженных  в  колесницу  друга  Ахилла. Второй раз сшиблись ге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ять промахнулся Сарпедон. Патрокл же поразил Сарпедона прямо в грудь.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ь ликийский, как падает дуб,  срубленный  под  самый  корень  дровосе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воззвал Сарпедон к другу своему Главк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руг Главк, возбуди ликийцев храбро биться за царя их Сарпедона и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йся за меня. Вечным позором будет служить  тебе  то,  что  снимут  с 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и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дсмертный  стон  вырвался  из  груди  Сарпедона, и сомкнул ему очи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 Танат.  Скорбь  овладела  Главком,  когда  он  услыхал  голос  дру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зался  он  тем,  что  не  может  помочь ему, так как сам страдал от ра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звал он к богу и молил его исцелить рану. Услышал Аполлон мольбу Главк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целил его рану. Собрал Главк ликийцев  и  героев  Трои,  Энея  и  Агено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аманта  и  самого  шлемоблещущего Гектора, сражаться за тело Сарпед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сь герои и поспешили на помощь Главку. Призвал  на  помощь  грече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  и  Патрокл;  первыми  пришли  Аяксы.  Закипела  битва  вокруг  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а. Зевс же распростер тьму над телом сына,  чтобы  еще  ужасней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нялся  такой  страшный  грохот  оружия, словно толпа дровосеков руб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евья в нагорных лесах. Труп же Сарпедона лежал, покрытый пылью и  кровь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ь  засыпанный  стрелами.  Не сводил очей с поля битвы Зевс; он размышля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убить ли Патрокла у тела сына или дать ему совершить еще великие  подви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рогнать  троянцев к самым стенам. Зевс решил продлить жизнь Патрокла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лал страх на Гектора. Первым обратился он в бегство, за ним последовал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е воины. Сорвали доспехи с Сарпедона греки, а Патрокл велел отнести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кораблям. Призвал тогда Аполлона громовержец Зевс и повелел ему взять 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а,  омыть его от пыли и крови, умастить благовонным маслом и оде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ые одежды. Затем должны были боги-братья -- Сон и Смерть -- отнести 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рпедона в Ликию, чтобы там похоронили Сарпедона братья и друзья с велик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естями. Исполнил повеление Зевса Аполл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трокл в это время гнал троянцев к городским стенам. Он мчался навстреч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гибели. Многих героев убил он. Взял бы и Трою  Патрокл,  если  бы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,  исполнив  веление  Зевса, не встал на высокой башне Трои. Три ра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лся Патрокл на стену, и три раза  отражал  его  Аполлон.  Когда  ж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твертый раз бросился на стену Патрокл, грозно крикнул ему Аполл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ступи от стены, храбрый Патрокл! Не тебе, а Ахиллу суждено разру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ую Тро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ступил  Патрокл,  не  осмелился  он  разгневать  далеко разящего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ми стрелами бога Аполл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в Скейских воротах остановил Гектор  своих  коней;  он  колеба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сть  ли  ему на Патрокла или повелеть всем укрыться за стенами Трои. Т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ся ему Аполлон под видом брата Гекабы и посоветовал напасть на  Патр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открытом  поле.  Послушался  совета  Гектор  и  велел  своему  вознич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ебриону, повернуть коней. Увидав Гектора на колеснице, соскочил Патрок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,  и,  схватив  в  правую  руку  громадный камень, а левой замахну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, стал ждать его приближения. Когда  уже  близко  был  Гектор,  мет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  камень  и поразил им в голову возничего Кебриона. Подобно водолаз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ающемуся в  море,  стремглав  упал  Кебрион  с  колесницы.  С  насмеш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 Патрок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Как быстро нырнул Кебрион! Будь это в море, он много добыл бы устри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ыряя с корабля. Есть, я вижу, и между троянцами водолаз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воскликнув, бросился Патрокл  к  телу  Кебриона.  Соскочил  Гектор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ы  и  вступил  в  бой  с  Патроклом  за труп своего возничего.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ась кровопролитная сеча вокруг тела Кебриона. Греки  и  троянцы  б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,  как  бьются  восточный  и южный ветер, Эвр и Нот, в лесистой долине;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умом гнутся тогда деревья, ударяясь друг о друга ветвями и раздается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ск ломающихся дубов, сосен и елей. Долго  бились  троянцы  и  греки.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ялось  солнце к западу. Три раза бросался на троянцев Патрокл, три ра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ал он копьем по девять героев, когда же он бросился в четвертый  раз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,  выступил против него бог Аполлон, одетый великим мраком. Он в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ади Патрокла и ударил его по спине и плечам. Потемнело в  очах 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рвал  с  головы  Патрокла бог Аполлон шлем, который некогда сиял на голо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Пелея, и покатился шлем по земле. Сломалось в руках Патрокла копь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а землю упал его тяжелый щит. Расстегнул Аполлон доспехи Патрокла, и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енный  сил  и  безоружный,  стоял  перед  троянцами.  Но и на безоруж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 не посмел напасть спереди герой Эвфорб, --  он  поразил  его  сза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между плеч и скрылся в толпе троянцев. Избегая гибели, стал отступ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  к  рядам  греков.  Увидал  Гектор  раненого  Патрокла и поразил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мерть копьем. Как лев, который в драке за водопой убивает  дикого  каба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берегу  маловодного  ручья,  так  убил  Гектор  Патрокла. Возликовал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; он убил друга Ахилла, который грозил разрушить великую Трою. Упа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Патрокл и, умирая, сказал Гектор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еперь ты  можешь  гордиться,  Гектор,  победой.  С  помощью  Зев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  одержал ты ее. Боги победили меня, они лишили меня доспехов. Бо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легко. Но если бы двадцать таких, как ты, напали на меня, я бы всех  в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ил  моим  копьем. Погубил меня бог Аполлон да Эвфорб, ты же -- третий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х, которые меня сразили. Запомни  же,  что  я  скажу  тебе:  недолго 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ось  жить,  и  близко-близко  стоит  около  тебя  смерть.  Суровый  р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ределил тебе пасть от руки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умер Патрокл. Тихо отлетела душа его в царство мрачного А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туя, что покинула она юное, сильное те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е мертвому крикнул Гектор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ачем предвещаешь ты смерть  мне,  Патрокл?  Кто  знает:  может  бы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ьше расстанется с жизнью Ахилл, сраженный моим коп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рвал  Гектор  из  тела  Патрокла  свое копье и бросился на Автомедо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я завладеть конями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ОЙ ЗА ТЕЛО ПАТР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 царь Менелай лежащий во прахе труп Патрокла и бросился к нему: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  он  допустить,  чтобы  троянцы осквернили труп героя, сражавшегос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. Подобно грозному льву, ходил  он  около  трупа  Патрокла,  прикры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ом и потрясая тяжелым коп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роянец  Эвфорб,  поразивший в спину Патрокла, хотел завладеть трупом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ступил к Менелаю, горя желанием отнять труп и отомстить  царю  Спарты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, что он убил его бра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дарил  он  копьем  в  щит  Менелая,  но  не мог пробить щита. Менелай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м ударом вонзил свое копье в  горло  Эвфорбу,  и  грохнулся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дой  Эвфорб. Стал Менелай снимать с него драгоценные доспехи, но побу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вержец Аполлон Гектора напасть на Менелая. Бросился он на Менелая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  отступать  Менелай  от тела Патрокла, зная, что осудят его за это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, но боялся и быть  окруженным  троянцами.  Решил  Менелай  позва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 Аякса.  Медленно  отступил он под натиском троянцев и призвал Ая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успел Гектор схватить труп Патрокла и снять с него доспехи Ахилла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спел Аякс. Пришлось  Гектору  оставить  труп.  Увидав  это,  Главк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орять  сына  Приама  в  малодушии,  в том, что боится он греческих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ми словами Главк заставил Гектора опять  вступить  в  битву.  Он  при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ад своих слуг, которым велел отнести доспехи Патрокла в Трою, и облач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них сам. Зевс-громовержец увидал, как вооружается Гектор оружием Ахилла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умал:  "Злополучный,  ты  не  чувствуешь,  как  близка  твоя  смерть.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еваешь доспехи того героя, которого боятся все. Теперь я дам тебе  по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награду  за  то,  что никогда не примет из рук твоих доспехов Ахилла ж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я, Андромаха". Так подумал Зевс, и в знак  того,  что  так  и  будет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 нахмурил бро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ектор  же  исполнился  неудержимой силой и храбростью. Быстро пошел он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у и стал воодушевлять к битве героев. Менелай громким голосом сзыва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время  героев  на  защиту тела Патрокла. Первым пришел Аякс, сын Оил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тем Идоменей, Мерион и другие. Сомкнули свои  щиты  вокруг  тела  Патр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,  но троянцы отразили их. Опять завладели они трупом Патрокла. Могуч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Теламонид рассеял, однако, ряды троянцев и отбил у  них  труп,  пораз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  героя,  который  тащил труп за ноги. Опять возгорелась сеча за труп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огнули уже троянцы. Но Аполлон воодушевил на битву  Энея,  --  он  удер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а  от  бегства.  Еще  кровопролитнее  стал  бой.  Залила  кровь  земл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омоздились трупы на трупы. Как всепожирающий огонь, пылала  битва. 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разлил  тьму вокруг трупа Патрокла. Можно было подумать, что нет на н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ни солнца, ни месяца, такой мрак был вокруг трупа Патрокла. Но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трупа Патрокла был мрак, остальное  поле  битвы  залито  было  луч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а,  и  на  небе не было ни одного облачка. Во тьме бились герои за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али от битвы стояли бессмертные кони Ахилла и проливали горькие слезы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 друга их хозяина. Напрасно пытался возничий Автомедонт  заставить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уться  с  места,  --  они  стояли  недвижимы,  опустив  головы. Гривы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сились до самой земли. Увидал коней Зевс и подумал: "О, злополучные кон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чем подарили мы вас, бессмертных, Пелею? Неужели для того, чтобы вы узн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  людей,  так  как  нет  ни  единой  твари  во  всей  вселенной  бол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ой,  чем человек! Но не печальтесь, -- никогда не будет владеть в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 Я дам вам силы -- вынести из битвы Автомедонта. Троянцам я  дам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у, но только на этот день, пока не закатится солнце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охнул  коням  великую  силу  Зевс,  и  они  помчались  по  полю битвы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втомедонтом. Возничий Ахилла, схватив тяжелое копье,  сразил  героя  Аре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ял он с него доспехи, радуясь, что хоть этим отомстил за смерть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круг  тела  Патрокла  кипела  битва.  К  сражающимся греческим героя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агряном облаке спустилась богиня Афина и под видом героя  Феникса  ободр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.  Менелай,  отвечая  Фениксу (не узнал он Афины), призвал Афину на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 других богов. Возрадовалась богиня и вдохнула в  Менелая  непобедим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у.  Аполлон  же воодушевлял троянцев. Все кровопролитнее и кровопролит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овилась битва. Потряс Зевс эгидой, и грянул гром.  Ужас  охватил 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ллады. Опечалился Аякс Теламонид, видя бегство греков. Взмолился он Зевс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л  его  рассеять  мрак,  молил,  чтобы  не губил он греков, или, если 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ова его воля, то пусть губит их, но только при свете. Услыхал Зевс мол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а. Рассеялся мрак, и снова  засверкало  солнце.  Аякс  попросил  Менел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йти  сына  Нестора,  Антилоха,  и  послать его к Ахиллу с вестью, что уб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 и что троянцы могут  овладеть  его  телом.  Исполнил  просьбу  Аяк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,  нашел  Антилоха  и  рассказал ему о гибели Патрокла. В ужас при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лох. Он не знал еще, что Патрокл убит. Проливая горькие слезы,  посп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ый  сын  Нестора  к Ахиллу. Около же тела Патрокла все сильнее станов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ча. Посоветовал Аякс Менелаю и Мериону поднять тело и нести его  к  ста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 же  стал  он  прикрывать  их,  отражая троянцев. Но лишь только уви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, что  подняли  герои  тело  Патрокла,  как  бросились  на  них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ъяренные  псы. Но стоило лишь обратиться к ним Аяксу, как останавли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, бледнея от страха. Разгорался  все  сильней  бой,  подобно  пожар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уничтожает город, пожирая все вокруг. Медленно шел Менелай с труп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 на руках. С трудом сдерживал Аякс натиск троянцев, впереди  котор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лись Эней и Гект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это  время  Ахилл  сидел  у  своего  шатра  и  раздумывал,  почему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лся Патрокл. Тревожило его то, что опять обратились в бегство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уже начинал подозревать, что погиб Патрокл. Вдруг к нему подошел плачу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Нестора. Он принес Ахиллу весть о гибели  Патрокла.  Невыразимая  скорб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ла  Ахиллом.  Обеими  руками  захватил  он пепла от очага и посыпал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. Рассыпался пепел по его одежде. Упал Ахилл на землю и рвал  от  г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осы.  Плакал  и  молодой  Антилох.  Он  держал  за  руку Ахилла, чтобы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нчил он с собой от горя. Громко рыдал Ахилл. Услыхала плач его Фетид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 зарыдала.  Поспешили  к  ней  все сестры ее, нереиды, и тоже подн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ий плач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естры мои! -- воскликнула богиня Фетида, -- горе мне, горе! О,  за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ла  я на свет Ахилла! Зачем воспитала его, зачем отпустила его под ст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! Никогда уж не увижу я его вернувшимся в светлые чертоги Пелея. 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ть  он  всю свою краткую жизнь! Не могу я помочь ему! Я пойду сейчас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ю, о чем скорбит о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предстала  пред  рыдающим  Ахиллом  мать  его  Фетида  со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ами.  С  плачем  обняла она голову своего возлюбленного сына и спро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 чем ты рыдаешь так  громко?  Не  скрывай,  расскажи  мне  все. 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л  Зевс  твою  просьбу  и прогнал войска греков к самым кораблям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одного хотят -- чтобы ты помог 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наю я это, милая мать, -- ответил Ахилл, -- но что за радость в эт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потерял Патрокла.  Его  я  любил  больше  всех  и  дорожил  им,  как  м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ственной  жизнью.  Убил  его  Гектор,  и  похитил  он те доспехи,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овали боги Пелею. Не хочу я жить среди людей,  если  не  могу  я  сраз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моим Гектора, если не заплатит он мне жизнью на смерть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о ведь и ты должен умереть вслед на Гектором! -- воскликнула Фет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пусть  умру  я  сейчас, если не мог я спасти друга! Он, наверно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зывал меня перед смертью. О, пусть погибнет вражда, она и мудрых вверг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неистовство. Забуду я гнев против Агамемнона и опять выйду на  бой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ь  Гектора. Смерти же я не боюсь! Никто не избежит смерти, не избежал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еликий Геракл, хотя и любил  его  Зевс-громовержец,  его  отец.  Я  го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еть  там,  где  сулил мне рок, но прежде добуду я великую славу. Нет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ерживай меня, мать! Ничем не удержишь ты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ответил матери Ахилл. Об одном лишь просила сына богиня Фетида: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ступал он в бой до тех пор, пока не принесет она  ему  от  бога  Гефес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ых доспех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грузились  в море прекрасные нереиды. Просила их Фетида возвестить от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ею, что произошло под стенами Трои. Сама же  она  вознеслась  на  высо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лимп к богу Гефес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с трудом сдерживали герои греки натиск троянцев. Уже три ра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тался Гектор, гнавшийся за греками,  подобно  яростному  пламени,  выр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п  из  рук Менелая. Трижды отражали его Аяксы. И овладел бы Гектор труп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, если бы не явилась к Ахиллу посланная богиней Герой вестница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рида. Она побуждала Ахилла идти и отстоять тело друга. Но не мог вступи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й Ахилл, не было у него  доспехов.  Тогда  повелела  Ирида  Ахиллу  вст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оружным на валу, окружавшем стан греков, и устрашить наступающих троянц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вид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шел  к  валу  Ахилл. Афина-Паллада возложила на его плечи эгиду, голо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окружила золотым облаком  и  дивным  сиянием,  блеск  от  головы 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имался  до  самого  неба.  Встал  Ахилл  на валу и грозно крикнул, с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дала грозный крик и Афина-Паллада. Ужас объял троянцев. Кони их испуг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а, и сами понеслись назад. В ужас пришли возничие на колесницах, 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гонь  вокруг  головы  Ахилла.  Трижды  вскрикивал  грозно Ахилл, и трижд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е смятение  приходило  все  войско  троянцев.  Среди  этого  смят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ло  двенадцать  троянских  героев.  Часть их наткнулась на копья, ч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топтали кони. Греки же вынесли тело Патрокла, положили его на носилки и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им плачем понесли к шатру Ахилла. За ними пошел  и  сын  Пелея.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дал он, глядя на друга, которого он сам послал в кровавый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а  Гера  богу  солнца  Гелиосу  раньше  времени  спуститься в во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еана. Наступила ночь. Кончилась  битва,  в  сон  погрузился  стан 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же собрались на совет в поле. Они совещались стоя. Ни один из них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меливался сесть, -- боялись они нападения Ахилла. Дал такой совет троян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дамант:  вернуться  в  Трою  и не ждать здесь утра, когда нападет на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Многих сразит он героев, если нападет на троянцев  в  открытом  по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 же  все  будут  защищаться,  стоя  на  стенах, то напрасно будет Ахил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езжать на своих быстрых конях Трою, -- взять ее не будет он в  силах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рг  Гектор  совет  Полидаманта;  он  повелел  остаться  в поле троянц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тавив пред лагерем стражу. Все  еще  надеялся  Гектор  опять  напас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и греков и прогнать их из Троады. Гектор объявил, что если решит Ахил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овь  участвовать  в  битве, то он не будет больше уклоняться от боя с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кто-нибудь из них вернется с победной славой домой --  он  или  Ахил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рачила   разум   троянцев   Афина-Паллада,   и   остались   они  в  по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оложившись лагер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 в стане греков Ахилл оплакивал смерть Патрокла, положив руки  на  гр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го. Громко и тяжело стонал он, подобно льву, у которого охотник похи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ят.  Возвратился  с охоты лев, не нашел в логове львят, и с громким ре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дит он по лесу и ищет следов похитителя де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Боги, боги! -- восклицал Ахилл, -- зачем я обещал отцу  Патрокла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сь  вместе  с  Патроклом  на  родину?  Нет,  обоим нам суждено обагр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ую землю нашей кровью. Не встретит меня возвращающегося из похода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,  Пелей,  ни  возлюбленная  мать.  Пусть умру я, дорогой Патрокл, н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, чем отомщу Гектору и устрою тебе пышные похоро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 Ахилл друзьям омыть окровавленное тело Патрокла  и  умасти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вониями.  Исполнили это друзья Ахилла. Положили тело Патрокла на бога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ранное ложе и покрыли его тонким полотном, а сверху роскошным  покрыва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ую  ночь  оплакивали  мирмидоняне  Патрокла,  и  плакали  вместе  с 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ненные Ахиллом и Патроклом троянки и дарданян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ФЕТИДА У ГЕФЕСТА. ОРУЖИЕ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взлетела богиня Фетида на светлый  Олимп  к  медному  дворцу 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а.  Когда  Фетида пришла во дворец Гефеста, он был в кузнице. Покры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, выковал он сразу двадцать треножников. Они были на  золотых  колес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  катились  треножники  к  богам  и  сами  возвращались  назад.  К 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ножникам богу осталось приделать только узорчатые ручки. Бог ковал гвоз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ручек,  когда  тихо  вошла  во  дворец  богиня  Фетида.  Увидела  боги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ая  жена  бога  Гефеста,  Харита. Взяла она ласково за руку Фетид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 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йди к ним в чертог, Фетида, редко  ты  посещаешь  нас.  Какая  нуж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ла тебя к нам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звала  Харита  Гефеста, чтобы скорее вышел он к богине Фетиде. Услыха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к нему пришла богиня Фетида, та, которая спасла некогда ему жизнь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бросила его с Олимпа Гера, Гефест поспешил на  зов  жены.  Он  поднял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вальни,  собрал  все  орудия,  которыми  работал, и убрал их в окова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бром ларец. Отер Гефест руки, грудь, шею и лицо влажной  губкой,  смы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  и  копоть,  оделся и, опираясь на толстый посох, вышел к богине Фет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руки бога Гефеста вели выкованные им из золота прислужницы, которые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живые. Взял за руку Фетиду Гефест и спросил е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ажи мне, богиня, что тебе надо? И если могу, то я все готов  сдел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теб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лившись  слезами,  Фетида  рассказала, как лишился сын ее тех доспех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дали боги в дар отцу  его  Пелею,  как  убил  Гектор  Патрокла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т  Ахилл  о  своем  друге и жаждет отомстить убийце друга, но не име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ия. Богиня просила Гефеста выковать  вооружение  ее  сыну.  Выслуш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у, тотчас согласился Гефест выковать ему такое вооружение, что все лю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т дивиться его необычайной красот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шел  назад  в  свою  кузницу  Гефест.  Взял он меха свои, поставил их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нилу и приказал раздуть огонь. Меха дышали  на  огонь,  покорные  жела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а,  то ровно, то порывисто, раздувая в горниле громадное пламя. Гефес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бросил в  горнило  медь,  олово,  серебро  и  драгоценное  золото.  Зат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авил  он наковальню и схватил в руку свой громадный молот, клещи.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о Гефест выковал щит Ахиллу. Дивными изображениями украсил  Гефест  щи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нем  представил  он  землю,  море  и  небо, а на небе -- солнце, месяц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езды.  Среди  звезд  изобразил  он  Плеяды,  Гиады,  созвездия  Ориона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ведицы.  На  щите изобразил Гефест и два города. В одном городе праздну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ьбы. По улицам движутся свадебные  шествия  и  хоры  юношей,  а  женщ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ят  на  них  с  порогов  своих  домов.  А на площади собралось народ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е. В нем два гражданина спорят о  вире    за  убийство.  Гражда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елясь   на  две  партии,  поддерживают  спорящих.  Вестники  успокаив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. Кругом сидят городские старцы,  и  каждый,  взяв  в  руку  скипет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износит  свое  решение по спорному делу. В кругу же лежат два таланта [2]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а в награду тому, кто справедливее  рассудит  тяжущихся.  Другой  го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адили  враги.  Осажденные  же,  оставив  на  защиту  города  жен, юнош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ев,  устроили  засаду.  Ими  предводительствуют  бог  Арес   и 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,  величественные  и  грозные. Два лазутчика поставлены впере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ить за врагами. Но вот показались стада, захваченные врагами.  Гражда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вшиеся  в  засаде,  отбивают  коров и овец. Шум услыхали в стане враг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и на помощь. Началась кровопролитная битва, а в  битве  меж  вои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щут  богини злобы и смуты и грозный бог смерти. Изобразил Гефест на щит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шню. Пахари идут за плугами. Когда они достигают границы поля,  им  под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ги  кубки  с  вином.  Изобразил бог и уборку хлеба. Одни жнецы жнут хлеб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е его вяжут, а дети собирают колосья. Владелец поля с радостью смотри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убирают богатый урожай. В стороне женщины готовят обед для жнецов. Ря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изображен был сбор винограда. Юноши и девы  несут  в  корзинах  виногра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й  юноша  играет  на  лире, а вокруг него движется веселый хоров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азил и стадо волов Гефест. На стадо напали два льва. Пастухи  стара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гнать львов, но собаки боятся напасть на них и только лают. Рядом же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ажены  пасущиеся  в  долине  среброрунные  овцы, стойла, хлевы и шалаш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ов. Наконец, Гефест изобразил хоровод юношей и дев, пляшущих, взя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руки, и поселян, любующихся на пляску. Вокруг  же  всего  щита  изобра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  Океан,  обтекающий  кругом  землю.  Сделав щит, Гефест выковал бро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, горящую, как яркое пламя, тяжкий шлем с золотым гребнем и поножи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кого оло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Вира  -- плата, которую должен был уплатить убивший родственни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Мера  веса.  Золото  ценилось  на   вес,   так   как   монет 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ществовал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кончив  работу,  Гефест  взял свое вооружение и отнес его богине Фет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быстрому ястребу, понеслась она с Олимпа  на  далекую  землю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е отнести сыну доспе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РИМИРЕНИЕ АХИЛЛА С АГАМЕМНО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рано  утром, едва занялась заря, принесла Фетида сыну доспехи,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ла его рыдающим над трупом  Патрокла.  Стараясь  утешить  сына,  Фет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а  ему принесенные доспехи. Ни один из мирмидонян не мог взглянут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и, так сверкали они. Засверкали очи Ахилла огнем. Взял  он  доспех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 ими  любоваться.  Решил сын Фетиды немедленно идти на бой с троянц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 беспокоило его: он боялся, что труп Патрокла будет обезображен тлени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богиня Фетида успокоила сына. Она обещала сохранить  труп,  влив  в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тар и амврозию; еще прекрасней должен был стать от этого умерший Патрок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у же она посоветовала идти на совет греческих вож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шел  по берегу моря Ахилл, сзывая всех на народное собрание. Все войс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ось у шатра Агамемнона.  Никто  не  остался  при  шатрах  и  корабл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и,  хромая, и Одиссей с Диомедом, вышел и страдающий от раны Агамемн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все  собрались  и  водворилась  тишина,  Ахилл  предложил  Агамемно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мириться. Он торопил всех скорее вступить в бой с троянцами. Обрадо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греки,  услыхав,  что  окончилась  вражда Ахилла и Агамемнона. Встал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места Агамемнон; он сознал свою вину и сказал, что это богиня разд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лепила его. Она, ходящая легкими стопами по главам людей,  уловляет  их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 сети. Ведь и самого Зевса однажды ослепила она. Агамемнон обещал вы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 немедленно все дары, которые обещал он ему за примирение. Но не нуж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уже  Ахиллу дары, он думал лишь о битве, о мести Гектору, он звал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е в бой. Но хитроумный Одиссей советовал Ахиллу не спешить. Он говор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режде должны воины  насытиться,  чтобы  подкрепленными  пищей  и  ви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ть  в  бой. А в это время Ахилл должен был принять дары и возвращ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Брисеиду. Агамемнон согласился с советом Одиссея. Он просил сходи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 с  юношами  за  дарами  и  Брисеидой, а вестника Тальфибия послал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баном, чтобы принести его в жертву богам за  примирение.  Напрасно 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 всех  не  заботиться о дарах, а позаботиться о битве. Он хотел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йчас же шли в бой греки и, только отомстив  за  убитых,  вечером  сели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щий  пир. Отказывался Ахилл от пира сейчас, не шла ему на ум пища, когд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шатре лежал неотомщенным его  верный  друг.  Одиссей  уговорил,  однак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 повременить с началом битвы. Одиссей принес из шатра Агамемнона да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герои привели невольниц и Брисе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разошлись  по  шатрам. Мирмидоняне же, взяв дары Агамемнона, пош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кораблям. С ними пошел и Ахилл. Вскоре пришли к Ахиллу  вожди  гре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просили  его  подкрепиться пищей, но отказался Ахилл. Остались у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, Менелай,  Одиссей,  Нестор,  Идоменей  и  Феникс;  они  ста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ешить великого героя, но он думал лишь о Патрокле и, вздыхая, говор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ыло  время,  когда  сам  ты,  Патрокл, предлагал мне пищу пред бо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же лежишь ты, пронзенный копьем. Не было бы даже и тогда сильней  м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, если бы я узнал о смерти отца моего или даже, если бы узнал я о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го  возлюбленного  сына,  Неоптолема,  оставленного  мною  в  Скиросе.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еялся, что один умру на чужбине; я думал, что ты возвратишься во  Фтию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зешь туда моего юного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рько  плакал  Ахилл. Кругом вздыхали герои, каждый из них вспоминал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зких, которых оставил на родине. Увидал с Олимпа  Зевс  печаль  Ахилл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 Афине-Палладе  идти  в шатер к герою и оросить ему грудь нектар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врозией. Подобно орлу, слетела с  Олимпа  Афина  и  оросила  грудь  Ахил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таром и амврозией, чтобы не утратил он си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ХИЛЛ ВСТУПАЕТ В БИТВУ С ТРОЯНЦ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оружились  греки.  Один за другим выступали отряды греков из стана.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утся хлопья снега, гонимые ветром, так шли они в битву.  Много  было 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ли  на  солнце  шлемы,  копья и щиты. Содрогался берег моря под ног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. Вооружился и сын Пелея. Облекся он в доспехи,  выкованные  Гефест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ез  плечо  повесил он меч, взял сияющий, как месяц, щит и достал из ла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громадное копье, которым лишь он один мог сражаться. Надел он  и  шл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явший подобно звезде, и вышел из шатра. Гневом сверкали его очи, сердц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 терзала  нестерпимая печаль. Запрягли в колесницу коней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возничий Автомедонт взошел на колесницу и  взял  в  руки  бич  и  вожж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ошел и Ахилл на колесницу. Отправляясь в бой, воззвал он к коня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Ксанф и Балий, дети божественной Подарги! Вынесите вы меня живым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, не так, как Патрокла, не бросьте меня мертвым на поле битв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обратился, понурив морду, к Ахиллу Ксанф, сотворенный Герой вещи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казал голосом человек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егодня, великий Ахилл, мы вынесем тебя живым из битвы, но близок 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ий день. Не наша вина, что погиб  Патрокл.  Его  сразил  стрел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,  он  даровал победу Гектору. Хотя бы мы летали, подобно Зефиру 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же суждено тебе погибнуть от руки бога Аполлона и смертного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Западный ве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невно вскричал Ахил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ты пророчишь мне смерть, Ксанф! Я сам знаю,  что  судьбой  сужде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 погибнуть здесь, вдали от отца и матери. Но не покину я боя до тех по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 не напою кровью троянцев землю, мстя за Патрокл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воскликнул Ахилл и погнал коней в битву. А греки  уже  выстроили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 и наступали на троянцев, занявших возвышенность пред Тро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это  время  громовержец  Зевс  повелел  богине Фемиде созвать богов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. Собрались в чертогах Зевса  все  боги,  собрались  даже  боги  ре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ков,   собрались  нимфы  и  богини  источников.  Сказал  бог-гром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вшимся богам, что  сам  он  не  будет  вмешиваться  в  битву,  а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блюдать  бой  с вершины Олимпа. Все же боги могут принять участие в битв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какой каждый из них хочет стороне. Зевс боялся, что не  выдержат 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ого  натиска  Ахилла  и  он  может вопреки судьбе овладеть Троей.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стились боги на землю. Богиня Гера и Афина-Паллада, боги Посейдон, Герм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Гефест стали на сторону греков, а богиня Афродита, Артемида и Латона,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, Аполлон и речной бог Ксанф  стали на сторону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 1] Бог реки Скаманд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приблизились боги-олимпийцы  к  войскам,  как  тотчас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да возбудила брань. Грозно вскричала Афина-Паллада, пронесшись по войск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 В  ответ  ей раздался крик бога войны Ареса, подобный грозной бу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шиблись войска. Загрохотали громы Зевса и раскатились по небу.  Потряс  вс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 бог  Посейдон.  Заколебались горы от подошвы до вершины, содрогну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я Троя и корабли греков. Ужаснулся властелин царства душ умерших  Аи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вскочил  с  трона, боясь, что разверзнется земля и откроется его цар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ов, которые приводят в трепет даже бессмертных богов.  Началась  ужас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а. Ахилл жаждал лишь встречи в битве с Гекто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еловержец Аполлон под видом Ликаона, сына Приама, явился Энею и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,  что нечего бояться ему, сыну Афродиты, вступить в битву с сыном низш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Фетиды, Ахиллом. Этим он воодушевил Энея на бой,  и  храбро  выступ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Анхиза вперед. Увидала это богиня Гера и испугалась, что Аполлон помож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бою  Энею. Посейдон же посоветовал богам не вмешиваться сейчас в битву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ь на валу, который некогда был насыпан Гераклом на берегу моря, и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принять участие в битве, когда в нее вмешаются бог Арес и бог Аполл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яли боги, помогавшие грекам, совету Посейдона, и сели вдали от битвы.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, помогавшие троянцам, сели на камнях калликолонских холм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шлись Эней с Ахиллом. Насмешкой встретил Ахилл сына Анхиза: он напомн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, как уже раз обратился он от него в  бегство,  и  советовал  ему  скор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ться в рядах воинов. Но Эней ответил Ахиллу, что напрасно пугает он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но  младенца.  Напомнил  сыну Фетиды Эней, из какого знаменитого геро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а происходит он. Эней хотел скорее начать бой. Могучей  рукой  метну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  в щит Ахилла, но не пробило оно щита. Напрасно отклонил щит Ахилл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умал он о том, что не может рука человека пробить щит,  сделанный  бо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ударил копьем в щит Энея. Копье пробило щит, но Эней нагнулся, и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етело  над ним. Потемнело в глазах у Энея от ужаса, так близок был он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. Обнажил Ахилл свой меч, а Эней схватил громадный  камень.  Погиб 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ней,  но  бог Посейдон не хотел его гибели. Быстро явился он ему на помощ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 он копье Ахилла и  положил  у  его  ног.  Пред  очами  Ахилла  раз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атель  земли  густую  тьму,  а  Энея могучей рукой перебросил далеко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елы кипящей битвы. Там Посейдон явился Энею и запретил ему  выступа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ние ряды воинов до тех пор, пока будет жив Ахилл. Рассеял Посейдон мр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 очами Ахилла. Поразился сын Фетиды, увидав лежащее у ног копье, Энея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  ним  уже не было. Понял Ахилл, что боги покровительствуют Энею;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ыл уверен, что не осмелится больше Эней вступить с ним в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ростно бросился Ахилл в  битву,  многих  сразил  он  героев,  разыски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.  Гектору  же бог Аполлон не позволял нападать на Ахилла и веле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жаться в задних рядах воинов. Но  вот  Ахилл  сразил  своим  копьем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,  Полидора.  Он  был  младшим  из оставшихся сыновей царя Трои, не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л его отец. Увидал Гектор гибель брата, забыл он наставления Аполлон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туда, где сражался Ахилл. Увидал Ахилл Гектора, радостью загоре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грозные 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от тот, кто глубокой печалью поразил мое сердце! -- воскликнул Ахил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Будет!  Не  будем  больше  бегать друг от друга по полю битвы. Иди бли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скорее мог я послать тебя в царств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Гектор ответил Ахил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ще неизвестно, кто из нас будет убит. Хотя я не так  могуч,  как  т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 но  одни  боги  ведают, кому из нас суждено пасть. Знай, и мое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росил копье Гектор. Но Афина-Паллада своим дыханием отклонила  копье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о  упало у ног Ахилла. Ринулся на Гектора Ахилл, но на помощь подоспел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и окутал мраком Гектора. Три раза  Ахилл  бросался  на  Гектора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 раз  поражал  лишь  мрак своим копьем. Налетев четвертый раз, гро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икнул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нова избежал ты, пес, гибели! Снов спас  тебя  Аполлон!  Но  скоро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игну тебя, если только есть и у меня покровитель среди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гневе Ахилл бросился на других троянских героев, и много пало их о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бительного  копья.  Словно  неистовый  пожар,  свирепствовал  он  в  ряд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. Как под ногами волов вымолачиваются колосья, когда  земледелец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мне  молотит  ячмень,  так  под ногами коней Ахилла дробились тела, щит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лемы. Неистовый Ахилл весь пылал жаждой воинской  славы;  кровью  зали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  руки.  Обратились в бегство троянцы. Но на берегах Скамандра настиг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Врезавшись в их ряды, он разделил бегущих.  Часть  их  устремилас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,  но  Гера  преградила  им  путь густой тьмой. Другая часть бросилась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е. Многие троянцы искали спасения в Скамандре. Заходили волны по реке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авшихся  в  нее  воинов.  Одни  хотели спастись вплавь, другие ста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ться под крутыми берегами.  Ахилл  с  мечом  в  руках  бросился  в  во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мандра  и  стал рубить бегущих троянцев. Он захватил двенадцать троянск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ей, связал им руки ремнями и велел своим мирмидонянам отвести их в ста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сам снова бросился избивать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берегу Скамандра настиг он и юного сына Приама Ликаона,  того  сам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некогда  взял  он  в  плен  в  виноградниках и продал в рабств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мнос. Обнял ноги  Ахилла  несчастный  Ликаон  и  молил  о  пощаде,  обещ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  выкуп.  Но  Ахилл,  пылая  местью  за  друга Патрокла, не поща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аона. Ведь умер же более знаменитый воин  Патрокл,  умрет  и  сам  Ахил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енный  врагом,  за  что  же  Ахилл  должен  щадить Ликаона? Острым меч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ил сын Пелея Ликаону шею, и упал он мертвым. Сын  Фетиды  схватил 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за ногу и бросил в Скамандр, чтобы рыбы насытились 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сильнее  стал  свирепствовать  Ахилл.  Он грозил троянцам, что их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т от его гнева Скамандр, какие бы ни приносили они ему жертвы; он убь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всех, мстя за Патрокла и павших греков. Разгневался бог  реки  Скаманд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санф,  на  гордые  речи  Ахилла.  Между тем против Ахилла решился высту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теропей, сын речного бога  Аксия.  Метнул  Астеропей  сразу  два  копь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.  Одним из копий легко ранил он героя в правую руку у локтя. Метну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своим громадным копьем в Астеропея. Мимо пронеслось  копье  и  глуб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нзилось  в  берег.  Астеропей  пытался вырвать копье Ахилла, но не мог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ватило бы у него силы даже поднять копье Ахилла. Налетел с обнаженным меч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го могучий сын Пелея и  поразил  его  насмерть.  Ахилл  бросил  и 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теропея   в  воды  Скамандра.  Многих  героев  сразил  еще  Ахилл.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 из пучины бог реки Скамандра, Ксанф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Ахилл! Выгони из моих вод троянцев, убивай их в  поле,  а  не  в  м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ах!  Трупы  троянцев  преградили  мне  путь  к  морю.  Воздержись уб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в моем русл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Ксанф! Не раньше перестану я убивать троянцев, -- ответил богу  Ахил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чем загоню их в Трою и сражусь с Гектор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мко воззвал тогда Ксанф к богу Аполлон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далекоразящий  бог!  Ты  не  исполняешь  того,  что  повелел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! Не тебе ли повелел он защищать троянцев до той поры,  п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окроет ночь мраком холмы и пол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бушевали воды Скамандра и с грозным ревом стали выносить на берег труп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ых,  живых  же  укрыл  бог  реки  в  пещере.  Заклокотали  волны 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вшегося в реку Ахилла. Не мог он больше держаться на  ногах.  Схва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рукой за высокий платан, который стоял на берегу реки, но платан уп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мытый  Скамандром,  и  лег  поперек реки, подобно мосту. Выскочил из вол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 Ахилл и побежал по  полю.  Следом  за  ним  катился  грозный  вал  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мандра,  грозя  потопить его. Несколько раз пытался Ахилл бороться с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алом, но разве  мог  он,  смертный,  бороться  с  бессмертным  богом  рек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ивали  его  волны, бурно хлестали они вокруг его плеч, вырывая из-под н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 Наконец воскликнул Ахилл, обратив взор к неб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евс-громовержец! Ужели я, которому было суждено роком  погибнуть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й  лишь  от  стрел  Аполлона, погибну бесславной смертью, словно молод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инопас, утонувший в бурном горном ручье, пытаясь  перейти  его  вброд?  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чше убил бы меня Гектор, славнейший из сынов великой Тро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 промолвил  это  сын  Пелея, как явились пред ним Посейдон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. Ободрили боги Ахилла и повелели ему храбро сражаться  до 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,  пока  не  прогонит  он троянцев в город и не сразит Гектора. Со сла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ся он после победы в стан. Вдохнула Афина-Паллада  неодолимую  силу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ь  Ахилла.  Не мог бороться с ним Скамандр и призвал себе на помощь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ья, Симоиса, своего брата. Еще выше поднялся покрытый тиной водяной  в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двигнутый  против  Ахилла Скамандром. Как стена, стал окружать он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ась богиня Гера, что погибнет сын  Пелея.  На  помощь  Ахиллу  в  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 Симоиса  послала  она  сына  своего, бога Гефеста. Вспыхнуло на п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ое пламя бога Гефеста. Загорелись трупы убитых Ахиллом троянцев.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хло  поле,  залитое  волнами  Симоиса.  Зажег и реку Гефест. Запылали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м платаны, буки и ивы, загорелся влажный зеленый  тростник  и  лотос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бы в воде заметались во все стороны и старались укрыться в глубине реки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пожирающего пламени. Вспыхнул Симоис, громко воззвал он к богу Гефест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Гефест!  Никто  из  богов не в силах бороться с тобой! Никогд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усь я на бой с тобой! Погаси огонь, я никогда  не  буду  больше  помог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! Пусть губит их сын Пеле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сильнее  раскалялась  вода от огня, она клокотала от страшного жа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ось течение реки, жар изнурил  Скамандра.  Стал  молить  бог  Ксанф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  Геру,  чтобы  укротила она своего сына. Великой клятвой богов кля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санф никогда не помогать более троянцам, даже тогда, когда  вспыхнет  Тро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жженная греками. Остановила Гера бога Гефеста, и погасил он ого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горелась  сильная  распря  и  между  богами.  Они  бросились  в би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онала земля под их стопами. Засмеялся Зевс, увидя, как начали  сраж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  с  другом  боги.  Бог  войны Арес напал на богиню Афину-Палладу, жел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ей за то, что помогла она недавно герою Диомеду ранить его.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поразил Арес богиню в эгиду, но не мог пробить ее. Схватила грома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ень  Афина  и попала им Аресу в шею и повергла его на землю. Загреме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се доспехи, и пылью покрылись его волосы. На помощь Аресу явилась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ви  Афродита  и старалась увести его с поля битвы. Но Афина поразила е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ь своим копьем, и упала Афродита на землю. Вызвал на  бой  Аполлона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 Посейдон.  Но не вступил с ним в бой далекоразящий бог. Боялся Аполл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ть руку на могучего брата Зевса,  колебателя  земли  Посейдона.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 укоряла  брата  своего  Аполлона  за то, что уклонился он от бо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ом. Услыхала это богиня Гера и разгневалась. Схватила  она  Артем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руки,  вырвала  у  нее  лук и ударила им юную богиню. Рассыпались стре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ы, и убежала  она  вся  в  слезах,  словно  голубка,  спасающая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треба.  Собрала  богиня Латона стрелы, подняла лук своей дочери и пошл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. Артемида же вознеслась на Олимп и горько жаловалась Зевсу  на  то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ила  ее  Гера. Вернулись на Олимп и другие боги, одни -- гордясь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ой, другие -- исполненные гнева. Аполлон же  быстро  помчался  в  Тро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асался он, как бы вопреки судьбе не разрушили греки стен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  с  высокой  башни старец Приам, как гонит Ахилл по полю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он открыть городские ворота, чтобы могли  в  них  укрыться  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 же,  внушив  великое  мужество герою Агенору, побудил его высту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Ахилла, а сам, покрывшись густым облаком,  встал  около  него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ти  его  от  копья  Ахилла. Потрясая копьем, ждал приближающегося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енор. Сильной рукой бросил он в него копьем. Ударило копье  в  поножи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кочило. Ринулся на Агенора Ахилл. Бог же Аполлон окружил мраком Агенор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  ему  избежать  неминуемой  смерти.  Аполлон  принял  образ  Агенор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ился бежать  по  полю.  Стал  преследовать  его  Ахилл,  не  ведая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ует  бога.  Этим  спас  троянцев  Аполлон  и  дал им время укрыть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ой Тро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крылись в городе троянцы. Утомленные боем и бегством, утоляли они  жа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отирали  пот,  стоя  на  стенах.  В поле остался лишь один Гектор.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ванный неизбежным роком, стоял он у Скейских воро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ЕДИНОК АХИЛЛА С ГЕК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 преследовал   Ахилл   бога   Аполлона.    Наконец,    остано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-стреловержец и открыл Ахиллу, кого он преследовал. Гнев овладел Ахилл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какой радостью он отомстил бы Аполлону, если бы мог! Бросил пресле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Пелея и вновь устремился к стенам Трои. Несся  по  полю  к  стенам 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подобный сверкающей звезде, той звезде, которая ярко горит на осен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.  Сириус  зовут  ее  люди,  несчастья сулит она смертным. Увидал ста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 приближающегося к стенам Трои Ахилла и в страхе стал молить Гектор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озлюбленный сын мой! Войди скорее в город!  Не  сражайся  с  сы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я,  он  могучее  тебя! Войди в Трою! Ведь в тебе вся надежда на спас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троянцев и троянок.  Подумай,  скольких  сыновей  убил  у  меня  Ахил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жалься  хоть  надо  мной,  несчастным старцем. Зевс послал мне в конце м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зни ужасные беды. Я должен видеть гибель моих сыновей, увидеть, как увед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неволю дочерей, как будут убивать невинных младенцев. Сам я буду  убит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оге моего дома, а те псы, которых я сам вскормил, будут лизать мою кров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жалься надо мною, Гектор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лила  Гектора  укрыться  в  Трое  и  мать  его, престарелая Гекаба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омнила сыну, как кормила она его в  детстве,  как  ласкала  его.  Неуж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убит на ее глазах Гектор и не оплачет его ни она, ни Андромаха, а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будет растерзан псами у кораблей мирмидонян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твердо  решил  Гектор ждать Ахилла; опершись щитом о выступ башни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дал своего врача. Не мог Гектор уклониться от боя  с  Ахиллом.  Боялся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,  что  будут  обвинять  его  троянцы  в  том,  что  он  погубил Тро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адеявшись на свою силу. Ведь  советовал  же  ему  Полидамант  укрыть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м  в  Трое,  раньше  чем  вступит  в битву Ахилл. Теперь одно оста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у --  вступить  в  бой  с  Ахиллом  и  или  победить,  или  погибн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елькнула  у  Гектора  и  такая мысль: идти навстречу Ахиллу без оружи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ть ему вернуть прекрасную Елену и все сокровища, похищенные у  Менел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с ними дать и половину всех богатств великой Трои. Тотчас отверг эту мыс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  Он  знал,  что  не  станет  Ахилл  входить  с  ним  в  договор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оружного убьет он его, как бессильную женщ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ближе и ближе был Ахилл. Страх овладел Гектором, и пустился он бе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грозного сына Пелея вокруг Трои. За ним, подобно ястребу, который гон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слабой голубкой, несся бурный Ахилл. Три раза обежали герои вокруг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бурном беге неслись герои. Несколько раз хотел Гектор укрыться у сте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дать троянцам возможность отразить стрелами сына Пелея,  но  Ахилл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пускал  его  к стене. Уже давно настиг бы сына Приама великий Ахилл,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 не вдохнул сил Гектору бог Аполлон. Когда в четвертый раз пробегали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мо ключей Скамандра, бросил на золотые  весы  бог-громовержец  два  жреб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,  один  --  Ахилла,  другой  --  Гектора.  Опустился жребий Гектора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у мрачного Аида. Покинул Гектора бог Аполлон, а к Ахиллу  приблиз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Афина-Паллада.  Она повелела герою остановиться и обещала ему по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Гектором. Сама же богиня, приняв образ брата Гектора,  Деифоба,  яв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у. Она убедила его сразиться с сыном Пелея, обещая помочь. Остано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. Сошлись герои. Первым воскликнул Гектор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 буду я больше, сын Пелея, искать спасения в бегстве! Сразимся ж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мотрим, ты ли убьешь меня или же я одержу победу. Но призовем в свиде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перед боем! Я обещаю не бесчестить твое тело,  если  даст  гром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победу. Исполни и ты этот догов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грозно ответил ему Ахил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!  Не  предлагай  мне  договоров, ненавистный враг! Как невозмо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говор между львом и людьми или между волками и овцами, так невозможен он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нами. Нет! Соберись со всеми силами,  вспомни  все  свое  искусств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тном  деле.  Нет  тебе  спасения! Ты заплатишь мне за пролитую тобой кр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го друга Патрокла и других моих друзей, убитых то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огучей рукой Ахилл бросил свое копье в Гектора. Припал к земле Гектор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м избежал смертоносного удара. Афина-Паллада быстро схватила копье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одала  его опять герою. Ударил Гектор копьем в середину щита Ахилла. 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легкая трость, отскочило копье от щита, выкованного богом  Гефестом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у  Гектора другого копья. Потупил он очи и громко стал звать на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ифоба. Но уже не было его. Понял Гектор, что обманула  его  Афина-Палла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л,  что  суждено ему погибнуть. Выхватив меч, бросился Гектор на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инулся на Гектора и Ахилл; могучей рукой поразил он его копьем в шею. 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землю смертельно раненный Гектор. Он мог лишь сказать еще несколько сл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ющему Ахил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Я заклинаю тебя, Ахилл, твоей жизнью  и  твоими  родными,  не  отдав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го  тела  на  растерзание  мирмидонским  псам,  возврати  мое тело отц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, за него они дадут несчетный выку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! Напрасно ты, презренный пес, умоляешь меня! -- ответил Ахилл.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 бы  сам  растерзал  твое тело, если бы покорился гневу, пылающему во м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то ни отгонит от твоего тела псов, хотя бы и предлагали мне за это  са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ые,  богатые  дары, если бы даже дали мне столько золота, сколько вес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сам. Никогда не оплачут твой труп Приам и Гекаб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я знал, что ты не тронешься моей мольбой. В  груди  твоей  желез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дце.  Но  страшись  гнева богов! Он постигнет и тебя! Сразит тебя стре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 с помощью бога Аполлона у Скейских воро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мер с этими словами Гектор. Отлетела, сетуя на горькую долю, душа его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мрачног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звал,  торжествуя  победу,  Ахилл  всех греков. Дивились они на могуч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т и красоту  распростертого  на  земле  Гектора.  Каждый  из  подходив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ал  труп  Гектора копьем. Теперь легко было поразить его; не так был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 время, когда Гектор поджигал корабли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жасное дело замыслил торжествующий  Ахилл.  Проколов  на  ногах  Гек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хожилия,  продел он крепки ремень сквозь сухожилия и привязал труп за н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колеснице. Вскочил он на нее, высоко подняв доспехи, снятые с  Гектор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нал  коней  по полю. По земле волочилось тело Гектора за колесницей. Пы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ялась на поле. Почернела прекрасная голова Гектора от пыли, бьется она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ала Гекуба со стен Трои, как позорит Ахилл труп ее сына. Рвет  он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  седые  волосы  и  бьет  себя  в грудь, сорвав покрывало. Горько рыд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. Он просит пустить его в  поле,  он  хочет  молить  победителя 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жалиться  над  ним,  старцем, вспомнить отца Пелея, такого же старца, ка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. Услыхала горестные вопли троянцев и Андромаха.  В  страхе  вырони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нок  из  рук.  Побежала  Андромаха  на  стены  и с них увидала тело муж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чащееся по пыли за колесницей Ахилла. Без чувств упала  на  руки  троян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ая  жена  Гектора.  Спало с нее драгоценное покрывало, дар Афродит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ыпались ее волосы. Придя в себя, громко зарыдала она. Теперь  нико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ось  у нее на свете. Осиротел и прекрасный сын ее Астианакс. Несчаст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ротой будет расти он, никто не защитит  его  от  обиды.  Невыразимое  г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ирало  сердце  Андромахи.  Громко  рыдали  вокруг нее все троянки. Поги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й защитник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ОХОРОНЫ ПАТР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вратились греки к своим кораблям. Ахилл не велел расходиться по шатр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мирмидонянам. Он повелел им трижды объехать вокруг  тела  Патрокл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е.  С  громким  плачем  ехали  храбрые  мирмидоняне. Громко плакал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Положил он руки на грудь убитого друга, восклица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Радуйся, мужественный Патрокл! Я сделал то, что обещал тебе! Привез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юда  к  твоему смертному ложу труп Гектора и отдам его на растерзание пс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троянских юношей убью я у  погребального  костра,  мстя  за  т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росил Ахилл у ложа, на котором лежал убитый Патрокл, труп Гектора, ни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рикрыв  его.  Богатый пир устроил сын Пелея для своих мирмидонян. Са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его убедили вожди греков пойти  к  Агамемнону.  Там  долго  просили 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мывшись, принять участие в пире. Отказался Ахилл. Он просил лишь Агамемн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ть грекам воздвигнуть погребальный кос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троили  пир греческие герои, а после пира все разошлись по своим шатр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легли спать; один лишь Ахилл остался бодрствовать. Тяжко стеная, леж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берегу  вечно шумящего моря. Наконец, и он погрузился в глубокий сон.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е же явилась ему  тень  Патрокла  и  молила  скорее  совершить  над  тел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ые  обряды,  чтобы  могла  успокоиться  душа  его  в царстве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оведал Патрокл похоронить  его  кости  в  той  могиле,  в  которой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ронен  и  Ахилл.  В  одной урне, данной богиней Фетидой, должен был 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жен прах Ахилла и Патрокла. Во сне простер руки к тени  Патрокла  Ахил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с  печальным  стоном  скрылась тень. Проснулся Ахилл и снова громко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лакивать друга. Плакали с ним и  все  мирмидоняне.  Плачущими  застала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Эос-заря, предвестника восхода бога Гелиоса-Солн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 утром  Агамемнон  послал на склон высокой Иды греков за дровами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ого костра. Исполнили приказание царя греки и воздвигли на  бере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 высокий  костер.  В  торжественном  шествии  мирмидоняне  вынесли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, покрыв его своими  срезанными  волосами,  и  положили  на  кос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зал  Ахилл и свои волосы, которые посвящены были речному богу Сперхе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бы было суждено вернуться герою на родину; теперь же  вложил  он  их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 Патрокла.  Затем  по  просьбе  Ахилла отпустил Агамемнон всех воинов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ям, у костра же остались одни вожди греков.  Множество  овец  и  вол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али  в честь Патрокла, а их жиром покрыли все его тело; расставили так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ложа с телом сосуды с медом и маслом.  Убили  четырех  коней  и 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сов. На костер положили и трупы двенадцати троянских юношей, которых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ми  убил  Ахилл.  Труп  же  Гектора  лежал у костра. Его охраняла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родита, умастив его благовонным маслом, а бог Аполлон распростер  над 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ако, чтобы палящие лучи солнца не иссушили трупа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Сперхей на юге Фессал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все  для  похорон  было  готово,  Ахилл  поджег  костер,  но он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рался. Помолился Ахилл богам ветра Борею и Зефиру: он молил  их  разд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мя.  Быстро помчалась вестница богов Ирида в чертоги Зефира, где пир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боги ветра, и  призвала  их  на  помощь  сыну  Пелея.  С  грозным  шум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еслись,  клубя тучи, Борей и Зефир над морем. Заходили под их дыханием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ю высокие волны. Быстро прилетели они к Трое и раздули  огонь.  Всю  н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  вздымалось  пламя на костре. Ахилл же, черпая двудонным кубком ви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ал возлияние, призывая душу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 утру громадный костер догорел и стал потухать. Изнуренный Ахилл лег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 у  потухающего костра и забылся неодолимым сном. Его разбудили гол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ждей греков. Угасили по просьбе Ахилла вожди тлеющие  угли  костра  вин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  кости  Патрокла  и  положили  их в золотую урну. Затем сооружен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уб, в него поставлена  урна,  а  над  срубом  насыпали  высокий  моги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рга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похорон  Ахилл  устроил в честь умершего пышные погребальные иг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ачались с бега на колесницах, в котором участвовали  герой  Эвмел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дмета,  герой  Диомед,  царь  Менелай,  сын Нестора Антилох и герой Мери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м пригнал коней своих к цели Диомед; ему помогла богиня Афина.  Не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тал  от него сын Нестора Антилох. За ним же был Менелай, хитростью выр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го вторую награду сын Нестора. Последним был Мерион.  Героя  же  Эвме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знаменитого возничего, постигло несчастье. Богиня Афина, не желая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ы,  разбила  дышло  у  его  колесницы.  Упал  Эвмел  на  землю и си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лся. Всем участникам ристания на колесницах роздал Ахилл богатые  да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ес  он  дар  и  старцу  Нестору:  он  не  мог  уже  принимать  участи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стязаниях героев: старость сделала слабыми  его  члены,  а  некогда  и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рживал  в играх победы над могучими героями. Затем состязались в кулач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е могучий герой Зпей и герой Эвриал.  Победил  Эпей,  повергнув 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ом  кулака  Эвриала. Аякс Теламонид и царь Одиссей состязались в борь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боролись они. Ни тот, ни другой из них  не  мог  одолеть.  Равноц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алась им награда. В быстром же беге состязались Аякс, сын Оилея,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сын  Нестора  Антилох.  Впереди,  как легкий ветер, бежал Аякс, за ним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Взмолился Афине Одиссей и просил ее дать ему победу. Услышала гер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. Поскользнулся Аякс и упал.  Первым  достиг  цели  Одиссей  и  получ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ую  награду.  В  бое  в  вооружении состязались Диомед и Аякс Теламони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шиблись герои, но греки боялись, чтобы не сразили они друг друга  на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ли  бой  герои, и оба получили по равной награде. В метании тяжел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ска всех победил герой Полипет.  Для  состязания  в  стрельбе  из  лука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му  шесту  привязали  голубку; стрелок должен был пронзить ее стрел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ел герой Тевкр. Напрягши лук, пустил стрелу Тевкр, но она перерезала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нкую бечеву, которой была привязана голубка. Взвилась к небу  голубка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 Мерион пронзил ее своей стрелой. Ему досталась награда за стрельбу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а. Награду же за метание копья  отдали  царю  Агамемнону;  никто  не 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зойти его умение метать копь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нчились игры. Разошлись герои, и вскоре весь стан погрузился в глубо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н.  Не  спал  лишь  Ахилл.  Он, неутешный, оплакивал своего друга. Встав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а, долго бродил он по берегу моря. Наконец,  когда  заря  разгорелас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е,  запряг  он коней в колесницу и, привязав к ней труп Гектора, три ра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ехал вокруг могильного кургана, волоча по  земле  труп  несчастного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. Потом опять бросил он труп, а сам ушел в шате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РИАМ В ШАТРЕ АХИЛЛА. ПОГРЕБЕНИЕ ГЕК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Илиа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идели со светлого Олимпа боги, как Ахилл позорил тело Гектора. Негод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его  за это бог Аполлон. Хотели боги, чтобы похитил Гермес труп Гекто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противились этому богиня Гера и Афина-Паллада, а также  и  бог  Посейд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одиннадцать дней лежал труп Гектора, ничем не прикрытый, у шатра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орял  богов Аполлон за то, что позволяют они Ахиллу. забывшему сострад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овесть, позорить тело Гектора. Возгорелась ссора между Аполлоном и 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 прекратил эту ссору. Он послал за богиней Фетидой  вестни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  Ириду.  Решил  послать  богиню  Фетиду  сын Крона к Ахиллу, чтобы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ла ему веление Зевса выдать за богатый выкуп  тело  Гектора  его  от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у. Среди троянцев более всех любил Зевс великого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ая,  как мысль, Ирида понеслась к Фетиде и в мгновение ока пред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 ней. Фетида, окруженная морскими богинями,  сидела,  проливая  слезы 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е.  Услыхав из уст Ириды волю Зевса, надела Фетида черные одежды скорб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еслась на высокий Олимп. С почетом встретили боги Фетиду. Афина устро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место рядом с Зевсом, а Гера поднесла сама ей золотую чашу с благоухаю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таром. Поведал ей свою волю Зевс. Тотчас сошла богиня Фетида на  землю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тер  своего  сына.  Села  она  около печального Ахилла и, нежно лаская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ой, сказала ему, что гневаются из него Зевс  и  все  боги  за  Гектор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вают выдать труп его Приаму. Покорился воле богов могучий Ахил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Зевс-громовержец  послал вестницу богов Ириду к Приаму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рида принеслась на своих радужных  крыльях  ко  дворцу  Приама,  несчас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ец  лежал распростертый на земле, проливая слезы о погибшем сыне.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а сидели все его сыновья, громко рыдая. Приблизилась к старцу  Ирид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нем  Зевса  повелела  ему ехать в стан греков к Ахиллу с богатым выкуп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а Ирида, что проводит Приама в стан бог Герме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в слова богини, тотчас встал  Приам  и  пошел  во  дворец,  повел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м приготовить повозку для даров и колесницу. Войдя во дворец, при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  свою  престарелую  жену  Гекабу  и  сказал ей, что хочет ехать в ст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Испугалась Гекаба, она молила мужа не  идти  на  верную  гибель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окоил  ее  Приам,  сказав  ей,  что  он  идет  к  Ахиллу,  повинуясь во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-олимпийцев. Выбрал богатые дары Приам и стал готовиться в путь. Укор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и сыновей своих за то, что медлят они. Испугались  сыновья  Приама  гне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  и  быстро запрягли в повозку мулов, поставили на нее большой короб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ов к запрягли в колесницу коней.  Взошел  на  колесницу  Приам  и  пог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.  Впереди  же  колесницы  мулы везли повозку с дарами, а мулами пра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ник Идей. Все провожавшие Приама  горько  плакали,  словно  ехал  он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ю гибе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Приам  выехал  в  поле, Зевс-громовержец послал ему навстречу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, бога Гермеса. Подвязал Гермес свои крылатые сандалии,  взял  в 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зл,  которым  смыкает  он  очи  смертным, и помчался к Трое. Он явился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ом прекрасного юноши Приаму,  когда  тот  поил  коней  и  мулов  в  рек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ся Приам, -- он думал, что юноша убьет его и похитит дары. Но Герме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вавшись  слугой  Ахилла,  предложил  проводить  его  в  стан. Обрадо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ец, он предложил юноше в дар драгоценный кубок, но Гермес  отказал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а.  Вошел  он  в  колесницу  Приама  и быстро погнал коней. У ворот ста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стояла стража, но ее погрузил Гермес в глубокий  сон.  Отодвинул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овы  ворот,  открыл  их  и  тайно провел Приама через стан. Открыл Герм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рота и в стан мирмидонян. Когда же Приам подъехал к шатру  Ахилла,  Герм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л  Приаму,  кто  он,  и  велел  смело  идти в шатер. Приам оставил Ид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ять дары, а сам пошел в шатер. Ахилл только  что  окончил  трапезу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меченный  никем,  Приам  вошел и, упав на колени пред Ахиллом, стал мол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 такими словам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 великий Ахилл! Вспомни отца, такого же старца, как и я! Может  бы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его город осадили соседи, и некому избавить его от беды. Я же, несчаст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ерял  всех почти сыновей. Ты убил и величайшего из моих сыновей,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и него пришел я к кораблям твоим. Сжалься над моим горем!  Прими  бога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куп.  Видишь,  в  каком  я несчастии. Я переживаю то, чего не переживал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из смертных. Я принужден целовать руки убийцы моих де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воими словами  вызвал  Приам  у  Ахилла  воспоминания  об  отце,  Гор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лакал  Ахилл,  вспомнив  отца.  Приам  же, простершись на земле, плакал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е. Наконец, встал Ахилл; он поднял Приама и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несчастный! Много горя видел ты в жизни! Но как решился  ты  при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юда  один  к тому, кто убил многих твоих сыновей? О, в твоей груди твердо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железо, сердце. Но успокойся, прекрати свой  плач  и  сядь  здесь.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или  людям  переносить в жизни горе, лишь сами они, бессмертные, не зн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ей. Не лей больше слез, ведь плачем не воскресишь ты погибшего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ань, сядь здес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не сяду я, Ахилл, -- ответил Приам, -- прежде чем вернешь ты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ктора. Прими дары и дай мне взглянуть на тело моего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невно взглянул на Приама Ахилл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трашись разгневать меня, старец! Я сам знаю. что должен вернуть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 Гектора. Это воля Зевса, ее возвестила мне мать моя, богиня  Фетида.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ю,  что  и  тебя привел сюда бог, иначе не осмелился бы ты явиться в ст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Умолкни же! Я боюсь, что  в  гневе  нарушу  завет  Зевса  --  ща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ящ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 это,  вышел Ахилл. Он призвал друзей своих, велел отпрячь кон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лов Приама и ввести в шатер Идея. Затем омыли рабыни Ахилла тело Гектор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ли в драгоценные одежды. Сам  Ахилл  поднял  тело  и  положил  на  бога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ашенное  ложе,  а друзья его поставили ложе на повозку. Молил велики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лея душу Патрокла не гневаться за то, что вернул он тело Гектора отцу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  посвятить Патроклу часть даров, привезенных Приамом. Сделав все э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вернулся в шатер и сказал старцу, что уже  выдано  ему  тело 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л  Ахилл  богатый  ужин  и  пригласил Приама подкрепить силы ед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тьем.  Во  время  ужина  с  удивлением  глядел   Приам   на   прекрасн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ественного,   как  бог,  Ахилла,  а  Ахилл  дивился  на  почтенный  ви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довласого старца и слушал его мудрые ре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окончен был ужин, Приам просил Ахилла  позволить  ему  подкреп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м,  так  как  он  не  спал  с того времени, как погиб Гектор. Ахилл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ть Приаму и Идею пред шатром два роскошных  ложа.  Когда  же  При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ился  лечь  спать,  спросил  его  Ахилл,  сколько  дней  нужно  ему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ение сына, и обещал в эти дни не начинать битвы.  Десять  дней 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  на погребение. Ахилл обещал ему, что и сам не вступит в бой в эти д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удержит от битвы греков. Ласково  пожал  Ахилл  руку  Приама,  желая 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атием успокоить старца, и расстался с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грузились в сон все воины, спали и боги на светлом Олимпе, не спал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Гермес. Он явился к ложу Приама и, разбудив его, повелел покинуть скор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  греков,  так  как  боялся,  что увидит кто-нибудь Приама и соблазн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стью получить за него богатый выкуп. Испугался Приам, встал с лож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удил Идея. Гермес запряг коней и мулов и вывел их тайно из стана.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берегов Скамандра покинул бог Приа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заре подъехал Приам к Трое. Первая увидала  его  Кассандра  и  подн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ий  плач  по  Гекторе,  созывая троянцев и троянок. Собралась громад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а у ворот Трои. Впереди всех стояли Гекаба и  Андромаха;  громко  ры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и  рвали на себе волосы. Рыдали все троянцы и старались ближе подойт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озке, на которой лежал убитый Гектор. Но  по  слову  Приама  расступ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па и дала ему проехать в Тр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мко  рыдала  Андромаха  --  она  оплакивала мужа, своего единств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ника. Теперь знала она, что падет Троя и уведут всех троянок  в  тяж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н греки. Убьют греки и сына ее, Астианакса, мстя Гектору за смерть мног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.  Сетовала  Андромаха,  что  вдали  от нее погиб Гектор, не сказав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етного слова, которое вечно помнила бы она.  Рыдала  и  Гекаба,  проли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ки слез по любимому сы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лакала Елена по Гекторе. От него не слыхала она никогда укора, не вид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иды.  Всегда  заступался  за  нее  кроткий  душой  Гектор, и благодаря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упничеству не обижали ее и другие. Теперь погиб ее единственный  друг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ешитель в Трое, где все одинаково ненавидели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 Приам приготовить погребальный костер. Девять дней возили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Иды дрова для костра. На десятый день возложили они на костер тело Гек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ожгли.  Собрали  прах  его в золотую урну, поставили ее в могилу, закр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у каменными плитами, а сверху насыпали могильный курган.  Пока 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ыпали  курган,  стража наблюдала, чтобы не напали неожиданно греки.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рон Приам устроил в своем дворце роскошный похоронный пир. Так погреб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великого Гекто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ИТВА С АМАЗОНКАМИ. ПЕНФЕСИЛ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ам Овидия "Героини" и Вергилия "Энеи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мерти Гектора тяжелые времена настали для  Трои.  Не  было  у  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лее  могущественного  защитника. Не смели троянцы выходить за стены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иться с греками в открытом поле. Не было в Трое  такого  героя, 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 бы  помериться  силой  в  поединке  с  Ахиллом. Казалось, что наступ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ие дни великого города. Тут  неожиданно  пришла  помощь  троянцам.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го  Понта  явились на быстрых конях на помощь Трое со своей цариц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фесилией храбрые воительницы-амазонки. Хотела битвой с  греками  иску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 вину  Пенфесилия,  так как она нечаянно убила на охоте свою сестру[2]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ая дочь Ареса похвалялась,  что  сразит  всех  славных  героев  Грец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гонит  из-под  Трои  и  сожжет их корабли. С великим ликованием встре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амазонок. Приам принял Пенфесилию, как  родную  дочь,  и  устрои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сть ее роскошный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Черн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 Помогая   троянцам,  которым  помогала  и  Артемида,  Пенфесил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еялась умилостивить эту богиню, гневавшуюся на нее за убий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 выступили амазонки  в  блестящем  вооружении  во  гла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ского  войска  против  греков.  Воздев  руки  к небу, молил Приам бог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овать им победу. Но не вняли  ему  боги  Началась  кровопролитная  би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 бурному  вихрю,  носилась  по  рядам  греков  Пенфесилия  со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азонками. Одного за другим сражала она героев.  Дрогнули  греки  и  нач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тупать.  До  самых  кораблей  оттеснила  их  Пенфесилия.  Близка была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ательная победа амазонок. Вдруг на помощь грекам явились Ахилл  и  Аяк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монид.  Они  не участвовали в битве. Распростершись на земле, лежа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у могильного холма Патрокла, грустя об утрате друга. Услыхав шум  битв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 вооружились  герои и, подобно двух грозным львам, устремились в 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могли противостоять им амазонки и троянцы.  Увидала  Пенфесилия  могу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  и  храбро  выступила  против него. Метнула она копье в Ахилла, н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ски разлетелось оно, ударившись о щит сына  Пелея.  Пустила  другое 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а  амазонок  в  Ахилла,  но  опять  не  ранила Ахилла. В страшном гне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на нее Ахилл и поразил ее в грудь. Почувствовала  смертельную  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фесилия. Собрав последние силы, хотела она обнажить меч, но могучий Ахил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ил  ее  копьем  вместе  с  конем.  Грянулся на землю конь, а около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ростертая лежала Пенфесилия.  Снял  с  нее  шлем  Ахилл  и  останови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аженный  необычайной  красотой  дочери  бога  войны Ареса. Прекрасна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Артемида, была умершая  Пенфесилия.  Стоит  над  телом  сраженной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савицы  Пенфесилии  Ахилл и чувствует, как овладевает им любовь к уби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, погруженный в печаль, стоял Ахилл над  Пенфесилией,  подошел  к  н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рсит  и  стал бранить героя, как делал это и раньше. Издеваясь над печал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, пронзил Терсит копьем глаз прекрасной Пенфесилии. Вспыхнул  страш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ом  Ахилл.  Размахнулся  он  и ударил Терсита с такой силой по лицу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 его на месте. Диомед воспылал гневом на Ахилла за то, что убил  он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а. Насилу удалось грекам примирить двух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ихо  поднял  Ахилл  убитую  им Пенфесилию я вынес из битвы. Потом вы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 трупы Пенфесилии и двенадцати убитых амазонок вместе с их  вооруже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ам, а те устроили пышные похороны, предав трупы сожжению на кост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хилл  же  отправился на остров Лесбос. Там принес он богатые жертвы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у и богине Артемиде и матери их  Латоне,  моля  их  очистить  ег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верны  пролитой  им  крови  Терсита. По повелению Аполлона, очистил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итроумный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БИТВА С ЭФИОПАМИ. МЕМ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ам Гомера "Одиссея",  Гесиода  "Теогония"  и  Вергил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Энеид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 тяжелее   стало   троянцам  отражать  натиск  греков  после 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фесилии. Но неожиданно еще  раз  явилась  им  помощь.  С  берегов  сед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еана,  клубящего  свою  воду вокруг всей земли, прибыл с громадным войс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фиопов в Трою Мемнон. Он был сыном прекрасной богини зари Эос и Тифон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ом Приама. Никто из смертных не мог сравняться  с  ним  красо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  утренней  звезде,  сиял  он  среди  войска троянцев в своих золот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ах, выкованных самим богом Гефес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ический  народ,  живший,  как  думали  греки,  на  самом   юг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стойным  противником  Ахиллу  был  Мемнон,  могучий  сын  богини.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ипела неистовая битва под стенами Трои. Впереди  троянцев  бился  Мемн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переди греков Ахилл. Но он избегал встречи с Мемноном. Знал сын Фетиды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 он  убьет  Мемнона, то вскоре погибнет и сам от стрелы Аполлона. На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мнон на старца Нестора. Разве  мог  престарелый  герой  сражаться  с  ю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мноном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оротил  Нестор  своих  коней и хотел спастись бегством. Но напряг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 Парис и поразил стрелой одного из коней Нестора. Видя,  что  грозит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инуемая  гибель,  Нестор призвал на помощь сына своего Антилоха. Посп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помощь отцу верный сын. Он решил лучше погибнуть, чем дать Мемнону 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 Схватил громадный камень Антилох и метнул его в Мемнона. Но защитил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а  сына богини Эос шлем, выкованный богом Гефестом. Мемнон ударил копь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рудь Антилоха, и упал мертвым на землю сын Нестора с пронзенным  сердц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латив  своей  жизнью  за жизнь отца. Зарыдал старец Нестор, увидав гиб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Мемнон же, несмотря на то, что  напал  на  него  другой  сын  Нестор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расимед, с другом своим Фереем, хотел снять доспехи с убитого Антилоха. С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  бросился на защиту трупа своего сына, Но Мемнон не стал сражаться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ем, не поднял он на него руки. Яростно бились  греки  и  эфиопы 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  Антилоха.  Нестор  призвал  на помощь и могучего Ахилла. В ужас при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узнав, что погиб Антилох. Ведь он любил его больше всех героев;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 он был его лучшим другом. Забыв обо всем, забыв о том, что и сам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 погибнуть  вслед  за  Мемноном,  Ахилл  бросился   в   бой.   Увид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жающегося  Ахилла,  Мемнон  бросил  в него громадным камнем, но кам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о отскочил, ударившись о щит. Ахилл же ранил Мемнона копьем в плечо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 Мемнон внимания на рану, он сам ранил в руку  сына  Пелея.  Обнаж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и  герои  и бросились друг на друга. Оба они были равны друг другу сил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были сыновьями богинь, на том  и  другом  сверкали  доспехи,  выкова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м Гефестом. Прикрывшись щитами, бились герои. С высокого Олимпа смотр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 на  этот  поединок.  Матери героев, богиня Эос и богиня Фетида, мо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а каждая за своего сына. Взял Зевс золотые весы, положил на  них  жреб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 и взвесил их. Низко опустился жребий Мемнона, сулил ему рок паст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 Ахилла. Зарыдала богиня Эос: она должна  была  потерять  нежно  люб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.  Наконец,  взмахнул своим тяжким копьем Ахилл и пронзил грудь Мемн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ым облаком в знак печали покрылась богиня Эос. Послала она на поле би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сыновей, богов ветра, и принесли они тело  Мемнона  далеко  на  бере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 Эсепа. Там оплакали его юные нимфы и соорудили ему гробн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Река в Малой Азии (современная Чалталдере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фиопы  же  были превращены богами в птиц. С тех пор каждый год прилет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на берега Эсепа к гробнице Мемнона и там оплакивают своего ца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еки похоронили  с  великими  почестями  юного  Антилоха.  Прах  же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ожили  в урну и впоследствии поставили ее в одном кургане с прахом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атро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МЕРТЬ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ым гневом пылал Ахилл против троянцев. Он решил  жестоко  отомс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за  смерть  друзей,  Патрокла  и Антилоха. Как разъяренный лев, сраж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повергая одного за другим героев Трои. Бросились в поспешное  бег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,  спешили  укрыться они за стенами Трои. Неистовый Ахилл преслед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. Гнал его неумолимый рок  на  верную  гибель.  До  самых  Скейских  вор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 Ахилл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 ворвался  бы  и в священную Трою, и она погибла бы, если бы не 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Аполлон. Грозно крикнув, остановил он  Ахилла.  Но  не  повиновался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 Он сам гневался на бога за то, что много раз спасал бог-стрел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него Гектора и троянцев. Ахилл даже грозил богу, что поразит его  копь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молимый  рок  омрачил  разум  Ахилла.  Он готов был напасть даже на бо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Аполлон, забыл он и то, что обещал некогда, на свадьбе  Пел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тиды,  хранить  Ахилла.  Покрывшись  темным  облаком,  никому  не  зрим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вил он стрелу Париса, и поразила она Ахилла в пяту, куда только и мо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поразить великого героя.  Смертельной  была  для  Ахилла  эта  ра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увствовал  приближение  смерти  Ахилл. Вырвал он из раны стрелу и упал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 Горько упрекал он бога Аполлона за  то,  что  он  погубил  его.  З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,  что  без  помощи  бога не может убить его никто из смертных. Еще 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ся с силами Ахилл. Грозный, подобно умирающему  льву,  поднялся  он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и  и  сразил еще многих троянцев. Но вот похолодели его члены. Все бли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смерть. Зашатался Ахилл и оперся на копье. Грозно крикнул он троянц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Фетида погружала младенца Ахилла в подземную  реку  царства  Аи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икс,  причем  держала  его  за пятку, от этого тело его стало твердым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езо, пятки же вода Стикса не коснула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Горе вам, погибнете вы! И после смерти буду я мстить ва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 этого возгласа обратились в  бегство  троянцы.  Но  все  более  слаб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. Оставили его последние силы, и упал он на землю. Загремели на нем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ые  доспехи,  и  дрогнула  земля.  Умер Ахилл. Но и к мертвому не см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зиться троянцы. Они боялись его и мертвого, такой ужас  внушил  он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  жизни.  Понемногу преодолели они страх, и жестокая сеча закипела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 величайшего из героев. Самые могучие герои греков  и  троянцев  прин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ие  в этой битве. Горами нагромоздились трупы вокруг Ахилла, а он ле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движный, громадный, не слыша уже боя. Пыль вихрем кружилась  под  ног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жающихся.  Кровь лилась рекой. Казалось, никогда не кончится битва.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янул гром Зевса, поднялась буря и  остановила  троянцев.  Не  хотел  Зев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овладели  троянцы  трупом  Ахилла. Поднял могучий Аякс Теламонид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 и понес к  кораблям,  а  его  защищал  Одиссей,  отражая  наступав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.  Туча  стрел и копий летела из рядов троянцев в Одиссея, но он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мужественно сдерживал их натиск, отступая шаг за ша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нес  Аякс  труп  Ахилла  к  кораблям.  Греки  омыли   труп,   умас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вонным маслом и положили на пышно украшенное ложе. Окружив ложе,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лакивали греки своего величайшего героя и рвали в горе волосы. Услышала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ч  богиня  Фетида.  Поднялась  она  из  морской пучины со своими сестр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еидами. Узнав, что погиб ее возлюбленный сын, Фетида издала  такой  воп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,  что  дрогнули все греки. Они бежали бы в страхе к кораблям, если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становил их старец Нестор. Семнадцать дней оплакивали Фетида, нереид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  Ахилла.  С высокого Олимпа спустились музы. Они пели в честь умер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ый гимн.  Оплакивали  героя  и  бессмертные  боги  на  Олимпе.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емнадцатый  день сооружен был погребальный костер. На нем сожжен был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а. Много жертв заклали в честь величайшего из героев греки.  Все  гре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вовали  в  похоронах,  одевшись в пышные доспехи. Когда догорел костер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 кости Ахилла и положили  их  в  золотую  урну,  которую  бог  Диони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ил  Фетиде. В этой же урне лежали и кости Патрокла, В одной могиле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ронены Ахилл, Патрокл и Антилох, сын Нестора.  Высокий  курган  насып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  над  могилой,  далеко  был  виден он с моря, свидетельствуя о вели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е погребенных под ним геро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же похорон были устроены в честь умершего  игры.  Драгоценные  да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несла  из моря богиня Фетида. Они должны были служить наградой победител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играх. Так роскошны были эти дары, что самого Ахилла привели бы в востор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бы жив был великий ге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МЕРТЬ АЯКСА ТЕЛАМОН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Аякс-биченосец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мерти Ахилла  остались  его  золотые,  выкованные  богом  Гефе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и.  Фетида повелела отдать их тому, кто больше всех отличался, защищ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ледовательно, получить их должен был  либо  Аякс,  либо  Одиссей.  Меж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и-то  и  возгорелся  спор  за  доспехи. Но как было решить этот спор? О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были достойны награды. Наконец,  решили,  что  судьями  в  этом  сп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ны  быть  пленные  троянцы. И здесь помогла Афина-Паллада своему любим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. С ее помощью подменили Агамемнон и Менелай жребий Аякса  да  ещ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ерно  сосчитали  голоса  троянцев,  и получил доспехи Одиссей. Опечал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учий Аякс. Ушел он в свой  шатер,  задумав  отомстить  сыновьям  Атр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чью,  когда  весь  стан  греков погружен был в глубокий сон, вышел он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ом в руках из своего шатра, намереваясь убить Агамемнона  и  Менелая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Афина-Паллада  поразила  безумием Аякса. Уже давно гневалась на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за то, что отвергал он, надеясь на свою силу, помощь богов.  Безум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 бросился  на  стадо быков, во тьме стал убивать их, думая, что уби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Оставшихся же быков погнал он в свой  шатер,  воображая,  что  гон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нных. Ужасно истязал быков Аякс в своем шатре. Он радовался их мучения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.  Ведь  для  него  в  его  безумии это были не быки, а сыновья Атр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 понемногу стал проясняться разум Аякса. Велик был  его  ужас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ел  он,  что  весь  его шатер наполнен убитыми животными. В ужасе прос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 объяснить ему, что произошло. Когда  рассказали  ему  все,  невыразим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е  овладело  сердцем  великого героя. Он решил своей смертью искупить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ор, который постиг его. Поручив сына своего Эврисака защите своего  бра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вкра и воинов, пришедших с ним с Саламина, он удалился на берег моря, взя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собой  меч,  который  получил  некогда в дар от Гектора, сказав, что и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богов смилостивиться над ним, меч же свой он хочет посвятить  Аи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е Н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стане же греков распространилась молва о том, что совершил Аякс. На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ых им быков и овец и трупы пастухов. Одиссей по кровавым следам выясн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все это совершил Аякс. Страшно разгневались Агамемнон и Менелай и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Аяк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тем от Тевкра пришел вестник. Он сообщил друзьям Аякса,  чтобы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регали  великого  героя,  так как ему грозит гибель, но что гибель гроз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только в этот день, когда же минует день благополучно, то уже  ни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 угрожать Аяксу. Вскоре прибыл в стан и сам Тевкр. Узнав, что бра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шел на берег моря, побежал он его разыскивать.  Боялся  он,  что  случи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ье  с  Аяксом.  И  действительно,  он не застал уже в живых брата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 моря Тевкр нашел лишь труп Аякса: он бросился на свой меч. Так  поги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ый могущественный после Ахилла герой гре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 хотели  Менелай  и Агамемнон позволить Тевкру предать погребению тру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а. Могла бы возникнуть открытая вражда между Тевкром и сыновьями  Атр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стане  греков  началась бы междоусобная битва, если бы в дело не вмеш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Он убедил Агамемнона позволить Тевкру предать  погребению 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а,  оказавшего  столько  великих  услуг  грекам.  Новый могильный кург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ысился рядом с курганом Ахилла: под этим курганом покоился прах могу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Теламона, Ая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ФИЛОКТЕТ. ПОСЛЕДНИЕ ДНИ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Филоктет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смерти Ахилла и Аякса греки упорно продолжали  осаду  Трои,  н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ли  силой  овладеть  городом.  Однажды  Одиссей подслушал из засады сл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тели Гелена, сына Приама, и хитростью взял его в плен. Таким  образ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выведал,  что  Троя  будет  взята  лишь в том случае, если в войс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прибудет Филоктет с отравленными стрелами Геракла и юный  сын  Ахил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птолем.  Тотчас  решил  Одиссей  отправиться  в  далекий  путь  за об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стоило никакого труда Одиссею, когда он прибыл на остров Скирос к цар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комеду, убедить юного сына Ахилла принять участие в  осаде  Трои.  Подоб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у  своему, прекрасный Неоптолем горел жаждой великих подвигов. Немедле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он в путь с Одиссеем, хотя его со слезами убеждала остаться  м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идам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раздо  труднее  было  овладеть  Филоктетом. Он жил на пустынном остро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е около Лемноса, всеми покинутый в пещере с двумя выходами -- на  вост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на  запад. Через эти выходы солнце зимой согревало пещеру, летом же вете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ял в ней зной. Часто испытывал голод Филоктет. С трудом добывал он 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питание,  убивая  своими стрелами диких голубей. Рана на его ноге стра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ела, едва мог двигаться несчастный, чтобы принести себе воды.  С  боль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ом  удавалось  ему  и  развести  огонь, ударяя камень о камень. Страш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ения и страдания испытывал Филоктет на Хрисе целых  десять  лет.  Изред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вали  к  берегам  Хрисы  моряки, но никто из них не соглашался взять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ой в Грецию Филоктета. Виновниками всех этих страданий были сыновья Атр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диссей. Страшной ненавистью пылал к ним Филоктет. Охотно сразил бы он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ми своего лу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нал Одиссей, что неминуемая гибель грозит ему, если увидит его Филоктет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этому  он решил овладеть им хитростью. Он уговорил юного Неоптолема идт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у и рассказать ему, что идет он из-под Трои, покинув  осаду  пот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оскорбили  его вожди греков. Если же Филоктет будет просить взять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ю, то согласиться и таким способом овладеть  Филоктетом,  его  луко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ми  и  отвести  его  на  корабль.  Тогда легко будет привезти под Тр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а. Не хотелось Неоптолему действовать  обманом,  но  Одиссей  убе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,  что  только  таким путем можно завлечь Филоктета на корабль. Неоптол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сил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корабль прибыл к Хрисе, Неоптолем вышел с  несколькими  воинам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  и  пошел  к  пещере.  Филоктета  в  ней  не  было. Вскоре показалс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громким стоном шел он к пещере, страшно мучила  его  рана.  Обрадо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,  увидав  пришельцев.  Еще больше была его радость, когда узнал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еред ним Неоптолем, сын Ахилла. Неоптолем рассказал страдальцу  всю  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мышленную историю, которую выдумал Одиссей, рассказал ему о смерти Ахил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трокла  и  Аякса.  Опечалился  Филоктет, узнав о гибели тех, кого он лю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всех остальных героев. Согласился  Филоктет  плыть  с  Неоптолемо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ю; он даже передал юному сыну Ахилла свои стрелы в лук и молил защи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от  коварства Одиссея. Филоктет сам торопил Неоптолема скорее отплыт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ожиданно приходит воин и сообщает, будто герой Феникс и  сыновья  Те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жаются,  чтобы  силой  увезти  Филоктета под Трою. Несмотря на ужас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я, от которых он падает без  чувств  на  землю,  спешит  Филоктет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. Видит эти страдания Неоптолем. Не в силах он больше продолжать обм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открывает  всю  правду  Филоктету. Неоптолем хотел уже вернуть и стрелы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ом Филоктету, но выбежавший из засады Одиссей не дал ему  сделать  эт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  хотел  бежать  и броситься с вершины скалы в море, лишь бы не 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ушным орудием в руках ненавистного ему Одиссея и сыновей Атрея. 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л  слугам  схватить  Филоктета  и силой вести его на корабль. В отчая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Филоктет. Не мог видеть его  страданий  Неоптолем  и  передал  лу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ы  несчастному.  Весь  план  Одиссея  рухнул. Он даже поспешил спаст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ством, так как знал, как ужасна смерть от стрелы Герак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делал еще попытку Неоптолем уговорить Филоктета ехать с ним в  Троа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грекам взять Трою. Но наотрез отказался Филоктет, -- он не мог за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х  страданий,  на  которые  обрекли  его  Агамемнон,  Менелай  и 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залось, что придется им, не достигнув цели, покинуть Хрису  или  же 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будет прибегнуть к обману Неоптол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перед  Филоктетом  в  сияния бессмертного бога появился Геракл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л Филоктету ехать к стенам  Трои;  там  величайший  из  героев  обещ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ктету  исцеление  от  раны  и  великую  славу  при взятии Трои. Филокт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иновался воле друга. Добровольно взошел од на корабль Одиссея и отплы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аду,  туда,  где  ждали  его  великие  подвиги.  Много  подвигов совер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птолем, прибыв под стены Трои. Никто не мог сравниться в силе и храбр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сыном Ахилла. Много троянских героев пало от руки Неоптолема в  бою. 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в  жестоком  поединке и могучего потомка Геракла, Эврипила, сына Теле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послала на помощь Приаму мать его,  подкупленная  драгоценным  даром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ой  виноградной  лозой, которую вырастил Зевс для прекрасного Ганиме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Мемнона самым могущественным защитником Трои был прекрасный, как  бо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пил. Погубило его корыстолюбие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после прибытия к стенам Трои ранил своей стрелой Филоктет Пари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вника  всей  войны.  Филоктет  нанес  ему  отравленной  стрелой  Гера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исцелимую  рану,  от  которой  в  страшных  мучениях должен был сконч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. Яд стрелы все глубже и глубже проникал в его тело. Парис ушел из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лес и умер там в страшных мучениях. Он умер там, где некогда беспечно ж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ростой пастух. Нашли тело Париса пастухи. Горько оплакивали они  смер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бывшего  товарища.  Соорудили  высокий костер, положили на него 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иса и подожгли. Собрали прах пастухи,  положили  в  урну  и  поставил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каждым днем все труднее и труднее становилось троянцам защищать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же не могли силой овладеть греки Троей. Тогда решился Одиссей на оп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. Он обезобразил себе лицо ударами бича  и,  одевшись  в  рубище,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ом  нищего  прошел  в  Трою,  чтобы  выведать все, что замышляют троян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ли все троянцы несчастного нищего,  собирающего  по  многолюдным  ули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яние.  Одна  лишь Елена узнала Одиссея. Позвав его в дом свой, омыл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о Елена и поклялась не открывать троянцам, кто он. Все выведал Одиссей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в многих стражей, благополучно вернулся в стан греков. Еще более  оп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иг  совершили  вдвоем  Одиссей  и  Диомед:  они  тайно проникли в Тро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рались в святилище  Афины-Паллады;  там  стояло  деревянное  изображ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,  упавшее  некогда с неба (палладий). Это изображение необходимо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ыть грекам, так как, покуда оно было в Трое, нельзя было овладеть  Тро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великой опасностью похитили его храбрые герои. На возвратном пути переб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много троянцев и вернулись в лагер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АДЕНИЕ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ложено в основном по поэме Вергилия "Энеида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все  же  никак  не могли греки овладеть городом. Тогда Одиссей уве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действовать хитростью. Он  посоветовал  соорудить  такого  грома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евянного коня, чтобы в нем могли укрыться самые могучие герои греков.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 остальные  войска  должны  были  отплыть  от берега Троады и укрыться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ом Тенедосом. Когда троянцы ввезут коня в город, тогда ночью выйд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, откроют ворота города вернувшимися тайно грекам. Одиссей уверял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таким способом можно взять Тро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стров в Эгейском море у побережья Троа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щий  Калхас, которому было послано знамение Зевсом, тоже убеждал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егнуть к хитрости. Наконец, согласились греки  на  предложение 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тый  художник Эней со своим учеником, с помощью богини Афины-Палла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рудил громадного деревянного коня.  В  него  вошли  Неоптолем,  Филокт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,  Идоменей, Диомед, младший Аякс, Мерион, Одиссей и несколько друг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. Вся внутренность коня заполнялась  вооруженными  воинами.  Эней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тно  закрыл  отверстие,  через  которое вошли герои, что нельзя было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умать, что в коне находятся воины. Затем греки  сожгли  все  постройк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 лагере, сели на корабль и отплыли в открыт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высоких  стен  Трои  осажденные  видели  необычайное  движение в ста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. Долго не могли они понять, что такое там происходит. Вдруг  к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й  радости  увидали  они, что из стана греков поднимаются густые клу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ыма. Поняли они, что греки покинули Троаду. Ликуя, вышли троянцы из  горо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ошли  к  стану.  Стан  действительно  был  покинут, кое-где догорали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ройки. С любопытством бродили троянцы по тем местам, где стояли  неда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тры  Диомеда,  Ахилла,  Агамемнона,  Менелая  и  других  героев.  Они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ерены, что кончилась теперь осада, миновали все бедствия, можно  пред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мирному тру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в  изумлении  остановились  троянцы: они увидали деревянного ко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ели они на  него  и  терялись  в  догадках,  что  это  за  изумитель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ружение. Одни из них советовали бросить коня в море, другие же -- везти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  и  поставить  на акрополе. Начался спор. Тут перед спорящими по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рец бога  Аполлона,  Лаокоон.  Он  горячо  стал  убеждать  своих  согражд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ничтожить  коня. Уверен был Лаокоон, что в коне скрыты греческие герои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какая-то военная хитрость, придуманная Одиссеем. Не верил  Лаокоон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егда  покинули  греки  Троаду. Умолял Лаокоон троянцев не доверять кон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бы то ни было, а Лаокоон опасался греков, даже  если  бы  они  принос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ы  Трое.  Лаокоон схватил громадное копье и бросил им в коня. Содрог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ь от удара, и глухо зазвучало внутри его оружие. Но помрачили боги  разу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, -- они все-таки решили везти в город коня. Должно было исполн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ние судьб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троянцы  стояли  вокруг  коня,  продолжая двигаться на него,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ышался  громкий  крик.  Это  пастухи  вели   связанного   пленника.   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бровольно  отдался  им  в  руки. Этот пленник был грек Синон. Окружи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ы и стали издеваться над ним. Молча стоял  Синон,  боязливо  гляд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авших  его троянцев. Наконец, заговорил он. Горько сетовал он, проли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, на злую судьбу свою. Тронули слезы Синона  Приама  и  всех  троян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и  они расспрашивать его, кто он и почему остался. Тогда Синон рас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вымышленную историю, которую придумал для него  Одиссей,  чтобы  обма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.  Синон  рассказал, как задумал погубить его Одиссей, так как Си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родственником того Паламеда, которого так ненавидел царь Итаки. Поэт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греки решили прекратить осаду, Одиссей уговорил Калхаса известить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то боги за счастливое возвращение на родину требуют человеческой  жерт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притворно  колебался  Калхас, на кого указать как на жертву богам,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указал на Синона. Связали греки Синона и повели к  жертвеннику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нон разорвал веревки и спасся от верной смерти бегством. Долго скрывал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устых  зарослях тростника Синон, ожидая отплытия греков на родину. Когд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отплыли, вышел он  из  своего  убежища  и  добровольно  отдался  в 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ов.  Поверили  троянцы  хитрому  греку.  Приам  велел освободить ег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, что значит этот  деревянный  конь,  оставленный  греками  в  ста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 этого  вопроса  и  ждал  Синон.  Призвав богов в свидетели тог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т  он  правду,  Синон  сказал,  что  конь  оставлен   греками, 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илостивить  грозную  Афину-Палладу,  разгневанную  похищением  палладия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. Конь этот, по словам Синона, будет могучей защитой Трои, если  троянц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везут  его  в  город.  Поверили и в этом троянцы Синону. Ловко сыграл он 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ль, которую поручил ему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сильнее убедило троянцев, что Синон  говорил  правду,  великое  чуд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ое  Афиной-Палладой.  На  море показались два чудовищных змея.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ыли они к берегу, извиваясь бесчисленными кольцами своего тела  на  волн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.  Высоко  подымались красные, как кровь, гребни на их головах. Глаза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али пламенем. Выползли змеи на берег  около  того  места,  где  Лаоко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осил  жертву  богу моря Посейдону. В ужасе разбежались все троянцы. Зме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 бросились на двух сыновей Лаокоона и обвились  вокруг  них.  Поспеши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сыновьям Лаокоон, но и его обвили змеи. Своими острыми зубами терз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тела  Лаокоона  и  его  двух  сыновей.  Старается  сорвать  с себя зм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ный и освободить от них детей своих, но напрасно.  Яд  проникает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же  в  тело.  Члены  сводит  судорогой. Страдания Лаокоона и сыновей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ы. Громко вскричал Лаокоон,  чувствуя  приближение  смерти.  Так  поги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окоон,  видя  ужасную  смерть  своих  ни  в чем не повинных сыновей, поги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у, что хотел вопреки воле бога спасти родину. Змеи  же,  совершив 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ое дело, уползли и скрылись под щитом статуи Афины-Палла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ибель  Лаокоона  еще  сильнее  убедила  троянцев,  что они должны ввез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евянного коня в город. Разобрали  они  часть  городской  стены, 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ого  коня  нельзя  было  провезти  через  ворота, и с ликованием,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зыку и пение, потащили коня канатами в город. Четыре  раза  останавли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ь,  ударяясь  о  стену, когда тащили его через пролом, и грозно гремел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 от  толчков  оружие  греков,  но  не  слыхали  этого  троянцы.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тащили они коня в акропо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щая  Кассандра  пришла  в  ужас, увидав в акрополе коня. Она предвещ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 Трои, но со смехом ответили  ей  троянцы  --  ее  предсказаниям  ве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не вери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глубоком  молчании  сидели в коне герои, чутко прислушиваясь к кажд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у, доносившемуся извне. Слыхали они, как звала их,  называя  по  имен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окудрая  Елена,  подражая  голосу  их  жен. Насилу удержал одног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Одиссей, зажав ему рот, чтобы он не ответил. Слыхали герои  ликов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янцев  и  шум  веселых  пиров, которые справлялись по всей Трое по случа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ания осады. Наконец, наступила ночь. Все смолкло,  Троя  погрузила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ий  сон.  У  деревянного  коня послышался голос Синона -- он дал зн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м, что теперь они могут вый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инон успел уже разложить и большой костер у ворот  Трои.  Это  был  зн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вшимся  за Тенедосом грекам, чтобы скорее спешили они к Трое. Осторож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аясь не производить шума оружием, вышли из  коня  герои;  первыми  вы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с  Эпеем.  Рассыпались  по  погруженным  в  сон  улицам Трои ге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ылали дома, кровавым заревом освещая  гибнущую  Трою.  На  помощь  геро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ись  и  остальные  греки.  Через  пролом  ворвались они в Трою. Нач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ая битва. Троянцы  защищались,  кто  чем  мог.  Они  бросали  в  гре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ящими бревнами, столами, утварью, бились вертелами, на которых только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рили мясо для пира. Никого не щадили греки. С воплем бегали по улицам Т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ы  и  дети.  Наконец,  подступили  греки  к дворцу Приама, защищен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ой с башнями. С мужеством отчаяния защищались троянцы. Они опрокину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 целую башню. С еще большим ожесточением пошли на приступ греки. Вы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пором ворота дворца сын Ахилла Неоптолем и первый ворвался в него. За  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рвались во дворец и другие герои и воины. Наполнился дворец Приама вопл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щин  и  детей.  У  алтарей  богов собрались дочери и невестки Приама,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и найти здесь защиту, Приам в доспехах хотел защитить их  или  пас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ю,  но  молила  Гекаба престарелого царя искать защиты у алтаря. Разве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, слабый старец, бороться с могучими героям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ворвался  Неоптолем;  он  преследовал  смертельно  раненного  сы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ама,  Полита. Ударом копья поверг Неоптолем Полита на землю к ногам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 копьем в Неоптолема Приам, но оно, как слабая  трость,  отскочил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пехов  сына  Ахилла.  Схватил  в гневе Неоптолем Приама за седые волос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нзил ему в грудь свой острый меч. Погиб Приам в том городе, в котором  ж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ько  лет,  правя  великой Троей. Не спасся никто из сыновей Приама.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ук его, сын Гектора -- Астианакс, был убит: его сбросили  с  высоких  ст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и,  вырвав  из  рук  несчастной Андромахи. Убил Менелай во дворце спящ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ифоба, женой которого после смерти Париса стала Елена. В гневе убил  б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ую Елену Менелай, но удержал его Агамемнон. Богиня же Афродита вн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будила  в груди Менелая любовь к Елене. С торжеством повел он ее к сво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чь Приама, вещая Кассандра, искала спасения в святилище  Афины-Палла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нашел ее сын Оилея, Аякс. Припала Кассандра к статуе Афины, обняв ру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ажение  богини. Грубо схватил ее Аякс и с такой силой рванул от стату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упала священная статуя на пол храма и разбилась. Разгневались  на  Аяк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,  разгневалась и великая богиня. Впоследствии жестоко отомстила он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Аяк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 всех героев Трои спаслись лишь Эней, вынесший на руках из Трои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ого  отца  Анхиза и маленького сына Аскания. Пощадили греки и троянс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я Антенора. Его пощадили греки за то, что он всегда  советовал  троян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дать грекам прекраснокудрую Елену и похищенные Парисом сокровища Менел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пылала  еще Троя. Клубы дыма поднимались высоко к небу. Оплаки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гибель великого города. Далеко был виден пожар Трои. По столбам дым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ому  зареву  ночью  узнали  окрестные  народы, что пала Троя, кото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была самым могущественным городом в Аз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ВОЗВРАЩЕНИЕ ГРЕКОВ НА РОДИ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зложено в основном по трагедиям Еврипида "Андромаха" и "Гекуба"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атую добычу захватили греки в Трое, она  вознаградила  их  за  все  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ы,  которые  испытали  они  во  время  десятилетней осады. Много золот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бра, много утвари и бесчисленное количество  прекрасных  пленниц  увез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 с собой на корабл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корабли  греков  пристали  к  противоположному  берегу Геллеспон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вилась им тень великого Ахилла. Требовал герой  себе  в  жертву  прекрас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ь  Приама Поликсену, которая была некогда назначена ему в жены. Агамемн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хотел отдавать Поликсену. Молила его  и  Кассандра  пощадить  сестру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настаивал  на этой жертве, напоминая, какие великие услуги оказ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 грекам за время осады Трои. И сама  Поликсена  готова  была  идти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ый  нож.  Знала она, что это будет ей избавлением от тяжкого рабст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чужбине. Спокойно пошла Поликсена к алтарю,  около  которого  ждал  е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ым  ножом  Неоптолем. Не дала она прикоснуться к себе юноше, котор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был вести ее на смерть. Не  хотела  Поликсена  как  раба  снизойт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 Аида.  Сама  подошла  к алтарю, сама обнажила она грудь. Со вздох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 вонзил меч в грудь Поликсены  Неоптолем,  и  горячая  кровь  обагр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, сооруженный в честь Ахил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тога  как  принесена  была в жертву Поликсена, греки отправилис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ий путь на родину. Много бед пришлось им испытать во время этого  пу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ие герои погибли, не увидав роди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во  время разрушения Трои разгневанная Афина-Паллада вызвала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ор между греками и сыновьями Атрея. Менелай хотел немедленно  отплы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ю,  Агамемнон  же  требовал, чтобы греки оставались в Троаде до тех п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 не умилостивят  жертвами  Афины.  Не  ведал  Агамемнон,  что  ничем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ягчить ему гнева богини. Целый день продолжался спор братьев. На следующ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ро  часть  греческих кораблей, захватив свою долю богатой добычи, покину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аду. Отплыли Нестор, Диомед, Неоптолем, Идоменей  и  Филоктет.  Неск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же  отплыл  и  Менелай;  он  догнал Нестора и Диомеда на острове Лесбо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тоже покинул было Троаду, но на Тенедосе  поссорился  он  со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ами  и  вернулся обратно к Агамемнону в Троаду. С Лесбоса собравшие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герои отплыли к острову  Эвбее.  На  Эвбее  у  мыса,  посвященного 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фесту,  принесли  они  жертву Посейдону и поплыли дальше. Через четыре д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мед прибыл в Аргос, а Нестор в Пилос. Счастливо вернулись на родину так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оменей, Филоктет и Неоптолем. Менелаю же пришлось перенести много невзг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ло мыса Суния, восточной оконечности Аттики,  бог  Аполлон  сразил 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ой  кормчего  Менелая,  Фронтиса.  Менелай  пристал  к берегу, совер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шные погребальные обряды в честь Фронтиса и только после этого  отпра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ше.   Когда   корабли   его  огибали  опасный  мыс  Малею,  юго-запад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ечность Лаконии, Зевс послал великую бурю. Заходили по  морю  громадны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горы,  волны.  Часть  кораблей  Менелая бурей унесло на Крит, где он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ились о скалы; только с великим трудом спаслись  бывшие  на  них  гре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ьные  же  корабли,  на  которых был и Менелай, долго носились по мор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ли, наконец, берегов Египта. Семь долгих лет скитался среди чужезем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ов Менелай. Был он у  сидонян,  у  эфиопов  и  многих  других  народ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ывал  он  на  Кипре,  в Финикии и далекой Ливии, народы которой слав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неисчислимыми стадами. Много богатых даров получил Менелай, громад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 он богатства. В Египте жена  Фоона,  Полидамна,  подарила  прекрас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е  чудесное  лекарство, приготовленное из сока волшебного растения. То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принимал в вине это лекарство, забывал самое тяжелое горе.  Наконец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ном  пути из Египта Менелай пристал к острову Фаросу. На этом остро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адцать дней ждал Менелай попутного ветра. Остров  был  пустынный,  припас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ходили  к  концу.  Всем  грозила  голодная  смерть.  Спасла Менелая 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богиня  Идофея,  дочь  морского  бога  Протея.  Явившись  Менела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учила  она  его завладеть Протеем и заставить его открыть волю богов. Ра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ром, лишь только взлетела  богиня  зари  Эос  на  небо,  Менелай  с  т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ьными и мужественными спутниками пошел на берег моря. Там ждала их Идоф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четырьмя  шкурами  тюленей.  Надела  эти  шкуры  Идофея  на Менелая 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, а  чтобы  не  мучило  их  зловоние  от  шкур,  промазала  им  н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врозией.  Не  двигаясь,  лежали  Менелай и его спутники на морском берег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выплыл со стадом тюленей Протей. Пересчитал  он  тюленей,  споко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  на  песок  и  уснул. С криком бросился Менелай со спутниками на Прот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ась упорная борьба. Протей превращался во льва, змея, пантеру,  каба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  и  дерево,  но  крепко  держали  его  Менелай  со спутниками.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ирился старец, принял свой прежний образ и спросил Менелая, что  хоче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ть  у него. Менелай спросил морского старца, кто из богов прогневал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и не посылает ему попутного ветра. Повелел Протей Менелаю  вернутьс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ипет  и  принести там в жертву богам гекатомбу, тогда только смилостивя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ним боги и  дадут  ему  счастливое  возвращение  на  родину.  Пред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ю  вещий  Протей  судьбу его и жены его Елены, открыл он Менелаю и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ждет каждого из героев во время их пути из-под  Трои.  Исполнил  вел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ея Менелай. Вернулся он в Египет и принес богам жертвы; боги послали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утный  ветер,  и  благополучно вернулся он в родную Спарту, где долго ж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 счастливо.  По  смерти  же  Менелай  и  жена  его,  прекрасная  Еле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есены были на острова блаженных, где и живут вечно, не зная печа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 опасностей  пришлюсь испытать на пути на родину и царю Агамемн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о удалось ему и его спутникам достигнуть  берегов  Эвбеи.  Здесь,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 Герейского  мыса,  поднялась  великая буря; ее послала богиня Афи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авшаяся на греков. Особенно же гневалась она на сына Оилея, Аякса.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й погибло, разбившись о скалы. Разбился и корабль Аякса. Погиб бы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морских волнах, если бы не сжалился над ним великий колебатель земли,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Посейдон. Он повелел волнам выбросить Аякса на Герейскую скалу.  Спас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.  Но  тут  он сам погубил себя своей надменностью. С безумной гордост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кнул он, что он спасся сам, без помощи богов,  даже  против  их  во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л бог Посейдон дерзкие слова того, кто был спасен им самим. В страш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е  взмахнул  он  своим  трезубцем  и ударил им о скалу, на которой сто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. Надвое раскололась скала. Половина ее со страшным грохотом  рухнул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 и увлекла за собой Аякса. Так погиб он в лучине, из которой только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 его Посейдон. Корабли же Агамемнона с трудом избежали бури  и  прибы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к  родным  берегам.  Но  не  на  радость вернулся Агамемнон в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ые золотом Микены. Там ждала его  смерть  от  руки  его  неверной 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У НИМФЫ КАЛИП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ного  тяжких  бед,  много  грозных  опасностей  претерпел герой Одис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ясь из-под Трои на Итаку. Всех спутников  потерял  он  в  пути,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ли  они,  никого  из  них  не  пощадил  злой рок. После долгих скитан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азался Одиссей на острове Огигии  у  нимфы  Калипсо.  Семь  долгих  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 Одиссею  томиться  у  могучей волшебницы Калипсо. Шел восьмой г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сковал Одиссей по родной Итаке[2] и по своей семье, он молил отпустить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родину, но не отпускала его Калипсо. Наконец сжалились боги-олимпийцы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м. На собрании богов решил  Зевс  по  просьбе  своей  дочери,  боги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-Паллады,  вернуть  Одиссея  на  родину,  несмотря  на то, что бог м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 всюду на море преследовал Одиссея, гневаясь на него за то,  что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лепил циклопа Полифема, сына Посейд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Греки  считали,  что  Огигия  лежала  где-то  на западе, на са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дине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Один из островов на запад от Греции в Ионическом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НА ИТАКЕ В ОТСУТСТВИИ  ОДИССЕЯ  ЖЕНИХИ  БЕСЧИНСТВУЮТ,  РАСХИЩАЯ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УЩЕ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боги  решили  вернуть  Одиссея на родину, богиня-воительница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спустилась с высокого Олимпа на землю в Итаку и,  приняв  образ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фиев  Мента,  пошла  к  дому  Одиссея.  В доме застала она буйных жених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тавшихся за Пенелопу, жену Одиссея. Женихи сидели в пиршественной зал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ожидании  пира,  который  готовили  рабы  и слуги, играли в кости. Пер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Афину сын  Одиссея,  Телемах.  Приветливо  встретил  Телемах  мн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та. Он увел его в дом и усадил за отдельный стол в стороне от того сто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которым сидели женихи. Начался пир. Когда женихи насытились, они приз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вца  Фемия,  чтобы  он  развлекал  их  своим  пением. Во время пения Фем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лонился Телемах к Менту и стал жаловаться,  но  так,  чтобы  не  услых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и, на те беды, которые терпит он от женихов. Горевал Телемах о том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долго  не  возвращается  отец  его  Одиссей;  если бы вернулся отец, 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лись бы, как верил этому Телемах, все его беды. Спросил  также  Телем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я,  кто  он  и как его зовут, Афина-Паллада, назвавшись Ментом, сказа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знала Одиссея, на которого так похож сын его Телемах, и, словно не зн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роисходит в  доме  Одиссея,  спросила  Телемаха,  не  празднует  ли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ьбу,  не  справляет  ли какого-нибудь праздника? Почему так бесчинству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гости? И  поведал  Телемах  гостю  свое  горе,  Он  рассказал  ему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уждают  буйные  женихи  мать  его  Пенелопу выбрать себе одного из них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ей, как бесчинствуют они, как расхищают его  имущество.  Выслушала 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а  и  посоветовала  ему  искать  защиты у народа Итаки, созвав е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е и пожаловавшись в собрании на  женихов.  Посоветовала  также 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у  поехать в Пилос к старцу Нестору и в Спарту к царю Менелаю и у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ть о судьбе Одиссея. Дав такой совет Телемаху, покинула его  Афина.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вратилась  в  птицу  и  скрылась  из  глаз  Телемаха. Понял тогда он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едовал только что с бог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 время  из  своего  покоя  спустилась  вниз  в  пиршественную  за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.  Она  услыхала  пение  Фемия,  певшего  песнь о возвращении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-под Трои. Пенелопа стала просить Фемия прекратить печальную песнь и спе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ую. Но прервал ее Телемах. Он сказал, что  в  выборе  песни  виноват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вец,  а  бог  Зевс,  вдохновивший  его  на пение именно этой песни.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мать вернуться в свой покой и там заниматься делами,  приличными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женщине  и хозяйке: пряжей, тканьем, наблюдением за работой рабынь и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ядком в доме. Он просил мать не вмешиваться в дела, ей не  подобающие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,  что  в  доме  своего  отца  Одиссея  он  один повелитель. Выслуш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 сына. Покорно пошла она в свой покой и, затворясь в нем,  вспоми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горько плакала; наконец, погрузила ее в сладкий сон богиня Аф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Женихи же, когда ушла Пенелопа, долго спорили, кто из них должен стать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ем.  Их  скоро  прервал  Телемах.  Он  сказал, что обратится за помощью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ному собранию, чтобы оно запретило  им  разорять  его  дом.  Грозил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гневом  богов.  Но  угрозы  его  мало  действовали  на женихов,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-прежнему продолжали шуметь, петь  и  плясать,  буйствуя  до  самой  ноч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поздней ночью разошлись жени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шел  и  Телемах  в  свою  опочивальню,  сопровождаемый верной служан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престарелой Эвриклеей, которая вынянчила его в детстве. Там Телем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 на свое ложе. Всю ночь не мог сомкнуть очей -- все обдумывал  он  сове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ный Афиной-Паллад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, рано утром, Телемах повелел глашатаям собрать народ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е.  Быстро  собрался  народ.  Пришел и Телемах в народное собрание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 у него было копье, за ним бежали две собаки. Он был так прекрасен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вились на него все собравшиеся. Расступились перед ним старцы Итаки, и с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а место своего отца. Телемах обратился с просьбой к народу защитить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 бесчинства  женихов,  грабящих его дом. Он заклинал народ именем Зевс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правосудия Фемиды помочь 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кончив гневную речь, Телемах сел на свое место, опустил голову, и сле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лись у него из глаз. Смолкло все народное собрание, но один из  жених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ной,  дерзко стал отвечать Телемаху. Он упрекал Пенелопу за ту хитрос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которой прибегала  она,  чтобы  только  избежать  брака  с  кем-нибудь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ов.  Ведь она сказала же им, что выберет себе из них мужа, только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ит ткать богатый покров.  Днем  действительно  ткала  покров  Пенелоп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ю же распускала то, что успевала соткать за день. Грозил Антиной, ч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т  женихи дом Одиссея до тех пор, пока не выберет себе из них Пенел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а. Антиной требовал даже, чтобы Телемах отослал мать свою к ее отцу.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 он заставить ее выбрать себе мужа. Отказался Телемах изгнать  мать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а;  он  призвал  в  свидетели  тех  оскорблений  и зла, которые терпит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ов, Зевса. Услыхал его Зевс-громовержец и послал знамение. Над народ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нием поднялись два высоко  парящих  орла,  долетели  орлы  до  серед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ного собрания и бросились друг на друга; в кровь разодрали себе груд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и  и  быстро  скрылись  с  глаз удивленного народа. Птицегадатель Галифер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естил всем собравшимся, что знамение это предвещает  скорое  возвращ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 и горе тогда женихам. Никем не узнанный вернется Одиссей т жесто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рает тех, кто грабит его дом.  Вот  что  поведал  Галиферс  собравшим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ко  стал  издеваться  один  из  женихов, Эвримах, над птицегадателем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л, что и самого Одиссея убьют они. Гордо заявил Эвримах, что ниче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тся женихи: ни Телемаха, ни вещих птиц, которыми их пугает птицегадате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не  стал  больше  убеждать женихов прекратить бесчинства. Он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 дать ему быстроходный корабль, чтобы мог он плыть на  нем  в  Пилос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у,  где надеялся он узнать что-либо об отце. Поддерживал Телемаха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разумный Ментор, друг Одиссея; он упрекал народ за то, что дозволяе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ам обижать так Телемаха. Молча сидели граждане. Из среды женихов  в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окрит.   Он,  издеваясь  над  Телемахом,  грозил  гибелью  Одиссею,  ес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вшись, попытается он выгнать из своего дома женихов. Леокрит был  сто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зок, что даже самовольно распустил народное собр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глубоком горе ушел Телемах на берег моря, и там обратился он с мольб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Афине-Палладе.  Явилась  ему  богиня,  приняв   образ   Ментора. 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оветовала  ему  оставить  в покое женихов, так как они в своем ослепл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и готовят себе гибель, которая все ближе и ближе. Обещала  богиня  доб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 Телемаху  и  сопровождать  его на пути в Пилос. Богиня повелела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ти домой и приготовить все необходимое для далекого пу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иновался ей Телемах. Дома застал он женихов. Они собрались начать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ной насмешками встретил Телемаха и,  взяв  его  за  руку,  звал  прин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ие  в  пире.  Но  Телемах гневно вырвал свою руку и ушел, грозя жених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ом богов. Позвал Телемах верную служанку Эвриклею  и  пошел  в  обшир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адовую  Одиссея,  чтобы  взять  там все необходимое для путешествия. Од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Эвриклее сказал Телемах о своем решении ехать в Пилос и  просил  ее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его  отсутствия  заботиться  о  матери.  Стала молить верная служан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а не покидать Итаку, -- боялась она, что погибнет сын Одиссея. Но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непреклоне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фина-Паллада  между  тем,  приняв  образ  Телемаха,  обошла  весь гор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а двадцать юных гребцов и  зашла  также  к  Ноемону  просить  кораб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отно дал свой прекрасный корабль Ноемон. Теперь все было готово к отъез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,  невидимая,  пошла  в зал, где пировали женихи, и погрузила всех их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убокий сон. Затем, приняв  снова  образ  Ментора,  вывела  она  из  дво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а  и  отвела  его  на  берег моря к кораблю. Спутники Телемаха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если на корабль припасы, приготовленные Эвриклеей, и  погрузили  их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. Взошел Телемах на корабль с мнимым Ментором. Афина послала попу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ер и быстро понесся корабль в открыт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ЛЕМАХ У НЕСТОРА И У МЕНЕЛ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удесное  плавание  послала богиня Афина Телемаху. Уже на следующее утр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только въехал на своих белоснежных конях на  небо  бог  солнца  Гелиос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 Телемаха  прибыл к Пилосу . Телемах застал весь народ Нестор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оприношением богу морей Посейдону. Множество быков закололи  пилосцы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енника,  потом  приготовили  богатое  пиршество. За девятью столами,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ятисот за каждым, сидели пилосцы.  Уже  стали  разносить  пищу  слуги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  Нестор  подходящих  к  нему  чужеземцев,  впереди которых шла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 под видом Ментора. Приветливо встретил престарелый царь Пил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жеземцев. Сын его Писистрат пригласил их принять  участие  в  пире.  По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истрат  Афине  кубок  с вином, просил ее совершить возлияние в честь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а, так как в честь его совершилось пиршество. Понравилось Афине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одой Писистрат почтил ее первым куб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окончен был пир, спросил Нестор чужеземцев, откуда они прибыли.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ил Телемах, что он сын Одиссея и прибыл в Пилос, чтобы узнать о  судь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  Обрадовался Нестор, узнав, что перед ним сын Одиссея, которого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героев чтил он за ум. Он дивился, как похож Телемах на отца  не 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ом, но и мудростью. Рассказал Нестор Телемаху о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юге Пелопоннеса в Мессе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дах,  которые  пришлось  перенести  героям  на  возвратном  пути. Но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 он ничего не мог рассказать. Пожалел  Телемаха  Нестор  за  то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ько  обид  приходится терпеть ему от буйных женихов, разоряющих его д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ый старец  советовал  ему  скорее  вернуться  домой,  но  только 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тить  царя  Менелая,  так  как  он  позже  других  вернулся на родину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можно, знает что-нибудь  об  Одиссее.  Уверен  был  Нестор,  что  бог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обенно Афина-Паллада помогут сыну Одиссея узнать, где его от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ала  ночь.  Телемах  стал собираться идти на ночь на свой корабль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тор не отпустил его. Он хотел чтобы сын Одиссея провел ночь в его двор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 и Ментор Телемаху переночевать у Нестора. Сам же он собрался  ид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кораблю,  так как, по его словам, ему нужно было плыть в страну кавкон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получить с них старый долг. Сказав это, обратился вдруг мнимый  Менто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морского  орла  и скрылся из глаз изумленных пилосцев. Понял Нестор и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утствовавшие, что помогает Телемаху сама богиня Аф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ее утро Нестор принес в жертву великой  богине  Афине  телку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золоченными рогами. После жертвоприношения и пира сыновья Нестора запря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ей  в  колесницу.  На  колесницу  взошли  Телемах  и  младший сын Несто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истрат и отправились в путь к Менела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бежали кони. К  вечеру  путники  достигли  Феры,где  жил 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окл.  Он  дал  приют  на ночь Писистрату и Телемаху, а утром, едва на н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орелась заря, отправились они дальше и к вечеру прибыли в Спар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берегу Мессенского залива в Мессе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Телемах с Писистратом прибыли в Спарту, там во дворце Менелая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ое  торжество:  Менелай  отсылал  дочь  свою к Неоптолему, сыну Ахил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у он еще под Троей обещал ее в жены. Кроме того, справлял  Менела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адьбу  сына своего Мегапента. Весело пировали гости Менелая. Их развлек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грой на лирах певцы, а под звуки лиры плясали двое юношей. Как раз в  са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ар  пира  подъехали  ко  дворцу Телемах с Писистратом. Их встретил слу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я. Увидев чужеземцев, побежал он к Менелаю и спросил его, примет ли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дворце  пришельцев.  Менелай  велел  немедленно  отпрячь  коней  и  з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ьцев  на пир. Испытав много бедствий во время пути, когда и ему сам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лось часто пользоваться гостеприимством, Менелай никому не  отказ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гостеприимстве. Побежал слуга исполнить веление царя. Впрягли слуги ко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вели чужеземцев во дворец. Омывшись в прекрасных ваннах  и  надев  чис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ы,  Телемах  и  Писистрат  пошли  в  пиршественную  залу.  Поразило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обычайное богатство и роскошь, которые встречали они  на  каждом  шагу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е  Менелая. Приветливо встретил чужеземцев Менелай и пригласил их се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ядом с со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ат был пир Менелая. Пораженный великолепием  дворца  и  пира,  Телем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лонился  к  Писистрату  и  тихо  сказал  ему, что нигде не видел он т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и и думает, что лишь дворец самого Зевса может  быть  богаче.  Услых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 слова Телемаха и с улыбкой сказал, что не могут смертные равнять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ми  богами, если же велико богатство его дворца, то велики труд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 те опасности, которые пережил он,  добывая  эти  богатства.  Но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  были  опасности,  пережитые им, все же они ничто в сравнении с те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выпали на  долю  Одиссея.  Так  сказал  Менелай.  Заплакал  Телем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в  об  отце. В это время вошла жена Менелая, прекраснокудрая Елена.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рабыни несли золотую прялку и серебряную с  золотыми  краями  корзину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яжей.  Взглянув  на  чужеземца, поразилась Елена сходством одного из них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м. Она сказала об этом Менелаю. Писистрат, услыхав ее слова,  сказ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перед  ней  действительно  Телемах, сын Одиссея. Обрадовался Менелай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рядом с ним сидел сын его любимого друга, который претерпел столько б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и него. Стал вспоминать он о подвигах Одиссея и о тех невзгодах, 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терпели  греки  под Троей. Вспомнила об Одиссее и Елена. Эти воспомина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 отце вызвали вновь слезы  у  Телемаха.  Заплакал  и  Писистрат,  вспомн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шего  под  Троей  брата  Антилоха. Печаль о погибших друзьях овладел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ем. Тогда Елена, чтобы развеселить пирующих и прогнать невеселые дум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лила в кубок сок чудесного растения. Этот сок, дающий  забвение  печа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ила ей в Египте царица Полидамна. Но пора было кончать пир. Вскоре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елай  и  его  гости  удалились на покой. Разговор с Телемахом царь Спар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ложил до следующего д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утром царь Менелай вышел из спальни своей, прошел в покой, в ко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евал Телемах, и спросил его о причине приезда в Спарту. Телемах  ответ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прибыл  в Спарту узнать о судьбе отца. Рассказал Менелай сыну Одиссея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своих приключениях и о том, как морской бог Протей  открыл  ему  суд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,  возвращавшихся  из-под  Трои.  Одиссей,  как  сказал  тогда Прот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ится в неволе на острове нимфы Калипсо. Вот все, что мог сообщить об от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у Менелай. Стал уговаривать царь  Спарты  Телемаха  остаться  у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м двенадцать дней. Но Телемах просил царя не удерживать его и отпус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ее домой. Долго длилась беседа Менелая с Телемах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 беседовали  они, вновь собрались гости во дворце царя. Скоро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опять начаться веселый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ЖЕНИХИ ГОТОВЯТ ГИБЕЛЬ ТЕЛЕМАХУ, КОГДА ОН ВЕРНЕТСЯ НА ИТА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Телемах был в Пилосе и Спарте, женихи узнали случайно от  пришед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ним  Ноемона,  что Телемах покинул Итаку. Испугались они, так как дума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Телемах поехал за помощью в Пилос и Спарту. Антиной посоветовал  жених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рядить корабль и, отплыв в море, ждать Телемаха, чтобы неожиданно нап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него  и  убить.  Тотчас  согласились на это злое дело все женихи. Собр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бцов, пошли они на берег моря, снарядили корабль и отплыли по направл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острову Астериду,  чтобы  устроить  там  засаду.  Пенелопа  узнала  об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варном  замысле.  В  отчаяние  пришла  она.  Ведь и она не знала тог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отплыл из Итаки. Она уже хотела послать слугу к отцу Одиссея, стар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эрту, чтобы известить его об опасности, которая  угрожает  его  внуку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ка  Эвриклея  удержала ее от этого. Она посоветовала Пенелопе молить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и богиню Афину. Послушалась царица Эвриклею, принесла жертву  богин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илась  к  ней  с  мольбой.  Затем легла на свое богатое ложе и засну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Афина вняла ее мольбам. Послала она спящей Пенелопе призрак ее сест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тимы. Поведал призрак Пенелопе, что не погибнет Телемах. Когда же спро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 о судьбе мужа, ничего не  ответил  ей  призрак  Ифтимы  и  скры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ый  легкому  туману. Проснулась Пенелопа; она поняла, что боги посл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это вид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ПОКИДАЕТ ОСТРОВ НИМФЫ КАЛИП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овете решили бессмертные  боги,  что  Афина  должна  помочь  Телемах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редимым  вернуться на родину и не дать женихам напасть на него. Гермес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лететь на остров Огигию и повелеть нимфе Калипсо  отпустить 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ец тотчас послал Гермеса к Калипс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дев  свои  крылатые  сандалии  и  взяв в руки жезл, быстрый, как мысл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 понесся с Олимпа. Подобно морскому орлу,  летел  он  над  морем  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гновение  ока достиг Огигии. Прекрасен был этот остров. Пышно разрослис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 платаны, тополя, сосны, кедры и кипарисы. Лужайки  покрыты  были  соч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вой, а в траве благоухали пышные фиалки и лилии. Четыре источника орош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,  и,  прихотливо  извиваясь  между  деревьев, бежали от них ручьи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е был прохладный грот; в нем-то и жила нимфа Калипсо. Весь грот разр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градными лозами, а с них свешивались спелые гроздья. Когда Гермес  в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грот,  Калипсо сидела и ткала золотым челноком покрывало с дивным узор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не было в гроте. Одиноко сидел он на утесе  у  самого  берега  мор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ремив  взор  в морскую даль. Слезы лил Одиссей, вспоминая о родной Итак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проводил он целые дни, печальный и одинок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видев входящего Гермеса, встала навстречу ему  Калипсо.  Она  пригла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сесть  и  предложила  ему  амврозии и нектара. Насытившись пищей бог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л Гермес нимфе волю царя богов и  людей  Зевса.  Опечалилась  Калипс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,  что  должна  она расстаться с Одиссеем. Она хотела навсегда удер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у себя на острове и даровать ему бессмертие. Но не могла она против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е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Гермес покинул Калипсо, она пошла на берег моря,  туда,  где  си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ный Одиссей, и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диссей,  осуши  твои  очи,  не  сокрушайся более. Я отпускаю теб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. Иди, возьми топор, наруби деревьев и сделай  крепкий  плот.  На  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шься ты в путь, а я пошлю тебе попутный ветер. Если угодно это бог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 ты вернешься на род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огиня,  --  ответил  Калипсо  Одиссей,  --  не возвращение на роди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ишь ты мне, а что-нибудь другое. Разве могу я на утлом плоту  перепл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ное  море?  Ведь  не  всегда  благополучно переплывает его и быстрохо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. Нет, богиня, я только тогда решусь взойти на плот, если дашь ты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рушимую клятву богов, что не замышляешь погубить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авду говорят, Одиссей, что  ты  умнейший  и  самый  дальновидный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ых!  -- воскликнула Калипсо, -- клянусь тебе водами Стикса, не хоч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твоей 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лятва водами подземной реки Стикса  считалась  нерушимой  клят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лась  с  Одиссеем  Калипсо  в  грот.  Там во время трапезы ста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оваривать Одиссея остаться. Она бессмертие сулила Одиссею.  Она  говори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если  бы только знал Одиссей, сколько опасностей предстоит ему переж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время пути, то остался бы он  у  нее.  Но  слишком  сильно  было  жела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 вернуться  на  родину,  никакими  обещаниями не могла его застав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псо забыть родную Итаку и свою сем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ее  утро  Одиссей  приступил  к  постройке  плота.  Четыре  д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ился  Одиссей,  рубил  деревья,  обтесывал  бревна, связывал их и сби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ками. Наконец, плот был готов, и укреплена была на нем мачта  с  пару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ипсо  дала  Одиссею  припасов  на  дорогу  и  простилась с ним. Распус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парус, и плот, гонимый попутным ветром, вышел в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семнадцать дней уже плыл  Одиссей,  определяя  путь  по  созвездиям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еядам  и  Большой  Медведице.  Наконец  показалась вдали земля, -- это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  феакийцев.  В  это  время  увидал   плот   Одиссея   бог   Посейд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щавшийся  от  эфиопов.  Разгневался  повелитель морей. Схватил он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зубец и ударил им по морю. Поднялась страшная буря.  Тучи  покрыли  неб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тры море, налетев со всех сторон. В ужас пришел Одиссей. В страхе завиду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даже  тем  героям,  которые со славой погибли под Троей. Громадная вол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ушилась на плот Одиссея и смыла его в море. Глубоко погрузился в  морс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чину  Одиссей,  насилу  выплыл  он.  Ему мешала одежда, данная на прощан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ой Калипсо. Все же нагнал он свой плот, схватился за него  и  с  боль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ом  влез  на  палубу. Яростно бросали плот во все стороны ветры. То г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вирепый Борей, то Нот, то играл им шумный Эвр, и, поиграв, перебрасы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фиру. Как горы, громоздились вокруг плота вол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Борей -- северный ветер, Нот -- южный, Эвр -- восточный, Зефир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адны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такой  опасности увидела Одиссея морская богиня Левкотея. Она взле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видом нырка из моря, села на  плот  Одиссея  и  приняла  свой  настоя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з.  Обратившись  к нему, повелела ему Левкотея снять одежду, бросить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та в море и  вплавь  достигнуть  берега.  Дала  Одиссею  богиня  чудес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рывало,  которое  должно было спасти его. Сказав это, приняла образ ныр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вкотея и улетела. Не решился, однако, Одиссей покинуть плот.  Но  тут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 воздвиг громадную, словно гора, волку и обрушил ее на плот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порыв  ветра  разносит  во все стороны кучу соломы, так разметала вол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евна плота. Едва успел Одиссей схватить одно из бревен и  сесть  на  н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 сорвал  он  с себя одежду, обвязался покрывалом Левкотеи, бросил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 и поплыл к острову. Увидал это Посейдон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у, теперь довольно с тебя! Теперь плавай по  бурному  морю,  пок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т тебя кто-нибудь. Будешь ты теперь доволен мною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воскликнув,  погнал своих коней Посейдон к своему подводному двор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помощь же Одиссею пришла Афина-Паллада. Она запретила дуть  всем  ветр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ме Борея, и стала успокаивать разбушевавшееся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вое  суток  носился  Одиссей  по  бурному  морю.  Лишь  на  третьи сут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окоилось море. С вершины волны Одиссей увидал недалеко  землю  и  страш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довался.  Но  когда  он  уже  подплывал к берегу, то услыхал шум приб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ы с  ревом  бились  между  прибрежными  утесами  и  подводными  камн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инуема  была бы гибель Одиссея, его разбило бы об утесы, но и тут помо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Афина-Паллада. Одиссей успел ухватиться за скалу, а волна,  отхлынув,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ой  оторвала  его  от скалы и вынесла в море. Теперь Одиссей поплыл вдо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 и стал искать место, где мог бы выплыть на берег. Наконец, увид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ье реки. Взмолился Одиссей богу реки о помощи. Услыхал его бог, останов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 течение  и  помог  Одиссею добраться до берега. Вышел на берег могуч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, но долгое плавание так обессилило его, что  он  упал  без  чувств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.  Насилу  пришел  в  себя  Одиссей.  Снял  он покрывало Левкотеи и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орачиваясь, бросил его в воду. Быстро поплыло покрывало и вернулось в р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. Одиссей же в стороне от берега нашел две густо разросшиеся  масли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которыми была груда сухих листьев. Зарылся он в листья, чтобы защит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ночного холода, а богиня Афина погрузила его в глубокий с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И НАВСИ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 Одиссей спал, зарывшись в груду сухих листьев, богиня Афина-Палла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а в город феакийцев. Там вошла она во дворец царя Алкиноя  и,  приня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з  дочери  морехода  Диманта,  явилась  спящей  царевне  Навсикае.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ать Навсикаю богиня за то, что не заботится она об  одеждах.  Напомн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й  царевне  Афина,  что  уже  недалек  день  ее  свадьбы, для него долж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ть она чистые одежды своим родным и тем, которые поведут ее  в  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а.  Торопила  богиня  Навсикаю  ехать с рабынями скорее на берег мор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оемам, чтобы вымыть  одежды.  Сказав  это,  покинула  Навсикаю  богин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еслась на светлый Олим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Феакийцы  --  мифический  народ, остров которых, по представлени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ов, находился где-то на крайнем западе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заре Навсикая пробудилась. Поразил ее виденный ею  сон.  Тотчас  по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к  своим  родителям. Она застала мать свою Арету близ очага. Окружен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ками, она пряла пурпурную пряжу. Отца же Навсикая встретила в  дверя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он  шел  на  совет феакийских старейшин. Подошла к отцу Навсикая и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ть его дать ей повозку, запряженную мулами, чтобы могла она поеха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у мыть одеж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Много собралось у нас нечистой одежды, -- сказала Навсикая, -- я по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ыть  ее. Ведь должен же ты сверкать чистотою одежд в совете старейшин, д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и юные сыновья хотят в чистых одеждах посещать хороводы  феакийских  д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 одежде же я забочусь од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сказала  Навсикая,  но  о  браке,  которого  желала  всем сердцем,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онила она ни слова. Стыдилась она упомянуть  о  нем.  Но  Алкиной  по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йную  мысль  дочери  и,  нежно  улыбнувшись  ей, повелел рабам приготов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озку с корзиной и запрячь  в  нее  мулов.  Поспешно  собралась  Навсик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ца  Арета  дала  ей пищи и вина, чтобы могли дочь и рабыни утолить гол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 работы. Дала она им и золотой сосуд с благовонным маслом для  умащ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а после купа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село отправилась Навсикая и ее рабыни на берег моря. Прибыв к водоем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мыли  они  в  них  одежды,  выполоскали  и  расстелили сушиться на морс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счаном берегу. Окончив работу, юные девы омылись в реке  и  умастили  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вонным  маслом.  Затем,  поев,  стали  они  резвиться  на  берегу ре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авляясь игрой в мяч. Тут-то  и  придумала  Афина-Паллада,  как  разбуд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 Навсикая  бросила  мячом  в  подруг,  а  Афина, невидимая для д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авила его могучей рукой, и упал он в море. Громко закричали все девы.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го  крика  проснулся  Одиссей. Не знал он, на что решиться: выйти ему 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т из своего убежища? Наконец, вышел он  к  девам,  прикрыв  тело  ветвя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 выглядел  Одиссей, покрытый морской тиной и водорослями. Испуг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ы и разбежались во  все  стороны.  Осталась  одна  Навсикая,  ей  внуш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лость  богиня  Афина. Одиссей же не решился подойти к прекрасной деве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издали молить ее помочь ему, говор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рекрасная дева, к тебе с мольбой простираю я руки. Красотой  рав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богине  Артемиде. Не богиня ли ты? Если же ты смертная, то как счастли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и родители, имея такую дочь! Ты своей  красотой  напомнила  мне  строй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льму, которой дивился я некогда на Делосе у алтаря бога Аполлона. Сжаль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ая дева, надо мною! Двадцать дней носился я по бурному морю. Дай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ь какой-нибудь лоскут материи, чтобы прикрыть наготу! Пусть за эту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ят  бессмертные  боги  все  твои  желания!  Пусть  они  наградят  т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частливым брак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ужеземец, -- ответила Одиссею Навсикая, -- я вижу  по  твоим  слова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ты  не  простой  человек  и  что  боги наградили тебя мудростью. Но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тным, так и незнатным посылает Зевс и счастье, и несчастье.  С  терпе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оси  то,  что  послал  тебе  Зевс. Здесь же у нас ты ни в чем не буд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уждаться. Я укажу тебе путь в город. Я -- дочь Алкиноя, владыки феакий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звала Навсикая своих рабынь, повелела им дать Одиссею чистую  одеж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рмить.  Одиссей  омылся  в  реке, умастил тело благовонным маслом и о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нные ему одежды. Афина же наделила Одиссея такой красотой, что  когда  с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на  берегу моря, Навсикая даже подумала, не один ли из богов 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землю. С радостью избрала бы себе такого мужа прекрасная царевна.  По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и Одиссею пищи и вина, и он утолил мучивший его гол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все уже было готово к возвращению в город. Навсикая пригла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овать за собой Одиссея. Она просила его лишь об одном -- чтобы  в  го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ходил он вместе с ней и ее рабынями, а обождал у городских ворот, в с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иноя,  около  рощи, посвященной богине Афине, и дал ей одной вернуться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. Царевна  боялась,  что  феакийцы  станут  злословить,  увидав  е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сным  чужеземцем,  и  говорить,  не  избрала ли она его себе в жени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ме того, Навсикая посоветовала Одиссею, когда он войдет во дворец, преж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о пасть к ногам царицы Ареты и молить ее о помощи, так  как  ее,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,  чтит  весь  народ за великую мудрость. Сказав это, Навсикая погн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лов по направлению к городу. За ней пошли рабыни и Одиссей. Сдерживала б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лов царевна, чтобы могли поспевать за ней Одиссей и рабы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У ЦАРЯ АЛКИН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Навсикая вернулась во дворец, ей вышли  навстречу  ее  братья,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рягли  мулов из повозки в внесли во дворец корзину с одеждой. Навсикая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шла в  свои  покои;  там  приготовила  ей  богатый  ужин  ее  няня-рабы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медуз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,  переждав немного у городских ворот, пошел в город. Богиня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ла его темным облаком и сделала невидимым,  чтобы  не  оскорбил  геро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-нибудь   из   феакийцев.  В  воротах  города  явилась  ему  сама 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 под видом феакийской девы, и, когда Одиссей обратился к ней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ой  указать  ему  дворец  Алкиноя,  Афина  согласилась  проводить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оветовав не обращаться с вопросами к встречным, так как феакийцы,  по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м,  не  гостеприимны.  Молча  шел  за  богиней  Одиссей.  Его  удивл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тство города, пристань с рядом кораблей, обширная  городская  площад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риступные стены горо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пришли  они ко дворцу Алкиноя. Покидая Одиссея, богиня еще раз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и Навсикая, посоветовала ему обратиться с мольбой прежде всего к  цари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те.  Дав  эти  советы,  удалилась  Афина. Если поразило Одиссея богат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а, то еще больше был он поражен  богатством  дворца  Алкиноя.  Весь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естящей  меди  был  дворец.  Наверху стены были украшены железом. Литая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истого золота дверь вела во дворец, притолоки  были  из  серебра,  а  пор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ный.   У   дверей  стояли  выкованные  самим  богом  Гефестом  две  жив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смертные  собаки,  одна  золотая,  другая  серебряная.  Вошел  во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 Там  увидал  он  по  стенам  богато  изукрашенные скамьи, покрыт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агоценными покрывалами. На подставках  стояли  отлитые  из  золота  стату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ей  с  факелами в руках. Дивен был дворец Алкиноя. Но чудеснее всего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д, находившийся при дворце. Вечно зрели в нем всевозможные плоды, и зим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летом. Теплый Зефир обвевал сад. Там же был  и  виноградник,  круглый  г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вавший  спелые гроздья. В саду журчал светлый родник, другой же родник 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самого порога дворца. Долго дивился всему Одиссей;  наконец,  вошел  о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ую  залу;  там  сидели  Алкиной, Арета и знатнейшие феакийцы.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али возлияние богу Гермесу душистым вином. Покрытый  облаком,  под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к  Арете и пал к ее ногам. В это мгновение рассеяла Афина облако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увидели великого героя. Изумились все. Одиссей же  громко  молил  цари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ему,  несчастному  страннику. Высказав свою мольбу, отошел Одисс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просящий защиты сел на пепел у очага. По  совету  одного  из  феакийце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ейшего  из  всех,  Алкиной взял за руку Одиссея и посадил рядом с со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ли Одиссею слуги пищи и вина, и все присутствующие совершили возлияни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сть защитника странников, громовержца Зевса.  Алкиной  же  пригласил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вшихся на следующий день к себе, чтобы почтить пришельца богатым пир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как  думал  Алкиной,  что  это  посетил  его  один  из  богов под ви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ного. Но Одиссей разуверил Алкиноя.  Он  рассказал  царю,  сколько  б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терпел  он  во время пути с острова нимфы Калипсо, и рассказал также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гла ему царевна Навсикая, которую встретил он на берегу моря. С  боль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иманием выслушал Алкиной Одиссея и, пораженный его мудростью,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ветлые боги Олимпа! Если бы даровали вы Навсикае мужа, подоб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у чужеземцу, я дал  бы  ему  великое  богатство  в  приданое!  Но  теб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жеземец,  не  будем  мы  держать  против  твоей  воли на нашем острове. М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авим тебя на родину. Никакого пути по морю не страшатся феакийцы, как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 был он далек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было уже поздно, кончился пир. Царица Арета повелела приготовить  ло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,  и  он  вскоре заснул глубоким сном. Погрузился в сон и весь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ин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ее утро Алкиной велел собраться на совет всем феакийцам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ть,  как  доставить  на родину Одиссея. Сама Афина-Паллада обошла гор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ывая под видом глашатая на площадь граждан. Привел на площадь  Алкино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 и  посадил  его  рядом  с  собой.  Вскоре  собрался  весь  народ.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ивлением  смотрели  феакийцы  на   героя.   Афина-Паллада   наделила 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ыразимой  красотой  и  величием.  Обратился  царь Алкиной к собравшимся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 и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те, граждане! Прибыл к нам чужеземец, он молит, чтобы помогли м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вернуться на родину. Ни разу  не  отказывали  мы  в  помощи  чужеземц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арядим  же корабль, отвезем на родину нашего гостя. Всех, кто отправит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вание, я приглашаю к себе на пир, приглашаю и всех старейшин.  Во  двор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м  почтим  мы  пришельца  богатым  пиром.  Пусть  позовут  на пир и пев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одока, чтобы своим дивным пением увеселял он гос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сказал Алкиной. Тотчас пятьдесят два гребца  пошли  готовить  кораб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 плавания. Все же старейшины последовали за Алкиноем в его дворец. Слу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приготовили богатый пир, заколов для него двух быков, двенадцать овец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емь свиней. Привел слуга Алкиноя на пир слепого певца Демодока.  Сели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  гости,  и начался веселый лир. Когда все насытились, Демодок взял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фару, которая висела на гвозде над его головой, ударил по звонким  стру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вец  и  запел  о  том,  как поспорили два великих героя Одиссей и Ахилл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торжественного пира. Услыхал эту  песню  Одиссей,  нахлынули  на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ные  воспоминания,  слезы  покатились  у него из глаз. Чтобы не вид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 его феакийцы, закрыл он голову  пурпурной  мантией.  Кончил  эту  песн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модок. Отер слезы Одиссей и, взяв в руки золотой кубок, сделал возлияни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сть  бессмертных богов. Вновь запел Демодок о подвигах героев под Троей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нова заплакал Одиссей. Никто не обратил внимание на его  слезы,  лишь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иной  задумался,  почему  льет  слезы  чужеземец, и понял он причину эт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. Когда гости насытились, Алкиной пригласил их всех пойти на  площад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ть  там  участие  в  играх.  Все  пошли за царем, рядом с ним шел гер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Стали феакийские  юноши  состязаться  в  различных  упражнениях: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м  беге, в борьбе, прыгании, в кулачном бою и метании диска. Когда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анчивались состязания, прекрасный могучий  Эвриал  подошел  к  сыну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иноя,  Лаодаму,  превосходящему всех красотой, и предложил ему пригла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вовать в  состязании  и  чужеземца,  который  выглядит  таким  могуч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ачале  колебался  красавец  Лаодам,  затем  подошел он к Одиссею и любе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ласил его принять участие в играх. Но отказался Одиссей, -- его удруч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 по родине. Услыхал отказ Одиссея Эвриал и сказал с усмешко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ранник! Я вижу, что не можешь  ты,  конечно,  равняться  с  могуч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ыми  атлетами.  Ты, наверно, из купцов, которые, объезжая моря, занима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торговл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озно нахмурил брови Одиссей и ответил Эвриал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бидное молвил ты слово, Эвриал! По тебе вижу  я,  что  боги  не 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еляют  человека.  Так  и  тебя  наделили  они  красотой,  но зато не 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дрости. Ты оскорбил меня твоей речью, но знай, что я опытен в состязан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многих боях участвовал я, немало перенес горя, много испытал  опасност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потерял я сил, но все же испытаю я свои си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 это, схватил Одиссей громадный камень и бросил его могучей ру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вистом пронесся камень над головами феакийцев. Нагнулись они,  чтоб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ел  их  камень,  но он пролетел через всю толпу и упал так далеко, как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юноша не мог бы бросить и диска, хотя диски и были много  легче  кам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в  образ  феакийского  старца,  богиня  Афина  отметила место, где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ень, и сказала, что камень брошен так  далеко,  как  не  бросит  ни 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акиец, как бы ни был он могуч. Тогда обрадованный Одиссей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Юноши  феакийские!  Бросьте  диск так же далеко, как бросил я камен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же добросите вы до моего камня, то брошу я и другой,  может  быть, 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ше,  чем первый. Всех вас вызываю я на состязание в кулачном бою, борь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беге. Лишь с одним Лаодамом не буду я бороться. Не подниму я руку на то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чьем доме я принят, как го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ветил Одиссею царь Алкино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ужеземец, я вижу, что только насмешка дерзкого Эвриала заставила т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звать на борьбу всех участников игр, чтобы нам всем показать твою  вели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у.  Во всем ты, может быть, превзойдешь нас, но только не в быстром бег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как боги даровали феакийцам непобедимость  в  беге  да  еще  сделали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ыми в свете мореходами. Все мы, кроме того, любим пение, музыку, весел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яску  и роскошь пиров. Сейчас призовут сюда искуснейших в пляске юношей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убедишься, что недаром гордимся мы этим искусств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 Алкиной принести  кифару  певцу  Демодоку.  Тотчас  исполн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ние  слуга. Взял Демодок из руки слуги кифару, ударил по золотым стру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запел веселую песню. Под пение его в легкой пляске  закружились  юноши.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торгом  смотрел  на  них  Одиссей  и  несказанно  дивился  на  красоту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жений. Когда окончена была  пляска  юношей,  царь  Алкиной  повелел 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ейшинам  поднести  в  подарок Одиссею по роскошному одеянию и по талан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лота. Эвриал же, кроме того, должен был почтить Одиссея  особым  даром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несенное  им  оскорбление.  Тотчас снял свой драгоценный меч Эвриал, по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Одиссею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чужеземец! Если я сказал обидное для тебя слово, то  пусть  разве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ветер.  Забудь  о  нем!  Да  пошлют тебе боги счастливое возвращени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, чтобы скорее мог ты увидеть жену и всю свою сем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а  хранят  же  и  тебя  боги,  Эвриал!  --  ответил  Одиссей,  --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каивайся  никогда, что подарил мне меч, искупая этим даром нанесенную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уж садилось солнце, и  все  поспешили  во  дворец  царя  Алкиноя.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прошел в покой, предоставленный ему Алкиноем, уложил все принес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дары в роскошный короб, присланный ему Аретой, и, обвязав его веревк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язал концы искусным узлом, чему научила  его  Кирка.  Одевшись  в  пыш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ы,  пошел  Одиссей  в  пиршественную  залу.  Там  встретил он Навсика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евна к нему обратилась со словами, в которых звучала печаль разлук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екрасный чужеземец! Скоро теперь вернешься ты на  родину,  вспомин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меня. Ведь и мне ты обязан своим спасени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прекрасная  Навсикая!  --  ответил  ей  Одиссей, -- если даст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-громовержец возвратиться благополучно на родину, то  там  каждый  ден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богине, буду я молиться тебе за то, что спасла ты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сел Одиссей рядом с Алкиноем, и начался веселый пир.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а  попросил  Одиссей  Демодока спеть песнь о деревянном коне, сооружен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ами под Троей. Запел Демодок, а Одиссей  опять  стал  проливать  горь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зы.  Увидя  слезы  чужеземца,  прервал  Алкиной пение Демодока и спрос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ему льет чужеземец слезы всякий раз, как слышит песнь о  подвигах  геро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 Троей.  Он  попросил  чужеземца  сказать,  кто он, кто его отец и м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щал Алкиной отвезти его на родину,  кто  бы  он  ни  был.  Он  дал  сло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 свое  обещание, хотя знал, что грозит бог морей Посейдон покар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акийцев за то, что они отвозят  на  родину  странников  против  его  во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л  Посейдон  феакийцам,  что  когда-нибудь  он обратит в скалу корабл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зший странника на родину, а город закроет навсегда высокой  горой!  З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Алкиной, но все-таки решил доставить Одиссея на родину. Теперь же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ть Алкиной, кто этот чужеземец, который  сидит  рядом  с  ним;  потом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л он Одиссея сказать, кто он, и рассказать о всех приключениях,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лось испытать 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Царь  Алкиной,  --  ответил  ему Одиссей, -- ты желаешь узнать о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ствиях, которые пришлось испытать мне, ты хочешь знать и то, кто я так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уда родом, кто мой отец. Знай же, я -- Одиссей, сын Лаэрта, царь  остр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таки. Ты уже знаешь, что испытал я, покинув остров нимфы Калипсо. Теперь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 расскажу  тебе  и  о всех других моих приключениях, которые выпали мне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ю, когда отплыл я из-под Трои. Слушай ж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сказал Одиссей и начал повесть о своих приключен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РАССКАЗЫВАЕТ О СВОИХ ПРИКЛЮЧЕНИ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КИКОНЫ И ЛОТОФА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лыв из-под Трои с попутным ветром, -- так начал рассказывать  Одис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 мы  спокойно  поплыли  по  безбрежному  морю  и, наконец, достигли зем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конов.  Мы  овладели  их  городом  Исмаром,  истребили  всех   жите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хватили  в плен женщин, а город разрушили. Долго я убеждал своих спутни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лыть скорее на родину, но не слушались они меня. Тем  временем  спасшие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тели города Исмара собрали окрестных киконов на помощь и напали на нас.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 столько,  сколько  листьев  в  лесу,  сколько бывает на лугах весен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ветов. Долго бились мы с киконами у своих кораблей, но одолели нас  кико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пришлось  нам  спасаться  бегством.  С каждого корабля потерял я по ш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ажных гребцов. Три раза призывали мы, прежде чем выплыть в открытое мор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х товарищей, которых не было с нами, и только после этого вышли в открыт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, скорбя об убитых спутниках и радуясь, что спаслись с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ический на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вышли мы в открытое море, как послал на нас Зевс-громовержец 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верного  ветра Борея. Великую бурю поднял он на море. Темные тучи захо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небу. Тьма окутала все кругом. Три раза срывал бурный ветер Борей  пару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мачт.  Наконец,  с  великим трудом, на веслах, добрались мы до пусты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а. Два дня и две ночи ждали мы на нем, пока стихнет  буря.  На  трет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нь  поставили мы мачты, распустили паруса и отправились в дальнейший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не прибыли мы на горячо любимую родину. Во время бури сбились мы с  пу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на  десятый  день  плавания  пристали мы к острову. Это был ост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тофагов[2]. Развели мы на берегу костер и  стали  готовить  себе  обед.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 трех своих спутников узнать, каким народом населен остров. Приветли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и их лотофаги и подали им сладкого лотоса. Лишь только поели его м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и, как забыли свою родину и не пожелали возвращаться на родную Итаку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егда хотели они остаться на острове лотофагов. Но мы силой привели их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 и там привязали, чтобы они не сбежали от нас. Тотчас повелел я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им спутникам сесть за весла и как можно скорее покинуть остров  лотофа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боялся, что и другие, поев сладостного лотоса, забудут отчиз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То есть люди, питающиеся лотос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НА 0СТРОВЕ ЦИКЛОПОВ. ПОЛИФ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 долгого  плавания  прибыл  я  с  моими спутниками к земле свиреп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иклопов, не знающих законов. Не занимаются они земледелием, но, несмотр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, земля все дает им в изобилии сама. В  пещерах  живут  великаны-циклоп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 знает  лишь  свою  семью, не собираются они на народные собрания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азу пристали  мы  к  их  земле.  Мы  вошли  в  залив  небольшого  остро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оложенного  недалеко  от  острова  циклопов.  Ни один человек никогд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щал этого острова,  хотя  он  был  очень  плодороден.  На  этом  остро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ились  в  изобилии  дикие  козы,  а  так  как  никогда не видели эти ко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, то не пугались они и нас. Причалив к  берегу  ночью,  мы  споко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нули на берегу, а утром занялись охотой на коз. На каждый из моих корабл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алось  по  девяти  коз, для корабля же, на котором плыл я сам, взял я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сять. Целый день отдыхали мы после охоты, весело пируя на берегу.  До  н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носились  с  земли циклопов их голоса и блеяние их стад. На следующее у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я плыть на своем корабле к земле циклопов, чтобы узнать,  что  это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.  Быстро  переплыли  мы неширокий пролив и пристали к берегу. У са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увидели мы пещеру, заросшую лавровыми деревьями и  огороженную  оград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громадных камней. Взял я с собой двенадцать надежных товарищей, захва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х с вином и пищей и вошел в пещеру циклопа.  Как  узнали  мы  после,  э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иклоп  был  страшно  свиреп,  он  жил отдельно от других и одиноко пас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да. Не похож он был, как и все  циклопы,  на  остальных  людей.  Это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ан,  обладал  он чудовищной силой и имел только один глаз во лбу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ы вошли к нему в пещеру, его не было дома, он пас стада. В пещере циклоп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зинах лежало множество сыров, в ведрах  и  чашах  стояла  простокваша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щере  были  устроены  ограды  для  ягнят  и  козлят.  Спутники  мои 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оваривать меня, захватив лучших ягнят и козлят и  взяв  сыров,  бежать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,  но  я,  к  несчастью,  не  послушал их. Мне хотелась посмотреть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циклопа. Наконец, пришел и сам циклоп. Бросил  он  громадную  вязан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ов на землю у входа в пещеру. Увидав циклопа, в страхе забились мы в са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ый  угол  пещеры.  Циклоп  же загнал в пещеру свое стадо, завалил ска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ход в нее и стал доить коз и  овец.  Подоив  их,  он  развел  огонь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ть себе пищу. Тут увидел он нас и грубо спросил громовым голосо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Кто  вы  такие?  Откуда  вы  пришли? Верно, без дела скитаетесь вы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м, причиняя всем народам несчастья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се мы греки, -- ответил я циклопу, -- плывем из-под Трои. Нас занес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юда бурей. Мы умоляем тебя принять нас  дружелюбно,  как  гостей.  Ведь 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шь,  что  карает  Зевс  того,  кто  обижает странников и не оказывает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теприимс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идно, что издалека пришел ты сюда, чужеземец! -- свирепо крикнул 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иклоп,  --  коль думаешь, что боюсь я твоих богов. Какое дело мне до Зевс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боюсь я гнева Зевса! Не намерен я щадить  вас!  Делать  буду  я  то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хочу! Скажи, где твои корабл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нял я, зачем спрашивает меня циклоп о моем корабле, и ответи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урей  разбило  мой  корабль  о  прибрежные  утесы,  лишь я со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ами спас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чего не ответил мне циклоп. Быстро схватил он своими громадными  рук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ух моих спутников, ударил их об землю и убил. Затем он сварил их, рассекш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тела на части, и съел. В неописуемый ужас пришли мы и стали молить Зев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спасении. Циклоп же, окончив свой ужасный  ужин,  спокойно  растянулс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 и  заснул.  Я хотел убить его, обнажил меч, но, взглянув на громад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у, которой завален был вход, понял, что так не спастись  нам.  Наступи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ро.  Снова  циклоп  убил  двух моих спутников. Съев их, выгнал он стадо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щеры, а вход завалил скалой. Долго придумывал я  средство,  как  спасти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придумал.  В  пещере  нашел  я громадное бревно, похожее на мач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иклоп, наверно, хотел из него сделать себе дубину. Отрубил  я  мечом  кон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евна,  заострил  его, обжег на углях Й спрятал. Вечером вернулся со ста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иклоп. Опять убил он двух моих  спутников  и,  кончив  свой  отвратите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ин,  хотел  лечь  спать.  Но я подошел к нему и предложил чашу вина. Вып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 циклоп, потребовал еще, сказав мн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алей мне еще да скажи,  как  зовут  тебя,  я  хочу  приготовить  т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лил  я  циклопу  вторую  чашу,  он потребовал третью, налил я и трет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вая ее, сказал я циклоп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хочешь знать мое имя? Меня зовут Никт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у, слушай же, Никто, тебя съем я последним, это будет  моим  подар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,  --  так  ответил мне со смехом циклоп. Выпил он третью чашу, охмел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алился на землю и засну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гда дал  я  знак  товарищам,  схватили  мы  заостренный  конец  брев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ожгли  его  на  костре  и  выжгли им глаз циклопу. Заревел он от страш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и, вырвал из глаза дымящийся кол и стал звать на помощь других  циклоп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бежались они и стали спрашивать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случилось с тобой, Полифем? Кто обидел тебя? Не похитили ли у т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и стада? Зачем ты разбудил нас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м отвечал, дико взревев, Полифе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Меня не силой, а хитростью губит Никт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ссердились циклопы и крикнули Полиф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Если  никто  тебя  не  обидел, то незачем тебе так реветь! Если же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олел, то такова воля Зевса, а ее никто не измени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этими словами удалились циклоп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стало утро. С громкими стонами отодвинул от входа скалу Полифем и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ускать  в  поле  стадо,  ощупывая руками спину каждой овцы и каждой коз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, чтобы спасти товарищей,  я  связал  по  три  барана  и  под  сред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язал  по одному из своих товарищей. Сам же я, вцепившись руками в густ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рсть громадного барана, любимца Полифема, повис под ним. Прошли  бараны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язанными  под  ними моими спутниками мимо Полифема. Последним шел бара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 которым висел я. Остановил его Полифем, стал ласкать его и жаловать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ю беду, на то, что обидел его дерзкий  Никто.  Наконец,  пропустил  он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го  барана.  Так  спаслись  мы  от верной гибели. Скорей погнали мы ста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фема к кораблю, где ждали нас товарищи. Не дал  я  товарищам  оплак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ших.  Быстро  вошли мы на корабль, захватив овец Полифема, и отплыли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. Когда отплыли мы  на  такое  расстояние,  на  которое  слышен  голо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ка, я громко крикнул циклоп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лушай,  циклоп!  Своей жестокостью ты сам навлек на себя кару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не будешь ты убивать и пожирать несчастных стран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 меня циклоп, в ярости поднял он утес и бросил его в море. Чуть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робил нос корабля утес. Взволновалось море  от  падения  в  него  ут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ая  волна  подхватила  мой  корабль  и  бросила  на  берег. Но ше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толкнул я корабль, снова поплыли мы в море. Отплыв, я крикнул Полиф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Знай, Полифем, что тебя ослепил Одиссей, царь Ита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выл от злости дикий циклоп и громко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былось пророчество, данное мне прорицателем! Я думал, что Одиссей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й великан, а не такой ничтожный червяк, как т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л  молить  Полифем отца своего Посейдона, чтобы покарал он меня за т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лишил я его зрения. Схватил он утес еще больше первого и бросил в 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ал  утес  за  кормой  корабля.  Громадная  волна  подхватила мой корабль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а далеко в море. Так спаслись мы. Счастливо достигли мы  острова, 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дали  нас  остальные корабли. Там принесли мы богатые жертвы богам. Провед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 на берегу этого острова, на следующий день отправились мы в  дальнейш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ь по безбрежному морю, скорбя о погибших товарищ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НА ОСТРОВЕ ЭО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прибыли  мы  на остров Эола. Весь остров Эола, плавающий по мор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ен нерушимой медной стеной, берега же его поднимаются отвесными утес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морских волн. На этом острове живет Эол с женой своей, шестью сыновьям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стью дочерьми. Счастливой и безмятежной была жизнь Эола. Дни проводил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ело  пируя  со своей семьей в богатых чертогах. Целый месяц чествовал н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ами Эол и слушал мои рассказы о подвигах героев под Троей. Наконец,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 просить  его  отпустить нас на родину. Согласился Эол. На прощанье да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 большой  мех,  завязанный  серебряной  бечевкой.  В  этом   мехе 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властные  Эолу  ветры. Лишь один Зефир был оставлен на свободе. Он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гнать мои корабли к родной Итаке. Запретил Эол развязывать  мех  до 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,  пока не прибуду я на родину. Но не сулил мне великий Зевс вернуться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. Когда на десятый день плавания показалась уже Итака, боги  погруз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в глубокий сон. Спутники же мои стали говорить между собой, что наве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го  золота  и  серебра  дал  мне Эол, положив их в мех, раз я не позволя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вязывать его.  Побуждаемые  любопытством,  развязали  мои  спутники  ме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вались из него ветры и подняли страшную бурю на море. Проснулся я от шу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и  и  хотел  броситься  в  отчаянии  в  море,  но  покорился  судьбе, 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ернувшись в плащ, лег на корм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урей пригнало нас опять к острову Эола. С одним из своих спутников п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во дворец Эола и стал молить его еще раз помочь мне вернуться  на  род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разгневался  на меня Эол. Прогнал он меня из своего дворца и сказал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гда не будет помогать тому, кого, как меня, ненавидят и преследуют б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ливая горькие слезы, ушел я из дворца Эо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У ЛЕСТРИГОН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ись мы в путь по морю. Шесть суток  плыли  мы,  наконец  дости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ого-то острова. Вошли в тихий залив. Одиннадцать моих кораблей пристали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,  и  мои  спутники вытащили их на прибрежный песок. Свой же корабль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авил у входа в залив. Взошел я на утес,  чтобы  посмотреть  окрестнос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где  не  было  видно  ни  стад, ни возделанных полей, только кое-где в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лся дым. Послал я трех  моих  спутников  узнать,  кто  живет  на 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е. Отправились они в путь. Около колодца, недалеко от большого горо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и  мои  спутники  громадного  роста  деву;  она отвела их в город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 отца своего Антифата, повелителя лестригонов. Во дворце  увиде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у  Антифата,  ростом  с  высокую  гору.  Велела  она позвать своего муж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вшего на собрании старейшин. Прибежал он, схватил одного  моего  спутн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терзал  его  и приготовил себе из его мяса обед. Обратились в бегство м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и и прибежали к кораблям. Антифат же созвал лестригонов. Побежа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берег моря. Отрывая целые утесы, стали они разбивать корабли.  Послыш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ск  ломающихся  снастей  и  крики  убиваемых. Убили всех моих спутников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надцати кораблей лестригоны и, нанизав их на колья, унесли в свой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трудом спасся я на своем корабле. Теперь из двенадцати кораблей остался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только оди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НА ОСТРОВЕ ВОЛШЕБНИЦЫ КИР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плыли мы по безбрежному морю, проливал слезы о погибших товарищ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достигли мы острова Эеи , где  жила  прекрасновласая  волшебни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рка,  дочь  бога  Гелиоса.  Два дня провели мы на берегу тихого залива.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тий день, опоясавшись мечом и взяв копье, пошел  я  в  глубь  острова.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го  утеса  увидел  я  вдали  дым,  подымавшийся  из-за леса. Решился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ся к кораблям и послать несколько  спутников  узнать,  кто  живет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е.  По  дороге  к  кораблю  удалось мне убить копьем громадного ол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 я его к кораблю, приготовили мы себе трапезу, и, подкрепившись едо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м, уснули под шум морских волн. Утром разделил я своих спутников на  д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яда.  Одним  начальствовал  я, другим же поручил начальствовать Эврилох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 мы жребий, кому идти в глубь острова, выпал жребий идти  Эврилоху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ю товарищ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Мифический  остров;  по  представлению  греков, находился на кра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, на дальнем запа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тправились они в путь и быстро достигли дворца Кирки. Около него  хо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ные  львы  и  волки.  Увидав  моих спутников, подбежали они к ним и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скаться, словно собаки, ласкающиеся к своим хозяевам, -- так  укротила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ым  питьем  Кирка.  В это время из дворца донеслось до моих спутник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онкое пение, Вызвали мои спутники из дворца Кирку. Вышла она и  приветли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ла их войти. Во дворце подала она им вина в чашах, подмешав в него с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ой  травы.  Выпили  вино  мои  спутники,  а Кирка, коснувшись кажд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злом, обратила их всех в свиней, оставив им лишь разум. Загнала их Кирка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лев и бросила им, проливающим горькие слезы,  в  пищу  желудей.  Один 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лох спасся. Он не вошел во дворец вместе со все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бежал  к  кораблю  Эврилох  и  с  ужасом  рассказал  о  постигшем м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несчастье. Тотчас я пошел ко дворцу Кирки, думая лишь об одном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спасти моих спутников. На пути явился мне под  видом  прекрасного  юнош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Гермес. Он научил меня, как освободить из власти волшебницы товарищей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  мне  чудодейственный корень, который должен был сделать безвредными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чары Кирки. Пришел я во дворец Кирки. Она ласково встретила меня, вв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дворец и, посадив на богато украшенное кресло, поднесла волшебного пи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выпил я его. Она же коснулась меня жезлом и 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Иди же теперь в свиной хлев и валяйся там вместе с други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 же, обнажив меч, как повелел мне бог Гермес, бросился на  волшебниц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грозить ей смертью. Упала предо мной на колени Кир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кто ты? -- воскликнула она, -- никто до сих пор не мог спастис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го волшебного напитка. О, знаю я, ты хитроумный Одиссей!  Мне  давно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л Гермес, что ты придешь ко мне. Вложи же твой меч в ножны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Я  же, вложив меч в ножны, заставил поклясться Кирку, что она не причин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вреда. Дала она мне нерушимую клятву богов.  Дав  клятву,  Кирка  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 остаться  у  нее  и  предложила  мне  отдохнуть.  Я согласился. Пока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ыхал, служанки Кирки, дочери богов  реки  и  ручьев,  приготовили  пыш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пезу.   Когда   я  отдохнул,  то  оделся  в  роскошные  одежды,  воше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ый  чертог,  сел  за  стол,  уставленный  богатыми   яствами, 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зился  в  тяжелую  думу. Не мог я от печали ничего есть. Кирка спрос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ня о причине печали. Я же ответил, что до тех пор  не  буду  ничего  ес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  не  вернет  она прежнего образа моим спутникам. Тотчас Кирка вывела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лева свиней, помазала их волшебной мазью, возвратила им их прежний образ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лала  их  даже  красивее и сильнее, чем они были раньше. Обрадовались м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и,  увидав  меня;  их  радость  тронула  даже  Кирку.  Просила  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ица  сходить  на  берег  моря  за  оставшимися там моими спутникам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сти их всех к ней во дворец. Тотчас исполнил я просьбу Кирки и приве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всех своих  спутников,  хотя  и  уговаривал  их  Эврилох  не  доверя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варной  волшебнице.  Когда  все мы собрались во дворце Кирки, устрои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лепный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елый год прожили мы во дворце Кирки. По прошествии года я  стал  про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рку  отпустить  нас на родину. Согласилась великая волшебница. Она сказ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, что, раньше чем вернуться на родину, я должен посетить царство мрач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ида и там вопросить о судьбе своей  тень  фиванского  прорицателя  Тирес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ала  мне  Кирка,  как  достигнуть  входа в подземное царство теней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учила, как должен я приносить жертвы и призывать тени умерших. Выслуша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тавления богини и стал собирать в путь товарищей. Проснулся от шума на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боров  Эльпенор,  спавший  на  крыше  дворца. Поспешно вскочил он с ложа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в, что находится на крыше, побежал на голос товарищей. Упал он на  зем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высокой  крыши и разбился насмерть. Горько плакали мы, видя смерть на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а. Не могли мы  тотчас  совершить  погребение,  должны  мы  были  скор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ться в далекий путь на край земли, ко входу в царство мрачног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СХОДИТ В ЦАРСТВО А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я открыл своим спутникам, куда лежит теперь наш путь, в ужас при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,  но,  повинуясь моему приказанию, взошли они на корабль и отплыли мы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екий север. Послала нам волшебница Кирка попутный ветер. Быстро  гн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  корабль.  Наконец,  достигли  мы  вод седого Океана и пристали к бере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чальной страны киммерийцев , где никогда не светит  людям  бог  Гели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о покрыта эта страна холодным туманом, вечно окутывает ее густой пеле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ной сумрак. Там вытащили мы на берег наш корабль, взяли данную нам Кир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цу и черного барана для жертвы подземным богам и пошли к тому месту, где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окого утеса в Ахеронт впадают Коцит и Пирифлегетонт[2]. Придя туда, выр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 мечом  глубокую яму, совершил над ней три возлияния медом, вином и водо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сыпав все ячменной мукой, и заколол над ямой жертвы. Кровь жертв  л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яму.  Великой  толпой  слетались к яме души умерших и подняли спор о т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му первому напиться жертвенной крови.  Здесь  были  души  невест,  юнош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цев  и  мужей,  сраженных  в  битвах.  Ужас объял меня и моих спут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жгли мы жертвы  и  воззвали  к  мрачному  богу  Аиду  и  жене  его  бог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сефоне.  Обнажил  я меч и сел рядом с ямой, чтобы не допускать к ней душ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 Первой приблизилась душа юного Эльпенора. Раньше нас домчалась душ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о врат царства душ  умерших.  Молил  меня  Эльпенор  предать  его  те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ению,  чтобы  душа его могла найти успокоение в царстве Аида. Обещал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его просьбу. Прилетела к яме и душа моей матери Антиклеи. Она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а, когда я покидал Итаку. Как ни больно мне было, но и ее не подпусти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 яме,  так  как  первым  должен  был  напиться  крови прорицатель Тирес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явилась душа Тиресия. Напившись крови, обратилась ко мне бесплот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а и поведала мне, что гневается на меня бог Посейдон,  колебатель  земл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то, что ослепил я его сына, циклопа Полифема. Но и против воли Посейд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ну я родины, так предсказал мне Тиресий, если только мои  спутник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нут быков Гелиоса на острове Тринакрии. Но если убьют быков мои спутни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 их всех постигнет гибель, один я спасусь и после великих бедствий верну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ой.   Там  отомщу  я  женихам,  но  после,  взяв  весло,  я  должен  бу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ствовать до тех пор, пока не встречу народа, не знающего  мореплавани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видавшего  никогда кораблей; узнаю я этот народ по тому, что встреч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ою спросит меня, зачем несу я на плече лопату.  В  этой  стране  я 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 жертву  Посейдону  и  только  после этого вернуться домой. Дома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я принести богатую жертву всем богам; только тогда буду я мирно  ж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Итаке  до  самой  моей  смерти.  Вот  что  предсказал мне вещий Тиреси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лился. Много видел я душ. Душа  матери  моей  рассказала  мне,  напивш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и,  что  делалось в родной Итаке до ее смерти, и успокоила меня, сказа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живы и отец мой Лаэрт, и Пенелопа, и юный Телемах. Хотел  я  обнять  м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жнолюбимую  мать,  три  раза  простирал я к ней руки, но трижды ускольз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гкая тень ее.  Видал  я  в  царстве  Аида  тени  многих  героев,  но 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числить  я  не в силах, на это не хватило бы и всей ночи. Поздно тепер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а прервать мне рассказ, пора идти всем на по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Мифический народ, живший будто на крайнем северо-западе зем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Ахеронт, Коцит и Пирифлегетонт -- реки,  протекающие  в  подзем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е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сказал  Одиссей. Но все собравшиеся стали просить Одиссея продол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, просили также его царица Арета и  царь  Алкиной.  Готовы  были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шать Одиссея до самой зари. Стал продолжать Одиссей свой рассказ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идел я в царстве Аида и душу царя Агамемнона. Горько жаловался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у Клитемнестру и Эгисфа, убивших  царя  Микен  в  день  его  возвращ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овала  мне  душа  Агамемнона не доверяться по возвращении на Итаку же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ей Пенелопе. Видел я и души Ахилла, Патрокла, Антилоха и Теламонида Ая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иллу рассказал я о великих подвигах сына его  Неоптолема,  и  возрадов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,  хотя  горько  сетовал  раньше на безрадостную жизнь в царстве умерших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л лучше быть последним батраком на земле, чем быть царем в  царстве  душ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  Хотел  я примириться с великим Аяксом -- тяжко обидел я его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рили мы за доспехи Ахилла, -- но молча ушел Аякс, не сказав мне ни сло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л я и судью умерших,  царя  Миноса.  Видел  мучение  Тантала  и  Сизиф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 приблизилась  ко мне и душа величайшего из героев, Геракла, сам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а Олимпе, в сонме бессмертных богов. Ждал я, чтобы приблизились  душ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их  великих  героев минувших времен, но души подняли такой ужасный кри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в страхе бежал я к  кораблю.  Боялся  я,  что  вышлет  богиня  Персеф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асную горгону Медуз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м. миф о Персее в части 1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спустили  мы  корабль  на  воду  седого  Океана и покинули стра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ммерийцев. Вскоре благополучно достигли мы и  острова  Эеи  и,  пристав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, забылись покойным сн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ПЛАВАНИЕ ОДИССЕЯ МИМО ОСТРОВА СИРЕН И МИМО СКИЛЛЫ И ХАРИБ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 предали мы погребению тело Эльпенора и насыпали над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ой  высокий  курган.  Узнав о нашем возвращении, на берег моря пришл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шебница Кирка; за ней шли ее  служанки,  они  принесли  к  кораблю  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о  приготовленной пищи и меха с вином. До ночи пировали мы на морс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. Когда же мои спутники легли спать, волшебница Кирка рассказала  м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ие опасности предстоят мне на пути, и научила, как их избеж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 только  разгорелась  утренняя  заря  на  небе,  разбудил  я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варищей. Спустили мы корабль на море, гребцы дружно налегли  на  весл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понесся в открытое море. Попутный ветер надул паруса, спокойно пл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ы  по  морю.  Уже  недалек  был  и  остров сирен. Тогда я обратился к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рузья! Сейчас должны мы проплыть мимо  острова  сирен.  Своим  пен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лекают  они  плывущих мимо моряков и предают их лютой смерти. Весь остр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усеян костями растерзанных ими людей. Я залеплю вам  уши  мягким  воск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не  слышали  вы  их пения и не погибли, меня же вы привяжите к мач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зволила мне волшебница Кирка услышать пение сирен. Если я, очарованный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ием, буду просить вас отвязать меня, то вы еще крепче свяжите мен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сказал я это, как вдруг стих попутный ветер. Товарищи мои спуст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рус и сели на весла. Виден был уже остров сирен. Залепил я воском уши м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ам,  а они так крепко привязали меня к мачте, что не мог я двинуть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им суставом. Быстро плыл наш корабль  мимо  острова,  а  с  него  нес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арующее пение сире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плыви к нам, великий Одиссей! -- так пели сирены, -- к нам напра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корабль, чтобы насладиться нашим пением.  Не  проплывет  мимо  ни 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к,  не  послушав  нашего сладостного пения. Насладившись им, покидае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, узнав многое. Все знаем мы -- и что претерпели по воле богов под  Тр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ки, и что делается на земл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чарованный их пением, я дал знак товарищам, чтобы отвязали они меня. 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ня мои наставления, они еще крепче связали меня. Только тогда вынули вос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ушей  мои  спутники  и отвязали меня от мачты, когда уже скрылся из на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 остров сирен. Спокойно плыл все дальше  корабль,  но  вдруг  услыха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али  ужасный  шум  и  увидал  дым. Я знал, что это Харибда. Испугались м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варищи, выпустили весла из рук,  и  остановился  корабль.  Обошел  я  м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и стал их ободря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рузья!  Много  бед  испытали  мы, многих избежали опасностей, --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 я, -- та опасность, которую предстоит нам  преодолеть,  не  страш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й,  которую  мы  испытали  в  пещере  Полифема.  Не  теряйте  же мужест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легайте сильнее на весла! Зевс  поможет  нам  избежать  гибели.  Направь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льше  корабль от того места, где виден дым и слышится ужасный шум. Правь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же к утесу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бодрил я спутников. Изо всех сил налегли  они  на  весла.  О  Скилле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чего не сказал я им. Я знал, что Скилл вырвет у меня лишь шесть спутник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в Харибде погибли бы мы все. Сам я, забыв наставления Кирки, схватил коп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тал ждать нападения Скиллы. Напрасно искал я ее глаз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 плыл  корабль по узкому проливу. Мы видели, как поглощала морс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 Харибда: волны клокотали около ее пасти, а в ее глубоком чреве, 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котле, кипели морская тина и земля. Когда же изрыгала она воду, то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ипела и бурлила вода со страшным грохотом, а  соленые  брызги  взлетали 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 вершины  утеса.  Бледный  от ужаса, смотрел я на Харибду. В эт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тянула все свои шесть  шей  ужасная  Скилла  и  своими  шестью  громад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ями  с  тремя  рядами зубов схватила шесть моих спутников. Я видел лиш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мелькнули в воздухе их руки и ноги, и слыхал, как призывали они мен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.  У  входа  в  свою  пещеру  сожрала  их  Скилла; напрасно несчаст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тирали с мольбой ко мне руки. С великим трудом  миновали  мы  Харибд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иллу и поплыли к острову бога Гелиоса -- Тринакр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НА ОСТРОВЕ ТРИНАКРИИ . ГИБЕЛЬ КОРАБЛЯ ОДИС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реки иногда называли Тринакрией современную Сицил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показался  вдали  остров  бога Гелиоса. Все ближе подплывали мы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у. Я уже  ясно  слышал  мычанье  быков  и  блеяние  овец  Гелиоса.  Пом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ние  Тиресия  и  предостережение  волшебницы  Кирки,  я стал убеж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миновать остров и не останавливаться  на  нем.  Хотел  я  избе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й опасности. Но Эврилох ответил мн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Как  жесток  ты,  Одиссей!  Сам ты словно отлит из меди, ты не зна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томления. Мы утомились; сколько ночей провели мы без сна, а  ты  запрещае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  выйти  на  берег и отдохнуть, подкрепившись пищей, Опасно плыть по мор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ю. Часто гибнут даже против воли богов корабли, когда ночью застигнет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я, поднятая неистовыми ветрами. Нет,  мы  должны  пристать  к  берегу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тра с зарей отправимся в дальнейший п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гласились  и  остальные  спутники с Эврилохом. Понял я, что не мино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 беды. Пристали мы, к острову и вытащили на  берег  корабль.  Застави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 дать  мне  великую  клятву,  что  не будут они убивать быков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лиоса. Приготовили мы себе ужин, а во  время  его  со  слезами  вспомин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их  товарищей,  похищенных Скиллой. Покончив ужин, все мы спокойно ус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берег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чью послал Зевс страшную бурю. Грозно  взревел  неистовый  Борей,  туч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волокли  все  небо,  еще  мрачнее стала темная ночь. Утром втащили мы с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в прибрежную пещеру, чтобы не пострадал он от бури. Еще раз просил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варищей не трогать стада Гелиоса, и обещали они мне исполнить мою просьб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ый месяц дули противные ветры, и не могли мы пуститься в  путь. 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ли  у нас все припасы. Приходилось питаться тем, что добывали мы охот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ыбной ловлей. Все сильнее и сильнее начинал мучить  голод  моих  спут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 ушел  я  в глубь острова, чтобы наедине попросить богов послать 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утный ветер. В уединении стал молить  я  богов-олимпийцев  исполнить  м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у.  Незаметно погрузили меня боги в глубокий сон. Пока я спал, Эврило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оворил моих спутников убить несколько быков  из  стада  бога  Гелиоса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,  что,  вернувшись на родину, они умилостивят бога Гелиоса, постро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богатый храм и посвятив драгоценные дары. Даже если погубят их  боги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йство быков, то лучше уж быть поглощенным морем, чем погибнуть от голо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ушались  Эврилоха  мои  спутники. Выбрали они из стада лучших быко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и их. Часть их мяса принесли они в жертву богам. Вместо жертвенной  му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взяли дубовые листья, а вместо вина -- воду, так как ни муки, ни вин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ось у нас. Принеся жертву богам, они стали жарить мясо на костре. В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я  проснулся  и пошел к кораблю. Издали почувствовал я запах жаре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яса и понял, что случилось. В ужасе воскликнул 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ликие боги Олимпа! Зачем послали вы мне  сон!  Совершили  вели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упление мои спутники, убили они быков Гелио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нимфа  Лампетия  известила бога Гелиоса о том, что случило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невался великий бог. Он жаловался богам на то,  как  оскорбили  его  м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и,  и грозил спуститься навсегда в царство мрачного Аида и никогда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тить больше богам и людям. Чтобы умилостивить разгневанного бога  солнц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вс  обещал  разбить  своей  молнией  мой  корабль  и  погубить  всех  м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прасно упрекал я моих спутников за то, что совершили они. Боги  посл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  страшное  знамение. Как живые, двигались содранные с быков кожи, а мя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давало жалобное мычание. Шесть дней бушевала буря, и  все  дни  истребля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ков  Гелиоса  мои  спутники. Наконец, на седьмой прекратилась буря и под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утный ветер. Тотчас отправились мы в путь. Но лишь только скрылся из ви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 Тринакрия, как громовержец Зевс собрал над  нашими  головами  гроз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чи.  Налетел  с воем Зефир, поднялась ужасная буря. Сломалась, как трос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ша мачта и упала на корабль. При падении она раздробила голову кормчему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мертвым упал в море. Сверкнула молния Зевса и разбила  в  щелки  корабл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 моих спутников поглотило море. Спасся один только я. С трудом поймал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ломок мачты и киль моего корабля и связал их. Стихла буря. Начал дуть Но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помчал меня прямо к Харибде. Она в это время с  ревом  поглощала  морс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ду.  Едва  успел  я  ухватиться за ветви смоковницы, росшей на скале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Харибды, и повис на них, прямо над ужасной  Харибдой.  Долго  ждал  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вновь изрыгнула Харибда вместе с водой мачту и киль. Наконец, выпл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из ее чудовищной пасти. Выпустил я  ветви  смоковницы  и  бросился  вн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ямо  на  обломки  моего  корабля.  Так спасся я от гибели в пасти Харибд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ся я по воле Зевса и от чудовищной Скиллы. Не заметила она, как  плыл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 волнам бушующего мор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ять  дней  носился  я  по  безбрежному  морю, и, наконец, прибило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лнами к острову нимфы Калипсо. Но об этом я уже рассказывал вам, Алкино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ета, рассказывал я и о том, после каких великих опасностей достиг я ва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а. Неразумно было бы, если бы я вновь стал рассказывать об этом, а в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бы скучно меня слуш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кончил Одиссей рассказ о своих приключен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ВОЗВРАЩЕНИЕ ОДИССЕЯ НА ИТА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 феакийцы приготовились к  отплытию.  Погрузили  он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 богатые  дары,  поднесенные  Одиссею.  Сам  Алкиной руководил все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лениями. Когда все было готово, во  дворце  Алкиноя  была  принес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а Зевсу и устроен прощальный пир. С нетерпением ждал наступления веч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 Обрадовался  он,  увидев,  что солнце склоняется к западу и близо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ер. Когда стал уже сгущаться вечерний сумрак, простился Одиссей  с  цар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иноем и богоравной Аретой и пошел на корабль. За ним служанки несли кор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дарами,  вино  и запас пищи на дорогу. Взошел Одиссей на корабль и лег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ленное для него ложе. Налегли  на  весла  могучие  гребцы,  и  вы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 в  открытое море. Боги же навеяли на Одиссея глубокий сон; споко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л он во время всего пути. Быстрее сокола  несся  корабль  по  морю  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ней  заре  пристал  уже  к берегам Итаки, недалеко от грота, посвящен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ядам. Феакийцы осторожно перенесли спящего Одиссея на берег и положи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сок.   Около  него  поставили  все  дары,  данные  ему  феакийцами.  Зат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ись они в обратный путь. Увидал возвращающийся  корабль  Посейдон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 разгневался  на  феакийцев  за  то, что против его воли отвез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на родину.  Стал  жаловаться  на  них  Посейдон  громовержцу  Зев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оветовал  Зевс своему брату в наказание обратить корабль феакийцев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удет входить в родную гавань,  в  высокую  скалу.  Помчался  Посейдон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у  феакийцев  и  стал ждать там возвращения корабля. Вот показался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в морской дали. На берегу собралась большая толпа,  чтобы  встре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ков.  Вот  уже  у  входа в гавань корабль. Вдруг превратился он в ска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бщили об этом чуде царю Алкиною. Понял он,  что  исполнил  Посейдон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розу  --  наказать  феакийцев  за то, что развозят они по морю странник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вал Алкиной всех жителей и велел  им  принести  умилостивительные  жер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ейдону,  чтобы  не преградил он высокой горой доступ к их городу. Усер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и феакийцы молить Посейдона смягчить свой гнев и дали  обет  никогд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озить больше странников на их род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Одиссей проснулся на морском берегу. Не узнал он родную Итак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как все окрестности покрыла богиня  Афина  густым  туманом.  В  отчая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шел  Одиссей.  Он  думал,  что  феакийцы  оставили  его  на  каком-ни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стынном острове, и стал громко жаловаться на свою горькую уч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глядевшись кругом, увидал он рядом с собой дары феакийцев. Они были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ы.  Печальный, пошел Одиссей по берегу моря и встретил прекрасного юнош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 он его, что это за страна, и вдруг услыхал, что он на Итаке. Спрос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юноша Одиссея, кто он. Осторожный Одиссей ответил, что он странник,  ро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Крита, откуда бежал он, убив из мести сына Идоменея, Архилоха. На кораб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никийцев думал он отправиться в Пилос  или  Элиду,  но  финикийцы  кова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и  его  здесь  на  берегу,  когда он уснул, похитив все его богатст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ушал эту повесть юноша, улыбнулся и  вдруг  изменил  свой  образ. 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м   стояла   богиня  Афина-Паллада.  Похвалила  она  Одиссея  з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орожность и ободрила его, обещав теперь ему свою помощь; богиня  сказа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если  и  не  всегда помогала она ему до сих пор, то лишь потому, ч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а разгневать Посейдона. Афина повелела Одиссею никому не открывать,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. Но не мог поверить Одиссей,  что  он,  наконец,  в  Итаке.  Тогда 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еяла  туман,  покрывавший Итаку, и Одиссей узнал свою родину. Упал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и стал в восторге целовать ее. Афина же  обратила  Одиссея  в  убог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щего.  Сморщилась на лице и плечах кожа у Одиссея, похудел он, упали с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 роскошные кудри, глаза потускнели, а веки покрылись струпьями.  Од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Афина в грязные лохмотья, через плечо на веревке перекинула заплата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му, а в руки дала посох. Повелела она Одиссею спрятать  дары  феакийцев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щере и идти под видом нищего к свинопасу Эвмею, сама же тотчас понеслас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рту, чтобы вернуть оттуда сына Одиссея Телема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У ЭВМ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Одиссей  приблизился к жилищу свинопаса Эвмея, тот был дома один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тал, сидя у входа. Увидали Одиссея собаки и бросились на него с ярост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ем. Они растерзали бы Одиссея, если бы не прибежал Эвмей и не отогнал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ранник, -- сказал Одиссею Эвмей, не узнав его под видом  нищего,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погиб  бы,  и  новая  печаль поразила бы меня, кроме той печали, кото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ит меня о погибшем Одиссее. Но пойдем ко мне в дом, я накормлю тебя и д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дохну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пошел в жилище Эвмея, сложенное из грубого камня. На дворе,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а, находились хлева для свиней. Эвмей с Одиссеем вошли  в  дом,  и  Эвм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адил  странника  на сложенный хворост, покрытый шкурой серны. Затем п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в хлев, где были поросята, взял двух, заколол и изжарил.  Налил  также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а Эвмей для трапезы в деревянный кубок и поставил все это на стол. Гор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ловался  Эвмей,  приготовляя  трапезу,  на буйных женихов, разоряющих х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ских разбойников дом Одиссея и  уничтожающих  его  многочисленные  ста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имательно  слушал его Одиссей и размышлял, как отомстить женихам.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пезы стал Одиссей расспрашивать Эвмея про его господина, а когда свиноп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, что погиб его хозяин,  то  поклялся  Одиссей,  что  вернется  хозя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ой,  и  вернется  скоро.  Но  не  поверил клятве его Эвмей. Спросил Эвм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, кто он. И ему  рассказал  Одиссей  вымышленную  историю  о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стви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  рассказал ему, что обидели его старшие братья, обделив его при деле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ледства, что женился он на богатой наследнице, стал богат  сам,  был 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й,  а вернувшись на родину, отправился в Египет. Рассказал, как египтя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били почти всех его спутников за то, что грабили они  их  город.  Но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ся,  умолив царя Египта пощадить его. Семь лет пробыл он якобы в Египт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оттуда переправился в Финикию. Один финикиец уговорил его ехать  в  Лив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отправился  с  ним, но Зевс разбил их корабль своей молнией. Спасся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он; волна выбросила его  на  берег  страны  феспротов  .  На 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е  царь  феспротов  будто  бы  и рассказал ему, что Одиссей с богат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рами возвращается на родину. Наконец, на корабле феспротов отправился о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лихий. Но феспроты задумали продать его в рабство; только с большим тру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жал он от них в то время, когда они пристали к берегу Итаки. Поверил  в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мышленной  истории  Эвмей,  не  поверил  лишь тому, что слышал странник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  от  царя  феспротов.  Упрекнул  Эвмей  странника,  что  об  Одисс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ывает  он  это для того, чтобы получить здесь на Итаке награду о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зких. Но Одиссей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Феспроты -- народ, живший в Эпире. Одиссей упоминает о феспротах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лихии, чтобы придать большую достоверность своему рассказу, так как  Ита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жала на пути из Феспротии в Дулихий, город в Акарна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, Эвмей, если вернется Одиссей, то обещай дать мне новую одежд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 же я обманул тебя, то сбрось меня, призвав пастухов, с вершины скалы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е, чтобы и впредь не смели разные бродяги выдумывать небылиц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возвратились пастухи со стадом. Закололи они жирную свинью и  с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ужин. Во время ужина почтил странника Эвмей лучшим куском и первому по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кубок вина, как гост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они все спокойно ужинали, на дворе поднялась сильная буря с дожд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о холодно. У Одиссея же не было даже плаща, чтобы укрыться во время с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  рассказал он Эвмею и пастухам такую историю, чтобы, поняв намек, 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ему плащ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слушай, Эвмей, послушайте и вы, -- так начал Одиссей. -- Однажды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оей Менелай, Одиссей и я лежали в засаде. Холодно было  ночью  в  заросл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ыша,  снег  падал  большими  хлопьями,  я  же  забыл захватить свой плащ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сказал я об этом Одиссею. Он тотчас  придумал  хитрость.  Привста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будил  он  лежавших рядом воинов и сказал, что видел плохой сон, а по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ится, что так далеко удалились они от кораблей; надо  послать  кого-ни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подкреплением  к Агамемнону. Тотчас встал один из воинов, сбросил с с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ащ и пошел к кораблям. Я же поднял плащ, укрылся им и спокойно проспал  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й за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нял  намек Эвмей. Приготовил он ложе Одиссею у очага, постелил овчин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зью шкуру и дал Одиссею укрыться своим плащом,  который  носил  он  зим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дко уснул Одиссей. Сам же Эвмей не остался дома. Повесив через плечо меч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в  в  руки  копье и укрывшись плащом, пошел он к стаду, которое паслось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ножья скал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ВОЗВРАЩЕНИЕ ТЕЛЕМАХА НА ИТА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в Одиссея, обращенного в нищего, богиня Афина-Паллада направилась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рту и быстро достигла ее. Пошла она во дворец царя Менелая  прямо  в 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й,  где  спал  Телемах  с  Писистратом.  Спокойно спал Писистрат, сон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а был тревожен. И во сне думал об отце Телемах, скорбя о нем. Подо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к изголовью сына Одиссея и сказала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ора тебе, Телемах, вернуться  на  родину,  где  бросил  ты  все  с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ущество.  Буйные  женихи  расхищают  его,  все  расхитят  они,  если ты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шься. Подумай и о том, как изменчивы женщины. Если мать твоя согласи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йти замуж за Эвримаха, то забудет она тебя и будет заботиться лишь о дет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второго мужа. Возвращайся скорей домой. Но  помни  одно:  женихи  готовя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бе  засаду. Чтобы избежать ее, проплыви ты ночью мимо острова, а утром,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вете, причаль в скрытом месте к берегам Итаки. Корабль  отошли  пото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,  сам  же  пойди  к свинопасу Эвмею, а от него пошли вестника сообщ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е о твоем прибыт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казав это, удалилась Аф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лемах тотчас разбудил Писистрата и  стал  торопить  его  отправиться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тный путь в Пилос. Но Писистрат уговорил Телемаха подождать утра. Нельз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ночью покинуть Менелая, не простившись с ним. Послушался Телемах сове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истрата.  Вскоре  взлетела  на  небо и богиня зари Эос. Наступило утро.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ам вошел царь Менелай. Встретил Менелая сын Одиссея в дверях и обра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нему с просьбой скорее отпустить его  домой,  в  Итаку.  Не  стал  Менел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ерживать  Телемаха,  но  только  просил  его подождать, пока приготови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рки, а тем временем просил подкрепиться перед отправлением в путь пищ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нелай пошел приказать рабам  готовить  скорее  трапезу.  Затем,  позв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лену и сына Мегапента, пошел с ними в свою сокровищницу. Там выбрал он дар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 Телемаха;  прекрасная  Елена тоже выбрала подарок -- вытканное ею са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скошное одеяние для будущей невесты Телема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крепившись пищей и  приняв  дары  от  Менелая,  собрались  юные 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ться  в  путь.  Менелай вышел из дворца с кубком вина, призвав бог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 возлияние и просил юношей передать его привет старцу Нестору.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вошел в колесницу и взял уже в руки вожжи, вдруг взвился над дворц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л, несший в когтях гуся. Слуги Менелая с криком бежали за  орлом.  Но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мыл кверху и скрылся вправо от дворца. Все поняли, что это знамение бог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  Телемах просил Менелая объяснить знамение. Задумался царь Спарты. За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тила прекрасная Еле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ыслушайте то, что скажу я вам! Это внушили  мне  боги-олимпийцы.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итил  орел  гуся  и растерзал его, так и Одиссей, вернувшись домой, убь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ов. Может быть, даже вернулся он и замышляет уже гибель жених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прекрасная Елена! --  воскликнул  Телемах,  --  если  великий  Зев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  то,  что говоришь ты, то я, вернувшись домой, буду чтить тебя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ю. С этими словами ударил по коням Телемах, и быстро понеслись кони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 к Пило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реночевали  в  пути  юноши  в  Фере у героя Диокла, а на следующий д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ыли в Пилос. Упросил Писистрата Телемах не заезжать во дворец к Нестору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ся сын  Одиссея,  что  еще  на  день  задержит  его  старец.  Соглас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систрат  и  отвез своего друга прямо к кораблю, хотя и знал, что недовол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этим его отец. Писистрат даже стал торопить Телемаха  скорее  отплы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не пришел на берег, узнав об его возвращении, сам Нестор и не задер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.  Поспешно  поставили  мачту  спутники Телемаха и уже хотели отчалит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а, как подошел к кораблю вещий Феоклимен. Он  бежал  из  Аргоса,  бо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сти  за  совершенное  убийство.  Феоклимен  просил  Телемаха  взять е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и отвезти в Итаку; там не стали  бы  преследовать  его  родственн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го.  Согласился  Телемах  и  взял на корабль Феоклимена. Быстро отча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ь и понесся, гонимый попутным ветром, в открытое мо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Одиссей был еще у Эвмея. Утром Одиссей  хотел  идти  собир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яние  в  город;  он даже думал просить женихов взять его в услужение.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й уговаривал его не делать этого, рассказав Одиссею, как буйны и жесто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и. Тогда стал  расспрашивать  Одиссей  об  отце  своем  Лаэрте  и  же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е. Все рассказал ему Эвмей, не подозревая, что рассказывает он это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у,  а самому Одиссею. Наконец, Одиссей просил Эвмея рассказать ему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, как попал сам Эвмей на  Итаку.  Охотно  согласился  Эвмей  и  рас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,  что  сам  он  родом  с  острова Сиры и сын царя Ктесия. Однажды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ров прибыли финикийские  купцы.  Они  уговорили  рабыню  его  отца,  то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никиянку  родом,  похитить его у отца, обещав вернуть ее за это на род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гласилась  рабыня,  тайно  вывела  его  из  дворца  и  отвела  на  кораб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никийцев. Отплыли финикийцы в море, направляясь к берегам Финик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Шесть  дней  плыли  они.  На  седьмой  день поразила своей стрелой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 предательницу-рабыню.  Финикийцы  же,  пристав  к  Итаке,  про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нького Эвмея Лаэр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нимательно  слушал  рассказ  Эвмея Одиссей. Была уже поздняя ночь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л рассказ свой Эвмей. Легли спать Одиссей и Эвмей, но  недолог  был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н,  -- скоро разгорелась на небе утренняя заря, и должны были покинуть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 лож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утро прибыл на Итаку и  Телемах.  Он  пристал  в  укрытом  месте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у,  как  повелела  ему  Афина,  сошел  с корабля, попросил своего дру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айя приютить на время Феоклимена и собрался уже идти к Эвмею.  Вдруг 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и  показался сокол с голубкой в когтях. Взял Феоклимен Телемаха за рук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хо сказал ем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частливое это знамение, Телемах. Нет  более  могущественного  рода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таке,   чем  твой  род.  Вечно  будете  вы  властвовать  над  всей  Ита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радовался этому предсказанию Телемах.  Отправил  он  своих  спутников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абле в городскую гавань, а сам, радостный, пошел к свинопасу Эвм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ТЕЛЕМАХ ПРИХОДИТ К ЭВМЕЮ. ОДИССЕЙ И ТЕЛЕМ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 проснулись  Одиссей  и  Эвмей. Приготовили они себе завтрак и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креплять свои силы пищей. Вдруг собаки Эвмея  бросились  с  веселым  ла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тречу приближающемуся Телемаху и стали к нему ласкаться. Одиссей услых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аги,  тотчас  показался  у  входа в жилище Эвмея и сам Телемах. Вскочи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встречу свинопас Эвмей. Обнял он  вошедшего  Телемаха  и,  проливая  сле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сти,  стал целовать его. Так рад был Эвмей возвращению Телемаха, как р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вает отец возвращению  единственного  сына  после  долгой  разлуки.  В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,  он  хотел  уступить свое место вошедшему сыну. Ласково обратилс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у Телемах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ядь, странник! Не беспокойся, мне приготовит место, где сесть, Эвм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мей поспешно приготовил Телемаху сидение и подал ему пищи  и  вина.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трапезы Телемах спросил Эвмея, откуда этот странник, кто привез ег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таку. Рассказал ему Эвмей ту вымышленную историю, которую он сам слышал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 и просил принять странника в своем доме. Но Телемах не мог обещ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лать это. Как мог он, еще такой юный, справиться с буйной толпой женихов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мог лишь обещать прислать страннику новую одежду и меч в подарок и пом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вернуться на родину. Пожалел Одиссей Телемаха и стал, словно  ниче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я,  расспрашивать  его  о  буйстве  женихов и спрашивать, не враждебно 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носится к нему народ Итаки и его родственни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Лучше уж быть убитым в своем доме, попытавшись  силой  изгнать  буй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ов,  чем сносить оскорбления и видеть разграбление своего имущества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ими словами кончил свои расспросы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что мог ответить на это Телемах, он мог лишь сказать, как трудно 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ственному  сыну, бороться с буйной толпой женихов, замышляющих к тому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ь его. Телемах опасался даже сообщить Пенелопе о своем  возвращении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  Эвмея  в  город  и велел ему тайно передать матери, что он вернулс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не узнали этого женихи.  Известить  же  старца  Лаэрта,  который  то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о  беспокоился  о  судьбе своего внука, должна была Пенелопа, послав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у одну из верных рабы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пешно ушел Эвмей исполнять поручение Телемаха. Лишь только  вышел 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явилась  пред  Одиссеем  незримая  для  Телемаха  богиня Афина-Паллада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звала она Одиссея из хижины и там, у ограды  двора,  вернула  ему  прежн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з, коснувшись его жезлом, и повелела открыться Телемах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Одиссей вернулся в хижину, с удивлением посмотрел на него Телемах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думал, что ему явился  один  из  бессмертных  богов,  так  был  краси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чествен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странник!  -- воскликнул Телемах, -- в ином виде являешься ты м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! Ты -- один из бессмертных богов! Смилуйся над нами!  Великие  жер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ем мы теб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не  бог  я!  --  ответил  Одиссей, -- я твой отец Одиссей, ра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терпел ты обиды от буйных жених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любовью обнял Одиссей своего  сына  и  со  слезами  поцеловал  его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не  мог  сразу  поверить,  что  действительно вернулся, наконец,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 его отец. Ведь только что видел он его в образе старого,  несчаст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.  Как  мог  он  измениться так, разве может смертный творить так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деса? Сомнение  овладело  Телемахом.  Одиссей  же  рассеял  это  сомнен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в,  что  богиня  Афина превратила его в странника, она же вернула ему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настоящий образ. Поверил тогда Телемах, что пред  ним  стоит  его  от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нял  он  отца. Слезы радости полились у них из глаз. Наконец, когда про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ая радость свидания, Телемах спросил отца, как вернулся  он  на  роди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привез его на Итаку на быстроходном корабле. Рассказал Одиссей сыну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зли  его  феакийцы, как скрыл он дары феакийцев в глубокой пещере и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 Афина  встретилась  ему  и  послала  его  к  Эвмею.   Одиссей 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прашивать Телемаха о женихах. Он пылал негодованием и хотел отомстить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все обиды. Возможно ли это? Ведь женихов много. Со всех сторон собр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. Их сто шестнадцать человек. Разве могут двое -- Одиссей  и  Телемах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ть с такой толпой в открытый бой? Но у Одиссея есть могучие помощник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которыми  не  могут  бороться  смертные,  как  бы  много  их ни было, э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ники -- громовержец Зевс и дочь его Афина-Палла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деясь на их помощь, решил так действовать Одиссей: Телемах  долже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дти   в   город   к   женихам,  а  за  ним  придет  и  он  сам,  под  ви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щего-странника, с Эвмеем, как бы для того, чтобы собирать подаяние. Как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ут оскорблять его женихи, все будет терпеть Одиссей.  Затем  по  дан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ку  Телемах  должен  вынести  оружие,  оставив лишь оружие для себя и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. Главное же необходимо хранить в глубокой  тайне  возвращение  Одисс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 никто  не  знал  об этом, даже Пенелопа, так как не все рабы и рабы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хранили верность Одиссею. Долго совещались Одиссей с Телемах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прибыл в  город  и  корабль  Телемаха.  Спутники  его  тотч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и вестника к Пенелопе известить о возвращении сына. С этим вестником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го  дворца Одиссея встретился Эвмей. Вместе вошли они к Пенелопе.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явил вестник Пенелопе о возвращении сына. Эвмей же, наклонившись  к  н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хо  передал все, что поручил ему Телемах. Обрадовалась Пенелопа, что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нею сы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стро донеслась весть о возвращении Телемаха и  до  женихов.  Испуг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.  Собрались  все  женихи  на  площади и стали совещаться, что им дел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нтиной стал советовать убить Телемаха, так как он их  единственная  поме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 Амфином  не  согласился  на  это. Он боялся прогневить Зевса и совет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 вопросить богов. Если дадут боги благоприятное знамение, то он  гот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сам  убить  Телемаха,  если  же  нет,  то и другим не советовал Амфин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ымать руки на Телемаха. Согласились с Амфиномом женихи и пошли во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лашатай Медонт сообщил Пенелопе, что замышляют женихи. Вышла она к ни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ько упрекала их за коварство. Особенно же упрекала Пенелопа Антиноя,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некогда  спас  Одиссей  от  гнева народа. Эвримах стал успокаи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у. Он говорил, что женихи никогда не подымут  руки  на  Телемаха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ь и говорил это Эвримах, сам же он только о том и думал, как бы, пог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Эвмей  вернулся  в  свою  хижину. Богиня Афина обратила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в странника, чтобы не узнал его Эвмей. Рассказал свинопас, что вид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ороде, и стал готовить всем ужинать. Насытившись, все легли сп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ПРИХОДИТ ПОД ВИДОМ СТРАННИКА В СВОЙ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следующий день, лишь только край неба окрасился ярким  пурпуром  зар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отправился  в  город.  Уходя,  он  велел  Эвмею  проводить  в гор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, чтобы он мог там собирать подаяние. Придя домой,  Телемах  перв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  свою  старую  няню  Эвриклею.  Несказанно обрадовалась она,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ходящего Телемаха, и с плачем обняла его. Вышли навстречу сыну Одиссея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и. Узнав о возвращении сына, вышла ему навстречу и Пенелопа. Обня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 и  стала  расспрашивать  его  о  том,  что  узнал  он  во время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ешествия. Но ничего не стал ей рассказывать Телемах, -- он  спешил  пой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городскую площадь, чтобы привести Феоклимена в свой д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Телемах  пришел  на городскую площадь, женихи толпой окружили 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из них спешил пожелать ему чего-нибудь хорошего, в глубине же  серд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мышляли  они  гибель  Телемаху.  Вскоре  пришел  на  площадь и Феоклимен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айем, приютившим его на время, пока не было в городе Телема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ейчас же Телемах пригласил Феоклимена к себе в дом и ушел с  ним.  До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мывшись  в  прекрасных  мраморных  ваннах,  Телемах  с  Феоклименом сели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апезу. Вышла к ним Пенелопа и  села  около  их  стола  со  своей  рабо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рассказал  матери о своем путешествии в Пилос и Спарту. Опечал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 тем, что ничего  не  узнал  Телемах  об  отце.  Но  Феоклимен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покаивать  ее;  он  уверял,  что  Одиссей  уже  в  Итаке,  что  он наве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рывается где-нибудь, чтобы вернее приготовить  гибель  женихам.  Феоклим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л,  что  если  бы  Одиссей не вернулся в Итаку, не послали бы знам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при возвращении Телемаха.  Во  время  беседы  Пенелопы  с  Телемахом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оклименом  женихи  забавлялись  во  дворе  бросанием диска и копья. Вско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нали пастухи коз и овец для пира женихов. Гурьбой  вошли  женихи  в  д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 и  занялись  приготовлением  к  пиру.  Глашатай  Медонт созвал их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ую за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тем Одиссей с Эвмеем медленно шли по направлению к городу. Опира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палку, шел Одиссей под видом немощного нищего. Они уже были  недалек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а, когда у источника, из которого жители города брали воду, встретил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 Мелантий. Увидав Эвмея со странником, наглый Мелантий стал издев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д ними и кр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от  ведет  один негодяй другого! Куда ты, глупый Эвмей, ведешь э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щего? Смотри, переломают ему  ребра  женихи,  если  он  только  осмел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ться в доме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рикнув   это,   Мелантий   сильно  ударил  ногой  Одиссея,  но  даже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евельнулся от этого удара Одиссей. Насилу сдержался он,  чтобы  не  у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леца,  ударив его головой о землю. Эвмей стал грозить Мелантию, что плох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дется ему,  когда  вернется  Одиссей.  Но  Мелантий  грубо  ответил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сно  надеется он на возвращение Одиссея, что скоро будет и Телемах уб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ами, а сам Эвмей  продан  каким-нибудь  чужеземцам.  С  этими  угроз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антий уше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дленно продолжали свой путь Эвмей с Одиссеем. Наконец, приблизились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 дворцу  Одиссея.  Оттуда  неслись звуки кифары и пение. Пир женихов бы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м разгаре. Эвмей и Одиссей, громко разговаривая друг с другом, вошли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.  Там на куче навоза у самых ворот лежала старая собака Одиссея, Аргу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ва только услыхала она голос своего хозяина, как насторожила  уши.  Почу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ый  Аргус  своего  господина,  вильнул  хвостом и хотел подняться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ться ему навстречу, но был уже не в силах двинуться.  Всеми  брошенн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ый,  он  издыхал. Узнал своего верного Аргуса и Одиссей. Слеза скат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его глаз; поскорее смахнул он слезу рукой, чтобы  не  заметил  ее  Эвм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евельнулся  Аргус  и  издох.  Двадцать лет ждал он своего господина и сра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л его, даже под видом нищ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мей вошел в пиршественную залу первый и сел около Телемаха.  Следом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ем  вошел  и  Одиссей.  На  не  пошел он к гостям, а сел у самого вход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лонясь к двери. Тотчас взял Телемах хлеба и мяса, велел отнести  Одиссе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казать ему, чтобы смело шел он к гостям просить подаяние. Встал Одисс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  обходить всех гостей. Все подавали ему, отказал лишь один -- Антин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Одиссей стал настойчиво просить и у него подаяние. Рассердился  жестоки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бый Антиной и прогнал от себя Одиссея. Отошел от него Одиссей, промолви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а, вижу я, что ум у тебя не так хорош, как лицо, коль ты жалеешь 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не даже корку хлеба, да еще чужог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пыхнул  гневом  Антиной,  схватил  скамейку,  изо всей силы бросил е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и попал ему в спину. Но  Одиссей  даже  не  пошатнулся  от  силь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ра,  он стоял, словно незыблемая скала; только грозно тряхнул он голов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л опять у самой двери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беда, если кто-нибудь перенесет побои, защищая свое имущество.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богини мщения Эринии защищают и нищих, то  вместо  брака  ждет  зд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ноя 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Еще  больше  рассердился  Антиной, услыхав слова Одиссея, но женихи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ать его за то, что оскорбил он странника, пришедшего  в  дом,  так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ь бывало не раз, что под видом странников приходили к людям и бессмерт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.  Горько  было  видеть  и  Телемаху, как оскорбил Антиной его отца, н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ня условие, сдержал он свой гн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ла и Пенелопа, как оскорбил Антиной несчастного странника. Еще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ненавидела она дерзкого Антиноя. Призвав к себе  Эвмея,  расспроси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о  страннике,  а  когда  узнала,  что  Одиссей  был некогда гостем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,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верю я, что жестоко  отомстят  Одиссей  и  Телемах  женихам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ся Одиссе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сказала это Пенелопа, как Телемах громко чихнул. Обрадова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му  знамению  Пенелопа,  теперь  она  была  уверена,  что рано или поз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нут женихи от руки ее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на повелела Эвмею привести к себе странника, чтобы  расспросить  его 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. Но Одиссей отказался сейчас же идти к Пенелопе, он просил подож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 вечера,  не  желая  раздражать  еще  больше  женихов.  Согласилась ж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ир женихов становился все более и более шумным.  Наступила  ночь.  Эвм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вно уже ушел домой. Женихи все еще не расходились. Вдруг в дверях поя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нищий, известный по всей Итаке обжора и пьяница. Звали его Иром.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  в  дверях, Ир стал гнать его, Одиссей же не уходил. Тогда Ир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ть ему, что побьет его, если он тотчас не  уйдет.  Началась  ссора.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л  Антиной  и,  желая  доставить  развлечение  себе  и  женихам,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вить драться Ира со странником. Победителю он  обещал  дать  в  награ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зий  жареный  желудок,  а  кроме  того, позволить каждый день приходить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янием. Окружили женихи Ира и Одиссея и подстрекали их помериться сил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согласился драться с Иром, но прежде взял клятву с женихов, что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будут помогать Иру. Женихи дали клятву. Тогда Одиссей снял свое рубищ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оясался им. С удивлением смотрели женихи на могучее тело Одиссея,  н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скулистые  руки, широкую грудь и плечи. Страшно испугался Ир, но не би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Одиссеем он уже не мог, так как рабы схватили его,  опоясали  и  постав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 Одиссея.  От  страха  Ир  едва  держался на ногах. Взглянув на н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подумал: убить ли его ударом кулака или же только сбить с ног?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, что могучим ударом он может возбудить подозрение женихов;  поэт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Ир  ударил  его  в  плечо, он в свою очередь ударил его по голове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ым ухом. Упал Ир на пол и завопил от боли. Одиссей же хватил его за  н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вытащил  из  пиршественной залы на двор, там посадил у стены около воро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бросил ему на плечи его рваную суму и дал ему в руки  палку.  Так  проуч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Ира  за  то,  что он дерзко вздумал гнать его, странника, из его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ственного дома. Очень обрадовались женихи,  что  избавил  их  Одиссей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зойливого  Ира.  Они  весело  поздравляли  его  с  победой, а один из ни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ном, поднес Одиссею кубок с вином и пожелал, чтобы  боги  вновь  посл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богатство  и  счастье.  Амфином  был  самым  лучшим  из  женихов, час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ерживал он остальных от  буйства  и  всегда  защищал  Телемаха.  Знал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и,  желая спасти Амфинома, посоветовал ему покинуть толпу женихо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ться к отцу, так как скоро вернется Одиссей и гибель грозит тогда 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ам.  Но  Амфином  не  внял  совету  Одиссея, сам шел он навстречу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богиня Афина-Паллада побудила Пенелопу выйти к женихам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сильнее разжечь в них желание вступить с ней в брак, и чтобы Одиссей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еще  более  оценили  ее  верность  и  любовь  к ним. Тотчас позв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 Эвриному  и  велела  призвать  двух  рабынь,  которые  должны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одить  ее  в  пиршественную залу к женихам. Когда Эвринома вышла,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 погрузила в краткий сон Пенелопу и во сне наделила ее такой  красото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она  засияла,  подобно богине любви Афродите. Вошедшие рабыни разбу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у. Встала Пенелопа и пошла к женихам, С  восторгом  смотрели  он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шедшую  жену  Одиссея. Пенелопа же подозвала к себе Телемаха и укоряла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то, что позволил он оскорбить в своем доме несчастного странника. Поко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ушал упрек  матери  Телемах.  Обратился  один  из  женихов,  Эвримах,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е  и  стал славить ее красоту. Выслушала его Пенелопа и ответила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т уже больше у нее былой красоты, потеряла она ее, с тех пор  как  поки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Одиссей;  только  тогда  вновь  вернулась  бы  к ней ее красота, если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ился Одиссей. Укоряла она  женихов  за  то,  что  принуждают  они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упить  с  кем-нибудь  из них в ненавистный ей брак и разоряют дом Одис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и пирами. Не так было в былые времена, тогда  женихи  старались  дар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лонить  невесту и не расточали чужого имущества. Но не вняли женихи укор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ы; спокойно выслушав ее, послали женихи слуг своих за богатыми дар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одарили ими Пенелопу, -- думая склонить ее на брак дарами. Пенелопа  молч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яла дары и удалилась со своими рабынями в свои пок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 Пенелопа  ушла,  как  женихи  повелели рабыням принести т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их светильника и зажечь на них огонь, чтобы осветить ярче пиршеств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у. Исполнили рабыни приказание. Одиссей же сказал рабыням, чтобы ш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ниматься своими работами, а он будет смотреть за светильниками. Но одна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ь,  Меланто,  стала издеваться над ним и бранить его. Одиссей пригро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рзкой Меланто, что пожалуется на  нее  Пенелопе.  Испугались  рабыни  э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розы  и  поспешно ушли. Одиссей же стал смотреть за огнем на светильник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мах, чтобы развеселить женихов, смеясь над Одиссеем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ижу я, что бог какой-нибудь послал к нам этого странника, чтобы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  светлее  пировать.  Свет  исходит не от светильников, а от его плеши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ы, на которой нет ни единого волос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Засмеялись женихи, а Эвримах стал еще  больше  издеваться  над  Одиссе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ответил ему Одисс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Эвримах!  Велика  твоя надменность, но ведь ты воображаешь, что сил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потому, что тебя окружают слабые люди. Вернись сейчас  на  твою  бе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и  тогда  эта  широкая  дверь  сразу  показалась бы тебе узкой,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но бросился бы ты беж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о рассердился Эвримах, схватил он скамейку и с размаху бросил ее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 Но  Одиссей ловко уклонился от удара. Скамейка попала в руку раб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осившего вино, и со стоном упал он на пол, выронив  кубок.  Подняли  шу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и.  Они  негодовали,  что начались у них на пиру постоянные ссоры с 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нуты, как появился странник. Но Телемах сказал,  что  не  в  этом  прич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сор:  причина  в  том,  что все охмелели и пора кончать пир. Как ни досад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о женихам слышать такие  слова  Телемаха,  все  же  принуждены  бы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нчить  пир.  Наполнили  они  еще  раз  вином кубки, выпили и разошлись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разошлись все женихи, Одиссей сказал  Телемаху,  что  теперь  ну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нести все оружие из пиршественной залы. Призвал Телемах Эвриклею и по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 запереть  всех  служанок  в их помещении, чтобы не видали они, как буд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носить оружие, которое надо  убрать,  чтобы  не  портилось  оно  от  дым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ла  Эвриклея  приказание  Телемаха.  Телемах и Одиссей стали выно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ужие, а богиня Афина незримо светила им, зажегши свой светильник. Удив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, видя, как  разливался  всюду  свет  от  невидимого  светильник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росил  Одиссея,  откуда этот свет. Но Одиссей запретил сыну расспрашивать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ялся он, чтобы не прогневал богиню Телемах своими расспросами.  Убрав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ужие,  Одиссей  пошел в покои Пенелопы. Она с нетерпением ждала странни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расспросить его об Одиссее. Телемах же пошел в свои покои  и  спокой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ну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И ПЕНЕЛ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Телемах ушел спать, в пиршественную залу пришла со своими рабыня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. Рабыни поставили для своей госпожи около очага  стул  из  слоно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сти,  отделанной  серебром, а сами стали убирать стол, за которым пир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и. Рабыня Меланто опять стала поносить Одиссея, гнать  его  из  дом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ть  ему,  что  бросит в него горячей головней, если он не уйдет! Мрач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глянул на нее Одиссей и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то ты сердишься на меня? Правда, я нищий! Уж такой выпал мне на  д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ребий, а было время, когда и я был богат; но всего лишился я по воле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т  быть  и  ты лишишься скоро красоты, и возненавидит тебя твоя госпо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и, вернется Одиссей, и придется тебе ответить за твою дерзость. Если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не вернется он, то дома Телемах, он знает, как ведут себя  рабыни.  Нич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скроется от нег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а слова Одиссея и Пенелопа и гневно сказала она Меланто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а  всех  злишься  ты,  словно  цепная собака! Смотри, я знаю, как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дешь себя! Придется тебе заплатить головой за твое поведение. Разве ты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ешь, что я сама позвала сюда этого странника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казала поставить Пенелопа около очага стул для Одиссея и, когда он с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оло  нее, стала расспрашивать его об Одиссее. Рассказал ей странник, буд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огда принимал он сам как гостя Одиссея на Крите, когда  тот,  застигнут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рей,  пристал  к  берегам  Крита  по  дороге  в  Трою. Заплакала Пенелоп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лыхав,  что  видел  странник  двадцать  лет  тому  назад  Одиссея.   Жел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верить,  правду  ли  говорит  он,  спросила  его  Пенелопа,  как был о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. Ничего не было легче страннику, как  описать  свою  же  собств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у.  С  мельчайшими  подробностями  описал  он  ее, и поверила тогда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. Странник же стал уверять ее, что жив Одиссей, что недавно был о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е феспротов, а оттуда поехал в Додону  вопросить там оракула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Эпире, на западе Северной Греции, с знаменитым в древ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тилищем и оракулом Зев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оро вернется Одиссей! -- говорил странник, раньше чем кончится  г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ьше чем наступит еще новолуние, вернется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да была бы верить ему Пенелопа, но не могла, ведь столько лет жда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,  а  он  все не возвращался. Велела Пенелопа рабыням приготовить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а мягкое ложе. Поблагодарил ее Одиссей  и  попросил,  чтобы,  ста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клея прежде омыла ему н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риклея  охотно  согласилась  омыть  ноги страннику: он и ростом, и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видом, и даже голосом напоминал ей Одиссея, которого она когда-то с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нянчила. Принесла Эвриклея воды в медном тазу и наклонилась,  чтобы  ом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у  ноги.  Вдруг  бросился ей в глаза рубец на его ноге. Хорошо зн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этот рубец. Некогда нанес глубокую рану Одиссею кабан, когда охотился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сыновьями Автолика на склонах Парнаса. По этому-то рубцу  Эвриклея  узн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 Опрокинула она от изумления таз с водой. Слезы заволокли ей глаз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дрожащим от радости голосом сказала о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диссей, ты ли это, мое дорогое дитя? Как не узнала я тебя раньш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вриклея хотела сказать и Пенелопе, что вернулся,  наконец,  ее  муж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поспешно зажал ей рот рукой и тихо промол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а, я Одиссей, которого ты вынянчила! Но молчи, не выдавай моей тай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наче  ты  погубишь  меня.  Берегись  сообщить кому-либо о моем возвращени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ровой каре подвергну я тебя и не пощажу, хотя ты и моя кормилица, когда 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у  наказывать  рабынь  за  их  проступки,  если узнают они от тебя, что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. Поклялась Эвриклея хранить  тайну.  Радуясь  возвращению  Одисс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ла она еще воды и омыла ему ноги. Пенелопа не заметила, что произошло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вниманием завладела богиня Аф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Одиссей  сел опять у огня, стала жаловаться на свою горькую судьб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а и рассказала о сне, который видела недавно. Она видела, будто  ор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терзал  всех ее белоснежных домашних гусей и все женщины Итаки оплаки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вместе с нею. Но вдруг орел прилетел  обратно,  сел  на  крыше  дворц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ловеческим  голосом  сказал:  "Пенелопа,  это не сон, а знамение тог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тся. Гуси -- это женихи, я же Одиссей, который скоро вернется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же сказал Пенелопе, что сон ее, как и сама она видит,  так  ясе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его не стоит и толковать. Но не могла даже такому сну поверить Пенелоп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не  верила,  что вернется, наконец, Одиссей. Она сказала страннику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а на следующий день испытать женихов: вынести лук Одиссея и  предлож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натянуть  его  и  попасть в поставленную цель; того из них, кто исполн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, решила она выбрать себе  в  мужья.  Посоветовал  Пенелопе  странник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ладывать этого испытания и приба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Прежде  чем  кто-нибудь  из  женихов  натянет  лук  и попадет в цел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ся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разговаривала со странником Пенелопа, не по дозревая, что  говорит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м.  Но  было  уже поздно. Хотя Пенелопа готова была всю ночь напрол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ть со странником, все же пора ей было идти  на  покой.  Встала  он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ла  в  свой  покой  со  всеми  рабынями, и там погрузила ее в сладкий с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я Аф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же, устроив себе ложе из кожи быка и овчин, лег на  него,  н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 заснуть.  Он все думал о том, как отомстить женихам. Приблизилась к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у богиня Афина; она успокоила его, обещала свою помощь и сказала, что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о кончатся все его бедствия. Наконец, усыпила Одиссея богиня  Афина.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олго  он  спал, разбудил его громкий плач Пенелопы, сетовавшей н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дают боги вернуться Одиссею. Встал Одиссей, убрал свое ложе и,  выйд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, стал молить Зевса послать ему доброе знамение в первых словах,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услышит  в  это  утро.  Внял Зевс Одиссею, и раскатился громовой удар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у. Первые же слова, услышанные Одиссеем, были слова рабыни,  моловшей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чной  мельнице  муку.  Она  желала, чтобы это был последний день, котор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уя, проведут женихи в доме Одиссея. Обрадовался Одиссей. Теперь он  зн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оможет ему Зевс-громовержец отомстить жених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ИЗБИВАЕТ ЖЕНИХО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тром  толпой вошли в пиршественную залу рабыни и начали прибирать ее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ра женихов. Эвриклея послала рабынь за водой, повелела вымыть пол, покр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мьи новыми пурпуровыми покрывалами и вымыть посуду. Вскоре вышел из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ев Телемах и, расспросив у Эвриклеи, как провел ночь странник, поше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скую  площадь.  Пригнали  Эвмей, Филотий и Мелантий коз, овец, свин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ову для  пира  женихов.  Эвмей  и  Филотий  приветливо  поздоровались 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ом, жалея его за то, что приходится ему бездомным скитаться по мир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помнил Филотий Одиссея, он жалел своего хозяина. Глядя на странника, дум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: неужели и его господин принужден скитаться бездомным на чужбине? Эвме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лотий стали молить богов, чтобы они вернули домой Одиссея. Захотел уте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своих верных слуг и сказал, обратившись к Филотию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Клянусь тебе великим Зевсом и священным очагом во дворце Одиссея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успеешь еще ты уйти отсюда, как вернется домой Одиссей и ты увидишь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 он буйным жених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если Эвмей и Филотий были приветливы со странником, то грубый Мелант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 опять оскорблять его и грозил побить, если не уйдет он из дома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чего не сказал Мелантию Одиссей, но только грозно сдвинул бро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ли,  наконец,  собираться  и  женихи. Они замыслили убить Телемаха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нное богом знамение удержало их. Сели за стол женихи,  и  начался  п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 поставил в дверях скамью и стол для Одиссея и велел подать ему пищ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ина; при этом грозно сказал юный сын Одиссея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ранник! Сиди здесь и спокойно  пируй  с  моими  гостями.  Знай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му  не  позволю  я оскорбить тебя! Мой дом не какая-нибудь харчевня, г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ирается всякий сброд, а  дворец  царя  Одиссея.  Услыхал  слова  Телемах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ной и дерзко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рузья!  Пусть грозит нам, если хочет, Телемах! Если бы не послал 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ого знамения Зевс, навек усмирили бы мы его и не был бы он больше та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ным болтун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чего не ответил на эту угрозу Телемах. Молча  сидел  он  и  ждал,  п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ст ему условный знак Одиссей. Богиня Афина еще больше возбуждала буй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ихов,  чтобы  сильнее  запылала жажда мщения в груди Одиссея. Побуждаем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ю, воскликнул один из женихов, Ктесипп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лушайте, что я скажу вам! Странник получил от Телемаха немало пищи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а. Должны и мы дать ему что-нибудь. Я уже приготовил ему подачк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этими  Словами  Ктесипп  схватил  коровью  ногу и с силой швырнул е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Едва успел уклониться он от удара. Грозно крикнул Ктесиппу Телемах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частье твое, что ты промахнулся! Я бы метче попал в тебя моим копь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ишлось бы твоему отцу готовить для тебя не свадьбу, а похороны. Всем в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ю я еще раз, что не позволю оскорблять здесь, в моем доме, гост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чего не ответили  женихи,  Агелай  же  стал  советовать  им  прекра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корбление странни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богиня Афина возбудила безумный смех у женихов и помутила разум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ико  стали  они смеяться. Побледнели их лица, глаза их заволоклись слезам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ска легла им на сердце, как тяжкое бремя. Словно дикие  звери,  ста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жирать сырое мясо. Женихи начали в своем безумии издеваться над Телемах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молча сидел Телемах, не обращая внимания на их насмешки. Слышала Пенело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своих покоев неистовые крики женихов за обильным пиром. Но никогда ни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риготавливал людям такого пира, какой приготовили женихам богиня Афин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 Пенелоп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встала  Пенелопа  и  пошла  в  кладовую,  в  которой  хран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кровища  Одиссея.  Там достала она тугой лук Одиссея. Этот лук принадле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когда Эвриту, а Одиссею подарил  его  сын  Эврита,  Ифит.  Взяв  лук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чан,  полный  стрел, пошла Пенелопа в пиршественную залу. Встав там око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онны, сказала она жених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Царь Ойхалии (см. часть 1, "Геракл и Эврит"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ыслушайте меня! Я принесла вам лук Одиссея. Кто из вас  натянет  э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 и пустит стрелу так, чтобы она пролетела через двенадцать колец, за 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выйду замуж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ередала  Пенелопа  лук  Одиссея  Эвмею.  Горько  заплакал он, увидав л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хозяина, и понес его женихам. Заплакал и верный Филотий. Рассерд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них женихи за то, что они льют слезы по Одиссею.  Телемах  же  укрепил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 шесты  с кольцами и выравнял их. Он первый хотел попробовать натя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; три раза сгибал он его, но не смог натянуть тетиву.  Хотел  он  согну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в четвертый раз, но Одиссей кивнул ему головой, и Телемах прекратил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ытки.  Женихи  решили  по  очереди  пробовать  натянуть тугой лук. Пер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ытался Лейод, но он не смог даже немного согнуть лук, таким тугим был 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ной позвал тогда Мелантия и велел ему принести сала, чтобы смазать  лу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  Антиной,  что  легче  согнется лук, смазанный салом. Но напрасны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ытки женихов, никто из них не мог натянуть тети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о время Эвмей и Филотий вышли из зала, за ними пошел  и  Одиссей.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 остановил он верных слуг и открыл им, кто он, показав рубец на ноге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ны,  нанесенной  кабаном.  Обрадовались  Эвмей и Филотий и стали покры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целуями его руки и ноги. Успокоил их Одиссей. Он велел Эвмею в ту  минут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он  возьмет  лук,  пойти  к  Эвриклее и сказать ей, чтобы запер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ужанок и не  выпускала  их  никуда.  Филотию  же  Одиссей  велел  покрепч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ереть ворота. Отдав эти приказания, Одиссей вернулся в пиршественную зал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покойно сел на свое место в двер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Одиссей  вернулся,  Эвримах, смазав лук салом, грел его над огне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огрев лук, попробовал Эвримах согнуть его, но не мог. Увидав, что все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пытки  напрасны,  женихи  решили  оставить лук и попытаться согнуть е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ующий день, а сейчас лучше продолжать пир. Тогда Одиссей вдруг обрат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женихам с просьбой позволить ему попытаться натянуть лук. Женихи,  услыш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у  просьбу,  стали издеваться над ним. Втайне же боялись они, что странн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рамит их. Пенелопа же стала настаивать,  чтобы  все-таки  страннику  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ук.  Ее  прервал  Телемах,  он  просил  мать уйти в ее покои, а Эвмею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ать лук Одиссею. Женихи подняли неистовый крик, когда  Эвмей  понес  лу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ся  Эвмей,  но  Телемах  грозно  крикнул  на него и велел отнести л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нику. Подав лук Одиссею, Эвмей поспешно пошел к Эвриклее и  передал  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ние Одиссея. Филотий же крепко-накрепко запер воро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ял   Одиссей   свой  лук  и  начал  внимательно  осматривать  его;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матривает свою кифару певец, готовясь  начать  песнопение.  Без  малей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а  согнул  Одиссей  свой лук и натянул тетиву, затем попробовал пальц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га ли она. Грозно зазвенела  тетива.  Побледнели  женихи.  Грянул  с  не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кат  грома  --  то Зевс подал знак Одиссею. Радость наполнила его серд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л Одиссей стрелу и, не вставая  со  своего  места,  пустил  в  цель.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 колец  пролетела  стрела.  Обратившись  к  Телемаху,  восклик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елемах! Не посрамил тебя твой гость! Ты видал, что  недолго  труд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,  натягивая  лук.  Нет,  еще  цела  моя  сила!  Теперь приготовим мы нов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гощение женихам. Теперь иная зазвучит у нас на пиру кифар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ал знак Телемаху Одиссей, нахмурив брови. Опоясался мечом  Телемах 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яв в руки копье, встал рядом с Одиссеем, вооружась сверкающей мед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бросил  свое  рубище Одиссей, встал на пороге в самых дверях, высыпал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чана стрелы на пол у своих ног и крикнул жениха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 первую цель попал я удачно! Теперь я избрал новую  цель,  в  котор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никто не посылал стрелы. Мне поможет стреловержец Аполлон попасть в не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воскликнув,  пустил  Одиссей  стрелу  в  Антиноя. Попала ему в гор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ела и пронзила его насквозь как раз в ту минуту, когда Антиной  собир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пить  чашу  вина.  Пошатнулся  Антиной, обливаясь кровью, толкнул он сто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рокинул его и упал мертвым. Вскочили с  криком  женихи.  Бросились  он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ужию,  которое  раньше висело по стенам, но оружия не было. Одиссей же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грозно крикнул и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А, презренные псы!  Вы  думали,  что  не  вернусь  я?  Что  вы  буде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наказанно грабить? Нет, теперь всех вас ждет гибел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прасно  молил Одиссея Эвримах пощадить их, принять от них богатую пла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все, что разграбили женихи, но ничего не хотел слушать Одиссей.  Он 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ылал  жаждой мести. Поняли женихи, что придется им защищаться. Обнажи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и и старались защититься от стрел Одиссея  столами.  Эвримах  бросился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чом в руках на Одиссея, но пронзила ему грудь стрела, и мертвым упал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.  Бросился  на  Одиссея  Амфином,  но  его  поразил копьем Телемах. Уб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нома, побежал за оружием Телемах. Он вынес  из  кладовой  четыре  шле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тыре  щита  и восемь копий для Одиссея, себя, Эвмея и Филотия. Одиссей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 Телемах ходил за оружием, посылал стрелу за стрелой в  женихов.  Кажд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щенная  стрела  несла гибель кому-нибудь из женихов, один за другим па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мертвыми на пол. Но вот пришел с оружием Телемах. Вооружился Одиссей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ядом с ним встали, потрясая копьями, Телемах, Эвмей и Филот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датель Мелантий заметил, как ходил за оружием Телемах; тайно прокр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в  кладовую  и  достал  там  двенадцать  щитов  и копий, так как Телем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ешивший к отцу, забыл запереть двери в  кладовую.  Вооружились  и  жених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угался Одиссей, увидев их вдруг вооруженными. Понял он, что кто-то до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оружие. К счастью, заметил Эвмей кравшегося за оружием Мелантия и 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 этом Одиссею. Повелел он Эвмею и Филотию схватить Мелантия в  кладово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ереть  его там, связав покрепче веревкой. Тихо подкрались Эвмей и Филот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кладовой и, когда Мелантий выносил из нее оружие, схватили  его,  пова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пол  и,  загнув ему на спину руки и ноги, связали, затем подвесили его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лочной балке в кладовой в сказали с насмешко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торожи теперь оружие, Мелантий! Мы устроили тебе мягкое ложе, 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не проспишь зари. Сказав это, захватили они оружие и поспешили на помощ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Одиссею, который в это время сдерживал с Телемахом натиск жених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эту минуту под видом Ментора явилась Одиссею Афина-Паллада. Стал  з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помощь  Ментора  Одиссей, женихи же грозили ему смертью, если поможет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ась еще больше на женихов Афина. Упрекнув Одиссея,  что  не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бро  бьется он с женихами, как бился он под Троей, обратилась она вдруг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сточку, взвилась кверху и села на балку над женихами. Три раза напада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женихи, бросая копья в него, Телемаха  и  в  двух  верных  слуг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лоняла  копья  женихов  Афина.  Одиссей  же  и  его  соратники каждый ра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ажали четырех женихов. Убил Филотий ударом копья и дерзкого  Ктесиппа 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я,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Теперь  умолкнешь ты, дерзкий ругатель! Я дал тебе славный подарок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у коровью ногу, которой ты так любезно угостил Одисс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н за другим падали сраженные насмерть женихи. Вдруг потрясла Афина н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головой своей страшной эгидой. В ужасе стали как безумные метаться во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роны женихи; так мечутся по пастбищу быки, когда жалят их летом целые 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одов. Подобно соколам, бьющим голубей, избивали женихов Одиссей,  Телем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й  и  Филотий. Страшный крик подняли гибнущие женихи. Нигде не могли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крыться. Подбежал к Одиссею Лейод и стал молить его о пощаде, но не пощад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Одиссей и ударом меча отрубил ему голову. Только  певца  Фемия,  певш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 своей  воли  женихам,  пощадил  Одиссей  по просьбе Телемаха, да е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щадил он глашатая Медонта, спрятавшегося под коровьей кожей. Велел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мию и Медонту выйти на двор и ждать там его. Стал  осматриваться  Одис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остался ли еще кто-нибудь из женихов, но уже все они были убиты, ни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них не спас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 тогда Одиссей призвать Эвриклею. Тотчас пришла она на зов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подина  и  увидала  его,  покрытого кровью, стоящим среди трупов женихо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бного льву, растерзавшему быков. Одиссей повелел Эвриклее  призвать 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ь,  которые  провинились  своим  сочувствием женихам. Призвала Эврикл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енадцать  рабынь.  Пришли  они  и  с  громким  плачем  стали  выносить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азанию  Одиссея  трупы  женихов и класть их один около другого в портик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а. Вынесли рабыни трупы и вымыли всю пиршественную залу,  а  когда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 это  исполнили,  Одиссей  повелел  предать их смерти. Все провинившие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и были повешены и смертью искупили свое преступление против  Одисс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ы. Мучительной казни предал Одиссей и предателя Мелант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ОТКРЫВАЕТСЯ ПЕНЕЛОП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рабыни  и  Мелантий  понесли  заслуженную  кару,  Одиссей  по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клее принести очистительного курения и окурил им всю пиршественную за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ись все рабыни Одиссея; они обступили своего господина и целовали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 и  ноги,  радуясь  его возвращению. Плакал и сам Одиссей, увидев внов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домочад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а Одиссея приветствовали все его домочадцы, Эвриклея побежала в  пок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нелопы, разбудила ее и сообщила ей радостную весть, что вернулся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муж  и  отомстил женихам, убив их всех. Не хотела верить этому Пенело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думала, что Эвриклея  смеется  над  ней.  Долго  уверяла  Эвриклея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спожу, что действительно вернулся Одиссей, что тот странник, с которым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 беседовала  Пенелопа,  и есть Одиссей, что она узнала его по рубцу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е, но он велел даже от Пенелопы хранить в тайне весть о его  возвращен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мотря  на  убеждения Эвриклеи, Пенелопе казалось невероятным, что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 мог  убить  всех  женихов.  Наконец,  Пенелопа  согласилась  пойти 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ршественную залу. Придя туда, она не могла сразу решить, броситься ли ей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ятия  Одиссею  или прежде расспросить его, чтобы окончательно убедить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, что странник действительно ее мук. Села рядом со  странником  Пенелоп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стально  стала  она  вглядываться  в  него,  --  то  казалось ей, что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, то вновь начинала она сомневаться. Видя ее колебания, Телемах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рекать е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озлюбленная  мать,  --  так говорил Телемах, -- неужели у теб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уди сердце, подобное камню. Вернулся, наконец, твой муж, а ты сидишь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молвишь  даже  слова.  Вряд ли найдется в целом мире другая жена, котор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третила бы так неприветливо мужа, вернувшегося к ней после долгой разлу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, ты видишь, что от волнения не могу  я  вымолвить  ни  еди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ва,  --  ответила  Телемаху  Пенелопа,  --  если  странник  действите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, то есть у меня с Одиссеем такая тайна, открыв  которую,  мы  все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ем друг друг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лыбнулся Одиссей и сказал Телемах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! Не волнуй мать. Расспросив меня, она убедится, что я Одис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но  ей  узнать  меня  в  этом  рубище.  Теперь  же  надо нам решить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хранить на время в тайне гибель женихов от граждан города, чтобы не возни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ятеж. Ведь самых знатных юношей убили мы, и  их  родные  захотят  отомст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велел  Одиссей  всем  рабам и рабыням начать пение и веселую пляску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уки кифары Фемия, чтобы все думали, что во дворце совершается праздне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исполнили его приказание и, действительно, все проходящие мимо двор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мали, что в нем справляется свадебный пир Пенелопы  с  одним  из  жених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й  же,  омывшись  и  надев богатые одеяния, вошел опять в чертог и с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Пенелопы. Божественной красотой наделила его  Афина.  Одиссей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дить  Пенелопу,  решил  открыть ей одну тайну, известную только им дво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озвав Эвриклею, повелел он ей приготовить себе ложе, Пенелопа же  сказ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рикле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Хорошо, приготовь ему ложе, Эвриклея, но только не в той опочиваль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ую выстроил сам Одиссей. Выдвинь из опочивальни богатую  постель  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 приготовь лож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царица, -- воскликнул Одиссей, -- кто же может сдвинуть с места 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ель, которую я сделал сам?  Ведь  ты  же  знаешь,  что  она  сделана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ого  пня  маслины,  которая  росла  около  дворца. Сам я срубил ее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ужив стеной, сделал из пня постель, затем украсил ее золотом и серебро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новой костью. Но, может быть, за мое отсутствие кто-нибудь спилил пень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винул постель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перь знала Пенелопа, что пред нею Одиссей. Лишь они вдвоем знали тайн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устроена постель. Зарыдала Пенелопа, бросилась в объятия Одиссея и не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ла целовать его. Плача обнял свою верную жену Одиссей, прижал ее к серд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крыл  поцелуями  --  так спасшийся от бури пловец, выброшенный на бере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ует землю. Долго плакали, обняв  друг  друга,  Одиссей  и  Пенелопа.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ла  бы  их  и утренняя заря, если бы богиня Афина не удлинила ночи 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ретила бы взлетать на него богине зари, розоперстой Э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кинули пиршественную залу Одиссей и Пенелопа и ушли в свою опочивальн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 же велел рабам и рабыням прекратить пение и пляску,  и  весь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узился в сон. Не слали лишь Одиссей и Пенелопа. Одиссей рассказывал ей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приключениях,  и  жадно внимала ему верная Пенелопа. Рассказала и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ужу  обо  всем,  что  пришлось  ей  претерпеть  от  женихов  во  время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сутств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ДУШИ ЖЕНИХОВ В ЦАРСТВЕ А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ог Гермес вызвал души женихов из их трупов своим золотым жезлом, котор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и  смыкает  сном  очи  людей, и прогоняет сон. С жалобным криком полет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и за богом. Крик был похож на писк летучих мышей, носящихся в  испуге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мной  пещере,  когда  одна из них упадет, оторвавшись от камня, на кото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висел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еницей неслись души женихов следом за Гермесом по мрачной  дороге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  их  все  дальше, мимо вод седого Океана, мимо врат бога солнца Гелио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мо страны, где живут боги сна, мимо скалы Левкады .  Наконец,  достиг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луга, поросшего асфоделом[2]; там обитали души умерших. Первая встрет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уши женихов душа великого Ахилла, рядом с ней шли тени Патрокла, Антилох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якса  Теламонида.  Окружили  их  души  женихов. Принеслась сюда и тень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. Узнала в сонме душ женихов тень Агамемнона душу  Амфимедонта,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го  был  как  гость  принят  Агамемнон в Итаке, когда приезжал он т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вать Одиссея в поход под Трою. Спросила тень Агамемнона душу Амфимедонт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Белая скала, находившаяся, как думали греки, у входа  в  подзем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бога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Дикий тюльпан бледно-желтого цве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Скажи мне, почему пришли вы такой толпой в это царство мрака? Погиб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 вы во время бури или враги убили вас, когда вы грабили их дома и похищ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имущество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ссказала тень Амфимедонта о том, как сватались они к  Пенелопе,  дум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не  вернется  Одиссей, но была верна Одиссею Пенелопа, она и слышать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а о браке. Вернулся, наконец, Одиссей и жестоко отомстил им за  буй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его  доме  и  за  расхищение его имущества. Обрадовалась душа Агамемн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 о том, что счастливо преодолел Одиссей все опасности, и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0, как счастлив ты, возлюбленный Одиссей! Велика будет слава твоей вер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ы Пенелопы, воспоют ее в песнях, и вечно будет жить память  о  ней!  И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моя судьба. Меня предала жена. Ужасная память о ней сохранится навеки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ДИССЕЙ У ЛАЭР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но утром, вооружившись блестящими доспехами, щитами и копьями, Одисс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лемах,  Эвмей и Филотий пошли к Лаэрту. Пенелопе же повелел Одиссей ник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выходить из дворца, так как он знал, что весть о  гибели  женихов  быстр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несется  по  городу.  Окутанные  густым  облаком,  Одиссей и его спутн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стро миновали город и вышли в поле. Вскоре пришли они  к  дому  Лаэрта,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м  жил  он  со  своими рабами и старой служанкой. Одиссей послал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утников в  дом  и  велел  им  приготовить  трапезу,  а  сам  пошел  в  са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ыскивать  Лаэрта.  Одиссей застал своего престарелого отца за работой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апывал молодое дерево. Вся одежда Лаэрта была в  заплатах,  на  ногах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сандалии,  голова  была прикрыта шапкой из потертой козьей шкуры, 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х надеты рукавицы.  Увидав  отца,  заплакал  Одиссей.  Жалко  стало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ика,  когда  увидел он его одетого, словно нищий. Колебался Одиссей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упить ему, -- сразу ли открыться отцу или же прежде скрыть,  кто  он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мотреть, узнает ли его от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решил Одиссей поступить так: он подошел к отцу и, притворившис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не  знает  его,  стал  говорить  с  ним,  как  с  простым работником,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прашивать его,  кому  принадлежит  сад  и  как  зовут  хозяина.  Одис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ал о себе вымышленную историю, выдавай себя за чужеземца, и прибав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когда принимал я гостем в доме своем Одиссея, богатыми дарами о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 его.  Теперь  я  пришел  воспользоваться  его  гостеприимством. Скажи м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йствительно ли я прибыл на остров Итаку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рупная слеза скатилась из глаз старца Лаэрта, и он ответ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Чужеземец! Ты  действительно  на  Итаке,  но  не  встретишь  ты  зд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 Завладели  домом  его  злые  люди. Одиссей наверно погиб. Я же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ец. Но скажи мне, кто ты!? Откуда прибыл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диссей опять  назвал  себя  вымышленным  именем  и  опять  заговорил 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е,  сказав, что уже пять лет прошло с того дня, как принимал он у с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. Услыхав это, опечалился Лаэрт. Взял он обеими руками земли  посы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ю  свою  голову  и  громко  застонал  от  невыносимого  горя. Не мог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отреть Одиссей на горе отца. Он бросился  к  нему,  заключил  его  в  св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ъятия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тец!  Я  твой  Одиссей!  По воле богов вернулся я на Итаку! Не пла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! Я отомстил уже женихам, разорявшим мой до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сразу поверил Лаэрт, он потребовал доказательства,  что  действитель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  ним  стоит  сын его. Тогда Одиссей показал ему рубец от раны на ног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числил все плодовые деревья, которые Лаэрт подарил ему  еще  в  детств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плакал от радости старик, обнял Одиссея и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великий отец Зевс! Есть еще на светлом Олимпе боги, если искуп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деи смертью свою вину! Но я боюсь,  что  сюда  придут  все  жители  Ита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за смерть родны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Одиссей успокоил отца и повел его в дом, где готова была уже трапез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омылся Лаэрт и оделся в чистые новые одежды, а богиня Афина сделала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дрее и моложе. Весело сели все за трапезу. В это время вернулся старый ра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ий  со  своими сыновьями. Войдя в дом, в изумлении остановился он, увид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трапезой гостя, и вдруг узнал в нем Одиссея. Бросился он к  нему  и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еловать  Одиссею  руки  и  ноги,  призывая на него с радостью благослов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ов. Весела была трапеза в доме старца Лаэр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ВОССТАНИЕ ГРАЖДАН И ПРИМИРЕНИЕ ИХ С ОДИССЕ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 тем  распространилась  молва  по  городу,  что  убиты  все  жених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ратившимся  Одиссеем.  С  криком негодования прибежали ко дворцу Одис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ственники женихов со всем народом и вынесли убитых. Затем  собрались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городской  площади  и  стали  обсуждать, как поступить им. Отец Антино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ый  Эвпейт,  стал  возбуждать  весь  народ  восстать  против  Одиссея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ему за гибель женихов. Лишь певец Фемий и глашатай Медонт убеж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  не  подымать рук на Одиссея, так как видели они сами, что боги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стороне Одиссея, женихи же погибли  по  воле  Зевса.  Выступил  в  защи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ссея  и прорицатель Галиферс. Он напомнил гражданам, как советовали им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и Ментор не  позволять  женихам  бесчинствовать  в  доме  Одиссея.  С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ваты теперь граждане. Лучше покориться Одиссею, чтобы не навлечь на себ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 большей  беды. Часть граждан послушалась Галиферса, часть же во главе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пейтом бросилась за оружием. Видела все это с высокого Олимпа богиня Аф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спросила громовержца Зевс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ец Зевс! Скажи мне, что ты решил? Возбудишь  ли  ты  теперь  вели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у или же мир водворишь между враждующими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Дочь  моя  милая!  --  ответил  Зевс Афине, -- ведь ты же решила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отомстить женихам Одиссей. Он отомстил и имел  на  это  право.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ем  Итаки  Одиссей.  Мы  предадим  забвению смерть женихов. Как и прежд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царить любовь на Итаке, будет там богатство и ми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сказал Зевс. Тотчас помчалась Афина на Итаку. Граждане большой толп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лижались уже к дому Лаэрта. Их увидел один из сыновей Долия. Вооруж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 бывшие в доме. Вооружились даже старцы Лаэрт и Долий. Вышли они из  до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 двор.  Явилась  Одиссею  под видом Ментора богиня Афина. Обрадовался 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в богиню, и, обратившись к Телемаху, сказа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мой! Теперь докажи, что помнишь ты, что  происходишь  из  слав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а, славного по всей земле своей доблесть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озлюбленный  отец!  --  воскликнул  Телемах, -- ты увидишь, что я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рамлю твой славный род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шал слова эти и Лаэрт. Радость наполнила его сердце, и он воскликну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0, какой день посылаете вы мне, боги! Как рад я! Спорят сын мой и вну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том, кто храбре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ошла к Лаэрту Афина и  повелела  ему  бросить,  не  целясь,  копье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ов,  призвав  на помощь богиню Афину и отца Зевса. Потряс Лаэрт копье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 его. Копье пробило медный  шлем  Эвпейта,  раздробило  ему  череп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ртвым  упал  он  на землю. Бросились на врагов Одиссей с Телемахом. Все 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ибли граждане Итаки, если бы грозно не крикнула богиня Афи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екратите битву, граждане  Итаки!  Скорее  разойдитесь,  не  проли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и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ми  гражданами Итаки овладел сильный ужас, Выпало у них оружие из ру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али они на землю, услыхав возглас богини.  Придя  в  себя,  обратили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гство  граждане,  спасая  свою  жизнь.  Громко  крикнув,  Одиссей  рину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ть бегущих. Но бросил Зевс свою молнию, и она, сверкая,  упала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ю пред Афиной. Удержала богиня Одиссея, сказав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Богоравный  сын  Лаэрта,  укроти  свое сердце! Воздержись от крова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твы, чтобы не разгневался на тебя Зевс-громовержец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зрадовался Одиссей и  остановился,  не  стал  он  преследовать  бегущ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 Итаки. Вскоре Афина-Паллада, приняв образ Ментора, утвердила проч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ир между народом и царем Одиссеем, скрепленный их взаимной клятв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ГАМЕМНОН И СЫН ЕГО ОРЕСТ. СМЕРТЬ АГАМЕМН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Эсхила "Агамемнон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гамемнон,  отправляясь  в поход под Трою, обещал жене своей Клитемнест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ть ей немедленно знать, когда падет Троя и окончена  будет  кровопролит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на.  Посланные  им  слуги,  должны были разводить костры на вершинах гор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ой сигнал, передаваясь с  одной  горной  вершины  на  другую,  скоро  м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стигнуть  его  дворца,  и  Клитемнестра  раньше других узнала бы о паде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й Тро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вять лет длилась осада Трои. Настал последний, десятый год, в  которы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 было  предсказано,  она  должна  была  пасть. Клитемнестра могла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день получить известие о падении Трои и о том, что  возвращается  муж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 Агамемнон.  Чтобы  не застало ее врасплох возвращение мужа, Клитемнес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ую ночь посылала раба на крышу высокого дворца. Там, не смыкая глаз  вс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чь,  стоял  раб,  вперив глаза в ночную тьму. И в теплые летние ночи, и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грозы и бури, и зимой, когда члены коченеют от холода и  падает  снег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ял  ночью  на  крыше  раб.  Дни  шли за днями, а покорный воле царицы ра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ую ночь ждал условленного сигнала. Ждала его и Клитемнестра. Но  не 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 чтобы с ликованием встретить своего мужа, -- нет! Она забыла его рад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ого, ради Эгисфа, и замышляла гибель царю Агамемнону в тот  день, 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ется он на родину со славой победител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а  темная  ночь.  Вот  уже начал чуть бледнеть восток. Близилось утр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друг увидел раб яркий огонь на далекой вершине горы. Это был давно жела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гна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ла великая Троя; скоро вернется домой  Агамемнон.  Обрадовался  раб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окончена  его  тягостная ночная стража. Поспешил он к Клитемнестр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общил ей радостную весть. Но была ли она радостна для Клитемнестры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Чтобы не пало на нее и тени подозрения, Клитемнестра сделала вид,  что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рада  известию, и, созвав рабынь, пошла принести богам благодарственн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.  В  глубине  же  сердца  коварная  Клитемнестра   замышляла   гиб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брались  и  жители  города  у  дворца Агамемнона. Быстро дошла и до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сть, что пала, наконец, великая Тр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Хотели старейшины встретить у двора Агамемнона, хотя и овладевало  ин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и  сомнение,  что  скоро,  действительно,  вернется  их царь. Эти сомнен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еял прибывший вестник; он объявил, что  недалеко  уже  Агамемнон. 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творилась  обрадованной  Клитемнестра. Она поспешила во дворец как бы д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чтобы приготовить все для встречи, но не  к  встрече  мужа  готов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, а к его убийств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показался  вдали  на  колеснице и сам Агамемнон во главе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оносного войска. Украшенные цветами и зеленью, шли  воины,  а  за 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зли  бесчисленную  добычу  и множество пленниц. Рядом с царем на колесни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дела печальная дочь Приама, вещая  Кассандра.  Громкими  криками  встр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  царя.  Вышла ему навстречу и Клитемнестра. Она повелела устелить ве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ь ко дворцу пурпурными тканями. Словно бога, встречала она Агамемнона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аже боялся, что прогневит богов, если примет такие почести. Сняв  сандал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шел  Агамемнон  во  дворец,  за ним шла коварная Клитемнестра, рассказы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, как ждала она его, как страдала в разлуке с ним; но у входа  во 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новилась жена Агамемнона и воскликну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Зевс!  Зевс!  Исполни  мое  моление!  Помоги  мне выполнить то, что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думал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этими словами вошла Клитемнестра во дворец. Молча толпились граждане 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а  Агамемнона.  Тяжелое предчувствие великой беды угнетало их, и они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ходилис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 из  дворца  послышался  ужасный  предсмертный   крик   Агамемн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а  убила  Агамемнона, когда он выходил из ванны. Она набросила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широкое длинное покрывало, в котором он запутался, словно в сети, и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 защищаться. Тремя ударами секиры Клитемнестра убила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обагренной кровью секирой в руках, в одежде, обрызганной кровью, выш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а к народу. В ужас пришли все граждане от ее  злодеяния,  она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дилась  им,  словно  совершила великий подвиг. Но понемногу и ею начин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владевать угрызения совести; пугает ее, что придется ей пострадать  за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йство, пугает, что явится неумолимый мститель за Агамемн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шел из дворца Эгисф. Он уже облекся в царские одежды и взял жезл цар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у.  Страшное негодование овладело народом. Растерзали бы они Эгисфа,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 не защитила его  Клитемнестра.  Понемногу  стали  расходиться  удручен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ю  Агамемнона  граждане.  Эгисф  же  с  Клитемнестрой  ушли во двор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ржествуя, что захватили они власть,  совершив  великое  злодеяние.  Н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ждено им было судьбой уйти от мести, и им грозила за их злодеяние жесто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ра, ее сулил им неумолимый 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ОРЕСТ МСТИТ ЗА УБИЙСТВО ОТЦА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Энгельс в своем труде "Происхождение семьи, частной собственно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государства"  говорит,  что  Бахофен  прав,  когда  он  в   своем   тру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Материнское  право",  пользуясь мифом о мести Ореста матери за убийство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,  доказывает,  что  в  этом  мифе  изображена  борьба  между   гибнущ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нским   правом  и  побеждающим  его  отцовским  правом.  В  этом  миф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ницами материнского права являются Эринии.  Они  преследуют  Ореста 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гчайшее  по материнскому праву преступление; ведь он убил мать, свою сам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зкую кровную родственницу, убил за то, что мать убила мужа, с  которым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ном  родстве  она  не  состояла. Боги же Аполлон и Афина в мифе являю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никами отцовского права. Они заступаются за Ореста, так как считают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ым, раз он мстил за отца, своего  ближайшего  кровного  родственника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овскому  праву. Афина на суде ареопага подает голос за оправдание Орес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 оправдан. Отцовское право, таким образом, победило  материнское  пра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(Ф.  Энгельс.  Происхождение  семьи,  частной  собственности  и государст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исловие к 4-му изданию 1891 г.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Эсхила "Хоэфоры", т. е.  "творящие  возлияние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гиле в честь умершего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шло  много  лет  со  дня  гибели  Агамемнона.  Однажды  к  его моги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ходившейся у самого дворца, подошли двое юношей в одеждах странников.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них, на вид лет восемнадцати,  был  опоясан  мечом,  другой  же,  нем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арше,  держал  в  руке  два  копья.  Младший из юношей подошел к моги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зал прядь волос с головы и положил ее на могилу. Это был  сын  Агамемн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, спасенный в день гибели Агамемнона своей няней и воспитанный вдали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ы  царем Фокиды Строфием. С ним был его друг, сын Строфия Пилад.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рест принес свою жертву отцу, как в дверях дворца показались  рабын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ерных  одеждах.  Они шли к могиле Агамемнона. Среди них была и дочь убит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Электра. Она была одета, как и все рабыни, в черную одежду,  волосы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обрезаны,  ничем  не отличалась дочь царя от остальных рабынь. Орест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илад поспешно спрятались у  могилы  и  стали  смотреть,  что  будут  дел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ыни.  Они  же,  подойдя  к  могиле,  подняли громкий плач и трижды обош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круг могилы.  Рабынь  послала  Клитемнестра,  так  как  ночью  виде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вещий  сон  и  боялась,  что  разгневается на нее душа Агамемнона. Рабы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ны были ее умилостивить. Но  они  ненавидели  Клитемнестру  за  убийст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а  и  за  то,  что  она притесняла их. А притесняла их Клитемнес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у что все они были пленными троянками и, глядя на них,  вспоминала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го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место  того  чтобы  молить  тень  Агамемнона смилостивиться, Электра,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у рабынь, стала призывать мщение богов на главу Клитемнестры. Да  инач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 не   могла  поступить.  Всеми  силами  души  ненавидела  Электра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ь-убий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совершена была жертва и рабыни собрались уже уходить, Электра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ла на могиле прядь волос. По  сходству  их  со  своими  волосами  сра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гадалась она, что это волосы Ореста. Подняла она прядь волос и задумалась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чему  не  пришел  сам  Орест; зачем прислал он лишь прядь своих волос? Ту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хо приблизился к сестре Орест и  окликнул  ее.  Электра  не  узнала  сраз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а,  ведь  она  видала  его только малолетним ребенком. Но Орест по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е одежду, вытканную ею для него. Обрадовалась Электра. Орест  рассказ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,  что  пришел  сюда по воле бога Аполлона, который в Дельфах приказал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омстить матери и Эгисфу за смерть отца. Безумием  грозил  Оресту  Аполло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сли  не  исполнит  он  его  веления.  Просил сестру Орест быть осторожне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кому не говорить, что прибыл он в родной горо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Электра удалилась во дворец,  через  некоторое  время  постучали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рота  и  Орест  с Пиладом; они сказали вышедшему к ним слуге, что им нуж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ть Клитемнестру, чтобы сообщить ей важное известие, Слуга вызвал  ее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а,  и Орест сказал ей, что царь Фокиды просил его передать ей, что уме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, и царь не знает,  как  быть  ему  с  его  телом.  Обрадовалась  э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естию  Клитемнестра: теперь умер тот, кто мог мстить ей за убийство муж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вестила Клитемнестра и бывшего в городе  Эгисфа  о  смерти  Ореста,  и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пешил  скорее  во  дворец,  не  взяв  с  собой  даже  своих воинов, всюд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хранявших его. На верную гибель спешил Эгисф. Лишь  только  вступил  он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ец,  как  пал,  пронзенный мечом Ореста. В ужасе бросился к Клитемнестр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из рабов и стал звать ее на помощь. Поняла она, что ждет ее расплата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лодея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друг вошел к ней с окровавленным  мечом  Орест.  Упав  к  ногам  Орес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а  стала  молить пощадить ее -- ведь она же его мать, вскормивш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воей грудью. Не мог пощадить Орест матери, он должен был исполнить вол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. Схватил он мать за руку и вовлек туда, где лежал  труп  Эгисфа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 убил ее. Так отомстил Орест за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 ужасе   стал  собираться  народ  у  дверей  дворца,  узнав  о  гиб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ы и Эгисфа. Ни в ком из граждан не пробудилось и капли жалости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навистному  всеми  тирану  Эгисфу и коварной Клитемнестре. Открылись дв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орца, и увидали все окровавленные трупы Эгисфа и Клитемнестры, а над  н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ял  Орест.  Чувствовал  себя правым Орест, совершив это убийство: ведь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ял волю  Аполлона,  мстя  за  смерть  отца.  Но  вдруг  перед  Орес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явились  неумолимые  богини  мщения Эринии . Вокруг их голов извива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довитые змеи, очи их сверкали страшным гневом. Затрепетал  Орест  при  вид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.  Он чувствовал, как понемногу омрачается его рассудок. Покинул он дво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, гонимый Эриниями, пошел к  святилищу  Аполлона  в  Дельфах  надеясь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ит его бог, волю которого он исполнил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ринии в переводе на русский язык значит "гневные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ПОЛЛОН И АФИНА-ПАЛЛАДА СПАСАЮТ ОРЕСТА ОТ ПРЕСЛЕДОВАНИЯ ЭРИН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Эсхила "Эвмениды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онимый  мстительными  Эриниями,  измученный  скитаниями и горем, приш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Орест в священные Дельфы и сел там в храме  Аполлона  около  омф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.  Даже  в храм Аполлона последовали за ним ужасные богини, но там усып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бог-стреловержец, и сомкнулись их ужасные очи сн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руглый камень, стоящий в дельфийском храме.  Греки  считали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т  камень  находится  в самом центре земли, которую они представляли себ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лос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поллон же тайно от Эриний явился Оресту и повелел ему идти в Афины и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ь защиты у древнего изображения богини Афины-Паллады. Бог  обещал 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ь  несчастному  Оресту,  а  в  проводники  дал  ему  своего брата, бог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меса. Встал Орест, тихонько вышел из храма и пошел с Гермесом в Аф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что ушел  он,  как  из  земли  поднялась  в  храме  Аполлона  т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литемнестры.  Увидав спящих Эриний стала она будить их и укорять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стали они преследовать убийцу, пролившего кровь матери. Она торопила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наться  скорее  за скрывшимся Орестом и не давать ему ни на минуту пок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 крепким, тяжелым  сном  спали  Эринии,  во  сне  стонали  они,  времен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крикивая,  словно  преследуя  бегущего  от  них  убийцу. Наконец с больш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дом проснулась одна из Эриний и разбудила других. В ярость пришли Эрини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ав, что скрылся Орест. Стали они упрекать Аполлона за то, что вырв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их рук убийцу, но Аполлон, грозя луком, изгнал их из своего храма. Полн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ростного гнева, нестройной толпой понеслись богини по следам Орес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Орест  между тем пришел в Афины и там сел у статуи богини Афины, обняв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ами. Вскоре принеслись Эринии. Они всюду искали Ореста. В страшном  гне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ы  были  богини  мщения  растерзать  несчастного, но не смели оскорб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ого изображения Аф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ла грозные крики Эриний богиня Афина и явилась перед ними,  свер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 вооружением. Грозно требовали Эринии, чтобы богиня отдала в их вл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а, страшным мукам хотели они подвергнуть  Ореста  за  убийство 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  же молил богиню защитить его. Напомнил он Афине-Палладе об отце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мемноне, о том, как погиб он от  руки  коварной  Клитемнестры.  Разве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 воле  мстил  Орест  матери?  Ведь он исполнял веление Аполлона. Мол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 Афину, чтобы она сама судила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няла Афина мольбам  Ореста.  Чтобы  решить  его  дело,  избрала  она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ских  старейшин суд. Этот суд -- ареопаг  -- с этих пор всегда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существовать  в  Афинах  и  собираться  на  том  холме,   где   не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оложились  лагерем  амазонки, когда напали они на Тесея. Этот холм с т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 назывался холмом Ареса, так как ему приносили жертву амазон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Ареопаг  --  судилище  в  Афинах  из  представителей   знатней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брались  избранные  Афиной  судьи,  принесены  были две урны, в котор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ны были судьи опустить во время голосования камешки, и  начался  суд.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  в  качестве  судьи  участвовала  и богиня Афина. Кругом толпился нар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я слышать, как  судьи  решат  дело.  Эринии  обвиняли  Ореста  и  гроз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ли,  чтобы  он  был  осужден. Защищать Ореста явился сам бог Аполл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стал говорить Аполлон в защиту Ореста. Он оправдывал его  поступо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как  Орест  мстил  Клитемнестре  за ужасное злодеяние -- убийство муж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ого героя царя Агамемнона. Да, наконец, Орест исполнил ведь  его  во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ушали обвинительниц и защитника судьи и приступили к голосовани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о  решено,  что  если  одинаковое  количество  голосов будет подано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винение и оправдание Ореста, то он будет оправдан. Когда голоса судей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дсчитаны, оказалось равное число оправдательных и  обвинительных  голос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ое же количество голосов за обвинение и оправдание оказалось потому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Ореста подала голос Афина, сказав, что она голосует за него, так как н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нее матери, а есть лишь отец, бог Зевс. Таким образом, Орест был оправдан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Эринии должны были прекратить свое преследова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ужасный гнев пришли Эринии,  --  суд  лишал  их  исконных  прав  кар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ми  муками преступников. Грозили Эринии, что они опустошат всю Аттик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вергнут ее в море бедствий. Но Афина смягчила гнев богинь;  она  убед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  навсегда  остаться  в  Аттике в священной пещере, где будут им воздав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икие почести все афиня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гласились грозные богини. С великим торжеством граждане  отвели  их 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ве с Афиной и ее жрецами в их святилище -- пещеру у подножия холма Ар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  тех  пор  сделались  Эринии  защитницами всей Аттики, а называть их 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нидами 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вмениды -- милостивые, благосклонные богин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ОРЕСТ ЕДЕТ В ТАВРИДУ ЗА СВЯЩЕННЫМ ИЗОБРАЖЕНИЕМ АРТЕМИД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Еврипида "Ифигения в Тавриде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избавился Орест  от  преследований  Эриний.  Не  все  они  подчин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ению ареопага. Некоторые из них по-прежнему преследовали Ореста, не дав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 покоя  ни  днем, ни ночью. Наконец, измученный страданиями, Орест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жал в Дельфы в святилище Аполлона. Там повелел ему Аполлон ехать в дале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вриду[2] и привезти оттуда священное изображение богини Артемиды.  Опас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это  подвиг.  Племя  тавров, жившее в Тавриде, приносило в жертву пе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им изображением всех прибывавших к  ним  чужеземцев.  Такая  участь  мог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нуть и Орес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Современный Кры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же  отправился Орест в далекий путь. Какой бы то ни было ценой хот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авиться Орест от преследований Эриний. После счастливого плавания  при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о своим другом Пиладом в Тавриду и, скрыв свой корабль среди прибреж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л, пошел к храму Артемиды. Орест и не подозревал, что жрицей в этом храм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сестра его Ифигения, которую некогда хотели  греки  принести  в 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е  Артемиде.  Не  решились  Орест  и  Пилад  похитить  днем изображ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ы и стали ждать наступления ночи. Но их увидали  пастухи,  напа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 и после долгой борьбы связали и привели к царю. Царь решил, что оба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ны быть принесены в жертву Артем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тром повели их связанными в храм. Ифигения, ничего не подозревая, долж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убить  своей  рукой  брата.  Ночью  видела  она  грозный  сон,  чт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трясения  разрушился  дворец  отца,  и  осталась  одна  лишь колонна,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ой спускались белокурые кудри, она же омыла колонну,  как  бы  готов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ее в жертву. Решила Ифигения, что погиб ее брат Орест, и решила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нести жертву в честь умершего брата. Во время жертвоприношения слуги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ли к ней связанных Ореста и Пилада. Стала она расспрашивать их, кто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откуда.  Узнав,  что  они  греки, спросила она их о судьбе Агамемнона и 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е Оресте. Немного радостного могли рассказать Орест и Пила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решила Ифигения принести  только  одного  из  юношей  в  жертв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ого же послать с письмом к Оресту в Грецию, чтобы знал Орест, что сест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Ифигения  жива.  Тут  только открылось, что встретились брат с сестр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адовались Орест и Ифигения своей встрече. Но как было  им  спастись?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жать из Тавриды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шила прибегнуть к обману Ифигения. Она объявила царю тавров, что стату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ы  осквернена  и  нужно  омыть  в  море  и  ее, и жертвы богине, дву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ужеземцев. Согласился на это царь тавр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торжественной процессии пошла Ифигения с прислужницами храма  на  бере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ря  к  тому  месту,  где  был  скрыт  корабль  Ореста.  Прислужницы  н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ображение Артемиды, а слуги царя вели связанных Ореста и Пилада. Придя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г  моря,  Ифигения  велела  удалиться слугам царя, так как они не долж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видеть тайных обрядов омовения. Когда слуги ушли,  Ифигения  освобод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ата  и  его  верного  друга  и поспешила с ними на корабль. Подозритель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азалось слугам царя, что так долго длится обряд. Пошли они к берегу и,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 удивлению,  увидели  там  корабль,  на  котором  Орест  хотел увез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ю. Бросились к Оресту слуги царя, чтобы отбить  у  него  свою  жри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чалась  битва,  но  обратили  в бегство Орест и Пилад царских слуг. Взо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ест с Ифигенией и своими спутниками на корабль. Сели  на  весла  гребцы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шли в открытое море. Но не суждено было им так легко покинуть Таврид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нялась  страшная буря и прибила корабль опять к берегу. Погибли бы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вшие на корабле греки, попав во власть царя тавров, если бы на  помощь  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пришла  богиня  Афина-Паллада.  Она,  явившись царю тавров, повелела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устить в Грецию не только Ифигению, ее брата и всех их спутников, но да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сех  прислужниц  храма  Артемиды.  Покорился  воле  богини  царь.  Теп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фигения  могла  вернуться  на  родину,  откуда  некогда перенесла ее боги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 к тавр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частливо было обратное плавание Ореста. Вернувшись на  родину,  он  уб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а  Эгисфа,  Алета,  захватившего в его отсутствие престол. Своему верн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угу Пиладу, который был готов умереть за него  в  Тавриде  под  жертв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жом  Ифигении,  Орест  отдал в жены сестру свою Электру. Ифигения же ст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рицей богини Артемиды  в  храме,  построенном  на  берегу  моря  в  Аттик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алеко от Афи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ФИВАНСКИЙ ЦИК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ДИП. ЕГО ДЕТСТВО. ЮНОСТЬ И ВОЗВРАЩЕНИЕ В ФИ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Эдип-царь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 царя  Фив,  сына  Кадма,  Полидора, и жены его Нюктиды был сын Лабдак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и наследовал власть над Фивами. Сыном и преемником Лабдака был  Ла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ажды  Лай  посетил  царя  Пелопса  и  долго  гостил у него в Писе. Чер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благодарностью отплатил Лай Пелопсу за  его  гостеприимство.  Лай  похи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го  сына  Пелопса,  Хрисиппа,  и  увез  к  себе  в  Фивы.  Разгневанный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печаленный отец проклял Лая, а в своем проклятии  пожелал,  чтобы  наказ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похитителя его сына тем, чтобы погубил его родной сын. Так проклял от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исиппа Лая, и должно было исполниться это проклятие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вшись  в  семивратные Фивы, Лай женился на дочери Менойкея, Иокаст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й долго спокойно жил в Фивах, и лишь одно тревожило его: у  него  не  бы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ей. Наконец, решил Лай отправиться в Дельфы и там вопросить бога Аполл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причине  бездетности.  Грозный  ответ  дала жрица Аполлона пифия Лаю.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л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ын Лабдака, боги исполнят твое желание, будет у тебя сын,  но  ведай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погибнешь от руки своего сына. Исполнится проклятие Пелопса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ужас  пришел Лай. Долго думал он, как избежать ему веления неумолим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ка; наконец, он решил, что убьет своего сына, лишь только тот родит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действительно у Лая родился сын. Жестокий отец связал ремнями н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орожденному сыну, проколов ему ступни острым железом, позвал раба и вел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бросить младенца в лесу на склонах Киферона ,  чтобы  там  растерз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дикие  звери.  Но  раб не исполнил приказания Лая. Он пожалел ребенк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л тайно маленького мальчика рабу коринфского царя Полиба. Этот раб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 в это время пас стадо своего господина на склонах  Киферона.  Раб  отне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ьчика  к  царю  Полибу,  а тот, будучи бездетным, решил воспитать его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наследника. Царь Полиб назвал мальчика Эдипом за его распухшие от ра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ы в Средней Греции, между Аттикой и Беоти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и вырос Эдип у Полиба и жены его Меропы, которые называли  его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м,  и  сам  Эдип считал их своими родителями. Но однажды, когда Эдип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рос и возмужал, на пиру один из его друзей, охмелев, назвал его приемыш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поразило Эдипа. В его душу закрались  сомнения.  Он  пошел  к  Полиб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ропе  и  долго  убеждал их открыть ему тайну его рождения. Но ни Полиб,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ропа, ничего не сказали ему. Тогда решил Эдип отправиться в Дельфы  и 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ть тайну своего рожд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 простой  странник отправился Эдип в Дельфы. Прибыв туда, вопроси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акула. Ответил ему лучезарный Аполлон устами прорицательницы пифии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Эдип, ужасна твоя судьба! Ты  убьешь  отца,  женишься  на  собствен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, и от этого брака родятся дети, проклятые богами, и ненавидимые все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дь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  ужас  пришел  Эдип.  Как  избежать  ему  злой  судьбы,  как  избеж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еубийства и брака с матерью? Ведь оракул не назвал  ему  родителей. 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не возвращаться больше в Коринф. Что если Полиб и Меропа его родители?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 же  он  станет  убийцей  Полиба и мужем Меропы? Эдип решил ост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чным скитальцем без роду, без племени, без отчиз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разве возможно избежать веления рока? Не знал  Эдип,  что  чем 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удет  он  стараться  избегнуть  судьбы  своей, тем вернее пойдет он по то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и, который назначил ему 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ездомным скитальцем ушел Эдип из Дельф. Он не знал,  куда  ему  идти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брал  первую  попавшуюся  дорогу.  Это была дорога, ведшая в Фивы. На э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е, у подножия Парнаса, где сходились три пути, в тесном ущелье встр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 колесницу, в которой ехал седой, величественного вида старец,  глашат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л  колесницей, а за ней следовали слуги. Глашатай грубо окликнул Эдип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лел ему сойти с пути и замахнулся на него бичом. Рассерженный Эдип  удар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шатая  и  хотел  уже  пройти  мимо  колесницы,  как вдруг старик взмахну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охом и ударил Эдипа по  голове.  Рассвирепел  Эдип,  в  гневе  удари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рика  своим  посохом  так сильно, что тот мертвым упал навзничь на земл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росился на провожатых Эдип и перебил их  всех,  лишь  одному  рабу  удало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заметно  скрыться. Так исполнилось веление рока: Эдип убил, не ведая,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Лая. Ведь этот старец был Лай, он  ехал  в  Дельфы,  чтобы  вопро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как избавить ему Фивы от кровожадного Сфинк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дип спокойно пошел дальше. Он считал себя неповинным в убийстве: ведь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напал  первый,  ведь  он  защищался.  Все  дальше  и  дальше  шел Эдип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ранному им пути и пришел, наконец, в Фи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ликое уныние царило в Фивах. Две беды поразили  город  Кадма.  Страш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финкс,  порождение Тифона и Эхидны, поселился около Фив на горе Сфингион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л все новых и новых жертв, а тут еще раб принес  известие,  что  ца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й  убит каким-то неизвестным. Видя горе граждан, Эдип решил избавить их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ы; он решил сам идти к Сфинкс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финкс был ужасным чудовищем с головой женщины,  с  туловищем  громадн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ва,  с  лапами,  вооруженными  острыми  львиными  когтями,  и с громадны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ыльями. Боги  решили,  что  Сфинкс  до  тех  пор  останется  у  Фив,  по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-нибудь  не разрешит его загадку. Эту загадку поведали Сфинксу музы. Все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утников, проходивших мимо, заставлял Сфинкс разрешать эту загадку, но ни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мог разгадать ее, и все гибли мучительной  смертью  в  железных  объяти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тистых  лап  Сфинкса.  Много  доблестных  фивян  пытались  спасти Фивы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финкса, но все они погиб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шел Эдип к Сфинксу, тот предложил ему свою загадк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Скажи мне, кто ходит утром на четырех ногах, днем на двух,  а  вечер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трех? Никто из всех существ, живущих на земле, не изменяется так, как 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да  ходит  он  на  четырех  ногах,  тогда  меньше  у него сил и медленн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вигается он, чем в другое врем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и на единый миг не задумался Эдип и тотчас ответил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Это человек! Когда он мал, когда еще лишь утро его жизни,  он  слаб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дленно  ползает на четвереньках. Днем, то есть в зрелом возрасте, он хо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двух ногах, а вечером, то есть в  старости,  он  становится  дряхлым,  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уждаясь в опоре, берет костыль; тогда он ходит на трех ног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разрешил Эдип загадку Сфинкса. А Сфинкс, взмахнув крыльями, броси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калы в море. Было решено  богами,  что  Сфинкс  должен  погибнуть, 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-нибудь разрешит его загадку. Так освободил Эдип Фивы от бедств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 Эдип  вернулся в Фивы, то фиванцы провозгласили его царем, так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ще раньше постановлено было Креонтом, правившим  вместо  убитого  Лая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ем  Фив  должен стать тот, кто спасет их от Сфинкса. Воцарившись в Фив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 женился на вдове Лая Иокасте и имел от нее  двух  дочерей,  Антигон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мену, и двух сыновей, Этеокла и Полиника. Так исполнилось и второе вел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ка: Эдип стал мужем родной матери, и от нее родились его де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ЭДИП В ФИВ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</w:t>
      </w:r>
      <w:r>
        <w:rPr>
          <w:rFonts w:cs="Courier New" w:ascii="Courier New" w:hAnsi="Courier New"/>
          <w:b/>
          <w:sz w:val="18"/>
          <w:lang w:val="ru-RU"/>
        </w:rPr>
        <w:t>То,  как трактует миф об Эдипе Софокл, писавший свои трагедии в V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. до н. э., ясно показывает, что в  его  время  вера  в  богов  начала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баться.  И  сам  Софокл считал, что рок могущественнее богов. Поэтому м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им, что Эдипу, как он ни старается, не избежать того, что сулил ему  рок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что  не  может спасти многострадального Эдипа; он сам идет навстречу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; он против своей воли сам помогает исполниться  велениям  рока. 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нет,  хотя  всегда ревностно чтил богов. Миф об Эдипе в трактовке Софок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т служить ярким примером того, как мифы  приобретали  новые  черты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менялись   они   в  соответствии  с  культурным  ростом  общества  древ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Эдип-царь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возглашенный народом царем, Эдип мудро царствовал в Фивах. Долго нич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нарушалось спокойствие  Фив  и  царской  семьи.  Но  ведь  сулила  судьб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частия  Эдипу.  И  вот  великое  бедствие постигло Фивы, Бог-стреловерж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 наслал на Фивы ужасную болезнь. Она губила граждан как старых, так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ых. Фивы стали как бы громадным кладбищем. Трупы непогребенных лежал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лицах  и  площадях.  Вопли и стоны раздавались всюду. Всюду слышен был плач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н и матерей. Не только ужасная болезнь свирепствовала в Фивах,  --  в  н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ил  и  голод,  так  как  поля  не давали урожая, а в стадах свирепство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шный мор. Казалось, пришли последние дни города великого Кадма. Напрас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е приносили жертвы богам и молили их  о  спасении.  Не  слышали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ений; все усиливалось бедств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пой пришли граждане к царю своему Эдипу просить его помочь им, науч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,  как  избавиться  от  грозящих  гибелью бедствий. Ведь помог же раз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ажданам избавиться от Сфинкса. Эдип сам страдал за Фивы и свой род, он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 брата Иокасты Креонта в Дельфы вопросить Аполлона, как избавиться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дствий. Скоро должен был вернуться Креонт. С нетерпением ждал его Эди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т  вернулся  и  Креонт.  Он принес ответ оракула. Аполлон велел изгн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 кто  своим  преступлением  навлек  на  Фивы  это  бедствие.  Гражда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гнанием  или  даже  казнью  убийцы должны заплатить за пролитую кровь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я. Но как найти убийцу Лая? Ведь он был убит в пути, и  все  его  спутни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 перебиты,  за исключением лишь одного раба. Во что бы то ни стало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 найти убийцу, кто бы он ни был, где бы он ни скрывался, хотя бы даж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собственном дворце, хотя бы  убийца  был  близким  ему  человеком. 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зывает  весь  народ  на  собрание, чтобы посоветоваться, как найти убийц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 указывает на прорицателя Тиресия, который один  только  может  помоч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одят  слепого  прорицателя  Тиресия. Эдип просит его назвать убийцу Л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может ответить ему прорицатель? Да, он знает убийцу, но назвать  ег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отпусти меня домой, нам обоим будет легче нести то бремя, котор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ложено на нас судьбой, -- говорит Тирес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Эдип требует отве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Презренный, ты не  хочешь  отвечать!  --  воскликнул  Эдип.  --  Сво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порством можешь ты рассердить даже камен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олго  упорствует Тиресий, долго не хочет он назвать убийцу. Но, наконец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ступая гневным словам Эдипа, говори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Ты сам, Эдип, осквернил эту страну тем, что правишь в ней. Ты сам 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йца,  которого  ты  ищешь! Не зная, ты женился на той, кто каждому из на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дороже, ты женился на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шно разгневался Эдип на Тиресия, когда услыхал эти слова. Он назыв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жецом прорицателя, он грозит ему казнью, говорит,  что  Креонт  внуши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азать это, чтобы завладеть его царством. Спокойно, с полным сознанием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сказал  правду,  слушает  гневные речи царя Тиресий. Он знает, что Эдип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я и зрячий, все же не видит всего зла, которое он,  сам  того  не  жела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ворит.  Эдип,  не  видит,  где живет, не видит того, что он сам свой враг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аг своей семьи. Не страшат никакие угрозы Тиресия; смело говорит он Эдип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убийца здесь, пред ним. Хоть и пришел убийца как чужеземец в Фивы, н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ом деле он прирожденный фиванец. Постигнет злой рок убийцу; из зрячего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анет слепым, из богача бедняком, -- он уйдет из Фив  в  изгнание,  потеря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 ужасом  внимали граждане Тиресию, знали они, что никогда не оскверня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ожь его ус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дип же, полный гнева,  винит  Креонта  в  том,  что  он  научил  Тиреси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ть  так.  Он  видит Креонта в стремлении завладеть властью над Фи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ходит и Иокаста; Эдип рассказывает ей все, что сказал Тиресий, и обвиня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злом умысле ее брата. Он расспрашивает Иокасту о том, как был убит Лай,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  том,  как брошен был в лесу на склонах Киферона единственный сын Лая.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ывает ему Иокаста. Первые сомнения закрадываются в душу Эдипа. Тяжк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чувствие чего-то ужасного сжимает ему сердц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Зевс, -- воскликнул Эдип, --  на  что  решил  ты  обречь  меня!  0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зрячим был не я, а слепой Тиреси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прашивает  Эдип  и про спасшегося раба, где он, жив ли он, и узнает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 этот пасет стада на склоне Киферона. Тотчас посылает  за  ним  Эдип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чет  узнав  всю  правду, как бы ни была она ужасна. Лишь только послали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бом, как из Коринфа приходит вестник. Он  приносит  весть  о  смерти  ца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ба,  скончавшегося  от болезни. Значит, не рукой сына сражен Полиб. Ес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 сын Полиба, значит -- но исполнилось  веление  судьбы,  --  ведь  Эдип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ждено  убить отца. А может быть, Эдип не сын Полиба? Надеется Эдип, что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ежал того, что сулила ему судьба. Но вестник разрушает  эту  надежду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ворит  Эдипу,  что  Полиб  ему не отец, что он сам принес его царю Коринф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леньким ребенком, ему же дал его пастух царя Л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ужасом слушает Эдип вестника, все яснее  и  яснее  становится  страш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ти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вот  и  пастух.  Вначале он не хочет ничего говорить, он хочет скры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. Но страшным наказанием грозит Эдип пастуху, если он скроет исти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страхе сознается пастух, что мальчик, которого дал он некогда вестник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сыном Лая, которого обрек на смерть отец; он же сжалился над  несчаст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бенк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 бы  хотел  Эдип  умереть  тогда  невинным ребенком, как сетует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стуха за то, что он не дал ему погибнуть младенцем! Ведь теперь Эдипу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ясно.  Он  уже знает из рассказов Иокасты о смерти Лая, знает, что убил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сам, а из слов пастуха ему стало ясно, что он родной сын Лая  и  Иокаст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лось  веление судь6ы, как ни старался избежать этого Эдип. В отчая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ходит Эдип во дворец. Он -- убийца отца, муж своей матери, дети его  ему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 время и дети и братья со стороны их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  дворце  новый  удар  ждет  Эдипа.  Иокаста  не  вынесла  всего ужас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рывшегося перед ней,  она  покончила  с  собой,  повесившись  в  спаль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зумев  от горя, Эдип сорвал с одежды Иокасты пряжки и их остриями выколо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бе глаза. Он не хотел больше видеть света солнца, не хотел  видеть  дет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ть  родные  Фивы.  Теперь  для  него  погибло  все, не может быть больш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дости в его жизни. Эдип молит Креонта прогнать его из Фив и просит лишь о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ном -- позаботиться о его детя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МЕРТЬ ЭДИП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Эдип в Колоне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сразу изгнал Креонт Эдипа из Фив. Некоторое время жил  он  во  дворц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алившись  от  всех,  отдавшись  весь  своему горю. Но фиванцы боялись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бывание Эдипа в Фивах навлечет гнев богов на всю страну. Потребовали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едленного  изгнания  слепого  Эдипа.  Не  воспротивились  этому решени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Эдипа, Этеокл и Полиник. Они сами хотели править  в  Фивах.  Изгн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анцы Эдипа, а сыновья его разделили власть с Креон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лепой,  дряхлый  Эдип  ушел  в  изгнание  на  чужбину. Неминуемая гибел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игла бы его, беспомощного, если бы его дочь, благородная, сильная  дух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,  не  решилась посвятить всю себя отцу. Она последовала за Эдипом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гнание. Ведомый Антигоной, из страны в страну переходил несчастный старец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режно вела его Антигона через горы и темные леса, деля с ним все невзгод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е опасности трудного пу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долгих скитаний Эдип пришел, наконец, в Аттику, к городу Афинам.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ла Антигона, куда привела она отца.  Недалеко  виднелись  стены  и  баш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рода,  освещенные лучами только что взошедшего солнца. Подле него зелен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авровая роща, вся увитая плющом  и  виноградом.  В  роще  кое-где  блист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ребристой зеленью оливы. Из рощи неслось сладостное пение соловьев.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урча, протекали ручьи по зеленой долине, всюду белели звездочки нарциссов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тел душистый шафран. В зеленой роще, под тенью лавра сел многострадаль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  на  камень,  а Антигона хотела пойти разузнать, что это за место. Мим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ходил поселянин; он сказал Эдипу, что это Колон, местечко около Афин 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роща, в которой сидит Эдип, посвящена Эвменидам, а вся местность  вок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вящена  Посейдону, и титану Прометею, город же, который виден из рощи,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ы, где правит великий герой Тесей, сын  Эгея.  Услыхав  это,  Эдип 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ить  поселянина,  чтобы  он  послал кого-нибудь к царю Тесею, так как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чет оказать ему великую помощь если согласится Тесей  дать  ему  на 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ют.  Трудно  было  поселянину поверить, что слабый и притом слепой ста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жет оказать помощь могучему царю Афин. Полный сомнений пошел  поселяни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он,  чтобы  там  рассказать  о  слепом  старце,  сидящем в священной рощ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нид и обещающем великую помощь самому Тесею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Колон находился от Афин приблизительно в 7 километр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дип же, узнав, что  находится  в  священной  роще  Эвменид,  понял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далек  уже  его  последний  час,  конец  всем  его  страданиям.  Давно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сказал ему Аполлон, что после долгих, полных невзгод скитаний умрет о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ященной роще великих богинь и что тот, кто даст ему приют, получит велик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граду, а те, которые изгонят его, будут  жестоко  наказаны  богами.  Поня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Эдип,  что великие богини, -- это Эвмениды, которые его преследов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неумолимо всю жизнь. Эдип верит, что теперь и для него наступит пок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Между тем граждане Колона  спешат  к  роще  Эвменид,  чтобы  узнать, 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ился  войти  в  нее, когда сами граждане даже не осмеливаются произнос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я грозных богинь, не осмеливаются бросить взгляд  на  их  святилище. 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 услыхал голоса колонян, как попросил Антигону увести его в глубь рощи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, когда колоняне стали называть его осквернителем  рощи,  он  вышел  и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прос  колонян  --  назвал  себя. В ужас пришли они. Перед ними Эдип! Кто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 не знал его ужасной судьбы, кто не знал тех  преступлений,  неволь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новником которых был несчастный сын Лая! Нет, не могут колоняне допустит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Эдип оставался здесь, они боятся гнева богов. Не слушают они ни просьб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а,  ни просьб Антигоны и требуют, чтобы немедленно покинул слепой старец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естности Колона. Неужели и в Афинах не найдет приюта Эдип, в тех  Афин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всюду  в Греции славятся, как святой город, дающий защиту всем,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ит о защите? Ведь Эдип пришел сюда не по  своей  воле,  ведь  его  прих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 принести  благо гражданам. Наконец, просит Эдип граждан подождать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айней мере до прихода Тесея. Пусть решит  царь  Афин,  может  ли  остать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десь Эдип или должен он быть изгнан и отсю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огласились  граждане ждать прихода Тесея. В это время вдали показы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лесница, на ней едет какая-то женщина в  широкополой  фессалийской  шляп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рывающей  ей  лицо. Антигона всматривается, и кажется ей, что это женщи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ее сестра Исмена. Все  ближе  колесница,  еще  пристальнее  всматривает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 и действительно узнает Исме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тец,  --  говорит  Антигона,  -- я вижу, сюда едет дочь твоя Исме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йчас ты услышишь ее гол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дъехав к Эдипу, сошла Исмена с колесницы и бросилась в объятия отц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ец, несчастный мой отец! -- воскликнула Исмена, -- наконец-то 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нимаю я тебя и Антигон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д  Эдип  приезду Исмены, теперь с ним его дочери; верная его спутниц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ница Антигона и Исмена, которая никогда не забывала  отца  и  постоян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ылала ему известия из Фи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мена же искала Эдипа, чтобы передать ему самые печальные вести: сынов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а  вначале вместе правили в Фивах. Но младший сын, Этеокл, завладел оди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ью и изгнал из Фив старшего брата, Полиника. Тогда Полиник отправилс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с и там нашел себе помощь. Теперь идет он с войском  против  Фив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бо  завладеть властью, либо же пасть в бою. Исмена рассказывает также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ракул в Дельфах предсказал тому победу, на чьей стороне будет Эдип.  Исм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ерена,  что  скоро  здесь должен появиться Креонт, который правит вместе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еоклом, чтобы завладеть силой Эдипом. Не хочет Эдип  быть  на  стороне  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 ни  другого сына; он гневается на сыновей за то, что они стремление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и поставили выше, чем долг детей к отцу. Он не хочет помогать сыновья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ни слова не вымолвили против его изгнания из Фив.  Нет,  не  получ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с  помощью  отца  власти  над  Фивами.  Останется  здесь Эдип, он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ником Афи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раждане  Колона  советуют  Эдипу   принести   умилостивительные   жертв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вменидам,  если  решил  он  остаться  навсегда в Афинах. Эдип просит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-нибудь принес эти жертвы, так как сам он, дряхлый и слепой, не  в  сила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делать это. Принести жертвы вызывается Исмена и уходит в рощу Эвмени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 только  ушла  Исмена,  как  приходит к роще Эвменид со своей свит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. Он радушно приветствует Эдипа и обещает ему защиту. Знает Тесей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яжка  участь  чужеземца,  знает, как много выпадает на его долю невзгод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испытал всю тяжесть жизни на чужбине  и  не  может  поэтому  отказат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е несчастному скитальцу Эдип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лагодарит  Тесея  Эдип и обещает ему свою защиту. Он говорит, что мог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будет всегда верной защитой афиня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не суждено было Эдипу найти себе тотчас покой. Когда  Тесей  ушел, 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  с  небольшим  отрядом приходит Креонт. Он хочет завладеть Эдипом,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спечить себе и Этеоклу победу над  Полиником  и  его  союзниками.  Кре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бует  уговорить  Эдипа  идти с ним; он убеждает его идти в Фивы и обещ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, что он там будет жить спокойно в  кругу  своих  родных,  окруженный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отами.  Но  решение  Эдипа  непреклонно.  Да он и не верит Креонту. Зн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дип, что заставляет Креонта уговаривать  его  вернуться  в  Фивы.  Нет,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йдет  он  с  ними,  не  даст  он победы в руки тех, которые обрекли его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олько бед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идя  непреклонность  Эдипа,  Креонт  начинает  грозить  ему,  что  сил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вит  Эдипа  идти  с  ним в Фивы. Эдип не боится насилия, -- ведь он 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щитой  Тесея  и  всех  афинян.  Но  Креонт  злорадно   сообщает   слеп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спомощному  старцу,  что одна из его дочерей, Исмена, уже схвачена; гроз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 завладеть и единственной опорой Эдипа -- самоотверженной дочерью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ой.  Тотчас  приводит  в  исполнение  свою  угрозу  Креонт,  он вел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хватить Антигону. Напрасно зовет она на по мощь афинян, напрасно простир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уки к отцу -- ее уводят. Теперь беспомощен Эдип, отняли у  него  те  глаз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 смотрели  за  него;  он  призывает  в  свидетельницы  Эвменид,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клинает Креонта и желает ему испытать такую же судьбу, какую  испыта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,  желает  и  ему  потерять  детей.  Креонт же, раз уже применив насили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ает действовать насилием дальше. Он схватывает Эдипа и хочет увести 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  Эдипа  вступаются жители Колона, но их мало, и не под силу им бороться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рядом Креонта. Громко зовут на помощь колоняне. На крик их спешит Тесей с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й свит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сей возмущен насилием Креонта. Как осмелился он схватить  Эдипа  и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ей  здесь,  у рощи Эвменид, неужели думает он, что мало людей в Афина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ужели он ни во что не ставит Тесея, если осмеливается силой  уводить  тех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е  стоят под защитой Афин? Неужели в Фивах научили его действовать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озаконно? Нет! Знает Тесей, что в Фивах не потерпят беззакония. Кре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позорит свой город и  свою  родину;  хотя  по  годам  он  и  старик, 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йствует,  как  безумный  юноша.  Тесей  требует,  чтобы немедленно верну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ей Эдипа. Креонт старается оправдать свой поступок  перед  Тесеем  те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он,  по  его словам, был уверен, что Афины не дадут приюта отцеубийц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у, кто женился на родной матери.  Однако  Тесей  твердо  стоит  на 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шении; он требует, чтобы Креонт вернул Эдипу дочерей, и говорит, что он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йдет  до  тех  пор,  пока не будут вновь с Эдипом дочери. Подчинился Кре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ебованию  Тесея,  и  вскоре  уже  обнимал  старец  Эдип  своих  дочерей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агодарил великодушного царя Афин, призывая на него благословение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сей же говорит Эдипу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Выслушай меня, Эдип; здесь, у алтаря Посейдона, где я приносил жертв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 прихода Креонта, сидит юноша, он хочет говорить с тобо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о кто же этот юноша? -- спрашивает Эди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 знаю. Юноша пришел из Аргоса. Подумай,  нет  ли  у  тебя  в  Арго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го-нибудь из близких, -- отвечает Тес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в это, воскликнул Эдип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 не  проси,  Тесей, чтобы я говорил с этим юношей! Из слов твоих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нял, что это ненавистный мне сын мой Полиник. Слова его причинят мне 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да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о  ведь  он  пришел,  как молящий, -- говорит Тесей, -- не можешь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ать ему, не прогневав бог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в, что Полиник здесь, Антигона тоже просит отца выслушать его, хот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и тяжко провинился пред отцом. Соглашается Эдип выслушать сына,  и 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ходит за ни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иходит Полиник. На глазах его слезы. Он плачет, видя отца -- слепого,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е  нищего,  с  седыми  волосами,  развевающимися  по  ветру,  с следа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оянного голода и лишений на  лице.  Теперь  только  понял  Полиник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 поступил он с родным отцом. Простирая к отцу руки, говорит он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тец, скажи мне лишь одно слово, не отворачивайся от меня! Ответь мн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оставляй  меня без ответа! Сестры! Убедите хоть вы отца не отпускать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 себя, не сказав мне ни сло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Антигона просит брата сказать отцу, зачем пришел он; она уверена, 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вит Эдип без ответа сы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линик  рассказывает о том, как он был изгнан младшим братом из Фив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он в Аргос, женился там на дочери Адраста и  нашел  себе  помощь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бы отнять у брата власть, которая принадлежит ему по праву, как старшем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отец! -- так продолжал Полиник, -- мы все, которые идем против Фи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клинаем  тебя  твоей  жизнью,  твоими детьми идти с нами; мы молим, забуд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й гнев и помоги нам отомстить Этеоклу, который изгнал меня и отнял у мен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.  Ведь  если  только  правду  говорят  оракулы,   то   победа   буд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путствовать  тем,  с  которыми  будешь  ты. О, выслушай меня благосклонно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и заклинаю я тебя, -- иди со мной. Я верну тебя в твой  родной  дом, 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десь, на чужбине, ты нищий, такой же нищий, как и 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дип  не  слушает  сына.  Просьбы  не  трогают  его. Он нужен теперь сын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у для того, чтобы завладеть Фивами. А раньше разве не он  изгна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Фив? Разве не он сделал его скитальцем? Разве не благодаря ему носит Эдип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то  рубище?  Оба сына забыли свой долг пред отцом, лишь дочери остались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ы и всегда заботились о нем и чтили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не помогу я тебе низвергнуть в прах Фивы. Прежде чем взять  Фив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ы  сам падешь залитый кровью, а вместе с тобой падет и брат твой Этеокл!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склицает Эдип. -- Опять призываю я проклятие на вашу голову, чтобы помн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, как должны чтить родного отца.  Беги  отсюда,  отвергнутый,  не  имею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льше  отца!  С  собой  неси ты мои проклятия! Умри же в поединке с бра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ей того, кто тебя изгнал! Я зову Эвменид и бога Ареса,  которые  возбуд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 вами  братоубийственную  распрю,  чтобы  покарали  они  вас! Иди же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звести всем своим спутникам, какие  дары  разделил  поровну  между  сво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ми Эдип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 горе мне! О, я несчастный! -- восклицает Полиник, -- разве могу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дать ответ отца моим спутникам! Нет, молча должен я идти навстречу  м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удьбе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шел  Полиник,  не  вымолив  прощенья  и защиты у отца, ушел, не выслуша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сьб Антигоны вернуться в Аргос и не начинать войны, грозящей гибелью е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брату и Фив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лизок был уже последний час Эдипа.  По  ясному  небу  прокатился  раска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  и сверкнула молния. Все бывшие у рощи Эвменид стояли, пораженные эт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ным знамением Зевса. Вот еще удар грома.  Опять  вспыхнула  огнем  ярк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ния. Все содрогнулись от страх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Эдип же призвал к себе дочерей и сказал и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О,  дети! Призовите скорее Тесея! Эти громы Зевса предвещают мне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о сойду я в царство мрачного Аида. Не медлите! Пошлите скорее за Тесеем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лизок мой конец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только промолвил это Эдип, как, словно подтверждая его слова,  снов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дались  раскаты  грома. Поспешно пришел к роще Эвменид Тесей. Услыхав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с, сказал Эдип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Властитель Афин! Настал мой конец, громы и молнии Зевса предвещают м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ну, и я хочу умереть, исполнив то, что обещал тебе. Я сам отведу тебя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му месту, где я умру, но ты не открывай никому, где находится моя  моги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 защитит  твой город лучше, чем множество щитов и копий. Ты сам услыш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, чего не могу я сказать здесь. Храни эту тайну  и  открой  ее  при  т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нчине  старшему сыну, а он пусть передаст ее своему наследнику. Пойдем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сей, пойдемте, дети. Теперь я, слепой, буду вашим путеводителем,  меня 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дут Гермес и Персеф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довали  Тесей,  Антигона  и  Исмена за Эдипом, а он повел их, 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рячий. Он пришел к тому месту, где был спуск в полное мрака  царство  те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,  и  сел  там  на  камень. Приготовившись к смерти, Эдип обнял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ей и сказал им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Дети, с этого дня не будет у вас больше  отца.  Уж  овладел  мной  бо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 Танат. Не будет дольше лежать на вас тяжелый долг заботиться обо мн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громким плачем обняли Антигона и Исмена отца. Вдруг из глубины раздал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инственный  голос:  "Скорей, скорей, Эдип! Что же ты медлишь идти? Слишк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о медлишь ты!" Эдип, услыхав таинственный голос, подозвал Тесея,  влож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 его  руку  руки  дочерей и молил Тесея быть их защитником. Поклялся Тес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просьбу Эдипа. Приказал уйти дочерям  Эдип,  они  не  должны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идеть  того,  что  произойдет,  и  не должны были слышать ту тайну, котору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ел поведать Эдип Тесею. Ушли Антигона  и  Исмена.  Отойдя  недалеко,  он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ернулись,  чтоб  взглянуть последний раз на отца, но его уже не было,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Тесей стоял, закрыв глаза руками, словно ему явилось  ужасное  вид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тем увидели Антигона и Исмена, как Тесей преклонил колена и стал молитьс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к  кончил  свою  многострадальную жизнь Эдип, и никто из смертных не зна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к умер он и где находится его могила. Без стона,  без  боли  отошел  он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Аида, он отошел в него так, как не отходит никто из люде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СЕМЕРО ПРОТИВ Ф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  по   трагедиям   Эсхила  "Семеро  против  Фив"  и  Еврипи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"Финикиянк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гда слепой Эдип был изгнан из Фив, то сыновья его с Креонтом  раздел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жду  собой  власть.  Каждый из них должен был править по очереди в теч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да. Этеокл не захотел делиться властью со своим старшим братом  Полиник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 изгнал  брата  из  семивратных  Фив  и один завладел властью над Фи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 же удалился в Аргос, где правил царь Адрас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Царь Адраст происходил из рода Амифаонидов. Некогда  два  героя,  велик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тель  Мелампод  и  Биант, сыновья героя Амифаона, женились на дочеря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я Пройта. Это случилось  так:  дочери  Пройта  прогневали  богов  и  бы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азаны тем, что боги наслали на них безумие. В припадке безумия вообраз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и  Пройта,  что  они  коровы,  и с мычанием бегали по окрестным полям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есам. Мелампод, знавший тайну, как исцелить  дочерей  Пройта,  вызвался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целить,  но за это потребовал, чтобы Пройт отдал ему треть своих владени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согласился  на  это  Пройт.  Еще  больше  усилилось  бедствие,  безуми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ражались  и  другие  женщины.  Опять обратился к Меламподу Пройт. Мелампо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ебовал уже не одну треть, а две трети, одну себе, а другую брату Биан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жен был согласиться Пройт. Мелампод с отрядом юношей отправился  в  гор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хватил после долгого преследования всех безумных женщин и дочерей Пройта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целил их. Пройт отдал своих дочерей в жены Меламподу и Биант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  Мелампода был сын Антифат, у Антифата -- Оикл, у Оикла же -- Амфиарай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 Бианта был сын Тал, а его детьми были  Адраст  и  Эрифила.  Когда  потомк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елампода  и  Бианта,  Адраст  и Амфиарай, возмужали, между ними разгоре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пря. Адрасту пришлось бежать в Сикион к царю Полибу. Там женился он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кой дочери и получил власть над  Сикионом.  Но  немного  времени  спуст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  в  родной  Аргос  Адраст,  примирился  с Амфиараем и выдал за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у свою Эрифилу. Дали друг другу клятву Адраст и Амфиарай,  что  Эриф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гда  будет  судьей  в  их  спорах  и  что они должны будут беспрекослов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довать ее решениям. Не думал Амфиарай, что это решение послужит  причин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и его и его ро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на севере Пелопоннеса, на побережье Коринфского залив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о  дворцу  царя  Адраста  и пришел поздно ночью Полиник, надеясь найти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защиту и помощь. У дворца встретил Полиник  сына  Ойнея,  героя  Тид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,  убив  на  родине  своего  дядю  и двоюродных братьев, бежал тож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с. Между обоими героями возгорелся жесточайший спор. Неукротимый  Тид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 терпевший  ничьего  возражения,  схватился  за  оружие.  Полиник  то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крывшись щитом, обнажил  меч.  Бросились  друг  на  друга  герои.  Гром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ремели их мечи об окованные медью щиты. Как два разъяренных льва, во тьм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ились герои. Услыхал Адраст шум поединка и вышел из дворца. Как удивлен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,  увидав  двух  юношей, с ожесточением сражавшихся друг с другом. Один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х Полиник, покрыт был сверху вооружения шкурой льва, другой же, Тидей, 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курой  громадного  кабана. Вспомнил Адраст прорицание, данное ему оракулом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он должен выдать дочерей своих за льва  и  кабана.  Поспешно  разнял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ев  и  ввел  как  гостей  в  свой дворец. Вскоре выдал царь Адраст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черей -- одну, Деипилу, за Полиника, другую, Аргею, за Тид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ав зятьями Адраста, стали просить его Полиник и Тидей вернуть им влас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их родине. Согласился Адраст помочь им; он поставил лишь условием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Амфиарай,  могучий  воин  и  великий  прорицатель,  тоже принял участие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шено было двинуться  прежде  всего  против  семивратных  Фив.  Амфиара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казался  принять  участие  в  этом  походе,  так  как  он  знал, что геро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принимают этот поход против воли богов. Не хотел  он,  любимец  Зевса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поллона,  прогневать  богов,  нарушив  их  волю.  Как  ни  уговаривал Ти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я, он твердо стоял на  своем  решении.  Воспылал  неукротимым  гне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дей,  навек  бы  стали врагами герои, если бы не примирил их Адраст.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-таки  заставить  Амфиарая  принять  участие  в  походе,  Полиник  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бегнуть  к хитрости. Он решил склонить на свою сторону Эрифилу, чтобы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м  решением  принудила  Амфиарая  идти  против  Фив.  Зная  корыстолюб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рифилы,  Полиник  обещал  подарить  ей  драгоценное ожерелье Гармонии,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вого царя Фив, Кадма. Соблазнилась драгоценным даром  Эрифила  и  решил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  муж ее должен участвовать в походе. Не мог отказаться Амфиарай, ведь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некогда дал клятву, что будет повиноваться всем  решениям  Эрифилы.  Т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ла  Эрифила  на  верную  смерть  своего мужа, соблазнившись драгоц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ерельем; не ведала она, что великие беды приносит с собой  ожерелье  том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то  владеет  им.  Много героев согласилось участвовать в этом походе. В н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вовали могучие потомки Пройта, сильный, как бог, Капаней и Этеокл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менитой  аркадской  охотницы  Аталанты,  юный  и  прекрасный  Партенопа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авный Гиппомедонт и много других героев. Обращался и в Микены  за  помощ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; уже согласился правитель Микен принять участие в походе, но удерж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от  этого  великий  громовержец Зевс своими грозными знамениями. Все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бралось большое войско. Семь вождей вело войско против  Фив,  а  во  глав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 стоял Адраст. На гибель шли герои. Не слушали они увещаний прориц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я, просившего их не начинать этого похода. Все они горели лишь  одн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нием -- сразиться под стенами Фи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ступило  в поход войско. Простился и Амфиарай со своей семьей, обнял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дочерей, обнял сыновей, совсем юного Алкмеона и  маленького  Амфилох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ый  был  еще  на  руках  у  кормилицы. Перед отъездом Амфиарай заклин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сына Алкмеона отомстить матери, пославшей на гибель его отца. Взоше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ый скорби, на колесницу Амфиарай: он знал, что последний  раз  видит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их  детей. Стоя на колеснице, Амфиарай, обратившись к жене своей Эрифил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розил ей обнаженным мечом и проклял ее за то, что  она  обрекла  его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лагополучно  достигло  войско Немеи . Там стали искать воины, мучи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ждой, воды. Нигде не могли они найти  ни  одного  источника,  так  как 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ыпали  нимфы  по  повелению  Зевса,  гневавшегося на героев предпринявш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  против  его  воли.  Наконец,  встретили  они  бывшую  царицу  Лемн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сипилу  с  маленьким  сыном  царя  Немеи  Ликурга,  Офельтом,  на  рука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сипилу продали в рабство женщины Лемноса за то,  что  спасла  она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а  Фаонта,  когда  перебили они у себя всех мужчин. Теперь царица Лемно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рабыней у Ликурга и нянчила его  сына.  Посадила  Гипсипила  малень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фельта  на  траву  и  пошла  указать  воинам источник, скрытый в лесу.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лько отошли от Офельта Гипсипила и воины, как выползла из кустов громадн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я и обвилась своими кольцами вокруг ребенка, На крик его прибежали  вои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Гипсипила,  поспешил на помощь и Ликург со своей женой Эвридикой, но зм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же задушила Офельта. С обнаженным мечом бросился  Ликург  к  Гипсипиле.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  бы ее, но защитил ее Тидей. Он был готов вступить в бой с Ликургом, 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держали его Адраст и Амфиарай. Не  дали  они  пролиться  крови.  Похорон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и  Офельта  и  на его похоронах устроили военные игры, положившие начал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мейским играм[2]. Понял Амфиарай, что смерть Офельта --  грозное  знам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ля  всего  войска,  что  эта  смерть  предвещает гибель всем героям. Назв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фельта Амфиарай Архемором (ведущим к смерти) и стал советовать всем  героя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кратить поход против Фив; но, как и раньше, не послушались они, -- упорн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шли они навстречу своей 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Город в Арголиде, на севере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 По другому преданию, немейские игры учреждены были Гераклом посл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о, как он убил немейского льва. См. Часть 1, "Геракл"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йдя ущельями лосистого Киферона, прибыло войско  к  берегам  Асопа,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ам  семивратных  Фив.  Не  сразу  приступили  вожди  к осаде. Они реш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ать в Фивы для переговоров с осажденными  Тидея.  Придя  в  Фивы,  Ти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стал  знатнейших  фиванцев  за  пиром  у Этеокла. Не стали фиванцы слуш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дея, они смеясь приглашали его принять участие в пире. Разгневался  Тид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,  несмотря на то, что был один в кругу врагов, вызвал их на единоборство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х  их  одного  за  другим  победил,  так  как  помогла   своему   любим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фина-Паллада.  Гнев  овладел фиванцами, они решили погубить великого геро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слали они пятьдесят юношей под предводительством Меонта и Ликофона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 напали  из  засады  на  Тидея,  когда  он  будет  возвращаться в лагер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аждающих. И тут не погиб  Тидей,  он  перебил  всех  юношей,  лишь  Меонт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устил  он по повелению богов, чтобы мог Меонт сообщить фиванцам о подвиг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д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этого еще ожесточеннее разгорелась вражда между героями, пришедш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Аргоса, и фиванцами. Все семь вождей принесли  жертвы  богу  Аресу,  вс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ам битвы и богу Танату. Омочив руки в жертвенной крови, поклялись они 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рушить  стены  Фив,  или  же  напоить, пав в битве, фиванскую землю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ю. Аргосское войско приготовилось к штурму. Адраст распределил  войск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ждый из семи вождей должен был идти на приступ одних из семи воро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тив  Пройтидских  ворот  стал со своим отрядом могучий Тидей, жаждущи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и, подобно свирепому дракону. Три гребня развевались на  его  шлеме,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щите  у  него  изображено  было ночное небо, покрытое звездами, а посеред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лаз ночи --  полный  месяц.  Против  ворот  Электры  разместил  свои  отря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,  словно  великан, Капаней. Он грозил фиванцам, что возьмет город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отя бы боги этому противились; он говорил,  что  даже  всесокрушающий  гн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овержца  Зевса  не  остановит его. На щите у Капанея изображен был наг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рой с факелом в руках. Этеокл же, потомок Пройта, встал с  отрядом  прот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ских ворот; и на его щите была эмблема: человек, взбирающийся по лестниц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 башню  осажденного  города,  а  внизу  было  написано:  "Сам бог Арес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гнет меня". Против ворот Афины стал Гиппомедонт; на его сверкающем, 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лнце,   щите  изображен  был  Тифон,  извергающий  пламя.  Яростью  звуч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ственный клич Гиппомедонта, взгляд его очей грозил смертью каждому. Ю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рекрасный Партенопай повел свой отряд против Бореадских  ворот.  На  щит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изображен  был  Сфинкс  с  умирающим  фиванцем в когтях. Прорицатель 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й осаждал Гомолоидские ворота. Он гневался на Тидея, зачинщика войны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ранил его, убийцу, разрушителя городов, вестника ярости, слугу убийств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ника всяких зол. Он ненавидел этот поход, он укорял Полиника за то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привел войско иноземцев разрушить родные ему  Фивы.  Знал  Амфиарай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омки  проклянут  участников этого похода. Знал также Амфиарай, что сам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адет в бою и поглотит его труп земля Фив. На щите Амфиарая не было  ника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эмблемы  --  уже один его вид был внушительнее всякой эмблемы. Последние же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дьмые ворота осаждал Полиник. На щите его изображена была богиня,  ведущ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ного  героя,  а  надпись  на  щите  гласила: "Я введу этого мужа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теля назад в его город и в дом его отцов". Все было  готово  к  штур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сокрушимых стен Фи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Фиванцы  тоже приготовились к битве: Этеокл у каждых ворот поставил отря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инов во главе с знаменитым героем. Сам он взял на себя защиту  тех  ворот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 которых  был  его  брат  Полиник.  Против Тидея выступил могучий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стаха Меланипп, потомок одного из воинов, выросших из зубов убитого  Кадм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мея.  Против  Капанея  послал  Этеокл  Полифонта,  которого  защищала  сам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темида. Сын Креонта Мегарей стал с отрядом у ворот, на которые должен  бы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асть  Пройтид Этеокл; сын Ойнора Гипербий был выслан против Гиппомедонт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тив Партенопая -- герой Актор, а против Амфиарая  --  Лейсфен,  юноша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ам  и  старец по уму. Среди героев фиванских был и могучий сын Посейдон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бедимый Периклиме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ежде чем начать битву, Этеокл  вопросил  об  исходе  битвы  прорицател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есия.  Обещал  Тиресий  победу  лишь  в том случае, если будет принесе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у Аресу (который еще гневался за убийство Кадмом посвященного ему змея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Креонта Менойкей. Юноша Менойкей, узнав об этом  прорицании,  взошел 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у  Фив  и, встав против пещеры, где жил некогда змей, посвященный Арес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ам пронзил себе грудь мечом. Так умер сын Креонта;  добровольно  принес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бя в жертву, чтобы спасти родные Фи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 сулило  победу  фиванцам. Умилостивлен гневный Арес, боги на сторо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анцев, соблюдающих волю и знамения богов. Но не сразу досталась  фиванц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а.  Когда,  выйдя  из-под  зашиты  стен, вступили они в бой с аргосски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йском у святилища Аполлона, пришлось им отступить под  натиском  врагов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новь укрыться за стены. Бросились аргосцы преследовать отступающих фиванце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 начали  штурмовать  стены. Надменный Капаней, гордый своей нечеловеческ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илой, подставил лестницу к стене и уже ворвался было в город,  но  Зевс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ерпел,  чтобы  кто-нибудь  против  его  воли  проник  в Фивы. Он бросил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панея, когда тот стоял уже на  стене,  свою  сверкающую  молнию.  Насмер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разил  Зевс  Капанея; весь охвачен был он огнем, и его дымящийся труп уп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 стены к ногам стоявших внизу аргосц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ал, осаждая Фивы, и юный Партенопай; могучий Периклимен сбросил со ст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на голову громадный камень величиной со  скалу.  Размозжил  этот  камен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лову  Партенопаю,  упал  он мертвым на землю. Отступили от стен аргосцы 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убедились, что им не взять штурмом Фив. Теперь могли  ликовать  фиванцы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ы Фив стояли незыблем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ешили   тогда   враги,   что  братья  Полиник  и  Этеокл  должны  реш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диноборством,  кому  из  них  будет   принадлежать   власть   над   Фива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готовились  сыновья  Эдипа к поединку. Вышел из ворот Фив Этеокл, блиста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оружением; навстречу ему из стана аргосцев вышел  Полиник.  Сейчас  долж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начаться  братоубийственный бой. Ненавистью горели друг к другу брать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ин из них неминуемо должен был пасть. Но иное сулили  великие,  неумолимы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ни  судьбы  Мойры.  Мстительницы  Эвмениды не забыли проклятий Эдипа,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были они и преступления Лая, и проклятия Пелопса 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См. миф о Пелопсе, часть 1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Как два яростных льва, которые  борются  из-за  добычи,  так  сшиблись 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стоком  поединке  братья.  Прикрывшись  щитами,  бьются  они,  зорко след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ыми ненависти глазами за движениями друг друга. Вот  отступился  Этеок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тчас  бросил  копье  Полиник в брата и ранил его в бедро. Полилась из ра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овь, но при ударе открыл Полиник плечо, и тотчас поразил его Этеокл копь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плечо. Погнулось копье, ударив в доспехи  Полиника,  и  сломалось  у  н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ревко.  Остался  с одним мечом Этеокл. Быстро нагнулся он, поднял громад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мень и бросил им в брата; камень попал в  копье  Полиника  и  сломал 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еперь  братья  оба остались только с мечами. Сомкнувши щиты, бьются братья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а они ранены, кровь окрасила их доспехи. Быстро сделал шаг  назад  Этеокл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 ожидал  этого  Полиник,  поднял  щит, а брат его в этот миг вонзил ему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ивот меч. Упал Полиник на землю, кровь рекой хлынула из ужасной  раны,  оч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затуманились  мраком  смерти. Торжествовал победу Этеокл; он подбежал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тому им брату и  хотел  снять  с  него  доспехи.  Собрал  последние  сил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,  приподнялся  и  ударил мечом брата а грудь; с этим ударом отлете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душа в мрачное царство Аида. Как срубленный дуб, рухнул  Этеокл  мертв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 труп брата, и смешалась их кровь, обагряя кругом землю. С ужасом смотр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анцы и аргосцы на ужасный исход поединка братье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долго  продолжалось  перемирие  между  осажденными и осаждавшими. Опя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горелся меж  ними  кровавый  бой.  В  этом  бою  покровительствовали  бог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иванцам.  Пали  Гиппомедонт  и  Пройтид Этеокл, непобедимый Тидей был ране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смерть могучим Меланиппом. Хотя и смертельно ранен был Тидей, все же наше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в себе силы отомстить Меланиппу и сразить его копьем. Увидав  умирающего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литого  кровью  Тидея,  Афина-Паллада умолила Зевса позволить ей спаст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ца и даже даровать ему бессмертие. Поспешила Афина к Тидею.  Но  в  э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ремя  Амфиарай  отрубил  голову  Меланиппу  и бросил ее умирающему Тидею.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умной ярости схватил ее Тидей, разбил череп, и как дикий зверь, стал п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зг своего врага. Содрогнулась Афина, увидев ярость и кровожадность  Тид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инула  она  его,  а  умирающий  Тидей  успел  лишь прошептать вслед Афи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леднюю свою мольбу -- даровать его сыну, Диомеду то бессмертие,  котор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получил он с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бедили  фиванцы  аргосцев,  все  войско  их полегло под Фивами. Погиб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й. Бегством  спешил  он  спастись  на  своей  колеснице,  управляем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атоном. Его преследовал могучий Периклимен. Уж настигал Периклимен велико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рицателя,  уже  замахнулся  он  копьем,  чтобы  поразить  его,  как вдруг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кнула молния. Зевса, и  грянул  гром,  расступилась  земля  и  поглот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я с его боевой колесницей. Из всех героев спасся один лишь Адраст.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чался на быстром, как ветер, коне своем Арейоне и укрылся в Афинах, отку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ернулся в Арг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ковали  фиванцы;  спасены  были Фивы. Торжественному погребению пре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и своих павших героев, но героев и всех  воинов,  пришедших  из  Аргоса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ом,  оставили они без погребения. Непогребенным лежал на поле битвы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, поднявший руку против своей роди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ли о том, что остались непогребенными герои Аргоса, их жены и матер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ные печали, пришли они с Адрастом  в  Аттику,  чтобы  молить  царя  Тес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их  горю  и  заставить  фиванцев выдать им тела убитых. В Елевсине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храма Деметры встретили они мать Тесея и умолили ее упросить сына, чтобы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ребовал выдачи тел аргосских воинов. Долго колебался Тесей, наконец реш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чь  аргосским женщинам и Адрасту. Как раз в это время пришел от царя Фи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а посол. Он потребовал от Тесея, чтобы он не оказывал помощи  женщин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ргоса и изгнал Адраста из Атти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Разгневался Тесей. Как смеет Креонт требовать у него подчинения? Разве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ен  он  сам  над своими решениями! Выступил Тесей с войском против Фи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бедил фиванцев и заставил их выдать трупы всех павших воинов.  У  Елевфер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ожено  было  семь  костров, и на них сожжены трупы воинов. Трупы же вожд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еренесены были в Елевсин и сожжены там, а пепел их матери и жены отнесл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одину, в Аргос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Лишь прах Капанея, убитого молнией Зевса, остался в  Елевсине.  Священны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  труп  Капанея,  так как убит был он самим громовержцем. Сложили афиня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мадный костер и положили на него труп Капанея. Когда  огонь  начинал  уж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згораться и огненные языки касались уже трупа героя, пришла в Елевсин же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панея,  прекрасная  дочь  Ифита,  Эвадна.  Не  могла  перенести она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юбимого мужа. Надев роскошные погребальные одежды,  взошла  она  на  скалу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торая нависла над самым костром, и бросилась оттуда в плам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ак  погибла  Эвадна,  и  тень  ее сошла вместе с тенью ее мужа в мрачно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царство Аид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НТИГ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трагедии Софокла "Антигона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победы над аргосцами фиванцы устроили роскошные похороны Этеоклу 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павшим воинам, а Полиника решили Креонт и фиванцы лишить погребения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ведшего  иноземное  войско  против Фив. Труп его лежал у городских стен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е, оставленный на растерзание хищных животных и птиц. Обречена была  душ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а  на  вечное  скитание,  не могла она найти успокоение в царстве душ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ерш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традала благородная, готовая на  всякое  самопожертвование  дочь  Эдип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,  видя то бесчестие, на которое обречен был ее брат. Несмотря ни 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что, решила она сама предать земле тело  Полиника.  Смерть,  которой  гроз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   всякому,   кто  осмелится  предать  земле  Полиника,  совершив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ые обряды, не пугала ее. Антигона звала  идти  с  собою  и  сестр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мену,  но робкая сестра не решилась помочь сестре, страшась гнева Креон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даже старалась уговорить Антигону не идти наперекор воле царя  Фив,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оминала  ей  о  той  участи,  которая постигла мать их и братьев. Неуже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 хочет погубить себя и  ее?  Не  послушалась  Исмены  Антигона: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отова одна исполнить долг перед братом, готова безропотно вынести все, лиш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 не остался непогребенным Полиник. И Антигона исполнила свое реш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коре  узнал  Креонт,  что  нарушено  его  повеление.  Один  из  страж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ссказал ему, что кто-то тайно пришел  к  трупу  Полиника  и,  засыпав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ерху  землей, совершил похоронный обряд. В страшный гнев пришел Креонт,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озил стражу страшными пытками, если он и его товарищи не найдут того, 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  похоронный  обряд  над  трупом  Полиника;  он  клялся самим Зевс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полнить свою угроз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шел страж туда, где лежал труп Полиника. Стража сбросила с трупа землю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ла невдалеке на холме, чтобы не долетал до  нее  смрад  от  разлагавшего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па.  Вдруг  в полдень поднялась буря, вихрь закружил облака пыли по вс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ю; когда же промчалась  буря,  увидела  стража  склонившуюся  над  труп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у,  которая  оплакивала  Полиника,  и  скорбный  голос  ее звучал, ка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ный крик птицы, увидевшей, что чья-то злая рука  похитила  ее  птенц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вушка совершала уже возлияния в честь подземных богов, как стража схват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е и повела к Креонту. Девушка эта была Антиг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Гневными  словами  встретил Креонт Антигону и потребовал у нее сознания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уплении. Антигона  и  не  думала  отрицать  своей  вины.  Она  наруш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веление  Креонта, но зато выполнила закон и волю богов. Антигона исполн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лг свой перед братом, предав земле его труп. Смерть  не  страшит  ее, 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аждет  смерти,  так как жизнь ее полна лишь скорби. В страшном гневе гроз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 казнить не только Антигону, но и Исмену, которая, как он уверен, бы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мощницей Антигон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слыхав, что и Исмену хочет предать смерти Креонт, содрогнулась от  ужас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.  Неужели ей придется быть виновницей гибели сестры? Слуги пошли з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меной. Вот показалась она на пороге дворца. Катятся из глаз  Исмены  слез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орби по сестр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  вопрос  Креонта  всегда  робкая  Исмена,  узнав, что смерть грозит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естре, нашла в себе  мужество  разделить  с  Антигоной  ее  участь.  Тверд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вечает  она  Креонту, что тоже принимала участие в совершении погребальны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брядов над трупом Полиник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е хочет Антигона, чтобы ни в чем не повинная Исмена пострадала вместе 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й. Напрасно молит ее Исме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0,  сестра,  не  отвергай меня, не говори, что я недостойна умереть с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бой! Разве имеет смысл для меня жизнь без тебя? Не оскорбляй мен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Антигона отвечает сестре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ты не должна умереть  со  мной!  Не  должна  называть  своим  т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ступок,  который  ты  не совершала! Довольно будет и одной моей смерти! Т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брала жизнь, а я избрала смерть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мена молит Креонта пощадить Антигону, она молит его подумать о том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ведь обрекает на смерть  невесту  сына.  Но  Креонта  не  трогают  моль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смены.  Он  отвечает,  что  не  позволит  своему  сыну  Гемону взять в ж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тупницу. Нет, Антигона должна умереть, смерть  разлучит  ее  с  Гемон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  велит  своим слугам увести Антигону и Исмену во дворец и там стере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х, чтобы не попытались они спастись бегством. Увели  дочерей  Эдипа  слуг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олча  стояли  граждане.  Они сочувствовали Антигоне, они сознавали, что о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ла подвиг. Права была Антигона, сказав Креонту, что не обвинил бы 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род  за  погребение  Полиника,  если  бы  не  сковал  ему  уста страх пред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ластолюбивым Креонт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ын Креонта, юный Гемон, узнав, какая участь грозит его невесте, прихо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 отцу и просит помиловать Антигону. Гемон  знает,  что  весь  народ  жале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винную  Антигону,  что ропщет он на то, что за благочестивый подвиг гроз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й смерть. Гемон просит отца не упорствовать и признать свое заблуждени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винной считают Антигону все в Фивах! -- смело говорит Креонту Гем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 Отец, я вижу, что ты склонен к неправде! Ты нарушил сам закон богов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се больше разгорается Креонт  гневом;  он  думает,  что  лишь  любовь  к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е заставляет Гемона так защищать ее. В гневе кричит он на сына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О, ты думаешь, как презренный раб женщин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 Нет,  --  отвечает  Гемон,  --  но  ты  никогда  не  увидишь, чтобы 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чувствовал злому делу. За тебя заступался я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Креонт уж не слышит слов Гемона, он говорит, что твердо решил  казни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у. Услыхав такое решение отца, Гемон говорит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Если она умрет, то повлечет за собой смерть друго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о  Креонт  не  знает  уже предела своему гневу. Он велит воинам привес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у и убить ее здесь, на глазах у Гем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-- Нет, не умрет она на моих глазах! -- восклицает Гемон. --  Никогда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видишь  ты  меня  больше,  отец!  Ты  можешь один безумствовать среди т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ьстивых друзей!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 этими словами ушел Гемон. Напрасно граждане предостерегали Креонта,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лишь беду  сулит  тот  гнев,  в  котором  ушел  от  него  Гемон,  --  Креон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реклоне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от ведут уже Антигону на ужасную казнь. Креонт решил похоронить ее жи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робнице  Лабдакидов.  Идет в последний свой путь Антигона, идет к берег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херонта. Живой будет замурована она в гробнице; не среди людей будет она, 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реди  мертвых,  не  будет  она  принадлежать  ни  жизни,  ни   смерти. 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провождают  ее  друзья;  не оплакав, уводят ее на смерть. Больше не увиди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а ясного свет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олько что увели Антигону, как, ведомый  мальчиком,  приходит  к  Креонт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лепой  прорицатель Тиресий. Зловещие знамения даны были ему богами во врем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ртвоприношений. Боги разгневаны тем, что труп  убитого  не  погребен,  ч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тицы  и  псы  всюду  разносят  куски  разлагающегося  трупа. Креонт в свое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езумном упорстве не слушает даже  Тиресия,  который  советует  ему  предат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емле  труп  Полиника.  Он  говорит, что даже если орел самого Зевса занес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усок тела к самому трону громовержца, то и тогда  останется  труп  Полин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погребенным.  Креонт  обвиняет  Тиресия в том, что он подкуплен, что он из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рысти дает ему советы. Разгневанный Тиресий грозно говорит Креонту, что в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ем виноват лишь он сам: он оскорбил богов тем, что заключил Антигону жив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 гробницу, обесчестил труп Полиника, нарушил законы богов. За это  покараю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  боги.  Весь  дом  Креонта погрузится в печаль, кара постигнет того, кт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же всех Креонту. Отомстят Креонту не знающие  пощады  Эринии.  Ничто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асет его от ужасного мщени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спугали  Креонта  слова  вещего  Тиресия.  Он  отменил  свой  приказ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давать погребению труп Полиника. Сам спешит в  поле  Креонт  и  совершае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гребальные  обряды  и  молит  Аида  и  Гекату не гневаться на него и Фивы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ршив погребение, идет Креонт со  свитой  к  гробнице  Лабдакидов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ывести  оттуда  Антигону.  Поздно!  Свив  петлю из своей одежды, повесила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нтигона. Креонт застает в гробнице плачущего  над  трупом  невесты  Гем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прасно  молит Креонт своего сына выйти из гробницы. Гемон на глазах у отц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онзает себе грудь мечом; мертвый падает он на  труп  невесты.  В  отчая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реонт  --  он  потерял  своего  последнего  сына.  Горько плачет он над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рупо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Тем временем вестник принес и жене  Креонта,  Эвридике,  весть  о  смерт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емона.  Молча выслушала его Эвридика и ушла во внутренние покои дворца. Та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била она себя,  пронзив,  как  и  Гемон,  грудь  свою  мечом.  Лишь  тольк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кончила  самоубийством Эвридика, как ко дворцу приходит Креонт. На руках 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го труп его сына. Здесь, у дворца, ждет его  новое  ужасное  горе,  --  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знает  о смерти жены. Сломлен гордый, властолюбивый дух Креонта. В отчаяни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овет он смерть, чтобы хоть она прекратила его страдания. Всех, кого  любил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терял Креон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 xml:space="preserve">ПОХОД ЭПИГОНОВ 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Эпигоны -- по-гречески значит потомк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различным произведениям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шло десять лет после похода семерых против Фив. За это время возмуж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 павших под Фивами героев. Решили они отомстить фиванцам за поражен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цов  и  предприняли  новый поход. В этом походе приняли участие: Айгиалей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 Адраста,  Алкмеон,  сын  Амфиарая,  Диомед,  сын  Тидея,  Ферсандр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линика,   Промах,  сын  Партенопая,  Сфенел,  сын  Капанея,  Полидор, 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ппомедонта, и Эвриал, сын Менестея. В иных условиях совершался поход это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и покровительствовали эпигонам (так  названы  были  вожди,  предпринявши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овый поход против Фив)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Дельфийский оракул предсказал победу эпигонам, если примет участие в эт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оходе Алкмеон, сын Амфиара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Ферсандр,  сын  Полиника,  вызвался уговорить Алкмеона не отказываться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частия в походе. Долго колебался Алкмеон. Он не решался  идти  против  Фив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жде  чем  не  исполнит  он последней воли отца своего и не отомстит сво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матери за то, что послала она своего мужа на  верную  гибель.  Подобно  отц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му  Полинику,  решился  Ферсандр  добиться  содействия  Эрифилы,  мат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она.  Он  подкупил  ее,  подарив  ей  драгоценную  одежду  жены  Кадма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армонии,  которую  выткала для нее сама Афина-Паллада. Прельстилась Эриф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деждой, как некогда прельстилась  ожерельем  Гармонии,  и  настояла,  чтоб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он и его брат Амфилох приняли участие в похо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ыступило  войско эпигонов из Аргоса. Невелико было это войско, но должн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а сопутствовать ему победа. Вождем войска избран был Диомед,  сын  Тидея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авный  отцу  своему  силой  и храбростью. Радостные шли в поход герои, гор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желанием отомстить за своих отцо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 Потнии у Фив вопросили они оракула Амфиарая об исходе  похода.  Ответи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  оракул,  что  он  видит  Алкмеона,  наследника славы Амфиарая, с победо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ходящего во врата Фив. Победят эпигоны. Один лишь Айгиалей, сын  спасшего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о время первого похода Адраста, должен пас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конец,   достигло   войско  эпигонов  семивратных  Фив.  Опустошив  вс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крестности, приступили эпигоны к осаде. Вышли в поле под  предводительством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воего  царя Лаодаманта, неистового сына Этеокла, фиванцы, чтобы отразить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ен осаждавших. Завязался кровопролитный бой. В  этом  бою  пал,  сражен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пьем  Лаодаманта,  Айгиалей,  но и Лаодамант был убит Алкмеоном. Побеждены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ыли фиванцы и укрылись за несокрушимыми стенами Фив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Начали побежденные фиванцы переговоры с осаждавшими,  а  сами  ночью,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овету  Тиресия,  тайно  от  осаждавших  выселились из Фив со всеми женами 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тьми. Они двинулись на север в Фессалию. По дороге туда умер  у  источник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имфы  Тельпузы  вещий Тиресий, так долго помогавший фиванцам и спасавший 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е раз от ги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осле долгого пути достигли фиванцы Гестиотиды в  Фессалии  и  поселили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ам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Фивы  же,  взятые  эпигонами, были разрушены. Богатую добычу, доставшую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, поделили между собой эпигоны. Лучшую часть  добычи,  и  среди  нее  доч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иресия, прорицательницу Манто, они принесли в дар дельфийскому оракулу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Счастливо  вернулись  эпигоны  на родину. Ферсандр же, сын Полиника, ст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авить в Фивах, восстановив их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    </w:t>
      </w:r>
      <w:r>
        <w:rPr>
          <w:rFonts w:cs="Courier New" w:ascii="Courier New" w:hAnsi="Courier New"/>
          <w:b/>
          <w:sz w:val="18"/>
          <w:lang w:val="ru-RU"/>
        </w:rPr>
        <w:t>АЛКМЕО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&lt;b&gt;Изложено по поэме Гомера "Одиссея"&lt;/b&gt;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ернувшись из похода  против  Фив,  Алкмеон  исполнил  волю  отца  сво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мфиарая  и  отомстил  матери за гибель отца. Своей рукой убил мать Алкмеон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Умирая, прокляла мать сына-убийцу и прокляла ту  страну,  которая  даст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иют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Прогневались  богини-мстительницы  Эринии  на Алкмеона и преследовали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юду, где  только  ни  старался  он  укрыться.  Долго  скитался  несчастны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он,  всюду  стараясь  найти приют и очищение от скверны пролитой кров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Наконец, пришел он в город Псофиду,  в  Аркадии  .  Там  очистил  его  от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кверны убийства царь Фегей. Женился Алкмеон на дочери Фегея Арсиное и дум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покойно  жить  в  Псофиде.  Но не сулила ему этого судьба. Проклятие матер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преследовало его. Страшный голод и моровая язва распространились в  Псофиде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сюду  царила  смерть.  Обратился к дельфийскому оракулу Алкмеон, и ответ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му прорицательница пифия, что должен он покинуть  Псофиду  и  идти  к  бог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реки, Ахелою; там только будет он очищен от убийства матери и найдет покой 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тране,  которая еще не существовала тогда, когда прокляла его мать. Покинув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м Фегея, свою жену Арсиною и сына Клития, Алкмеон отправился к Ахелою.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ороге посетил он в Калидоне Ойнея, который гостеприимно принял ег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Область в центральной части Пелопоннес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Был  Алкмеон  и у феспротов, но они изгнали его из страны своей, боясь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нева богов. Наконец, пришел Алкмеон к потомкам Ахелоя[2]. Там  очистил  ег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бог  реки  Ахелой от скверны пролитой крови матери и выдал за него дочь сво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лирою. Поселился в устьях реки Ахелоя Алкмеон на острове,  образовавшемс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з  нанесенного  песка и ила. Это и была страна, которая еще не существова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тогда, когда прокляла Алкмеона мать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 </w:t>
      </w:r>
      <w:r>
        <w:rPr>
          <w:rFonts w:cs="Courier New" w:ascii="Courier New" w:hAnsi="Courier New"/>
          <w:b/>
          <w:sz w:val="18"/>
          <w:lang w:val="ru-RU"/>
        </w:rPr>
        <w:t>Народ, живший в Эпире, в северо-западной 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[2] Река, разделяющая Акарнанию и Этолию, области  на  запада  средней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реци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И  здесь преследовал рок Алкмеона. Узнала Каллироя о драгоценном ожерель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вытканной самой Афиной-Палладой одежде, которые подарили Полиник и его сын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рсандр Эрифиле, и потребовала, чтобы муж ее принес эти  сокровища  ей. 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нала  Каллироя,  что  гибель  приносили эти сокровища тому, кто владел им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тправился Алкмеон в Псофиду и  потребовал  у  Фегея,  чтобы  он  отдал  ему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жерелье  и  одежду. Алкмеон сказал Фегею, что хочет посвятить эти сокровищ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дельфийскому оракулу, чтобы получить от  бога-стреловержца  прошение.  Отдал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Фегей  Алкмеону сокровища, поверив его словам. Но раб Алкмеона сказал Фегею,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ому предназначаются и ожерелье, и одежды. Разгневался Фегей, призвал  своих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ей,  Проноя  и Агенора, и велел им напасть из засады на Алкмеона, когд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н будет возвращаться к устьям Ахелоя. Исполнили они повеление отца и  уби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лкмеон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ла о гибели своего мужа Арсиноя, первая жена Алкмеона; она еще любила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его.  Прокляла  в  горе  она  своих  братьев.  Братья  же  отвезли ее к цар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Агапенору в Аркадию и, обвинив ее в том, что  она  убила  Алкмеона,  предал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мерт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Узнала  и Каллироя о смерти Алкмеона. Решила она отомстить сыновьям Феге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ему самому за убийство  мужа.  Но  кто  же  мог  быть  мстителем?  Сыновья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Каллирои,  Акарнан  и  Амфотер,  были  еще  младенцами  и лежали в колыбели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Взмолилась Зевсу Каллироя,  чтобы  он  сделал  сыновей  ее  тотчас  могучими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юношами.  Внял  мольбам  Каллирои  Зевс.  В одну ночь выросли и возмужали е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сыновья. Они отправились в Тегею к царю Агапенору и убили там сыновей Фегея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Затем в Псофиде убили они и самого Фегея. Так навлекли на Фегея и всю  семью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гибель дары, полученные некогда Эрифилой от Полиника и Ферсандра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eastAsia="Courier New" w:cs="Courier New" w:ascii="Courier New" w:hAnsi="Courier New"/>
          <w:b/>
          <w:sz w:val="18"/>
          <w:lang w:val="ru-RU"/>
        </w:rPr>
        <w:t xml:space="preserve">   </w:t>
      </w:r>
      <w:r>
        <w:rPr>
          <w:rFonts w:cs="Courier New" w:ascii="Courier New" w:hAnsi="Courier New"/>
          <w:b/>
          <w:sz w:val="18"/>
          <w:lang w:val="ru-RU"/>
        </w:rPr>
        <w:t>Взяли  драгоценное ожерелье и одежду, сотканную Афиной, Акарнан и Амфотер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 посвятили их с согласия матери дельфийскому Аполлону. Акарнан и Амфотер не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остались жить на родине. Они выселились в страну, которая  названа  была  по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  <w:t>имени Акарнана Акарнанией, и основали там новое царство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ru-RU"/>
        </w:rPr>
      </w:pPr>
      <w:r>
        <w:rPr>
          <w:rFonts w:cs="Courier New" w:ascii="Courier New" w:hAnsi="Courier New"/>
          <w:b/>
          <w:sz w:val="1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27:00Z</dcterms:created>
  <dc:creator/>
  <dc:description/>
  <cp:keywords/>
  <dc:language>en-US</dc:language>
  <cp:lastModifiedBy>Filin</cp:lastModifiedBy>
  <dcterms:modified xsi:type="dcterms:W3CDTF">2005-04-22T16:28:00Z</dcterms:modified>
  <cp:revision>3</cp:revision>
  <dc:subject/>
  <dc:title/>
</cp:coreProperties>
</file>