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ПОДРАЗДЕЛЕНИЯ ПРЕДСКАЗАНИЙ</w:t>
      </w:r>
      <w:r>
        <w:rPr>
          <w:b/>
        </w:rPr>
        <w:t>:</w:t>
      </w:r>
    </w:p>
    <w:p>
      <w:pPr>
        <w:pStyle w:val="Style15"/>
        <w:rPr/>
      </w:pPr>
      <w:r>
        <w:rPr/>
        <w:t>Во-первых, о вещах, относящихся к разумным животным; во-вторых — к тем, что лишены сил разума, в-третьих, о растениях, в-четвертых, об обрядах, в-пятых, об обычаях, в-шестых, о положениях, законах или спорах, в-седьмых, о положениях, противных природе, как, например, о веществе, которое, чем большерот него отнимается, тем больше оно растет, — и прибереги веские положения к концу, и начни с тех, что менее значительны, и покажи сначала зло, а потом наказание в-восьмых, о философских вещ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дел 1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Видно будет, как львиная порода разрывам когтистыми лапами землю и в сделанные ямы хоронит себя вместе с другими зверями, ей подчиненными.</w:t>
      </w:r>
    </w:p>
    <w:p>
      <w:pPr>
        <w:pStyle w:val="Style15"/>
        <w:rPr/>
      </w:pPr>
      <w:r>
        <w:rPr/>
        <w:t>Разверзнется... Выйдут из земли звери, облеченные в тьму, которые с удивительными наскоками будут наскакивать на человеческую породу, а она зверскими укусами, с пролитием крови будет ими пожираться.</w:t>
      </w:r>
    </w:p>
    <w:p>
      <w:pPr>
        <w:pStyle w:val="Style15"/>
        <w:rPr/>
      </w:pPr>
      <w:r>
        <w:rPr/>
        <w:t>А еще будет по воздуху носиться зловещий пернатый род; они нападут на людей и зверей и будут питаться ими с великим криком? Они наполнят свое чрево алой кровью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Видно будет, как кровь выходит из растерзан</w:t>
        <w:softHyphen/>
        <w:t>ной плоти, струится по наружным частям людей.</w:t>
      </w:r>
    </w:p>
    <w:p>
      <w:pPr>
        <w:pStyle w:val="Style15"/>
        <w:rPr/>
      </w:pPr>
      <w:r>
        <w:rPr/>
        <w:t>Виден будет на людях столь жестокий недуг, что они собственными ногтями будут терзать свою плоть. — То будет чесотка.</w:t>
      </w:r>
    </w:p>
    <w:p>
      <w:pPr>
        <w:pStyle w:val="Style15"/>
        <w:rPr/>
      </w:pPr>
      <w:r>
        <w:rPr/>
        <w:t>Видно будет, как растения останутся без лис</w:t>
        <w:softHyphen/>
        <w:t>тьев и реки остановят свой бег.</w:t>
      </w:r>
    </w:p>
    <w:p>
      <w:pPr>
        <w:pStyle w:val="Style15"/>
        <w:rPr/>
      </w:pPr>
      <w:r>
        <w:rPr/>
        <w:t>Морская вода поднимется на высокие верши</w:t>
        <w:softHyphen/>
        <w:t>ны гор, к небесам и снова упадет на жилища лю</w:t>
        <w:softHyphen/>
        <w:t>дей, т. е. через облака.</w:t>
      </w:r>
    </w:p>
    <w:p>
      <w:pPr>
        <w:pStyle w:val="Style15"/>
        <w:rPr/>
      </w:pPr>
      <w:r>
        <w:rPr/>
        <w:t>Видно будет, как самые большие деревья ле</w:t>
        <w:softHyphen/>
        <w:t>сов будут несомы неистовством ветров с Восто</w:t>
        <w:softHyphen/>
        <w:t>ка на Запад — то есть морем.</w:t>
      </w:r>
    </w:p>
    <w:p>
      <w:pPr>
        <w:pStyle w:val="Style15"/>
        <w:rPr/>
      </w:pPr>
      <w:r>
        <w:rPr/>
        <w:t>Люди будут выбрасывать собственное пропи</w:t>
        <w:softHyphen/>
        <w:t>тание, то есть сеять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 морские города! Я вижу в вас ваших граж</w:t>
        <w:softHyphen/>
        <w:t>дан, как женщин, так и мужчин, туго связанных крепкими узами по рукам и ногам людьми, кото</w:t>
        <w:softHyphen/>
        <w:t>рые не будут понимать ваших речей, и вы смо</w:t>
        <w:softHyphen/>
        <w:t>жете облегчать ваши страдания и утрату свобо</w:t>
        <w:softHyphen/>
        <w:t>ды лишь в слезных жалобах, вздыхая и сетуя промеж самих себя, ибо тот, кто связал вас, вас не поймет, ни вы их не поймете.</w:t>
      </w:r>
    </w:p>
    <w:p>
      <w:pPr>
        <w:pStyle w:val="Normal"/>
        <w:rPr>
          <w:color w:val="000000"/>
        </w:rPr>
      </w:pPr>
      <w:r>
        <w:rPr>
          <w:color w:val="000000"/>
        </w:rPr>
        <w:t>[О ЗАПЕЛЕНУТЫХ МЛАДЕНЦ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ие Франческо, Доменико и Бенедетго будут есть то, что не раз поедалось другими, по соседству, и пройдет много месяцев, пока они смогут говорить.</w:t>
      </w:r>
    </w:p>
    <w:p>
      <w:pPr>
        <w:pStyle w:val="Normal"/>
        <w:rPr>
          <w:color w:val="000000"/>
        </w:rPr>
      </w:pPr>
      <w:r>
        <w:rPr>
          <w:color w:val="000000"/>
        </w:rPr>
        <w:t>[О ДЕТЯХ СОСУЩИ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удет великое множество тех, кто, забыв о своем бытии и имени, будут лежать замерт</w:t>
        <w:softHyphen/>
        <w:t xml:space="preserve">во на останках других мертвецов. </w:t>
      </w:r>
    </w:p>
    <w:p>
      <w:pPr>
        <w:pStyle w:val="Normal"/>
        <w:rPr>
          <w:color w:val="000000"/>
        </w:rPr>
      </w:pPr>
      <w:r>
        <w:rPr>
          <w:color w:val="000000"/>
        </w:rPr>
        <w:t>[СОН НА ПТИЧЬИХ ПЕРЬЯ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юди будут разговаривать друг с другом из са</w:t>
        <w:softHyphen/>
        <w:t>мых отдаленных стран и друг другу отвечать.</w:t>
      </w:r>
    </w:p>
    <w:p>
      <w:pPr>
        <w:pStyle w:val="Normal"/>
        <w:rPr>
          <w:color w:val="000000"/>
        </w:rPr>
      </w:pPr>
      <w:r>
        <w:rPr>
          <w:color w:val="000000"/>
        </w:rPr>
        <w:t>[О ПИСАНИИ ПИСЕМ ИЗ ОДНОЙ СТРАНЫ В ДРУГУЮ 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Видно будет, как отцы отдают своих доче</w:t>
        <w:softHyphen/>
        <w:t>рей похоти мужчин, и награждают их, и остав</w:t>
        <w:softHyphen/>
        <w:t>ляют прежний надзор — когда выдают замуж девиц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если раньше женская юность не могла за</w:t>
        <w:softHyphen/>
        <w:t>щищаться от похоти и хищения мужчин ни над</w:t>
        <w:softHyphen/>
        <w:t>зором родителей, ни крепостью стен, то придет время, когда будет необходимо, чтобы отец и родственники этих девиц платили большую цену тем, кто захочет с ними спать, хотя бы де</w:t>
        <w:softHyphen/>
        <w:t>вицы были богаты, благородны и прекрасны. Конечно, кажется, словно тут природа хочет ис</w:t>
        <w:softHyphen/>
        <w:t>коренить человеческий род, как вещь ненужную для мира и портящую все сотворенное.</w:t>
      </w:r>
    </w:p>
    <w:p>
      <w:pPr>
        <w:pStyle w:val="Normal"/>
        <w:rPr>
          <w:color w:val="000000"/>
        </w:rPr>
      </w:pPr>
      <w:r>
        <w:rPr>
          <w:color w:val="000000"/>
        </w:rPr>
        <w:t>[О ПРИДАНОМ ДЕВИЦ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ие, слишком поспешно выпуская дыха</w:t>
        <w:softHyphen/>
        <w:t>ние, потеряют зрение, а вскоре и все чувства.</w:t>
      </w:r>
    </w:p>
    <w:p>
      <w:pPr>
        <w:pStyle w:val="Normal"/>
        <w:rPr>
          <w:color w:val="000000"/>
        </w:rPr>
      </w:pPr>
      <w:r>
        <w:rPr>
          <w:color w:val="000000"/>
        </w:rPr>
        <w:t>[О ТУШЕНИИ СВЕЧИ ТЕМ, КТО ЛОЖИТСЯ СПАТЬ 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юди будут ходить и не будут двигаться; будут говорить с тем, кого нет, будут слышать того, кто не говорит.</w:t>
      </w:r>
    </w:p>
    <w:p>
      <w:pPr>
        <w:pStyle w:val="Normal"/>
        <w:rPr>
          <w:color w:val="000000"/>
        </w:rPr>
      </w:pPr>
      <w:r>
        <w:rPr>
          <w:color w:val="000000"/>
        </w:rPr>
        <w:t>[О СНЕ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юдям будет казаться, что они на небе видят новые бедствия; им будет казаться, что они взлетают на небо и, в страхе покидая его, спаса</w:t>
        <w:softHyphen/>
        <w:t>ются от огней, из него извергающихся; они ус</w:t>
        <w:softHyphen/>
        <w:t>лышат, как звери всякого рода говорят на чело</w:t>
        <w:softHyphen/>
        <w:t>веческом языке; они будут собственной особой мгновенно разбегаться по разным частям ми</w:t>
        <w:softHyphen/>
        <w:t>ра, не двигаясь с места; они увидят во мраке ве</w:t>
        <w:softHyphen/>
        <w:t>личайшее сияние. О чудо человеческой приро</w:t>
        <w:softHyphen/>
        <w:t>ды! что за безумство так тебя увлекает? Ты бу</w:t>
        <w:softHyphen/>
        <w:t>дешь говорить с животными любой породы, и они с тобою на человеческом языке. Ты уви</w:t>
        <w:softHyphen/>
        <w:t>дишь себя падающим с великих высот без вся</w:t>
        <w:softHyphen/>
        <w:t>кого вреда для тебя. Водопады будут тебя со</w:t>
        <w:softHyphen/>
        <w:t>провождать...</w:t>
      </w:r>
    </w:p>
    <w:p>
      <w:pPr>
        <w:pStyle w:val="Normal"/>
        <w:rPr>
          <w:color w:val="000000"/>
        </w:rPr>
      </w:pPr>
      <w:r>
        <w:rPr>
          <w:color w:val="000000"/>
        </w:rPr>
        <w:t>[О СНЕ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ожно будет видеть формы и фигуры лю</w:t>
        <w:softHyphen/>
        <w:t>дей и животных, которые будут следовать за этими животными и людьми, куда они ни по</w:t>
        <w:softHyphen/>
        <w:t>бегут: и таково же будет движение одного, как и другого, но удивительными будут казаться различные размеры, в которые они превраща</w:t>
        <w:softHyphen/>
        <w:t>ются.</w:t>
      </w:r>
    </w:p>
    <w:p>
      <w:pPr>
        <w:pStyle w:val="Normal"/>
        <w:rPr>
          <w:color w:val="000000"/>
        </w:rPr>
      </w:pPr>
      <w:r>
        <w:rPr>
          <w:color w:val="000000"/>
        </w:rPr>
        <w:t>[О ТЕНИ, КОТОРАЯ ДВИЖЕТСЯ ВМЕСТЕ С ЧЕЛОВЕКОМ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Будут явлены огромнейшие фигуры челове</w:t>
        <w:softHyphen/>
        <w:t>ческой формы, которые, чем больше ты к ним приблизишься, тем больше будут сокращать свою непомерную величину.</w:t>
        <w:br/>
        <w:br/>
        <w:t>[О ТЕНИ, ОТБРАСЫВАЕМОЙ НОЧЬЮ ЧЕЛОВЕКОМ СО СВЕЧОЙ]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ожно будет не раз видеть, как один человек остановится, и все за ним следуют: и часто один из них, самый верный, его покидает.</w:t>
      </w:r>
    </w:p>
    <w:p>
      <w:pPr>
        <w:pStyle w:val="Normal"/>
        <w:rPr>
          <w:color w:val="000000"/>
        </w:rPr>
      </w:pPr>
      <w:r>
        <w:rPr>
          <w:color w:val="000000"/>
        </w:rPr>
        <w:t>[О ТЕНИ ОТ СОЛНЦА И ОБ ОДНОВРЕМЕННОМ ОТРАЖЕНИИ В ВОДЕ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600"/>
        <w:rPr/>
      </w:pPr>
      <w:r>
        <w:rPr/>
        <w:t>Человеческий род дойдет до того, что один не будет понимать речи другого — то есть немец турка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их можно будет видеть несущихся на больших животных в быстром беге на погибель собственной жизни и на скорейшую смерть. По воздуху и по земле будут видны животные разного цвета, несущие людей к уничтожению их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[О СОЛДАТАХ НА КОНЯ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о будет таких, кто будет двигаться один против другого, держа в руках острое железо; они не будут причинять друг другу иного вреда, кроме усталости, ибо насколько один будет нагибаться вперед, настолько дру</w:t>
        <w:softHyphen/>
        <w:t>гой будет отклоняться назад. Но горе тому, кто попадет на середину между ними, потому что он в конце концов окажется разрезанным на куски.</w:t>
      </w:r>
    </w:p>
    <w:p>
      <w:pPr>
        <w:pStyle w:val="Normal"/>
        <w:rPr>
          <w:color w:val="000000"/>
        </w:rPr>
      </w:pPr>
      <w:r>
        <w:rPr>
          <w:color w:val="000000"/>
        </w:rPr>
        <w:t>[О ПИЛЬЩИК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Много будет таких, кто будет свежевать свою мать, переворачивая на ней ее кожу. </w:t>
      </w:r>
    </w:p>
    <w:p>
      <w:pPr>
        <w:pStyle w:val="Normal"/>
        <w:rPr>
          <w:color w:val="000000"/>
        </w:rPr>
      </w:pPr>
      <w:r>
        <w:rPr>
          <w:color w:val="000000"/>
        </w:rPr>
        <w:t>[ЗЕМЛЕПАШЦЫ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огда большая часть людей, оставшихся в жи</w:t>
        <w:softHyphen/>
        <w:t>вых, выбросят вон из своих домов прибережен</w:t>
        <w:softHyphen/>
        <w:t>ное ими пропитание на вольную добычу птицам и наземным животным, нисколько о нем не за</w:t>
        <w:softHyphen/>
        <w:t>ботясь.</w:t>
      </w:r>
    </w:p>
    <w:p>
      <w:pPr>
        <w:pStyle w:val="Normal"/>
        <w:rPr>
          <w:color w:val="000000"/>
        </w:rPr>
      </w:pPr>
      <w:r>
        <w:rPr>
          <w:color w:val="000000"/>
        </w:rPr>
        <w:t>[О ПОСЕВЕ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идно будет, как переворачивают землю вверх дном и смотрят на противоположные полусферы и открывают норы свирепейших зверей.</w:t>
      </w:r>
    </w:p>
    <w:p>
      <w:pPr>
        <w:pStyle w:val="Normal"/>
        <w:rPr>
          <w:color w:val="000000"/>
        </w:rPr>
      </w:pPr>
      <w:r>
        <w:rPr>
          <w:color w:val="000000"/>
        </w:rPr>
        <w:t>[О ВСПАХАННОЙ ЗЕМЛЕ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юди будут с удовольствием видеть, как разрушаются и рвутся их собственные творе</w:t>
        <w:softHyphen/>
        <w:t>ния.</w:t>
      </w:r>
    </w:p>
    <w:p>
      <w:pPr>
        <w:pStyle w:val="Normal"/>
        <w:rPr>
          <w:color w:val="000000"/>
        </w:rPr>
      </w:pPr>
      <w:r>
        <w:rPr>
          <w:color w:val="000000"/>
        </w:rPr>
        <w:t>[САПОЖНИКИ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удут погублены бесчисленные жизни, и в земле будут сделаны бесчисленные дыры.</w:t>
      </w:r>
    </w:p>
    <w:p>
      <w:pPr>
        <w:pStyle w:val="Normal"/>
        <w:rPr>
          <w:color w:val="000000"/>
        </w:rPr>
      </w:pPr>
      <w:r>
        <w:rPr>
          <w:color w:val="000000"/>
        </w:rPr>
        <w:t>[О ПОКОСЕ ТРАВЫ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юди будут выбрасывать из собственных до</w:t>
        <w:softHyphen/>
        <w:t>мов те припасы, что предназначались для под</w:t>
        <w:softHyphen/>
        <w:t>держания их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[О ЗЕРНЕ И ДРУГИХ ПОСЕВ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Шкуры животных будут выводить людей из молчания с великими криками и ругательства</w:t>
        <w:softHyphen/>
        <w:t>ми .</w:t>
      </w:r>
    </w:p>
    <w:p>
      <w:pPr>
        <w:pStyle w:val="Normal"/>
        <w:rPr>
          <w:color w:val="000000"/>
        </w:rPr>
      </w:pPr>
      <w:r>
        <w:rPr>
          <w:color w:val="000000"/>
        </w:rPr>
        <w:t>[МЯЧИ ДЛЯ ИГРЫ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600"/>
        <w:rPr/>
      </w:pPr>
      <w:r>
        <w:rPr/>
        <w:t>Ветер, прошедший через звериные шкуры, за</w:t>
        <w:softHyphen/>
        <w:t>ставит людей плясать.  [ВОЛЫНКА, ЗАСТАВЛЯЮЩАЯ ПЛАСАТЬ]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идно будет, как кости мертвецов в быстром движении вершат судьбу того, кто их движет.</w:t>
      </w:r>
    </w:p>
    <w:p>
      <w:pPr>
        <w:pStyle w:val="Normal"/>
        <w:rPr>
          <w:color w:val="000000"/>
        </w:rPr>
      </w:pPr>
      <w:r>
        <w:rPr>
          <w:color w:val="000000"/>
        </w:rPr>
        <w:t>[ИГРАЛЬНЫЕ КОСТИ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юди будут прятаться под дранкой ободран</w:t>
        <w:softHyphen/>
        <w:t>ных растений, и там крича, они будут себя истя</w:t>
        <w:softHyphen/>
        <w:t>зать, нанося удары членам своего тела.</w:t>
      </w:r>
    </w:p>
    <w:p>
      <w:pPr>
        <w:pStyle w:val="Normal"/>
        <w:rPr>
          <w:color w:val="000000"/>
        </w:rPr>
      </w:pPr>
      <w:r>
        <w:rPr>
          <w:color w:val="000000"/>
        </w:rPr>
        <w:t>[О БИТЫХ И ИСТЯЗАЕМЫ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 какая грязь, когда видно будет, что одно жи</w:t>
        <w:softHyphen/>
        <w:t xml:space="preserve">вотное держит язык в заду у другого!         </w:t>
      </w:r>
    </w:p>
    <w:p>
      <w:pPr>
        <w:pStyle w:val="Normal"/>
        <w:rPr>
          <w:color w:val="000000"/>
        </w:rPr>
      </w:pPr>
      <w:r>
        <w:rPr>
          <w:color w:val="000000"/>
        </w:rPr>
        <w:t>[О ЯЗЫКАХ СВИНЕЙ И ТЕЛЯТ В КОЛБАС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color w:val="000000"/>
        </w:rPr>
        <w:t>Многие сделают кишки своим жилищем и бу</w:t>
        <w:softHyphen/>
        <w:t>дут обитать в собственных кишках.</w:t>
      </w:r>
    </w:p>
    <w:p>
      <w:pPr>
        <w:pStyle w:val="Normal"/>
        <w:rPr>
          <w:color w:val="000000"/>
        </w:rPr>
      </w:pPr>
      <w:r>
        <w:rPr>
          <w:color w:val="000000"/>
        </w:rPr>
        <w:t>[О КОЛБАСНОЙ НАЧИНКЕ, ВХОДЯЩЕЙ В КИШКУ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здел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Воды будут в значительной мере причиной гибели городов, и точно так же лошади и буйво</w:t>
        <w:softHyphen/>
        <w:t>лы. Они везут пушк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Хозяева своего имущества будут съедать соб</w:t>
        <w:softHyphen/>
        <w:t>ственных работников.</w:t>
      </w:r>
    </w:p>
    <w:p>
      <w:pPr>
        <w:pStyle w:val="Normal"/>
        <w:rPr>
          <w:color w:val="000000"/>
        </w:rPr>
      </w:pPr>
      <w:r>
        <w:rPr>
          <w:color w:val="000000"/>
        </w:rPr>
        <w:t>[О БЫКАХ, КОТОРЫХ ЕДЯТ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, нерадивая природа, почему ты стала при</w:t>
        <w:softHyphen/>
        <w:t>страстной, сделавшись для одних твоих детей жалостливой и кроткой матерью, а для других жесточайшей и безжалостной мачехой? Я вижу, что дети твои отданы в чужое рабство без всякой для себя прибыли; и вместо награды за приноси</w:t>
        <w:softHyphen/>
        <w:t>мую прибыль им отплачивают величайшими му</w:t>
        <w:softHyphen/>
        <w:t>чениями, и всегда проводят они жизнь на при</w:t>
        <w:softHyphen/>
        <w:t>быль своему истязателю.</w:t>
      </w:r>
    </w:p>
    <w:p>
      <w:pPr>
        <w:pStyle w:val="Normal"/>
        <w:rPr>
          <w:color w:val="000000"/>
        </w:rPr>
      </w:pPr>
      <w:r>
        <w:rPr>
          <w:color w:val="000000"/>
        </w:rPr>
        <w:t>[О БИТЫХ ОСЛ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еликие труды вознаградятся голодом, жаж</w:t>
        <w:softHyphen/>
        <w:t>дой, тяготами и ударами, и уколами, и ругатель</w:t>
        <w:softHyphen/>
        <w:t>ствами, и великими подлостями.</w:t>
      </w:r>
    </w:p>
    <w:p>
      <w:pPr>
        <w:pStyle w:val="Normal"/>
        <w:rPr>
          <w:color w:val="000000"/>
        </w:rPr>
      </w:pPr>
      <w:r>
        <w:rPr>
          <w:color w:val="000000"/>
        </w:rPr>
        <w:t>[ОБ ОСЛ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о многих частях Европы будет слышно, как инструменты разной величины издают всякие гармонии в величайшую тягость тем, кто внима</w:t>
        <w:softHyphen/>
        <w:t>ют им ближе всего.</w:t>
      </w:r>
    </w:p>
    <w:p>
      <w:pPr>
        <w:pStyle w:val="Normal"/>
        <w:rPr>
          <w:color w:val="000000"/>
        </w:rPr>
      </w:pPr>
      <w:r>
        <w:rPr>
          <w:color w:val="000000"/>
        </w:rPr>
        <w:t>[О БУБЕНЦАХ МУЛОВ, КОТОРЫЕ У НИХ ОКОЛО УШЕЙ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ие сокровища и великие богатства будут у четвероногих животных, которые будут разно</w:t>
        <w:softHyphen/>
        <w:t>сить их по разным местам.</w:t>
      </w:r>
    </w:p>
    <w:p>
      <w:pPr>
        <w:pStyle w:val="Normal"/>
        <w:rPr>
          <w:color w:val="000000"/>
        </w:rPr>
      </w:pPr>
      <w:r>
        <w:rPr>
          <w:color w:val="000000"/>
        </w:rPr>
        <w:t>[О МУЛАХ, НЕСУЩИХ БОЛЬШУЮ ПОКЛАЖУ СЕРЕБРА И ЗОЛОТА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ернется время Ирода, ибо невинные младенцы будут отняты у своих кормилиц и умрут от великих ранений от руки жестоких людей.</w:t>
      </w:r>
    </w:p>
    <w:p>
      <w:pPr>
        <w:pStyle w:val="Normal"/>
        <w:rPr>
          <w:color w:val="000000"/>
        </w:rPr>
      </w:pPr>
      <w:r>
        <w:rPr>
          <w:color w:val="000000"/>
        </w:rPr>
        <w:t>[О КОЗЛЯТ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очисленны будут те, у кого будут отняты их маленькие дети, которых будут свежевать и жесточайшим образом четвертовать!</w:t>
      </w:r>
    </w:p>
    <w:p>
      <w:pPr>
        <w:pStyle w:val="Normal"/>
        <w:rPr>
          <w:color w:val="000000"/>
        </w:rPr>
      </w:pPr>
      <w:r>
        <w:rPr>
          <w:color w:val="000000"/>
        </w:rPr>
        <w:t>[ОБ ОВЦАХ, КОРОВАХ, КОЗАХ И ИМ ПОДОБНЫ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ы, города Африки, увидите, как ваши уроженцы будут четвертованы в собственных домах жесточайшими и хищными зверями нашей же страны.</w:t>
      </w:r>
    </w:p>
    <w:p>
      <w:pPr>
        <w:pStyle w:val="Normal"/>
        <w:rPr>
          <w:color w:val="000000"/>
        </w:rPr>
      </w:pPr>
      <w:r>
        <w:rPr>
          <w:color w:val="000000"/>
        </w:rPr>
        <w:t>[О КОШКАХ, ПОЖИРАЮЩИХ МЫШЕЙ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удет потоплен тот, кто производит свет для божественной службы.</w:t>
      </w:r>
    </w:p>
    <w:p>
      <w:pPr>
        <w:pStyle w:val="Normal"/>
        <w:rPr>
          <w:color w:val="000000"/>
        </w:rPr>
      </w:pPr>
      <w:r>
        <w:rPr>
          <w:color w:val="000000"/>
        </w:rPr>
        <w:t>[ПЧЕЛЫ, ПРОИЗВОДЯЩИЕ ВОСК ДЛЯ СВЕЧЕЙ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те, что питаются воздухом, будут ночь обра</w:t>
        <w:softHyphen/>
        <w:t>щать в день .</w:t>
      </w:r>
    </w:p>
    <w:p>
      <w:pPr>
        <w:pStyle w:val="Normal"/>
        <w:rPr>
          <w:color w:val="000000"/>
        </w:rPr>
      </w:pPr>
      <w:r>
        <w:rPr>
          <w:color w:val="000000"/>
        </w:rPr>
        <w:t>[САЛО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многие другие будут лишены припасов и пищи и жестоко будут залиты и потоплены не</w:t>
        <w:softHyphen/>
        <w:t>разумными людьми. О, правосудие бога, почему ты не проснешься, чтобы увидеть, как обижают твою тварь!</w:t>
      </w:r>
    </w:p>
    <w:p>
      <w:pPr>
        <w:pStyle w:val="Normal"/>
        <w:rPr>
          <w:color w:val="000000"/>
        </w:rPr>
      </w:pPr>
      <w:r>
        <w:rPr>
          <w:color w:val="000000"/>
        </w:rPr>
        <w:t>[О ПЧЕЛ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о будет таких народов, которые будут прятать себя, своих детей и свои припасы в глу</w:t>
        <w:softHyphen/>
        <w:t>бине темных пещер, и там во мраке они будут кормить себя и свою семью в течение многих месяцев без всякого искусственного или при</w:t>
        <w:softHyphen/>
        <w:t>родного света.</w:t>
      </w:r>
    </w:p>
    <w:p>
      <w:pPr>
        <w:pStyle w:val="Normal"/>
        <w:rPr>
          <w:color w:val="000000"/>
        </w:rPr>
      </w:pPr>
      <w:r>
        <w:rPr>
          <w:color w:val="000000"/>
        </w:rPr>
        <w:t>[О МУРАВЬЯ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юди будут выходить из гробов, превратив</w:t>
        <w:softHyphen/>
        <w:t>шись в птиц, и будут нападать на других людей, отнимая у них пищу из рук и со столов.</w:t>
      </w:r>
    </w:p>
    <w:p>
      <w:pPr>
        <w:pStyle w:val="Normal"/>
        <w:rPr>
          <w:color w:val="000000"/>
        </w:rPr>
      </w:pPr>
      <w:r>
        <w:rPr>
          <w:color w:val="000000"/>
        </w:rPr>
        <w:t>[МУХИ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ие погибнут от разможжения головы, и глаза у них по большей части выскочат из го</w:t>
        <w:softHyphen/>
        <w:t>ловы по вине пугливых животных, вышедших из мрака.</w:t>
      </w:r>
    </w:p>
    <w:p>
      <w:pPr>
        <w:pStyle w:val="Normal"/>
        <w:rPr>
          <w:color w:val="000000"/>
        </w:rPr>
      </w:pPr>
      <w:r>
        <w:rPr>
          <w:color w:val="000000"/>
        </w:rPr>
        <w:t>[О СЫЧАХ И ФИЛИНАХ, КОТОРЫМИ ЛОВЯТ ПТИЦ НА КЛЕЙ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идно будет, как в воздухе на огромнейшей высоте длиннейшие змеи сражаются с птицами.</w:t>
      </w:r>
    </w:p>
    <w:p>
      <w:pPr>
        <w:pStyle w:val="Normal"/>
        <w:rPr>
          <w:color w:val="000000"/>
        </w:rPr>
      </w:pPr>
      <w:r>
        <w:rPr>
          <w:color w:val="000000"/>
        </w:rPr>
        <w:t>[ОБ УЖАХ, УНОСИМЫХ АИСТАМИ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одяные животные будут умирать в кипящей воде.</w:t>
      </w:r>
    </w:p>
    <w:p>
      <w:pPr>
        <w:pStyle w:val="Normal"/>
        <w:rPr>
          <w:color w:val="000000"/>
        </w:rPr>
      </w:pPr>
      <w:r>
        <w:rPr>
          <w:color w:val="000000"/>
        </w:rPr>
        <w:t>[ВАРЕНЫЕ РЫБЫ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есчисленные поколения погибнут от смер</w:t>
        <w:softHyphen/>
        <w:t>ти беременных.</w:t>
      </w:r>
    </w:p>
    <w:p>
      <w:pPr>
        <w:pStyle w:val="Normal"/>
        <w:rPr>
          <w:color w:val="000000"/>
        </w:rPr>
      </w:pPr>
      <w:r>
        <w:rPr>
          <w:color w:val="000000"/>
        </w:rPr>
        <w:t>[О РЫБАХ, КОТОРЫХ ЕДЯТ С ИКРОЙ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, сколько будет таких, которые после своей смерти будут гнить в собственных домах, напол</w:t>
        <w:softHyphen/>
        <w:t>няя округу зловонным запахом.</w:t>
      </w:r>
    </w:p>
    <w:p>
      <w:pPr>
        <w:pStyle w:val="Normal"/>
        <w:rPr>
          <w:color w:val="000000"/>
        </w:rPr>
      </w:pPr>
      <w:r>
        <w:rPr>
          <w:color w:val="000000"/>
        </w:rPr>
        <w:t>[О РАКУШКАХ И УЛИТКАХ, ОТВЕРГНУТЫХ МОРЕМ И ГНИЮЩИХ В СВОИХ РАКОВИН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, сколько будет таких, которым не будет доз</w:t>
        <w:softHyphen/>
        <w:t>волено родиться.</w:t>
      </w:r>
    </w:p>
    <w:p>
      <w:pPr>
        <w:pStyle w:val="Normal"/>
        <w:rPr>
          <w:color w:val="000000"/>
        </w:rPr>
      </w:pPr>
      <w:r>
        <w:rPr>
          <w:color w:val="000000"/>
        </w:rPr>
        <w:t>[О ЯЙЦАХ, КОТОРЫЕ, БУДУЧИ СЪЕДЕНЫ, НЕ МОГУТ ПРОИЗВОДИТЬ ЦЫПЛЯТ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ольшой части мужского рода не будет доз</w:t>
        <w:softHyphen/>
        <w:t>волено размножаться, так как у них будут отня</w:t>
        <w:softHyphen/>
        <w:t>ты семенники.</w:t>
      </w:r>
    </w:p>
    <w:p>
      <w:pPr>
        <w:pStyle w:val="Normal"/>
        <w:rPr>
          <w:color w:val="000000"/>
        </w:rPr>
      </w:pPr>
      <w:r>
        <w:rPr>
          <w:color w:val="000000"/>
        </w:rPr>
        <w:t>[О ЖИВОТНЫХ, КОТОРЫХ СКОПЯТ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олоко будет отнято у маленьких детей.</w:t>
      </w:r>
    </w:p>
    <w:p>
      <w:pPr>
        <w:pStyle w:val="Normal"/>
        <w:rPr>
          <w:color w:val="000000"/>
        </w:rPr>
      </w:pPr>
      <w:r>
        <w:rPr>
          <w:color w:val="000000"/>
        </w:rPr>
        <w:t>[О СКОТАХ, КОТОРЫЕ ПРОИЗВОДЯТ СЫР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У большой части латинских женщин будут от</w:t>
        <w:softHyphen/>
        <w:t>няты и отрезаны груди вместе с жизнью.</w:t>
      </w:r>
    </w:p>
    <w:p>
      <w:pPr>
        <w:pStyle w:val="Normal"/>
        <w:rPr>
          <w:color w:val="000000"/>
        </w:rPr>
      </w:pPr>
      <w:r>
        <w:rPr>
          <w:color w:val="000000"/>
        </w:rPr>
        <w:t>[О КУШАНЬЯХ, ПРИГОТОВЛЕННЫХ ИЗ СВИНЕЙ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е, что решаются жить около них, а их будет великое множество, — все они погибнут жесто</w:t>
        <w:softHyphen/>
        <w:t>кой смертью, и видно будет, как отцы и матери вместе с семьями пожираются и умерщвляются жестокими животными.</w:t>
      </w:r>
    </w:p>
    <w:p>
      <w:pPr>
        <w:pStyle w:val="Normal"/>
        <w:rPr>
          <w:color w:val="000000"/>
        </w:rPr>
      </w:pPr>
      <w:r>
        <w:rPr>
          <w:color w:val="000000"/>
        </w:rPr>
        <w:t>[О СОРОКАХ И СКВОРЦ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color w:val="000000"/>
        </w:rPr>
        <w:t>Они живут вместе целыми породами, их то</w:t>
        <w:softHyphen/>
        <w:t>пят, чтобы отнимать у них мед. Многие и вели</w:t>
        <w:softHyphen/>
        <w:t>чайшие народы будут потоплены в собственных жилищах.</w:t>
      </w:r>
    </w:p>
    <w:p>
      <w:pPr>
        <w:pStyle w:val="Normal"/>
        <w:rPr>
          <w:color w:val="000000"/>
        </w:rPr>
      </w:pPr>
      <w:r>
        <w:rPr>
          <w:color w:val="000000"/>
        </w:rPr>
        <w:t>[О ПЧЕЛ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здел 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ие дети будут безжалостными побоя</w:t>
        <w:softHyphen/>
        <w:t>ми исторгнуты из собственных объятий их матерей, брошены на землю и потом растер</w:t>
        <w:softHyphen/>
        <w:t>заны.</w:t>
      </w:r>
    </w:p>
    <w:p>
      <w:pPr>
        <w:pStyle w:val="Normal"/>
        <w:rPr>
          <w:color w:val="000000"/>
        </w:rPr>
      </w:pPr>
      <w:r>
        <w:rPr>
          <w:color w:val="000000"/>
        </w:rPr>
        <w:t>[ОБ ОРЕХАХ, МАСЛИНАХ, ЖЕЛУДЯХ, КАШТАНАХ И ИМ ПОДОБНЫ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е, кто сделали лучше, будут больше биты, и де</w:t>
        <w:softHyphen/>
        <w:t>ти будут у них отняты и свежеваны, и обнажены, и разбиты, и кости их переломаны.</w:t>
      </w:r>
    </w:p>
    <w:p>
      <w:pPr>
        <w:pStyle w:val="Normal"/>
        <w:rPr>
          <w:color w:val="000000"/>
        </w:rPr>
      </w:pPr>
      <w:r>
        <w:rPr>
          <w:color w:val="000000"/>
        </w:rPr>
        <w:t>[О БИТЫХ ОРЕХОВЫХ ДЕРЕВЬЯ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тремительно падет на землю тот, кто дарует нам пищу и свет.</w:t>
      </w:r>
    </w:p>
    <w:p>
      <w:pPr>
        <w:pStyle w:val="Normal"/>
        <w:rPr>
          <w:color w:val="000000"/>
        </w:rPr>
      </w:pPr>
      <w:r>
        <w:rPr>
          <w:color w:val="000000"/>
        </w:rPr>
        <w:t>[О МАСЛИНАХ, ПАДАЮЩИХ С МАСЛИЧНЫХ ДЕРЕВЬЕВ И ДАРУЮЩИХ НАМ МАСЛО, ПРОИЗВОДЯЩЕЕ ОГОНЬ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еревья и кустарники великих лесов обратят</w:t>
        <w:softHyphen/>
        <w:t>ся в пепел.</w:t>
      </w:r>
    </w:p>
    <w:p>
      <w:pPr>
        <w:pStyle w:val="Normal"/>
        <w:rPr>
          <w:color w:val="000000"/>
        </w:rPr>
      </w:pPr>
      <w:r>
        <w:rPr>
          <w:color w:val="000000"/>
        </w:rPr>
        <w:t>[О ДРОВАХ, КОТОРЫЕ ГОРЯТ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идно будет, как отцы и матери гораздо боль</w:t>
        <w:softHyphen/>
        <w:t>ше угождают пасынкам, чем настоящим своим детям.</w:t>
      </w:r>
    </w:p>
    <w:p>
      <w:pPr>
        <w:pStyle w:val="Normal"/>
        <w:rPr>
          <w:color w:val="000000"/>
        </w:rPr>
      </w:pPr>
      <w:r>
        <w:rPr>
          <w:color w:val="000000"/>
        </w:rPr>
        <w:t>[О ДЕРЕВЬЯХ, ПИТАЮЩИХ ПРИВИТЫЕ ИМ РОЗГИ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здел 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видно будет, как в большей части страны будут ходить по шкурам больших зверей.</w:t>
      </w:r>
    </w:p>
    <w:p>
      <w:pPr>
        <w:pStyle w:val="Normal"/>
        <w:rPr>
          <w:color w:val="000000"/>
        </w:rPr>
      </w:pPr>
      <w:r>
        <w:rPr>
          <w:color w:val="000000"/>
        </w:rPr>
        <w:t>[О ПОДОШВАХ ОБУВИ ИЗ БЫЧАЧЬЕЙ КОЖИ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идно будет, как пища животных проходит через их кожу повсюду, кроме как через рот, и с обратной стороны доходит до поверхности земли.</w:t>
      </w:r>
    </w:p>
    <w:p>
      <w:pPr>
        <w:pStyle w:val="Normal"/>
        <w:rPr>
          <w:color w:val="000000"/>
        </w:rPr>
      </w:pPr>
      <w:r>
        <w:rPr>
          <w:color w:val="000000"/>
        </w:rPr>
        <w:t>[О СИТАХ, СДЕЛАННЫХ ИЗ КОЖИ ЖИВОТНЫ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Свирепые рога могучих быков будут защи</w:t>
        <w:softHyphen/>
        <w:t>щать ночной свет от порывистого напора вет</w:t>
        <w:softHyphen/>
        <w:t xml:space="preserve">ров. </w:t>
        <w:br/>
        <w:br/>
        <w:t>[О ФОНАРЕ]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ыки своими рогами будут защищать огонь от смерти.</w:t>
      </w:r>
    </w:p>
    <w:p>
      <w:pPr>
        <w:pStyle w:val="Normal"/>
        <w:rPr>
          <w:color w:val="000000"/>
        </w:rPr>
      </w:pPr>
      <w:r>
        <w:rPr>
          <w:color w:val="000000"/>
        </w:rPr>
        <w:t>[ФОНАРЬ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рогах животных будет видно острое железо, при помощи которого лишают жизни многих их же породы.</w:t>
      </w:r>
    </w:p>
    <w:p>
      <w:pPr>
        <w:pStyle w:val="Normal"/>
        <w:rPr>
          <w:color w:val="000000"/>
        </w:rPr>
      </w:pPr>
      <w:r>
        <w:rPr>
          <w:color w:val="000000"/>
        </w:rPr>
        <w:t>[О РУЧКАХ НОЖЕЙ, СДЕЛАННЫХ ИЗ БАРАНЬЕГО РОГА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о будет таких, кто умрут мучительной смертью от рогов быка.</w:t>
      </w:r>
    </w:p>
    <w:p>
      <w:pPr>
        <w:pStyle w:val="Normal"/>
        <w:rPr>
          <w:color w:val="000000"/>
        </w:rPr>
      </w:pPr>
      <w:r>
        <w:rPr>
          <w:color w:val="000000"/>
        </w:rPr>
        <w:t>[О ЛУКАХ, СДЕЛАННЫХ ИЗ БЫЧАЧЬИХ РОГОВ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ернатые животные будут поддерживать лю</w:t>
        <w:softHyphen/>
        <w:t>дей собственными перьями.</w:t>
      </w:r>
    </w:p>
    <w:p>
      <w:pPr>
        <w:pStyle w:val="Normal"/>
        <w:rPr>
          <w:color w:val="000000"/>
        </w:rPr>
      </w:pPr>
      <w:r>
        <w:rPr>
          <w:color w:val="000000"/>
        </w:rPr>
        <w:t>[О ПЕРИНАХ В ПОСТЕЛИ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600"/>
        <w:rPr/>
      </w:pPr>
      <w:r>
        <w:rPr/>
        <w:t>Много раз разъединенная вещь будет причи</w:t>
        <w:softHyphen/>
        <w:t>ной великого единения, а именно гребень, сде</w:t>
        <w:softHyphen/>
        <w:t>ланный из разъединенного тростника, соединя</w:t>
        <w:softHyphen/>
        <w:t>ет нити шелковой ткан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лышны будут жалобные крики, громкие виз</w:t>
        <w:softHyphen/>
        <w:t>ги, хриплые и разъяренные голоса тех, кого му</w:t>
        <w:softHyphen/>
        <w:t>чительно будут обнажать и, наконец, оставлять голыми и без движения; и это будет по вине дви</w:t>
        <w:softHyphen/>
        <w:t>жителя, который все вращает.</w:t>
      </w:r>
    </w:p>
    <w:p>
      <w:pPr>
        <w:pStyle w:val="Normal"/>
        <w:rPr>
          <w:color w:val="000000"/>
        </w:rPr>
      </w:pPr>
      <w:r>
        <w:rPr>
          <w:color w:val="000000"/>
        </w:rPr>
        <w:t>[ШЕЛКОПРЯДИЛЬНЯ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Лен предназначается для смерти и для тления смертных: для смерти — через силки для птиц, зверей и рыб, и для тления — через тонкие по</w:t>
        <w:softHyphen/>
        <w:t>лотна, куда заворачивают мертвых, которых хо</w:t>
        <w:softHyphen/>
        <w:t>ронят; они и тлеют в этих полотнах. К тому же этот лен не срывается от своего стебля, пока он не начал гнить и тлеть, и это тот, которым над</w:t>
        <w:softHyphen/>
        <w:t>лежит венчать и чтить похоронные обряд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еса породят детей, которые будут причиной их смерти.</w:t>
      </w:r>
    </w:p>
    <w:p>
      <w:pPr>
        <w:pStyle w:val="Normal"/>
        <w:rPr>
          <w:color w:val="000000"/>
        </w:rPr>
      </w:pPr>
      <w:r>
        <w:rPr>
          <w:color w:val="000000"/>
        </w:rPr>
        <w:t>[РУКОЯТКА ТОПОРА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вижения мертвых будут обращать в бегство многих живых с болью, и плачем, и криками.</w:t>
      </w:r>
    </w:p>
    <w:p>
      <w:pPr>
        <w:pStyle w:val="Normal"/>
        <w:rPr>
          <w:color w:val="000000"/>
        </w:rPr>
      </w:pPr>
      <w:r>
        <w:rPr>
          <w:color w:val="000000"/>
        </w:rPr>
        <w:t>[ПАЛКА, КОТОРАЯ МЕРТВА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ие мертвые будут неистово двигаться, и будут хватать и связывать живых, и будут их отдавать их врагам на смерть и погибель.</w:t>
      </w:r>
    </w:p>
    <w:p>
      <w:pPr>
        <w:pStyle w:val="Normal"/>
        <w:rPr>
          <w:color w:val="000000"/>
        </w:rPr>
      </w:pPr>
      <w:r>
        <w:rPr>
          <w:color w:val="000000"/>
        </w:rPr>
        <w:t>[О ПЕТЛЯХ И СИЛК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ездушные тела будут двигаться сами собой и будут уносить с собою бесчисленные поколе</w:t>
        <w:softHyphen/>
        <w:t>ния мертвецов, отнимая богатства у окружаю</w:t>
        <w:softHyphen/>
        <w:t>щих живых.</w:t>
      </w:r>
    </w:p>
    <w:p>
      <w:pPr>
        <w:pStyle w:val="Normal"/>
        <w:rPr>
          <w:color w:val="000000"/>
        </w:rPr>
      </w:pPr>
      <w:r>
        <w:rPr>
          <w:color w:val="000000"/>
        </w:rPr>
        <w:t>[О ДВИЖЕНИИ ВОД, НЕСУЩИХ МЕРТВЫЕ ДЕРЕВЬЯ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ездушные тела будут двигаться сами собой и будут уносить с собою бесчисленные поколе</w:t>
        <w:softHyphen/>
        <w:t>ния мертвецов, отнимая богатства у окружаю</w:t>
        <w:softHyphen/>
        <w:t>щих живых.</w:t>
      </w:r>
    </w:p>
    <w:p>
      <w:pPr>
        <w:pStyle w:val="Normal"/>
        <w:rPr>
          <w:color w:val="000000"/>
        </w:rPr>
      </w:pPr>
      <w:r>
        <w:rPr>
          <w:color w:val="000000"/>
        </w:rPr>
        <w:t>[О ДВИЖЕНИИ ВОД, НЕСУЩИХ МЕРТВЫЕ ДЕРЕВЬЯ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идно будет, как мертвые носят живых в раз</w:t>
        <w:softHyphen/>
        <w:t>ных направлениях.</w:t>
      </w:r>
    </w:p>
    <w:p>
      <w:pPr>
        <w:pStyle w:val="Normal"/>
        <w:rPr>
          <w:color w:val="000000"/>
        </w:rPr>
      </w:pPr>
      <w:r>
        <w:rPr>
          <w:color w:val="000000"/>
        </w:rPr>
        <w:t>[ПОВОЗКИ И КОРАБЛИ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нутри ореховых деревьев и других деревьев и растений будут находиться величайшие со</w:t>
        <w:softHyphen/>
        <w:t>кровища, которые в них запрятаны и хорошо сохраняются.</w:t>
      </w:r>
    </w:p>
    <w:p>
      <w:pPr>
        <w:pStyle w:val="Normal"/>
        <w:rPr>
          <w:color w:val="000000"/>
        </w:rPr>
      </w:pPr>
      <w:r>
        <w:rPr>
          <w:color w:val="000000"/>
        </w:rPr>
        <w:t>[О ЛАРЯХ, ХРАНЯЩИХ МНОГИЕ СОКРОВИЩА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Видно будет, как деревья великих лесов Тавра и Синая, Апеннина и Атланта </w:t>
      </w:r>
      <w:r>
        <w:rPr>
          <w:i/>
          <w:color w:val="000000"/>
        </w:rPr>
        <w:t>бегут</w:t>
      </w:r>
      <w:r>
        <w:rPr>
          <w:color w:val="000000"/>
        </w:rPr>
        <w:t xml:space="preserve"> по воздуху с вос</w:t>
        <w:softHyphen/>
        <w:t>тока на запад, с севера на юг; и они будут нести по воздуху великие множества людей. О, сколько обе</w:t>
        <w:softHyphen/>
        <w:t>тов! О, сколько мертвецов! О, сколько расставаний друзей, родных! И сколько будет таких, которые больше не увидят своего края, ни своей родины и которые умрут без погребения, с костями, рассе</w:t>
        <w:softHyphen/>
        <w:t>янными по разным странам света!</w:t>
      </w:r>
    </w:p>
    <w:p>
      <w:pPr>
        <w:pStyle w:val="Normal"/>
        <w:rPr>
          <w:color w:val="000000"/>
        </w:rPr>
      </w:pPr>
      <w:r>
        <w:rPr>
          <w:color w:val="000000"/>
        </w:rPr>
        <w:t>[О МОРЕПЛАВАНИИ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удут великие ветры, от которых восточные вещи сделаются западными, а полуденные в боль</w:t>
        <w:softHyphen/>
        <w:t>шей своей части, смешиваясь с бегом ветров, бу</w:t>
        <w:softHyphen/>
        <w:t>дут следовать за ними по многим странам.</w:t>
      </w:r>
    </w:p>
    <w:p>
      <w:pPr>
        <w:pStyle w:val="Normal"/>
        <w:rPr>
          <w:color w:val="000000"/>
        </w:rPr>
      </w:pPr>
      <w:r>
        <w:rPr>
          <w:color w:val="000000"/>
        </w:rPr>
        <w:t>[О МОРЕПЛАВАНИИ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идно будет, как огромнейшие безжизнен</w:t>
        <w:softHyphen/>
        <w:t>ные тела неистово несут на себе толпы людей на погибель их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[О ТОНУЩИХ КОРАБЛЯ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ак велики будут лужи, что люди будут ходить по деревьям своей страны.</w:t>
      </w:r>
    </w:p>
    <w:p>
      <w:pPr>
        <w:pStyle w:val="Normal"/>
        <w:rPr>
          <w:color w:val="000000"/>
        </w:rPr>
      </w:pPr>
      <w:r>
        <w:rPr>
          <w:color w:val="000000"/>
        </w:rPr>
        <w:t>[ЛЮДИ, КОТОРЫЕ ХОДЯТ ПО ДЕРЕВЬЯМ, ИДЯ НА ХОДУЛЯ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озы понесут вино в города.</w:t>
      </w:r>
    </w:p>
    <w:p>
      <w:pPr>
        <w:pStyle w:val="Normal"/>
        <w:rPr>
          <w:color w:val="000000"/>
        </w:rPr>
      </w:pPr>
      <w:r>
        <w:rPr>
          <w:color w:val="000000"/>
        </w:rPr>
        <w:t>[О МЕХ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ие, которые до того времени будут унич</w:t>
        <w:softHyphen/>
        <w:t>тожены огнем, лишат свободы многих людей.</w:t>
      </w:r>
    </w:p>
    <w:p>
      <w:pPr>
        <w:pStyle w:val="Normal"/>
        <w:rPr>
          <w:color w:val="000000"/>
        </w:rPr>
      </w:pPr>
      <w:r>
        <w:rPr>
          <w:color w:val="000000"/>
        </w:rPr>
        <w:t>[О КАМНЯХ, ИЗ КОТОРЫХ ДЕЛАЕТСЯ ИЗВЕСТЬ И ИЗ КОТОРЫХ СТРОЯТСЯ ТЮРЬМЫ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идно будет, как высокие стены больших го</w:t>
        <w:softHyphen/>
        <w:t>родов опрокинулись в свои рвы.</w:t>
      </w:r>
    </w:p>
    <w:p>
      <w:pPr>
        <w:pStyle w:val="Normal"/>
        <w:rPr>
          <w:color w:val="000000"/>
        </w:rPr>
      </w:pPr>
      <w:r>
        <w:rPr>
          <w:color w:val="000000"/>
        </w:rPr>
        <w:t>[ОБ ОТРАЖЕНИИ ГОРОДСКИХ СТЕН В ВОДЕ ИХ РВОВ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У тех, у кого рот будет наполняться чужими ру</w:t>
        <w:softHyphen/>
        <w:t>ками, пища будет отнята изо рта.</w:t>
      </w:r>
    </w:p>
    <w:p>
      <w:pPr>
        <w:pStyle w:val="Normal"/>
        <w:rPr>
          <w:color w:val="000000"/>
        </w:rPr>
      </w:pPr>
      <w:r>
        <w:rPr>
          <w:color w:val="000000"/>
        </w:rPr>
        <w:t>[У МНОГИХ ОТНИМУТ ПИЩУ ИЗО РТА — У ПЕЧЕЙ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 всем городам, и землям, и замкам, и домам видно будет, как из желания насытиться один бу</w:t>
        <w:softHyphen/>
        <w:t>дет вынимать у другого изо рта собственную пи</w:t>
        <w:softHyphen/>
        <w:t>щу, не будучи в состоянии оказать какое-либо сопротивление.</w:t>
      </w:r>
    </w:p>
    <w:p>
      <w:pPr>
        <w:pStyle w:val="Normal"/>
        <w:rPr>
          <w:color w:val="000000"/>
        </w:rPr>
      </w:pPr>
      <w:r>
        <w:rPr>
          <w:color w:val="000000"/>
        </w:rPr>
        <w:t>[О ВКЛАДЫВАНИИ И ВЫНИМАНИИ ХЛЕБА ИЗ ЖЕРЛА ПЕЧИ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конце концов земля покраснеет от накала многих дней, и камни обратятся в пепел.</w:t>
      </w:r>
    </w:p>
    <w:p>
      <w:pPr>
        <w:pStyle w:val="Normal"/>
        <w:rPr>
          <w:color w:val="000000"/>
        </w:rPr>
      </w:pPr>
      <w:r>
        <w:rPr>
          <w:color w:val="000000"/>
        </w:rPr>
        <w:t>[О ПЕЧАХ ДЛЯ ОБЖИГАНИЯ КИРПИЧЕЙ И ИЗВЕСТИ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оздания людей будут причиной их смер</w:t>
        <w:softHyphen/>
        <w:t xml:space="preserve">ти. </w:t>
      </w:r>
    </w:p>
    <w:p>
      <w:pPr>
        <w:pStyle w:val="Normal"/>
        <w:rPr>
          <w:color w:val="000000"/>
        </w:rPr>
      </w:pPr>
      <w:r>
        <w:rPr>
          <w:color w:val="000000"/>
        </w:rPr>
        <w:t>[МЕЧИ И КОПЬЯ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Мертвые выйдут из-под земли и своими гроз</w:t>
        <w:softHyphen/>
        <w:t>ными движениями сживут со света бесчислен</w:t>
        <w:softHyphen/>
        <w:t>ные человеческие создания.</w:t>
      </w:r>
    </w:p>
    <w:p>
      <w:pPr>
        <w:pStyle w:val="Style15"/>
        <w:rPr/>
      </w:pPr>
      <w:r>
        <w:rPr/>
        <w:t>Железо, извлеченное из-под земли, мертво, и из него изготовляется оружие, причиняющее смерть стольким людям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то сам по себе кроток и совершенно безоби</w:t>
        <w:softHyphen/>
        <w:t>ден, сделается устрашающим и свирепым от дурного общества и жесточайшим образом ли</w:t>
        <w:softHyphen/>
        <w:t>шит жизни многих людей; и он убивал бы их еще больше, если бы бездушные тела, вышедшие из недр, их не защищали, то есть железные пан</w:t>
        <w:softHyphen/>
        <w:t>цири.</w:t>
      </w:r>
    </w:p>
    <w:p>
      <w:pPr>
        <w:pStyle w:val="Normal"/>
        <w:rPr>
          <w:color w:val="000000"/>
        </w:rPr>
      </w:pPr>
      <w:r>
        <w:rPr>
          <w:color w:val="000000"/>
        </w:rPr>
        <w:t>[О МЕЧАХ И КОПЬЯХ, КОТОРЫЕ САМИ ПО СЕБЕ НИКОМУ НЕ ВРЕДЯТ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идно будет, как благодаря звездам люди при</w:t>
        <w:softHyphen/>
        <w:t>обретают величайшую скорость наравне с ка</w:t>
        <w:softHyphen/>
        <w:t>ким-либо быстрым животным.</w:t>
      </w:r>
    </w:p>
    <w:p>
      <w:pPr>
        <w:pStyle w:val="Normal"/>
        <w:rPr>
          <w:color w:val="000000"/>
        </w:rPr>
      </w:pPr>
      <w:r>
        <w:rPr>
          <w:color w:val="000000"/>
        </w:rPr>
        <w:t>[О ЗВЕЗДАХ НА ШПОР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, сколько великих строений будет разруше</w:t>
        <w:softHyphen/>
        <w:t xml:space="preserve">но по причине огня! </w:t>
      </w:r>
    </w:p>
    <w:p>
      <w:pPr>
        <w:pStyle w:val="Normal"/>
        <w:rPr>
          <w:color w:val="000000"/>
        </w:rPr>
      </w:pPr>
      <w:r>
        <w:rPr>
          <w:color w:val="000000"/>
        </w:rPr>
        <w:t>[ОТ ПУШЕЧНОГО ОГНЯ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ыйдет из недр некто, кто ужасающими кри</w:t>
        <w:softHyphen/>
        <w:t>ками оглушит стоящих поблизости и дыханием своим принесет смерть людям и разрушение го</w:t>
        <w:softHyphen/>
        <w:t>родам и замкам.</w:t>
      </w:r>
    </w:p>
    <w:p>
      <w:pPr>
        <w:pStyle w:val="Normal"/>
        <w:rPr>
          <w:color w:val="000000"/>
        </w:rPr>
      </w:pPr>
      <w:r>
        <w:rPr>
          <w:color w:val="000000"/>
        </w:rPr>
        <w:t>[О ПУШКАХ, ВЫХОДЯЩИХ ИЗ ЯМЫ И ИЗ ФОРМЫ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Большие камни гор будут извергать такой огонь, что они будут сжигать хворост многих и величайших лесов и многих диких и домашних зверей.</w:t>
      </w:r>
    </w:p>
    <w:p>
      <w:pPr>
        <w:pStyle w:val="Style15"/>
        <w:rPr/>
      </w:pPr>
      <w:r>
        <w:rPr/>
        <w:t>Ружейный кремень, производящий огонь, сжигающий все кучи хвороста, отчего гибнут леса, и на них будет жариться мясо зверей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т камня и железа сделаются видимыми ве</w:t>
        <w:softHyphen/>
        <w:t>щи, которые до того не были видны.</w:t>
      </w:r>
    </w:p>
    <w:p>
      <w:pPr>
        <w:pStyle w:val="Normal"/>
        <w:rPr>
          <w:color w:val="000000"/>
        </w:rPr>
      </w:pPr>
      <w:r>
        <w:rPr>
          <w:color w:val="000000"/>
        </w:rPr>
        <w:t>[ОБ ОГНИВЕ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ыйдет из темных и мрачных пещер некто кто подвергнет весь человеческий род великим страданиям, опасностям и смерти. Многим своим последователям он, после многих страданий, дарует радости, но тот, кто не будет его сторонником, умрет в надрыве и невзгодах Он совершит бесчисленные измены, он будет расти и уговорит всех людей на убийства, на грабежи, на предательства; он вызовет подозрительность у своих сторонников, он отнимет власть у вольных городов, он отнимет жизнь у многих, он будет натравливать люде] друг на друга со многими хитростями, обманами и изменами. О, чудовищный зверь! Насколько было бы лучше для людей, если бы ты вернулся в преисподнюю! Ради него великие леса останутся лишенными своей растительности. Ради него бесчисленные животные потеряют жизнь.</w:t>
      </w:r>
    </w:p>
    <w:p>
      <w:pPr>
        <w:pStyle w:val="Normal"/>
        <w:rPr>
          <w:color w:val="000000"/>
        </w:rPr>
      </w:pPr>
      <w:r>
        <w:rPr>
          <w:color w:val="000000"/>
        </w:rPr>
        <w:t>[О МЕТАЛЛ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ыйдет из-под земных пещер некто, кто за ставит в поте лица трудиться всех людей на свете, с великими страданиями, одышкой, потом чтобы получить от него помощь.</w:t>
      </w:r>
    </w:p>
    <w:p>
      <w:pPr>
        <w:pStyle w:val="Normal"/>
        <w:rPr>
          <w:color w:val="000000"/>
        </w:rPr>
      </w:pPr>
      <w:r>
        <w:rPr>
          <w:color w:val="000000"/>
        </w:rPr>
        <w:t>[О ДЕНЬГАХ И ЗОЛОТЕ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явится такая вещь, что если кто вздумает покрыть ее, будет покрыт ею.</w:t>
      </w:r>
    </w:p>
    <w:p>
      <w:pPr>
        <w:pStyle w:val="Normal"/>
        <w:rPr>
          <w:color w:val="000000"/>
        </w:rPr>
      </w:pPr>
      <w:r>
        <w:rPr>
          <w:color w:val="000000"/>
        </w:rPr>
        <w:t>[О ПАДЕНИИ [СВЕТА] СОЛНЕЧНОЙ СФЕРЫ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остодушные народы понесут великое мно</w:t>
        <w:softHyphen/>
        <w:t>жество светочей, дабы светить на пути всем тем, которые всецело утратили зрительную способ</w:t>
        <w:softHyphen/>
        <w:t>ность.</w:t>
      </w:r>
    </w:p>
    <w:p>
      <w:pPr>
        <w:pStyle w:val="Normal"/>
        <w:rPr>
          <w:color w:val="000000"/>
        </w:rPr>
      </w:pPr>
      <w:r>
        <w:rPr>
          <w:color w:val="000000"/>
        </w:rPr>
        <w:t>[О МЕРТВЫХ, КОТОРЫХ ХОРОНЯТ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здел 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юдям будут оказываться величайшие почес</w:t>
        <w:softHyphen/>
        <w:t>ти и торжества без их ведома.</w:t>
      </w:r>
    </w:p>
    <w:p>
      <w:pPr>
        <w:pStyle w:val="Normal"/>
        <w:rPr>
          <w:color w:val="000000"/>
        </w:rPr>
      </w:pPr>
      <w:r>
        <w:rPr>
          <w:color w:val="000000"/>
        </w:rPr>
        <w:t>[О ЦЕРКОВНЫХ СЛУЖБАХ, ПОХОРОНАХ И ПРОЦЕССИЯХ, И СВЕЧАХ, И КОЛОКОЛАХ, И ПРИСНЫ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сколько будет таких, кто будут оплакивать своих умерших предков, принося им светочи.</w:t>
      </w:r>
    </w:p>
    <w:p>
      <w:pPr>
        <w:pStyle w:val="Normal"/>
        <w:rPr>
          <w:color w:val="000000"/>
        </w:rPr>
      </w:pPr>
      <w:r>
        <w:rPr>
          <w:color w:val="000000"/>
        </w:rPr>
        <w:t>[О РОДИТЕЛЬСКОЙ СУББОТЕ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о всех частях Европы будет плач великих на</w:t>
        <w:softHyphen/>
        <w:t>родов о смерти одного человека, умершего на Востоке.</w:t>
      </w:r>
    </w:p>
    <w:p>
      <w:pPr>
        <w:pStyle w:val="Normal"/>
        <w:rPr>
          <w:color w:val="000000"/>
        </w:rPr>
      </w:pPr>
      <w:r>
        <w:rPr>
          <w:color w:val="000000"/>
        </w:rPr>
        <w:t>[О ПЛАЧЕ В СТРАСТНУЮ ПЯТНИЦУ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е, что в белых одеждах, будут расхаживать с высокомерными движениями, угрожая метал</w:t>
        <w:softHyphen/>
        <w:t>лом и огнем тем, кто не причинял им никакого вреда.</w:t>
      </w:r>
    </w:p>
    <w:p>
      <w:pPr>
        <w:pStyle w:val="Normal"/>
        <w:rPr>
          <w:color w:val="000000"/>
        </w:rPr>
      </w:pPr>
      <w:r>
        <w:rPr>
          <w:color w:val="000000"/>
        </w:rPr>
        <w:t>[О КАДИЛ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ие, исповедующие веру в сына, строят храмы только во имя матери.</w:t>
      </w:r>
    </w:p>
    <w:p>
      <w:pPr>
        <w:pStyle w:val="Normal"/>
        <w:rPr>
          <w:color w:val="000000"/>
        </w:rPr>
      </w:pPr>
      <w:r>
        <w:rPr>
          <w:color w:val="000000"/>
        </w:rPr>
        <w:t>[О ХРИСТИАН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о будет таких, которые, чтобы упраж</w:t>
        <w:softHyphen/>
        <w:t>няться в своем искусстве, будут одеваться в бога</w:t>
        <w:softHyphen/>
        <w:t>тейшие одежды, скроенные, видимо, на манер фартуков.</w:t>
      </w:r>
    </w:p>
    <w:p>
      <w:pPr>
        <w:pStyle w:val="Normal"/>
        <w:rPr>
          <w:color w:val="000000"/>
        </w:rPr>
      </w:pPr>
      <w:r>
        <w:rPr>
          <w:color w:val="000000"/>
        </w:rPr>
        <w:t>[О СВЯЩЕННИКАХ, ЧИТАЮЩИХ ОБЕДНЮ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огда почти все дарохранительницы, в кото</w:t>
        <w:softHyphen/>
        <w:t>рых находится тело господне, явно сами по себе пойдут по разным дорогам мира.</w:t>
      </w:r>
    </w:p>
    <w:p>
      <w:pPr>
        <w:pStyle w:val="Normal"/>
        <w:rPr>
          <w:color w:val="000000"/>
        </w:rPr>
      </w:pPr>
      <w:r>
        <w:rPr>
          <w:color w:val="000000"/>
        </w:rPr>
        <w:t>[О СВЯЩЕННИКАХ, У КОТОРЫХ ПРИЧАСТИЕ ВО ЧРЕВЕ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есчастные женщины по собственной во</w:t>
        <w:softHyphen/>
        <w:t>ле пойдут обнаруживать мужчинам все свои похоти и свои постыдные и сокровеннейшие дела.</w:t>
      </w:r>
    </w:p>
    <w:p>
      <w:pPr>
        <w:pStyle w:val="Normal"/>
        <w:rPr>
          <w:color w:val="000000"/>
        </w:rPr>
      </w:pPr>
      <w:r>
        <w:rPr>
          <w:color w:val="000000"/>
        </w:rPr>
        <w:t>[О БРАТЬЯХ ИСПОВЕДНИК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юди будут обращаться с речью к людям, кото</w:t>
        <w:softHyphen/>
        <w:t>рые не будут слышать, у них будут открытые гла</w:t>
        <w:softHyphen/>
        <w:t>за, и они не будут видеть; с такими они будут гово</w:t>
        <w:softHyphen/>
        <w:t>рить, и им не будет ответа; они будут просить ми</w:t>
        <w:softHyphen/>
        <w:t>лости у тех, кто, имея уши, не слышат; они будут светить тем, кто слепы.</w:t>
      </w:r>
    </w:p>
    <w:p>
      <w:pPr>
        <w:pStyle w:val="Normal"/>
        <w:rPr>
          <w:color w:val="000000"/>
        </w:rPr>
      </w:pPr>
      <w:r>
        <w:rPr>
          <w:color w:val="000000"/>
        </w:rPr>
        <w:t>[О КАРТИНАХ СВЯТЫХ, КОТОРЫМ ПОКЛОНЯЮТСЯ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Увы! Я вижу спасителя снова распятым.</w:t>
      </w:r>
    </w:p>
    <w:p>
      <w:pPr>
        <w:pStyle w:val="Normal"/>
        <w:rPr>
          <w:color w:val="000000"/>
        </w:rPr>
      </w:pPr>
      <w:r>
        <w:rPr>
          <w:color w:val="000000"/>
        </w:rPr>
        <w:t>[О СКУЛЬПТУР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Я вижу Христа снова проданным и распятым и святых его замученными.</w:t>
      </w:r>
    </w:p>
    <w:p>
      <w:pPr>
        <w:pStyle w:val="Normal"/>
        <w:rPr>
          <w:color w:val="000000"/>
        </w:rPr>
      </w:pPr>
      <w:r>
        <w:rPr>
          <w:color w:val="000000"/>
        </w:rPr>
        <w:t>[О ПРОДАВАЕМЫХ РАСПЯТИЯ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е, кто умрут, будут спустя тысячи лет теми, кто содержит на свой счет многих живых.</w:t>
      </w:r>
    </w:p>
    <w:p>
      <w:pPr>
        <w:pStyle w:val="Normal"/>
        <w:rPr>
          <w:color w:val="000000"/>
        </w:rPr>
      </w:pPr>
      <w:r>
        <w:rPr>
          <w:color w:val="000000"/>
        </w:rPr>
        <w:t>[О РЕЛИГИИ МОНАХОВ, ЖИВУЩИХ ЗА СЧЕТ СВОИХ ДАВНО УМЕРШИХ СВЯТЫ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есчисленные толпы будут открыто и мирно продавать без разрешения самого хозяина ве</w:t>
        <w:softHyphen/>
        <w:t>щи величайшей ценности, которые никогда им не принадлежали и не были в их владении, и в это не будет вмешиваться человеческое право</w:t>
        <w:softHyphen/>
        <w:t>судие.</w:t>
      </w:r>
    </w:p>
    <w:p>
      <w:pPr>
        <w:pStyle w:val="Normal"/>
        <w:rPr>
          <w:color w:val="000000"/>
        </w:rPr>
      </w:pPr>
      <w:r>
        <w:rPr>
          <w:color w:val="000000"/>
        </w:rPr>
        <w:t>[О ТОРГОВЛЕ РАЕМ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евидимые монеты дадут восторжествовать тем, кто их тратит.</w:t>
      </w:r>
    </w:p>
    <w:p>
      <w:pPr>
        <w:pStyle w:val="Normal"/>
        <w:rPr>
          <w:color w:val="000000"/>
        </w:rPr>
      </w:pPr>
      <w:r>
        <w:rPr>
          <w:color w:val="000000"/>
        </w:rPr>
        <w:t>[О МОНАХАХ, КОТОРЫЕ, ТРАТЯ СЛОВА, ПОЛУЧАЮТ ВЕЛИКИЕ БОГАТСТВА И ДАРЯТ РАЙ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о будет таких, кто оставят занятия и тру</w:t>
        <w:softHyphen/>
        <w:t>ды, и бедность жизни, и владения, и пойдут жить в богатстве и торжественных зданиях, до</w:t>
        <w:softHyphen/>
        <w:t>казывая, что это есть средство подружиться с богом.</w:t>
      </w:r>
    </w:p>
    <w:p>
      <w:pPr>
        <w:pStyle w:val="Normal"/>
        <w:rPr>
          <w:color w:val="000000"/>
        </w:rPr>
      </w:pPr>
      <w:r>
        <w:rPr>
          <w:color w:val="000000"/>
        </w:rPr>
        <w:t>[О ЦЕРКВАХ И ЖИЛИЩАХ МОНАХОВ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И многие открывали лавочку, обманывая глу</w:t>
        <w:softHyphen/>
        <w:t>пую толпу, и если кто-нибудь оказывался знато</w:t>
        <w:softHyphen/>
        <w:t>ком их обманов, они его наказывали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Фарисеи сиречь — святые отц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ие покинут собственные жилища и унес с собой свои ценности, и отправятся жить в другие страны.</w:t>
      </w:r>
    </w:p>
    <w:p>
      <w:pPr>
        <w:pStyle w:val="Normal"/>
        <w:rPr>
          <w:color w:val="000000"/>
        </w:rPr>
      </w:pPr>
      <w:r>
        <w:rPr>
          <w:color w:val="000000"/>
        </w:rPr>
        <w:t>[О ПАЛОМНИЧЕСТВЕ В ДЕНЬ ВСЕХ СВЯТЫ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здел 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юди будут спать, и есть, и обитать между деревьев, рожденных в лесах и полях.</w:t>
      </w:r>
    </w:p>
    <w:p>
      <w:pPr>
        <w:pStyle w:val="Normal"/>
        <w:rPr>
          <w:color w:val="000000"/>
        </w:rPr>
      </w:pPr>
      <w:r>
        <w:rPr>
          <w:color w:val="000000"/>
        </w:rPr>
        <w:t>[О ЛЮДЯХ, СПЯЩИХ НА ДЕРЕВЯННЫХ ДОСКА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юди дойдут до такой неблагодарности, что тот, кто дает им пристанище без всякой мзды будет осыпан ударами и внутренние его части оторвутся от своего места и будут переворачиваться по всему его телу.</w:t>
      </w:r>
    </w:p>
    <w:p>
      <w:pPr>
        <w:pStyle w:val="Normal"/>
        <w:rPr>
          <w:color w:val="000000"/>
        </w:rPr>
      </w:pPr>
      <w:r>
        <w:rPr>
          <w:color w:val="000000"/>
        </w:rPr>
        <w:t>[О ВЗБИВАНИИ ПОСТЕЛИ, ЧТОБ ЕЕ ПОПРАВИТЬ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юди дойдут до такого убожества, что будут почитать за благо, если другие будут торжествовать над их бедами или, вернее, над потерей их истинного богатства, то есть здоровья.</w:t>
      </w:r>
    </w:p>
    <w:p>
      <w:pPr>
        <w:pStyle w:val="Normal"/>
        <w:rPr>
          <w:color w:val="000000"/>
        </w:rPr>
      </w:pPr>
      <w:r>
        <w:rPr>
          <w:color w:val="000000"/>
        </w:rPr>
        <w:t>[О ВРАЧАХ, ЖИВУЩИХ ЗА СЧЕТ БОЛЬНЫ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едняку будут льстить, и эти льстецы будут его  обманывать и грабить, и будут убийцами этого бедняка.</w:t>
      </w:r>
    </w:p>
    <w:p>
      <w:pPr>
        <w:pStyle w:val="Normal"/>
        <w:rPr>
          <w:color w:val="000000"/>
        </w:rPr>
      </w:pPr>
      <w:r>
        <w:rPr>
          <w:color w:val="000000"/>
        </w:rPr>
        <w:t>[О ГОРОДСКОЙ ОБЩИНЕ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 теплые края издалека будет принесен снег, взятый с высоких горных вершин, и упадет во время праздников на площади в летн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7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ие будут заняты тем, чтобы отнимать от той вещи, которая тем больше будет расти, чем больше от нее будут отнимать.</w:t>
      </w:r>
    </w:p>
    <w:p>
      <w:pPr>
        <w:pStyle w:val="Normal"/>
        <w:rPr>
          <w:color w:val="000000"/>
        </w:rPr>
      </w:pPr>
      <w:r>
        <w:rPr>
          <w:color w:val="000000"/>
        </w:rPr>
        <w:t>[О ЯМЕ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на многих телах видно будет, как, стоит от</w:t>
        <w:softHyphen/>
        <w:t>нять у них голову, они явно будут расти, а стоит вернуть им отнятую голову, они тотчас же умень</w:t>
        <w:softHyphen/>
        <w:t>шаются в размере.</w:t>
      </w:r>
    </w:p>
    <w:p>
      <w:pPr>
        <w:pStyle w:val="Normal"/>
        <w:rPr>
          <w:color w:val="000000"/>
        </w:rPr>
      </w:pPr>
      <w:r>
        <w:rPr>
          <w:color w:val="000000"/>
        </w:rPr>
        <w:t>[О ГРУЗЕ, ПОЛОЖЕННОМ НА ПЕРИНУ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будет много охотников на животных, кото</w:t>
        <w:softHyphen/>
        <w:t>рых чем больше поймают, тем меньше их будут иметь, и также наоборот, чем больше их будут иметь, тем меньше их поймают.</w:t>
      </w:r>
    </w:p>
    <w:p>
      <w:pPr>
        <w:pStyle w:val="Normal"/>
        <w:rPr>
          <w:color w:val="000000"/>
        </w:rPr>
      </w:pPr>
      <w:r>
        <w:rPr>
          <w:color w:val="000000"/>
        </w:rPr>
        <w:t>[О ЛОВЛЕ ВШЕЙ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многие будут заняты тем, что чем больше они будут тащить вещь кверху, тем более она бу</w:t>
        <w:softHyphen/>
        <w:t>дет убегать в обратном направлении.</w:t>
      </w:r>
    </w:p>
    <w:p>
      <w:pPr>
        <w:pStyle w:val="Normal"/>
        <w:rPr>
          <w:color w:val="000000"/>
        </w:rPr>
      </w:pPr>
      <w:r>
        <w:rPr>
          <w:color w:val="000000"/>
        </w:rPr>
        <w:t>[О ЧЕРПАНИИ ВОДЫ ДВУМЯ ВЕДРАМИ И ОДНОЙ ВЕРЕВКОЙ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здел 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ода, упавшая из облаков, а также находящая</w:t>
        <w:softHyphen/>
        <w:t>ся в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ного будет таких, кто со всяческим стара</w:t>
        <w:softHyphen/>
        <w:t>нием и усердием будут яростно добиваться то</w:t>
        <w:softHyphen/>
        <w:t>го, что всегда их пугало, не подозревая, сколь это зловредно.</w:t>
      </w:r>
    </w:p>
    <w:p>
      <w:pPr>
        <w:pStyle w:val="Normal"/>
        <w:rPr>
          <w:color w:val="000000"/>
        </w:rPr>
      </w:pPr>
      <w:r>
        <w:rPr>
          <w:color w:val="000000"/>
        </w:rPr>
        <w:t>[О СКРЯГЕ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600"/>
        <w:rPr/>
      </w:pPr>
      <w:r>
        <w:rPr/>
        <w:t>Видно будет, как те, кого почитают более опытными и рассудительными, чем меньше они нуждаются в чем-либо, тем более этого ищут и доискиваются.</w:t>
        <w:br/>
        <w:br/>
        <w:t>[О ЛЮДЯХ, КОТОРЫЕ ЧЕМ СТАРШЕ, ТЕМ ДЕЛАЮТСЯ СКУПЕЕ, И КОТОРЫЕ, ТАК КАК ИМ ОСТАЕТСЯ НЕДОЛГО ЖИТЬ, ДОЛЖНЫ БЫЛИ БЫ СДЕЛАТЬСЯ ЩЕДРЫМИ]</w:t>
      </w:r>
    </w:p>
    <w:p>
      <w:pPr>
        <w:pStyle w:val="Normal"/>
        <w:rPr/>
      </w:pPr>
      <w:r>
        <w:rPr/>
      </w:r>
    </w:p>
    <w:p>
      <w:pPr>
        <w:pStyle w:val="Style15"/>
        <w:ind w:firstLine="600"/>
        <w:rPr/>
      </w:pPr>
      <w:r>
        <w:rPr/>
        <w:t>Люди будут добиваться того, чего больше всего боятся, то есть они будут нуждаться, чтобы не попасть в нужду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удут выходить шумы из могилы тех, которые кончили дурной и насильственной смертью.</w:t>
      </w:r>
    </w:p>
    <w:p>
      <w:pPr>
        <w:pStyle w:val="Normal"/>
        <w:rPr>
          <w:color w:val="000000"/>
        </w:rPr>
      </w:pPr>
      <w:r>
        <w:rPr>
          <w:color w:val="000000"/>
        </w:rPr>
        <w:t>[О ЧЕЛОВЕЧЕСКОМ РТЕ, КОТОРЫЙ ЕСТЬ МОГИЛА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ольшая часть одушевленных тел пройдет через тела других животных, то есть ненаселенные дома пройдут кусками через населенные дома, отдавая им пользу и унося с собой их изъяны и это, то есть жизнь человека, создается из съедобных вещей, уносящих с собой ту часть чело века, которая умерла.</w:t>
      </w:r>
    </w:p>
    <w:p>
      <w:pPr>
        <w:pStyle w:val="Normal"/>
        <w:rPr>
          <w:color w:val="000000"/>
        </w:rPr>
      </w:pPr>
      <w:r>
        <w:rPr>
          <w:color w:val="000000"/>
        </w:rPr>
        <w:t>[О ПИЩЕ, КОТОРАЯ БЫЛА ЖИВОЙ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ертвые люди будут проходить через собственные кишки.</w:t>
      </w:r>
    </w:p>
    <w:p>
      <w:pPr>
        <w:pStyle w:val="Normal"/>
        <w:rPr>
          <w:color w:val="000000"/>
        </w:rPr>
      </w:pPr>
      <w:r>
        <w:rPr>
          <w:color w:val="000000"/>
        </w:rPr>
        <w:t>[О ЖИЗНИ ЛЮДЕЙ, ЕЖЕГОДНО СМЕНЯЮЩИХ ПЛОТЬ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ожно будет видеть на земле животных, которые будут всегда сражаться друг с другом, и с величайшим уроном и часто смертью для той и другой стороны. Они не будут знать предела в своей злобе; для жестоких членов их тела падет на землю большая часть деревь</w:t>
        <w:softHyphen/>
        <w:t>ев великих лесов вселенной; и когда они на</w:t>
        <w:softHyphen/>
        <w:t>сытятся, тогда пищей для их желаний будет причинение смерти, и страданий, и мучений, и войны, и безумия всякому живому существу. И в своей непомерной гордыне они пожела</w:t>
        <w:softHyphen/>
        <w:t>ют подняться до небес, но излишняя тяжесть их членов потянет их вниз. Ничего не останет</w:t>
        <w:softHyphen/>
        <w:t>ся на земле или под землей и водой, что бы не преследовалось, не перемещалось или не пор</w:t>
        <w:softHyphen/>
        <w:t>тилось; и то, что находилось в одной стране, перемещается в другую; и тела их сделаются могилами и проходами для всех одушевлен</w:t>
        <w:softHyphen/>
        <w:t>ных тел, когда-либо ими умерщвленных. О, земля, почему ты не разверзнешься, чтобы сбросить их в глубокие трещины твоих вели</w:t>
        <w:softHyphen/>
        <w:t>ких пропастей и недр и не будешь больше яв</w:t>
        <w:softHyphen/>
        <w:t>лять небу чудовище столь жестокое и бесчув</w:t>
        <w:softHyphen/>
        <w:t>ственное?</w:t>
      </w:r>
    </w:p>
    <w:p>
      <w:pPr>
        <w:pStyle w:val="Normal"/>
        <w:rPr>
          <w:color w:val="000000"/>
        </w:rPr>
      </w:pPr>
      <w:r>
        <w:rPr>
          <w:color w:val="000000"/>
        </w:rPr>
        <w:t>[О ЖЕСТОКОСТИ ЧЕЛОВЕКА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Счастливы будут склоняющие свой слух к сло</w:t>
        <w:softHyphen/>
        <w:t>вам мертвым: читать хорошие произведения и соблюдать их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оздушные тела будут своими изречениями давать нам наставления, полезные для хорошей смерти.</w:t>
      </w:r>
    </w:p>
    <w:p>
      <w:pPr>
        <w:pStyle w:val="Normal"/>
        <w:rPr>
          <w:color w:val="000000"/>
        </w:rPr>
      </w:pPr>
      <w:r>
        <w:rPr>
          <w:color w:val="000000"/>
        </w:rPr>
        <w:t>[О КНИГАХ, ПОУЧАЮЩИХ НАСТАВЛЕНИЯМИ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Перья поднимут людей, как птиц, к небесам то есть письменами, созданными этими перьям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Чем больше будут говорить при помощи  кожи, одежды чувства, тем больше будут приобретать мудрости.</w:t>
      </w:r>
    </w:p>
    <w:p>
      <w:pPr>
        <w:pStyle w:val="Normal"/>
        <w:rPr>
          <w:color w:val="000000"/>
        </w:rPr>
      </w:pPr>
      <w:r>
        <w:rPr>
          <w:color w:val="000000"/>
        </w:rPr>
        <w:t>[О ЗВЕРИНЫХ КОЖАХ, СОХРАНЯЮЩИХ ЧУВСТВО ОСЯЗАНИЯ [?], КОТОРОЕ [ЗАПЕЧАТЛЕНО?] НА ПИСАНИЯХ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от будет почитаем и уважаем, и наставлен: того будут выслушиваться с почтением и любовью, кто раньше был раздираем, терзаем и мучим многими и разными побоями.</w:t>
      </w:r>
    </w:p>
    <w:p>
      <w:pPr>
        <w:pStyle w:val="Normal"/>
        <w:rPr>
          <w:color w:val="000000"/>
        </w:rPr>
      </w:pPr>
      <w:r>
        <w:rPr>
          <w:color w:val="000000"/>
        </w:rPr>
        <w:t>[О ЛЬНЕ, ДАЮЩЕМ ТРЯПИЧНУЮ БУМАГУ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ещи разъединенные соединятся и получат в себе такую силу, что вернут людям потерянную память: то есть пергаменты, сделанные из разъединенных кусков кожи и хранящие память о вещах и делах людей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В каждой точке земли можно провести границу двух полусфер.</w:t>
      </w:r>
    </w:p>
    <w:p>
      <w:pPr>
        <w:pStyle w:val="Style15"/>
        <w:rPr/>
      </w:pPr>
      <w:r>
        <w:rPr/>
        <w:t>Все люди тотчас же обменяются полусферами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В каждой точке проходит граница между востоком и западом.</w:t>
      </w:r>
    </w:p>
    <w:p>
      <w:pPr>
        <w:pStyle w:val="Style15"/>
        <w:rPr/>
      </w:pPr>
      <w:r>
        <w:rPr/>
        <w:t>Все живые существа будут двигаться с востока на запад, а также с севера на юг попере</w:t>
        <w:softHyphen/>
        <w:t>менно и также обратно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юди будут разговаривать, касаться друг друга и обниматься, стоя одни в одной, другие в другой полусфере, и языки одних будут понятны другим.</w:t>
      </w:r>
    </w:p>
    <w:p>
      <w:pPr>
        <w:pStyle w:val="Normal"/>
        <w:rPr>
          <w:color w:val="000000"/>
        </w:rPr>
      </w:pPr>
      <w:r>
        <w:rPr>
          <w:color w:val="000000"/>
        </w:rPr>
        <w:t>[О ПОЛУСФЕРАХ, КОТОРЫЕ БЕСКОНЕЧНЫ И РАЗДЕЛЕНЫ БЕСКОНЕЧНЫМИ ЛИНИЯМИ ТАК, ЧТО ВСЕГДА КАЖДЫЙ ЧЕЛОВЕК ИМЕЕТ ОДНУ ИЗ ЭТИХ ЛИНИЙ МЕЖДУ ОДНОЙ И ДРУГОЙ НОГОЙ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Большая часть моря убежит к небу и не вер</w:t>
        <w:softHyphen/>
        <w:t>нется в течение долгого времени, — то есть че</w:t>
        <w:softHyphen/>
        <w:t>рез облака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Много будет таких, которые будут расти на собственных развалинах. </w:t>
      </w:r>
    </w:p>
    <w:p>
      <w:pPr>
        <w:pStyle w:val="Normal"/>
        <w:rPr>
          <w:color w:val="000000"/>
        </w:rPr>
      </w:pPr>
      <w:r>
        <w:rPr>
          <w:color w:val="000000"/>
        </w:rPr>
        <w:t>[КОМ СНЕГА, КАТЯЩИЙСЯ ПО СНЕГУ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дет с неба некто, кто изменит большую часть Африки, видимую этому небу из Европы, и ту часть Европы, [что видима] из Африки, и ча</w:t>
        <w:softHyphen/>
        <w:t>сти скифских провинций смешаются вместе в великом перевороте.</w:t>
      </w:r>
    </w:p>
    <w:p>
      <w:pPr>
        <w:pStyle w:val="Normal"/>
        <w:rPr>
          <w:color w:val="000000"/>
        </w:rPr>
      </w:pPr>
      <w:r>
        <w:rPr>
          <w:color w:val="000000"/>
        </w:rPr>
        <w:t>[О ДОЖДЯХ, ОТ КОТОРЫХ ЗАГРЯЗНЕННЫЕ РЕКИ УНОСЯТ С СОБОЮ ЗЕМЛЮ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Величайшие горы, хотя и удаленные от морских берегов, сгонят море с его места. — Это те реки, которые уносят землю, смытую ими с гор и сваливают ее на морские берега; оттуда, куда входит земля, убегает море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идно будет, как все стихии, смешавшиеcя в великом перевороте, бегут то к центру мира то к небу, а когда от южных стран бешено несутся к холодному северу, иногда же с востока на запад, и так из одной полусферы в другую.</w:t>
      </w:r>
    </w:p>
    <w:p>
      <w:pPr>
        <w:pStyle w:val="Normal"/>
        <w:rPr>
          <w:color w:val="000000"/>
        </w:rPr>
      </w:pPr>
      <w:r>
        <w:rPr>
          <w:color w:val="000000"/>
        </w:rPr>
        <w:t>[О ВОДЕ, КОТОРАЯ БЕЖИТ МУТНАЯ И СМЕШАННАЯ С ЗЕМЛЕЙ, И О ПЫЛИ, И О ТУМАНЕ, СМЕШАННОМ С ВОЗДУХОМ, И ОБ ОГНЕ, СМЕШАННОМ СО СВОЕЙ [СТИХИЕЙ], И ДРУГИХ, [КАЖДЫЙ СМЕШАННЫЙ] СО СВОИМ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идно будет, как восточные части бегут к западным, и южные к северным, крутясь по всей вселенной в великом треске, трусе и ярости.</w:t>
      </w:r>
    </w:p>
    <w:p>
      <w:pPr>
        <w:pStyle w:val="Normal"/>
        <w:rPr>
          <w:color w:val="000000"/>
        </w:rPr>
      </w:pPr>
      <w:r>
        <w:rPr>
          <w:color w:val="000000"/>
        </w:rPr>
        <w:t>[О ВОСТОЧНОМ ВЕТРЕ, КОТОРЫЙ ПОНЕСЕТСЯ НА ЗАПАД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ойдет до того, что не будет заметной разница между цветами, мало того, они все станут черного качества.</w:t>
      </w:r>
    </w:p>
    <w:p>
      <w:pPr>
        <w:pStyle w:val="Normal"/>
        <w:rPr>
          <w:color w:val="000000"/>
        </w:rPr>
      </w:pPr>
      <w:r>
        <w:rPr>
          <w:color w:val="000000"/>
        </w:rPr>
        <w:t>[О НОЧИ, КОГДА НЕ РАЗЛИЧАЕТСЯ НИ ОДИН ЦВЕТ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одится от малого начала тот, кто скоро сделается большим; он не будет считаться ни с одним творением, мало того, он силою своей будет в силе почти во всем превращать свое существо в другое.</w:t>
      </w:r>
    </w:p>
    <w:p>
      <w:pPr>
        <w:pStyle w:val="Normal"/>
        <w:rPr>
          <w:color w:val="000000"/>
        </w:rPr>
      </w:pPr>
      <w:r>
        <w:rPr>
          <w:color w:val="000000"/>
        </w:rPr>
        <w:t>[ОБ ОГНЕ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600"/>
        <w:rPr/>
      </w:pPr>
      <w:r>
        <w:rPr/>
        <w:t>Нам остается движение, отделяющее движи</w:t>
        <w:softHyphen/>
        <w:t>теля от движимого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многие наземные и водяные животные под</w:t>
        <w:softHyphen/>
        <w:t>нимутся между звезд.</w:t>
      </w:r>
    </w:p>
    <w:p>
      <w:pPr>
        <w:pStyle w:val="Normal"/>
        <w:rPr>
          <w:color w:val="000000"/>
        </w:rPr>
      </w:pPr>
      <w:r>
        <w:rPr>
          <w:color w:val="000000"/>
        </w:rPr>
        <w:t>[ТО ЕСТЬ ПЛАНЕТЫ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тот, кто будет более необходим тому, кто бу</w:t>
        <w:softHyphen/>
        <w:t>дет в нем нуждаться, будет ему неведом, то есть тем более ненавистен [или: а если ведом, то край</w:t>
        <w:softHyphen/>
        <w:t>не ненавистен].</w:t>
      </w:r>
    </w:p>
    <w:p>
      <w:pPr>
        <w:pStyle w:val="Normal"/>
        <w:rPr>
          <w:color w:val="000000"/>
        </w:rPr>
      </w:pPr>
      <w:r>
        <w:rPr>
          <w:color w:val="000000"/>
        </w:rPr>
        <w:t>[О СОВЕТЕ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Грустная и страшная вещь так напугает собою людей, что они как безумные, думая убежать от нее, будут поспешно содействовать ее безмер</w:t>
        <w:softHyphen/>
        <w:t>ным силам.</w:t>
      </w:r>
    </w:p>
    <w:p>
      <w:pPr>
        <w:pStyle w:val="Normal"/>
        <w:rPr>
          <w:color w:val="000000"/>
        </w:rPr>
      </w:pPr>
      <w:r>
        <w:rPr>
          <w:color w:val="000000"/>
        </w:rPr>
        <w:t>[О СТРАХЕ ПЕРЕД НИЩЕТОЙ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се вещи, которые зимой будут под снегом, откроются и обнаружатся летом.</w:t>
      </w:r>
    </w:p>
    <w:p>
      <w:pPr>
        <w:pStyle w:val="Normal"/>
        <w:rPr>
          <w:color w:val="000000"/>
        </w:rPr>
      </w:pPr>
      <w:r>
        <w:rPr>
          <w:color w:val="000000"/>
        </w:rPr>
        <w:t>[СКАЗАНО О ЛЖИ, КОТОРАЯ НЕ МОЖЕТ ОСТАВАТЬСЯ ТАЙНОЙ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6:52:00Z</dcterms:created>
  <dc:creator>Filin</dc:creator>
  <dc:description/>
  <dc:language>en-US</dc:language>
  <cp:lastModifiedBy>Filin</cp:lastModifiedBy>
  <dcterms:modified xsi:type="dcterms:W3CDTF">2005-05-11T17:34:00Z</dcterms:modified>
  <cp:revision>2</cp:revision>
  <dc:subject/>
  <dc:title/>
</cp:coreProperties>
</file>