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Н Гомер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иссе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ГОМЕ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иограф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Гомеровские гимны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йцев А.И.  "Древнегреческий героический эпос и "Илиада" Гомер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кст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ЛИА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ИССЕ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пер. с древнегреческого</w:t>
      </w:r>
    </w:p>
    <w:p>
      <w:pPr>
        <w:pStyle w:val="HTML"/>
        <w:rPr/>
      </w:pPr>
      <w:r>
        <w:rPr/>
        <w:t>В. Вересаев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перв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втор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трет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четверт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пят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шест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седьм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восьм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девят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десят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одиннадцат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двенадцат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тринадцат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четырнадцат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пятнадцат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шестнадцат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семнадцат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восемнадцат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девятнадцат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двадцат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двадцать перв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двадцать втор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двадцать трет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двадцать четверт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Биограф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МЕ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Homeros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ИОГРАФ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МЕР (Homeros), греческий поэт, согласно древней традиции, автор Илиады</w:t>
      </w:r>
    </w:p>
    <w:p>
      <w:pPr>
        <w:pStyle w:val="HTML"/>
        <w:rPr/>
      </w:pPr>
      <w:r>
        <w:rPr/>
        <w:t>{Ilias) и Одиссеи (Odysseia), двух больших эпопей, открывающих историю</w:t>
      </w:r>
    </w:p>
    <w:p>
      <w:pPr>
        <w:pStyle w:val="HTML"/>
        <w:rPr/>
      </w:pPr>
      <w:r>
        <w:rPr/>
        <w:t>европейской литературы. О жизни Гомера у нас нет никаких сведений, а</w:t>
      </w:r>
    </w:p>
    <w:p>
      <w:pPr>
        <w:pStyle w:val="HTML"/>
        <w:rPr/>
      </w:pPr>
      <w:r>
        <w:rPr/>
        <w:t>сохранившиеся жизнеописания и "биографические" заметки являются более</w:t>
      </w:r>
    </w:p>
    <w:p>
      <w:pPr>
        <w:pStyle w:val="HTML"/>
        <w:rPr/>
      </w:pPr>
      <w:r>
        <w:rPr/>
        <w:t>поздними по происхождению и часто переплетены с легендой (традиционные</w:t>
      </w:r>
    </w:p>
    <w:p>
      <w:pPr>
        <w:pStyle w:val="HTML"/>
        <w:rPr/>
      </w:pPr>
      <w:r>
        <w:rPr/>
        <w:t>истерии о слепоте Гомера, о споре семи городов за право быть его родиной).</w:t>
      </w:r>
    </w:p>
    <w:p>
      <w:pPr>
        <w:pStyle w:val="HTML"/>
        <w:rPr/>
      </w:pPr>
      <w:r>
        <w:rPr/>
        <w:t>С XVIII в. в науке идет дискуссия как относительно авторства, так и</w:t>
      </w:r>
    </w:p>
    <w:p>
      <w:pPr>
        <w:pStyle w:val="HTML"/>
        <w:rPr/>
      </w:pPr>
      <w:r>
        <w:rPr/>
        <w:t>относительно истории создания Илиады и Одиссеи, так называемый "гомеровский</w:t>
      </w:r>
    </w:p>
    <w:p>
      <w:pPr>
        <w:pStyle w:val="HTML"/>
        <w:rPr/>
      </w:pPr>
      <w:r>
        <w:rPr/>
        <w:t>вопрос", за начало которого повсюду принимается (хотя были и более ранние</w:t>
      </w:r>
    </w:p>
    <w:p>
      <w:pPr>
        <w:pStyle w:val="HTML"/>
        <w:rPr/>
      </w:pPr>
      <w:r>
        <w:rPr/>
        <w:t>упоминания) опубликование в 1795 г. произведения Ф. А. Вольфа под заглавием</w:t>
      </w:r>
    </w:p>
    <w:p>
      <w:pPr>
        <w:pStyle w:val="HTML"/>
        <w:rPr/>
      </w:pPr>
      <w:r>
        <w:rPr/>
        <w:t>Введение в Гомера (Prolegomena ad Homerum). Многие ученые, названные</w:t>
      </w:r>
    </w:p>
    <w:p>
      <w:pPr>
        <w:pStyle w:val="HTML"/>
        <w:rPr/>
      </w:pPr>
      <w:r>
        <w:rPr/>
        <w:t>плюралистами, доказывали, что Илиада и Одиссея в настоящем виде не являются</w:t>
      </w:r>
    </w:p>
    <w:p>
      <w:pPr>
        <w:pStyle w:val="HTML"/>
        <w:rPr/>
      </w:pPr>
      <w:r>
        <w:rPr/>
        <w:t>творениями Гомера (многие даже полагали, что Гомера вообще не</w:t>
      </w:r>
    </w:p>
    <w:p>
      <w:pPr>
        <w:pStyle w:val="HTML"/>
        <w:rPr/>
      </w:pPr>
      <w:r>
        <w:rPr/>
        <w:t>существовало), а созданы в VI в. до н. э., вероятно, в Афинах, когда были</w:t>
      </w:r>
    </w:p>
    <w:p>
      <w:pPr>
        <w:pStyle w:val="HTML"/>
        <w:rPr/>
      </w:pPr>
      <w:r>
        <w:rPr/>
        <w:t>собраны воедино и записаны передаваемые из поколения в поколение песни</w:t>
      </w:r>
    </w:p>
    <w:p>
      <w:pPr>
        <w:pStyle w:val="HTML"/>
        <w:rPr/>
      </w:pPr>
      <w:r>
        <w:rPr/>
        <w:t>разных авторов. А так называемые унитарии отстаивали композиционное</w:t>
      </w:r>
    </w:p>
    <w:p>
      <w:pPr>
        <w:pStyle w:val="HTML"/>
        <w:rPr/>
      </w:pPr>
      <w:r>
        <w:rPr/>
        <w:t>единство поэмы, а тем самым и единственность ее автора. Новые сведения об</w:t>
      </w:r>
    </w:p>
    <w:p>
      <w:pPr>
        <w:pStyle w:val="HTML"/>
        <w:rPr/>
      </w:pPr>
      <w:r>
        <w:rPr/>
        <w:t>античном мире, сравнительные исследования южнославянских народных эпосов и</w:t>
      </w:r>
    </w:p>
    <w:p>
      <w:pPr>
        <w:pStyle w:val="HTML"/>
        <w:rPr/>
      </w:pPr>
      <w:r>
        <w:rPr/>
        <w:t>детальный анализ метрики и стиля предоставили достаточно аргументов против</w:t>
      </w:r>
    </w:p>
    <w:p>
      <w:pPr>
        <w:pStyle w:val="HTML"/>
        <w:rPr/>
      </w:pPr>
      <w:r>
        <w:rPr/>
        <w:t>первоначальной версии плюралистов, но усложнили и взгляд унитариев.</w:t>
      </w:r>
    </w:p>
    <w:p>
      <w:pPr>
        <w:pStyle w:val="HTML"/>
        <w:rPr/>
      </w:pPr>
      <w:r>
        <w:rPr/>
        <w:t>Историко-географический и языковой анализ Илиады и Одиссеи позволил</w:t>
      </w:r>
    </w:p>
    <w:p>
      <w:pPr>
        <w:pStyle w:val="HTML"/>
        <w:rPr/>
      </w:pPr>
      <w:r>
        <w:rPr/>
        <w:t>датировать их примерно VIII в. до н. э., хотя есть попытки отнести их к IX</w:t>
      </w:r>
    </w:p>
    <w:p>
      <w:pPr>
        <w:pStyle w:val="HTML"/>
        <w:rPr/>
      </w:pPr>
      <w:r>
        <w:rPr/>
        <w:t>или к VII в. до н.э. Они, по-видимому, были сложены на малоазийском</w:t>
      </w:r>
    </w:p>
    <w:p>
      <w:pPr>
        <w:pStyle w:val="HTML"/>
        <w:rPr/>
      </w:pPr>
      <w:r>
        <w:rPr/>
        <w:t>побережье Греции, заселенном ионийскими племенами, или на одном из</w:t>
      </w:r>
    </w:p>
    <w:p>
      <w:pPr>
        <w:pStyle w:val="HTML"/>
        <w:rPr/>
      </w:pPr>
      <w:r>
        <w:rPr/>
        <w:t>прилегающих остров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настоящее время не подлежит сомнению, что Илиада и Одиссея явились</w:t>
      </w:r>
    </w:p>
    <w:p>
      <w:pPr>
        <w:pStyle w:val="HTML"/>
        <w:rPr/>
      </w:pPr>
      <w:r>
        <w:rPr/>
        <w:t>результатом долгих веков развития греческой эпической поэзии, а вовсе не ее</w:t>
      </w:r>
    </w:p>
    <w:p>
      <w:pPr>
        <w:pStyle w:val="HTML"/>
        <w:rPr/>
      </w:pPr>
      <w:r>
        <w:rPr/>
        <w:t>началом. Разные ученые по-разному оценивают, насколько велика была роль</w:t>
      </w:r>
    </w:p>
    <w:p>
      <w:pPr>
        <w:pStyle w:val="HTML"/>
        <w:rPr/>
      </w:pPr>
      <w:r>
        <w:rPr/>
        <w:t>творческой индивидуальности в окончательном оформлении этих поэм, но</w:t>
      </w:r>
    </w:p>
    <w:p>
      <w:pPr>
        <w:pStyle w:val="HTML"/>
        <w:rPr/>
      </w:pPr>
      <w:r>
        <w:rPr/>
        <w:t>превалирует мнение, что Гомер ни в коем случае не является лишь пустым (или</w:t>
      </w:r>
    </w:p>
    <w:p>
      <w:pPr>
        <w:pStyle w:val="HTML"/>
        <w:rPr/>
      </w:pPr>
      <w:r>
        <w:rPr/>
        <w:t>собирательным) именем. Неразрешенным остается вопрос, создал ли Илиаду и</w:t>
      </w:r>
    </w:p>
    <w:p>
      <w:pPr>
        <w:pStyle w:val="HTML"/>
        <w:rPr/>
      </w:pPr>
      <w:r>
        <w:rPr/>
        <w:t>Одиссею один поэт или это произведения двух разных авторов (чем, по мнению</w:t>
      </w:r>
    </w:p>
    <w:p>
      <w:pPr>
        <w:pStyle w:val="HTML"/>
        <w:rPr/>
      </w:pPr>
      <w:r>
        <w:rPr/>
        <w:t>многих ученых, объясняются различия в видении мира, поэтической технике и</w:t>
      </w:r>
    </w:p>
    <w:p>
      <w:pPr>
        <w:pStyle w:val="HTML"/>
        <w:rPr/>
      </w:pPr>
      <w:r>
        <w:rPr/>
        <w:t>языке обеих поэм). Этот поэт (или поэты) был, вероятно, одним из аэдов,</w:t>
      </w:r>
    </w:p>
    <w:p>
      <w:pPr>
        <w:pStyle w:val="HTML"/>
        <w:rPr/>
      </w:pPr>
      <w:r>
        <w:rPr/>
        <w:t>которые, по меньшей мере, с микенской эпохи (XV-XII вв. до н.э.) передавали</w:t>
      </w:r>
    </w:p>
    <w:p>
      <w:pPr>
        <w:pStyle w:val="HTML"/>
        <w:rPr/>
      </w:pPr>
      <w:r>
        <w:rPr/>
        <w:t>из поколения в поколение память о мифическом и героическом прошлом.</w:t>
      </w:r>
    </w:p>
    <w:p>
      <w:pPr>
        <w:pStyle w:val="HTML"/>
        <w:rPr/>
      </w:pPr>
      <w:r>
        <w:rPr/>
        <w:t>Существовали, однако, не пра-Илиада или пра-Одиссея, но некий набор</w:t>
      </w:r>
    </w:p>
    <w:p>
      <w:pPr>
        <w:pStyle w:val="HTML"/>
        <w:rPr/>
      </w:pPr>
      <w:r>
        <w:rPr/>
        <w:t>устоявшихся сюжетов и техника сложения и исполнения песен. Именно эти песни</w:t>
      </w:r>
    </w:p>
    <w:p>
      <w:pPr>
        <w:pStyle w:val="HTML"/>
        <w:rPr/>
      </w:pPr>
      <w:r>
        <w:rPr/>
        <w:t>стали материалом для автора (или авторов) обеих эпопей. Новым в творчестве</w:t>
      </w:r>
    </w:p>
    <w:p>
      <w:pPr>
        <w:pStyle w:val="HTML"/>
        <w:rPr/>
      </w:pPr>
      <w:r>
        <w:rPr/>
        <w:t>Гомера была свободная обработка многих эпических традиций и формирование из</w:t>
      </w:r>
    </w:p>
    <w:p>
      <w:pPr>
        <w:pStyle w:val="HTML"/>
        <w:rPr/>
      </w:pPr>
      <w:r>
        <w:rPr/>
        <w:t>них единого целого с тщательно продуманной композицией. Многие современные</w:t>
      </w:r>
    </w:p>
    <w:p>
      <w:pPr>
        <w:pStyle w:val="HTML"/>
        <w:rPr/>
      </w:pPr>
      <w:r>
        <w:rPr/>
        <w:t>ученые придерживаются мнения, что это целое могло быть создано лишь в</w:t>
      </w:r>
    </w:p>
    <w:p>
      <w:pPr>
        <w:pStyle w:val="HTML"/>
        <w:rPr/>
      </w:pPr>
      <w:r>
        <w:rPr/>
        <w:t>письменном виде. Ярко выражено стремление поэта придать этим объемным</w:t>
      </w:r>
    </w:p>
    <w:p>
      <w:pPr>
        <w:pStyle w:val="HTML"/>
        <w:rPr/>
      </w:pPr>
      <w:r>
        <w:rPr/>
        <w:t>произведениям определенную связность (через организацию фабулы вокруг</w:t>
      </w:r>
    </w:p>
    <w:p>
      <w:pPr>
        <w:pStyle w:val="HTML"/>
        <w:rPr/>
      </w:pPr>
      <w:r>
        <w:rPr/>
        <w:t>одного основного стержня, сходного построения первой и последней песен,</w:t>
      </w:r>
    </w:p>
    <w:p>
      <w:pPr>
        <w:pStyle w:val="HTML"/>
        <w:rPr/>
      </w:pPr>
      <w:r>
        <w:rPr/>
        <w:t>благодаря параллелям, связывающим отдельные песни, воссозданию</w:t>
      </w:r>
    </w:p>
    <w:p>
      <w:pPr>
        <w:pStyle w:val="HTML"/>
        <w:rPr/>
      </w:pPr>
      <w:r>
        <w:rPr/>
        <w:t>предшествующих событий и предсказанию будущих). Но более всего о единстве</w:t>
      </w:r>
    </w:p>
    <w:p>
      <w:pPr>
        <w:pStyle w:val="HTML"/>
        <w:rPr/>
      </w:pPr>
      <w:r>
        <w:rPr/>
        <w:t>плана эпопеи свидетельствуют логичное, последовательное развитие действия и</w:t>
      </w:r>
    </w:p>
    <w:p>
      <w:pPr>
        <w:pStyle w:val="HTML"/>
        <w:rPr/>
      </w:pPr>
      <w:r>
        <w:rPr/>
        <w:t>цельные образы главных героев. Представляется правдоподобным, что Гомер</w:t>
      </w:r>
    </w:p>
    <w:p>
      <w:pPr>
        <w:pStyle w:val="HTML"/>
        <w:rPr/>
      </w:pPr>
      <w:r>
        <w:rPr/>
        <w:t>пользовался уже алфавитным письмом, с которым, как мы сейчас знаем, греки</w:t>
      </w:r>
    </w:p>
    <w:p>
      <w:pPr>
        <w:pStyle w:val="HTML"/>
        <w:rPr/>
      </w:pPr>
      <w:r>
        <w:rPr/>
        <w:t>познакомились не позднее VIII в. до н.э. Реликтом традиционной манеры</w:t>
      </w:r>
    </w:p>
    <w:p>
      <w:pPr>
        <w:pStyle w:val="HTML"/>
        <w:rPr/>
      </w:pPr>
      <w:r>
        <w:rPr/>
        <w:t>создания подобных песен было использование даже в этом новом эпосе техники,</w:t>
      </w:r>
    </w:p>
    <w:p>
      <w:pPr>
        <w:pStyle w:val="HTML"/>
        <w:rPr/>
      </w:pPr>
      <w:r>
        <w:rPr/>
        <w:t>свойственной устной поэзии. Здесь часто встречаются повторы и так</w:t>
      </w:r>
    </w:p>
    <w:p>
      <w:pPr>
        <w:pStyle w:val="HTML"/>
        <w:rPr/>
      </w:pPr>
      <w:r>
        <w:rPr/>
        <w:t>называемый формульный эпический стиль. Стиль этот требует употребления</w:t>
      </w:r>
    </w:p>
    <w:p>
      <w:pPr>
        <w:pStyle w:val="HTML"/>
        <w:rPr/>
      </w:pPr>
      <w:r>
        <w:rPr/>
        <w:t>сложных эпитетов ("быстроногий", "розовоперстая"), которые в меньшей</w:t>
      </w:r>
    </w:p>
    <w:p>
      <w:pPr>
        <w:pStyle w:val="HTML"/>
        <w:rPr/>
      </w:pPr>
      <w:r>
        <w:rPr/>
        <w:t>степени определяются свойствами описываемой особы или предмета, а в</w:t>
      </w:r>
    </w:p>
    <w:p>
      <w:pPr>
        <w:pStyle w:val="HTML"/>
        <w:rPr/>
      </w:pPr>
      <w:r>
        <w:rPr/>
        <w:t>значительно большей - метрическими свойствами самого эпитета. Мы находим</w:t>
      </w:r>
    </w:p>
    <w:p>
      <w:pPr>
        <w:pStyle w:val="HTML"/>
        <w:rPr/>
      </w:pPr>
      <w:r>
        <w:rPr/>
        <w:t>здесь устоявшиеся выражения, составляющие метрическое целое (некогда целый</w:t>
      </w:r>
    </w:p>
    <w:p>
      <w:pPr>
        <w:pStyle w:val="HTML"/>
        <w:rPr/>
      </w:pPr>
      <w:r>
        <w:rPr/>
        <w:t>стих), представляющие типические ситуации в описании битв, пиров, собраний</w:t>
      </w:r>
    </w:p>
    <w:p>
      <w:pPr>
        <w:pStyle w:val="HTML"/>
        <w:rPr/>
      </w:pPr>
      <w:r>
        <w:rPr/>
        <w:t>и т.д. Эти формулы повсеместно были в употреблении у аэдов и первых творцов</w:t>
      </w:r>
    </w:p>
    <w:p>
      <w:pPr>
        <w:pStyle w:val="HTML"/>
        <w:rPr/>
      </w:pPr>
      <w:r>
        <w:rPr/>
        <w:t>письменной поэзии (такие же формулы-стихи выступают, например у Гесиода).</w:t>
      </w:r>
    </w:p>
    <w:p>
      <w:pPr>
        <w:pStyle w:val="HTML"/>
        <w:rPr/>
      </w:pPr>
      <w:r>
        <w:rPr/>
        <w:t>Язык эпосов также является плодом долгого развития догомеровской эпической</w:t>
      </w:r>
    </w:p>
    <w:p>
      <w:pPr>
        <w:pStyle w:val="HTML"/>
        <w:rPr/>
      </w:pPr>
      <w:r>
        <w:rPr/>
        <w:t>поэзии. Он не соответствует ни одному региональному диалекту или</w:t>
      </w:r>
    </w:p>
    <w:p>
      <w:pPr>
        <w:pStyle w:val="HTML"/>
        <w:rPr/>
      </w:pPr>
      <w:r>
        <w:rPr/>
        <w:t>какому-либо этапу развития греческого языка. По фонетическому облику ближе</w:t>
      </w:r>
    </w:p>
    <w:p>
      <w:pPr>
        <w:pStyle w:val="HTML"/>
        <w:rPr/>
      </w:pPr>
      <w:r>
        <w:rPr/>
        <w:t>всего стоящий к ионийскому диалекту язык Гомера демонстрирует множество</w:t>
      </w:r>
    </w:p>
    <w:p>
      <w:pPr>
        <w:pStyle w:val="HTML"/>
        <w:rPr/>
      </w:pPr>
      <w:r>
        <w:rPr/>
        <w:t>архаических форм, напоминающих о греческом языке микенской эпохи (который</w:t>
      </w:r>
    </w:p>
    <w:p>
      <w:pPr>
        <w:pStyle w:val="HTML"/>
        <w:rPr/>
      </w:pPr>
      <w:r>
        <w:rPr/>
        <w:t>стал нам известен благодаря табличкам с линеарным письмом В). Часто мы</w:t>
      </w:r>
    </w:p>
    <w:p>
      <w:pPr>
        <w:pStyle w:val="HTML"/>
        <w:rPr/>
      </w:pPr>
      <w:r>
        <w:rPr/>
        <w:t>встречаем рядом флективные формы, которые никогда не употреблялись</w:t>
      </w:r>
    </w:p>
    <w:p>
      <w:pPr>
        <w:pStyle w:val="HTML"/>
        <w:rPr/>
      </w:pPr>
      <w:r>
        <w:rPr/>
        <w:t>одновременно в живом языке. Много также элементов, свойственных эолийскому</w:t>
      </w:r>
    </w:p>
    <w:p>
      <w:pPr>
        <w:pStyle w:val="HTML"/>
        <w:rPr/>
      </w:pPr>
      <w:r>
        <w:rPr/>
        <w:t>диалекту, происхождение которых до сих пор не выяснено. Формульность и</w:t>
      </w:r>
    </w:p>
    <w:p>
      <w:pPr>
        <w:pStyle w:val="HTML"/>
        <w:rPr/>
      </w:pPr>
      <w:r>
        <w:rPr/>
        <w:t>архаичность языка сочетаются с традиционным размером героической поэзии,</w:t>
      </w:r>
    </w:p>
    <w:p>
      <w:pPr>
        <w:pStyle w:val="HTML"/>
        <w:rPr/>
      </w:pPr>
      <w:r>
        <w:rPr/>
        <w:t>которым был гекзамет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лане содержания зпосы Гомера тоже заключают в себе множество мотивов,</w:t>
      </w:r>
    </w:p>
    <w:p>
      <w:pPr>
        <w:pStyle w:val="HTML"/>
        <w:rPr/>
      </w:pPr>
      <w:r>
        <w:rPr/>
        <w:t>сюжетных линий, мифов, почерпнутых в ранней поэзии. У Гомера можно услышать</w:t>
      </w:r>
    </w:p>
    <w:p>
      <w:pPr>
        <w:pStyle w:val="HTML"/>
        <w:rPr/>
      </w:pPr>
      <w:r>
        <w:rPr/>
        <w:t>отголоски минойской культуры и даже проследить связь с хеттской мифологией.</w:t>
      </w:r>
    </w:p>
    <w:p>
      <w:pPr>
        <w:pStyle w:val="HTML"/>
        <w:rPr/>
      </w:pPr>
      <w:r>
        <w:rPr/>
        <w:t>Однако основным источником эпического материала стал для него микенский</w:t>
      </w:r>
    </w:p>
    <w:p>
      <w:pPr>
        <w:pStyle w:val="HTML"/>
        <w:rPr/>
      </w:pPr>
      <w:r>
        <w:rPr/>
        <w:t>период. Именно в эту эпоху происходит действие его эпопеи. Живший в</w:t>
      </w:r>
    </w:p>
    <w:p>
      <w:pPr>
        <w:pStyle w:val="HTML"/>
        <w:rPr/>
      </w:pPr>
      <w:r>
        <w:rPr/>
        <w:t>четвертом столетии после окончания этого периода, который он сильно</w:t>
      </w:r>
    </w:p>
    <w:p>
      <w:pPr>
        <w:pStyle w:val="HTML"/>
        <w:rPr/>
      </w:pPr>
      <w:r>
        <w:rPr/>
        <w:t>идеализирует, Гомер не может быть источником исторических сведений о</w:t>
      </w:r>
    </w:p>
    <w:p>
      <w:pPr>
        <w:pStyle w:val="HTML"/>
        <w:rPr/>
      </w:pPr>
      <w:r>
        <w:rPr/>
        <w:t>политической, общественной жизни, материальной культуре или религии</w:t>
      </w:r>
    </w:p>
    <w:p>
      <w:pPr>
        <w:pStyle w:val="HTML"/>
        <w:rPr/>
      </w:pPr>
      <w:r>
        <w:rPr/>
        <w:t>микенского мира. Но в политическом центре этого общества, Микенах, найдены,</w:t>
      </w:r>
    </w:p>
    <w:p>
      <w:pPr>
        <w:pStyle w:val="HTML"/>
        <w:rPr/>
      </w:pPr>
      <w:r>
        <w:rPr/>
        <w:t>однако, предметы, идентичные описанным в эпосе (в основном оружие и</w:t>
      </w:r>
    </w:p>
    <w:p>
      <w:pPr>
        <w:pStyle w:val="HTML"/>
        <w:rPr/>
      </w:pPr>
      <w:r>
        <w:rPr/>
        <w:t>инструменты), на некоторых же микенских памятниках представлены образы,</w:t>
      </w:r>
    </w:p>
    <w:p>
      <w:pPr>
        <w:pStyle w:val="HTML"/>
        <w:rPr/>
      </w:pPr>
      <w:r>
        <w:rPr/>
        <w:t>вещи и даже сцены, типичные для поэтической действительности эпопеи. К</w:t>
      </w:r>
    </w:p>
    <w:p>
      <w:pPr>
        <w:pStyle w:val="HTML"/>
        <w:rPr/>
      </w:pPr>
      <w:r>
        <w:rPr/>
        <w:t>микенской эпохе были отнесены события троянской войны, вокруг которой Гомер</w:t>
      </w:r>
    </w:p>
    <w:p>
      <w:pPr>
        <w:pStyle w:val="HTML"/>
        <w:rPr/>
      </w:pPr>
      <w:r>
        <w:rPr/>
        <w:t>развернул действия обеих поэм. Эту войну он показал как вооруженный поход</w:t>
      </w:r>
    </w:p>
    <w:p>
      <w:pPr>
        <w:pStyle w:val="HTML"/>
        <w:rPr/>
      </w:pPr>
      <w:r>
        <w:rPr/>
        <w:t>греков (названных ахейцами, данайцами, аргивянами) под предводительством</w:t>
      </w:r>
    </w:p>
    <w:p>
      <w:pPr>
        <w:pStyle w:val="HTML"/>
        <w:rPr/>
      </w:pPr>
      <w:r>
        <w:rPr/>
        <w:t>микенского царя Агамемнона против Трои и ее союзников. Для греков троянская</w:t>
      </w:r>
    </w:p>
    <w:p>
      <w:pPr>
        <w:pStyle w:val="HTML"/>
        <w:rPr/>
      </w:pPr>
      <w:r>
        <w:rPr/>
        <w:t>война была историческим фактом, датируемым XIV-XII вв. до н. э. (согласно</w:t>
      </w:r>
    </w:p>
    <w:p>
      <w:pPr>
        <w:pStyle w:val="HTML"/>
        <w:rPr/>
      </w:pPr>
      <w:r>
        <w:rPr/>
        <w:t>подсчетам Эратосфена, Троя пала в 1184 г.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егодняшнее состояние знаний позволяет утверждать, что, по крайней мере,</w:t>
      </w:r>
    </w:p>
    <w:p>
      <w:pPr>
        <w:pStyle w:val="HTML"/>
        <w:rPr/>
      </w:pPr>
      <w:r>
        <w:rPr/>
        <w:t>некоторые элементы троянской эпопеи являются историческими. В результате</w:t>
      </w:r>
    </w:p>
    <w:p>
      <w:pPr>
        <w:pStyle w:val="HTML"/>
        <w:rPr/>
      </w:pPr>
      <w:r>
        <w:rPr/>
        <w:t>раскопок, начатых Г. Шлиманом, были открыты руины большого города, в том</w:t>
      </w:r>
    </w:p>
    <w:p>
      <w:pPr>
        <w:pStyle w:val="HTML"/>
        <w:rPr/>
      </w:pPr>
      <w:r>
        <w:rPr/>
        <w:t>самом месте, где в соответствии с описаниями Гомера и местной вековой</w:t>
      </w:r>
    </w:p>
    <w:p>
      <w:pPr>
        <w:pStyle w:val="HTML"/>
        <w:rPr/>
      </w:pPr>
      <w:r>
        <w:rPr/>
        <w:t>традицией должна была лежать Троя-Илион, на холме, носящем ныне название</w:t>
      </w:r>
    </w:p>
    <w:p>
      <w:pPr>
        <w:pStyle w:val="HTML"/>
        <w:rPr/>
      </w:pPr>
      <w:r>
        <w:rPr/>
        <w:t>Гиссарлык. Лишь на основании открытий Шлимана руины на холме Гиссарлык</w:t>
      </w:r>
    </w:p>
    <w:p>
      <w:pPr>
        <w:pStyle w:val="HTML"/>
        <w:rPr/>
      </w:pPr>
      <w:r>
        <w:rPr/>
        <w:t>называют Троей. Не совсем ясно, какой именно из последовательных слоев</w:t>
      </w:r>
    </w:p>
    <w:p>
      <w:pPr>
        <w:pStyle w:val="HTML"/>
        <w:rPr/>
      </w:pPr>
      <w:r>
        <w:rPr/>
        <w:t>следует идентифицировать с Троей Гомера. Поэт мог собрать и увековечить</w:t>
      </w:r>
    </w:p>
    <w:p>
      <w:pPr>
        <w:pStyle w:val="HTML"/>
        <w:rPr/>
      </w:pPr>
      <w:r>
        <w:rPr/>
        <w:t>предания о поселении на приморской равнине и опираться при этом на</w:t>
      </w:r>
    </w:p>
    <w:p>
      <w:pPr>
        <w:pStyle w:val="HTML"/>
        <w:rPr/>
      </w:pPr>
      <w:r>
        <w:rPr/>
        <w:t>исторические события, но он мог и на руины, о прошлом которых мало знал,</w:t>
      </w:r>
    </w:p>
    <w:p>
      <w:pPr>
        <w:pStyle w:val="HTML"/>
        <w:rPr/>
      </w:pPr>
      <w:r>
        <w:rPr/>
        <w:t>перенести героические легенды, первоначально относившиеся к другому</w:t>
      </w:r>
    </w:p>
    <w:p>
      <w:pPr>
        <w:pStyle w:val="HTML"/>
        <w:rPr/>
      </w:pPr>
      <w:r>
        <w:rPr/>
        <w:t>периоду, мог также сделать их ареной схваток, разыгравшихся на другой земл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йствие Илиады происходит в конце девятого года осады Трои (другое</w:t>
      </w:r>
    </w:p>
    <w:p>
      <w:pPr>
        <w:pStyle w:val="HTML"/>
        <w:rPr/>
      </w:pPr>
      <w:r>
        <w:rPr/>
        <w:t>название города Илиос, Илион, отсюда и заглавие поэмы). События</w:t>
      </w:r>
    </w:p>
    <w:p>
      <w:pPr>
        <w:pStyle w:val="HTML"/>
        <w:rPr/>
      </w:pPr>
      <w:r>
        <w:rPr/>
        <w:t>разыгрываются на протяжении нескольких десятков дней. Картины</w:t>
      </w:r>
    </w:p>
    <w:p>
      <w:pPr>
        <w:pStyle w:val="HTML"/>
        <w:rPr/>
      </w:pPr>
      <w:r>
        <w:rPr/>
        <w:t>предшествующих лет войны не раз возникают в речах героев, увеличивая</w:t>
      </w:r>
    </w:p>
    <w:p>
      <w:pPr>
        <w:pStyle w:val="HTML"/>
        <w:rPr/>
      </w:pPr>
      <w:r>
        <w:rPr/>
        <w:t>временную протяженность фабулы. Ограничение непосредственного рассказа о</w:t>
      </w:r>
    </w:p>
    <w:p>
      <w:pPr>
        <w:pStyle w:val="HTML"/>
        <w:rPr/>
      </w:pPr>
      <w:r>
        <w:rPr/>
        <w:t>событиях столь кратким периодом служит для того, чтобы сделать более яркими</w:t>
      </w:r>
    </w:p>
    <w:p>
      <w:pPr>
        <w:pStyle w:val="HTML"/>
        <w:rPr/>
      </w:pPr>
      <w:r>
        <w:rPr/>
        <w:t>события, решившие как исход войны, так и судьбу ее главного героя. В</w:t>
      </w:r>
    </w:p>
    <w:p>
      <w:pPr>
        <w:pStyle w:val="HTML"/>
        <w:rPr/>
      </w:pPr>
      <w:r>
        <w:rPr/>
        <w:t>соответствии с первой фразой вступления, Илиада есть повесть о гневе</w:t>
      </w:r>
    </w:p>
    <w:p>
      <w:pPr>
        <w:pStyle w:val="HTML"/>
        <w:rPr/>
      </w:pPr>
      <w:r>
        <w:rPr/>
        <w:t>Ахилла. Разгневанный унижающим его решением верховного вождя Агамемнона,</w:t>
      </w:r>
    </w:p>
    <w:p>
      <w:pPr>
        <w:pStyle w:val="HTML"/>
        <w:rPr/>
      </w:pPr>
      <w:r>
        <w:rPr/>
        <w:t>Ахилл отказывается от дальнейшего участия в войне. Он возвращается на поле</w:t>
      </w:r>
    </w:p>
    <w:p>
      <w:pPr>
        <w:pStyle w:val="HTML"/>
        <w:rPr/>
      </w:pPr>
      <w:r>
        <w:rPr/>
        <w:t>боя лишь тогда, когда его друг Патрокл находит смерть от руки Гектора,</w:t>
      </w:r>
    </w:p>
    <w:p>
      <w:pPr>
        <w:pStyle w:val="HTML"/>
        <w:rPr/>
      </w:pPr>
      <w:r>
        <w:rPr/>
        <w:t>несгибаемого защитника Трои, старшего сына царя Приама. Ахилл примиряется с</w:t>
      </w:r>
    </w:p>
    <w:p>
      <w:pPr>
        <w:pStyle w:val="HTML"/>
        <w:rPr/>
      </w:pPr>
      <w:r>
        <w:rPr/>
        <w:t>Агамемноном и, мстя за друга, убивает Гектора в поединке и бесчестит его</w:t>
      </w:r>
    </w:p>
    <w:p>
      <w:pPr>
        <w:pStyle w:val="HTML"/>
        <w:rPr/>
      </w:pPr>
      <w:r>
        <w:rPr/>
        <w:t>тело. Однако в конце концов он отдает тело Приаму, когда старый царь Трои</w:t>
      </w:r>
    </w:p>
    <w:p>
      <w:pPr>
        <w:pStyle w:val="HTML"/>
        <w:rPr/>
      </w:pPr>
      <w:r>
        <w:rPr/>
        <w:t>сам приходит в стан греков, прямо в палатку убийцы своих сыновей. Приам и</w:t>
      </w:r>
    </w:p>
    <w:p>
      <w:pPr>
        <w:pStyle w:val="HTML"/>
        <w:rPr/>
      </w:pPr>
      <w:r>
        <w:rPr/>
        <w:t>Ахилл, враги, смотрят друг на друга без ненависти, как люди, объединенные</w:t>
      </w:r>
    </w:p>
    <w:p>
      <w:pPr>
        <w:pStyle w:val="HTML"/>
        <w:rPr/>
      </w:pPr>
      <w:r>
        <w:rPr/>
        <w:t>одной судьбой, обрекающей всех людей на бол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ряду с сюжетом о гневе Ахилла, Гомер описал четыре сражения под Троей,</w:t>
      </w:r>
    </w:p>
    <w:p>
      <w:pPr>
        <w:pStyle w:val="HTML"/>
        <w:rPr/>
      </w:pPr>
      <w:r>
        <w:rPr/>
        <w:t>посвящая свое внимание действиям отдельных героев. Гомер представил также</w:t>
      </w:r>
    </w:p>
    <w:p>
      <w:pPr>
        <w:pStyle w:val="HTML"/>
        <w:rPr/>
      </w:pPr>
      <w:r>
        <w:rPr/>
        <w:t>обзор ахейских и троянских войск (знаменитый список кораблей и перечень</w:t>
      </w:r>
    </w:p>
    <w:p>
      <w:pPr>
        <w:pStyle w:val="Style14"/>
        <w:jc w:val="center"/>
        <w:rPr/>
      </w:pPr>
      <w:r>
        <w:rPr/>
      </w:r>
    </w:p>
    <w:p>
      <w:pPr>
        <w:pStyle w:val="HTML"/>
        <w:rPr/>
      </w:pPr>
      <w:r>
        <w:rPr/>
        <w:t>троянпев во второй песне - возможно, наиболее ранняя часть эпопеи) и</w:t>
      </w:r>
    </w:p>
    <w:p>
      <w:pPr>
        <w:pStyle w:val="HTML"/>
        <w:rPr/>
      </w:pPr>
      <w:r>
        <w:rPr/>
        <w:t>приказал Елене показывать Приаму со стен Трои самых выдающихся греческих</w:t>
      </w:r>
    </w:p>
    <w:p>
      <w:pPr>
        <w:pStyle w:val="HTML"/>
        <w:rPr/>
      </w:pPr>
      <w:r>
        <w:rPr/>
        <w:t>вождей. И то и другое (а также многие иные эпизоды) не соответствует</w:t>
      </w:r>
    </w:p>
    <w:p>
      <w:pPr>
        <w:pStyle w:val="HTML"/>
        <w:rPr/>
      </w:pPr>
      <w:r>
        <w:rPr/>
        <w:t>десятому году борьбы под Троей. Впрочем, как и многочисленные реминисценции</w:t>
      </w:r>
    </w:p>
    <w:p>
      <w:pPr>
        <w:pStyle w:val="HTML"/>
        <w:rPr/>
      </w:pPr>
      <w:r>
        <w:rPr/>
        <w:t>из предшествующих лет войны, высказывания и предчувствия, относящиеся к</w:t>
      </w:r>
    </w:p>
    <w:p>
      <w:pPr>
        <w:pStyle w:val="HTML"/>
        <w:rPr/>
      </w:pPr>
      <w:r>
        <w:rPr/>
        <w:t>будущим событиям, все это устремлено к одной цели: объединения поэмы о</w:t>
      </w:r>
    </w:p>
    <w:p>
      <w:pPr>
        <w:pStyle w:val="HTML"/>
        <w:rPr/>
      </w:pPr>
      <w:r>
        <w:rPr/>
        <w:t>гневе Ахилла с историей захвата Илиона, что автору Илиады удалось поистине</w:t>
      </w:r>
    </w:p>
    <w:p>
      <w:pPr>
        <w:pStyle w:val="HTML"/>
        <w:rPr/>
      </w:pPr>
      <w:r>
        <w:rPr/>
        <w:t>мастерск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главным героем Илиады является непобедимый воин, ставящий честь и</w:t>
      </w:r>
    </w:p>
    <w:p>
      <w:pPr>
        <w:pStyle w:val="HTML"/>
        <w:rPr/>
      </w:pPr>
      <w:r>
        <w:rPr/>
        <w:t>славу выше жизни, в Одиссее идеал принципиально меняется. Ее героя,</w:t>
      </w:r>
    </w:p>
    <w:p>
      <w:pPr>
        <w:pStyle w:val="HTML"/>
        <w:rPr/>
      </w:pPr>
      <w:r>
        <w:rPr/>
        <w:t>Одиссея, отличает прежде всего ловкость, умение найти выход из любой</w:t>
      </w:r>
    </w:p>
    <w:p>
      <w:pPr>
        <w:pStyle w:val="HTML"/>
        <w:rPr/>
      </w:pPr>
      <w:r>
        <w:rPr/>
        <w:t>ситуации. Здесь мы попадаем в иной мир, уже не в мир воинских подвигов, но</w:t>
      </w:r>
    </w:p>
    <w:p>
      <w:pPr>
        <w:pStyle w:val="HTML"/>
        <w:rPr/>
      </w:pPr>
      <w:r>
        <w:rPr/>
        <w:t>в мир купеческих путешествий, характеризующий эпоху греческой колонизаци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держанием Одиссеи является возвращение героев с Троянской войны.</w:t>
      </w:r>
    </w:p>
    <w:p>
      <w:pPr>
        <w:pStyle w:val="HTML"/>
        <w:rPr/>
      </w:pPr>
      <w:r>
        <w:rPr/>
        <w:t>Повествование начинается на десятом году скитаний главного героя. Гнев</w:t>
      </w:r>
    </w:p>
    <w:p>
      <w:pPr>
        <w:pStyle w:val="HTML"/>
        <w:rPr/>
      </w:pPr>
      <w:r>
        <w:rPr/>
        <w:t>Посейдона до сего времени не позволял герою вернуться на родную Итаку, где</w:t>
      </w:r>
    </w:p>
    <w:p>
      <w:pPr>
        <w:pStyle w:val="HTML"/>
        <w:rPr/>
      </w:pPr>
      <w:r>
        <w:rPr/>
        <w:t>воцарились женихи, соперничающие из-за руки его жены Пенелопы. Юный сын</w:t>
      </w:r>
    </w:p>
    <w:p>
      <w:pPr>
        <w:pStyle w:val="HTML"/>
        <w:rPr/>
      </w:pPr>
      <w:r>
        <w:rPr/>
        <w:t>Одиссея Телемах уезжает в поиске вестей об отце. Тем временем Одиссей по</w:t>
      </w:r>
    </w:p>
    <w:p>
      <w:pPr>
        <w:pStyle w:val="HTML"/>
        <w:rPr/>
      </w:pPr>
      <w:r>
        <w:rPr/>
        <w:t>воле богов отправленный в путь державшей его до той поры при себе нимфой</w:t>
      </w:r>
    </w:p>
    <w:p>
      <w:pPr>
        <w:pStyle w:val="HTML"/>
        <w:rPr/>
      </w:pPr>
      <w:r>
        <w:rPr/>
        <w:t>Калипсо, достигает полулегендарной страны феаков. Там в долгом и необычайно</w:t>
      </w:r>
    </w:p>
    <w:p>
      <w:pPr>
        <w:pStyle w:val="HTML"/>
        <w:rPr/>
      </w:pPr>
      <w:r>
        <w:rPr/>
        <w:t>красочном повествования он описывает свои приключения с момента отплытия</w:t>
      </w:r>
    </w:p>
    <w:p>
      <w:pPr>
        <w:pStyle w:val="HTML"/>
        <w:rPr/>
      </w:pPr>
      <w:r>
        <w:rPr/>
        <w:t>из-под Трои (среди прочего - путешествие в мир мертвых). Феаки отвозят его</w:t>
      </w:r>
    </w:p>
    <w:p>
      <w:pPr>
        <w:pStyle w:val="HTML"/>
        <w:rPr/>
      </w:pPr>
      <w:r>
        <w:rPr/>
        <w:t>на Итаку. Под видом нищего он возвращается в свой дворец, посвящает</w:t>
      </w:r>
    </w:p>
    <w:p>
      <w:pPr>
        <w:pStyle w:val="HTML"/>
        <w:rPr/>
      </w:pPr>
      <w:r>
        <w:rPr/>
        <w:t>Телемаха в план уничтожения женихов и, воспользовавшись состязанием в</w:t>
      </w:r>
    </w:p>
    <w:p>
      <w:pPr>
        <w:pStyle w:val="HTML"/>
        <w:rPr/>
      </w:pPr>
      <w:r>
        <w:rPr/>
        <w:t>стрельбе из лука, убивает и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егендарные элементы повествования о морских странствиях, существовавшие</w:t>
      </w:r>
    </w:p>
    <w:p>
      <w:pPr>
        <w:pStyle w:val="HTML"/>
        <w:rPr/>
      </w:pPr>
      <w:r>
        <w:rPr/>
        <w:t>долгое время в фольклорной традиции воспоминания о древних временах и их</w:t>
      </w:r>
    </w:p>
    <w:p>
      <w:pPr>
        <w:pStyle w:val="HTML"/>
        <w:rPr/>
      </w:pPr>
      <w:r>
        <w:rPr/>
        <w:t>обычаях, "новеллистический" мотив мужа, возвращающегося домой в последний</w:t>
      </w:r>
    </w:p>
    <w:p>
      <w:pPr>
        <w:pStyle w:val="HTML"/>
        <w:rPr/>
      </w:pPr>
      <w:r>
        <w:rPr/>
        <w:t>момент, когда дому угрожает опасность, а также интересы и представления</w:t>
      </w:r>
    </w:p>
    <w:p>
      <w:pPr>
        <w:pStyle w:val="HTML"/>
        <w:rPr/>
      </w:pPr>
      <w:r>
        <w:rPr/>
        <w:t>современной Гомеру эпохи колонизации были использованы для изложения и</w:t>
      </w:r>
    </w:p>
    <w:p>
      <w:pPr>
        <w:pStyle w:val="HTML"/>
        <w:rPr/>
      </w:pPr>
      <w:r>
        <w:rPr/>
        <w:t>развития троянского миф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лиада и Одиссея имеют множество общих черт как в композиции, так и в</w:t>
      </w:r>
    </w:p>
    <w:p>
      <w:pPr>
        <w:pStyle w:val="HTML"/>
        <w:rPr/>
      </w:pPr>
      <w:r>
        <w:rPr/>
        <w:t>идеологической направленности. Характерны организация сюжета вокруг</w:t>
      </w:r>
    </w:p>
    <w:p>
      <w:pPr>
        <w:pStyle w:val="HTML"/>
        <w:rPr/>
      </w:pPr>
      <w:r>
        <w:rPr/>
        <w:t>центрального образа, небольшая временная протяженность рассказа, построение</w:t>
      </w:r>
    </w:p>
    <w:p>
      <w:pPr>
        <w:pStyle w:val="HTML"/>
        <w:rPr/>
      </w:pPr>
      <w:r>
        <w:rPr/>
        <w:t>фабулы вне зависимости от хронологической последовательности событий,</w:t>
      </w:r>
    </w:p>
    <w:p>
      <w:pPr>
        <w:pStyle w:val="HTML"/>
        <w:rPr/>
      </w:pPr>
      <w:r>
        <w:rPr/>
        <w:t>посвящение пропорциональных по объему отрезков текста важным для развития</w:t>
      </w:r>
    </w:p>
    <w:p>
      <w:pPr>
        <w:pStyle w:val="HTML"/>
        <w:rPr/>
      </w:pPr>
      <w:r>
        <w:rPr/>
        <w:t>действия моментам, контрастность следующих друг за другой сцен, развитие</w:t>
      </w:r>
    </w:p>
    <w:p>
      <w:pPr>
        <w:pStyle w:val="HTML"/>
        <w:rPr/>
      </w:pPr>
      <w:r>
        <w:rPr/>
        <w:t>фабулы путем создания сложных ситуаций, очевидно замедляющих развитие</w:t>
      </w:r>
    </w:p>
    <w:p>
      <w:pPr>
        <w:pStyle w:val="HTML"/>
        <w:rPr/>
      </w:pPr>
      <w:r>
        <w:rPr/>
        <w:t>действия, а затем их блестящее разрешение, насыщенность первой части</w:t>
      </w:r>
    </w:p>
    <w:p>
      <w:pPr>
        <w:pStyle w:val="HTML"/>
        <w:rPr/>
      </w:pPr>
      <w:r>
        <w:rPr/>
        <w:t>действия эпизодическими мотивами и интенсификация основной линии в конце,</w:t>
      </w:r>
    </w:p>
    <w:p>
      <w:pPr>
        <w:pStyle w:val="HTML"/>
        <w:rPr/>
      </w:pPr>
      <w:r>
        <w:rPr/>
        <w:t>столкновение главных противостоящих сил только в конце повествования (Ахилл</w:t>
      </w:r>
    </w:p>
    <w:p>
      <w:pPr>
        <w:pStyle w:val="HTML"/>
        <w:rPr/>
      </w:pPr>
      <w:r>
        <w:rPr/>
        <w:t>- Гектор, Одиссей - женихи), использование апостроф, сравнений. В эпической</w:t>
      </w:r>
    </w:p>
    <w:p>
      <w:pPr>
        <w:pStyle w:val="HTML"/>
        <w:rPr/>
      </w:pPr>
      <w:r>
        <w:rPr/>
        <w:t>картине мира Гомер зафиксировал важнейшие моменты человеческого бытия, все</w:t>
      </w:r>
    </w:p>
    <w:p>
      <w:pPr>
        <w:pStyle w:val="HTML"/>
        <w:rPr/>
      </w:pPr>
      <w:r>
        <w:rPr/>
        <w:t>богатство действительности, в которой живет человек. Важным элементом этой</w:t>
      </w:r>
    </w:p>
    <w:p>
      <w:pPr>
        <w:pStyle w:val="HTML"/>
        <w:rPr/>
      </w:pPr>
      <w:r>
        <w:rPr/>
        <w:t>действительности являются боги; они постоянно присутствуют в мире людей,</w:t>
      </w:r>
    </w:p>
    <w:p>
      <w:pPr>
        <w:pStyle w:val="HTML"/>
        <w:rPr/>
      </w:pPr>
      <w:r>
        <w:rPr/>
        <w:t>влияют на их поступки и судьбы. Хотя они и бессмертны, но своим поведением</w:t>
      </w:r>
    </w:p>
    <w:p>
      <w:pPr>
        <w:pStyle w:val="HTML"/>
        <w:rPr/>
      </w:pPr>
      <w:r>
        <w:rPr/>
        <w:t>и переживаниями напоминают людей, а уподобление это возвышает и как бы</w:t>
      </w:r>
    </w:p>
    <w:p>
      <w:pPr>
        <w:pStyle w:val="HTML"/>
        <w:rPr/>
      </w:pPr>
      <w:r>
        <w:rPr/>
        <w:t>освящает все, что свойственно человек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уманизация мифов является отличительной чертой эпопей Гомера: он</w:t>
      </w:r>
    </w:p>
    <w:p>
      <w:pPr>
        <w:pStyle w:val="HTML"/>
        <w:rPr/>
      </w:pPr>
      <w:r>
        <w:rPr/>
        <w:t>подчеркивает важность переживаний отдельного человека, возбуждает</w:t>
      </w:r>
    </w:p>
    <w:p>
      <w:pPr>
        <w:pStyle w:val="HTML"/>
        <w:rPr/>
      </w:pPr>
      <w:r>
        <w:rPr/>
        <w:t>сочувствие к страданию и слабости, пробуждает уважение к труду, не</w:t>
      </w:r>
    </w:p>
    <w:p>
      <w:pPr>
        <w:pStyle w:val="HTML"/>
        <w:rPr/>
      </w:pPr>
      <w:r>
        <w:rPr/>
        <w:t>принимает жестокости и мстительности; превозносит жизнь и драматизирует</w:t>
      </w:r>
    </w:p>
    <w:p>
      <w:pPr>
        <w:pStyle w:val="HTML"/>
        <w:rPr/>
      </w:pPr>
      <w:r>
        <w:rPr/>
        <w:t>смерть (прославляя, однако, ее отдачу за отчизну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древности Гомеру приписывали и другие произведения, среди них 33 гимна.</w:t>
      </w:r>
    </w:p>
    <w:p>
      <w:pPr>
        <w:pStyle w:val="HTML"/>
        <w:rPr/>
      </w:pPr>
      <w:r>
        <w:rPr/>
        <w:t>Войну мышей и лягушек, Маргита. Греки говорили о Гомере просто: "Поэт".</w:t>
      </w:r>
    </w:p>
    <w:p>
      <w:pPr>
        <w:pStyle w:val="HTML"/>
        <w:rPr/>
      </w:pPr>
      <w:r>
        <w:rPr/>
        <w:t>Илиаду и Одиссею многие, хотя бы частично, знали наизусть. С этих поэм</w:t>
      </w:r>
    </w:p>
    <w:p>
      <w:pPr>
        <w:pStyle w:val="HTML"/>
        <w:rPr/>
      </w:pPr>
      <w:r>
        <w:rPr/>
        <w:t>начиналось школьное обучение. Вдохновение, навеянное ими, мы видим во всем</w:t>
      </w:r>
    </w:p>
    <w:p>
      <w:pPr>
        <w:pStyle w:val="HTML"/>
        <w:rPr/>
      </w:pPr>
      <w:r>
        <w:rPr/>
        <w:t>античном искусстве и в литературе. Образы гомеровских героев стали</w:t>
      </w:r>
    </w:p>
    <w:p>
      <w:pPr>
        <w:pStyle w:val="HTML"/>
        <w:rPr/>
      </w:pPr>
      <w:r>
        <w:rPr/>
        <w:t>образцами того, как следует поступать, строки из поэм Гомера сделались</w:t>
      </w:r>
    </w:p>
    <w:p>
      <w:pPr>
        <w:pStyle w:val="HTML"/>
        <w:rPr/>
      </w:pPr>
      <w:r>
        <w:rPr/>
        <w:t>афоризмами, обороты вошли во всеобщее употребление, ситуации обрели</w:t>
      </w:r>
    </w:p>
    <w:p>
      <w:pPr>
        <w:pStyle w:val="HTML"/>
        <w:rPr/>
      </w:pPr>
      <w:r>
        <w:rPr/>
        <w:t>символическое значение. (Однако философы, в частности Ксенофан, Платон,</w:t>
      </w:r>
    </w:p>
    <w:p>
      <w:pPr>
        <w:pStyle w:val="HTML"/>
        <w:rPr/>
      </w:pPr>
      <w:r>
        <w:rPr/>
        <w:t>обвиняли Гомера в том, что он привил грекам ложные представления о богах).</w:t>
      </w:r>
    </w:p>
    <w:p>
      <w:pPr>
        <w:pStyle w:val="HTML"/>
        <w:rPr/>
      </w:pPr>
      <w:r>
        <w:rPr/>
        <w:t>Поэмы Гомера считались также сокровищницей всяческих знаний, даже</w:t>
      </w:r>
    </w:p>
    <w:p>
      <w:pPr>
        <w:pStyle w:val="HTML"/>
        <w:rPr/>
      </w:pPr>
      <w:r>
        <w:rPr/>
        <w:t>исторических и географических. Этого взгляда в эллинистическую эпоху</w:t>
      </w:r>
    </w:p>
    <w:p>
      <w:pPr>
        <w:pStyle w:val="HTML"/>
        <w:rPr/>
      </w:pPr>
      <w:r>
        <w:rPr/>
        <w:t>придерживался Кратет из Малл, его оспаривал Эратосфен. В Александрии</w:t>
      </w:r>
    </w:p>
    <w:p>
      <w:pPr>
        <w:pStyle w:val="HTML"/>
        <w:rPr/>
      </w:pPr>
      <w:r>
        <w:rPr/>
        <w:t>исследования текстов Гомера породили филологию как науку о литературе</w:t>
      </w:r>
    </w:p>
    <w:p>
      <w:pPr>
        <w:pStyle w:val="HTML"/>
        <w:rPr/>
      </w:pPr>
      <w:r>
        <w:rPr/>
        <w:t>(Зенодот Эфесский, Аристофан Византийский, Аристарх Самофракийский). С</w:t>
      </w:r>
    </w:p>
    <w:p>
      <w:pPr>
        <w:pStyle w:val="HTML"/>
        <w:rPr/>
      </w:pPr>
      <w:r>
        <w:rPr/>
        <w:t>перевода Одиссеи на латинский язык началась римская литература. Илиада и</w:t>
      </w:r>
    </w:p>
    <w:p>
      <w:pPr>
        <w:pStyle w:val="HTML"/>
        <w:rPr/>
      </w:pPr>
      <w:r>
        <w:rPr/>
        <w:t>Одиссея послужили моделями для римской эпопе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дновременно с упадком знания греческого языка Гомера перестают читать на</w:t>
      </w:r>
    </w:p>
    <w:p>
      <w:pPr>
        <w:pStyle w:val="HTML"/>
        <w:rPr/>
      </w:pPr>
      <w:r>
        <w:rPr/>
        <w:t>Западе (ок. IV в. н.э.), зато его постоянно читали и комментировали в</w:t>
      </w:r>
    </w:p>
    <w:p>
      <w:pPr>
        <w:pStyle w:val="HTML"/>
        <w:rPr/>
      </w:pPr>
      <w:r>
        <w:rPr/>
        <w:t>Византии. На Западе Европы Гомер вновь становится популярным начиная со</w:t>
      </w:r>
    </w:p>
    <w:p>
      <w:pPr>
        <w:pStyle w:val="HTML"/>
        <w:rPr/>
      </w:pPr>
      <w:r>
        <w:rPr/>
        <w:t>времен Петрарки; первое его издание было выпущено в 1488 г. Великие</w:t>
      </w:r>
    </w:p>
    <w:p>
      <w:pPr>
        <w:pStyle w:val="HTML"/>
        <w:rPr/>
      </w:pPr>
      <w:r>
        <w:rPr/>
        <w:t>произведения европейской эпики создаются под влиянием Гоме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тескт приведен по изданию: "Античные писатели. Словарь." СПб, изд-во</w:t>
      </w:r>
    </w:p>
    <w:p>
      <w:pPr>
        <w:pStyle w:val="HTML"/>
        <w:rPr/>
      </w:pPr>
      <w:r>
        <w:rPr/>
        <w:t>"Лань", 1999)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ГОМЕРОВСКИЕ ГИМНЫ" ("Homerikoi hymnoi"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о название носит сохранившееся под именем Гомера собрание 33</w:t>
      </w:r>
    </w:p>
    <w:p>
      <w:pPr>
        <w:pStyle w:val="HTML"/>
        <w:rPr/>
      </w:pPr>
      <w:r>
        <w:rPr/>
        <w:t>гекзаметрических произведений разной длины, адресованных богам. Их</w:t>
      </w:r>
    </w:p>
    <w:p>
      <w:pPr>
        <w:pStyle w:val="HTML"/>
        <w:rPr/>
      </w:pPr>
      <w:r>
        <w:rPr/>
        <w:t>складывали рапсоды в качестве так называемых проэмий (вступлений), которыми</w:t>
      </w:r>
    </w:p>
    <w:p>
      <w:pPr>
        <w:pStyle w:val="HTML"/>
        <w:rPr/>
      </w:pPr>
      <w:r>
        <w:rPr/>
        <w:t>они предваряли чтение песен Гомера на поэтических агонах во время культовых</w:t>
      </w:r>
    </w:p>
    <w:p>
      <w:pPr>
        <w:pStyle w:val="HTML"/>
        <w:rPr/>
      </w:pPr>
      <w:r>
        <w:rPr/>
        <w:t>празднеств в различных религиозных центрах Греции. Это были воззвания к</w:t>
      </w:r>
    </w:p>
    <w:p>
      <w:pPr>
        <w:pStyle w:val="HTML"/>
        <w:rPr/>
      </w:pPr>
      <w:r>
        <w:rPr/>
        <w:t>чествуемому божеству. Короткие, иногда всего в несколько стихов, гимпы</w:t>
      </w:r>
    </w:p>
    <w:p>
      <w:pPr>
        <w:pStyle w:val="HTML"/>
        <w:rPr/>
      </w:pPr>
      <w:r>
        <w:rPr/>
        <w:t>перечисляли лишь прозвища бога и просили о покровительстве, затем</w:t>
      </w:r>
    </w:p>
    <w:p>
      <w:pPr>
        <w:pStyle w:val="HTML"/>
        <w:rPr/>
      </w:pPr>
      <w:r>
        <w:rPr/>
        <w:t>излагалась (часто с большим мастерством рассказчика) священная легенда или</w:t>
      </w:r>
    </w:p>
    <w:p>
      <w:pPr>
        <w:pStyle w:val="HTML"/>
        <w:rPr/>
      </w:pPr>
      <w:r>
        <w:rPr/>
        <w:t>любое другое повествование об этом боге. Однако не все гимны носили</w:t>
      </w:r>
    </w:p>
    <w:p>
      <w:pPr>
        <w:pStyle w:val="HTML"/>
        <w:rPr/>
      </w:pPr>
      <w:r>
        <w:rPr/>
        <w:t>культовый характер. Они создавались, по-видимому, в VII-V вв. до н.э.,</w:t>
      </w:r>
    </w:p>
    <w:p>
      <w:pPr>
        <w:pStyle w:val="HTML"/>
        <w:rPr/>
      </w:pPr>
      <w:r>
        <w:rPr/>
        <w:t>авторы их неизвестны. В сборнике имеется 5 длинных гимнов, представляющих</w:t>
      </w:r>
    </w:p>
    <w:p>
      <w:pPr>
        <w:pStyle w:val="HTML"/>
        <w:rPr/>
      </w:pPr>
      <w:r>
        <w:rPr/>
        <w:t>законченное художественное целое и не являющихся проэмиями. Э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Аполлону Дельфийскому (I,  i  Apollona Delphion} - гимн в 178 стихов,</w:t>
      </w:r>
    </w:p>
    <w:p>
      <w:pPr>
        <w:pStyle w:val="HTML"/>
        <w:rPr/>
      </w:pPr>
      <w:r>
        <w:rPr/>
        <w:t>легенда о рождении бога на острове Делос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Аполлону Пифийскому (II,  i  Apollona Pythion) в 368 стихах -</w:t>
      </w:r>
    </w:p>
    <w:p>
      <w:pPr>
        <w:pStyle w:val="HTML"/>
        <w:rPr/>
      </w:pPr>
      <w:r>
        <w:rPr/>
        <w:t>повествование о создании дельфийского оракула. Два этих гимна выступают в</w:t>
      </w:r>
    </w:p>
    <w:p>
      <w:pPr>
        <w:pStyle w:val="HTML"/>
        <w:rPr/>
      </w:pPr>
      <w:r>
        <w:rPr/>
        <w:t>рукописях как одно произведение. Гимн К Гермесу (III,  i  Hermen) в 580</w:t>
      </w:r>
    </w:p>
    <w:p>
      <w:pPr>
        <w:pStyle w:val="HTML"/>
        <w:rPr/>
      </w:pPr>
      <w:r>
        <w:rPr/>
        <w:t>рукописях как одно произведение. Гимн К Гермесу (III,  i  Hermen) в 580</w:t>
      </w:r>
    </w:p>
    <w:p>
      <w:pPr>
        <w:pStyle w:val="HTML"/>
        <w:rPr/>
      </w:pPr>
      <w:r>
        <w:rPr/>
        <w:t>стихах - полная юмора и обаяния повесть о проделках новорожденного Гермес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имн К Афродите (IV,  i  Aphroditen) в 293 стихах - повествование о союзе</w:t>
      </w:r>
    </w:p>
    <w:p>
      <w:pPr>
        <w:pStyle w:val="HTML"/>
        <w:rPr/>
      </w:pPr>
      <w:r>
        <w:rPr/>
        <w:t>Афродиты с Анхизо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имн К Деметре (V,  i  Demetra) в 495 стихах представляет собой аттическую</w:t>
      </w:r>
    </w:p>
    <w:p>
      <w:pPr>
        <w:pStyle w:val="HTML"/>
        <w:rPr/>
      </w:pPr>
      <w:r>
        <w:rPr/>
        <w:t>легенду о прибытии богини в Элевсин и учреждении мистер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тескт приведен по изданию: "Античные писатели. Словарь." СПб, изд-во</w:t>
      </w:r>
    </w:p>
    <w:p>
      <w:pPr>
        <w:pStyle w:val="HTML"/>
        <w:rPr/>
      </w:pPr>
      <w:r>
        <w:rPr/>
        <w:t>"Лань", 1999)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первая.</w:t>
      </w:r>
    </w:p>
    <w:p>
      <w:pPr>
        <w:pStyle w:val="HTML"/>
        <w:rPr/>
      </w:pPr>
      <w:r>
        <w:rPr/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      </w:t>
      </w:r>
      <w:r>
        <w:rPr>
          <w:b w:val="false"/>
          <w:sz w:val="20"/>
          <w:szCs w:val="20"/>
        </w:rPr>
        <w:t>ПЕСНЬ ПЕРВАЯ.</w:t>
      </w:r>
    </w:p>
    <w:p>
      <w:pPr>
        <w:pStyle w:val="HTM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за, скажи мне о том многоопытном муже, котор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го скитался с тех пор, как разрушил священную Тр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их людей города посетил и обычаи виде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духом страдал на морях, о спасеньи заботяс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Жизни своей и возврате в отчизну товарищей вер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е при этом не спас он товарищей, как ни стара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бственным сами себя святотатством они погубил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ъели, безумцы, коров Гелиоса Гипериони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ня возвращенья домой навсегда их за это лишил он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Муза! Об этом и нам расскажи, начав с чего хоче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стальные в то время, избегнув погибели близк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и уж дома, равно и войны избежавши и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его, по жене и отчизне болевшего сердц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мфа-царица Калипсо, богиня в богинях, держа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В гроте глубоком, желая, чтоб сделался ей он супруг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протекали года, и уж год наступил, когда бы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у Лаэрта богами назначено в дом свой верну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, однако, и там, на Итаке, не мог избежать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их трудов, хоть и был меж друзей. Сострадания полн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Были все боги к нему. Лишь один Посейдон непрерыв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нал Одиссея, покамест своей он земли не достигну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Посейдон в это время в далекой стране эфиоп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айние части земли на обоих концах населявших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Гиперион заходит и где он поутру восходи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Там принимал он от них гекатомбы быков и баран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наслаждался он, сидя на пиршестве. Все ж остальны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и в чертогах Кронида-отца находилися в сб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ечью ко всем им родитель мужей и богов обратился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сердце, в памяти был у владыки Эгист безукорн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Жизни Агамемнонидом лишенный, преславным Орест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мня о нем, обратился к бессмертным Кронид со словам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ранно, как люди охотно во всем обвиняют бессмертных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ло происходит от нас, утверждают они, но не сами 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ибель, судьбе вопреки, на себя навлекают безумством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Так и Эгист, ѕ не судьбе ль вопреки он супругу Атри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л себе в жены, его умертвив при возврате в отчизну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ибель грозящую знал он: ему наказали мы строг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оркого аргоубийцу Гермеса послав, чтоб не смел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самого убивать, ни жену его брать себе в жен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Месть за Атрида придет от Ореста, когда, возмужа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пожелает вступить во владенье своею стран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ему, блага желая, Гермес; но не смог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а его убедить. И за это Эгист поплатилс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у сказала тогда совоокая дева Афин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"О наш родитель Кронид, из властителей всех наивысши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авду сказал ты, ѕ вполне заслужил он подобную гибел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да погибнет и всякий, кто дело такое свершил б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разрывается сердце мое за царя Одиссе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рпит, бессчастный, он беды, от милых вдали, на объят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Волнами острове, в месте, где пуп обретается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ов, поросший лесами; на нем обитает богин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ь кознодея Атланта, которому ведомы бездн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ря всего и который надзор за столбами имеет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жду землею и небом стоят они, их раздвига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Скорбью объятого, держит несчастного дочерь Атланта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Мягкой и вкрадчивой речью все время его обольщ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забыл о своей он Итаке. Но, страстно жела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еть хоть дым восходящий родимой земли, помышля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о смерти одной Одиссей. Неужели не трон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Милого сердца тебе, Олимпиец, судьба его злая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ли не чествовал в жертвах тебя на равнине троянск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 кораблей аргивян? Так на что же ты, Зевс, негодуешь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отвечая, сказал собирающий тучи Кронион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Что за слова у тебя из ограды зубов излетели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Как это смог бы забыть о божественном я Одиссе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выдающемся мыслью меж смертных, с такою охот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ртвы богам приносящем, владыкам широкого неба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Посейдон-земледержец к нему не имеющим мер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невом пылает за то, что циклоп Полифем богорав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 Глаза лишен им, ѕ циклоп, чья сила меж прочих циклопо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ой великой была; родился он от нимфы Фоос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ери Форкина, стража немолчно шумящего мор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вязь с Посейдоном-владыкой вступившей в пещере глубок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этой поры колебатель земли Посейдон Одиссе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Не убивает, но прочь отгоняет от милой отчиз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же, подумаем все мы, кто здесь на Олимпе сегодн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бы домой возвратиться ему. Посейдон же отброси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нев свой: не сможет один он со всеми бессмертными спори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ротив воли всеобщей богов поступать самовластно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Зевсу сказала тогда совоокая дева Афин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 наш родитель Кронид, из властителей всех наивысши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угодно теперь всеблаженным богам, чтоб верну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г Одиссей многоумный в отчизну, прикажем Гермес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ргоубийце, решений твоих исполнителю, к нимф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В косах, красиво сплетенных, на остров Огигию тотчас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чаться и ей передать непреклонное наше решен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на родину был возвращен Одиссей многостой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е в Итаку отправлюсь, чтоб там Одиссееву сын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дрости больше внушить и вложить ему мужество в сердц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Чтоб, на собрание длинноволосых ахейцев созва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женихов он изгнал, убивающих в доме без счет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учей ходящих овец и рогатых быков тихоход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я пошлю его в Спарту и Пилос песча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разведал о милом отце и его возвращень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Также чтоб в людях о нем утвердилася добрая слав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чив, она привязала к ногам золотые подошв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мвросиальные, всюду ее с дуновеньями ветр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д землей беспредельной носившие и над вод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руки взяла боевое копье, изостренное медью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Тяжкое, крепкое; им избивала Афина герое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нев на себя навлекавших богини могучеотцов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инулась бурно богиня с высоких вершин олимпийск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а в итакской стране у двора Одиссеева дом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ед порогом ворот, с копьем своим острым в ладон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Образ приняв чужестранца, тафосцев властителя Мент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ам женихов горделивых застала. Они перед дверь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шу себе услаждали, с усердием в кости игр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дя на шкурах быков, самими же ими убит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е же вестники вместе с проворными слугами дом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Эти ѕ вино наливали в кратеры, мешая с вод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, ѕ ноздреватою губкой обмывши столы, выдвиг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на средину и клали на них в изобилии мяс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ым из всех Телемах боговидный заметил богин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ем печалуясь милым, он молча сидел с жениха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И представлялось ему, как явился родитель могуч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разогнал бы он всех женихов по домам, захватил б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ласть свою снова и стал бы владений своих господин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мыслях таких, с женихами сидя, он увидел Афин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направился к двери, душою стыдясь, что так дол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0 Странник у входа стоять принужден; и, поспешно приблизя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л он за правую руку пришельца, копье его приня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с повысил и с речью крылатой к нему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Радуйся, странник! Войди! Мы тебя угостим, а потом уж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ищей насытившись, ты нам расскажешь, чего тебе нужно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Так он сказал и пошел. А за ним и Паллада Аф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вошли они в дом Одиссеев высок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я копье он к высокой колонне понес и постави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опьехранилище гладкое, где еще много стоя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пий других Одиссея, могучего духом в несчастья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После богиню подвел он к прекрасноузорному кресл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канью застлав, усадил, а под ноги придвинул скамейк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ядом и сам поместился на стуле резном, в отдалень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 женихов, чтобы гость, по соседству с надменными сид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лучил отвращенья к еде, отягченный их шум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Также, чтоб в тайне его расспросить об отце отдаленн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прекрасный кувшин золотой с рукомойной вод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азе серебряном был перед ними поставлен служанк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я умывания; после расставила стол она глад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леб положила перед ними почтенная ключница, мн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Кушаний разных прибавив, охотно их дав из запас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авчий поставил пред ними на блюдах, подняв их высок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ного мяса и кубки близ них поместил золотые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ник же к ним подходил то и дело, вина подлив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умно вошли со двора женихи горделивые в зал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И по порядку расселись на креслах и стульях; с вод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ники к ним подошли, и они себе руки умы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верху хлеба в корзины прислужницы им полож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льчики влили напиток в кратеры до самого кр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ки немедленно к пище готовой они протяну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После того как желанье питья и еды утол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вым желаньем зажглися сердца женихов: захотело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зыки, плясок ѕ услады прекраснейшей всякого пир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емию вестник кифару прекрасную передал в рук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д женихами ему приходилося петь поневол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Фемий кифару поднял и начал прекрасную песн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братился тогда Телемах к совоокой Афин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ей наклонясь головой, чтоб никто посторонний не слыша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Ты не рассердишься, гость дорогой мой, на то, что скажу я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одно на уме вот у этих ѕ кифара да песн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Немудрено: расточают они здесь чужие богатства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а, чьи белые кости, изгнившие где-нибудь, дожди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чит на суше иль в море свирепые волны качаю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увидели, что на Итаку он снова верну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пожелали бы лучше иметь попроворнее ног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 Чем богатеть, и одежду и золото здесь накопля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лою судьбой он, однако, погублен, и нет никак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м утешенья, хотя кое-кто из людей утверждает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еще будет. Но нет! Уж погиб его день возвращень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же теперь мне скажи, ничего от меня не скрывая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0 Кто ты? Родители кто? Из какого ты города родом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 каком корабле ты приехал, какою дорог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ам тебя в гости везли корабельщики? Кто они сами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дь не пешком же сюда, полагаю я, к нам ты добра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 и это скажи откровенно, чтоб знал хорошо я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В первый ли раз ты сюда приезжаешь иль давним отцовск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ем ты был? Приезжало немало в минувшие год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наш гостей, ибо много с людьми мой общался родител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твечала ему совоокая дева Афин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Я на вопросы твои с откровенностью полной отвечу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Имя мне ѕ Мент; мой отец ѕ Анхиал многоумный, и эт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 я всегда похвалиться; а сам я владыка тафосце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лолюбивых, приехал в своем корабле со своими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винно-чермному морю плыву к чужеземцам за медь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 далекий Темесу, а еду с блестящим железо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Свой же корабль я поставил под склоном лесистым Нейо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ристани Ретре, далеко от города, около пол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гордостью я заявляю, что мы с Одиссеем друг друг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вние гости. Когда посетишь ты героя Лаэрт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ешь об этом спросить старика. Говорят, уж не ходи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Больше он в город, но, беды терпя, обитает дале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оле со старой служанкой, которая кормит и пои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рца, когда, по холмам виноградника день проброди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рые члены свои истомив, возвращается в дом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вам я теперь: говорили, что он уже дома, отец тв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Видно, однако же, боги ему возвратиться мешаю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е погиб на земле Одиссей богоравный, поверь м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-нибудь в море широком, на острове волнообъят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задержался живой и томится под властью свиреп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иких людей и не может уйти, как ни рвется душо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Но предсказать я берусь ѕ и какое об этом имею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ние боги и как, полагаю я, все соверши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оть я совсем не пророк и по птицам гадать не уме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ет недолго еще он с отчизною милой в разлук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 даже его хоть железные цепи держа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В хитростях опытен он и придумает, как вороти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же теперь мне скажи, ничего от меня не скрыва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линно ль вижу в тебе пред собой Одиссеева сына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шно ты с ним головой и глазами прекрасными сходе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асто в минувшее время встречались мы с ним до того,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0 В Трою походом отправился он, куда и други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чшие из аргивян на судах крутобоких поплы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ж ни я с Одиссеем, ни он не встречался со мною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отвечая, сказал рассудительный сын Одиссеев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Я на вопрос твой, о гость наш, отвечу вполне откровенно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Мать говорит, что я сын Одиссея, но сам я не зна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ет ли кто-нибудь знать, от какого отца он родился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частлив я был бы, когда бы родителем мне приходи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, во владеньях своих до старости мирно доживш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ѕ между всеми людьми земнородными самый несчастный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Он мне отец, раз уж это узнать от меня пожелал ты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сказала ему совоокая дева Афин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идно, угодно бессмертным, чтоб не был без славы в грядущ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од твой, когда вот такого, как ты, родила Пенелоп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ж мне теперь расскажи, ничего от меня не скрывая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Что за обед здесь? Какое собранье? Зачем тебе это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адьба ли здесь или пир? Ведь не в складчину ж он происход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жется только, что гости твои необузданно в дом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ашем бесчинствуют. Стыд бы почувствовал всякий разум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, заглянувший сюда, поведенье их гнусное видя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Снова тогда Телемах рассудительный гостю ответил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"Раз ты, о гость мой, спросил и узнать пожелал, то узнай ж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когда полон богатства был дом этот, был уважа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и в то время, когда еще здесь тот муж наход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ж иное решенье враждебные приняли бог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Сделав его между всеми мужами невидимым глаз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нее стал бы о нем сокрушаться я, если б он умер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в троянской земле меж товарищей бранных погиб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, окончив войну, на руках у друзей бы сконча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бы насыпан над ним всеахейцами холм погребальн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Сыну б великую славу на все времена он ост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е же Гарпии взяли бесславно его, и уше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и забытый, безвестный, и сыну оставил на дол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печаль и рыданья. Но я не об нем лишь един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чу; другое мне горе жестокое боги послали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5 Первые люди по власти, что здесь острова населяю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м, и Дулихий, и Закинф, покрытый густыми лес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каменистую нашу Итаку, ѕ стремятся упор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 принудить мою к браку и грабят имущество наш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 же и в брак ненавистный не хочет вступить и не мож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Их притязаньям конец положить, а они разоряю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 мой пирами и скоро меня самого уничтожат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негодованьи ему отвечала Паллада Афин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Горе! Я вижу теперь, как тебе Одиссей отдален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жен, чтоб руки свои наложил на бесстыдных пришельце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Если б теперь, воротившись, он встал перед дверью домов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парою копий в руке, со щитом своим крепким и в шлеме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я впервые увидел героя в то время, когда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 у нас на пиру веселился, за чашею сид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ам из Эфиры прибывши от Ила, Мермерова сын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0 Также и там побывал Одиссей на судне своем быстром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да, смертельного людям, искал он, чтоб мог им намаза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дные стрелы свои. Однако же Ил отказа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ть ему яду: стыдился душою богов он бессмерт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й же отец ему дал, потому что любил его страшн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Пред женихами когда бы в таком появился он вид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роткожизненны стали б они и весьма горькобрачн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, однако же, в лоне богов всемогущих сокрыто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за себя отомстит ли иль нет, возвратившись обрат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свой родной. А теперь я тебе предложил бы подумат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Как поступить, чтобы всех женихов удалить из чертог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ушай меня и к тому, что скажу, отнесись со вниманье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втра, граждан ахейских созвав на собранье, откры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расскажи им, и боги тебе пусть свидетели буду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потребуй, чтоб все женихи по домам разошлися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Мать же твоя, если дух ее снова замужества хоч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возвратится к отцу многосильному, в дом свой родимый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снаряжает он свадьбу, приданое давши большо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его получить полагается дочери мил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ж до тебя, ѕ мой разумный совет ты, быть может, исполнишь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Лучший корабль с двадцатью снарядивши гребцами, отправ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б отце поразведай исчезнувшем; верно, из смерт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-либо сможет о нем сообщить иль Молва тебе скаж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ова ѕ больше всего она людям известий принос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илосе раньше узнаешь, что скажет божественный Нестор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К русому после того Менелаю отправишься в Спарту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был домой он последним из всех меднолатных ахейц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услышишь, что жив твой отец, что домой он верне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д дожидайся его, терпеливо снося притесненья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 услышишь, что мертв он, что нет его больше на свет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То, возвратившись обратно в отцовскую милую земл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честь его холм ты насыплешь могильный, как следует справиш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ин похоронный по нем и в замужество мать свою выда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ты все это сделаешь, все это кончи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ердце своем и в уме хорошенько обдумай, каки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Средствами всех женихов в чертогах твоих изничтожи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итростью или открыто. Ребячьими жить пустяк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ремя прошло для тебя, не таков уже ныне твой возрас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неизвестно тебе, что с божественным было Орест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у какую он добыл, расправясь с коварным Эгист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Отцеубийцей, отца его славного жизни лишившим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жу я, друг дорогой мой, что ты и велик и прекрасе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не слабее его, ты в потомстве прославишься также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уж давно мне пора возвратиться на быстрый корабль мо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ки ждут и наверно в душе возмущаются мно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Ты ж о себе позаботься и то, что сказал я, обдумай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тогда Телемах рассудительный гостю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Право же, гость мой, со мной говоришь ты с такою любов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но отец; никогда я твоих не забуду совет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подожди, хоть и очень, как вижу, в дорогу спешишь т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0 Вымойся раньше у нас, услади себе милое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адостным духом потом унесешь на корабль ты подаро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енный, прекрасный, который тебе поднесу я на памя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меж гостей и хозяев бывает, приятных друг другу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твечала ему совоокая дева Афин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"Нет, не задерживай нынче меня, тороплюсь я в дорог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р же, что милое сердце тебя побуждает вручить мн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, возвращаясь обратно, приму и домой с ним уед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р получив дорогой и таким же тебя отдаривш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лвила и отошла совоокая дева Афин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Как быстрокрылая птица, порхнула в окно. Охватила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ила его и отвага. И больше еще он, чем прежд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помнил отца дорогого. И, в сердце своем поразмысли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репет душою пришел, познав, что беседовал с бог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назад к женихам направился муж богоравны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Пел перед ними певец знаменитый, они же сиде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ушая молча. Он пел о возврате печальном из Тро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ти ахейцев, ниспосланном им Палладой Афи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верхнем покое своем вдохновенное слышала пень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рца Икария дочь, Пенелопа разумная. Тотча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Сверху спустилась она высокою лестницей дом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е одна; с ней вместе спустились и двое служанок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у войдя к женихам, Пенелопа, богиня средь женщи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а вблизи косяка ведущей в столовую двер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Щеки закрывши себе покрывалом блестящим, а ряд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С нею, с обеих сторон, усердные стали служан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ча, певцу вдохновенному так Пенелопа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Фемий, ты знаешь так много других восхищающих душ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сен, какими певцы восславляют богов и геро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ой же из них, пред собранием сидя, одну. И в молчань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0 Гости ей будут внимать за вином. Но прерви начату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сню печальную; скорбью она наполняет в груди м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лое сердце. На долю мне выпало злейшее г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а такого лишась, не могу я забыть о погибш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ль преисполнившем славой своей и Элладу и Аргос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5 Матери так возразил рассудительный сын Одиссеев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ать моя, что ты мешаешь певцу в удовольствие на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воспевать, чем в душе он горит? Не певец в том виновен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 тут виновен, который трудящимся тягостно людя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ждому в душу влагает, что хочет. Нельзя раздражать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0 Раз воспевать пожелал он удел злополучный данайц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всего восхищаются люди обычно так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снью, которая им представляется самою нов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х и сердце себе укроти и заставь себя слуш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одному Одиссею домой не пришлось воротить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5 Множество также других не вернулось домой из-под Тро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чше вернись-ка к себе и займися своими делами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яжей, тканьем; прикажи, чтоб служанки немедля за де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взялись. Говорить же ѕ не женское дело, а де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а, всех больше ѕ мое; у себя я один повелитель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Так он сказал. Изумившись, обратно пошла Пенелоп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а разумное слово глубоко ей в душу проник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верх поднявшись к себе со служанками, плакала дол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 Одиссее она, о супруге любимом, поку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достным сном не покрыла ей веки богиня Афин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5 А женихи в это время шумели в тенистом чертоге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ьно им всем захотелось на ложе возлечь с Пенелоп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ечью такой Телемах рассудительный к ним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 женихи Пенелопы, надменные, гордые люди!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Будем теперь пировать, наслаждаться. Шуметь перестаньте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0 Так ведь приятно и сладко внимать песнопеньям прекрасн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а такого, как этот, ѕ по пению равного богу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втра же утром сойдемся на площадь, откроем собран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я открыто пред целым народом скажу, чтобы тотчас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 мой очистили вы. А с пирами устройтесь иначе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5 Средства свои проедайте на них, чередуясь дом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 находите вы, что для вас и приятней и луч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 одного человека богатство губить безвозмездно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рите! А я воззову за поддержкой к богам вечносущ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ет быть, делу возмездия даст совершиться Кронион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0 Все вы погибнете здесь же, и пени за это не будет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Женихи, закусивши с досадою губ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лым словам удивлялись, которые вдруг услых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к нему Антиной обратился, рожденный Евпейт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ами, наверное, боги тебя, Телемах, обучаю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5 Так беззастенчиво хвастать и так разговаривать наг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 нас избави, чтоб стал ты в объятой волнами Итак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шим царем, по рожденью уж право имея на это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возражая ему,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Ты на меня не сердись, Антиной, но скажу тебе вот что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0 Если бы это мне Зевс даровал, я конечно бы приня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, по-твоему, нет ничего уже хуже, чем это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арствовать ѕ дело совсем не плохое; скопляются скор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 царевом богатства, и сам он в чести у наро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между знатных ахейцев в объятой волнами Итак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5 Множество есть и других, молодых или старых, котор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ласть бы могла перейти, раз царя Одиссея не ста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у себя я один останусь хозяином дом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и рабов, для меня Одиссеем царем приведенных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чал тогда говорить Евримах, рожденный Полибом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0 "О Телемах, это в лоне богов всемогущих сокрыт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из ахейцев царем на Итаке окажется наш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е, что здесь, то твое, и в дому своем сам ты хозяи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ряд ли найдется, пока обитаема будет Итак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-нибудь, кто бы дерзнул на твое посягнуть достоянь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5 Но я желал бы узнать, мой милейший, о нынешнем гост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этот гость и откуда? Отечеством землю каку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ится Какого он рода и племени? Где он родился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вестью ль к тебе о возврате отца твоего он яви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по собственной нужде приехал сюда, на Итаку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0 Сразу исчезнув, не ждал он, чтоб здесь познакомиться с н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худородного он человека лицом не походит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отвечая ему,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а возвращенье отца, Евримах, я надежд не име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и вестям уж не верю, откуда-нибудь приходящи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5 Ни прорицаньям внимать не желаю, к которым, сзыва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ных гедателей в дом, без конца моя мать прибег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тник же этот мне гость по отцу, он из Тафоса род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нт, называет себя Энхиала разумного сын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гордостью, сам же владыка он веслолюбивых тафосцев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0 Так говорил Телемах, хоть и знал, что беседовал с бог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 же, занявшись опять усладительным пеньем и пляск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шились ими и ждали, покамест приблизится вечер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шились так, веселились. И вечер надвинулся чер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ли тогда и пошли по домам, чтоб покою предать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5 Сын же царя Одиссея прекрасным двором в свой высок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инулся спальный покой, кругом хорошо защищен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мая в сердце о многом, туда он для сна отправля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факелом в каждой руке впереди его шла Еврикл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ь домовитая Опа, рожденного от Пенсенор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0 Куплей когда-то Лаэрт достояньем своим ее сдела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Юным подросточком, двадцать быков за нее заплати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равне с домовитой женой почитал ее в дом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, чтоб жену не гневить, постели своей не делил с н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ла она с факелом в каждой руке. Из невольниц люби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5 Всех она больше его и с детства его воспит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ери открыл Телемах у искусно построенной спальн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 на постель и, мягкий хитон через голову сня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т хитон свой старухе услужливой на руки кину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 встряхнула хитон, по складкам искусно сложи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0 И на колок близ точеной постели повесила. Посл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ла старуха тихонько из спальни, серебряной ручк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ерь за собой притворила, засов ремнем притянувш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чь напролет на постели, покрывшись овчиною мягк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размышлял о дороге, в которую зван был Афиной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вторая.</w:t>
      </w:r>
    </w:p>
    <w:p>
      <w:pPr>
        <w:pStyle w:val="HTM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>
          <w:b w:val="false"/>
          <w:bCs w:val="false"/>
          <w:sz w:val="20"/>
        </w:rPr>
        <w:t>ПЕСНЬ ВТОРАЯ.</w:t>
      </w:r>
    </w:p>
    <w:p>
      <w:pPr>
        <w:pStyle w:val="HTM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о рожденная вышла из тьмы розоперст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л с постели своей возлюбленный сын Одисс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латье оделся, отточенный меч чрез плечо переброс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белым ногам привязал красивого вида подошв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Вышел быстро из спальни, бессмертному богу подоб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риказание отдал глашатаям звонкоголос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инноволосых ахейцев тотчас же созвать на собрань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скоро на клич их на площади все собрали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сошлись и толпа собралася больша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Вышел на площадь и он, с копьем медноострым в ладон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ел не один он. За ним две резвых собаки беж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 на него излила несказанно приятный Аф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ь изумился народ, увидавши, каким подходи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 он на месте отцовском, геронты пред ним расступили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Встал благородный Египтий и речь пред собранием нач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он летами согбен и опыт имел богатейший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его милый, Антиф-копьеборец, отплыл с Одиссе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кораблях изогнутых в конями богатую Тр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умерщвлен он в глубокой пещере свирепым Циклоп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И послужил для него последней едою на ужи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и еще сына остались; в числе женихов находи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Еврином, остальные в отцовском работали дом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е о первом все время он помнил, скорбя и печаля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зы о нем проливая, он стал говорить пред собраньем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"Слушайте, что, итакийцы, пред вами сегодня скажу 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созывались у нас ни совет, ни собранье наро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самой поры, как отплыл Одиссей на судах изогнут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же теперь нас собрал? Кто почувствовал надобность в этом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молодых ли людей кто-нибудь иль из тех, кто постарше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Что он ѕ услышал ли весть о прибытии войска и хоч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сообщить нам правдиво, раз первый об этом услышал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о деле народном другом говорить он намерен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агословенным он кажется мне и отважным. Пускай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частье получит от Зевса такое, какого желает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Кончил. С радостью речь его выслушал сын Одиссе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говорить он рвался, на месте ему не сиде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 в середине собранья. И скипетр вложил ему в ру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ник, разумные мысли имеющий в сердце, Писенор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всего к старику Телемах обратился и 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"Старец, тот муж недалеко, ѕ сейчас его сам ты увидишь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, кто собранье созвал. Печаль мне великая нынч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и такой я не слышал, чтоб к нам приближалося войск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чего мне сообщить вам, что первый об этом я слыш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собрался говорить и о деле другом я народно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Дело идет обо мне и о бедах, на дом мой упавш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е их: одна ѕ погиб у меня мой отец благород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вший над вами царем и всегда, как отец, вас любивш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еще тяжелее вторая беда, от котор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ро погибнет наш дом и я разорюсь совершенн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К матери против желанья ее пристают неотступ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женихи, сыновья обитателей наших знатнейш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ямо к отцу ее в дом обратиться, к Икарию старц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лости нет в них,ѕ чтоб сам он за дочь свою выкуп назнач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брав, кого пожелает и кто ему будет приятне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Вместо того, ежедневно врываяся в дом наш толп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ежут без счета быков, и жирных козлов, и баран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чно пируют и вина искристые пьют безрасчет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расхищают они. И нет уже мужа так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, как был Одиссей, чтобы дом защитить от проклять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Мы ж не такие, чтоб справиться с этим, и даже поздне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алкими будем мужами, способными мало к отпор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, защитил бы и я, когда бы лишь силу имел 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ло творится, какого терпеть уж нельзя! Безобраз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ибнет мой дом. Неужели самих это вас не приводи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В негодованье! Тогда постыдитесь хотя бы соседе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крест живущих! Побойтесь хотя бы богов, чтобы в гнев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обратили на вас же они этих дел недостойных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ом, владыкой Олимпа, я вас заклинаю, Фемид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распускает собранья народа и их собирает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 Милые, вас я молю: перестаньте! И дайте мне гор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уединеньи терзаться! Красивопоножным ахейца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ричинил ли, враждуя, обиды какой мой родител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за нее вы, враждуя, обиды теперь мне творит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их людей поощряя? Мне было бы лучше, когда б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Сами поели вы все, что лежит у меня и пасе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 вы все поели, то скоро пришла б и распла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бы по городу стали ходить, приставая к вам с просьб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щи назад возвратить, пока б вы всего не отд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же сердце вы мне безнадежным терзаете горем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В бешенстве так он воскликнул и скипетр бросил на зем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лынули слезы из глаз. И жалость народ охвати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стальные безмолвно сидели, никто не реша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рзко-обидное слово в ответ Телемаху промолв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один Антиной, ему возражая, воскликну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"Что говоришь ты, надутый болтун необузданно буйный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Что нас порочишь? Желаешь пятном замарать нас позорны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е женихи пред тобою ахейские здесь виноваты, ѕ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Мать виновата твоя, безмерно коварная сердцем!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ретий кончается год и уж скоро наступит четверт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Как у ахейцев в груди она дух бесконечно мороч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 надежду дает, обещается каждому порозн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и ему посылает, в уме же желает ино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оме того, против нас и другую придумала хитрост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кань начала она ткать, станок у себя поместивши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Тонкую, очень большую и нам объявила при эт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ѕ Вот что, мои женихи молодые (ведь умер супруг мой)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торопите со свадьбой меня, подождите, покамес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вана я не сотку ѕ пропадет моя иначе пряжа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тному старцу Лаэрту на случай, коль гибельный жреб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Скорбь доставляющей смерти нежданно его здесь постигнет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в округе меня не корили ахейские жен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похоронен без савана муж, приобретший так много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а и дух нам отважный в груди убеди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ж оказалось? В течение дня она ткань свою прял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Ночью же, факелы возле поставив, опять распуск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ился три года обман, и ей доверяли ахейц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как четвертый приблизился год и часы наступ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а нам сообщила, которая все это зн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распусканием ткани прекрасной ее мы заста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Волей-неволей тогда ей работу пришлося оконч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ушай же! Вот что тебе, Телемах, женихи отвечаю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и ты это знал и все остальные ахейцы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 отошли и вели, чтобы шла за того, за кого 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йти прикажет отец и самой ей приятнее выйт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Если ж ахейских сынов и впредь раздражать она буд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дая теми дарами, какие Паллада Афи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в изобильи дала, ѕ искусством в прекрасных работа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умом светлым и хитрой смекалкой, ѕ такою, котор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и у древних не знаем ахеянок пышноволосы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0 Будь это Тиро, Микена в прекрасном венце иль Алкме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, ни одна не смогла б между них с Пенелопой сравня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итростью! Нынче, однако, ей хитрость ее не помож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ут они поедать и запасы и скот твой, поку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нет упорствовать в тех она мыслях, которые в грудь 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Боги влагают. Себе она этим великую слав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ет добыть, но тебе лишь потери большие достав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ж не вернемся к делам и к невестам другим не поед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, чем по сердцу мужа она не возьмет средь ахейцев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возражая ему,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"Как же бы из дому выгнать я мог, Антиной, против во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, что меня родила и вскормила! Отец мой далек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в или умер, ѕ не знаю. Придется немало платить м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рцу Икарию, если к нему мою мать отошлю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т отца пострадать мне придется. И грозно отплати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5 Мне божество, если вызовет мать моя страшных эринний, 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 покидая. К тому ж я и славой покроюсь худ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, никогда не отважусь сказать ей подобного слова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е это не нравится вам и в гнев вас ввергает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же! Очистите дом мой! С пирами ж устройтесь иначе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Средства свои проедайте на них, чередуясь дом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 находите вы, что для вас и приятней и луч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 одного человека богатство губить безвозмездно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рите! А я воззову за поддержкой к богам вечносущ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ет быть, делу возмездия даст совершиться Кронион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Все вы погибнете здесь же, и пени за это не будет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Телемах. Вдруг Зевс протяженно гремящ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ух орлов ниспослал с высоты, со скалистой верши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рно сначала летели они по дыханию ветр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один от другого простерши широкие крыль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Но, очутившись как раз над собранием многоголос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ыльями вдруг замахали и стали кружить над собрань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вы всех оглядели, увидели общую гибе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расцарапав друг другу когтями и щеки и ше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верху вправо умчались ѕ над городом их, над дома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Все в изумленье пришли, увидевши птиц над соб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ро себя размышляли, ѕ чем все это кончиться может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 обратился к ним с речью старик Алиферс благород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сторов сын. Средь ровесников он лишь один выдава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нием всяческих птиц и вещею речью свое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Он, благомыслия полный, сказал пред собраньем ахейцев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лушайте, что, итакийцы, пред вами сегодня скажу 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всего к женихам обращаюсь я с речью мое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ды великие мчатся на них. Одиссей уж недол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ет вдали от друзей. Он где-то совсем недалеко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 Смерть и убийство растит он для всех женихов Пенелоп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охо также придется и многим из нас, кто живет зде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издалека заметной Итаке. Подумаем лучш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женихов поскорей обуздать нам. Пускай перестали б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чше уж сами, ѕ гораздо для них это было б полезне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0 Не новичок я в гаданьях и дело свое понима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 Одиссеем, смотрите, вполне все свершается точ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предсказал я в то время, когда собирались ахейц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ступить в Трою и с ними пошел Одиссей многохитр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несши множество бедствий, товарищей всех потерявш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Всем незнакомый, домой на двадцатом году он вернется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я, и все это точно свершается нынче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Полиба ему, Евримах, возражая,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Было бы лучше, старик, когда б ты домой вороти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для ребят погадал, чтобы с ними чего не случилось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В этом же деле получше тебя погадать я суме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ло ли видим мы птиц, под ярким летающих солнц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все не все предвещают из них что-нибудь. Одиссей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рае далеком погиб. Хорошо бы, когда бы с ним вмест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ибель взяла и тебя! Прекратил бы свои ты вещань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Не подстрекал бы и так раздраженного всем Телемах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рно, подарок в свой дом получить от него ты желаеш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говорю я тебе, и слова мои сбудутся точн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ты, с опытом долгим своим и богатым, враждебнос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упой своей болтовнею поддерживать в юноше станеш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Прежде всего и ему от этого будет лишь хуж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бо совсем ничего против нас он поделать не смож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на тебя мы, старик, жесточайшую пеню налож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платить будет ее нелегко и для сердца печаль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Телемаху пред всеми, кто здесь, предложил бы я вот что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Матери пусть он прикажет к отцу своему возвратиться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 же пусть свадьбу готовит, приданое давши большо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его получить полагается дочери мил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, вполне убежден я, ахейцев сыны не отстану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тяжким своим сватовством. Никого мы из вас не боимся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Ни самого Телемаха, как много бы слов он ни сыпал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о вещаньях твоих не печалимся. Все они вздорн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и, старик, только больше вражду ты к себе возбуждае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ет по-прежнему здесь все добро поедаться, и плат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 не дождаться, покамест ахейцам согласье на свадьбу</w:t>
      </w:r>
    </w:p>
    <w:p>
      <w:pPr>
        <w:pStyle w:val="HTML"/>
        <w:rPr/>
      </w:pPr>
      <w:r>
        <w:rPr/>
        <w:t>205 Ею не будет дано. Ведь сколько уж времени здесь м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дем, за нее соревнуясь друг с другом. А время проход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вых себе мы не ищем невест для приличного брак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ыну Полиба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Я, Евримах, ни тебя, ни других женихов благородных</w:t>
      </w:r>
    </w:p>
    <w:p>
      <w:pPr>
        <w:pStyle w:val="HTML"/>
        <w:rPr/>
      </w:pPr>
      <w:r>
        <w:rPr/>
        <w:t>210 Ни уговаривать, ни умолять уже больше не стан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ведь известно богам, а также известно ахейца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йте лишь быстрый корабль мне и двадцать товарищей, с кем б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ю дорогу проделать я мог и туда и обрат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собираюся в Спарту поехать и в Пилос песчан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Там об отце поразведать исчезнувшем. Верно, из смерт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-либо сможет о нем мне сказать иль Молва сообщит м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ова ѕ больше всего она людям известий принос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услышу, что жив мой отец, что домой он верне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у я ждать его год, терпеливо снося притеснень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Если ж услышу, что мертв он, что нет его больше на свет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, возвратившись обратно в отцовскую милую земл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честь его холм я насыплю могильный, как следует справи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ин похоронный по нем, и в замужество мать мою выда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произнес он и сел. И встал пред собраньем ахейце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Ментор. Товарищем был безупречного он Одисс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, на судах уезжая, весь дом ему вверил, велевш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ушать во всем старика и дом охранять поусердн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брых намерений полный, к собранью он так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лушайте, что, итакийцы, пред вами сегодня скажу я!</w:t>
      </w:r>
    </w:p>
    <w:p>
      <w:pPr>
        <w:pStyle w:val="HTML"/>
        <w:rPr/>
      </w:pPr>
      <w:r>
        <w:rPr/>
        <w:t>230 Мягким, благим и приветливым быть уж вперед ни единый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Царь скиптроносный не должен, но, правду из сердца изгна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ждый пускай притесняет людей и творит беззаконь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никто Одиссея не помнит в народе, котор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управлял и с которым был добр, как отец с сыновья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Я не хочу упрекать женихов необузданно дерзк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ом, что, коварствуя сердцем, они совершают насиль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и своей головою играют они, разоря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 Одиссея, решивши, что он уж назад не верне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вот на вас, остальных, от всего негодую я сердц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Все вы сидите, молчите и твердым не смеете слов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обуздать. А вас ведь так много, а их так немного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венорид Леокрит, ему возражая, воскликну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ентор, упрямый безумец! Так вот к чему дело ты клониш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очешь народом смирить нас! Но было бы трудно и мног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5 Всех нас заставить насильно от наших пиров отказатьс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 даже и сам Одиссей-итакиец верну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желал бы отсюда изгнать женихов благород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 пространном его за пиршеством пышным сидящ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о б его возвращенье супруге его не на радост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Как бы по нем ни томилась. Погиб бы он смертью позорн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со многими вздумал померяться. Вздор говоришь т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же, народ, расходись! К своим возвращайся работа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го в путь снарядить пускай поторопятся Ментор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Алиферс ѕ Одиссею товарищи давние об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Думаю, долго, однако, он вести выслушивать буд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дя в Итаке. Пути своего никогда не свершит он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, распустил он собрание быстро ахейце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 жилищам своим разошелся народ из собран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женихи возвратились обратно в дом Одиссе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0 Вдаль ушел Телемах по песчаному берегу мор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ки седою водою омыл и взмолился к Афин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Ты, посетившая дом наш вчера и в туманное мор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в корабле быстроходном велевшая плыть, чтоб разведа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ли вестей о давно уж ушедшем отце моем мил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И об его возвращеньи! Мешают мне в этом ахейц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е ж всего ѕ женихи в нахальстве своем беспредельно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 молясь. Вдруг пред ним появилась Афи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нтора образ приняв, с ним схожая видом и реч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о словами к нему окрыленными так обратилась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"Также и впредь, Телемах, не будь неразумным и слаб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 благородная сила отца излита тебе в сердце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а, с какой он всего добивался и словом и дел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нет тогда и тебе твой отъезд исполним и возможе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е ты Одиссею не сын и не сын Пенелоп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Думаю, вряд ли удастся тебе совершить, что желае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едко бывает с детьми, чтоб они на отца походили, -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ю частию хуже отца, лишь немногие лучш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 и впредь не останешься ты неразумным и слаб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тебя не совсем Одиссеева кинула сметк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Дело исполнить свое вполне ты надеяться може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 женихах неразумных, об их замышленьях и козня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сь теперь думать: ни разума нет в этих людях, ни правд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и предчувствия в сердце, что близко стоят перед ни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рная Кера и смерть, что в один они день все погибну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Путь же совсем недалек, которого так ты желае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какой я товарищ тебе по отцу: раздобу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ый корабль для тебя и последую сам за тоб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же теперь воротись к женихам. А тебе на дорог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заготовят припасы, пусть ими наполнят сосуд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В амфоры сладкого скажешь вина нацедить вам, муку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чную ѕ мозг человека ѕ в мешки пусть положат из кож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добровольцев пока наберу средь народа. Судов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морем объятой Итаке немало и новых и стар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между ними корабль пригляжу, который получш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Быстро его снарядим и выйдем в широкое мор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а Афина, Зевесова дочь. И недол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дать Телемах оставался, услышавши голос богин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лым печалуясь сердцем, поспешно направился к дом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женихов он застал горделивых: в зале столов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Коз обдирали одни, боровов во дворе обжигали други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л Антиной, засмеялся, навстречу пошел Телемах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л его за руку, слово сказал и по имени назва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Эх, Телемах, необузданно буйный и гордоречив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сь ты заботу о том, чтоб вредить нам и делом и словом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Лучше садись-ка ты есть к нам и пить, как бывало когда-т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е, что нужно тебе, приготовят охотно ахейцы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ый корабль и отборных гребцов, чтоб скорей ты приеха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илос священный и слухи собрал об отце многославно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у Евпейта в ответ Телемах рассудительный молвил:</w:t>
      </w:r>
    </w:p>
    <w:p>
      <w:pPr>
        <w:pStyle w:val="HTML"/>
        <w:rPr/>
      </w:pPr>
      <w:r>
        <w:rPr/>
        <w:t>310 "Нет, Антиной, никак не могу я при наглости ваш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ире участье принять со спокойным и радостным дух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не довольно, что раньше, когда еще мальчиком был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, женихи, богатства ценнейшие наши пожрали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, как стал я большим и, советников слушая умны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Много узнал, и в груди моей мужества стало побольш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ер постараюсь зловещих на головы ваши наслать я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, отправившись в Пилос, иль здесь же, на острове эт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ду ѕ и сделаю путь, о котором я здесь говорю вам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ду в чужом корабле, ибо сам ни гребцов не име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Ни корабля своего: вам выгодней так показалось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лвил и руку свою из руки Антиноевой вырва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легко. Женихи между тем пировать продолж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д Телемахом глумились они и шутили слов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не один из юношей этих надменных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"Эй, берегитесь! На нас Телемах замышляет убийств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он кого привезет из песчаного Пилоса в помощ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, быть может, из Спарты. Ведь рвется туда он ужасн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в Эфиру поехать сбирается, в край плодород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оттуда привезть для жизни смертельного яд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Бросить в кратеры его и разом нас всех уничтожит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и другой говорил из юношей этих надменных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нает ли кто? Ведь возможно, и он в корабле изогнут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Одиссей, вдалеке от домашних погибнет, блужда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им немало и нам он доставит хлопот. Ведь прид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Все достоянье его тогда разделить между н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ери ж с будущим мужем владеть предоставим мы домо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и. Меж тем Телемах в кладовую спусти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кровлей высокой, большую, в которой хранилися куч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олота, меду, одежда в ларях, благовонное масл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0 Там же в порядке вдоль стен одна за другою стоя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чки из глины со сладким вином многолетним ѕ напитк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истым, божественным; он сохранялся на случай, когда б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. же вернулся домой Одиссей, хоть и много страдавш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ерью двустворчатой, прочно прилаженной, вход запирал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5 Ключница в той кладовой и ночи и дни находила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храняя запасы с великим усердьем и знаньем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а, сына Пенсенора дочь, Евриклея старуш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ей Телемах обратился, позвавши ее в кладову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Амфоры сладким вином наполни мне, няня, ѕ вкуснейшим</w:t>
      </w:r>
    </w:p>
    <w:p>
      <w:pPr>
        <w:pStyle w:val="HTML"/>
        <w:rPr/>
      </w:pPr>
      <w:r>
        <w:rPr/>
        <w:t>350 После того дорогого, которое здесь бережешь т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мня о нем, о бессчастном, в надежде, что, может быть, в дом св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вернется отец, ускользнувши от Кер и от смерт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мфор наполни двенадцать и крышками сверху покрой 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жаных плотных мешков приготовивши, ты их наполниш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5 Двадцать отмеривши мер, размолотой яичной мукою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Знай об этом одна! Заготовишь припасы и в куч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их поставишь, а вечером я заберу их, когда уж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 поднимется в верхний покой свой, о сне помышля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парту я ехать сбираюсь и в Пилос песчаный ѕ разведат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Нет ли там слухов о милом отце и его возвращень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Евриклея кормилица громко завы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горченно к нему обратилась со словом крылаты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Как могла у тебя в голове эта мысль появи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лый сынок мой! Ну как ты ѕ любимый, единственный ѕ как т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5 Пустишься в дальние земли? Погиб уж вдали от отчизн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орожденный отец твой, в краю, для него незнаком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и ж, едва ты уедешь, коварное дело замысля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итростью сгубят тебя и все меж собой здесь поделя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лый, останься же здесь, со своими! Зачем тебе над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0 Всякие беды терпеть, беспокойным скитаяся морем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, Евриклее в ответ,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яня, не бойся! Решенье такое мое не без бог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поклянись мне, что матери ты ничего не расскажеш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, чем минет одиннадцать дней иль двенадцать с отъезд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5 Или не спросит сама, иль другие об этом не скажу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бы, боюсь я, от слез красота у нее не поблекл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лятвой великой богов старуха тогда покляла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она поклялась и окончила клятв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амфоры сладкого тотчас вина налила и в мешках 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0 Кожаных, сшитых надежно, муки заготовила яч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Телемах к женихам пировавшим вернулся обрат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вая мысль тут пришла совоокой Афине боги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раз приняв Телемаха, пошла обходить она город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ановившись пред мужем, к нему обращалася с просьб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5 Чтобы на быстрый корабль они вечером все собрали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просьбой потом к Ноемону, блестящему Фрония сын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 корабле обратилась. Охотно он ей предост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лнце меж тем опустилось, и тенью покрылись дорог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море быстрый корабль спустила богиня и снас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0 Все уложила в него, какие для плаванья нуж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поставила судно при выходе самом из бухт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уж товарищи к судну сошлись, приглашенные е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вая мысль тут пришла совоокой Афине богин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направилась в дом Одиссея, подобного бог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5 Сладостный сон излила на глаза женихам пировавш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м помутила у них, из рук у них выбила куб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 отправились все они спать и в постелях леж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недолго, как сладкий им сон уже пал на ресниц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звала после того Телемаха из комнат прекрас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0 Дочь совоокая Зевса и с речью к нему обратила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нтора образ приняв, с ним сходствуя видом и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руг, уж товарищи прочнопоножные сели за вес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дожидаются, скоро ль ты двинуться в путь собереш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во идем и не будем задерживать долго отъезда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5 Кончив, пошла впереди Телемаха Паллада Афи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шагая. А следом за нею и сын Одиссе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морю и к ждавшему их кораблю подошли они вск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берегу там нашли уж товарищей длинноволос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братилася к ним Телемаха священная сил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0 "Ну-ка, друзья, принесемте припасы! Они уже дома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се заготовлены. Мать ничего об отъезде не зна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 другие служанки; одна только слышала тайну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 и пошел, а следом за ним и други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 забравши припасы, в корабль прочнопалубный быстр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5 Все их они уложили, как сын Одиссеев велел 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Телемах поднялся на корабль за Афиною следом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корабельной корме она села, а возле богин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 Телемах. Отвязали причалы товарищи, быстр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и взошли на корабль чернобокий и сели за вес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0 Благоприятный им ветер послала Паллада Афин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винно-чермному морю Зефир зашумел быстровей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Телемах, ободряя товарищей, им приспособи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асти велел, и они приказанью его подчини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чту еловую разом подняли, внутри утверди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5 В прочном гнезде и ее привязали канатами к нос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лый потом натянули ремнями плетеными пару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арус в средине надулся от ветра, и яро вскипе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ды пурпурного моря под носом идущего судна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волн высоких оно заскользило, свой путь соверша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0 На корабле чернобоком они паруса закреп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налили вином кратеры до самого кра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овершать возлияния стали богам вечносущ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же всех остальных ѕ совоокой Афине боги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всю ночь и все утро бежал их корабль чернобокий.</w:t>
      </w:r>
      <w:r>
        <w:br w:type="page"/>
      </w:r>
    </w:p>
    <w:p>
      <w:pPr>
        <w:pStyle w:val="HTML"/>
        <w:rPr/>
      </w:pPr>
      <w:r>
        <w:rPr/>
        <w:t>Гомер. Одиссея. Песнь третья.</w:t>
      </w:r>
    </w:p>
    <w:p>
      <w:pPr>
        <w:pStyle w:val="HTM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</w:t>
      </w:r>
      <w:r>
        <w:rPr>
          <w:b w:val="false"/>
          <w:bCs w:val="false"/>
          <w:sz w:val="20"/>
        </w:rPr>
        <w:t>ПЕСНЬ ТРЕТЬЯ.</w:t>
      </w:r>
    </w:p>
    <w:p>
      <w:pPr>
        <w:pStyle w:val="HTM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ркое солнце, покинув прекрасный залив, подняло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многомедное небо, чтоб свет свой на тучную земл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ить для бессмертных богов и людей, порожденных для смерт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тники в Пилос, богато отстроенный город Неле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Прибыли. Резали черных быков там у моря пилосц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рноволосому богу, Земли Колебателю, в жертв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вять было разделов, пятьсот сидений на кажд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о по девять быков пред сидевшими в каждом раздел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трох вкушали они, для бога же бедра сжига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Путники в пристань вошли, паруса на судне равнобок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верх подтянули, судно закрепили и вышли на зем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Телемах за Афиною следом спустился на берег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ой богиня Паллада Афина к нему обратилас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Робость отбрось, Телемах, отбрось ты ее совершенно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Не для отца ли и по морю путь ты свершил, чтоб разведа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его скрыла земля и какою судьбой он постигну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естору прямо направься, коней укротителю быстр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узнать нам, какие он мысли в груди сберег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обратись к нему с просьбой, чтоб всю сообщил тебе правд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Лгать он не станет тебе ѕ он для этого слишком разумен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Афине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ентор, ну как я пойду? Ну как я с ним буду держаться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ыта в умных речах имею я очень немног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 и боюсь я, ѕ ну как молодому расспрашивать старших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И отвечала ему совоокая дева Афин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ногое сам, Телемах, в своем ты придумаешь сердц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е бог в тебя вложит. Не против же воли бессмерт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полагаю я, был ты на свет порожден и воспитан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чив, пошла впереди Телемаха Паллада Афин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Быстро шагая; за нею же следом и сын Одиссе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месту тому подошли, где, собравшись, сидели пилосц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и Нестор сидел с сыновьями. Товарищи там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арили к пиршеству мясо, проткнувши его вертел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увидали они чужестранцев, толпою навстреч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Бросились к ним, пожимали им руки и сесть приглас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ым Несторов сын Писистрат, подошедши к ним близк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руки путников взял и на мягкие шкуры овечь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усадил на морском берегу для участия в пир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жду отцом стариком и братом своим Фрасимедо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Дал по куску потрохов им и налил вина в золоту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ашу; потом обратился с такими словами привет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дочери Зевса-эгидодержавца, Палладе Афин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 чужестранец! Теперь помолись Посейдону-владык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ир его жертвенный вы застаете, сюда к нам приеха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После того как свершишь возлиянье с молитвой, как долж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ашу с вином медосладким и этому дай, чтобы мог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свершить возлиянье. И он, полагаю, бессмертн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лится: все ведь в богах нуждаются смертные люд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же моложе тебя и как будто со мною ровесник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Вот почему тебе первому дам золотую я чашу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лвил и чашу со сладким вином ей вручил золоту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ость Афине доставил разумный тот муж справедлив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м, что сначала он ей ту чашу поднес золоту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мко молиться она начала Посейдону-владыке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"Царь Посейдон-земледержец, внемли, не отвергни молитв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шей, исполни все то, о чем мы моленье возноси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тору прежде всего с сыновьями пошли процветанье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усть от тебя воздаянье достойное также получа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гекатомбу тебе и все остальные пилосц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Дай мне потом, Телемаху и мне, возвратиться, окончи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, для чего мы сюда в корабле чернобоком приплыли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помолившись, сама возлиянье богиня сверши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убок двуручный прекрасный потом отдала Телемах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вой помолился черед и сын дорогой Одиссе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Мясо тем временем было готово и с вертелов снят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, свою часть получив, блистательный пир пиров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питьем и едой утолили желан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тор, наездник геренский, с такой обратился к ним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от теперь нам приличней спросить чужеземцев, разведат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 Кто они, ѕ после того, как едою они наслади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нники, кто вы? Откуда плывете дорогою влажной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дете ль вы по делам иль блуждаете в море без це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поступают обычно разбойники, рыская всюд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знью играя своей и беды неся чужеземцам?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Вдруг осмелевши, ему Телемах рассудительный молвил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рудь ему смелость вложила богиня Паллада Афи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расспросить старика о родителе смог он пропавш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чтоб в людях о нем утвердилася добрая слав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стор, рожденный Нелеем, великая слава ахейцев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Знать ты желаешь, откуда и кто мы. Тебе я отвеч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были мы из Итаки, лежащей под склоном Нейо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же, о чем я скажу, ѕ не народное, частное де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ехал я поискать, не узнаю ли что про отца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йкого в бедах царя Одиссея, который, по слуха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Вместе с тобою под Троей сражался и город разруш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 остальных обо всех, кто с троянцами бился, мы зна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и кого между ними жестокая гибель постиг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же и гибель его неизвестною сделал Кронион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чно никто не умеет сказать, где конец свой нашел он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Где-нибудь был ли убит лихими врагами на су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же на море гибель обрел середь волн Амфитрит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почему я сегодня к коленям твоим припадаю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желаешь ли ты про погибель его рассказать мн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что видел своими глазами иль слышал рассказ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Странника. Матерью был он рожден на великое г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ж не смягчай ничего, не жалей и со мной не считай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чно мне все сообщи, что увидеть тебе довело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когда мой отец, Одиссей благородный, ѕ словами л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лом ли что совершил, обещанье свое исполня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В дальнем троянском краю, где так вы, ахейцы, страдал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помни об этом, молю, и полную правду скажи мн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тор, наездник геренский, тогда Телемаху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руг, о страданиях ты мне напомнил, какие тогда мы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укротимые в силе ахейцы, ѕ в краю том терпел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Частью, когда на судах, предводимые сыном Пел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за добычей по мглисто-туманному морю носил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астью, когда пред великой Приамовой Троей с враг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ростно бились. Из наших в то время все лучшие п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Аякс многомощный лежит, лежит Ахиллес та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Там же Патрокл, как советчик бессмертному богу подоб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же мой сын дорогой Антилох, безупречный и силь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блиставший всего, как боец и бегун быстроног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оме того, мы немало и бедствий других претерпел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из людей земнородных про все рассказать тебе смог бы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Если бы пять. даже лет, даже шесть ты у нас остава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расспросить, сколько бед мы, ахейцы, тогда претерпел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 б ты в землю вернулся родную, наскучив рассказ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вять трудились мы лет, чтобы их погубить, вымышля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итростей много. Насилу Кронид нам послал окончань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0 Разумом острым не мог никогда потягаться откры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-либо там с Одиссеем божественным. В выдумке всяк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итростей всех побеждал неизменно родитель твой, ес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линно сын ты его. На тебя я смотрю с изумленье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ним и речами ты сходен, и кто бы подумал, чтоб бы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Юноше можно настолько с ним сходствовать умною речью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никогда с Одиссеем божественным ни на совет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на собраньи народном различного не были мнен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единодушием полным и в мыслях и в добрых совета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лишь того домогались, что было ахейцам полезне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После того же как взяли мы город высокий Приам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В море ушли на судах, и бог раскидал всех ахейцев)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дственный в сердце своем замыслил возврат аргивяна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-промыслитель за то, что не все они были разумн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праведливы. Нашли себе многие жребий печальн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Гибельный гнев возбудив Совоокой, Могучеотцов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аркую распрю она разожгла меж сынами Атр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аргивян на собранье народное оба созвал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 обычаю, глупо, когда уже солнце сади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обралися ахейцы, вином отягченные, к мест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Начали те говорить, для чего на собранье созв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ебовал царь Менелай, чтобы вспомнили тотчас ахейц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 возвращеньи домой по хребту широчайшего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Агамемнону это не по сердцу было, хотел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ь народ задержать и святые свершить гекатомб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Чтоб исцелить у Афины рассерженной гнев ее страш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упый! Не знал он того, что ее уж склонить не удаст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чные боги не так-то легко изменяют решень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и оба стояли, один обращаясь к другом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ечью обидной. Ахейцы красивопоножные с мест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С криком ужасным вскочили, на два разделившися мнен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чь провели мы, питая враждебные друг против друг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увства: уже нам готовил великие беды Крони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тром одни совлекли корабли на священное мор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них нагрузивши богатства и жен, подпоясанных низк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А половина народа, отплыть не желая, остала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сыном Атрея, царем Агамемноном, пастырем войс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, половина другая, отплыли. Помчалися быстр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 перед нами разгладил глубоко-пучинное м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ро пришли в Тенедос. Порываясь всем сердцем в отчизн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Жертву богам принесли. Но еще не решил нам возврат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 непреклонный; вторично вражду он разжег между н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с Одиссеем-владыкою был, многоумным и хитр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 на двухвостых судах, повернувши обратно, поплы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к Агамемнону снова вернулись, ему угожда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 Я же со всеми своими судами вперед устремился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идя, что нам божество великие беды готов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рабрый отплыл и Тидид и товарищей к бегству подвигну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колько позже к нам также пристал Менелай русокудр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Лесбосе он нас нагнал, переход обсуждавших далекий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0 Плыть ли нам выше хиосских заливов и мысов скалист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Псире, ее оставляя по левую руку, иль ни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иоса, мимо проплывши Миманта, открытого ветра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а мы попросили, чтоб знаменье дал нам. Дорог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указал и велел середину нам моря прорез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Прямо к Евбее, чтоб прочь от беды убежать поскоре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тер попутный со свистом задул. Корабли наши быстр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ыбообильной дорогой морской пронеслись и к Герест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были темною ночью. Отмерив великое мор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жество бедер быков принесли Посейдону мы в жертв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День был четвертый, когда привели равнобокие суд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юди Тидеева сына, коней укротителя быстр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Аргос. Тем временем в Пилос я плыл, и ни разу не стихну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тер попутный, с начала нам самого посланный бог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, милый сын, я приехал и знаю, как видишь, немног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Кто из ахейцев погиб и кто из них счастливо спас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ж от других я узнал, под кровлею нашею сид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это вправе ты знать; от тебя ничего я не скр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частливо, слышно, домой мирмидонцев своих копьебор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вел блистательный сын Ахиллеса, великого духо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Счастливо прибыл к себе Филоктет Поянтид знаменит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рит воротился со всем уцелевшим в сражениях войск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доменей: у него никого не похитило м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про Атрида уж сами вдали у себя вы слых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он вернулся, как злую Эгист ему гибель подстроил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Но за свое преступленье и тот поплатился жесток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как полезно, когда погибающий муж оставля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а! Отмстил за него он коварному отцеубийц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лому Эгисту, которым убит был отец его слав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жу, мой друг, что и ты и ростом велик и прекрасен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Будь же отважен, чтоб слава твоя и в потомстве не сгибл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тору старцу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стор, рожденный Нелеем, великая слава ахейцев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, отомстил он Эгисту ужасно. Ахейцы широ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у о нем разнесут и песни оставят потомка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О, если б боги меня такою же силой оде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отомстил я за боль приносящую наглость, с как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лые дела надо мною творят женихи нечестив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частья такого, однако, бессмертные мне не судил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и отцу моему. И приходится только терпеть мне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0 Нестор, наездник геренский, тогда Телемаху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Раз уже, друг, ты об этом завел разговор и напомн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ваш дом женихов, я слыхал, посещают незва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ери ради твоей, и худые дела совершаю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 скажи: добровольно ль ты им поддался иль в народ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Все ненавидят и гонят тебя по внушению бога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ет ли кто, ѕ ведь, возможно, вернется отец твой и страш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 отомстит за насилья, ѕ один ли, созвав ли ахейц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, если б так же любить и тебя пожелала Афи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окружила она Одиссея своею забот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В дальнем троянском краю, где так мы, ахейцы, страд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е видал, чтобы боги кого так открыто люб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Одиссею открыто всегда помогала Аф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любить и хранить и тебя она так пожела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ие даже и думать из них позабыли б о браке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Нестору старцу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арец, не думаю я, чтобы слово такое сверши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ишком велико, о чем говоришь ты. Берет меня ужа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е случится со мной, пожелай даже этого бог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твечала ему совоокая дева Афин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"Что за слова у тебя сквозь ограду зубов излетел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у спасти нас нетрудно и издали, если захоч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предпочел бы скорее и множество вытерпеть бедств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воротиться домой и день возвращенья увиде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м, воротившись к себе, при своем очаге же погибнут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Как Агамемнон погиб коварством жены и Эгис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и богам невозможно от смерти, для всех неизбежн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же и милого мужа спасти, если гибельный жреб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рбь доставляющей смерти того человека постигнет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Афине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"Горько нам, Ментор, но все ж говорить перестанем об эт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никакой нам надежды, чтоб он воротился обрат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ть и черную Керу уж боги ему присуд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с вопросом другим хотелось бы мне обрати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естору, ибо меж всех справедлив он и мудр наибол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5 Трех поколений людских, говорят, повелителем бы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глядишь на него, пред тобою как будто бессмертн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ную правду скажи мне, о Нестор, Нелеем рожден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погиб Атреид Агамемнон пространнодержавный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Менелай находился? Какую погибель придума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Для Агамемнона хитрый Эгист? Ведь тот был сильне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еще не в ахейском он Аргосе был, а скита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жду чужими и этим отважил того на убийство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тор, наездник геренский, тогда Телемаху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Правду полнейшую, сын дорогой мой, тебе сообщу 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Все бы как раз и случилось, как сам ты себе уж представ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Эгиста живого застал, возвращаясь из Тро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братнином царском дворце Атреид Менелай русокудр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, не могильный бы холм был насыпан тогда над умерш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оле вне города он бы лежал, и пожрали бы те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0 Хищные птицы и псы, и никто бы из женщин ахейск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ти его не оплакал. Задумал большое он дел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далеко под стенами троянскими бились с враг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же, спокойно внутри многоконного Аргоса сид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ечью опутывал сладкой жены Агамемнона сердц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На недостойное дело, однако, сперва Клитемнестр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захотела пойти: порочных в ней не было мысл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ле нее и певец находился, которому строг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рою идя, приказал Агамемнон смотреть за супруг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ля, однако, богов, опутав, ее покори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Был тут Эгистом певец тот отправлен на остров пустын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и оставлен. И труп его хищные птицы склев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, желавший, привел царицу желавшую в дом св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бедер он сжег на святых алтарях пред бог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развешал даров ѕ сосудов из золота, ткане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Дело такое большое с нежданным окончив успех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же, отъехав от Трои, одною дорогою плы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с Менелаем, друг с другом скрепленные дружбой. Когда ж м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мо афинского мыса, священного Суния, плы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Менелаева кормчего Феб Аполлон дальнострель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Нежной стрелою своей умертвил, подошедши в то врем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у руля он стоял, кораблем управляя бегущим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ронтия Онеторида; меж всех он людей наилуч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г кораблем управлять, когда разбушуется бу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Менелай, хоть и очень в дорогу спешил, задержал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Чтоб погребенью предать товарища с полным почет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и он в винно-чермное выехал мор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олых своих кораблях и высокого мыса Мале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достиг, приготовил ужаснейший путь ему даль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 протяженно гремящий: направил дыханье свистящ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Ветров и волны тяжелые вздыбил, большие, как гор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, разделив корабли, одни из них к Криту погна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возле струй Иардана-реки обитали кико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ть над водою стоящий утес, высокий и гладк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море мглисто-туманном, у крайних пределов Гортин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Нот на левый там выступ бросает огромные волн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Фесту. Но камень тот малый большую волну отраж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очутились они, и погибели еле избег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юди, а все корабли о подводные камни разбит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и волнами. Другие же пять кораблей синенос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К самому пригнаны были Египту водою и ветр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в стране той добра собирая и золота, дол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нствовал там Менелай с кораблями средь чуждых народ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а ж Эгист в это время злодейство свое и затея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мь он властвовал лет над златообильной Мике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После убийства царя, и народ покорялся Эгист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д же восьмой из Афин воротился, на горе злоде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оподобный Орест и коварного отцеубийц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ем был убит его славный отец, умертвил беспощад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поминальный обед он устроил ахейца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0 В память матери страшной и жалкого труса Эгис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этот же день Менелай воротился могучеголос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лько сокровищ везя, сколько их в кораблях умести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же недолго, мой друг, в отдаленьи от родины странству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а ты бросил имущество все и людей, бесконеч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Наглых. Сожрут, берегись, они все у тебя достоян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бесполезным окажется путь, совершенный тоб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к Менелаю тебе я советую, требую съезд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лишь недавно вернулся домой от людей, от котор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 ни один не посмел бы надеяться в дом свой вернуть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Раз уж его занесло ураганом свирепым в то море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ре такое большое, что к нам даже птицы отту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д прилететь не смогли бы, ѕ так страшно оно и огром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корабле поезжай ѕ ѕ и ты и товарищи ѕ мор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е хочешь, то сушей; к услугам твоим колесниц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Также мои сыновья. Они проводить тебя смогу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Лакедемон многославный, где царь Менелай русокудр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обратись к нему с просьбой, чтоб всю сообщил тебе правд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гать он не станет тебе ѕ он для этого слишком разумен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А уж солнце спустилось, и тьма наступи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Заговорила тогда совоокая дева Афин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арец, про все говорил ты вполне справедливо и вер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ежьте, однако, быкам языки и вина намешайт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Посейдону и прочим бессмертным свершить возлиянь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б о постелях подумать могли мы. Пора уж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Свет опустился во мрак, на пире богов остава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добает так долго, и время нам всем расходитьс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а она, и все ее голосу вня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на руки всем им глашатаи полили вод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Юноши, вливши в кратеры напиток до самого верх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0 Чашами всех обнесли, возлиянье свершая из кажд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сив в огонь языки, поднялись, возлиянье сверш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совершивши и выпив, как духу их пожелало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ла Афина и встал Телемах, на бессмертных похож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обратно к себе идти на корабль изогнуты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5 Нестор их удержал, обратясь к ним с такими словам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а не допустят ни Зевс, ни другие бессмертные бог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от меня ночевать вы на быстрый корабль удалил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но бы я у себя ѕ полнейший бедняк, оборванец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но бы мало в дому у меня одеял и подушек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0 Чтобы и мне самому и гостям моим спать было мягк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, одеял и прекрасных подушек найдется довольн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лый сын человека подобного, сын Одисс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ать не пойдет на помост корабельный, покуда и сам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в и пока в моем доме мои сыновья остают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5 Чтобы гостей принимать, в жилище мое приходящих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твечала ему совоокая дева Афин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илый старик, справедливо все это сказал ты, и долже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Телемах поступить, и будет прекраснее эт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за тобою теперь он последует, пусть себе в дом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Спать остается. Но сам я на черный корабль наш направлю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споряженья отдать, успокоить товарищей наш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похвалиться могу, что один лишь меж нами я старш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ие все ѕ молодежь, по дружбе отправились в путь с н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ерстники все по летам Телемаху, высокому духо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5 При корабле нашем черном я б там ночевать и оста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. А утром в страну я отправлюсь отважных кавкон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жно мне долг получить там, старинный и очень немал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ж Телемаха, уж раз тебя в доме твоем посети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льше отправь в колеснице и с сыном. Запрячь в колесниц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0 Коней вели побыстрей на ходу, повыносливей силой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, отошла совоокая дева Афи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раз принявши морского орла. Ужаснулись пилосц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тор старик, увидавши глазами, пришел в изумлен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ку взял Телемаха, по имени назвал и 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5 "Вижу я, милый, что ты не худой человек, не ничтож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тебе, молодому такому, сопутствуют бог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это здесь не иной из богов, на Олимпе живущ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многославная дочь Эгиохова Тритоген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 отца твоего отличавшая между ахейце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0 Будь благосклонна, Афина, ко мне и хорошую слав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й мне, и детям моим, и чести достойной супруг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ироколобую в жертву тебе годовалую телк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принесу, под ярмом не бывавшую в жизни ни раз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золотив ей рога, я тебе принесу ее в жертву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5 Так говорил он молясь. И его услыхала Аф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чив, пошел во главе сыновей и зятьев своих Нестор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ный наездник геренский, в красиво построенный дом св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же как в Несторов дом достославный вступ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по порядку они разместились на креслах и стулья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0 Старец тогда намешал в кратере вино для прибывш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дкое это вино, десять лет уж стоявшее в бочк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лючница только что вскрыла, раскутав и снявши покрышк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вино замешал он в кратере и долго моли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ери Зевса Афине, творя возлиянья. Сверши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5 Их и другие; и, выпив, как духу их пожелало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поднялись и для сна по жилищам своим разошли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, однако, своем ночевать Телемаха остави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тор, наездник геренский, пилосских мужей повелител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 колоннадою гулко звучащей в сверленой кроват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0 Рядом лег Писистрат, властитель мужей, копьеборец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вший еще неженатым средь братьев в отцовских чертога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тор во внутренней спальне высокого дома улег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с госпожою супругой делил и кровать и постель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о рожденная вышла из тьмы розоперстая Эос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5 Нестор-владыка, наездник геренский, поднявшись с посте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дому вышел и сел на гладко отесанных камня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ле порога высоких дверей его дома стоявших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лых, до яркого блеска лощеных, больших, на котор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живал прежде Нелей, по разумности схожий с бессмертны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0 Керой, однако, смиренный, уж в царство Аида соше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тор геренский, защита ахейцев, теперь там усе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зл в руках он держал. Вкруг него собралися толп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йдя из спален своих, сыновья его ѕ Стратий, Ехефр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рет, Персей и подобный богам Фрасимед горделивы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5 Следом за ними, шестым, и герой Писистрат появ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Телемаха сюда привели и с собой усад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тор, наездник геренский, с такой обратился к ним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Живо мое пожеланье исполните, милые дет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лости прежде всего я хочу испросить у Афин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0 К нам самолично пришедшей на пышное пиршество бог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оле за телкой отправься один, чтоб была здесь скорее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ее с поля пастух, коров там пасущий, пригон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отправься один к Телемахову черному судн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товарищей к нам приведи, оставь лишь двоих та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5 Также один пусть прикажет Лаэрту прийти поскоре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стеру дел золотых, чтоб рога у телушки оправи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олото. Все остальные останьтесь. Скажите там в дом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рабыни обед поскорее готовили пыш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улья б поставили, дров и блестящей воды принесли бы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0 Так он сказал. Сыновья торопливо за дело взяли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лка с поля пришла. Пришли с чернобокого суд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ки, вместе сюда с Телемахом приплывшие. Медни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медным пришел инструментом, пособьем в ковальном искусстве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пкие клещи с собой он принес, наковальню и молот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5 Все, чем над золотом нужно работать. Пришла и Афи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ртву принять. Престарелый же Нестор, наездник геренск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олото дал. Позолотой рога у телушки искус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стер покрыл, чтобы сердце богини порадовать блеск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лку вели за рога богоравный Ехефрон и Стратий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0 Из дома выйдя, кувшин, расцвеченный узором, с вод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нес одною рукою Арет, в другой же корзин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 с ячменем. С топором отточенным в руках, перед телк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удар нанести, стоял Фрасимед боестой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ашу подставил Персей. Престарелый же Нестор наездник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5 Руки омыв, ячменем всю телушку осыпал и, среза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ерсть с головы ее, бросил в огонь и молился Афи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помолились потом и осыпали зернами жертв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торов сын, Фрасимед горделивый, мгновенно приблизя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жертве, нанес ей удар, разрубив топором сухожилья</w:t>
      </w:r>
    </w:p>
    <w:p>
      <w:pPr>
        <w:pStyle w:val="HTML"/>
        <w:rPr/>
      </w:pPr>
      <w:r>
        <w:rPr/>
        <w:t>450 Шеи, и силу у телки расслабил. И клик испуст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ери все и невестки с самой Евридикой почтенн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тора старца женою, Клименовой дочерью старш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 же, с широкодорожной земли приподнявши, держ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лку. Ножом Фрасимед ее в шею ударил. Когда 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5 Черная вытекла кровь и дух ее кости остав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на части ее разделили и, вырезав бедр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, как обычай велит, обрезанным жиром в два сло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обернули и мясо сложили на них остально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тор сжигал на огне их, багряным вином окропля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0 Юноши, около стоя, держали в руках пятизубц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, как бедра сожгли и отведали потрохов жертв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ее все, на куски разделив и наткнувши на пруть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чали жарить, руками держа заостренные прут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мыла гостя меж тем Поликаста, прекрасная дев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5 Нестора младшая дочь, Нелеева славного сы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мывши, маслом блестящим она ему тело натер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ечи же гостя одела прекрасным плащом и хитон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ом подобный бессмертным богам, из ванны он выше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подойдя, возле Нестора сел, владыки народ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0 Было тем временем мясо изжарено, с вертелов снят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и они за обед. Заботливо мужи ход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круг пировавших, вино в золотых подавая им кубка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питьем и едой утолили желан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тор, наездник геренский, с такой обратился к ним речью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5 "Ну-ка, дети мои, запрягите коней пышногрив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я Телемаха, введя под ярмо их, чтоб мог он поехат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И охотно приказу они подчини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же не медля впрягли в колесницу коней легконог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лючница им на дорогу вина положила и хлеб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0 Вместе с едою, какую обычно цари потребляю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колесницу прекрасную встал Телемах богоравный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дом и Несторов сын Писистрат, мужей повелител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колесницу взошел и взялся за блестящие вожж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ей бичом он хлестнул. Охотно они полете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5 Полем и сзади себя оставили Пилос высо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и весь день напролет, ярмо сотрясая, несли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лнце тем временем село, и тенью покрылись дорог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были в Феры они и заехали в дом к Диокле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ом он был Ортилоха, рожденного богом Алфее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0 Там они ночь провели, и он преподнес им гостинц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о рожденная вышла из тьмы розоперст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ей они запрягли и, на пеструю став колесниц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к воротам на ней через портик помчалися звон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ей хлестнул Писистрат. Охотно они полете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5 Вскоре равнины достигли, богато заросшей пшениц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они кончили путь ѕ так быстро домчали их кон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лнце тем временем село, и тенью покрылись дороги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четверт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rStyle w:val="1"/>
          <w:b w:val="false"/>
          <w:bCs w:val="false"/>
          <w:sz w:val="20"/>
        </w:rPr>
        <w:t>ПЕСНЬ ЧЕТВЕРТАЯ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ЛАКЕДЕМОН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были в низменный Лакедемон, окруженный холм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дому примчались царя Менелая, покрытого слав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адьбу сына в то время он праздновал и непороч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ери в доме своем, средь собравшихся родичей многи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Сыну Пелида, фаланг разрывателя, дочь посылал он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рое давно уже дал обещание он и соглась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дать ее, и теперь этот брак им устроили бог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ей дав колесниц и коней, отправлял к мирмидонца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ь он, в город их славный, где царствовал сын Ахиллес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Сыну ж привел он из Спарты Алектора дочь молоду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здно рожден был тот сын, Мегапент многомощный, рабын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у Атрея. Елене ж детей уже не дали бог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вначале она родила Гермион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хожую видом прелестным с самой золотой Афродит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Так пировали они под высокою кровлею дом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родники все и соседи покрытого славой Атрид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слаждались. Певец же божественный пел под форминг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дя меж ними. И только лишь песню он петь принима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а скомороха тотчас начинали вертеться по круг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Путники оба в дворовых воротах ѕ и сами, и кон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Одиссеев герой и Несторов сын достославный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и. Увидевши, вышел к ним из дому распорядител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теоней благородный, проворный помощник Атри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пастырю войск Менелаю чрез дом он отправился с весть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Близко стал перед ним и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ужи какие-то там, Менелай, о питомец Кронид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а чужеземца; как будто из рода великого Зевс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ты прикажешь ѕ распрячь ли у них лошадей быстроног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их отправить к другому кому, кто б их принял радушно?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Сильно разгневавшись, молвил ему Менелай русокудр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Етеоней, Боефоем рожденный! Ведь глупым ты не бы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, теперь же ты вздор говоришь, словно малый ребенок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ло ль радушья найти нам пришлось у людей чужезем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, чем в дом мы вернулись? Дай бог, чтобы кончились бед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Наши на этом! .. Сейчас же коней отпряги чужеземцев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же дальше в наш дом проведи, чтобы нам угостить их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теоней устремился из зала мужского и склика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уг расторопных других, чтоб к нему собрались поскоре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лихих отпрягли лошадей, под ярмом запотевши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К яслям в конюшне они поводьями их привяз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бу засыпали в ясли и к ней ячменю подмеш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колесницу приезжих к блестящей стене прислон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же самих привели в божественный дом. Увидавш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 вскормленного Зевсом царя, изумилися оба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Так был сиянием ярким подобен луне или солнц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 высокий царя Менелая, покрытого слав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глазами они нагляделись досыт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а пошли и в прекрасно отесанных вымылись ванна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мыв, невольницы маслом блестящим им тело натерл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После надели на них шерстяные плащи и хито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йдя, уселися рядом они с Менелаем Атрид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прекрасный кувшин золотой с рукомойной вод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азе серебряном был перед ними поставлен служанк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я умывания. После расставила стол она гладки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Хлеб положила пред ними почтенная ключница, мн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ушаний разных поставив, охотно их дав из запас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авчий, блюда высоко поднявши, на них преподнес 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ного мяса и кубки поставил близ них золоты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убком приветствуя их, так сказал Менелай русокудрый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"Пищи, прошу вас, вкусите и радуйтесь! После ж того ка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д насытите вы, мы спросим ѕ какие вы люди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вас не погибла, я вижу, порода родителей ваш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од от царей вы, конечно, ведете, питомцев Зевес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ипетр носящих: худые таких бы, как вы, не родили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Так сказав, по куску положил он пред ними бычачь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рной спины, отделив от почетной собственной до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ки немедленно к пище готовой они протяну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желанье питья и еды утол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говорил Телемах, к Писистрату склонясь Несторид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 Близко к его голове, чтоб его не слыхали други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от, посмотри, Несторид, о друг мой, любезнейший сердц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в этом гулком покое все яркою медью сверка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олотом и серебром, электром и костью слоново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 Олимпийского Зевса, наверно, такая же за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Что за богатство! Как много всего! Изумляюсь я, глядя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, что сказал Телемах, услыхал Менелай русокудр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обратившись к гостям,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 Зевсом, дети мои, состязаться нельзя человек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бо сокровища все и жилища у Зевса нетленн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Люди ж ѕ иные поспорят в богатстве со мной, а иные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; протерпевши немало, немало скитавшись, добра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привез в кораблях и в восьмом лишь году вороти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транствиях Кипр посетив, Финикию и дальний Егип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 эфиопов, сидонцев, ерембов пришлось побывать мн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В Ливии был, где ягнята рогатыми на свет родя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ежегодно три раза и овцы котятся и коз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никогда не бывает, чтоб сам ли хозяин, пастух 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ладком имел молоке недостаток, иль в сыре, иль в мяс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ится скот в той стране непрерывно в течение год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Но между тем как, сбирая большие богатства, скита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этих я странах, мне брата убил человек посторонн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йно, нежданно, коварством проклятой супруги Атри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-то без радости всякой своим я владею богатств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прочем, про это про все от отцов вы, наверно, слыхал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Кто б они ни были. Много пришлось мне страдать, потерял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, для житья превосходный, богатствами многими пол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третьей, однако, их частью я дома бы жить согласи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бы живы остались те мужи, какие в то врем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рое широкой погибли, вдали от любимой отчизн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Часто, их всех вспоминая, о них сокрушаясь и плач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ремя в нашем пространном дворце провожу я; пор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е себе услаждаю стенаньем, порой прекраща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ч: насыщаемся скоро мы горем жестоким и плач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их, однако, не так я жалею, хотя и печалюс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Как одного. Только вспомню о нем, и становятся сраз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ненавистны и пища и сон. Ни один из ахейце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лько не снес, сколько снес Одиссей. Несчислимые бед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али на долю ему, а мне ѕ по испытанном друг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ькая скорбь. Уж давно его нет, и не знаем мы точ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Умер ли он или жив. Горюют о нем безутеш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рый родитель Лаэрт, и разумная Пенелоп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Телемах, им оставленный дома недавно рожденны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кать о милом отце захотелось тогда Телемах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век он на землю слезу уронил, об отце услыхавш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Плащ свой багряный руками обеими поднял поспеш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глаза им закрыть. Менелай это сразу замет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между помыслов двух и умом колебался и дух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дать ли, чтоб сам Телемах говорить об отце своем нача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вопросами выведать все у него понемногу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0 Но между тем как рассудком и духом об этом он дума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ла из спальни высокой своей и душистой Еле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хожая образом всем с Артемидою золотострель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сло искусной работы подвинула сесть ей Адрест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несла под ноги мягкий ковер шерстяной ей Алкипп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Фило серебряный ларчик держала; Елене Алькандр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он подарен, женою Полиба, в египетских Фива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вшего; граждан дома там богатства вмещают больши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е Полиб подарил Менелаю серебряных ванн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треножника два и золотом десять талант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Кроме того, и жена одарила богато Елен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ретено золотое и ларчик дала на колеса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серебра, с золотою каемкой. Его-то служанк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ило несла на руках и поставила возле Елен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яжею полный искусно сработанной; сверху лежа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Веретено золотое с фиалково-темною шерст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ресло села она, на скамейку поставила ног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чала обо всем по порядку расспрашивать муж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наешь ли ты, Атреид Менелай, питомец Зевес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ем похваляются быть эти мужи, пришедшие в дом наш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Правду ль скажу, ошибусь ли? Но сердце велит говорить м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жется мне, никогда не видала настолько я схож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из мужчин никого, ни из жен, ѕ изумляюсь я, глядя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этот гость наш походит на сына царя Одисс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Телемаха, которого муж тот едва лишь рожден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Дома оставил, когда к Илиону отплыли ахейц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-за меня, бесстыжей, поход предприняв свой отважный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отвечая Елене, сказал Менелай русокудр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умаю сам я теперь, как сейчас мне, жена, ты сказ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ги такие ж совсем у него и такие же рук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Взоры такие же глаз, голова с такими ж кудря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 и сейчас вот, когда в разговоре с гостями я вспомни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 Одиссее, как много пришлось за меня ему вынес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-под бровей у него покатилась слеза за слез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закрывая глаза, он плащ свой пурпуровый поднял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Тут Несторид Писистрат, отвечая, сказал Менела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Богорожденный Атрид Менелай, повелитель народов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рно! Приходится сыном тому он, о ком говоришь т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рассудителен гость твой, и в сердце своем он стыдит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разу, едва лишь придя, слова рассыпать пред тобою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Перед тобою, чей голос, как божеский голос, пленил на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ж до меня, то послал меня Нестор, наездник геренск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ком быть Телемаху. С тобой он желал повида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присоветовал слово ему ты какое иль де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приходится сыну, родитель которого отбыл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 Бедствий терпеть, если нет другого заступника в дом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как теперь Телемаху: уехал отец, и в народ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уж нет никого, кто его от беды защитил бы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, отвечая ему, Менелай русокудрый воскликну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Боги! Ужели же в доме своем принимаю я сы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0 Друга, так много трудов за меня перенесшего тяжких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-то надеялся: буду, когда мы вернемся, дружить с н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, чем с кем из ахейцев, лишь дал бы нам дома достигну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морю бурному Зевс Олимпиец, широкогремящ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л бы я в Аргосе город ему для житья и построи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Дом бы ему, из Итаки привезши с богатствами все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сыном и с целым народом, какой-нибудь выселив город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Спарте который поближе, который под властью мое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асто б тогда мы встречались, любили бы жарко друг друг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слаждались друг другом. Не раньше бы разлучилис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Чем одного бы окутало черное облако смерт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рно, однако, сам бог позавидовал нашему счасть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дного лишь того несчастливца лишил возвращень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, и у всех появилось желание плак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кала горько Елена аргивская, дочь Молневержц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Плакали сын Одиссея и царь Менелай русокудр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 Писистрата глаза не бесслезными также осталис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ат ему милый на память пришел, Антилох безупреч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ом блистательным ясной Зари умерщвленный под Тро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помнил о нем Писистрат и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"Разумом ты, Атреид, между всеми людьми выдаешься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престарелый нам Нестор, когда вспомин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о тебе в нашем доме, ведя меж собою бесед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послушайся, если возможно, меня. Никакой м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ости нет горевать после ужина. Будет еще вед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Завтрашний день для скорбей. Ничего не имею я проти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жели плачут о муже, кто умер и роком настигну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и почести смертным бессчастным, что волосы срежу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амять его да слезинка-другая в глазах наверне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ата и я потерял. И не худшим он был средь ахейце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Воином. Знаешь его ты, наверное. Сам я не виде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ним не встречался. Однако меж всех, говорят, выдава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ат Антилох, как бесстрашный боец и бегун быстроногий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твечая ему, сказал Менелай русокудр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се ты, мой друг дорогой, говоришь, что сказал бы и сдела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Наиразумнейший муж и даже старейший год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ты такого отца, потому и сказал так разум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од человека легко познается, которому выпря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частие Зевс-промыслитель при браке его иль рождень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и Нестору счастие дал он ѕ все дни непрерыв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0 Стариться в доме своем в весельи и в полном довольств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ыновьями иметь копьеборных людей и разум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ч похоронный, какой тут случился, давайте остави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помним об ужине снова и руки омоем вод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ремени ж будет довольно обоим и завтрашним утром</w:t>
      </w:r>
    </w:p>
    <w:p>
      <w:pPr>
        <w:pStyle w:val="HTML"/>
        <w:rPr/>
      </w:pPr>
      <w:r>
        <w:rPr/>
        <w:t>215 И Телемаху и мне ѕ обменяться словами друг с друго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Асфалион, проворный служитель Атрид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им подал воды, чтоб они себе руки умы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пище готовой потом они руки свои протяну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вая мысль тут явилась у дочери Зевса Елен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Снадобье бросила быстро в вино им, которое пили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онут в нем горе и гнев и приходит забвение бедств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 кто его выпил, с вином намешавши в кратер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елый день напролет со щеки не сронил бы слезин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 даже с отцом или с матерью смерть приключилас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Если бы прямо пред ним или брата, иль милого сы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ою медью убили и он бы все видел глаз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когда было то средство целебное с действием верн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ери Зевса дано Полидамной, супругою Фо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альнем Египте, где множество всяческих трав порожда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Тучная почва ѕ немало целебных, немало и вред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ждый в народе там врач, превышающий знаньем обширн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их людей, ибо все в той земле из Пэанова ро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адобье бросив в вино и вино разнести приказа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ачала говорить Елена, рожденная Зевсом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"Царь Менелай Атреид, питомец Зевеса, и все в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ти отважных мужей! По желанию Зевс посыла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юдям и зло и добро, ибо все для Кронида возмож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дя тут в зале высоком, пируйте в весельи, бесед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шьтесь, а я рассказать подходящее вам бы хоте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Подвигов всех Одиссея, в страданиях твердого дух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рассказать не смогу я, ни их перечислить подроб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расскажу, на какое деянье дерзнул он бесстраш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альнем троянском краю, где так вы, ахейцы, страд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себе страшно позорнейшим способом тело избивш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5 Рубищем жалким, подобно невольнику, плечи оде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широкоуличный город враждебных мужей он пробра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ебя скрывши, совсем он другому был мужу подобен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щему, как никогда его возле судов не вид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раз принявши его, он прошел в Илион, подозрен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Не возбудивши ни в ком. Только я его сразу узна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рашивать стала, но он от ответов хитро уклон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тогда, как его я обмыла и маслом натер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тьем одела и клятвой великой ему покляла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лишь тогда Одиссея троянцам я выдам, когда о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В стан уж вернется к себе, к ахейским судам быстролетным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тогда мне раскрыл он весь замысел хитрый ахейц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е много троянцев избив длиннолезвенной мед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возвратился к ахейцам, принесши им знанье о мног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мко другие троянки рыдали. Но радостью пол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0 Было сердце мое: уж давно я рвалася уеха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домой и скорбела о том ослепленьи, како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Афродита послала, уведши меня из отчизн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сить заставив и дочку, и брачную спальню, и муж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гшего духом и видом своим потягаться со всяким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И, отвечая Елене, сказал Менелай русокудр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Что говоришь ты, жена, говоришь ты вполне справедлив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учай имел я узнать и стремленья, и мысли, и нрав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их мужей благородных, и много земель посетил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икогда и нигде не случалось мне видеть глаза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Мужа такого, как царь Одиссей, в испытаниях твердый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и дела такого, какое отважился сдела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 тот могучий в коне деревянном, в котором засе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мы, храбрейшие в войске, готовя погибель троянца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в это время к коню подошла. Побудил тебя, вер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Бог, нам враждебный, желавший врагам нашим славу достав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есте с тобой подошел Деифоб, на бессмертных похож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Щупая трижды засаду, пустую внутри, обошла т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чала называть поименно знатнейших данайце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Голосу полное сходство придав с голосами супруг их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Я, и Тидид Диомед, и царь Одиссей богорав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дя засадой в коне, услыхали, как ты закрич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с Диомедом в волненьи вскочили и тотчас хоте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йти наружу иль громко тебе изнутри отозва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Одиссей удержал нас, не дал проявиться порыв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(Все остальные ахейцы сидели в глубоком молчань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Антикл попытался тебе отозваться слов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тогда Одиссей руками могучими креп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от Антиклу зажал и от гибели тем нас изб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лько держал он, покуда тебя удалила Афина.)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Сыну Атрида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евсов питомец Атрид Менелай, повелитель народов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м мне больней, что он все же не спасся от гибели грозн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оть и железное сердце в груди у родителя бы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, а теперь не пора ль нас в постели отправить, чтоб так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Мы получили возможность и сладостным сном насладитьс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промолвил. Елена тотчас приказала рабыня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е кровати поставить в сенях, из подушек красив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рпурных ложе устроить, а сверху покрыть их ковр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а одеяла пушистых постлать, чтобы сверху покрыть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С факелом ярким в руках поспешили рабыни из дом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стелили постели. Глашатай из зала их выве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и спать улеглися в притворе Атридова дома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Одиссеев герой и Несторов сын достослав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арь же во внутренней спальне высокого дома улег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Рядом с Еленою длинноодеждною, светом меж женщи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о рожденная вышла из тьмы розоперст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с постели Атрид Менелай поднялся русокудр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тьем оделся, отточенный меч чрез плечо переброс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белым ногам привязал красивого вида подошв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0 Вышел из спальни своей, бессмертному богу подоб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к Телемаху подсел, и по имени назвал, и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Что за нужда, Телемах благородный, тебя привела к на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Лакедемон наш пресветлый, хребтами широкими моря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ло народное или свое? Скажи откровенно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Сыну Атрида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евсов питомец Атрид Менелай, повелитель народов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был сюда я, ѕ не дашь ли каких об отце мне известий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 пожирается мой, и погибло мое достоянье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 мой полон врагов, которые режут без счет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Мелкий скот мой и медленноходных быков криворогих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ери это моей женихи, наглейшие люд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почему я сегодня к коленям твоим припадаю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желаешь ли ты про погибель отца рассказать мн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что видел своими глазами иль слышал рассказ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Странника. Матерью был он рожден на великое гор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е смягчай ничего, не жалей и со мной не считай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чно мне все сообщи, что видеть тебе довело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когда мой отец, Одиссей благородный, словами л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лом ли что совершил, обещанье свое исполня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В дальнем троянском краю, где так вы, ахейцы, страдал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помни об этом, молю, и полную правду скажи мне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неве жестоком ему отвечал Менелай русокудр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Как это? Брачное ложе могучего, храброго муж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 пожелали занять трусливые эти людишки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Это как если бы лань для детенышей новорожден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брала логово мощного льва, их бы там уложи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 долинам пошла бы пастись, поросшим трав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ев же могучий меж тем, к своему воротившися лож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ленятам и ей бы позорную смерть приготовил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0 Так же и им Одиссей позорную смерть приготов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, Зевс, наш родитель, и ты, Аполлон, и Афина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виде таком, как когда-то на Лесбосе он благозданн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состязаньях с Филомелеидом бороться подня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силой швырнул его наземь и радость доставил ахейцам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5 Пред женихами когда бы в таком появился он вид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роткожизненны стали б они и весьма горькобрачн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же, что знать от меня ты желаешь, тебе сообщу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уклоняясь от правды ни в чем, не виляя нискольк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, что мне старец правдивый морской сообщил, ни о чем 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0 Не умолчу пред тобой, ни единого слова не скр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ем домой я рвался, но все время держали в Египт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и меня, потому что я им не принес гекатомб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и хотят, чтоб всегда приказанья их помнили люд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ов такой существует на море высокоприбойном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5 Перед Египтом лежит он (название острову ѕ Фарос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расстояньи, какое в течение дня проплыва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морю, ветром попутным гонимый, корабль изогнут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авань прекрасная в нем. Отплывают из гавани эт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рной запасшись водой, корабли равнобокие в мор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Двадцать там дней меня боги держали. Все время ни раз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ющих в сторону моря попутных ветров не явило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провожают суда по хребту широчайшего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бы у нас истощилось ѕ и силы людей и припасы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 жалко не стало меня Эйдофее богин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5 Дочери старца морского, могучего бога Прот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всего более дух взволновал я. Когда одино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ел от товарищей я вдалеке, мне она повстречала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ни время, близ моря слоняясь, кривыми крючк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ыбу ловили: терзал жесточайший им голод желудк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0 Близко став предо мною, она мне промолвила громк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уп ли ты так, чужеземец, иль так легкомыслен? Нарочно 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сил о всем ты заботу и сердце страданьями тешишь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ты на острове долго сидишь ѕ и найти не умееш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хода, тем ослабляя в сердцах у товарищей бодрость!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5 Так мне сказала. И я, отвечая богине,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ѕ Кто б из богинь ни была ты, всю правду тебе расскажу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, не по собственной воле я здесь задержался, но, вид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м-то богов я обидел, владеющих небом простор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хоть скажи мне, богиня, ѕ ведь все вам, бессмертным, известно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0 Кто из богов меня держит и мне закрывает дорог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я возвращенья домой по обильному рыбами морю?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я. И светлая мне отвечала богин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, чужеземец, тебе совершенно правдиво отвеч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асто бывает старик здесь морской из Египта, правдив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5 Бог бессмертный Протей, которому ведомы бездн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ря всего и который царю Посейдону подвласте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, говорят, мой отец, и я от него родила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тебе удалось овладеть им, устроив засад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б он тебе рассказал про дорогу, и будет ли долог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0 Путь к возвращенью домой по обильному рыбами мор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захочешь, спроси и о том его, Зевсов питомец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в твоем доме плохого ль, хорошего ль было в то врем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ты домой возвращался далекой и трудной дорогой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а богиня. И я, отвечая, сказал ей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5 Нет, уж придумай сама, как поймать мне бессмертного старц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, заметив меня как-нибудь, от меня он не скры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удно смертному мужу с бессмертным управиться богом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я. И светлая мне отвечала богин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тебе, чужеземец, правдиво вполне сообщу 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0 Только приблизится солнце к средине широкого неб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 средь кипения черной воды, при подувшем зефир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авду знающий старец морской из пучины выход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йдя из волн зашумевших, ложится он в полую ям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же тюлени, потомки прекраснейшей дочери мор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5 Стаями спят вкруг него, седые покинувши волн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ый смрад издавая глубоко с пучинного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анней зарею тебя проведу я туда и устр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оже тебе меж тюленей. А ты на судах твоих проч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ех себе выбери в помощь товарищей самых надежны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0 Все же уловки того старика тебе сообщу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всего обойдет он тюленей и всех сосчит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же как их сосчитает старик и осмотр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яжет средь них отдыхать, как пастух средь овечьего ста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увидите вы, что заснул средь своих он тюлене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5 Пусть вас тотчас же забота возьмет об отваге и сил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схватите его, как бы он ни рвался и ни б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ы начнет принимать всевозможных существ он, каки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дят у нас по земле; и водой и огнем оберне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 же без страха держите его и сжимайте покрепч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0 После того как он сам обратится к тебе со слов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раз принявши, в каком вы его уже видели спящ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насилье оставь, отпусти старика на свобо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расспроси его, кем из богов ты, герой, утесня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тебе в дом свой вернуться по рыбообильному морю.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5 Так сказав, погрузилась в волнами кипящее м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е к стоявшим в песках кораблям моим шаг свой напр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ьно во время дороги мое волновалося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пришел к своему кораблю я и к мор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жин сготовили мы. Священная ночь наступи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0 Спать мы тогда улеглись близ прибоем шумящего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о рожденная встала из тьмы розоперст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инулся в путь я, бессмертным богам горячо помоливш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регом моря широкодорожного. Вместе с соб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ех я товарищей вел, для всякого дела пригодны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5 Тут погрузилась богиня в широкое лоно морско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ринесла из пучины четыре нам шкуры тюлень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что содранных: хитрость она на отца замышля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берегу средь песков уже вырыла нам она ям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в ожиданьи сидела, когда подошли мы к богин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0 Каждого в яму она уложила и шкурой покры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ть ужасной для нас могла бы засада. Ужас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чил нас гибельный запах питаемых морем тюлен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чудищем моря в соседстве легко ли лежать человеку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принесла нам спасенье она и великую помощь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5 Смазала каждому ноздри амвросией, пахнувшей сладк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пахом тем благовонным был смрад уничтожен чудовищ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йко мы целое утро под шкурами там пролеж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ями вышли из моря тюлени и друг возле друг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на песке улеглись близ прибоем шумевшего мор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0 В полдень вышел старик из соленого моря; увиде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рных тюленей своих на песке, обошел, сосчитал их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ыми нас между чудищ своих сосчитал он; и мыс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было в духе его о засаде. Улегся и сам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скочив с криком из ям, мы кинулись к старцу, схвати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5 Крепко его. О коварном искусстве своем не забы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гненнооким сначала представился львом бородат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леопардом, драконом и вепрем огромн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ревом вдруг обернулся высоким, текучей вод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йкие духом, бесстрашно его мы держать продолжа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0 Это наскучило скоро в уловках искусному старц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, с человеческим словом ко мне обратившись, спросил он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из бессмертных тебя, Атреид, обучил из засад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й овладеть против воли моей? Чего тебе нужно?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просил он, и я, ему отвечая, про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5 Знаешь ты, старец, и сам, ѕ для чего отвлекаешь вопросом~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я на острове долго сижу и найти не уме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хода, как постепенно все более падаю дух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хоть скажи мне, о старец, ѕ ведь все вам, бессмертным, извест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из богов меня тут задержал и закрыл мне дорог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0 Для возвращенья домой по обильному рыбами морю?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я. Немедленно мне, отвечая, сказал он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ведь, всходя на корабль, обязательно должен был жертв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у и прочим богам ты принесть, раз хотел поскоре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винно-чермному морю вернуться в родимую земл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5 Ибо тогда лишь судьба тебе ѕ близких увидеть, приеха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твой прекрасный обратно и в милую землю родну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теперь же назад ты поедешь к теченьям Египт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ом вспоенной реки, и святые свершишь гекатомб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чно живущим богам, владеющим небом широким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0 И подадут тебе боги дорогу, какую желаешь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. Разбилось тогда мое милое сердц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мне приказывал снова по мглисто-туманному мор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хать обратно в Египет тяжелой и длинной дорого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, несмотря и на это, ему отвечая, сказал я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5 Все это точно, о старец, исполню я, как мне велишь т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расскажи еще вот что и будь откровенен со мно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ль невредимо в судах воротились ахейцы, котор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тор и я за собою оставили, Трою покинув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погиб кто-нибудь с кораблем своим гибелью горьк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0 Или, проделав войну, на руках своих близких скончался?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я. И, мне отвечая, тотчас же сказал он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ты об этом, Атрид, выспрашивать вздумал? Не надо б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ть тебе лучше об этом. Не думаю я, чтобы дол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ог ты остаться бесслезным, когда все подробно узнаеш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5 Много из них уж погибло, но много и живо оста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предводителей меднодоспешных ахейцев лишь дво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 возвращеньи погибли; кто в битвах убит, ты ведь знаешь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етий же где-то живой задержался на море широк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длинновесельными вместе судами Аякс Оилее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0 В море погиб. Посейдон о гирейские острые скал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 суда лишь разбил, самого ж его спас из пучи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ти б он так и избег, хоть и был ненавистен Афин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в большом ослепленьи хвастливого слова не брос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, и богам вопреки, он спасся из гибельной бездн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5 Дерзкую эту его похвальбу Посейдаон услыш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пыхнувши гневом, трезубец в могучие руки схватил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 гирейской ударил скале, и скала расколола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асть на месте осталась, обломок же в море свали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, находясь на котором, Аякс погрешил так жесток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10 Вслед за собою увлек и его он в кипящее м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там и погиб, соленой воды наглотавш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ат же твой Кер избежал, от них ускользнул в изогнут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рных своих кораблях. Спасла владычица Гер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е в то время когда уж к высокому мысу Мале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15 Близок он был, подхватила его налетевшая бур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несла через рыбное море, стенавшего тяжк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крайним пределам страны, где Фиест обитал в своем дом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режнее время; теперь же Эгист Фиестид обитал та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появился счастливый возврат для него и оттуд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20 Ветер боги назад повернули, и прибыл домой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ел в восторге на землю родную Атрид Агамемн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родине крепко припал, целовал ее. Жаркие слез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адостью землю увидев, из глаз проливал он обиль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вышки, однако, тотчас его сторож заметил. Поставле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25 Был он Эгистом коварным, который ему два талант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олотом дать обещал; сторожил он уж год, чтоб внезап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явился Атрид и о буйной не вспомнил бы сил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направился в дом к пастуху он народов с известь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коварнейший план задумал Эгист. Средь наро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30 Выбрал надежнейших двадцать мужей, посадил их в засад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 с другой стороны обед приказал приготови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же отправился звать Агамемнона, пастыря войск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колесницах с конями, замыслив недоброе де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ретил его, подозрению чуждого, ввел его в дом св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35 И, угостивши, зарезал, как режут быка возле ясл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одного из прибывших с Атридом в живых не остало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и Эгистовых также: все в мужеском зале погибли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И разбилось тогда мое милое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кал я, сидя в песках. И совсем моему не хотелос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40 Сердцу ни жить, ни глядеть на сияние яркое солнц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уж всласть я наплакался, всласть наваля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рец правдивый морской такое промолвил мне слов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Атреев, не надо так долго и так неутеш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кать. Ведь плачем своим ничего мы не сможем достигну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45 Лучше подумай о том, как скорее в отчизну верну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еще ты застанешь Эгиста живым, иль Орест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уже будет убит, и ты к погребеныо поспеешь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ответил. И радость огромная вдруг охвати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ни жестоко скорбел я, и дух мой отважный и сердц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0 Громко я старцу морскому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ю теперь о двоих. Назови же мне третьего муж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, еще будучи жив, задержан на море широк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уж нет и его? Как ни горько, но слушать готов я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я. И мне отвечая, тотчас же сказал он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5 Третий средь этих мужей ѕ Лаэртов сын из Ита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ьющим обильные слезы его я на острове виде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его нимфа Калипсо насильно в дому своем держ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воротиться никак он не может в родимую зем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ни товарищей там у него, ни судов многовеслы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60 Чтоб он отправиться мог по хребту широчайшему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для тебя, Менелай, приготовили боги ино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онепитательном Аргосе ты не подвергнешься смерт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ешь ты послан богами в поля Елисейские, к сам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айним пределам земли, где живет Радамант русокудры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65 В этих местах человека легчайшая жизнь ожид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ни дождя там, ни снега, ни бурь не бывает жесток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чно там Океан бодрящим дыханьем Зефир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ет с дующим свистом, чтоб людям прохладу достав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бо супруг ты Елены и зятем приходишься Зевсу.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70 Так сказав, погрузился в волнами шумевшее м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 и товарищей трое пошли к кораблям нашим быстр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ьно во время дороги мое волновалося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пришли к кораблям чернобоким и к мор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жин сготовили мы. Бессмертная ночь наступи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75 Спать мы тогда улеглись близ прибоем шумящего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о рожденная вышла из тьмы розоперст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всего корабли мы спустили в священное мор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чты потом с парусами вовнутрь кораблей улож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юди и сами взошли на суда и к уключинам се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80 Следом один за другим и ударили веслами м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я стал с кораблями вблизи от течений Египт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ом вспоенной реки, и святые свершил гекатомб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же как гнев прекратил я богов вечно-сущ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олм я насыпал над братом, чтоб слава его не угас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85 Сделавши это, поплыл я. Послали мне ветер попут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чные боги и скоро к отчизне доставили мил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, однако, тебе, Телемах, предложить я хотел бы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ней на одиннадцать или двенадцать останься-ка с нами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ебя хорошо провожу, одаривши богато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90 Трех подарю тебе быстрых коней с колесницей блестяще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м тебе также и чашу прекрасную, чтобы бессмертн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возлиянья творил, всегда обо мне вспомина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у Атрея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чень прошу, Атреид, не удерживай здесь меня долго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95 Если бы даже сидел я в течение года с тоб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о родителях я тосковать бы не стал, ни о дом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ушая жадно все речи твои и рассказы, ужас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аслаждаюсь. Однако товарищи ждут с нетерпень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илосе многосвященном меня. А ты меня держиш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0 Что ж подарить ты мне хочешь, пусть будет лежачее нечт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веду лошадей я в Итаку; пускай остаю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у тебя самого здесь красуются. Ты ведь владееш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широкой равниной, на ней там и донник, и кипер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ба, пшеница и белый ячмень ширококолосисты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5 Мы ж ни широких дорог, ни лугов не имеем в Итак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з лишь кормя, мне милее она, чем коней бы корми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строва, что на море лежат, для коней не проезж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е богаты лугами. Итака же менее прочих 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Менелай улыбнулся могучеголос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10 И Телемаха погладил рукой, и назвал, и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Крови хорошей ты, милый мой сын, если так говоришь т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же, подарок тебе обменяю. Могу я и эт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м я подарок, который "лежачим" лежит в моем доме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ый прекрасный меж всеми подарками, самый почетны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15 Дам я в подарок тебе кратер превосходной работы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серебра он отлит, а края у него золоты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н Гефестом. Его подарил мне Федим благород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арь сидонцев, когда его дом, при моем возвращень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нас радушно покрыл. Кратер тот тебе подарю я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20 Так меж собой разговоры вели Менелай с Телемах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и сходилися в дом, где божественный царь ожидал их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нали овец и несли приносящие мужество вина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ы же их в покрывалах блистающих хлеб посыл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б обеде они хлопотали в Атридовом дом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25 А женихи в это время на острове дальнем Итак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д Одиссеевым домом обычной игрой забавлялись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иски и копья метали на плотно убитой площадк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Антиной с Евримахом, похожим на бога, сидели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женихов вожаки и первые знатностью род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30 Близко Фрониев сын Ноемон подошел к ним обо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Антиною сказал, с таким обратившись вопрос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наешь ли ты, Антиной, в уме своем или не зна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ро ль назад Телемах из песчаного Пилоса будет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л у меня он корабль, а теперь самому он мне нужен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35 Чтобы поехать в Элиду просторную. Есть там двенадца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пких кобыл у меня, и при них жеребята их, мул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икие все. Я хотел бы поймать одного, чтоб объездит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Изумились они. И на мысль не могло 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прийти, чтоб он в Пилос уехал. Они полагали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40 Он где-нибудь на полях возле стад иль пошел к свинопас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оемону сказал Антиной, Евпейтом рожден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Правду скажи мне: когда он уехал? Какие поплы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Юноши с ним? На Итаке ль набрал их? Наемных рабоч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л ли своих? Иль рабов? Ведь смог бы и это он сделать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45 Также и это скажи мне правдиво, чтоб знал хорошо 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ой ли взял, против воли твоей, он корабль чернобок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добровольно ты дал, лишь усердно тебя попросил он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рониев сын Ноемон, отвечая, сказал Антино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ам добровольно я дал. А как и другой поступил бы,</w:t>
      </w:r>
    </w:p>
    <w:p>
      <w:pPr>
        <w:pStyle w:val="HTML"/>
        <w:rPr/>
      </w:pPr>
      <w:r>
        <w:rPr/>
        <w:t>650 Если б такой человек, с переполненным горестью сердц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просьбой подобной пришел? Отказать ему было бы трудн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Юноши отплыли с ним, после нас в итакийском народ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ые первые. Их предводителем был, я замет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нтор иль, может быть, бог, во всем ему видом подобный.</w:t>
      </w:r>
    </w:p>
    <w:p>
      <w:pPr>
        <w:pStyle w:val="HTML"/>
        <w:rPr/>
      </w:pPr>
      <w:r>
        <w:rPr/>
        <w:t>655 Вот я чему удивляюсь: божественный Ментор вчера м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тром встретился здесь, хоть и сел на корабль с остальным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им ответив, направил шаги он к отцовскому дом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ьно у тех у двоих взволновалось отважное сердце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женихов посадили они, прекратив состязань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60 И Антиной, сын Евпейта, с такой обратился к ним реч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невом пылая. В груди его мрачное сердце ужас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лобой наполнилось; пламенем ярким глаза засверкал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ело выходит плохое! Грозит нам бедою немал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рзкая эта поездка его! И могли ль ожидать мы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65 Нас никого не спросясь, самовольно мальчишка уходи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наряжает корабль, товарищей выбрав в народ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нет и в будущем нам он бедой. Пусть уж лучше погуби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 его силу, покамест еще не совсем возмужа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йте же быстрый корабль мне и двадцать товарищей в помощ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70 Чтобы, когда возвращаться он будет, устроить заса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дстеречь его между Итакой и Замом, в пролив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и исканья отца не добром ему кончить придется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Изъявили свое одобренье други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затем поднялись и направились в дом Одиссе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75 Но оставалась недолго в неведеньи Пенелоп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против сына ее женихи замышляют ковар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ник сказал ей Медонт: за оградой двора он подслуша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совещанье, ѕ они ж на дворе свои замыслы тк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пошел он чрез дом, чтобы все сообщить Пенелоп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80 Только сошел он с порога, сказала ему Пенелоп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т женихов благородных с каким ты пришел порученьем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служанкам сказать Одиссея, подобного бог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сить дела и идти поскорее обед им готовить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чше б не сватались, лучше сюда не сбирались бы больш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85 В самый последний уж раз бы у нас пообедали нынч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вы сбираетесь часто, как губите наше добро здесь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достояние сына! Ужели, как были детьми в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ам не случалось ни разу от ваших родителей слыша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относился всегда к ним мой муж, Одиссей богоравный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90 Не обижал никого никогда он ни словом, ни дел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для божественных это царей совершенно обычн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ненавидят того из людей, а другого возлюбя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же во всю свою жизнь никого из людей не обиде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сно пред всеми ваш дух, недостойные ваши поступ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95 Вы проявили, в вас нет благодарности к прошлым заслугам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ответил Медонт, разумными мыслями пол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Если б лишь это, царица, бедой величайшею был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ло другое они замышляют, гораздо ужасне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гораздо! Не дай им Кронион то дело исполнить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0 Острою медью убить замышляют они Телемах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 возвращеньи домой. В песчанистый Пилос и в светл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акедемон он поехал, чтоб там об отце поразведат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Ослабели у той и колени и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го ни слова сказать не могла, оборвался цветущ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5 Голос ее, и мгновенно глаза налилися слез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го молчала она, пока собралася ответит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естник, куда же уехал мой сын? Для чего ему бы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ыть куда-то на быстрых судах, что морскими коня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рослым служат мужам, пробегая по влаге великой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10 Не для того ли, чтоб имя само его в людях исчезло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ответил Медонт, разумными мыслями пол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не неизвестно, внушил ли какой-либо бог ему эт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же собственный дух побудил его в Пилос поеха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разузнать об отце, возвратится ли он иль погиб уж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15 Так сказав, удалился Медонт через дом Одисс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е губящая скорбь охватила ее; не хотело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на стуле сидеть, хоть и было их в доме нема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а она на порог своей прочно построенной спальн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ько печалясь. Кругом заливались слезами рабын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20 Сколько их ни было в доме, и старые и молоды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мко рыдая, сказала рабыням своим Пенелоп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лушайте, милые! Мне лишь из всех, кто возрос и роди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дновременно со мной, дал скорби такие Кронион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 погиб у меня благородный супруг львинодушн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25 Множеством доблестных свойств выдававшийся между данайце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ой которого полны Эллада и Аргос простран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ж возлюбленный сын мой ѕ куда, неизвестно ѕ из дом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рями прочь унесен. Не слыхала я, как и собралс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лые! Ясно ведь все понимали вы, ѕ как же из вас-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30 Не догадалась хотя бы одна разбудить меня тотчас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он на пристань к судну чернобокому из дому вышел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тогда я узнала, что путь он такой замышля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бы он в путь ни рвался, но все же бы дома оста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меня бы оставил умершею в этом жилище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35 Но поскорее ко мне старика позовите Доли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нного в слуги отцом мне, когда я сюда отправляла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же за садом моим многодревным смотрящег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он Тотчас к Лаэрту бежит и, подсевши, ему все расскаж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ет быть, в сердце своем он какое придумает средство</w:t>
      </w:r>
    </w:p>
    <w:p>
      <w:pPr>
        <w:pStyle w:val="HTML"/>
        <w:rPr/>
      </w:pPr>
      <w:r>
        <w:rPr/>
        <w:t>740 С жалобой выйти к народу, который губить дозволя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од и Лаэрта и сына Лаэрта, подобного бог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брая ей Евриклея кормилица так отвеч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илая дочка! Убить меня можешь безжалостной медь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же целой оставить, но правды скрывать я не буду.</w:t>
      </w:r>
    </w:p>
    <w:p>
      <w:pPr>
        <w:pStyle w:val="HTML"/>
        <w:rPr/>
      </w:pPr>
      <w:r>
        <w:rPr/>
        <w:t>745 Было известно мне все. Принесла я, что мне приказал он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леба, вина на дорогу. С меня же великую клятв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л он молчать, покамест двенадцатый день не наступи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пока ты не спросишь, пока от других не услыши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опасался, что плачем своей красоте повредишь т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0 Вот что: омывшись и чистой одеждою тело облек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есте с служанками в верхний покой поднимись и молитв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сотвори пред Афиной, рожденною Зевсом владык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а тебе и от смерти самой сохранить она смож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старика не печаль ты печального. Вовсе не так уж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5 Думаю я, ненавистны блаженным бессмертным потом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ркезиада. Из них кто-нибудь еще будет владельц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а с высокою кровлей и тучных полей отдаленных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ей сказав, успокоила скорбь и в глазах ей сдержа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зы. Омывшись и чистой одеждою тело облекш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60 Вместе с служанками в верхний покой поднялась Пенелоп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ячменю положивши в корзинку, взмолилась к Афин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одолимая дочь Эгиоха Зевеса, внемли мн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когда-либо в доме своем Одиссей многоум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чные бедра коров иль овец сожигал пред тобо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65 Вспомни об этом теперь, и милого сына спаси мн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тклони от него женихов злоумышленных козни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чивши, клик издала. И богиня услышала просьб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женихи в это время шумели в тенистом чертог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ак не один говорил из юношей этих надменных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70 "Свадьбу нам, верно, готовит желанная многим царица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сли же нет у нее, что готовится смерть ее сыну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е один говорил ѕ и не знал, что готовится вскор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 же самим. Обратился ко всем Антиной и воскликну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Что вы, с ума посходили? Заносчивой всяческой реч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75 Остерегайтесь, чтоб кто вон туда, вовнутрь, не донес б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немте в полном молчаньи, отправимся в путь и исполн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ло, которое по сердцу всем вам сегодня пришлос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он и двадцать надежнейших спутников выбра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ними пошел к кораблю и к песчаному берегу мор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80 Сдвинули прежде всего в глубину они моря корабль св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чту потом со снастями на черный корабль улож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кожаным кольцам уключин приладили крепкие вес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полагается все, и потом паруса распуст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лые слуги оружие им принесли. Укрепи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85 В месте глубоком они свой корабль и сошли с него наземь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они ужинать сели и позднего вечера жд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ю порой Пенелопа разумная в верхнем поко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устно без пищи лежала, еды и питья не вкуш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мая все об одном: избегнет ли сын ее смер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90 Или от рук женихов злоумышленных примет погибель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, как лев устрашенный волнуется, видя, что быстр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пы охотников круг перед ним замыкают ковар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и она волновалась. Но сон низошел к ней, и, слад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ложу склонясь, задремала она. И печали исчез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95 Новая мысль тут пришла совоокой Афине боги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зрак она создала, похожий на женщину вид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рца Икария дочь, сестру Пенелопы Ифтим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тую замуж Евмелом, имеющим жительство в Фера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Одиссея послала тот призрак Паллада Афин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0 Чтоб у повергнутой в скорбь, исходящей в слезах Пенелоп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ькое он прекратил гореванье и плач многослез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пальню призрак вошел, скользнув вдоль ремня от затвор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 над ее головой и такое промолвил ей слов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пишь, Пенелопа, печалью себе истерзавшая сердце?</w:t>
      </w:r>
    </w:p>
    <w:p>
      <w:pPr>
        <w:pStyle w:val="HTML"/>
        <w:rPr/>
      </w:pPr>
      <w:r>
        <w:rPr/>
        <w:t>805 Легкоживущие боги тебе запрещают, цариц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кать и мучиться горем. Вернется домой невредим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твой; ни в чем пред богами бессмертными он не виновен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, отвечая, разумная так Пенелопа сказа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ладостной лежа дремоте в воротах ночных сновидений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10 "Что это значит, сестра, что сюда ты пришла? Не бывал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Этого раньше. От нас ведь живешь ты не очень-то близк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же ты хочешь, чтоб я прекратила печаль и рыдань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гущие сердце и дух мне с такой нестерпимою силой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 погиб у меня благородный супруг львинодушн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15 Множеством доблестных свойств выдававшийся между данайце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ой которого полны Эллада и Аргос простор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ж в судне изогнутом уехал возлюбленный сын м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Юный, еще ни к трудам, ни к беседам совсем не привыкш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теперь я о нем сокрушаюсь, чем даже о муж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20 Сердцем боюсь и дрожу, чтоб какой с ним беды не случило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море или у тех, в чьей стране ему быть доведе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бо немало врагов на него замышляет худо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ти стремяся предать до его возвращенья в отчизну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зрак неясный тогда в ответ Пенелопе про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25 "Будь смелее, сестра, и сердцем чрезмерно не бойс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ца есть у него, и такая, которой бы всяк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 пожелал, чтоб стояла при нем, ибо все она может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ва Афина. Тебе она в горе твоем сострад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тебе это сказать она-то меня и послала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30 Снова тогда Пенелопа разумная ей отвеч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Если ты вправду богиня и слышала голос богин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умоляю, открой и его мне печальную учас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в ли еще Одиссей, сияние видит ли солнц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его уж не стало и в область Аида сошел он?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35 Призрак неясный тогда в ответ Пенелопе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Точно тебе ничего не скажу о судьбе Одисс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в ли еще он иль умер. На ветер болтать не годитс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 и исчез, скользнувши вдоль двери засов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егким дыханием ветра. И тотчас от сна пробудилас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40 Дочь Икария. Радость объяла ей милое сердце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новидение ясно пред ней пронеслось среди ноч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в на корабль, женихи дорогою влажною плы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мыслах близкую смерть Одиссееву сыну готов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море остров утесистый есть. Меж Итакой лежит о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45 И между Замом скалистым. Названье ему Астери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невелик. Для судов две пристани есть там спокой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азных сторон. На нем-то в засаде остались ахейцы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пят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rStyle w:val="1"/>
          <w:b w:val="false"/>
          <w:bCs w:val="false"/>
          <w:sz w:val="20"/>
        </w:rPr>
        <w:t>ПЕСНЬ ПЯТАЯ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ядом с прекрасным Тифоном в постели проснулася Эос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днялась, чтобы свет принести и бессмертным и смерт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совещание боги сошлись. Восседал между ни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 высокогремящий, могуществом самый велики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Им рассказала Афина про все Одиссеевы беды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ьно ее он тревожил своим пребываньем у нимф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евс, наш родитель, и все вы, блаженные, вечные бог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ягким, благим и приветливым быть уж вперед ни еди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арь скиптроносный не должен, но, правду из сердца изгнавш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Каждый пускай притесняет людей и творит беззаконь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никто Одиссея не помнит в народе, котор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управлял и с которым был добр, как отец с сыновья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страданий терпя, на острове дальнем, в жилищ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мфы Калипсо живет он. Она его держит насиль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И невозможно ему в дорогую отчизну верну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у него многовеслых судов и товарищей вер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б его мог отвезти по хребту широчайшему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же милого сына его умертвить замышляю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 возвращеньи домой. В песчанистый Пилос и в светл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Лакедемон он поехал, чтоб там об отце поразведат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отвечая, сказал собирающий тучи Кронион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Что за слова у тебя чрез ограду зубов излете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лая дочь! Не сама ль ты в рассудке своем пореши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им всем Одиссей отомстит, воротившись в отчизн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И проводи половчей Телемаха, ѕ ты это ведь можешь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вполне невредимым он прибыл в отцовскую земл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женихи бы вернулись назад, ничего не достигнув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, обратился он к милому сыну Гермес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Ты и всегда ведь, Гермес, посланником служишь, так вот что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Нимфе скажи пышнокосой про твердое наше решен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возвращен был домой Одиссей боестойкий, ѕ одна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никто из богов иль людей ему спутником не бы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рем, на крепком плоту, перенесши немало страдан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ень двадцатый до Схерии он доплывет плодородн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Где обитают феаки, родные бессмертным; и буд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и оказана почесть ему, как бессмертному бог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корабле отошлют его в милую землю родну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ди и золота дав ему кучи и кучи одежд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б он ввек не привез из-под Трои, свою получивш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Долю добычи, когда бы домой невредимым верну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! Суждено ему близких увидеть и снова верну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свой с высокою кровлей и в милую землю родную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, и вожатый послушался Аргоубийц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к быстрым ногам привязал золотые подошв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Амвросиальные, всюду его с дуновением ветр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д землей беспредельной носившие и над вод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зл захватил он, которым глаза усыпляет у смерт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захочет, других же, заснувших, от сна пробужд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ргоубийца могучий с жезлом тем с Олимпа понес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И, миновав Пиерию, с эфира низринулся к мор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зко потом над волнами понесся крылатою чайк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адно хватающей рыб в провалах ревущего мор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ло во влаге соленой мочащей крепкие крыл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айке подобный, понесся над сильно волнистым он море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После того как на остров далеко лежащий он прибы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ел на сушу Гермес с фиалково-темного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ел он, пока не достиг просторной пещеры, в котор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ышноволосая нимфа жила. Ее там заста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очаге ее пламя большое пылало, и запа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От легкоколкого кедра и благовоний горящ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ов охватывал весь. С золотым челноком обходи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мфа станок, и ткала, и голосом пела прекрас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усто разросшийся лес окружал отовсюду пещер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полем черным темнея, ольхой, кипарисом душисты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Между зеленых ветвей длиннокрылые птицы гнездились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пчики, совы, морские вороны с разинутым клюв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ищу они добывают себе на морском побережь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ле пещеры самой виноградные многие лоз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ышно росли, и на ветках тяжелые гроздья висе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 Светлую воду четыре источника рядом стру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один от другого, туда и сюда разбегая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юду на мягких лужайках цвели сельдерей и фиал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на острове этом и бог появился бессмерт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изумился бы, глядя, и был бы восторгом охвачен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Стал в изумленьи на месте и Аргоубийца-вожат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на все с изумленьем Гермес нагляде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рот он пространный вошел. И как только на гостя взгляну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мфа, свет меж богинь, его она тотчас узн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ть незнакомы друг другу не могут бессмертные бог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Даже когда б и великое их разделяло пространств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е застал он внутри Одиссея, отважного дух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на скалистом обрыве сидел, как обычно, и плака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нами дух свой терзая, слезами и горькой печал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аль беспокойного моря глядел он, и слезы лили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В ярко блестящее кресло меж тем усадила Гермес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мфа, свет меж богинь, и к нему обратилась с вопрос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Что это? Входит сюда Гермес златожезленный, в дом м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имый всегда, дорогой! Ты не часто меня навещаеш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тебе нужно, скажи: исполнить велит мое сердц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Если исполнить могу и если исполнить возмож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лости просим, войди, чтоб могла тебя угостить 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ши, поставила стол перед гостем богин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ный амвросии; нектар ему замешала багря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ил тут и ел, усевшись за стол, убийца Аргос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После того как поел и дух укрепил себе пище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ечью ответной такою к богине Гермес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Бога, богиня, меня о приходе моем вопрошае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я правдиво тебе сообщу: ведь сама мне велишь т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 приказал мне явиться сюда, хоть сам не желал 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Кто ж добровольно помчится по этакой шири бескрай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ря соленого, где не увидишь жилищ человек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ртвами чтящего нас, приносящего нам гекатомб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евозможно веленье эгидодержавного Зевс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у другому нарушить иль им пренебречь дерзновенн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Он говорит, что находится здесь злополучнейший сам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 из героев, что девять годов осаждали упор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ою, в десятый же, город разрушив, отплыли в отчизн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 возвращеньи, однако, они раздражили Афину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тер зловредный и волны большие она им посла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Все его спутники в море погибли, его самого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этому острову ветер принес и волны пригн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го мужа велит он тебе отослать поскоре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бо ему не судьба в отдаленьи от близких погибну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суждено ему близких увидеть и снова верну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В дом свой с высокою кровлей и в милую землю родную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ответил. Калипсо, богиня богинь, ужаснула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о словами к нему окрыленными так обратилас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Как вы жестоки, о боги, как завистью всех превзошли в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 допускать не хотите, чтоб ложем законным богин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0 Соединялись с мужами, чтоб женами им они бы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розоперстая Эос себе избрала Орио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нали его вы, живущие легкою жизнию бог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нали, пока златотронной и чистою он Артемид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жной стрелою внезапно в Ортигии не был застрелен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Так с Язионом Деметра на трижды распаханной нов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единилась любовью и ложем, послушавшись сердц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недолго об этом в неведеньи Зевс остава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лнией он Язиона убил ослепительно бел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 и мне не даете вы, боги, остаться со смертны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Я его в море спасла, когда одиноко сидел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опрокинутом киле. Корабль его молнией бел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двое Зевс расколол посреди винно-чермного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стальные его товарищи в море погиб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самого его ветер и волны сюда вот пригна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Я любила его и кормила, надеялась тверд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ть бессмертным его и бесстаростным в вечные ве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как, однако, нельзя повеленье великого Зевс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у другому нарушить иль им пренебречь, то пускай ж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 того требует этот, ѕ пускай в беспокойное море</w:t>
      </w:r>
    </w:p>
    <w:p>
      <w:pPr>
        <w:pStyle w:val="HTML"/>
        <w:rPr/>
      </w:pPr>
      <w:r>
        <w:rPr/>
        <w:t>140 Едет. Но спутников дать ему никаких не могу 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у меня многовеслых судов и товарищей вер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б его мог отвезти по хребту широчайшему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ж до советов, охотно я дам их ему и не скр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ему невредимым вернуться в отцовскую землю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Аргоубийца-вожатый на это богине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начит, его отпусти! Трепещи перед Зевсовым гнев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наче тяжко тебе почувствовать гнев тот придетс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ргоубийца могучий, сказав это ей, удал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мфа-владычица, только Зевесов приказ услыхал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Тотчас направила шаг к Одиссею, отважному дух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на обрыве над морем сидел, и из глаз непрерыв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зы лилися. В печали по родине капля за капл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дкая жизнь уходила. Уж нимфа не нравилась больш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чи, однако, в постели он с ней проводил поневол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В гроте глубоком ее, ѕ нежелавший с желавшею страст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е дни напролет на скалах и у моря сиде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нами дух свой терзая, слезами и горькой печал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аль беспокойного моря глядел он, и слезы лили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свет меж богинь к нему подошла и сказал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"Будет, злосчастный, тебе у меня горевать неутешн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сокращай себе жизни. Охотно тебя отпуска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 ты сделаешь: бревен больших нарубивши, в широк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от их сколотишь, помост на плоту там устроишь высок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нести тебя мог через мглисто-туманное мор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 Я ж тебя хлебом, водою и красным вином на дорог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Щедро снабжу, чтобы голод они от тебя отвращ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латье одену тебя и пошлю тебе ветер попут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вполне невредимым ты прибыл в отцовскую земл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того пожелают царящие в небе широк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0 Боги, которые выше меня и в решеньи и в дел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а. И в ужас пришел Одиссей многостой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с повысив, он к ней обратился со словом крылаты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 мыслях твоих не отъезд мой, а что-то другое, богин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же могу переплыть на плоту я широкую бездн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Страшного, бурного моря, когда и корабль быстроход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уясь Зевсову ветру, ее нелегко проплывает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 ты сама не желаешь, на плот ни за что не взойду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ты мне не решишься поклясться великою клятв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никакого другого несчастия мне не замыслишь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Так он сказал. И в ответ улыбнулась пресветлая нимф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адя рукою, его назвала и так говори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у, и хитер же ты, милый, и тонко дела понима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 обратиться ко мне с такою надумался речью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мне свидетели будут земля и широкое неб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Стиксовы воды, подземно текущие, ѕ клятва, ужасн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ерушимей которой не знают блаженные бог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никакого другого несчастья тебе не замысл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о тебе непрерывно заботиться буду и дума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о самой бы себе, если б это со мной приключило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Не лишено и мое справедливости сердце, и, прав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х в груди у меня не железный и ведает жалост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чив, свет меж богинь пошла впереди Одисс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шагая, за нею же следом и он устрем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рот они оба глубокий вошли ѕ богиня и смертны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Он уселся на кресло, какое недавно остави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ргоубийца-вожатый, а нимфа пред ним разложи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якую пищу, какою питаются смертные люд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а сама пред равным богам Одиссеем, и нимф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али в пищу служанки амвросию с нектаром сладки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Руки немедленно к пище готовой они протяну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питьем и едою вполне насладил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мфа, свет меж богинь, начала говорить Одиссе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Богорожденный герой Лаэртид, Одиссей многохитр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чит, теперь же, сейчас, ты желаешь домой вороти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В землю родную... Ну, что ж! Пусть боги пошлют тебе радост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 сердцем, однако, ты ведал, какие напаст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 возвращенья домой перенесть суждено тебе рок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бы вместе со мною ты в этом жилище оста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 бы бессмертным! Но рвешься ты духом в родимую земл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0 Чтобы супругу увидеть, по ней ты все время тоскуе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аво, могу похвалиться, ѕ нисколько ни видом, ни рост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уступлю я супруге твоей. Да и можно ль с богин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ряться женщине смертной земною своей красотою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мфе Калипсо в ответ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"Не рассердись на меня, богиня-владычица! Знаю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ам хорошо я, насколько жалка по сравненью с тоб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остом и видом своим разумная Пенелоп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тна она ѕ ни смерти, ни старости ты не подвласт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 и при этом желаю и рвусь я все дни непрерыв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Снова вернуться домой и день возвращенья увиде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е кто из бессмертных меня сокрушит в винно-чермн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ре, я вытерплю то отверделою в бедствиях груд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пришлось мне страдать, и много трудов перенес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море и в битвах. Пускай же случится со мною и это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Так говорил он. А солнце зашло, и сумрак спуст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а в пещеру вошли, в уголок удалились укром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сладились любовью, всю ночь проведя неразлуч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о рожденная вышла из тьмы розоперст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плащ и хитон надел Одиссей богоравн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Нимфа ж сама облеклась в серебристое длинное плат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нкое, мягкое, ѕ пояс прекрасный на бедра наде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ь золотой, на себя покрывало накинула сверх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занялась отправкою в путь Одисс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дный вручила топор, большой, по руке его точ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Сделанный, острый с обеих сторон, насаженный плот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топорище из гладкой оливы, прекрасное видом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топор для тесанья дала и потом Одиссе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альнее место свела, где были большие деревья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рные тополи, ольхи, до неба высокие сосны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Давний все сухостой, чтобы легки для плаванья бы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сто ему указавши, где были большие деревь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мфа Калипсо, свет меж богинями, в дом воротила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чал рубить он деревья. И быстро свершалося де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адцать стволов он свалил, очистил их острою медь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5 Выскоблил гладко, потом уравнял, по шнуру обтесавш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мфа Калипсо меж тем бурав принесла Одиссе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евна он все просверлил и приладил одно ко другом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усьями бревна скрепил и клинья забил между ни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чно такого размера, какого обычно готови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Дно корабля грузового кораблестроитель искусный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л такой ширины свой плот Одиссей многоум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над плотом помост он устроил, устави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асто подпорки и длинные доски на них постеливш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чту в средине поставил, искусно к ней рею привесил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Чтобы плотом управлять, и руль к нему крепкий прилад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л потом по краям загородку из ивовых прутье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защищала от волн, и лесу немало насып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мфа, свет меж богинь, холста принесла, чтобы сдела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арус на плот. Одиссей изготовил прекрасно и эт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0 К парусу брасы потом подвязал, и фалы, и шкот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от потом рычагами спустил на священное м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нь четвертый пришел, и кончено было с работ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ятый день Одиссея отправила нимфа в дорог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тьем одевши его благовонным и вымывши в ванн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Мех один ему с черным вином на плот положи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их размеров другой ѕ с водою, в мешке же из кожи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леба, а также в большом изобильи различных припас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тер попутный послала ему, не вредящий и мяг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адостным духом он ветру свой парус подставил и поплыл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Сидя на крепком плоту, искусной рукою все врем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авил рулем он, и сон на веки ему не спуска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орко Плеяд наблюдал он и поздний заход Волопас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Медведицу ѕ ту, что еще называют Повозк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одит по небу она, и украдкой следит Орион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И лишь одна непричастна к купанью в волнах Океа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нею Калипсо, свет меж богинь, Одиссею веле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ть соглашать свой, ее оставляя по левую рук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елых семнадцать уж дней он по морю путь совершал св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восемнадцатый день показались тенистые гор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Края феаков, совсем невдали от пловца. Поход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море мглисто-туманном на щит боевой эти гор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 эфиопов меж тем возвращался Земли Колебател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далека уж, с Солимских он гор заприметил, как мор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еплывал Одиссей. Сильней он разгневался сердц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И, покачав головой, обратился с такой к себе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Что это значит? Ужели решили насчет Одиссе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и иначе, как только в страну эфиопов я отбыл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уже близок к земле феакийской, где должен избегну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пкой петли тех несчастий, которые терпит все врем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Но еще досыта горя надеюсь ему я доставит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он тучи собрал и море до дна взбудораж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руки трезубец схватив. И разом воздвигнул порыв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ых различных ветров и тучами землю и мор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усто окутал. Глубокая ночь ниспустилася с неб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Евр столкнулись и Нот, огромные волны вздым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роясняющий небо Борей, и Зефир быстровей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 Одиссея расслабли колени и милое сердц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ильном волненьи сказал своему он отважному дух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Горе, несчастному мне! О, чем же все кончится это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Страшно боюсь я, что всю сообщила мне правду богин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предсказавши, что множество бед претерплю я на мор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чем дома достигну. И все исполняется нынч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ими тучами вдруг обложил беспредельное неб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! Возмутил он все море, сшибаются яро друг с друг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Вихри ветров всевозможных. Моя неизбежна погибел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ижды блаженны данайцы ѕ четырежды! ѕ те, что в пространн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ае троянском нашли себе смерть, угождая Атрида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чше бы мне умереть и судьбу неизбежную встрети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о в тот день, как в меня неисчетные толпы троянце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0 Сыпали медные копья над трупом Пелеева сына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честью б я был погребен, и была б от ахейцев мне слав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же жалкою смертью приходится здесь мне погибнут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. Внезапно волна исполинская сверх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страшным обрушилась шумом на плот и его закрути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Сам он далеко упал от плота, из руки ослабевш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пустив руль. Пополам разломилась на самой среди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чта от страшного вихря различных сшибавшихся ветр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море далеко снесло и помост и разорванный пару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Одиссей под водой очутился. Мешал ему силь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Вынырнуть тотчас напор вздымавшихся волн исполинск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ьно одежда мешала, ему подаренная нимф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нырнул он наконец из пучины, плюясь непрерыв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ько-соленой водою, с его головы нистекавш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ему ни было трудно, но все ж о плоте не забыл он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Вплавь через волны за ним погнался, за него ухвати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в середине уселся плота, убегая от смерт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от волна и туда и сюда по теченыо носи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, как северный ветер осенний гоняет равни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ебли колючие трав, сцепившихся крепко друг с другом, ѕ 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Так же и плот его ветры по бурному морю гоня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вдруг Борею бросал его Нот, чтобы гнал пред соб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его Евр отдавал преследовать дальше Зефир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дмова дочь Левкотея, прекраснолодыжная И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увидала его. Сначала была она смертн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Нынче же в безднах морских удостоилась божеской чест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о ей жаль Одиссея, как, мучась, средь волн он нос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хожая летом с нырком, с поверхности моря вспорхну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а на плот к Одиссею и слово такое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Бедный! За что Посейдон, колебатель земли, так ужас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0 Зол на тебя, что так много несчастий тебе посылает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совершенно тебя не погубит он, как ни желал б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как теперь поступи ѕ мне не кажешься ты неразум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инувши эту одежду, свой плот предоставь произвол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тров и, бросившись в волны, работая крепко рукам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5 Вплавь доберися до края феаков, где будет спасень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! Расстели на груди покрывало нетленное эт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ешь с ним не бояться страданье принять иль погибну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, однако, руками за твердую схватишься земл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сними покрывало и брось в винно-чермное мор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0 Сколько возможно далеко, а сам отвернися при это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ши, ему отдала покрывало богин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грузилась обратно в волнами кипевшее мор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хожая видом с нырком. И волна ее черная скры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чал тогда размышлять про себя Одиссей многостойки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5 Сильно волнуясь, сказал своему он отважному сердц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Горе мне! Очень боюсь я, не ткет ли мне новую хитрос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из бессмертных богов, мне советуя плот мой остав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, не послушаюсь я! Еще далеко, я замет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рег земли, где, сказала она, мне прибежище буде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Дай-ка, я так поступлю, ѕ и будет всего это лучш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ремя, пока еще крепко в плоту моем держатся брев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у на нем оставаться и все выносить терпелив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же как волны свирепые плот мой разруша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плавь я пущусь: ничего уж тогда не придумаешь лучше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5 Но между тем как и сердцем и духом об этом он дума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нял большую волну Посейдаон, земли колебател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шную, с верхом нависшим, и в плот Одиссея удар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, как вихрь, налетевший на кучу сухую солом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разные стороны мигом разносит по воздуху стебл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0 Так весь плот раскидала волна. За бревно уцепивш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на коня скакового, верхом на него он усе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инул одежду с себя, что ему подарила Калипс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удь себе быстро одел покрывалом богини и, ру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тянув, вниз головой в бушевавшее кинулся мор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5 Плыть собираясь. Увидел его Земледержец-владык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головою повел, и сказал про себя, усмехаяс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Плавай теперь, настрадавшись, по бурному морю, поку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людям, питомцам Зевеса, в конце ты концов не прибуде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м, что случилось, и так не останешься ты недоволен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0 Так он сказал и, хлестнувши бичом лошадей длинногрив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Эги вернулся к себе, где дворец у него знаменит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вая мысль тут пришла Афине, рожденной Зевес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городила богиня дороги ветрам бушевавш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 приказала им дуть перестать и спокойно улечь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5 Только Борея воздвигла. И спереди срезала волн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наконец Одиссей, от богов происшедший, достигну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лолюбивых феаков, и Кер избежавши и смерт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го, два дня и две ночи, по сильной волне он носи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ем смущенным не раз пред собою уж видя погибел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0 Третий день привела за собой пышнокос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тер тогда прекратился, и море безветренной гладь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д Одиссеем простерлось. Высоко взнесенный волн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орко вперед заглянул он и землю вблизи вдруг увиде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адостью точно такою, с какою относятся де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5 К выздоровленью отца, который в тяжелой болезн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ом враждебным сраженный, лежал и чах все сильне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же боги, на радость им всем, исцеляют больного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ость такую же вызвали лес и земля в Одиссе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плыл быстрей он, ступить торопяся на твердую земл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0 Столько, однако, проплывши, за сколько кричащего муж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но услышать, он шум услыхал у прибрежных утес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лны прибоя кипели, свирепо на берег высок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моря бросаясь, и весь был он облит соленою пе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было заводи там ѕ защиты судов ѕ иль залив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5 Всюду лишь кручи виднелись, суровые скалы и риф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 Одиссея ослабли колени и милое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ильном волненьи сказал своему он отважному дух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Горе великое! Дал мне увидеть нежданную земл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, переплыл невредимо я эту пучину морску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0 Но никакого мне выхода нет из моря седог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ые скалы повсюду. Бушуют вокруг, расшибая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лны, и гладкой стеной возвышается берег высо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ре у берега очень глубоко; никак невозмож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на в нем ногами достать и гибели грозной избегну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5 Если пристать попытаюсь, то волны, меня подхвати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сят на твердый утес, и окажется тщетной попыт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 вдоль берега я поплыву и найти попытаю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-нибудь тихую заводь морскую иль берег отлогий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ьно боюсь я, чтоб буря, внезапно меня подхвативш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0 Не унесла в многорыбное море, стенящего тяжк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чтоб не выслало мне божество одного из огром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удищ из моря, питаемых в нем Амфитритою слав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ю ведь я, как сердит на меня Посейдон-земледержец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между тем как рассудком и духом он так колебал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5 Вдруг понесен был огромной волной он на берег скалист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жу бы всю там содрал он и кости себе раздробил б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 вот чего в сердце ему не вложила Афин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ыгнув, руками обеими он за скалу ухват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он со стоном висел, покамест волна не промчала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0 Так он ее избежал. Но вдруг, отразившись обрат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его она сшибла, далеко отбросивши в м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полипа морского из домика силою вырва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но на щупальцах много приставших к ним камней мельчайших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 и к твердому камню утеса пристала вся кож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5 С рук Одиссея. Его же волна с головою покры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бы, судьбе вопреки, и погиб Одиссей несчастлив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присутствия духа в него не вложила Аф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нырнув вбок из ревущей волны, набегавшей на скал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плыл вдоль берега он и на землю глядел, не найдется л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0 Где-нибудь тихая заводь морская иль берег отлог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, плывя, добрался он до устья реки светлоструй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ым удобным то место ему показалось: свобод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о оно и от скал и давало защиту от ветр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разу узнал он впаденье потока и духом взмолился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5 "Кто бы ты ни был, владыка, внемли мне! Молюсь тебе жарк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 Посейдоновых страшных угроз убегая из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же в глазах у бессмертных достоин почтения странник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о защите молящий, ѕ вот так, как теперь, пострадавш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к теченьям твоим и коленям твоим припадаю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0 Сжалься, владыка! Горжусь, что тебя о защите молю я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теченье поток прекратил и волну успоко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адкою сделал поверхность пред ним и спас его эт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коло устья реки. Подкосились колени и ру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 Одиссея. Совсем его бурное море смирил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5 Все его тело распухло; морская вода через ноздр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через рот вытекала, а он без сознанья, безглас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бездыханный лежал: в усталости был он безмер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очнулся, и дух в его сердце собра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всего отвязал он с себя покрывало богин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0 И покрывало пустил по реке, впадающей в м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оно на волнах понеслось по теченью, и в ру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но его приняла. И выбрался он из поток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ег в тростнике и к земле плодоносной припал поцелу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ьно волнуясь, сказал своему он отважному сердцу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5 "Что ж это будет со мной? И чем все кончится это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возле реки тревожную ночь проведу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гибну я здесь, укрощенный холодной росою и вредн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неем: обморок сделал совсем нечувствительным дух м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духом веет холодным с реки с приближением утр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0 Если ж на холм я взойду и в этой вон роще тенист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частых лягу кустах, и прозяблость меня и усталос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покинут, и сон усладительный мной овладеет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бы, боюсь я, не стать для зверей мне добычей и пищей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, в уме поразмыслив, за самое лучшее счел он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5 К роще направил свой путь. Она на пригорке открыт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лежала от речки; пробрался под куст он двойной та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росшихся крепко друг с другом олив ѕ благородной и дик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родувала их сила сырая бушующих ветр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робивало лучами палящими яркое солнц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0 Не проникал даже до низу дождь, до того они гус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жду собою ветвями сплелись. Одиссей погрузи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эти кусты и под ними нагреб себе тотчас рук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ягкое ложе из листьев опавших, которых така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уда была, что и двое и трое б могли в ней укры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5 В зимнюю пору, какою суровой она ни была б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радость пришел, увидавши ее, Одиссей многостой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истья он в кучу нагреб и сам в середину забра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 как в черную золу пастух головню зарыва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оле далеком, где нет никого из людей по соседству,</w:t>
      </w:r>
    </w:p>
    <w:p>
      <w:pPr>
        <w:pStyle w:val="HTML"/>
        <w:rPr/>
      </w:pPr>
      <w:r>
        <w:rPr/>
        <w:t>490 Семя спасая огня, чтоб огня не просить у другог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листья так Одиссей закопался. Паллада Афи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н на него излила, чтоб его от усталости тяжк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вободил он скорей, покрыв ему милые веки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шестая.</w:t>
      </w:r>
    </w:p>
    <w:p>
      <w:pPr>
        <w:pStyle w:val="HTM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>
          <w:b w:val="false"/>
          <w:bCs w:val="false"/>
          <w:sz w:val="20"/>
        </w:rPr>
        <w:t>ПЕСНЬ ШЕСТАЯ.</w:t>
      </w:r>
    </w:p>
    <w:p>
      <w:pPr>
        <w:pStyle w:val="HTM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тдыхал многостойкий в беде Одиссей богорав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м и усталостью тяжкой смиренный. Паллада Афи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ть свой направила в землю и в город мужей феакийск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ли в прежнее время они в Гиперее простран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Невдалеке от циклопов, свирепых мужей и надмен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ою их превышавших и грабивших их беспрестан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нял феаков тогда и увел Навсифой боговид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херию, вдаль от людей, в труде свою жизнь проводящ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он город стенами обвел, построил жилищ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Храмы воздвигнул богам и поля поделил между гражда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ерой, однако, смиренный, уж в царство Аида соше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Алкиной там царил, от богов свою мудрость имевш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-то к нему и пошла совоокая дева Афи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мыслях имея своих возвращенье домой Одиссе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В спальню прекрасной постройки она поднялася, в котор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ва спала, на бессмертных похожая ростом и вид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лая дочь Алкиноя, феаков царя, Навсик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же двое прислужниц, красу от Харит получивш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али с обеих сторон у запертой двери блестяще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К ложу ее пронеслась, как дыхание ветра, Афи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а в ее головах и с такой обратилась к ней реч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ери образ приняв мореходца Диманта, с котор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ерстницей дева была и которую очень люби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раз принявши ее, сказала Паллада Афин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"Вот беззаботной какой родила тебя мать, Навсикая 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з попеченья лежит одежда блестящая в дом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ак же твой близок, когда и самой тебе надо одет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ть хорошо и одеть, кто с тобою на свадьбу поед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брая слава опрятно одетых людей провожае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С радостью смотрят на них и отец и почтенная матер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-ка, давай, поедем стирать с наступлением утр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есте с тобой я пойду помогать тебе, чтоб поскоре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ло окончить. Недолго уж в девах тебе остава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ть тебя замуж хотят наиболее знатные люд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В крае феаков, где ты и сама ведь из знатного ро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анней зарей попроси отца многославного тотчас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лов с повозкой велеть снарядить, чтоб сложить на повозк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пояса, покрывала блестящие, женские плат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чше тебе и самой поехать на ней, чем нога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Пешей идти: водоемы от города очень далеко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, на Олимп отошла совоокая дев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, говорят, нерушима ѕ вовеки ѕ обитель бессмерт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тры ее никогда не колеблют, не мочат вод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уи дождя, не бывает там снега. Широкое неб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Вечно безоблачно, вечно сиянием светится яс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для блаженных богов в наслажденьях все дни протекаю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в указанья царевне, туда удалилась Аф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ос вскоре пришла пышнотронная и Навсика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иг пробудила от сна. Изумилась она сновидень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По дому быстро пошла, чтоб родителям сон рассказать св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 и отца ѕ обоих внутри она дома заст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 пред огнем очага сидела средь женщин служанок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яжу прядя из морского пурпура. Там и отец 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ретился. Шел он как раз на совет благородных старейшин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Был он на этот совет феаками славными позва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пред милым родителем став, Навсикая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илый отец мой, вели-ка высокую дать мне повозк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ноколесную. На реку в ней я хотела б поеха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стирать нашу одежду ѕ лежит у меня она грязн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Ведь и тебе самому в собраньях мужей знаменит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совещаньях сидеть подобает в чистой одежд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оме того, пятерых сыновей ты имеешь в чертогах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ух женатых и трех холостых, цветущих год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и желают всегда ходить в свежевымытых платья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На хороводы. А думать приходится мне ведь об это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а она. Но про брак ожидаемый стыд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о сказать ей отцу. Догадался он сам и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 откажу я тебе ни в мулах, дитя, ни в другом ч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уть отправляйся. Рабы же заложат повозку большу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 Прочноколесную; будет и кузов на ней для поклаж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ши, рабам приказал он, и те ему вня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едши из дому вон, снарядили повозку для муло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ноколесную, мулов в нее запрягли крепконог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кладовой Навсикая с одеждой блестящею выш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И уложила ее в скобленую гладко повозк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 ей обильно в плетеной корзине еды уложи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якой, прибавила разных запасов, вина налила 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озий мех. На повозку с бельем поднялась Навсик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маслом душистым сосуд золотой дала ей Арет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Чтобы сама она маслом натерлась и жены-служан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руки блестящие вожжи и бич взяла Навсик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лов бичом погнала. Затопав, они побеж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топотом дробным бежали, одежду везя и царевн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лед за повозкой прекрасной прислужницы шли остальны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Вскоре достигли они прекрасноструящейся реч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и всегда там водой водоемы полны. Из-под низ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ила обильно вода, всевозможную грязь отмыв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прягли мулов они из повозки, доехав до мест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лов пустили на берег реки, водовертью богат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Сочной, медвяной травою питаться, а сами с повоз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яли руками белье и бросили в черную вод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яме топтали его, соревнуясь друг с другом в проворств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мыв белье и очистив его хорошо от всей гряз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яд за рядом его разостлали по берегу мор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Где всего более галька морскою волной обмывала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, искупавшись и густо намазавшись масл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и обедать они у самого берега реч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е белье, что стирали, на солнце оставили сохну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ищей когда насладились, ѕ царевна сама и служанки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В мяч они стали играть, поскидавши с себя покрыв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песней в игру повела белорукая их Навсик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стрелоносная, ловлей в горах веселясь, Артеми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чится по длинным хребтам Ериманфа-горы иль Тайгет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уясь сердцем на вепрей лесных и на быстрых оленей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Там же и нимфы полей, прекрасные дочери Зевс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дом за нею несутся. И сердцем Лето веселит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е всех ее дочь головой и лицом всех прекрасней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разу узнать ее можно, хотя и другие прекрас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меж своих выделялась подруг незамужняя дев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Ехать обратно домой собиралась уже Навсик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мыв прекрасные платья и мулов в повозку запрягш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вая мысль тут пришла совоокой Афине богин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Одиссей, пробудившись, увидел прекрасную дев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чтобы девушка та провела его в город феак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Бросила мяч в это время одной из прислужниц царев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промахнулась в нее, а попала в глубокую вод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крикнули громко они. Одиссей богоравный просну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днялся, и раздумывать начал рассудком и дух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Горе! В какую страну, к каким это людям попал я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0 К диким ли, духом надменным и знать не желающим правд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же к гостеприимным и с богобоязненным сердцем 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жется, девичий громкий вблизи мне послышался гол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это, нимфы ль играют, владелицы гор крутоглав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лажных, душистых лугов и истоков речных потаенных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Или достиг наконец я жилища людей говорящих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й-ка, однакоже, сам я пойду, ѕ посмотрю и узнаю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, из кустов поднялся Одиссей богорав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частом кустарнике выломал он мускулистой рук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ежую ветку и ею срамные закрыл себе част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Как в своей силе уверенный лев, горами вскормлен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ветер и дождь на добычу выходит, сверкая глаз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тадо быков иль овец он бросается в поле, хвата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иких оленей в лесу. Его принуждает желудо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же врываться в загон, чтоб овцу за оградой похити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Вышел так Одиссей из кустарника. Голым реши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вушкам он густокосым явиться: нужда заставля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он ужасен, покрытый морскою засохшею ти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сились все врассыпную, спасаясь на мысы над мор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осталась одна Алкиноева дочь: ей вложи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В сердце смелость Афина и вынула трепет из член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ановилась она перед ним: Одиссей колеба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асть ли с мольбой перед девой прекрасной, обняв ей колен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же издали с мягкою речью, с мольбой обрати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деве, чтоб город ему указала и платье дала бы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Вот что, в уме поразмыслив, за самое лучшее счел он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дходя, умолять ее мягкими только слов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не обидеть девичьего сердца, обняв ей колен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к ней обратился он с мягким, рассчитанным слов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мертная ль ты иль богиня, ѕ колени твои обнимаю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Если одно из божеств ты, владеющих небом широк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бы сказал: с Артемидой, великою дочерью Зевс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всего ты сходна и ликом, и видом, и рост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е смертная ты и здесь на земле обитаешь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ижды блажен твой отец, и мать твоя трижды блаженн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Трижды блаженны и братья ! Каким согревающим счасть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-за тебя их сердца непрерывно должны исполня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ядя, как отпрыск цветущий такой идет в хоровод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, однако, средь всех остальных несравненно блаженне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тебя в дом свой введет, других превзошедши дара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Смертных, подобных тебе, не видал до сих пор никогда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средь мужчин никого, ни средь жен, ѕ изумляюсь я, гляд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 алтаря Аполлона на Делосе в давнее врем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ел такую же я молодую и стройную пальм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ведь и там побывал с толпою товарищей верны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 Ехав дорогой, в которой так много ждало меня бедстви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и тогда, увидавши ее, я стоял в изумлень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го: такого ствола на земле не всходило ни разу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и тебе я, жена, изумляюсь. Но страшно боюсь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онуть колени твои. Тяжелой бедой я постигну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0 Только вчера удалось убежать мне от темного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адцать до этого дней от Огигии острова гн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ри и волны меня. Заброшен теперь и сюда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ом, чтоб новым напастям подвергнуться. Верно, не скор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ет конец им. Немало еще их доставят мне бог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Жалость яви, госпожа! Претерпевши несчетные бед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первой к тебе я прибег. Из других ни один мне невед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тный, кто в городе этом; кто в этой стране обит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городу путь укажи мне и дай мне на тело накину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оскут, в какой ты белье завернула, сюда отправляя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Пусть тебе боги дадут, чего и сама ты желаешь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а и собственный дом, чтобы в полном и дружном соглась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ли вы с мужем: ведь нет ничего ни прекрасней, ни лучш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муж и жена в любви и в полнейшем соглась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 свой ведут ѕ в утешенье друзьям, а врагам в огорченье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Больше всего ж они сами от этого чувствуют счасть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диссею в ответ белорукая дева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ранник! На мужа худого иль глупого ты не походи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частье Зевес меж людей благородного ль, низкого ль ро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спределяет, кому пожелает, по собственной вол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То, что послал и тебе он, ты вытерпеть должен отваж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же, раз к нам сюда ты приходишь, в наш город и в край наш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ни в одежде нужды не увидишь, ни в чем-либо проч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несчастливцам мы встречным даем, о защите молящ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од тебе покажу. Назову и людей, в нем живущи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Городом этим и этой землею владеют феа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ерью я прихожусь Алкиною, высокому духом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ржится им у феаков могущество их и величь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, приказала подругам своим густокосы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ойте, подруги! Куда разбежались вы, мужа увидев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Можно ли было подумать, что враг между нами явился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средь живых человека такого ѕ и нет и не буд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бы в стране феакийских мужей дерзнул появи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целью враждебною: слишком нас любят бессмертные бог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мы живем, ото всех в стороне, у последних предел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Шумного моря, и редко нас кто из людей посещ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же стоит перед нами скиталец какой-то несчаст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жно его приютить: от Зевса приходит к нам кажд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нник и нищий. Хотя и немного дадим, но с любов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йте ж, подруги мои, поесть и попить чужеземц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0 И искупайте его на реке, где потише от ветр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ановились подруги, одна ободряя другую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месте затишном его посадили, как им приказа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ь Алкиноя, могучего сердцем, сама Навсик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щ и хитон перед ним положили, чтоб мог он одеть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Нежное масло в сосуде ему золотом перед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редложили в прекрасноструистой реке искупа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братился тогда Одиссей богоравный к служанка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аньте, прислужницы, так вот, подальше, чтоб сам себе мог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ечи от грязи отмыть и тело намазать блестящ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Маслом; давно уж оно моего не касалося те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перед вами я мыться не стану. Мне было бы стыд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ым стоять, очутившись средь девушек в косах прекрасных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. Они, удалившись, сказали царев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рпая воду из речки, отмыл Одиссей богорав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С тела всю грязь, у него покрывавшую плечи и спин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 головы своей счистил насевшую пену морску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он вымылся весь и намазался масл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и платье надел, что дала незамужняя дев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ла дочь Эгиоха Зевеса, Паллада Афин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Выше его и полнее на вид, с головы же спусти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удри густые, цветам гиацинта подобные вид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серебро позолотой блестящею кроет искус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стер, который обучен Гефестом и девой Афи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якому роду искусств и прелестные делает вещи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Прелестью так и Афина всего Одиссея покры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торону он отошел и сел на песок перед мор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ь красотою светясь. В изумлении дева гляде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к густокосым служанкам с такой обратилася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от что, подруги мои белорукие, я сообщу вам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Не против воли богов, Олимпом владеющих светл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 этот здесь очутился, средь богоподобных феак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показался сперва незначительным он человек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жу теперь, что похож на богов он, владеющих неб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такого, как он, получить мне супруга, котор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5 Здесь бы у нас обитал и охотно у нас бы осталс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йте, однако, подруги, поесть и попить чужеземцу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а. Охотно приказу они подчинил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д Одиссеем еду и питье поставили тотча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адно взялся за питье и еду Одиссей многостойкий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Очень давно ничего уж не ел, ничего и не пи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вая мысль между тем белорукой пришла Навсика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гладив, что постирала, в повозку белье уложи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пкокопытных впрягла в нее мулов, сама в нее ста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ободрить Одиссея стараясь, к нему обратилась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"Встань, чужеземец, и в город иди! Тебя провожу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дому отца Алкиноя разумного. Там ты увиди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маю я, наилучших, знатнейших людей из феак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как теперь поступи ѕ мне не кажешься ты неразумны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ремя, пока проезжать чрез поля и чрез нивы мы будем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0 Все это время за мулами вслед со служанками вмест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иди. А дорогу сама я указывать буд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 когда мы придем... Высокой стеной обнесен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той и другой стороны ѕ превосходная гавань, но суже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городу вход кораблями двухвостыми: справа и слев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Берег ими уставлен, и каждый из них под навес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круг Посейдонова храма прекрасного там у них площад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копаны в землю на ней для сиденья огромные камн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пасены там для черных судов всевозможные снасти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аруса, и канаты, и гладко скобленные вес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Ибо феакам нужны не колчаны, не крепкие лу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добны им корабли равнобокие, весла и мачты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уясь им, испытуют они гладь моря седог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ков враждебных хочу избежать я, чтоб в спину насмеш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не пустил кто-нибудь. Наглецов у нас много в народ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Кто-нибудь скажет из худших, меня повстречавши с тобо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там за странник, большой и красивый, идет с Навсикаей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его дева нашла? Не будет ли ей он супругом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он? Морскою ли бурею к нам занесенный из дальн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н человек? Ведь вблизи от себя мы не знаем народ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Или же бог к ней какой по молитвам ее неотступн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неба спустился и будет теперь обладать ею вечно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чше б, уехав отсюда, она себе мужа сыска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транах других. Оскорбляет жестоко она здесь феако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их и знатных, желавших ее получить себе в жены!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Так они скажут. Большим для меня это будет позор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негодованье и я бы пришла, поступи так другая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, имея и мать и отца, без согласья их ста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брак не вступивши открытый, иметь обращенье с мужчи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слово мое, чужеземец, исполни, чтоб скор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Мог тебе дать мой отец возможность домой вороти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ретишь ты близко к дороге священную рощу Афин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тополей. В ней источник струится, вокруг же лужай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у отца моего участок и сад плодонос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ышный: от города он на крик отстоит человек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В роще этой останься и жди там все время, поку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 прибыть мы успеем и в дом воротиться отцовс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дождись, чтоб достигли мы дома царя Алкино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 феаков отправься тогда и расспрашивай встреч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тебе к дому пройти Алкиноя, высокого сердце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Это нетрудно узнать, проводить без труда тебя смож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лый самый ребенок. Нигде у других ты феако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а такого не встретишь, как дом Алкиноя геро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тебя там строенья и двор в себя приму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пройди через залу мужскую и прямо направ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К матери нашей. Она пред огнем очага восседа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нкие нити прядущая цвета морского пурпур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ле высокой колонны. Рабыни ж работают сзад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сло отца моего пододвинуто к той же колонн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нем он сидит и вино, как бог бессмертный, вкушае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0 Мимо него ты пройдешь и обнимешь руками колен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ери нашей, чтоб радостный день возвращенья увиде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ро наставшим, хоть очень далек ты от родины мил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, скиталец, к тебе моя мать отнесется с внимань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ешь надеяться близких увидеть и снова верну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В дом благозданный к себе и в милую землю родную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ши, блестящим бичом она мулов хлестну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они за собою теченья оставили реч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лы равно хорошо и бежали и тихо шаг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ва правила ими, с умом их бичом подгоня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Чтобы за ними пешком поспевали подруги и странник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лнце меж тем уж зашло. Достигли они знаменит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ощи священной Афины. Там сел Одиссей богоравный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 и дочери Зевса великого начал молить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очь Эгиоха Зевеса, послушай меня, Атритона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Нынче хотя бы внемли, когда не вняла мне в то врем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сокрушал меня в море преславный Земли Колебател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й мне к феакам угодным прийти, возбуждающим жалость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 молясь. И его услыхала Афи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самолично пред ним не явилась; она опасалас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Брата отцова: упорно он гневом пылал к Одиссе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оподобному мужу, пока не достиг он отчизны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седьмая.</w:t>
      </w:r>
    </w:p>
    <w:p>
      <w:pPr>
        <w:pStyle w:val="HTM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>
          <w:b w:val="false"/>
          <w:bCs w:val="false"/>
          <w:sz w:val="20"/>
        </w:rPr>
        <w:t>ПЕСНЬ СЕДЬМАЯ.</w:t>
      </w:r>
    </w:p>
    <w:p>
      <w:pPr>
        <w:pStyle w:val="HTM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божественный, стойкий в беде Одиссей там мол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а мулов меж тем Навсикаю доставила в город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ного дома достигнув отца своего Алкино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ановилась в воротах она, и тотчас окружи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Братья ее, на бессмертных похожие. Выпрягши мул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яли с повозки белье и внесли во внутренность дом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Навсикая в покой свой пошла. Разожжен был огонь та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ничной Евримедусой, старухой, рабой из Анейр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авнее время ее на судах привезли, из добыч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В дар отобрав Алкиною: ведь всею страною феако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управлял, и народ подчинялся ему, словно бог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вримедусой была Навсикая воспитана в дом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и огонь разводила она и носила ей ужи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л между тем Одиссей и направился в город. Афина,</w:t>
      </w:r>
    </w:p>
    <w:p>
      <w:pPr>
        <w:pStyle w:val="HTML"/>
        <w:rPr/>
      </w:pPr>
      <w:r>
        <w:rPr/>
        <w:t>15 Об Одиссее заботясь, в густом его облаке скры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кто-нибудь из феаков отважливых, с ним повстречавш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оскорбил его словом, не стал бы выспрашивать, кто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успел он вступить в пленительный город феак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ла навстречу ему совоокая дева Афин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Девушке юной, несущей кувшин, уподобившись вид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а пред ним ѕ и ее вопросил Одиссей богорав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 проводила б меня ты, дитя мое, в дом Алкиноя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а, который над всеми людьми в этом властвует крае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нник я, много несчастий в пути претерпевший; сюда я</w:t>
      </w:r>
    </w:p>
    <w:p>
      <w:pPr>
        <w:pStyle w:val="HTML"/>
        <w:rPr/>
      </w:pPr>
      <w:r>
        <w:rPr/>
        <w:t>25 Прибыл из дальней земли; и здесь никого я не зна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у вас в городе этом и в этой стране обитает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твечала ему совоокая дева Афин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ом, о котором спросил ты, отец чужеземец, сейчас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покажу: в соседстве живет мой отец безупречны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В полном молчаньи иди. Я дорогу указывать буд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же на встречных людей не гляди и не делай вопрос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не любят у нас иноземных людей и враждеб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олодно их принимают, кто прибыл из стран чужедаль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корабли полагаясь свои быстролетные, бездн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Моря они испытуют, ѕ им дал это бог Земледержец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ы у них корабли, подобны крылу или мысл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чив, пошла впереди Одиссея Паллада Афи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шагая. А следом за ней Одиссей богорав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между славных судами феаков никто не заметил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Как через город он шел. Это сделала дева Афи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осах прекрасных, богиня могучая: скрыла чудес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облаке темном его, всем сердцем любя Одисс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ел Одиссей и дивился на пристани их с корабля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 просторные площади их, на высокие стен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Крепким везде частоколом снабженные, ѕ диво для взоров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пришли они к славному дому царев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ачала говорить совоокая дева Афин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от тебе дом тот, отец чужеземец, который велел т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указать. Ты увидишь царей там, питомцев Зевеса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Пир пируют они. Войди к ним вовнутрь и боязнь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а себе не смущай: наиболе во всяческом дел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успевает смельчак, если даже пришел издале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всего подойди к госпоже, как в столовую вступи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я ее Арета; от предков она происходи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Тех же, которые мужа ее Алкиноя род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всего родили Навсифоя Земли Колебате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ерибея, средь жен наиболе прекрасная вид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ая младшая дочь отважного Евримедонт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вшего в давнее время властителем буйных гигантов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Но погубил он народ нечестивый, а также себя с н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ней Посейдон сочетался и сына родил Навсифо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хом высокого. Царствовал он над народом феак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 Навсифоя-царя родились Рексенор с Алкино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Рексенор, не имев сыновей, после краткого брак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Был Аполлоном застрелен, оставивши дочь лишь Арет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. Ее Алкиной супругою сделал свое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читал, как нигде не была почитаема в мир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а, в мужнином доме ведущая ныне хозяйств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почиталась она и теперь почитается так 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 Милыми всеми своими детьми и самим Алкино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и народом, который глядит на нее, как на бог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ружно приветствуя всюду, когда ее в городе встрет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бо она и сама умом не бедна благород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асковым словом Арета и споры мужей разрешае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Если, скиталец, к тебе отнесется Арета с внимань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ешь надеяться близких увидеть и снова верну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благозданный к себе и в милую землю родную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, отошла совоокая дева Афи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беспокойному морю, покинувши остров прелестны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До Марафона дойдя и до улиц широких афинск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рочный дом Ерехтея богиня вошла. Одиссей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славному дому пошел Алкиноя. Пред медным порог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ановившися, долго стоял он, охвачен волненьем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был сиянием ярким подобен луне или солнц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Дом высокий царя Алкиноя, отважного дух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ены из меди блестящей тянулись и справа и слев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нутрь от порога. А сверху карниз пробегал темносин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ери из золота вход в крепкозданный дворец запир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серебра косяки на медном пороге стоял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Притолка ѕ из серебра, а дверное кольцо ѕ золото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ле дверей по бокам собаки стояли. Искус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серебра и из золота их Гефест изготов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дворец стерегли Алкиноя, высокого дух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и бессмертны они и бесстаростны в вечные век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В доме самом вдоль стены, прислоненные к ней, непрерыв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сла внутрь от порога тянулись: на них покрыва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ягко-пушистые были наброшены ѕ женщин рабо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реслах этих обычно вожди восседали феак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ли и пили обильно, ни в чем недостатка не вид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Юноши там золотые стояли на прочных подножья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ждый в руке поднимал по пылавшему факелу, яр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мнаты дома в ночной темноте для гостей освещ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 его пятьдесят находилося женщин-невольниц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 золотое зерно жерновами мололи ручным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Пряжу пряли другие и ткани прекрасные тк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сно одна близ другой, как высокого тополя лист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плотно сработанной ткани струилося жидкое мас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между всеми мужами феаки блистают искусств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морю быстрый корабль направлять, так и жены искусн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Более прочих в тканье: одарила их щедро Афи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ньем прекрасных работ рукодельных и разумом светл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д у ворот вне двора простирался огромный, в четыр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ия пространством; со всех он сторон огражден был забор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жество в этом саду деревьев росло плодоносных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Груш, гранатных деревьев, с плодами блестящими яблон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дкие фиги дающих смоковниц и маслин роскош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ь то зима или лето, всегда там плоды на деревьях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у им порчи и нету конца; постоянно там ве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плый Зефир,. зарождая одни, наливая други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0 Груша за грушей там зреет, за яблоком ѕ яблоко, смокв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дом за смоквой, за гроздьями вслед поспевают други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льше, за садом, насажен там был виноградник богат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части одной на открытой для солнца и ровной площадк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здья сушились, а в части другой виноград собира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Там уж давили его, там едва только он налива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бросивши цвет, а уж там начинал и темнеть из-под низ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лед за последней грядой виноградной тянулись ряд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огородные грядки со всякою овощью пыш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а там источника было. Один растекался по сад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Весь орошая его, а другой ко дворцу устремля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-под порога двора. Там граждане черпали вод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изобильно богами был дом одарен Алкино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го на месте стоял Одиссей в изумленьи велик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на все с изумлением он нагляделся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Быстро шагнув чрез порог, вошел он во внутренность дом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феакийских вождей и советников в сборе заста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оркому Аргоубийце творили они возлиянь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он идущими спать всегда призываем последн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ым шагом пошел через дом Одиссей многостойки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Облаком скрытый, которым его окружила Аф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ямо к Арете направился он и к царю Алкин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нял руками колени Ареты, и в это мгновень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ом божественный мрак, облекавший его, расступ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немели вокруг, пред собою увидевши муж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И изумлялися, глядя. А он говорил, умоля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очь Рексенора, подобного богу, внемли мне, Арета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страдав, я к царю, я к коленям твоим прибега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вашим гостям на пиру! Да пошлют им бессмертные бог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ное счастье на долгие дни, да наследуют де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Все их имущество с частью почетной, им данной народ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, помогите, молю вас, домой мне скорей воротитьс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давно уж от близких вдали страданья терплю я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, подошел к очагу он и сел там на пепе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ле огня. В глубочайшем молчаньи сидели феак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Заговорил наконец старик Ехеней благород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остальных феакийских мужей превышал он год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ыт имел и богатый и долгий, блистал красноречь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брых намерений полный, сказал Ехеней пред собранье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хорошо, Алкиной, и совсем неприлично, чтоб странни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В пепле сидел очага твоего на земле перед нам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и же медлят вокруг, приказаний твоих ожид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его подними, пригласи в среброгвоздное крес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нника сесть, а глашатаю дай приказанье в кратер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ду с вином замешать, чтоб могли мы свершить возлиянь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 Зевсу, который сопутствует всем, о защите молящ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лючница ж пусть чужеземцу поужинать даст из запасов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и слова услыхав, Алкиноя священная си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ку взяла Одиссея разумного с выдумкой хитро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ть принудив с очага, усадила в блестящее кресл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0 Храброму Лаодаманту велев уступить ему место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ядом сидевшему с ним, наиболе любимому сын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прекрасный кувшин золотой с рукомойной вод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азе серебряном был перед ним установлен служанк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я умывания. После расставила стол она гладки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Хлеб перед ним положила почтенная ключница, мн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ушаний разных прибавив, охотно их дав из запас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взялся за еду и питье Одиссей многостой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нику после того Алкиноева сила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оду в кратере с вином замешай, Понтоной, и сейчас 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Чашами всех обнеси, чтоб могли мы свершить возлиянь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у, который сопутствует всем, о защите молящи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замешал Понтоной вина медосладкого тотчас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 им по чаше поднес, возлиянье свершая из кажд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возлиянье свершили и выпили, сколько хотелос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С речью к ним Алкиной обратился и вот что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К вам мое слово, вожди и советчики славных феаков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скажу то я, к чему меня дух мой в груди побужд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чился пир наш. Теперь на покой по домам разойдите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втра же утром, сюда и других пригласивши старейшин,</w:t>
      </w:r>
    </w:p>
    <w:p>
      <w:pPr>
        <w:pStyle w:val="HTML"/>
        <w:rPr/>
      </w:pPr>
      <w:r>
        <w:rPr/>
        <w:t>190 Гостя мы станем в дворце угощать и прекрасные жертв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же богам принесем, а потом нам пора и подума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чужеземцу отсюда без лишних трудов и страдан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опровождении нашем вернуться в родимую земл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ро и радостно, как бы оттуда он ни был далеко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Чтобы во время пути ни печали, ни зла он не встрет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чем в край свой родной не вернется. А там уж пуска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ностью вытерпит все, что судьба и зловещие прях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пряли с нитью ему, когда родила его матер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 кто из бессмертных под видом его посетил нас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То очевидно, что боги замыслили новое что-т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бо они нам обычно являются в собственном вид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ждый раз, как мы славные им гекатомбы принос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же пируют, где мы, и с нами совместно садя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же когда и отдельно идущий им встретится путник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Вида они своего не скрывают пред ним, ибо очен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и мы им, как циклопы, как дикое племя гигантов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Алкиною в ответ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Прочь отгони эту мысль, Алкиной! Я и видом и рост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на бессмертных богов, обладающих небом широки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0 А на обычных людей похожу, рожденных для смерт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меж бессчастных людей, которых вам знать приходило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одного, с кем бы я поравняться не мог в испытанья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же больше других я бы мог рассказать о несчастья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их всех перенес я по воле богов олимпийски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Как ни скорблю я, однако, но дайте, прошу вас, поесть м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подлей ничего, чем наш ненавистный желудок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очешь ѕ не хочешь, а помнить велит о себе он упор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бы ни мучился кто, как бы сердце его ни страда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 и я вот: как сердцем страдаю! А он непрестан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Просит еды и питья и меня забывать заставля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, что вытерпел я, и желает себя лишь наполн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ас прошу я не медлить и завтра, как утро настан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милую землю родную доставить меня, несчастливц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терпел я, но пусть и погибну я, лишь бы увиде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Мне достоянье мое, и рабов, и дом мой высокий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о одобрив его, согласилися все, что в отчизн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жно его проводить, ибо все справедливо сказа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в богам возлиянье и выпивши, сколько хотело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поднялись и для сна по жилищам своим разошли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В зале, однако, остался сидеть Одиссей богорав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ядом с ним ѕ Алкиной, подобный богам, и Аре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ю между тем со стола посуду убрали служан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белорукая так начала говорить с ним Аре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взглянула царица на платье ѕ и сразу узна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Плащ и хитон, что сама соткала со служанками вмест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братилась она к Одиссею со словом крылаты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от что прежде всего у тебя, чужеземец, спрошу 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ты? Откуда ты родом? И кто тебе дал это платье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говорил ведь, что прибыл сюда, потерпевши крушенье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И, отвечая Арете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Трудно подробно тебе обо всем рассказать мне, цариц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ишком уж много я бед претерпел от богов Уранид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ж тебе я скажу, что спросила и хочешь узнать т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ть Огигия-остров средь моря, далеко отсюд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5 Там обитает Атлантова дочь, кознодейка Калипс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осах прекрасных богиня ужасная. С нею общень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из богов не имеет никто, ни из смертнорожден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меня, несчастливца, привел к очагу ее дом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 враждебный. Блистающей молнией быстрый корабль м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Надвое Зевс расколол посреди винно-чермного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у меня остальные товарищи в море погиб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е, за киль ухватясь корабля двоехвостого, девя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ней там носился. В десятый к Огигии-острову бог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чью пригнали меня, где та обитает Калипс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В косах прекрасных богиня ужасная. Ею радуш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нят я был, и любим, и кормим. Она обеща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ть бессмертным меня и бесстаростным в вечные ве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ха, однако, в груди у меня не склонила богин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мь непрерывно я пробыл там лет, орошая слеза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0 Платье нетленное, мне подаренное нимфой Калипс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же как год и восьмой, приближаясь, пришел к на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 мне она приказала домой отправляться, ѕ не зна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а ль приказ получила, сама ль изменилася в мыслях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пкий велела мне плот приготовить, снабдила обиль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Пищей и сладким напитком, одела в нетленное плат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тер потом мне попутный послала, не вредный и мяг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ыл семнадцать я дней, свой путь по волнам соверша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восемнадцатый день показались тенистые гор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ашего края. И мне, несчастливцу, великая радо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Сердце объяла. Но много еще предстояло мне гор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ретить: его на меня обрушил Земли Колебател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городил мне дорогу, подняв бушевавшие ветр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ре вокруг возмутил несказанно, никак не дозволи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на плоту меня волны терпели, стенавшего тяжк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Буря мой плот наконец раскидала по бревнам. Одна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плавь перерезал я эту пучину морскую, докол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вашей земле не пригнали, неся меня, волны и ветер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одолели б меня, когда б выходил я на суш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лны прибоя, ударив о скалы и гибельный берег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Если бы, вынырнув в бок, не поплыл я, покамест до реч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добрался. Показалось мне место удобным. Свобод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о оно и от скал и давало защиту от ветр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берегу я упал, набираяся сил. С наступлень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чи бессмертной ушел я от Зевсом питаемой реч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В сторону, в частом кустарнике лег и глубоко зары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листья. И сон на меня божество излило бесконеч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лым печалуясь сердцем, зарывшись в увядшие листь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ал я всю ночь напролет до зари и с зари до полудн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лнце к закату склонилось, и сон меня сладкий оставил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Тут на морском берегу я заметил игравших служано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ери милой твоей, и ее между них, как богин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ей я с мольбою прибег. Так мудро она поступи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и подумать никто бы не мог, что при встрече поступи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вушка столь молодая. Всегда молодежь неразумн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Пищи она мне дала и вина искрометного ввол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искупала в реке, и эту дала мне одежд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оть и с печалью в груди ѕ всю правду тебе рассказал 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тогда Алкиной, отвечая, сказал Одиссе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хорошо это очень придумала дочь моя, странник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Что со служанками вместе тотчас тебя следовать в дом наш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ригласила. Ведь к первой ты с просьбою к ней обратилс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И ответил ему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т, герой, не сердись на невинную деву за эт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и велела она идти со служанками вмест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Только я сам отказался: мне было и стыдно и страшно,</w:t>
      </w:r>
    </w:p>
    <w:p>
      <w:pPr>
        <w:pStyle w:val="HTML"/>
        <w:rPr/>
      </w:pPr>
      <w:r>
        <w:rPr>
          <w:rFonts w:eastAsia="Arial" w:cs="Arial" w:ascii="Arial" w:hAnsi="Arial"/>
        </w:rPr>
        <w:t xml:space="preserve">        </w:t>
      </w:r>
      <w:r>
        <w:rPr/>
        <w:t>Как бы ты, вместе увидевши нас, не разгневался сердц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нев легко на земле впадаем мы, племя людско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тогда Алкиной, отвечая, сказал Одиссе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ранник, в груди у меня совсем не такое уж сердц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0 Чтоб по-пустому сердиться. Во всем предпочтительней мер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 ѕ Зевс, мой отец, Аполлон и Паллада Афина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такой, как ты есть, и взглядов таких же, как сам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ь мою взял ты и зятем моим называться бы нача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оставаясь! А я тебе дом и имущество дал б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Если б ты волей остался. Держать же тебя против во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не посмеет никто: прогневили бы Зевса мы эт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вой же отъезд назначаю на завтра, чтоб знал ты об эт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чно. Ты будешь лежать себе, сном покоренный глубок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ши же будут грести по спокойному морю, докол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Ты не приедешь в отчизну и дом иль куда пожела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ь это дальше гораздо, чем даже Евбея, котор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отдаленней страны, по рассказам товарищей наш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евших остров, когда с белокурым они Радамант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ития, сына Земли, посетившим, там побыва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Путь по глубокому морю они без труда соверш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утки одни, до Евбеи доплыв и назад воротивш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коре увидишь ты сам, как мои корабли быстроходн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гребцы по волнам ударяют лопатками весел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. И в радость пришел Одиссей многостойки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Жарко моляся, воззвал он, и слово сказал, и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евс, наш родитель! О, если бы все, что сказал Алкиной мн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и исполнил! Была бы ему на земле хлебодар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угасимая слава. А я бы домой воротился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диссей с Алкиноем вели меж собой разговор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Велено было меж тем белорукой Аретой служанка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ени для гостя кровать принести, из подушек красив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рпурных ложе устроить, покрыть это ложе ковр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ерху пушистым застлать одеялом, чтоб им покрыва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факелом ярким в руках поспешили рабыни из зал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0 Быстро на прочной кровати постель для него постел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подошли и приветливо гостю сказал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ранник, иди почивать! Постель для тебя уж готов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остно было ему идти, чтоб предаться пок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тдыхал многостойкий в беде Одиссей богорав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5 Под колоннадою гулко звучащей, в сверленой посте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Алкиной же в покоях высокого дома улег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с госпожою супругой делил и кровать и постель он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восьмая.</w:t>
      </w:r>
    </w:p>
    <w:p>
      <w:pPr>
        <w:pStyle w:val="HTM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>
          <w:b w:val="false"/>
          <w:bCs w:val="false"/>
          <w:sz w:val="20"/>
        </w:rPr>
        <w:t>ПЕСНЬ ВОСЬМАЯ.</w:t>
      </w:r>
    </w:p>
    <w:p>
      <w:pPr>
        <w:pStyle w:val="HTM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о рожденная вышла из тьмы розоперст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ла с постели своей Алкиноя священная си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л и потомок богов Одиссей, городов разрушитель.</w:t>
      </w:r>
    </w:p>
    <w:p>
      <w:pPr>
        <w:pStyle w:val="HTML"/>
        <w:rPr/>
      </w:pPr>
      <w:r>
        <w:rPr>
          <w:rFonts w:eastAsia="Arial" w:cs="Arial" w:ascii="Arial" w:hAnsi="Arial"/>
        </w:rPr>
        <w:t xml:space="preserve">        </w:t>
      </w:r>
      <w:r>
        <w:rPr/>
        <w:t>Гостя тотчас повела Алкиноя священная си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К площади, где невдали корабли находились феак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месту пришедши, уселись на гладко отесанных камня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ядом друг с другом. Паллада ж Афина пошла через город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ника образ приняв при царе Алкиное разумн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мыслях имея своих возвращенье домой Одиссе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Остановившись пред каждым, Афина ему говори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у же, скорее, вожди и советники славных феаков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собирайтесь на площадь, чтоб там чужеземца послуш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недавно он в дом Алкиноя разумного прибы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терпев в море крушенье. Бессмертным подобен он видом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Так возбудила она любопытство и рвение в кажд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тные быстро сошлись, заполняя сиденья и площад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граждан пришло в изумленье большое, увиде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разумного сына Лаэрта. Афина изли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выразимую прелесть на плечи и голову гост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Сделала выше его и полнее на вид, чтоб миле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 он собравшимся всем феакийским мужам, чтоб внушил 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х и почтенье к себе, чтоб во всех одержал он побе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грах, в которых они испытать Одиссея хоте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сошлись и толпа собралася больша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С речью к ним Алкиной обратился и вот что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К вам мое слово, вожди и советчики славных феаков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скажу то я, к чему меня дух мой в груди побужд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т вот странник, ѕ а кто он, не знаю, ѕ в скитаниях прибы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мой сюда из восточных иль западных стран иноземны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Просит отправки домой и срок умоляет назнач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, как всегда, переезд ему этот охотно устрои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никого и не будет такого, кто, в дом мой пришед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го б у нас в ожиданьи сидел, об отъезде тоску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стим же черный корабль, отправляемый плавать впервы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В море священное. Юношей двух и еще пятьдесят к н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берем в целом народе, кто всех наиболе надеже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ни пусть свои весла привяжут к уключинам, сами ж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йдут и, в дом наш пришедши, заботу приложат, чтоб быстр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равить обед, а уж я в изобильи всего приготовл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Юношам это я сделать даю приказанье. Другие ж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вы, цари-скиптроносцы, в прекрасный дворец мой придит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угостим мы радушно прибывшего к нам чужестранц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от кого пусть отказа не будет. На пир позовит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Демодока, певца. Бог дал ему сердце нам песн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Радовать, как бы о чем ему петь ни велело желань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 и пошел. А следом за ним скиптроносц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ник пошел за певцом, Демодоком божественным. Дво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бранных юношей, с ними других пятьдесят, как веле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берегу быстро пошли всегда беспокойного мор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К морю и к ждавшему их кораблю подошли они скор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винули прежде всего корабль на глубокую вод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чту потом со снастями на черный корабль улож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кожаным кольцам уключин приладили крепкие вес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полагается все, и потом паруса распустил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В месте глубоком корабль укрепили. Все это окончи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дому большому пошли Алкиноя, разумного дух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и заполнили двор, колоннады и комнаты дом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собрались во дворец ѕ и старые и молоды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пиру велел Алкиной двенадцать баранов зарезат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Восемь свиней белозубых и пару быков тяжконог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жу содрали, рассекли и пир приготовили пыш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 дорогого певца привел в это время глашата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за его возлюбила, но злом и добром одари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ренья лишила его, но дала ему сладкие песн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Кресло ему Понтоной среброгвоздное в зале постави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ереди пировавших, придвинув к высокой колонн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д головою его на гвозде он повесил форминг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вонкую, давши слепцу до нее прикоснуться рук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ле поставил корзину прекрасную, стол пододвинув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 Рядом же ѕ кубок, чтоб пил, как только он духом захоч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ки немедленно к пище готовой они протяну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желанье питья и еды утол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за внушила певцу пропеть им сказанье из ря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сен, молва о которых до самых небес достига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Пел он о ссоре царя Одиссея с Пелеевым сын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, на пиршестве пышном бессмертных, неистово об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жду собой разругались; владыка ж мужей Агамемн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 был безмерно, что ссора меж лучших возникла ахейцев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меньем добрым была эта ссора: в Пифоне священн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Так ему Феб предсказал, когда чрез порог перешел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менный с целью спросить оракула: бедствий нача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 в это время как раз накатил на троян и ахейц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про это и пел знаменитый певец. Свой широк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рпурный плащ Одиссей, мускулистыми взявши рукам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Сдвинул чрез голову вниз и лицо в нем прекрасное спрят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ыдно было ему проливать пред феаками слез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ждый раз, лишь кончал певец тот божественный пен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щ спускал Одиссей с головы своей, вытерев слез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ашу двуручную брал и творил возлиянье бессмертны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Только, однако, опять начинал он и знатные гост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ть побуждали его, восторгаясь прекрасною песней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вздыхал Одиссей, плащом с головою покрывш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рытыми слезы его для всех остальных оставал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один Алкиной те слезы заметил и видел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Сидя вблизи от него и вздохи тяжелые слыш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веслолюбивым феакам тотчас обратился он с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К вам мое слово, вожди и советчики славных феаков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х свой насытили мы для всех одинаковым пир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формингою звонкой, цветущею спутницей пир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Выйдем отсюда теперь, к состязаньям различным приступ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чужестранец, домой воротившись к друзьям своим мил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г рассказать им, насколько мы всех остальных превосход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бое кулачном, в прыжках, в борьбе и стремительном бег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 и пошел. А следом за ним остальны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Вестник повесил на гвоздь формингу певца Демодок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руку взял Демодока и вывел его из столов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й же дорогою вел он его, какой и други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тные шли феакийцы, желавшие игры увиде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ни к площади шли. А за ними народ несчислим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Следом валил. И тогда благородные юноши вст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ли и вышли вперед Акроней, Окиал с Елатре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дом Навтей и Примней, за ними Понтей с Анхиал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Анабесиней и Прорей, Фоон с Еретме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Амфиал, Полинеем, Тектоновым сыном, рожденны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Вышел еще Евриал Навболид, с людобойцем Арес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хожий; и видом и ростом он всех превышал феакийц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Лаодамантом одним он ни тем, ни другим не равня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состязание вышли и трое сынов Алкино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аодамант, Клитоней, подобный бессмертным, и Гали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0 Было объявлено первым из всех состязание в бег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г с черты начался. И бросились все они раз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 равнине помчались стремительно, пыль подним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ноги был быстроходнее всех Клитоней безупреч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без отдыха мулы проходят под плугом по пашн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Ровно настолько других обогнал он и сзади ост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ли другие потом на борьбу, приносящую му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ней победил Евриал, превзошедший искусством и лучш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рыганьи взял Амфиал преимущество перед други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искометаньи искуснее всех Елатрей оказал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В бое кулачном же ѕ Лаодамант, Алкиноем рожден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насытили все они играми сердц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аодамант, Алкиноем рожденный, к ним так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просим-ка с вами, друзья, чужестранца, в каких состязанья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ытен он и умел. Ведь ростом совсем он не низок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Голени, бедра и руки над ними исполнены сил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ея его мускулиста, и сила как будто больш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годами не стар он, лишь бедами сломлен больши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маю я, ничего не бывает зловреднее мор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ого крепкого мужа способно оно обессилить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Так он сказал. Евриал, ему отвечая,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Лаодамант! Весьма произнес ты разумное слов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гостю сам подойди и свое предложение сделай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блестный сын Алкиноя едва только это услыша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ел, и встал в середине, и так Одиссею про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"Ну-ка, отец чужеземец, вступи-ка и ты в состязан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искусен в каком. А должен бы быть ты искусе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дь на земле человеку дает наибольшую слав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, что ногами своими свершает он или рук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йди, себя покажи и рассей в своем духе печали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Твой ведь отъезд уж теперь недалек. Корабль быстроход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воду с берега спущен, товарищи наши готовы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отвечая ему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Лаодамант, не в насмешку ль вы мне предлагаете это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состязанья в уме у меня, а труды и страданья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Все, что в таком изобильи пришлось претерпеть мне досел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же здесь, вот на этом собраньи, тоскуя сижу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 возвращеньи домой и царя и народ умоля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ямо в лицо насмехаясь, сказал Евриал Одиссе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т, чужестранец, тебя не сравнил бы я с мужем, искус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В играх, которых так много везде у людей существует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похож ты на мужа, который моря объезжа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многовесельном судне во главе мореходцев-торговце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, продав свой товар и опять корабли нагрузи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нажить барыша. На борца же совсем не похож ты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 Грозно взглянув на него, отвеч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хорошо ты сказал! Человек нечестивый ты, видн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и не всякого всем наделяют. Не все обладаю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красноречьем, и видом прекрасным, и разумом мудр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виду иной человек совершенно как будто ничтожен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0 Слову ж его божество придает несказанную прелесть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 он словами внушает восторг, говорит без запин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ягко, почтительно. Каждый его на собраньи замет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е все на него, повстречавшись, глядят, как на бог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богом бессмертным другой совершенно наружностью сходен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Прелести ж бедное слово его никакой не име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и с тобою: наружностью ты выдаешься меж все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чше и бог бы тебя не создал. Но разумом скуде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х мне в груди взволновал ты своей непристойною реч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, не безопытен я в состязаньях, как ты утверждаеш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Думаю я, что на них между первыми был я в то врем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еще мог полагаться на юность свою и на ру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ж ослаб я от бед и скорбей. Претерпел я нема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битвах жестоких с врагами, в волнах разъяренного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е и так, столько бед претерпев, в состязанье вступаю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Язвенно слово твое. Разжег ты меня этим словом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, поднялся и, плаща не снимая, огром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иск рукою схватил, тяжелее намного и толщ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иска, которым пред тем состязались феаки друг с друг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размахавши, его запустил мускулистой руко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Камень, жужжа, полетел. Полет его страшный услыша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самой присели земле длинновеслые мужи феа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ные дети морей. Из руки его вылетев быстр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иск далеко за другими упал. Уподобившись муж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ком отметила место Афина и так объявил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"Даже слепой отличил бы на ощупь твой знак, чужестранец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бо лежит он не в куче средь всех остальных, а горазд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льше их всех. Ободрись! За тобою осталась победа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, как ты, или дальше никто из феаков не бросит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а Афина, и радость взяла Одиссе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Что на собраньи нашелся товарищ, к нему благосклон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сердце сделалось легче, и так продолжал говорить он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Юноши, прежде добросьте до этого диска: а след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шу другой я, и так же далеко; быть может, и дальш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и других приглашаю к другим состязаньям, котор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Только их дух пожелает. Уж больно я вами рассержен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г ли, борьба ли, кулачный ли бой ѕ на все я согласен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Лаодамантом одним я ни в чем состязаться не стан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ведь хозяин он мне: кто станет с хозяином биться.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жен быть дураком, ни на что человеком не год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0 Тот, кто в чужой стороне хозяину сделает вызо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состязанье: себе самому только вред принесет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остальных же на всех я пойду, никого не отвергн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ждого рад я при встрече познать и себя испытать с н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ни есть средь мужей состязаний, не плох ни в одном 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Руки недурно мои полированным луком владеют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других поражу я противника острой стрел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уще врагов, хоть кругом бы и очень товарищей мн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о и меткую каждый стрелу на врага бы нацел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ком один Филоктет меня побеждал неизмен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Под Илионом, когда мы, ахейцы, в стрельбе состязались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же до прочих, то лучше меня никого, полага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теперь между смертных людей, кто питается хлеб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тив же прежних людей я бороться никак не посмел бы 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тив Геракла иль против Еврита, царя Эхали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Луком не раз состязались они и с самими бог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почему и погиб великий Еврит, не достигну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рости в доме своем; умертвил Аполлон его ѕ в гнев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его вызвать посмел он в стрельбе состязаться из лу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льше могу я достигнуть копьем, чем иные стрело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Только боюсь, чтоб ногами меня кто-нибудь из феако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бедил: истощили меня не совсем, как обыч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рые волны морские: не всю ведь дорогу продела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корабле я сюда. И члены мои ослабел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. Молчанье глубокое все сохраня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Только один Алкиной, ему отвечая,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ранник, сказать ничего нам обидного ты не жела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лишь присущую хочешь тебе показать добродете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неве, что этот вот муж тебя оскорбил пред собрань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, добродетели, странник, твоей ни один не оспори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Слово умеющий молвить, согласное с здравым рассудк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слушай слово теперь и мое, чтоб мужам благородн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г ты его повторить, когда, со своею супруг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о своими детьми у себя беззаботно пиру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 добродетелях вспомнишь, какие Зевес-промыслител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5 Издавна, с самых еще отцовских времен, даровал на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ни в кулачном бою, ни в борьбе далеко не отлич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ноги быстры зато, мореходцы же ѕ первые в ми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юбим всем сердцем пиры, хороводные пляски, кифар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анны горячие, смену одежды и мягкое лож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Ну-ка, идите сюда, танцовщики лучшие на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ю искусство свое покажите, чтоб, в дом свой вернувш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г он друзьям рассказать, насколько мы всех превосход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лаваньи по морю, в ног быстроте и в пеньи и в пляск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я Демодока же пусть кто-нибудь за формингою сходи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Звонкою ѕ где-то она у меня здесь находится в дом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Алкиной боговидный сказал, и тотчас же глашата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царскому дому пошел и с полой вернулся форминг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спорядители, девять числом, избранцы народ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ли. Для игрища все приготавливать было их дел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0 Выровняв место, они от площадки народ оттесн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ник пришел между тем и принес Демодоку форминг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вонкую. Вышел певец в середину. Его окруж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Юноши в первой поре возмужалости, ловкие в пляска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 площадке священной затопали враз. Одиссей 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Взглядом следил, как их ноги мелькали, и духом див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 играл на форминге и голосом начал прекрасн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ть, как слюбились Арес с Афродитой красивовеночн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они в доме Гефеста в любви сопряглися впервы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йно; Арес, ей немало даров подарив, обесчести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Ложе Гефеста-владыки. Тотчас Гелиос к нему с вестью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Этой явился, ѕ он видел, как те, обнимаясь, леж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услышал Гефест это боль приносящее слов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узню к себе он пошел, на обоих замыслив худо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наковальню на плаху поставивши, выковал се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Нерасторжимые, чтобы их крепко держали, поймавш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итрый окончивши труд и злобой к Аресу пыл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пальню к себе он пошел, где ложе его находило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жки кровати вокруг отовсюду опутал сетя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 потолка эти сети спустил паутиною тонк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Так что не только никто из людей увидать их не мог б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и из вечных богов, ѕ до того их искусно скова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и тончайшие сети вкруг ложа коварно раскину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л он вид, что на Лемнос отправился, в тот благоздан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од, который меж всех он земель наиболее люби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Не был слеп, следя за Гефестом, Арес златокудр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что прочь удалился Гефест, знаменитый художник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направил Арес шаги свои к дому Гефест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аждая страстно любви Кифереи красивовеноч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 лишь недавно вернулась домой от родителя Зевс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И, отдыхая, сидела. Вошел он во внутренность дом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руку взял Афродиту, по имени назвал и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илая, ляжем в постель, насладимся с тобою любовью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у ведь дома Гефеста. Вершины Олимпа покину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синтиям грубоголосым на Лемнос отправился муж твой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Так ей сказал он. И с радостью с ним улеглась Афроди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ежа в постели, заснули они напоследок. Внезап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нкие сети Гефеста с такой охватили их сил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ни подняться они не могли, ни двинуться член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они поняли оба, что бегство для них невозможн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Близко пред ними предстал знаменитый хромец обеног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чем в Лемнос прибыть, с дороги домой он верну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орко следивший за всем Гелиос известил его тотча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лым печалуясь сердцем, вбежал во дворец он поспеш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ановился в дверях, охваченный яростью дик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И завопил во весь голос, богов созывая бессмертных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евс, наш родитель, и все вы, блаженные, вечные бог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посмотрите на это смешное и гнусное дело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постоянно бесчестит меня, хромоногого, Зевс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ь, Афродита-жена, как бесстыдного любит Ареса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0 Он крепконог и прекрасен на вид, а я хромоног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свет родился. Однако виновен-то в этом не я же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родителей двое, родившие так меня на св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посмотрите, как оба, любовно обнявшись друг с друг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ят на постели моей! Как горько смотреть мне на это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Но я надеюсь, что больше им так уж лежать не приде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ни любили б друг друга. Пройдет у них скоро охота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ут теперь их держать здесь искусные сети, докол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целиком не отдаст мне родитель супруги подарк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ю врученных ему за бесстыдную женщину эту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Дочь хоть прекрасна его, но как же разнуздана нравом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Во дворец меднозданный собралися бог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пришел Посейдон-земледержец, пришел и владык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еб Аполлон дальнострельный, пришел и Гермес-благодавец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до богинь, то они из стыдливости дома остали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Вечные боги, податели благ, столпились у вхо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х овладел неугасный блаженными всеми бог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увидали они, что Гефест смастерил многоум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е один говорил, поглядев на стоявшего ряд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лое не в прок. Над проворством тут медленность верх одержа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Как ни хромает Гефест, но поймал он Ареса, котор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быстротой превосходит богов, на Олимпе живущ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т он искусством ѕ и вот с него пеня за брак оскорбленный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меж собою вели разговоры бессмертные бог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ов сын, Аполлон-повелитель, Гермесу про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"Ну-ка, скажи, сын Зевса, Гермес, Благодавец, Вожат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желал ли бы ты, даже крепкой окутанный сет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на постели лежать с золотой Афродитою рядом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ргоубийца-вожатый тотчас Аполлону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Если бы это случилось, о царь Аполлон дальнострельный, ѕ</w:t>
      </w:r>
    </w:p>
    <w:p>
      <w:pPr>
        <w:pStyle w:val="HTML"/>
        <w:rPr/>
      </w:pPr>
      <w:r>
        <w:rPr/>
        <w:t>340 Пусть бы опутан я был хоть бы втрое крепчайшею сетью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бы хоть все на меня вы глядели богини и боги, 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бы мне тут лежать с золотой Афродитою рядом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Поднялся меж богами бессмертными хохо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х одного Посейдона не брал. Умолял он Гефест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5 Славного дивным искусством, чтоб дал он свободу Арес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мко к нему со словами крылатыми он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свободи. Я тебе за него поручусь, как прикажешь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ту тебе при богах свидетелях всю он заплатит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, возражая, сказал знаменитый хромец обеногий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0 "Этого ѕ нет, не проси у меня, Посейдон-земледержец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охо, когда поручитель поруку дает за плохог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же тебя при богах свидетелях мог бы связать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Арес ускользнул и от сети моей и от платы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отвечая, сказал Посейдон, сотрясающий землю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5 "Если даже Арес, ускользнув от условленной плат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роется бегством, то все тебе сам за него заплачу 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на это сказал знаменитый хромец обеноги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Просьбу твою я никак не могу и не смею отвергнут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ответивши, сеть распустила Гефестова си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Освободившись от уз неразрывных, и бог и богин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а мгновенно вскочили. Арес во Фракию умча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ипр унеслась Афродита улыбколюбивая, в Паф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афосе есть у нее алтарь благовонный и рощ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искупали богиню хариты и тело натер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5 Маслом нетленным, какое обычно для вечно живущ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блекли ее в платье прелестное, диво для взор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им пел знаменитый певец. Одиссей его слуша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слаждался в душе. Наслаждались равно и другиеѕ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лавные дети морей, длинновеслые мужи феак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0 Лаодаманту и Галию дал Алкиной приказан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в одиночку сплясали: никто с ними спорить не смог б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ли тотчас они в руки пурпуровый мяч превосходный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этот мяч изготовлен для них многоумным Полиб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яч тот, откинувшись сильно, один под тенисты туч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5 Быстро бросал, а другой, от земли подскочивши высок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овко ловил его прежде, ч-м почвы касался ног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же как в мяч они, прыгая вверх, наиграл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и оба уж просто плясать по земле многодарн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асто сменяясь: другие же юноши, их обступивш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0 Хлопали мерно в ладони. И шум получался немал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Алкиною-царю сказал Одиссей богорав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Царь Алкиной, между всех феакийских мужей наилучши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похвалился, что с вами никто не сравняется в пляске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авда твоя! Это видел я сам и безмерно дивлюся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5 В радость при этом пришла Алкиноя священная си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веслолюбивым феакам тотчас обратился он с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К вам мое слово, вожди и советчики славных феаков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т странник, как кажется мне, чрезвычайно разуме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добно нам предложить по обычаю гостю подарк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0 Правят ведь в нашей стране двенадцать царей превосход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шим могучим народом: меж ними тринадцатый сам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ежевымытый плащ и хитон и еще по талант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енного золота каждый из них пусть для гостя достав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же эти дары принесем, чтоб, в руках их име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5 С радостным духом пошел чужестранец на пиршество наш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Евриал пусть вину перед гостем искупит как слов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и подарком: весьма говорил неприлично он с госте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Алкиной. И одобрили все его слов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ника каждый послал за подарком своим чужестранц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0 А Евриал, отвечая царю Алкиною,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Царь Алкиной, меж всех феакийских мужей наилучши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ю доставить я рад возмещение, как приказал т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ар я вручу ему меч целомедный с серебряной ручк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репких ножнах из недавно распиленной кости слонов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5 Много будет достоин подарок блистательный этот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, ему в руки вложил он свой меч среброгвозд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о словами крылатыми громко к нему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Радуйся много, отец чужеземец! И если сказал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рзкое слово, пусть ветер его унесет и развеет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0 Пусть тебе боги дадут и жену увидать и в отчизн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ро вернуться: давно уж вдали ты от близких страдаеш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отвечая ему, сказал Одиссей хитр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Радуйся, друг мой, и ты, да пошлют тебе счастие бог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никогда и потом не раскаешься ты, что прекрас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5 Мне этот меч подарил, словами со мной примирившис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ответил и меч среброгвоздный накинул на плеч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лнце зашло, и ему доставлены были подар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ные вестники все их в жилище внесли Алкино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сыновья Алкиноя могучего взяли подарк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0 К матери их отнесли, уважаемой всеми Арет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за собой повела Алкиноя священная си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вошедши, они в высокие кресла усел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братилась тогда Алкиноева сила к Арет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у-ка, жена, принеси нам сундук, изо всех наилучшиий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5 В этот сундук свежевымытый плащ и хитон ты положи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аркий огонь под котлом разожгите и воду согрейт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, помывшись и видя лежащие в полном порядк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дары, что феаки сюда принесли чужестранц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иршеством он наслаждался у нас и слушал бы песн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0 Я ж ему эту чашу прекрасную дам золоту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, все дни обо мне вспоминая, творил возлиянь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 своем и Крониду отцу и прочим бессмертны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Алкиной. И рабыням велела Арет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дный треножник большой на огонь поскорее постави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5 Те, поставив треногий котел на пылавшее плам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лили воды до краев и дров под котел подлож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юхо сосуда огонь охватил. Вода согревала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кладовой между тем сундук превосходный Арет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несла гостю, в сундук дорогие сложила подарки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0 Платье и золото все, что феаки ему надав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от себя еще плащ положила прекрасный с хитон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гостю Арета потом обратилась со словом крылаты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Крышку теперь огляди и сундук завяжи поскоре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в дороге чего у тебя не украли, поку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5 Сладким ты будешь покоиться сном в корабле чернобоком"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когда услыхал Одиссей, в испытаниях тверд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крышку приладив, сундук завязал поскоре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итрым узлом, как Цирцея его обучила когда-т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же ключница в ванну ему пойти предложил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0 Чтобы помыться. И радость его охватила при вид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анны горячей. С тех пор как дом он Калипсо покину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еть заботу ему о себе приходилось не част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же забота о нем постоянна была, как о бог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мывши в ванне, рабыни всего его маслом натерл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5 В плащ прекрасный потом и хитон облекли его плеч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йдя из ванны, пошел он к мужам, уж вино распивавш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ь Алкиноя, красу от богов получившая веч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ле столба, потолок подпиравшего залы, стоя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Одиссея она с большим восхищеньем смотре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0 И со словами к нему окрыленными так обратилас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Радуйся, странник, и помни меня, как вернешься в отчизн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ты ведь прежде всего спасением жизни обязан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отвечая, тотчас же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ысокодушного дочь Алкиноя царя, Навсикая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5 Только бы Зевс-промыслитель, супруг громомечущий Гер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л мне домой воротиться и день возвращенья увиде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не устану тебе возносить я молитвы, как бог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вечные веки: ведь жизнь-то мне, дева, ты сохранила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лвил и рядом с царем Алкиноем уселся на кресл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0 Было уж роздано мясо, в кратерах вино намеш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 дорогого певца привел в это время глашата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имого целым народом слепца Демодока. Его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жду гостей усадил, спиною к высокой колон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вестнику тут обратясь, сказал Одиссей многоумн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5 Жирный кусок от хребта белозубого вепря отреза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ую часть от него для себя он, однако, оста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естник, возьми это мясо, снеси Демодоку, чтоб съе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 я вниманье ему оказать, хоть и очень печалю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сть певцам и почет воздавать все обязаны люд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0 Что на земле обитают: ведь пенью певцов обучи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за сама, и племя певцов она любит сердечно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ник тотчас же пошел. И герою-певцу Демодок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едал мясо. И принял певец его, радуясь дух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ки немедленно к пище готовой они протянул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5 После того как желанье питья и еды утол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Демодоку сказал Одиссей, в испытаниях тверд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ыше всех людей, Демодок, я тебя бы поставил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Аполлоном самим, иль Музой обучен ты пен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но уж верно поешь ты про все, что постигло ахейцев,</w:t>
      </w:r>
    </w:p>
    <w:p>
      <w:pPr>
        <w:pStyle w:val="HTML"/>
        <w:rPr/>
      </w:pPr>
      <w:r>
        <w:rPr/>
        <w:t>490 Что они сделали, сколько трудились и сколько страд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но иль сам ты все это видел, иль от видевших слыш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-ка, к другому теперь перейди, расскажи, как Епе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помощью девы Афины построен был конь деревян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его хитростью ввел Одиссей богоравный в акропол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5 Внутрь поместивши мужей, Илион разоривших священ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так же об этом ты все нам расскажешь, как был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всем людям скажу я тогда, что бог благосклон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ром тебя наградил и боги внушают те песн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И запел Демодок, преисполненный бог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0 Начал с того он, как все в кораблях прочнопалубных в мор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ли данайцев сыны, как огонь они бросили в стан св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уж первейшие мужи сидели вокруг Одиссе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редь прибежавших троянцев, сокрывшись в коне деревянн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и троянцы коня напоследок в акрополь втащи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5 Он там стоял, а они без конца и без толку крич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дя вокруг. Между трех они все колебались решени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ибо полое зданье погибельной медью разруши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ибо, на край притащив, со скалы его сбросить высок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ибо оставить на месте, как вечным богам приношень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10 Это последнее было как раз и должно соверши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бо решила судьба, что падет Илион, если в стен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мет большого коня деревянного, где аргивя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и запрятаны, смерть и убийство готовя троянца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л он о том, как ахейцы разрушили город высоки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15 Чрево коня отворивши и выйдя из полой засады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по различным местам высокой рассыпались Тро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Одиссей, словно грозный Арес, к Деифобову дом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есте с царем Менелаем, подобным богам, устреми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на ужаснейший бой он решился с врагами, разбивш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20 Всех их при помощи духом высокой Паллады Афи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пел знаменитый певец. Непрерывные слез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-под бровей Одиссея лицо у него увлажня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, как женщина плачет, упавши на тело супруг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авшего в первых рядах за край свой родной и за граждан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25 Чтоб отвратить от детей и от города злую погибел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я, что муж дорогой ее в судорогах бьется предсмерт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воплем к нему припадает она, а враги, беспощад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ревками копий ее по спине и плечам избив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рабство уводят с собой на труды и великие бед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30 Блекнут щеки ее в возбуждающей жалость печал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 жалостно слезы струились из глаз Одисс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рытыми слезы его для всех остальных оставал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один Алкиной те слезы заметил и виде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дя вблизи от него и вздохи тяжелые слыш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35 К веслолюбивым феакам тотчас обратился он с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К вам мое слово, вожди и советчики славных феаков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играть Демодок перестанет на звонкой форминг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ость пеньем своим он вовсе не всем доставля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самых тех пор, как за ужином мы и певец нам поет здес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40 Не прекращает все время, как вижу я, горького плач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ь наш; большое какое-то горе его угнет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же певец перестанет, чтоб все мы равно наслаждал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ь и хозяева. Так оно будет намного прекрасне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ведь мы делаем здесь для почтенного нашего гостя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45 Мы и готовим отъезд и подносим с любовью подар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який просящий защиты и странник является брат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у, который хотя бы чуть-чуть прикоснулся к рассудк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почему не скрывай ты от нас осторожною мысль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, что тебя я спрошу. Разумнее будет ответи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0 Имя скажи нам, каким тебя мать и отец назыв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есте со всеми, кто в городе жил и вкруг города такж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никого совершенно, как только на свет он роди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редь благородных иль низких людей, кто бы был безымян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ждому, только родивши, дают уж родители им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5 Так назови же мне землю свою, государство и город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, тебя отвозя, туда свою мысль направля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ши суда: у феаков на них не имеется кормч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и руля, как у всех остальных кораблей мореход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и они понимают и мысли мужей и стремлень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60 Знают и все города и все плодоносные нив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тных людей; через бездны морские, сквозь мглу и туман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мчатся они и все ж не боятся нисколь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ред на волнах претерпеть или в море от бури погибну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от отца моего Навсифоя пришлось мне когда-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65 Вот что узнать: говорил он, сердит на феаков жесто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 Посейдон, что домой невредимыми всех мы развоз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когда, он утверждал, феакийский корабль многопроч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 возвращеньи обратно по мглисто-туманному мор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 разобьет и высокой горою наш город закрое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70 Так говорил мне старик. А исполнит ли то Земледержец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не исполнит, пусть будет по воле великого бог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же теперь мне скажи, ничего от меня не скрыва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заблудился ты, что за края тебе видеть пришло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побывал в городах и к людям каким попадал т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75 К диким ли, духом надменным и знать не желающим правд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же к гостеприимным и с богобоязненным сердцем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скажи, почему ты печалишься духом и плач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ыша рассказ о судьбе аргосских данайцев и Трои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и назначили эту судьбу им и выпряли гибел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80 Людям, чтоб песнями стали они и для дальних потомк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ет быть, кто у тебя из родни благородной погиб та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ять иль тесть? После тех, кто нам близок по крови и род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и из всех остальных всего нам дороже бываю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погиб у тебя благородный товарищ с прият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85 Нравом? Нисколько, мы знаем, не хуже и брата родн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 из товарищей наших, который разумное знает"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девятая.</w:t>
      </w:r>
    </w:p>
    <w:p>
      <w:pPr>
        <w:pStyle w:val="HTM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>
          <w:b w:val="false"/>
          <w:bCs w:val="false"/>
          <w:sz w:val="20"/>
        </w:rPr>
        <w:t>ПЕСНЬ ДЕВЯТАЯ.</w:t>
      </w:r>
    </w:p>
    <w:p>
      <w:pPr>
        <w:pStyle w:val="HTM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твечая ему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Царь Алкиной, между всех феакийских мужей наилучши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мне приятно и сладко внимать песнопеньям прекрасн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а такого, как этот, ѕ по пению равного богу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В жизни, я думаю, нет свершений приятней, чем ес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остью светлой сердца исполнены в целом народ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, рассевшись один близ другого в чертогах прекрас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ушают гости певца, столы же полны перед ни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леба и жирного мяса; и, черпая смесь из кратер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В кубки ее разливает, гостей обходя, виночерп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мне из всего представляется самым прекрас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от меня о плачевных страданьях моих ты желаеш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ышать, чтоб сердце мое преисполнилось плачем сильнейш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же мне прежде, что после и что под конец рассказать вам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Слишком уж много я бед претерпел от богов Уранид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всего я вам имя свое назову, чтобы зн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 его, я ж, если час неизбежный меня не настигн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ем считался бы вашим, хотя и живущим далек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ѕ Одиссей Лаэртид. Измышленьями хитрыми славе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Я между всеми людьми. До небес моя слава доход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издалека заметной Итаке живу я. Гора та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верх выдается ѕ Нерит, колеблющий листья. Нема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и других островов, недалеких один от другог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м и Дулихий, покрытый лесами обильными Закинф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Плоская наша Итака лежит, обращенная к мрак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западу, прочие все ѕ на зарю и на солнце, к восток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чва ее камениста, но юношей крепких пит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е не знаю страны прекраснее милой Ита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мфа Калипсо меня у себя удержать порывалас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В гроте глубоком, желая своим меня сделать супругом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старалась меня удержать чародейка Цирце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альней Ээе, желая своим меня сделать супруг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ха, однако, в груди мне на это она не склони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ще нам нет ничего отчизны и сродников наши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Если бы даже в дому богатейшем вдали обит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на чужой стороне, в отдаленьи от сродников наш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, расскажу я тебе о печальном моем возвращень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ом ниспосланном мне, когда Илион я покину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тер от стен илионских к Исмару пригнал нас, к киконам.</w:t>
      </w:r>
    </w:p>
    <w:p>
      <w:pPr>
        <w:pStyle w:val="HTML"/>
        <w:rPr/>
      </w:pPr>
      <w:r>
        <w:rPr/>
        <w:t>40 Город я этот разрушил, самих же их гибели пред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е много забравши и женщин и разных сокровищ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чали мы их делить, чтоб никто не ушел обделен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 тут советовать я как можно скорее отсю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 убежать, но меня не послушались глупые люди.</w:t>
      </w:r>
    </w:p>
    <w:p>
      <w:pPr>
        <w:pStyle w:val="HTML"/>
        <w:rPr/>
      </w:pPr>
      <w:r>
        <w:rPr/>
        <w:t>45 Было тут выпито много вина и зарезано бы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у моря быков криворогих и жирных баран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 между тем из киконов, кто спасся, призвали кикон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вших в соседстве, ѕ и больших числом и доблестью лучш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нутрь материк населявших, умевших прекрасно сража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И с лошадей, а случится нужда, так и пешими би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лько с зарею явилося их, как цветов или листье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ору весны. И тогда перед нами, злосчастными, зла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ова встала судьба, чтобы много мы бед испыт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 кораблей наших быстрых жестокая битва вскипе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Стали мы яро друг в друга метать медноострые коп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самого утра все время, как день разрастался священ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, защищаясь, упорно стояли, хоть было их больш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лишь склонилося солнце к поре, как волов распрягаю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рх получили киконы, вполне одолевши ахейце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С каждого судна по шесть сотоварищей наших погиб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 остальным удалось убежать от судьбы и от смерт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льше оттуда мы двинулись в путь с опечаленным сердц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и избегнув конца, но товарищей милых лишивш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море, однако, не вывел двухвостых судов я, поку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Трижды каждого мы не позвали из наших несчаст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ков, павших на поле в бою под руками кикон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чи сбирающий Зевс на суда наши северный ветер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вихрем неслыханным ринул и скрыл под густейшим туман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ушу и море. И ночь ниспустилася с неба на земл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 Мчались суда, зарываясь носами в кипящие вол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хрем на три, на четыре куска паруса разорва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, испугавшись беды, в корабли их, свернув, улож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и же веслами стали к ближайшему берегу прав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берегу мы подряд пролежали два дня и две ноч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И пожирали все время нам дух и печаль и усталос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етий день привела за собой пышнокос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чты поставив и снова подняв паруса, на суда м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и. Они понеслись, повинуяся ветру и кормч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невредимым бы я воротился в родимую земл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Но и волна, и теченье, и северный ветер ѕ в то врем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огибал я Малею ѕ отбили меня от Кифер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вять носили нас дней по обильному рыбою мор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тью грозящие ветры. В десятый же день мы приплы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рай лотофагов, живущих одной лишь цветочною пище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Выйдя на твердую землю и свежей водою запасш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 кораблей быстроходных товарищи сели обед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едой и питьем мы вполне насладил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кам верным своим приказал я пойти и разведа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за племя мужей хлебоядных живет в этом кра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Выбрал двух я мужей и глашатая третьим приб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уть они тотчас пустились и скоро пришли к лотофага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ибели те лотофаги товарищам нашим нисколь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замышляли, но дали им лотоса только отвед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от плода его, меду по сладости равного, вкуси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Тот уж не хочет ни вести подать о себе, ни верну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, средь мужей лотофагов оставшись навеки, жела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отос вкушать, перестав о своем возвращеньи и дум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ою их к кораблям привел я, рыдавших, обрат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в кораблях наших полых, связав, положил под скамья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После того остальным приказал я товарищам верн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быстрые наши суда поскорее войти, чтоб, вкусивш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отоса, кто и другой не забыл о возврате в отчизн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ни быстро взошли на суда, и к уключинам се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дом один за другим, и ударили веслами мор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Дальше оттуда мы двинулись в путь с опечаленным сердц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были вскоре в страну мы не знающих правды циклоп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дых и злых. На бессмертных надеясь богов, ни растен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насаждают руками циклопы, ни пашни не пашу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з пахоты и без сева обильно у них все родится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Белый ячмень и пшеница. Дают виноградные лоз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жество гроздий, и множат вино в них дожди Громовержц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совещаний, ни общих собраний у них не быв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жду горами они обитают, в глубоких пещера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ных высоких вершин. Над женой и детьми у них кажд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Суд свой творит полновластно, до прочих же нет ему де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оский есть там еще островок, в стороне от залив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далеко и не близко лежащий от края циклоп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есом покрытый. В великом там множестве водятся коз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икие. Их никогда не пугают шаги человека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0 Нет охотников там, которые бродят лес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лишений терпя, по горным вершинам высок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д никто не пасет, и поля никто там не паш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пахоты никакой, ни сева земля там не зна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не знает людей; лишь блеющих коз она корми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Ибо циклопы не знают еще кораблей краснобок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отников нет корабельных у них, искусных в постройк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новесельных судов, свое совершающих дел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ных людей города посещая, как это обыч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лают люди, общаясь друг с другом чрез бездны морски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Эти и дикий тот остров смогли бы им сделать цветущ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бо не плох он и вовремя все там могло бы рождаться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лугов там лежит вдоль берега моря седог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лажных и мягких: могли бы расти виноградные лоз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адки для пашен поля; богатейшую жатву с посев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Вовремя можно сбирать, ибо много под почвою жир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авань удобная там, никаких в ней не нужно причалов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корных камней бросать иль привязывать судно канат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суше пристав с кораблем, мореплаватель там остае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захочет, пока не подуют попутные ветр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В самом конце этой бухты бежит из пещеры источни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светлоструистой водой, обросший вокруг тополя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этот залив мы вошли. Благодетельный бог нам какой-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ть указал через мрачную ночь: был остров невид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лажный туман окружал корабли. Нам луна не свети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С неба высокого. Тучи густые ее закрыв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ова было нельзя различить нам глазами во мрак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не видели мы и высоких, на берег бегущ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лн до поры, как суда наши прочные врезались в суш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суше пристав, на судах паруса мы немедля спустил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Сами же вышли на берег прибоем шумящего мор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в ожидании Эос божественной, спать улегли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о рожденная вышла из тьмы розоперст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вши, по острову стали бродить мы, немало дивя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мфы, дочери Зевса эгидодержавного, гор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Подняли коз, чтобы было товарищам чем пообед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нутые луки тогда, длинноострые легкие копь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кораблей мы достали и, на три толпы разделивш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и метать. И богатую бог даровал нам добыч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о двенадцать со мной кораблей, и досталось по девя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Коз на корабль: для себя ж одного отобрал я десяток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мы весь день напролет до зашествия солнца сиде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ли обильно мы мясо и сладким вином утешалис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бо еще на судах моих быстрых вино не иссяк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асное. Много его в амфорах на каждый корабль наш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 Мы погрузили, священный разрушивши город кикон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ели близко мы землю циклопов. С нее доход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ым, голоса их самих, овечье и козье блеянь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лнце меж тем закатилось, и сумрак спустился на зем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ать мы все улеглись у прибоем шумящего мор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0 Рано рожденная встала из тьмы розоперст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я тогда на собранье созвал и вот что сказал и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все другие останьтесь, товарищи, мне дороги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 на моем корабле и с дружиной моей корабель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этим отправлюсь мужам и исследую, кто эти мужи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Дикие ль, гордые духом и знать не хотящие правд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радушные к гостю и с богобоязненным сердцем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 и взойдя на корабль, приказал и другим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вши самим на корабль, развязать судовые причал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они на корабль поднялись, и к уключинам се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Следом один за другим, и ударили веслами м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достигли мы близко лежащего края циклоп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самого боку высокую мы увидали пещер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от моря, над нею ѕ деревья лавровые. Мн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на ночевку сходилось и коз и овец. Вкруг пещер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Двор простирался высокий с оградой из вкопанных камне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сен больших и дубов, покрытых густою листв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 великанского роста в пещере той жил. Одино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ас вдалеке от других он барашков и коз. Не води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прочими. Был нелюдим, никакого не ведал закон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Выглядел чудом каким-то чудовищным он и несходе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с человеком, вкушающим хлеб, а казался верши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есом поросшей горы, высоко над другими стоящ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им спутникам верным моим приказал я на берег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тащить быстрый корабль и там близ него оставать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Сам же, выбрав двенадцать товарищей самых надеж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уть с ними двинулся. Козий мы мех захватили с соб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красным сладким вином. Марон Еванфид его дал на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рец Аполлона владыки, который Исмар охраняет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л нам за то, что его пощадили с женой мы и сын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Из уваженья к нему. В Аполлоновой роще тенист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рец обитал. Даров он блистательных дал мне немал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олота семь подарил мне талантов в искусных изделья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ебролитный кратер подарил, а потом еще так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елых двенадцать амфор мне наполнил вином превосходны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Сладким и чистым, напитком божественным. Ни из служанок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из рабов о вине том никто в его доме не веда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оме его самого, супруги и ключницы вер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кто, пить собираясь, один наполнял только кубо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асным вином этим сладким и двадцать примешивал кубк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0 С чистой водою к вину, то сладчайший, чудеснейший запа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ел от кратера. Не мог тут никто от питья воздержа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х большой с тем вином захватил я с собой и мешок с н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жаный с пищею. Дух мой отважный мгновенно почуя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человека я встречу, большой облеченного сил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Дикого духом, ни прав не хотящего знать, ни закон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в пещеру вошли мы, но в ней не застали циклоп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рных коз и овец он пас на лугу недалек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внимательно мы оглядели, вошедши в пещер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ны были корзины сыров; ягнята, козлят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В стойлах теснились; по возрасту он разместил их отдельн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рших со старшими, средних со средними, новорожден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новорожденными; сывороткой были полны все сосуд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же подойники, ведра стояли, готовые к дойк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ки тотчас меня горячо уговаривать стал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Взявши сыров, удалиться, потом же как можно скоре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гнав козлят и барашков из стойл, на корабль быстроход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погрузить и пуститься в дорогу соленою влаг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е послушался их, а намного б то выгодней был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еть его мне хотелось ѕ не даст ли чего мне в подарок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Но не радушным ему предстояло явиться пред нам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мы костер развели, и жертву свершили, и с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ра забравши, поели и, сидя в глубокой пещер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дали, покуда со стадом пришел он. Огромную тяжес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еса сухого он нес, чтобы ужин на нем приготови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Сбросил внутри он пещеры дрова с оглушительным шум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ьный испуг охватил нас, мы все по углам разбежа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рных коз и овец загнал великан тот в пещеру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, которых доят: самцов же, козлов и баранов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он снаружи оставил, в высокой дворовой оград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Поднял огромнейший камень и вход заградил им в пещеру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яжким, которого с места никак не сумели бы сдвину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адцать две телеги четырехколесных доброт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какою скалою высокою вход заложил он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з и овец подоил, как у всех это принято делат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5 И подложил сосунка после этого к каждой из маток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лого взял молока половину, мгновенно заквас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же отжал и сложил в сплетенные прочно корзин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половину другую оставил в сосудах, чтоб мог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ть и попить молока, чтоб ему оно было на ужин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Все дела, наконец, переделав свои со старань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ркий костер он разжег ѕ и нас увидал, и спросил нас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нники, кто вы? Откуда плывете дорогою влажной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дете ль вы по делам иль блуждаете в море без це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поступают обычно разбойники, рыская всюд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Жизнью играя своею и беды неся чужеземцам?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. Разбилось у нас тогда милое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убый голос и облик чудовища в ужас привел на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, несмотря и на это, ему отвечая, сказал 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ѕ ахейцы. Плывем из-под Трои. Различные ветр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0 Сбили далеко с пути нас над бездной великою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дем домой. Но другими путями, другою дорог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ыть нам пришлось. Таково, очевидно, решение Зевс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ждь наш ѕ Атрид Агамемнон: по праву мы хвалимся эт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ой сейчас он высокой покрылся по всей поднебесн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Город великий разрушив и много народу избивш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же, прибывши сюда, к коленям твоим припада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лим, ѕ прими, угости нас радушно, иль, может, инач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й нам гостинец, как это в обычае делать с гостя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же бессмертных почти: умоляем ведь мы о защит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Гостеприимец же Зевс ѕ покровитель гостей и молящ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 сопутствует гостю. И гости достойны почтенья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я сказал. Свирепо взглянувши, циклоп мне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уп же ты, странник, иль очень пришел к нам сюда издалек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меня убеждаешь богов почитать и боять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Нет нам дела, циклопам, до Зевса-эгидодержавц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до блаженных богов: мы сами намного их лучш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щажу ни тебя я из страха Кронидова гнев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остальных, если собственный дух мне того не прикаж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, однако, скажи мне: к какому вы месту приста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На корабле своем ѕ близко ль, далеко ль отсюда, чтоб знать мне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выпытывал. Был я достаточно опытен, поня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разу его и хитро отвечал ему речью тако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й уничтожил корабль Посейдон, сотрясающий земл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сив его возле вашей земли о прибрежные скал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Мыса крутого. Сюда занесло к вам судно мое ветр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же вот с этими вместе от смерти спастись удалося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я сказал. Он свирепо взглянул, ничего не ответи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вскочил, протянул к товарищам мощные ру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ухвативши двоих, как щенков, их ударил о земл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По полу мозг заструился, всю землю вокруг увлажня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же, рассекши обоих на части, поужинал им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без остатка сожрал, как лев, горами вскормлен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ясо, и внутренность всю, и мозгами богатые кост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ько рыдая, мы руки вздымали к родителю Зевс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Глядя на страшное дело, и что предпринять нам не зн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циклоп огромное брюхо наполни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ясом людским, молоком неразбавленным ужин запил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средине пещеры меж овцами лег, растянувш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ухе отважном своем такое я принял решенье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Близко к нему подойти и, острый свой меч обнажи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рудь ударить, где печень лежит в грудобрюшной преград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сто рукою нащупав. Но мысль удержала друга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же на месте постигла б и нас неизбежная гибель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не смогли бы никак от высокого входа рука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Прочь отодвинуть огромный циклопом положенный камен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мы в стенаниях частых священной зари дожида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о рожденная вышла из тьмы розоперст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л он, огонь разложил: как обычно все делают, мато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подоив, подложил сосунка после этого к кажд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0 Все дела наконец переделав с великим старань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товарищей двух он схватил и позавтракал и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втрак окончивши, стадо свое он погнал из пещер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мень очень легко отодвинув от входа и тотчас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ход им снова закрыв, как покрышкой колчан закрывают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С криком и свистом погнал циклоп свое жирное стад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ы. Оставшись в пещере, я стал размышлять, не удастся 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как-нибудь отомстить, не даст ли мне славу Аф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наилучшим какое решение мне показалос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ле закуты лежала большая дубина циклопа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Свежий оливковый ствол: ее он срубил и остави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хнуть, чтоб с нею ходить. Она показалась нам схож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мачтою на корабле чернобоком двадцативесельн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уз развозящем торговый по бездне великого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какой толщины и длины была та дубин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К ней подойдя, от нее отрубил я сажень махову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кам отдал обрубок, его приказавши очист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ли кол они гладким. Его на конце заострил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л и, сунув в костер, обжег на углях раскален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щательно после того запрятав в навозе, котор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Кучей огромной лежал назади, в углубленьи пещер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м, кто остался в живых, предложил я решить жеребьевк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бы осмелился кол заостренный, со мною подня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лаз циклопу вонзить, как только им сон овладе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ребий выпал на тех, которых как раз и желал я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Было их четверо; сам я меж ними без жребия ѕ пят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вечеру он подошел, гоня густорунное стад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рное стадо в пещеру пространную тотчас загнал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целиком ѕ никого на высоком дворе не остав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ибо предчувствуя что, либо бог его так надоумил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0 Поднял огромный он камень и вход заградил им в пещер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з и овец подоил, как у всех это принято дела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дложил сосунка после этого к каждой из маток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дела, наконец, переделав свои со старань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товарищей двух он схватил и поужинал и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5 Близко тогда подошел я к циклопу и так ему молв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ную черным вином поднося деревянную чаш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пей вина, о циклоп, человечьего мяса пое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узнал ты, какой в нашем судне напиток хран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в подношенье его тебе вез, чтоб меня пожалел т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0 Чтобы отправил домой. Но свирепствуешь ты нестерпим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же тебя, нечестивец, вперед посетит из живущ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их людей, если так беззаконно со мной поступил ты?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я. Он принял и выпил. Понравился страш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дкий напиток ему. Второй он потребовал чаши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5 Ну-ка, пожалуйста, дай мне еще и теперь же скажи м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я твое, чтобы мог я порадовать гостя подарк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циклопам в обильи дает плодородная почв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роздьях тяжелых вино, и дождь наполняет их соком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ж вино, что поднес ты, ѕ амвросия, нектар чистейший!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Молвил, и снова вина искрометного я ему под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ижды ему подносил я, и трижды, дурак, выпива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вино затуманило ум у циклоп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мягкой и вкрадчивой речью такой я к нему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очешь, циклоп, ты узнать мое знаменитое имя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5 Я назову его. Ты же обещанный дай мне подарок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азываюсь Никто. Мне такое название д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 и отец; и товарищи все меня так величают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я. Свирепо взглянувши, циклоп мне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ым последним из всех я съем Никого. Перед эт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0 Будут товарищи все его съедены. Вот мой подарок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, покачнулся и, навзничь свалился, и, набо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щную шею свернувши, лежал. Овладел им тотчас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покоряющий сон. Через глотку вино изрыгнул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человечьего мяса куски. Рвало его спьян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5 Тут я обрубок дубины в горящие уголья всуну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накалился конец. А спутников всех я слов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 ободрять, чтобы кто, убоясь, не отлынул от де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коре конец у дубины оливковой стал разгора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оть и сырая была. И весь он зарделся ужасн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0 Ближе к циклопу его из огня подтащил я. Кругом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и товарищи. Бог великую дерзость вдохнул в н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ли обрубок из дикой оливы с концом заостренн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лаз вонзили циклопу. А я, упираяся сверх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чал обрубок вертеть, как в бревне корабельном враща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5 Плотник сверло, а другие ремнем его двигают сниз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вшись с обеих сторон; и вертится оно непрерыв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мы в глазу великана обрубок с концом раскаленн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вертели. Ворочался глаз, обливаемый кров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аром спалило ему целиком и ресницы и брови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0 Лопнуло яблоко, влага его под огнем зашипе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, как если кузнец топор иль большую секир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унет в холодную воду, они же шипят, закаляя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т холодной воды становится крепче железо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зашипел его глаз вкруг оливковой этой дубин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5 Страшно и громко завыл он, завыла ответно пещер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ужасе бросились в стороны мы от циклопа. Из глаз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он вырвал обрубок, облитый обильною кров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бешенстве прочь от себя отшвырнул его мощной рук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завопил, призывая циклопов, которые жи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0 С ним по соседству средь горных лесистых вершин по пещера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мкие вопли услышав, сбежались они отовсюд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ход обступили в пещеру и спрашивать начали, что с ни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за беда приключилась с тобой, Полифем, что кричишь т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рез амвросийную ночь и сладкого сна нас лишаешь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5 Иль кто из смертных людей насильно угнал твое стадо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самого тебя кто-нибудь губит обманом иль силой?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 из пещеры в ответ закричал Полифем многомощ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руги, Никто! Не насилье меня убивает, а хитрость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, отвечая, к нему обратились со словом крылатым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0 Раз ты один и насилья никто над тобой не сверша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тебя может спасти от болезни великого Зевса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уж родителю только молись, Посейдону-владыке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ши, ушли. И мое рассмеялося сердц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обманули его мое имя и тонкая хитрос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5 Охая тяжко и корчась от боли, обшарил рук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ены циклоп, отодвинул от входа скалу, в середи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хода в пещеру уселся и руки расставил, надея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х из нас изловить, кто б со стадом уйти попыта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каким дураком в своих меня мыслях считал он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0 Я же обдумывал, как бы всего это лучше устрои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избавленье от смерти найти как товарищам мил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и себе; тут и планов и хитростей ткал я нема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ло ведь шло о душе. Беда надвигалася близк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наилучшим какое решение мне показало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5 Было немало баранов кругом, густорунных и жир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больших и прекрасных, с фиалково-темною шерст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потихоньку связал я искусно сплетенной лоз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в из охапки ее, где спал великан нечестив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три барана связал я; товарища нес под собо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0 Средний; другие же оба его со сторон прикрыв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ое баранов несли товарища каждого. Я же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в этом стаде баран, меж всех остальных наилучш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спину взявшись его, соскользнул я барану под брюх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 руках там повис и, в чудесную шерсть его крепк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5 Пальцами впившись, висел, отважным исполненный дух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яжко вздыхая, прихода божественной Эос мы жд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о рожденная вышла из тьмы розоперст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 на пастбище он козлов выгонять и баран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ки ж в закутах, еще недоенные, громко блеяли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0 Вздулося вымя у них. Хозяин, терзаемый зл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ю, ощупывал сверху у всех пробегавших барано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ышноволнистые спины. Совсем он, глупец, не замет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привязано было под грудью баранов шерстист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ым последним баран мой наружу пошел, отягчен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5 Шерстью густою и мною, исполнившим замысел хитр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ину ощупав его, сказал Полифем многомощ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ли, любимец мой милый? Последним сегодня пещер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покидаешь; обычно не сзади других ты выходиш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ым из всех, величаво шагая, вступаешь на луг т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0 Нежно цветущий, и первым к теченьям реки подбегаешь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ым с пастбища также спешишь и домой возврати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чером. Нынче ж ѕ последний меж всеми. Иль ждешь ты, тоску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аза хозяйского? Злой человек его начисто выжег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помощью спутников жалких, мне чувства вином отумани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5 Имя злодею ѕ Никто. И смерти ему не избегнут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 чувствовать мог ты со мною и мог бы сказать мн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от гнева ему моего удается укры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бы о землю ударил его и пещеру повсю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згом его бы обрызгал. Тогда бы нашло облегчень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0 Сердце мое от беды, что негодный Никто причинил мне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произнес он и выпустил вон из пещеры бара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едалеко от входа в пещеру и внешней оград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ым на ноги стал и, товарищей всех отвяза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ними поспешно погнал тонконогое жирное стад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5 Длинным обходным путем, пока мы судна не достиг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остно встретили нас товарищи милые наш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х, кто смерти избег; о погибших же плакали горьк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кать, однако, я им не позволил, мигнувши бровя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повелел поскорей, погрузив тонкорунное стад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0 Все целиком на корабль, пуститься соленою влаг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ни быстро взошли на корабль, и к уключинам се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дом один за другим, и ударили веслами м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лько, однако, отплывши, за сколько кричавшего муж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но услышать, насмешливо я закричал Полифему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5 Что же, циклоп? Не у так уж бессильного мужа, как вид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олой пещере своей пожрал ты товарищей милых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и должно было, гнусный злодей, приключиться с тоб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ты в доме своем гостей поедать не страшиш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ѕ возмездье тебе от Зевса и прочих бессмертных!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0 Так я сказал. Охватила его еще большая злоб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вершину высокой горы оторвал он и брос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д кораблем черноносым с огромною силою камен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янулся в воду так близко, что чуть не разбил его нос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ре высоко вскипело от камня, упавшего в вод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5 Как от морского прибоя, большая волна подняла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дхватила корабль, и к суше назад погнала на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ест длиннейший я в руки схватил и, упершись, корабль наш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торону прочь оттолкнул: ободряя товарищей, молч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 головою кивнул, на весла налечь призыва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0 Чтобы спастись нам. Нагнулись они и ударили в вес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лишь вдвое настолько ж от острова мы удалил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циклопу собрался я крикнуть. Товарищи в страх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перерыв меня стали удерживать мягкою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рзкий! Зачем раздражаешь ты этого дикого мужа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5 В море швырнувши утес, обратно погнал он корабль наш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суше, и думали мы, что уж гибели нам не избегну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теперь он чей голос иль слово какое услышит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корабельные бревна и головы нам раздробит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рамор швырнув остробокий: добросить до нас он сумеет.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0 Но не могли убедить моего они смелого дух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лобой неистовой в сердце горя, я ответил циклоп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, циклоп, из смертных людей кто-нибудь тебя спрос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так позорно тебя ослепил, то ему ты ответиш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Одиссей, городов разрушитель, выколол глаз мн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5 Сын он Лаэрта, имеющий дом на Итаке скалистой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я сказал. Заревел он от злости и громко воскликну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е! Сбылось надо мной предсказание древнее нынч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здесь один предсказатель, прекрасный на вид и высок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Еврима Телам, знаменитейший в людях провидец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10 Жил и состарился он, прорицая циклопам в земле 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предсказал мне, что это как раз и случится со мною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от руки Одиссея я зренье свое потеря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дал я все время, однако: придет и большой и прекрас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 к нам какой-то сюда, облеченный великою сил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15 Вместо того малорослый урод, человечишко хил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ренье отнял у меня, вином перед этим смиривш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ж, Одиссей, воротись, чтоб мог тебе дать я подаро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упросить Земледержца послать тебе путь безопас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ом ему прихожусь я, и хвалится он, что отец мн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20 Он лишь один излечить меня мог бы, когда захотел бы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оме него же никто из блаженных богов или смертных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циклоп говорил. Но, ему возражая, сказал 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, если б мог я, лишивши тебя и дыханья и жизн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 верно тебя к Аиду отправить, как вер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25 То, что уж глаза тебе даже сам Посейдон не излечит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я ответил. Тогда Посейдону он начал моли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е руки простирая наверх, к многозвездному неб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ух преклони, Посейдон, черновласый Земли Колебател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я впрямь тебе сын и хвалишься ты, что отец мне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30 Дай, чтоб домой не попал Одиссей, городов разрушител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Лаэртов, имеющий дом на Итаке скалист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 судьба ему близких увидеть и снова верну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свой с высокою кровлей и в милую землю родную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после многих несчастий, товарищей всех потерявш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35 Поздно в чужом корабле он вернется и встретит там горе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, молясь, и был Черновласым услыша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мень еще тяжелее и больше поднял он и быстр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сил его, размахав и напрягши безмерную сил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позади корабля черноносого с силой огром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40 Грянулся в воду так близко, что чуть по корме не удар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ре высоко вскипело от камня, упавшего в вод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лны корабль подхватили и к суше вперед понесли на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острову прибыли мы, на каком находилась стоянк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их судов крепкопалубных наших; в большом беспокойств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45 Нас поджидая все время, товарищи возле сиде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суше пристав, быстроходный корабль на песок мы втащ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и же вышли на берег прибоем шумящего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грузив коз и овец циклопа из полого суд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чали мы их делить, чтоб никто не ушел обделенны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0 Стадо меж всеми деля, товарищи в пышных поножа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еще дали отдельно барана. У самого мор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чернотучному Зевсу Крониду, владыке над все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жертву сжег его бедра. Но Зевс моей жертвы не приня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мал он, как бы устроить, чтоб все без остатка погиб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5 Прочные наши суда и товарищи, мне дороги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мы весь день напролет до зашествия солнца сиде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ли обильное мясо и сладким вином утеша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лнце меж тем закатилось, и сумрак спустился на земл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мы спать улеглись у прибоем шумящего мор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60 Рано рожденная вышла из тьмы розоперст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л я от сна. Ободряя товарищей, им приказал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вши тотчас в корабли, отвязать судовые причал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ни быстро взошли на суда, и к уключинам се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дом один за другим, и ударили веслами мор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65 Дальше оттуда мы двинулись в путь с опечаленным сердц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и конца избежав, но лишившись товарищей милых"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десятая.</w:t>
      </w:r>
    </w:p>
    <w:p>
      <w:pPr>
        <w:pStyle w:val="HTM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>
          <w:b w:val="false"/>
          <w:bCs w:val="false"/>
          <w:sz w:val="20"/>
        </w:rPr>
        <w:t>ПЕСНЬ ДЕСЯТАЯ.</w:t>
      </w:r>
    </w:p>
    <w:p>
      <w:pPr>
        <w:pStyle w:val="HTM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скоре приехали мы на остров Эолию. Жил та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лый бессмертным богам Эол, Гиппотом рожден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ов плавучий его неприступною медной стен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окружен, берега из обрывистых скал состоя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В пышном дворце у Эола двенадцать детей родилися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есть дочерей и шесть сыновей, цветущих здоровь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растив их, сыновьям дочерей он в супружество отд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ищу вкушают они с отцом и с матерью добр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 отца, и стоят перед ними несчетные яств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Жареным пахнет в дому, голоса на дворе отдаются 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нем. По ночам же они, со стыдливыми женами ряд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 одеялами спят на своих просверленных кроватя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 пришли мы, в чертог прекрасный Эола. Радуш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сяц он нас принимал и расспрашивал очень подроб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Про Илион, про суда аргивян, про возврат наш обрат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про это ему я рассказывал, как что случи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и сам я его попросил, чтоб устроил отъезд м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не ответил отказом и в путь меня тотчас отпр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куру содравши с быка девятигодового, в той шкур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Крепко Эол завязал все пути завывающих ветр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жем сделал его Громовержец над всеми ветр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в ему власть возбуждать иль обуздывать их по желан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корабле моем полом шнуром он серебряным мех то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евязал, чтоб ни малого быть не могло дуновень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Только Зефиру велел провожать нас дыханьем попутн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понес и суда и самих нас. Но было не долж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му сбыться. Себя неразумьем своим мы сгуб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вять суток мы плыли ѕ и ночи и дни непрерыв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ень десятый вдали уж поля показались Итак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Видны нам были огни пылавших костров недалек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дкий тут сон низошел на меня, ибо очень устал 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котами паруса я непрерывно работал, верево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доверял никому, чтоб скорее отчизны достигну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чали спутники тут меж собою вести разговор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Думалось им, что везу серебра я и золота мног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подаренных Эолом, отважным Гиппотовым сын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е один говорил, поглядев на сидевшего ряд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удивительно! Как почитают повсюду и любя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го мужа, в какой бы он край или город ни прибыл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Много прекрасных сокровищ уже из троянской добыч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с собою везет. А мы, совершившие тот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ть, возвращаемся в край наш родимый с пустыми рук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теперь и Эол одарил его дружески щедр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-ка, давайте скорее посмотримте, что там тако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Сколько в мешке серебра и золота ценного скрыто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рх одержало средь них предложенье злосчастное эт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х развязали они. И вырвались ветры на во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чущих спутников вмиг ураган подхватил и понес 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ь от родных берегов в открытое море. Проснувшис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Духом отважным своим я меж двух колебался решени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ситься ль мне с корабля и погибнуть в волнах разъярен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все молча снести и остаться еще средь живущ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ес я все и остался. На дне корабля, завернувши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лащ свой, лежал я. Назад, к Эолову острову, бур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Наши суда уносила. Товарищи горько рыд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йдя на твердую землю и свежей водою запасш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 кораблей быстроходных товарищи сели обед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едой и питьем утолили мы голод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путники взяв одного из товарищей наших, пошел 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С вестником к славному дому Эола. Его мы заст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есте с женою его и со всеми детьми за обед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дому его подойдя, у дверных косяков на порог м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и. В большое они изумленье пришли и спросил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ль, Одиссей? Каким божеством ты попутан враждебным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Мы так заботливо в путь снарядили тебя, чтоб ты прибы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емлю родную, и в дом, и куда б ни явилось желанье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и они. И ответил я, сердцем печаляс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ки вызвали эту беду, и притом еще сон м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ибельный. Но ѕ помогите! Ведь вы это можете сделать!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 С мягкими к ним обращаясь словами, я так говорил 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замолчали вокруг. Отец же ответил мне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ь уйди скорее, мерзейший муж среди смертных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е смею как гостя принять иль в дорогу отправи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а такого, который блаженным богам ненавистен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Раз ты вернулся, богам ненавистен ты. Вон же отсюда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промолвивши, выгнал меня он, стенавшего тяжк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льше оттуда мы двинулись в путь с опечаленным сердц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еблей мучительной дух истощался людей из-за наш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бственной глупости: ветер попутный теперь уж не дул на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Шестеро суток мы плыли ѕ и ночи и дни непрерыв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ень же седьмой в Телепил мы приехали ѕ город высок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ама в стране лестригонской. Пастух, свое стадо пригнавш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екликается там с пастухом, кто свое выгоня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, не знающий сна, получал бы двойную там плату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Пас бы сначала быков, а потом бы ѕ овец белорун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бо дороги и ночи и дня там сходятся близк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авань прекрасную там мы вошли. Ее окружаю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алы крутые с обеих сторон непрерывной стен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коло входа высоко вздымаются друг против друг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Два выбегающих мыса, и узок вход в эту гаван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ки все с кораблями двухвостыми в гавань вступ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в глубине ее близко поставили друг возле друг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ые наши суда: никогда не бывало в залив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лн ни высоких, ни малых, и ровно блестела поверхнос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Я лишь один удержал вне гавани черный корабль мой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снаружи, пред входом, к скале привязавши канат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поднялся на расселый утес я и стал та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было видно нигде человечьих работ иль воловь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ым только видели мы, как с земли поднимался клуба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Спутникам верным своим приказал я пойти и разведа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за племя мужей хлебоядных живет в этом кра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брал двух я мужей и глашатая третьим приб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йдя на сушу, пошли они торной дорогой, котор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гор высоких дрова доставлялись телегами в город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Шедшая по воду дева пред городом им повстречалась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ва могучая, дочь Антифата, царя лестригон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ла она вниз к прекрасным струям родника Артаки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т источник снабжал ключевою водою весь город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деве они подошли и, окликнувши, спрашивать стал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Кто в этом городе царь, кто те, что ему подначаль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она указала на дом высокий отцовс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вошедши, супругу царя они в доме заст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личиною была она с гору. Пришли они в ужа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звала вмиг из собранья она Антифата, супруг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Славного. Страшную гибель посланцам моим он замысл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схватив одного из товарищей, им пообед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а остальные, вскочив, к кораблям побежали обрат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лич боевой его грянул по городу. Быстро сбежало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жество толп лестригонов могучих к нему отовсюд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0 Были подобны они не смертным мужам, а гиганта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кручи утесов бросать они стали тяжелые камн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ум зловещий на всех кораблях поднялся наших черных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еск громимых судов, людей убиваемых кри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упы, как рыб, нанизав, понесли они их на съедень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Так погубили они товарищей в бухте глубок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е, сорвавши с бедра мой меч отточенный, поспеш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черноносом своем корабле обрубил все причал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, ободряя товарищей, им приказал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ружно на весла налечь, чтоб избегнуть беды угрожавше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Смерти боясь, изо всей они мочи ударили в вес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остно в море корабль побежал от нависших утес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без изъятья другие суда нашли там погибел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льше оттуда мы двинулись в путь с опечаленным сердц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и избегнув конца, но товарищей милых лишивши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Прибыли вскоре на остров Ээю. Жила там Цирце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осах прекрасных ѕ богиня ужасная с речью людск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ный мыслей коварных Эет приходился ей брат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 Гелиоса они родились, светящего смертн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ерью ж Перса была, Океаном рожденная нимф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К берегу там мы корабль свой причалили в полном молчань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ристани тихой; какой-то указывал бог нам дорог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берег выйдя, мы там пролежали два дня и две ноч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жирали все время нам сердце печаль и усталос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етий день привела за собой пышнокосая Эос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Взявши копье и отточенный меч, поспешно пошел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места, где был наш корабль, на высокий утес, не увижу 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я следов работы людей, не услышу ль их голос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стоял и глядел, на расселистом стоя утес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 на широкодорожной земле у чертога Цирце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Дым я увидел над чащей густою дубового лес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я рассудком и духом раздумывать стал, не пойти 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на разведку, уж раз я сверкающий дым запримет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размышленьи, однако, полезнее мне показало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 пойти к кораблю и к шумящему берегу мор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Спутникам дать пообедать, потом их послать на разведк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о уже время, когда к кораблю своему подходил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жалился кто-то из вечных богов надо мной, одиноки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ретился прямо на самой дороге огромный олень м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сокорогий. С лесного он пастбища к речке спускал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На водопой, покоренный палящею силою солнц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он вышел из леса, его средь спины в позвоночни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поразил и навылет копьем пронизал медноостр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ыль он со стоном свалился. И дух отлетел от олен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, на него наступивши ногою, копье свое вырва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 Вон из раны и наземь его положил возле труп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из земли лозняку я надергал и прутье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лел, крутя их навстречу, веревку в сажень махову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шному чудищу ноги связал заплетенной веревк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шу на шею взвалил и пошел, на копье опираяс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0 К берегу моря. Нести ж на плече лишь одною рук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о ее невозможно. Уж больно огромен был зверь то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д кораблем его сбросив, я начал товарищей спящ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ягко будить ото сна, становясь возле каждого муж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нам на сердце горько, друзья, но в жилище Аи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Спустимся все ж мы не раньше, чем день роковой наш наступ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ть еще и еда и питье в корабле нашем быстро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помним о пище, друзья, не дадим себя голоду мучить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я сказал. И послушались слов моих спутники тотча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ица раскрывши, глядеть они стали гурьбой на олен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Близ беспокойного моря. Уж больно огромен был зверь то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глазами они нагляделись досыт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мыли руки и начали пир изобильный готовить роскош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мы весь день напролет до восшествия солнца сиде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ли обильно мы мясо и сладким вином утешали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Солнце меж тем закатилось, и сумрак спустился на зем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мы спать улеглись у прибоем шумящего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о рожденная встала из тьмы розоперст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я тогда на собранье созвал и вот что сказал и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ушайте слово мое, хоть и много пришлось уж страдать вам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Нам совершенно, друзья, неизвестно, где тьма, где заря зде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светоносное солнце спускается с неба на земл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оно снова выходит. Давайте размыслим скоре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ть ли нам выход какой? Я думаю, нет никаког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а скалистый утес сейчас поднимался и виде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Остров, безбрежною влагой морской, как венком, окружен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оско средь моря лежащий. И видел я ѕ дым поднима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усто вдали из широко растущего темного леса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я. Разбилось у спутников милое сердц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помнились им и дела Антифата, царя лестригонов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И людоеда-циклопа насильства, надменного дух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мко рыдали они, проливая обильные слез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лучили, однако, от слез проливаемых польз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разделил я красивопоножных товарищей на дв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асти и каждой из них предводителя дал. Над одно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Был предводителем я, над другой ѕ Еврилох боговид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ребий взявши, мы в медный их бросили шлем и встряхну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пал жребий идти Еврилоху, отважному сердц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уть он отправился. Двадцать с ним два человека дружи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кали шедшие, плакали те, что на месте остали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0 Вскоре в горной долине лесистой, на месте закрыт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 Цирцеи из тесаных камней они увид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ные волки и львы сидели повсюду вкруг дом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и Цирцеей они околдованы зельями злы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есто того чтоб напасть на пришельцев, они подняли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И подошли к ним, приветно виляя большими хвост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пред хозяином, зная, что лакомый кус попадет 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шут хвостами собаки, когда от обеда идет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крепкокогтые волки и львы виляли хвост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коло них. Но они испугались ужасных чудовищ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Остановились пред дверью богини прекрасноволос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услыхали прекрасно поющую в доме Цирце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коло стана ходя, нетленную ткань она ткала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нкую, мягкую; ткать лишь богини такую умею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кам стал говорить Полит, над мужами начальник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Между товарищей всех наиболе мне милый и близ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-то, друзья, так прекрасно и звонко у ткацкого ста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сню поет, ѕ по всему ее звуки разносятся по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а то иль богиня? Скорей подадим-ка ей голос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И они закричали, ее вызыва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Вышла Цирцея немедля, блестящие двери раскры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звала. Ничего не предчувствуя, в дом к ней вошли вс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один Еврилох не пошел, заподозрив худо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их Цирцея ввела, посадила на стулья и крес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ра, зеленого меда и ячной муки замеша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Им на прамнийском вине и в напиток подсыпала зель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о милой отчизне они совершенно забы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 подала она. Выпили те. Цирцея, удари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ждого длинным жезлом, загнала их в свиную закутк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вы, волосы, голос и вся целиком их наружно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Стали свиными. Один только разум остался, как прежд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чущих, в хлев загнала их Цирцея и бросила в пищ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 желудей и простых и съедобных и деренных ягод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ищу, какую бросают в грязи почивающим свинья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назад к кораблям прибежал Еврилох сообщить на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5 Весть о товарищах наших, об участи их злополуч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ни старался, не мог ни единого молвить он слов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енный в сердце печалью великой. Глаза его бы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ны слезами. И духом предчувствовал плач он печаль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мы, его окружив, с изумленьем расспрашивать ста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Он наконец рассказал про жестокую спутников учас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ты велел, Одиссей многославный, пошли мы чрез чащ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коре в горной долине лесистой, на месте закрыт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увидали прекраснейший дом из отесанных камн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-то звонко там пел, ходя возле ткацкого стан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Женщина или богиня. Они ее вызвали крик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ла немедля она, блестящие двери раскры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звала. Ничего не предчувствуя, в дом к ней вошли вс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за другими один не пошел, заподозрив худо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там исчезли они, и обратно никто уж не вышел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0 Долго-долго сидел я и ждал. Но никто не вернулся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. Тотчас же на плечи свой меч среброгвозд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дный, большой я набросил, за спину же лук свой повеси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Еврилоху вести повелел меня той же дорог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, охватив мне колени руками обеими, стал о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Жарко молить и с тоскою крылатое слово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ов питомец, оставь меня здесь, не веди! Не хочу 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ю, и сам не вернешься назад и с собой никого т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риведешь из товарищей наших. Как можно скоре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чше отсюда бежим, чтобы смертного часа избегнуть! 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Так говорил он. Но я, ему возражая,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, Еврилох, если хочешь, останься у берега мор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прочими. Ешь тут и пей себе. Я же отправлю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обходимость могучая властно меня заставляет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я сказал и пошел от нашей стоянки и мор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Я миновал уж долину священную, был уж готов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просторный войти многосведущей в зельях Цирце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, как уж к дому я шел, предо мной златожезлый яви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ргоубийца Гермес, похожий на юношу вид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первым пушком на губах, ѕ прелестнейший в юности возраст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За руку взял он меня, по имени назвал и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й, злополучный! Куда по горам ты бредешь одинок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шнего края не зная? Товарищи все твои в хлев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усто теснятся, в свиней превращенные зельем Цирце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, чтоб выручить их, сюда ты идешь? Уж поверь мне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Ты не вернешься назад, останешься тут с остальны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е пугайся. Тебя от беды я спасу и избав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! Иди с этим зельем целебным в жилище Цирце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 головы твоей гибельный день отвратит оно вер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я тебе сообщу, что коварно готовит Цирце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В чаше тебе замешает напиток и зелья подсып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околдует, однако, тебя. До того не допусти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редство целебное, что тебе дам я. Запомни подробн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ударит тебя жезлом своим длинным Цирц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рви тотчас из ножен у бедра свой меч медноостр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Ринься с мечом на Цирцею, как будто убить собирая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, устрашенная, ложе предложит тебе разделить с н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и подумать не смей отказаться от ложа богин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товарищей хочешь спасти и быть у ней гост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лишь она поклянется великою клятвой блаженны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Что никакого другого несчастья тебе не замысл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ты, раздетый, не стал беззащитным и сил не лишился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ши, Гермес передал мне целебное средств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рвав его из земли, и природу его объяснил мне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рень был черен его, цветы же молочного цвет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"Моли" зовут его боги. Отрыть нелегко это средство Смертным мужа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я богов же ѕ для них невозможного нет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на великий Олимп через остров лесист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ть свой направил Гермес. К жилищу Цирцеи пошел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ьно во время дороги мое волновалося сердц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0 Остановился пред дверью богини прекрасноволос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вши там, закричал я. Богиня услышала крик м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едши тотчас, она распахнула блестящие двер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звала. С сокрушенным за ней я последовал сердц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ведши, меня посадила в серебряногвоздное крес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Тонкой, прекрасной работы; была там для ног и скамей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в золотом приготовила кубке питье, чтобы пил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замышляя мне зло, подбавила зелья к напитк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пить дала мне. Я выпил. Но чары бесплодны оста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жезлом меня длинным ударив, сказала Цирцея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Живо! Пошел! И свиньею валяйся в закуте с другими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мне сказала. Но вырвавши меч медноострый из ноже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инулся я на Цирцею, как будто убить собирая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крикнула громко она, подбежав, обняла мне колен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алобным голосом мне начала говорить и спросил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Кто ты, откуда? Каких ты родителей? Где родился ты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в изумленьи: совсем на тебя не подействовал яд мо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было мужа досель, кто пред зельем таким устоял б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ервый же раз, как питье за ограду зубную проникн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одолимый какой-то в груди твоей дух, как я виж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Не Одиссей ли уж ты, на выдумки хитрый, котор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говорил мне не раз златожезленный Аргоубийц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вится в черном сюда корабле, возвращаясь из Трои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, так вложи же в ножны медноострый свой меч, а потом м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яжем ко мне на постель, чтоб, сопрягшись любовью и ложе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Мы меж собою могли разговаривать с полным доверьем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мне сказала. Но я, возражая богине,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же ты хочешь, Цирцея, чтоб ласковым стал я с тоб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товарищей ты у себя здесь в свиней преврати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самого меня держишь, замысливши зло, и велишь м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0 В спальню с тобою идти и на ложе с тобою подня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, раздетый, я стал беззащитным и силы лишился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, ни за что не взойду я на ложе твое, о богин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ты мне не решишься поклясться великою клятв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никакого другого несчастья мне не замыслишь.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5 Так я сказал. И тотчас же она поклялась, как просил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она поклялась и исполнила клятв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емедля взошел на прекрасное ложе Цирце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е Цирцеина дома служанки меж тем суети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о их четверо там ѕ прислужниц ѕ при доме Цирце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0 Все происходят они от источников, рощ и священ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ек, теченье свое стремящих в соленое м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ая кресла покрыла коврами пурпурными сверх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нкой, прекрасной работы, под низ же постлала холстин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креслам покрытым вторая столы пододвинула быстр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5 Из серебра, на столах золотые расставив корзи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етья вино замешала в кратере серебряном, ме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вное сладостью, кубки поставив кругом золоты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ду в треногий котел наносила четвертая, сниз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аркий огонь разожгла, и стала вода согревать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После того как вода закипела в сияющей мед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ванну Цирцея меня усадила, приятно смеша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ду и голову мне поливала и плечи, поку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я в моих членах усталость, губящая дух, не исчез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мывши, маслом она блестящим мне тело натерл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5 Плечи одела мои прекрасным плащом и хитон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ведши, меня посадила в серебряногвоздное крес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нкой; прекрасной работы; была там для ног и скамей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прекрасный кувшин золотой с рукомойной вод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азе серебряном был предо мною поставлен служанк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0 Для умыванья; после расставила стол она глад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леб предо мной положила почтенная ключница, мн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ушаний разных прибавив, охотно их дав из запас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ть пригласила Цирцея меня. Но к еде не тяну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мал совсем о другом я и духом чувствовал зло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5 Как увидала Цирцея, что молча сижу я и к пищ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к протянуть не хочу, охваченный горем жесток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ко мне подошла и крылатое молвила слов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, Одиссей, за столом сидишь ты, подобно немом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х разъедая себе, ни питья не касаясь, ни пищи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0 Или коварства какого еще от меня ожидаешь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хи отбрось. Ведь тебе поклялася я клятвою крепкой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мне сказала. Но я, отвечая богине,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ть ли, Цирцея, меж честных людей хоть один, кто спокой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сть за еду и питье разрешить себе сможет, поку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5 Освобожденных друзей не увидит своими глазами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 вполне непритворно ты хочешь, чтоб ел я и пил б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вободи их, чтоб милых товарищей мог я увидеть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я. Цирцея пошла чрез палаты и выш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зл держа свой в руке, и, свиную открывши закут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0 Выгнала вон подобья свиней девятигодовал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едши, стали они одна близ другой, а Цирц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обходя по порядку, их мазала зелием нов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осыпалась с тел их щетина, которою гус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и покрыты они от ужасного зелья Цирце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5 Все они сделались снова мужами ѕ моложе, чем прежд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и значительно выше и ростом и видом прекрасн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разу узнавши меня, пожимать они руки мне ст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и сладостный плач овладел. Загудели поко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а высокого. Жалость саму охватила богин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0 Близко став предо мною, богиня богинь мне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орожденный герой Лаэртид, Одиссей хитроумн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берег моря теперь к своему кораблю отправляй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всего ваш корабль быстролетный втащите на суш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асти судна и имущество все отнесите в пещер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5 Сам же обратно вернись, приведи и товарищей верных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мне сказала. Ее я послушался сердцем отваж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направился я к кораблю и к шумящему мор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, вблизи корабля, застал я товарищей вер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яжкой объятых печалью и льющих обильные слез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0 Как на деревне телята к пасущимся в стаде корова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котный вернувшимся двор, когда напитались досыт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ыгая, мчатся навстречу и их удержать уж не могу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йла; мыча непрерывно, вокруг матерей они быстр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гают. Так и ко мне, когда увидали глазам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5 Спутники кинулись, плача. Такое они испыт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но вернулись внезапно на остров скалистый Итак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рай свой родимый и город, где выросли все и роди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огорченно они окрыленное бросили слов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возвращенье твое нам радостно, Зевсов питомец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0 Словно назад мы вернулись в Итаку, родимую зем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расскажи, как погибли другие товарищи наши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и они. И весело я им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тащим прежде всего наш корабль быстролетный на суш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асти судна и имущество все отнесемте в пещер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5 Сами же все поспешите за мною отправиться след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священный Цирцеи. Товарищей всех вы найдет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едящих и пьющих, и все у них есть в изобильи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я сказал. И словам моим тотчас они подчини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один Еврилох их всех удержать попытал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0 И со словами крылатыми к спутникам так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вы, безумцы, куда? К каким еще бедам стремитесь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Цирцеи идти вы хотите! Но всех ведь она вас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в свиней превратит, иль в волков, или в львов. И придет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лей-неволей вам быть сторожами Цирцеина дома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5 Так же совсем и циклоп на скотном дворе своем запер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ших товарищей, с дерзким пришедших туда Одиссе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-за безумства его и погибли товарищи наши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Еврилох. И в сердце своем я подума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рвав из ножен с бедра мускулистого меч, не срубить 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0 Голову с шеи ему, чтоб на землю она покатила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оть он и близкий мне родственник был. Но товарищи друж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перерыв меня стали удерживать мягкою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орожденный, пускай он останется, если позволи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берегу близ судна, пускай его здесь охраняе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5 Нас же, других, поведи к священному дому Цирцеи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и они и пошли от судна и от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берегу близ судна Еврилох не остался, однако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дом пошел, моего испугавшись ужасного гнев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ков наших, в жилище Цирцеи оставшихся, чис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0 Вымыла в ванне богиня и маслом натерла блестящ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надела на них шерстяные плащи и хито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их застали сидящими в зале за пиром богат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что все, повстречавшись, в лицо увидали друг друг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рбно они зарыдали и стонами дом огласи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5 Близко став предо мною, богиня богинь мне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орожденный герой Лаэртид, Одиссей хитроумн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зы и горестный плач прекратите вы. Знаю сама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вы бед претерпели в водах многорыбного мор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вреда принесли вам враждебные люди на суш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0 Сядьте теперь за еду и вино распивайте, поку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в груди у себя вы прежний свой дух обретете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, с каким вы когда-то покинули землю родну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ашей скалистой Итаки. Теперь, изнуренные дух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обкие, только о тяжких скитаньях вы помните, сердц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5 Всякую радость забыв: ведь бед вы познали немало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а. Ее мы послушались сердцем отваж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ни напролет у нее мы в течение целого го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ли обильное мясо и сладким вином утеша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д наконец миновал, и Оры свой круг совершил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0 Месяц за месяцем сгиб, и- длинные дни вороти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звали тут меня как-то товарищи все и сказал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помни, несчастный, хотя бы теперь об отчизне любим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 уж судьбою тебе спастись суждено и верну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твой с высокою кровлей и в милую землю родную.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5 Так мне сказали, и я их послушался сердцем отваж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елый мы день напролет до зашествия солнца сиде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ли обильно мы мясо и сладким вином утеша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лнце меж тем закатилось, и сумрак спустился на зем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ки спать улеглись в тенистых покоях чертог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0 Я же, к Цирцее взойдя на прекрасное ложе, колен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нял ее и молил. И слух преклонила богин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о словами крылатыми я обратился к Цирце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нное мне обещанье исполни, Цирцея, ѕ в отчизн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с отошли. Уже рвуся я духом домой возвратить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5 Как и товарищи все, которые сердце мне губя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яжко горюя вокруг, как только ты прочь удалишься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я сказал. И богиня богинь мне ответила тотчас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орожденный герой Лаэртид, Одиссей хитроумн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, пусть никто против воли в моем не останется дом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0 Раньше, однако, другую дорогу свершить вам придется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ъездить в жилище Аида и Персефонеи ужас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жен ты там вопросить Тиресия фивского душу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рца слепого, провидца, которого ум сохран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ум удержан ему Персефоной и мертвому. Душ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5 Прочих умерших порхают в жилище Аида, как тени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а ѕ и мне мое милое сердце разби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кал я, сидя в постели, и сердце мое не жела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жить на земле и видеть сияние солнц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го в постели катался и плакал я. Этим насытяс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0 Я, отвечая Цирцее, такое ей слово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же меня, о Цирцея, проводит такою дорогой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достигал еще царства Аида корабль ни единый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я сказал. И богиня богинь мне ответила тотчас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орожденный герой Лаэртид, Одиссей хитроумный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5 Не беспокойся о том, кто вас через море провод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чту только поставь, распусти паруса и спокой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ешь сидеть. Дуновенье Борея корабль понесет ваш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еплывешь наконец теченья реки Океа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рег там низкий увидишь, на нем Персефонина рощ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10 Из тополей чернолистных и ветел, теряющих сем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 Океана глубокопучинного судно остави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ты к затхлому царству Аидову шаг свой направи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впадает Пирифлегетон в Ахеронтовы вод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есте с Коцитом, а он рукавом ведь является Стикс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15 Соединяются возле скалы два ревущих пото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ушай с вниманьем: как только туда ты, герой, добереш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копай яму, чтоб в локоть была шириной и длин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 краю ее всем мертвецам соверши возлиянье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 медовым напитком, потом вином медосладк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20 И напоследок ѕ водой. И ячной посыпь все мук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авам бессильным умерших мольбу принеси с обещань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свой вернувшись, корову бесплодную, лучшую в стад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жертву принесть им и много в костер драгоценностей брос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рцу ж Тиресию ѕ в жертву принесть одному лишь, отдель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25 Черного сплошь, наиболе прекрасного в стаде бара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ное племя умерших молитвой почтивши, овцу т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рную вместе с бараном над ямою в жертву зарежь 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воротив их к Эребу и в сторону сам отвернувши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направленью к теченьям реки Океана. Тотчас 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30 Множество явится душ мертвецов, распрощавшихся с жизн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немедля тогда товарищам дай приказан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тот скот, что лежит там, зарезанный гибельной мед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куры содравши, сожгли и молитвы свои вознесли б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щному богу Аиду и Персефонее ужасн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35 Сам же вытащи меч медноострый и, севши у ям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зволяй ни одной из бессильных теней приближа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крови, покуда ответа не даст на вопросы Тирес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вится он пред тобой, повелитель народов, немедл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н тебе про дорогу расскажет, и будет ли долог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40 Путь к возвращенью домой по обильному рыбами морю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а. Пришла между тем златотронн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щ мне Цирцея тогда подала и хитон, чтоб оде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мфа ж сама облеклась в серебристое длинное плат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нкое, мягкое, ѕ пояс прекрасный на бедра надел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45 Весь золотой, на себя покрывало накинула сверх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л я, пошел через дом и начал товарищей спящ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ягко будить ото сна, становясь возле каждого муж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ет храпеть вам, друзья, сладчайшему сну отдаваяс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уть нам пора. Мне Цирцея царица дала указанья!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0 Так им сказал я. И духом отважным они подчини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и оттуда не всех невредимыми вывести смог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Юноша был на моем корабле, Ельпенор, не чрезмер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рабрый в бою и умом средь других выдававшийся ма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ьно подвыпивши, он, удалясь от других, для прохлад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5 Спать улегся на крыше священного дома Цирце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боры услышав в дорогу, товарищей говор и кри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ноги он ошалело вскочил, позабывши, что долж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о назад ему, к спуску на лестницу, шаг свой направить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же вперед поспешил, сорвался и, ударясь затылк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60 Оземь, сломал позвонок, и душа отлетела к Аид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из дома товарищи вышли, сказал 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 полагаете, ехать отсюда домой нам приде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емлю родную? Цирцея другой предназначила путь на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дем мы в царство Аида и Персефонеи ужасн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65 Душу должны вопросить мы Тиресия, фивского старца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я сказал. И разбилось у спутников милое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и на землю они, и рыдали, и волосы рв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лучили, однако, от слез проливаемых польз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ю порою, как шли к кораблю мы и к берегу мор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70 С тяжкой печалью на сердце, роняя обильные слез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д кораблем нашим черным внезапно явилась Цирце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близ него привязала барана и черную овц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мо легко, незаметно пройдя. Если бог не жела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его может увидеть глазами, куда б ни пошел он?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одиннадцатая.</w:t>
      </w:r>
    </w:p>
    <w:p>
      <w:pPr>
        <w:pStyle w:val="HTM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>
          <w:b w:val="false"/>
          <w:bCs w:val="false"/>
          <w:sz w:val="20"/>
        </w:rPr>
        <w:t>ПЕСНЬ ОДИННАДЦАТАЯ.</w:t>
      </w:r>
    </w:p>
    <w:p>
      <w:pPr>
        <w:pStyle w:val="HTM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пришли к кораблю мы и к берегу мор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всего мы корабль на священное море спуст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чту потом с парусами в корабль уложили наш чер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овцу погрузили с бараном, поднялись и са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С тяжкой печалью на сердце, роняя обильные слез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вослед кораблю черноносому ветер попут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арус вздувающий, добрый товарищ, нам послан Цирце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осах прекрасных, богиней ужасною с речью людск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чту поставив и снасти наладивши все, в корабле м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Сели. Его направлял только ветер попутный да кормч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и весь день паруса путеводным дыханием пол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лнце тем временем село, и тенью покрылись дорог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наконец Океан переплыли глубоко текущ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страна и город мужей коммерийских. Всегдашн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Сумрак там и туман. Никогда светоносное солнц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освещает лучами людей, населяющих край то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млю ль оно покидает, вступая на звездное неб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спускается с неба, к земле направляясь обрат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чь зловещая племя бессчастных людей окружае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К берегу там мы пристали и, взявши овцу и бара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инулись вдоль по теченью реки Океана, поку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месту тому не пришли, о котором сказала Цирц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ртвенный скот я держать Тримеду велел с Еврилох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же, медный отточенный меч свой извлекши из ножен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Выкопал яму. Была шириной и длиной она в локо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 мертвецам возлиянье свершил я над этою ямой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 медовым напитком, потом ѕ вином медосладк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последок ѕ водой. И ячной посыпал мук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авам бессильных умерших молитву вознес я с обет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В дом свой вернувшись, корову бесплодную, лучшую в стад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жертву принесть им и много в костер драгоценностей броси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рцу ж Тиресию ѕ в жертву принесть одному лишь, отдель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рного сплошь, наиболе прекрасного в стаде бара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вши обет и почтивши молитвами племя умерши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Взял я барана с овцой и над самою ямой зарез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рная кровь полилась. Покинувши недра Эреб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яме слетелися души людей, распрощавшихся с жизн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ы, юноши, старцы, немало видавшие гор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жные девушки, горе познавшие только впервы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Множество павших в жестоких сраженьях мужей, в нанесен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ыми копьями ранах, в пробитых кровавых доспеха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это множество мертвых слетелось на кровь отовсю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криком чудовищным. Бледный объял меня ужас. Тотчас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приказание бывшим со мною товарищам отдал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Что б со скота, что лежал зарезанный гибельной мед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куры содрали, а туши сожгли, и молились бы жар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щному богу Аиду и Персефонее ужас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же я, вытащив меч медноострый и севши у ям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зволял ни одной из бессильных теней приближа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К крови, покуда ответа не дал на вопросы Тирес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ой душа Ельпенора-товарища к яме явила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был еще похоронен в земле он широкодорожно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ло оставили мы неоплаканным, непогребенн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, у Цирцеи в дому: тогда не до этого был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Жалость мне сердце взяла, и слезы из глаз полили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, обратившись к нему,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ты успел, Ельпенор, сойти в этот сумрак подземный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ший, скорее ты прибыл, чем я в корабле моем черном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я сказал. И прорвавшись рыданьями, он мне ответ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Богорожденный герой Лаэртид, Одиссей многохитр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жеской злою судьбой и чрезмерным вином я погубле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авши на крыше Цирцеи, совсем позабыл я, что долж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о обратно мне, к спуску на лестницу, шаг свой направ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е вперед поспешил, сорвался и, ударясь затылк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Оземь, сломал позвонок, и душа отлетела к Аид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и тех, кто отсутствует здесь, кто дома оста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и отца твоего, что вскормил тебя, ради супруг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и сына, который один в твоем доме осталс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ю ведь я, что отсюда, из дома Аида, уехав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 Прочный корабль ты обратно на остров Ээю направи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помни же там обо мне, умоляю тебя, повелител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оставляй меня там неоплаканным, непогребенн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уть отправляясь домой, ѕ чтобы божьего гнева не вызв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уп мой с доспехами вместе, прошу я, предайте сожжень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Холм надо мною насыпьте могильный близ моря седог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говорил он и дальним потомкам о муже бессчастн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сьбу исполни мою и весло водрузи над могил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, которым живой я греб средь товарищей милых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. И я, ему отвечая, про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Все, несчастливец, о чем попросил ты, свершу и исполню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, меж собою печальный ведя разговор, мы сидел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ч протянув обнаженный над ямою, кровь охранял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зрак же все продолжал говорить, за ямою сто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 ко мне подошла душа Антиклеи умерше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Матери милой моей, Автоликом отважным рожден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рою в поход отправляясь, ее я оставил жив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алость мне сердце взяла, и слезы из глаз покати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е, хотя и скорбя, ей первой приблизиться к кров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е позволил, покамест Тиресий не дал мне ответ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В это время душа Тиресия старца явила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ипетр держа золотой; узнала меня и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орожденный герой Лаэртид, Одиссей многохитр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 несчастливец, зачем ты сияние солнца покину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печальную эту страну и умерших увидеть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Но отойди же от ямы, свой меч отложи отточен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мне крови напиться и всю тебе правду поведать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. И в ножны вложивши свой меч среброгвозд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торону я отошел. Когда безупречный провидец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рной крови напился, такие слова мне сказал он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О возвращении сладком домой, Одиссей, ты мечтае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удным тебе его сделает бог. Забыть он не мож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причинил ты ему, и гневом пылает жесток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лобясь, что милого сына его ослепил ты. Одна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же при этом, хоть много страдавши, домой вы вернетес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Если себя и товарищей ты обуздаешь в то врем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, переплыв на своем корабле винно-чермное мор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острову ты Тринакрии пристанешь и, выйдя на суш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поле жирных увидишь овец и коров Гелиос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етлого бога, который все видит на свете, все слыши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Если, о родине помня, ты рук на стада не наложи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вы в Итаку вернетесь, хоть бедствий претерпите мног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е тронешь стада ѕ и тебе предвещаю я гибел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кораблю, и товарищам всем. Ты смерти избегн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после многих лишь бед, потерявши товарищей, в дом св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Поздно в чужом корабле вернешься и встретишь там гор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йных мужей, добро у тебя расточающих нагло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атают в жены они Пенелопу, сулят ей подар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, воротившись домой, за насилия их отомстишь 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в дому у себя женихов перебьешь т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0 Гибельной медью, ѕ открыто иль хитростью, ѕ снова отправ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нствовать, выбрав весло по руке, и странствуй, докол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рай не прибудешь к мужам, которые моря не знаю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ищи своей никогда не солят, никогда не вид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рпурнощеких судов, не видали и сделанных проч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Весел, которые в море судам нашим крыльями служа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знак тебе сообщу я надежнейший, он не обманет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путник другой, с тобой повстречавшийся, скаж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на блестящем плече ты лопату для веянья держишь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же в землю воткни весло свое прочной работ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И кабана, что свиней покрывает, быка и бара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ртвой прекрасной зарежь колебателю недр Посейдону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возвращайся домой, и святые сверши гекатомб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чно живущим богам, владеющим небом широк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 по порядку. Тогда не средь волн разъяренного мор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Тихо смерть на тебя низойдет. И, настигнутый е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тарости светлой спокойно умрешь, окруженный всеобщ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частьем народов твоих. Все сбудется так, как сказал я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. И я, ему отвечая,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ребий этот, Тиресий, мне сами назначили бог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Ты же теперь мне скажи, ничего от меня не скрыва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жу я тут пред собою скончавшейся матери душ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лча она возле крови сидит и как будто не сме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у в лицо посмотреть и завесть разговор с ним. Скажи ж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это сделать, владыка, чтоб мать моя сына узнала?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Так говорил я. И, мне отвечая, тотчас же сказал он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егкое слово тебе я скажу, и его ты запомн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 из простившихся с жизнью умерших, кому ты позволиш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крови приблизиться, станет рассказывать все, что ни спроси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 же, кому подойти запретишь, удалится обратно.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Так мне сказала душа владыки Тиресия старц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прорицание дав, удалилась в обитель Аи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е на месте остался у ямы и ждал, чтобы к чер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ови приблизилась мать и испила ее. Напила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ови она и печально ко мне обратилася с речью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Сын мой, как ты добрался сюда, в этот сумрак подзем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учи жив? Нелегко живому все это увиде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еки меж вами и нами велики, теченья ужасн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всего ѕ Океан; чрез него перебраться не мож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ший никак, если прочного он корабля не имее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Или из Трои теперь лишь, так долго в морях проскитавш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был сюда ты с своими людьми и судном? Неуже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еще не был в Итаке, жены своей, дома не видел?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а она. И, ей отвечая, сказал 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лая мать, приведен я в обитель Аида нуждо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 Мне вопросить надо было Тиресия Фивского душ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риближался еще я к ахейской стране, на родну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млю свою не ступал. Все время в страданьях скитаю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самой поры, как повел Агамемнон божественный всех нас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онебогатую Трою сражаться с сынами троянце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0 Вот что, однако, скажи, и скажи совершенно правдив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за Кера тебя всех печалящей смерти смирила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гой болезнью ль была ты настигнута, иль Артеми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жной стрелою своею, приблизясь, тебя умертвила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скажи об отце и о сыне, покинутых мно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Всш ли в руках их находится власть иль теперь облада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ю другой уж, и думают все, что домой не вернусь я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 настроеньях и мыслях законной жены расскажи мн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а ль она остается близ сына и все охраня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на ней уж ахеец какой-нибудь знатный женился?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Так я сказал. И почтенная мать мне ответила тотчас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ржится стойко и твердо супруга твоя Пенелоп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 твоем. В бесконечной печали, в слезах непрерыв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гие дни она там и бессонные ночи провод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ерешел ни к кому еще сан твой прекрасный. Спокой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Сын твой владеет уделом своим, принимает участь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иршествах общих, как мужу, творящему суд, подоб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приглашают его. Отец же твой больше не ходи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, в деревне живет у себя. Ни хорошей кроват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одеяла старик не имеет, ни мягких подушек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В зимнюю пору он в доме ночует с рабами свои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епле, вблизи очага, покрывшись убогой одежд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еплую ж пору, как лето придет иль цветущая осен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в виноградном саду, где попало, на склоне отлог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учу листьев опавших себе нагребет для постели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Там и лежит. И вздыхает, печали своей отдавая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жидая тебя. Безотрадно он старость провод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 и я вот погибла, и час поразил меня смерт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е в доме моем Артемида, стрелок дальнозорк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жной стрелою своей, подошедши, меня умертви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Не от болезни я также погибла, которая част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ы людей истощая, из членов их дух изгоня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, тоска по тебе, твой разум и мягкая кротос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няли сладостный дух у меня, Одиссей благородный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а. Раздумался я, и пришло мне желань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Душу руками обнять скончавшейся матери мил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ижды бросался я к ней, обнять порываясь рук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ижды она от меня ускользала, подобная тен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сновиденью. И все становилось острей мое г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мко позвал я ее и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0 Мать, что бежишь ты, как только тебя я схватить собираю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и в жилище Аида, обнявши друг друга рук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а с тобою могли насладиться мы горестным плачем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это призрак послала преславная Персефоне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ишь для того, чтоб мое усугубить великое горе?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Так я сказал. И почтенная мать мне ответила тотчас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дорогой мой, меж всеми людьми наиболе несчаст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ова дочь Персефона тебя обмануть не жел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такова уж судьба всех смертных, какой бы ни умер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нем сухожильями больше не связано мясо с костями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Все пожирает горящего пламени мощная си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лишь белые кости покинутся духом; душа ж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летев, как сновиденье, туда и сюда запорх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постарайся вернуться на свет поскорее и помн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я сказала, чтоб все рассказать при свиданьи супруге.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Так мы беседу вели. Предо мною явились внезап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ы. Выслала их Персефона преславная. Бы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ы и дочери это давно уж умерших геро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яме они подбежали и черную кровь обступ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е раздумывал, как бы мне всех расспросить их отдельн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Вот наилучшим какое решение мне показалос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нув из ножен с бедра мускулистого меч медноостр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е позволил им к крови приблизиться всею толп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очередно они подходили и все о потомств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сообщали своем. Я расспрашивал их по порядк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Прежде других подошла благороднорожденная Тир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ро себя рассказала, что на свет она родила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 Салмонея, сама же ѕ жена Эолида Креф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сть зародил Енипей в ней божественный, самый прекрас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жду потоков других, по земле свои воды струящи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Часто она приходила к прекрасным струям Енип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раз принявши его, Земледержец, Земли Колебател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устьи потока того, водовертью богатого, лег с н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ды пурпурные их обступили горой и, нависш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одом над ними, и бога и смертную женщину скры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5 Девушку в сон погрузив, развязал он ей девственный поя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свое вожделенье на ней утоли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 ее за руку взял, и по имени назвал, и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уйся, женщина, нашей любви! По прошествии го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ных родишь ты детей, ибо ложе бессмертного бог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Быть не может бесплодным. А ты воспитай и вскорми 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свой теперь воротись, но смотри, называть опасай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я мое! Пред тобой Посейдон, сотрясающий землю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, погрузился в волнами кипевшее мор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лия Тиро, зачавши, на свет родила и Неле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Сделались оба они слугами могучими Зевс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илос песчаный достался Нелею. Богатый стад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лий Иолком владел, хоровыми площадками слав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оме того, родила царица средь жен и Крефе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мифаона, бойца с колесницы, Эсона, Ферет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0 После нее Антиопу увидел я, дочерь Асоп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хвалилась она, что объятия Зевса позна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родила ему двух сыновей, Амфиона и Зеф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ые были они основатели Фив семиврат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бнесли их стеной: хоть, могучие, жить без прикрыть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В Фивах они не могли, хоровыми площадками слав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мфитрионову после жену я увидел Алкмен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ю Геракл был рожден дерзновеннейший, львиное сердц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с Зевесом она сочеталась в объятья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ь Креонта бесстрашного с ней я увидел, Мегар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Мужем был ей Геракл, могучестью всех превзошедш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Епикасту, прекрасную матерь Эдип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ел я. Страшное дело она по незнанью сверши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ла замуж за сына. Отца умертвил он и в жен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 свою взял. Но тотчас же об этом людей повести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Боги. Но все и, и страданья терпя, в возлюбленных Фива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арствовать он продолжал губительным божьим решень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 же в обитель Аида-привратника, мощного бог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бственной волей сошла, на балке повесившись в петл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тая горем. Ему же оставила беды, как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От материнских эринний в обильи людей постигаю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Хлориду прекрасную там я увидел. Когда-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красоту ее взял себе в жены Нелей, заплативш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куп несчетный. Была она младшая дочь Амфио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а Иасия; царствовал он в Орхомене минийско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В Пилосе ставши царицей, детей родила она слав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тора, Хромия, Периклимена, бесстрашного в битва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щную также Перо родила она, диво меж смерт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атались к ней все соседи. Однако Нелей соглаша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тому ее дать, кто сумеет угнать из Фила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Стадо коров круторогих Ификла, славного сил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удно их было угнать. Лишь один безупречный гадате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обещался добыть. Но настигла его при попытк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лая судьба божества ѕ пастухи и тяжелые уз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сяц один за другим протекал, и дни убегал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Год свой круг совершил, и снова весна воротила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на свободу его отпустила Ификлова си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н ему предсказал, и решение Зевса сверши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я и Леду увидел, жену Тиндар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 Тиндарея у ней родилися два сына могучих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Кастор, коней укротитель, с кулачным бойцом Полидевк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а землею они жизнедарною взяты живы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д землею от Зевса великого почесть имеют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нь они оба живут и на день потом умираю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сть наравне им с богами обоим досталась на дол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Ифимедею, жену Алоея, потом я увиде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рассказала она, что сошлась с Посейдоном-владык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а у ней сына на свет родились ѕ кратковечные оба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ный везде Эфиальт и От, на бессмертных похож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Щедрая почва обоих вскормила высокими росто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0 Славному лишь Ориону они в красоте уступ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девять им минуло лет ѕ шириной они бы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евять локтей, в вышину ж девяти саженей достиг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же бессмертным богам грозили они дерзновен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ь заполнить Олимп суматохой войны многобурн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Оссу они на Олимп взгромоздить собирались, шумящ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есом густым Пелион ѕ на Оссу, чтоб неба достигну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успели они возмужать, то и сделали б эт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умертвил их обоих рожденный Лето пышнокудр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ов сын до того, как зацвел под висками у братье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Легкий пушок, подбородки же их волосами покры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едру, Прокриду прекрасную я увидал, Ариадн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ь кознодея Миноса, которую с Крита когда-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з с собою Тезей на священный акрополь афинск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е успел насладиться ѕ убила ее Артеми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По обвиненью ее Дионисом на острове Ди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эру я видел, Климену с ужасной для всех Эрифил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енное золото в дар принявшей за гибель супруг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же не смог бы решительно я ни назвать, ни исчисли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там дочерей и супруг я увидел героев, 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Прежде бессмертная б кончилась ночь. И давно уж пора м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ать, ѕ на корабль ли пошедши к товарищам, здесь ли оставш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й же отъезд пусть будет заботою божьей и вашей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закончил. В глубоком молчании гости сиде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в тенистом чертоге охвачены были восторго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Тут белорукая так начала говорить им Арет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Как вам, скажите, феаки, понравился этот пришелец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ом и ростом высоким, внутри же ѕ умом благородным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ь хотя он и мой, но все вы к той чести причаст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почему не спешите его отправлять и не будьт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0 Скупы в подарках. Ведь в них он нуждается очень. У вас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накоплено дома богатств изволеньем бессмертных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им обратился потом и старик Ехепей благород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остальных феакийских мужей превышавший годами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т ничего, что бы шло против помыслов наших и целей,</w:t>
      </w:r>
    </w:p>
    <w:p>
      <w:pPr>
        <w:pStyle w:val="HTML"/>
        <w:rPr/>
      </w:pPr>
      <w:r>
        <w:rPr/>
        <w:t>345 В том, что сказала царица. Друзья, согласимся же с не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порешить все и сделать ѕ на то Алкиноева вол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 тогда Алкиной, ему отвечая,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се, что сказано, будет на деле исполнено так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рно, как то, что я жив и что я феакийцами правл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0 Гость же пускай наш потерпит. Хоть очень в отчизну он рве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е до завтра придется ему подождать, чтоб успел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приношенья собрать. Об его ж возвращеньи подумать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ло мужей, всех прежде ѕ мое, ибо я здесь властител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твечал Алкиною царю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5 "Царь Алкиной, между всех феакийских мужей наилучши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еще мне и на год вы тут приказали оста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поездку устроить и славных набрать мне подарк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б согласился охотно: намного мне выгодней было б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более полными в землю отцов возвратиться рука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Был бы я боле тогда уважаем и был бы миле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, кто увидит меня, когда я в Итаку вернус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царь Алкиной, ему отвечая,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мотрим мы на тебя, Одиссей, ѕ и никак не возмож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мать, что лжец, проходимец пред нами, каких в изобильи</w:t>
      </w:r>
    </w:p>
    <w:p>
      <w:pPr>
        <w:pStyle w:val="HTML"/>
        <w:rPr/>
      </w:pPr>
      <w:r>
        <w:rPr/>
        <w:t>365 Черная кормит земля средь густо посеянных смерт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гло сплетающих ложь, какой никому не распут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лесть в словах твоих есть, и мысли твои благород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ж до рассказа о бедах твоих и о бедах ахейцев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но певец настоящий, искусный рассказ свой ведешь ты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0 Вот что, однако, скажи, и скажи совершенно правдив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ел кого-либо ты из товарищей там богорав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ившихся также под Троей и участь свою там принявших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чь эта очень длинна, без конца. И еще нам не врем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ать. Продолжай же рассказ о чудесных твоих приключенья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5 Я до зари здесь божественной рад оставаться все врем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про беды свои мне рассказывать ты пожелаеш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твечал Алкиною царю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Царь Алкиной, между всех феакийских мужей наилучши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ремя для длинных рассказов одно, для сна же ѕ друго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0 Если, однако, еще ты послушать желаешь, охот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ро другое тебе расскажу, что гораздо плачевней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 злоключенья товарищей тех, что позднее погибл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многостонных боев с троянцами целыми выш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 возвращеньи ж погибли стараньями женщины гнусн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5 После того как рассеяла души всех жен слабосиль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истая Персефонея туда и сюда, появила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едо мною душа Агамемнона, сына Атр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ядя печально. Вокруг собралися товарищей души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, кто смертную участь с ним принял в Эгистовом дом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0 Тотчас меня он узнал, как только увидел глаз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мко заплакал Атрид, проливая обильные слез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ки простер он, меня заключить порываясь в объят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, однакоже, не было в нем уж могучей и крепк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ы, какою когда-то полны были гибкие член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5 Жалость мне сердце взяла, и слезы из глаз полили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мко к нему со словами крылатыми я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ный герой Атреид, владыка мужей Агамемнон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за Кера тебя всех печалящей смерти смирила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тебя Посейдон погубил в кораблях твоих быстры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0 Грозную силу воздвигнув свирепо бушующих ветров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на суше тебя враги погубили в то врем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ты отрезать старался коровьи стада и овечь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как женщин и город какой захватить домогался?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я. Тотчас же он, мне отвечая, про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5 Богорожденный герой Лаэртид, Одиссей многохитр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сейдон мне погибель послал в кораблях моих быстр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зную силу воздвигнув свирепо бушующих ветр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е враждебные люди меня погубили на суш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ть и несчастье готовя, Эгист пригласил меня в дом св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0 И умертвил при пособьи супруги моей окаянно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 угощать ѕ и зарезал, как режут быка возле ясл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печальнейшей смертью я умер. Зарезаны бы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же вокруг и товарищи все, как свиньи, котор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могущий себе разрешить, богатейший хозяи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5 К свадьбе, к пирушке обычной иль к пиру роскошному реж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еть, конечно, немало убийств уж тебе приходилось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в одиночку погибших и в общей сумятице бо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есказанной печалью ты был бы охвачен, увиде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меж кратеров с вином и столов, переполненных пище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0 Все на полу мы валялись, дымившемся нашею кров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ым же страшным, что слышать пришлось мне, был голос Кассандр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ери славной Приама. На мне Клитемнестра-злодейк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ву убила. Напрасно слабевшей рукою пыта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ч я схватить, умирая, ѕ рука моя наземь упа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5 Та же, бесстыжая, прочь отошла, не осмелившись да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аз и рта мне закрыть, уходившему в царство Аи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ничего на земле ужаснее, нет и бесстыдн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ы, в сердце своем на такое решившейся дел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за дело она неподобное сделать решилас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0 Мужу законному смерть приготовив коварно! А я-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мал, что в дом я к себе ворочуся на радость и детя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домочадцам! Такое позорное дело сверши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 себя она стыд навлекла и навек осрами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емя и будущих жен слабосильных, пускай и невинных.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5 Так говорил он. И я, ему отвечая,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е! Поистине, Зевс протяженно гремящий издав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ненавидел потомков Атрея, которым погибе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лет через женщин. Убито нас много мужей за Елен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е ж тебе издалека устроила смерть Клитемнестра.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0 Так я сказал. И тотчас же он, мне отвечая,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почему на жену полагаться и ты опасай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раскрывай перед нею всего, что в мыслях имее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верь ей одно, про себя сохрани осторожно друго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для тебя, Одиссей, чрез жену не опасна погибель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5 Слишком разумна она и хорошие мысли име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рца Икария дочь, благонравная Пенелоп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, на войну отправляясь, ее молодою жен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а оставили, был у груди ее малым младенц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льчик, который теперь меж мужей заседает в собрань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0 Счастлив твой сын! Воротившись, отец его дома увид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 и сам он прижмется к отцу, как обычно быв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же супруга моя не позволила даже на сы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ласть наглядеться. Я был во мгновение ею зареза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о другое скажу, и обдумай его хорошеньк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5 Скрой возвращенье свое и пристань кораблем незамет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родине милой твоей. Ибо женщинам верить опас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, однако, скажи, и скажи совершенно правдив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ышать вам не пришлось ли о сыне моем, не живет 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где-нибудь в Орхомене, иль в Пилосе, крае песчан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0 Или же в Спарте пространной у дяди его Менел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бо не умер еще Орест божественный ѕ жив он! 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. И я, ему отвечая,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ты об этом, Атрид, выспрашивать вздумал? Не зна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в ли еще он иль умер. На ветер болтать не годится.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5 Так, меж собою печальный ведя разговор, мы стоя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ем объятые тяжким, обильные слезы роня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ко мне подошла душа Ахиллеса Пелид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дом ѕ Патрокла душа, Антилоха, отважного дух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Аякса, который всех лучше и видом и рост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0 После Пелида бесстрашного был среди прочих данайц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разу узнала меня душа Эакида геро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рбно со словом она окрыленным ко мне обратилас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- Богорожденный герой Лаэртид, Одиссей многохитр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рзостный, что еще больше, чем это, придумать ты мог бы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5 Как ты решился спуститься в обитель Аида, где толь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ни умерших людей, сознанья лишенные, реют? 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. И я, отвечая Пелиду,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благородный Пелея, храбрейший меж всеми ахеец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прорицаньем пришел я к Тиресию, чтобы совет м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0 Подал он, как в каменистую мне воротиться Итак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риближался еще я к ахейской стране, на родну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млю свою не ступал. Беда за бедою приход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же ѕ не было мужа счастливей тебя и не будет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тебя наравне почитали с богами жив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5 Все мы, ахейцы, теперь же и здесь, меж умерших, царишь т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е скорби же о том, что ты умер, Пелид благородный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я сказал. И тотчас же он, мне отвечая,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утешай меня в том, что я мертв, Одиссей благородн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б на земле предпочел батраком за ничтожную плат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0 У бедняка, мужика безнадельного, вечно работа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жели быть здесь царем мертвецов, простившихся с жизн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, а теперь расскажи мне о сыне моем достославн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Трое отправился ль он или нет, чтоб сражаться меж первых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 безупречном Пелее что слышать тебе довелося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5 Все ль еще в прежней чести он у нас в городах мирмидонск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же в пренебреженьи живет на Элладе и Фти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как руками его и ногами уж старость владеет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на помощь ему под сияние яркое солнц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г я явиться таким, каким на равнине троянск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0 Я избивал наилучших бойцов, аргивян защищая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таким я в отчизну явился хотя б не надолг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шными б сделал я силу мою и могучие ру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, кто теснит старика и почести должной лиш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Ахиллес. И, ему отвечая, сказал я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5 О безупречном Пелее, по правде сказать, ничего м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ышать нигде не пришлось. О твоем же возлюбленном сы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оптолеме всю правду тебе, как ты просишь, скажу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тан корабельный его к ахейцам красивопоножным</w:t>
      </w:r>
    </w:p>
    <w:p>
      <w:pPr>
        <w:pStyle w:val="HTML"/>
        <w:rPr/>
      </w:pPr>
      <w:r>
        <w:rPr/>
        <w:t>С острова Скироса сам я привез в корабле равнобоко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10 Если вокруг Илиона, бывало, совет мы держ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ым всегда выступал он со словом полезным и дель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тор, подобный богам, и я лишь его побежд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а равнине троянской, когда мы сражалися мед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никогда не хотел в толпе средь других оставать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15 Рвался далеко вперед, с любым состязаясь в отваг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мужей умертвил он в ужаснейших сечах кровав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я, однако, тебе не смогу ни назвать, ни исчисли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лько избил он мужей, выступая в защиту ахейц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Еврипила героя, Телефова сына, убил о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20 Острою медью, и много кетейцев-товарищей па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ле него из-за принятых женщиной ценных подарк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Мемнон богоравный его превышал красот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, а когда мы входили в коня работы Епея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, вожди аргивян, ѕ и было поручено двер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25 Мне отмыкать и смыкать в запиравшейся крепко засад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стальные вожди и советчики войска ахейце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зы стирали со щек, и у каждого члены трясли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ж до него, то все время ни разу увидеть не мог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прекрасная кожа его побледнела иль слез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30 Он утирал бы с лица. Напротив, меня умоля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его выпустил я из коня, и хватался за пик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рукоятку меча, погибель врагам замышля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же как взяли мы город высокий Приам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долей своей и с богатой наградой поплыл он отту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35 На корабле ѕ невредимый, не раненный острою медь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в рукопашную, ни издалека, как это обыч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битвах бывает: Арес ведь свирепствует в них без разбора. 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я сказал. И душа быстроногого сына Эак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гом пошла от меня асфодельным, широко шага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40 Радуясь вести, что славою сын его милый покры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естно души других мертвецов опочивших стоя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домогались услышать о том, что у каждой лежа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сердце. Только душа Теламонова сына Аякс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лча стояла вдали, одинокая, все на побед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45 Злобясь мою, даровавшую мне пред судами доспех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а Пелеева. Мать состязанье сама учреди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уд же тот дети троян решили с Палладой Афи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, для чего в состязаньи таком одержал я победу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за муж из-за этих доспехов погиб несравненн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0 Сын Теламонов Аякс, ѕ и своими делами и вид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Пелида бесстрашного всех превышавший данайцев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мягкой и ласковой речью к душе его я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ѕ Сын Теламонов, бесстрашный Аякс! Неужели и мертв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неваться ты на меня никогда перестать не желаеш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5 Из-за проклятых доспехов, так много нам бед причинивших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, оплот наш всегдашний, погиб. О тебе непрестан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мы, ахейцы, скорбим, как о равном богам Ахиллес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нюю смерть поминая твою. В ней никто не винове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оме Зевеса, который к войскам копьеборных данайце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60 Злую вражду проявил и час ниспослал тебе смерт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 же, владыка, приблизься, чтоб речь нашу мог ты и слов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ышать. Гнев непреклонный и дух обуздай свой упорный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я сказал. Ничего мне Аякс не ответил и молч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инулся вслед за другими тенями умерших к Эреб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65 Все же и гневный он стал бы со мной говорить или я с н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в груди у меня не исполнился дух мой желань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ши также других скончавшихся мертвых увиде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там увидел Миноса, блестящего Зевсова сы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ипетр держа золотой, над мертвыми суд отправлял он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70 Сидя. Они же, его окруживши, ѕ кто сидя, кто сто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дали суда пред широковоротным жилищем Аи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увидал я гигантскую тень Орио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асфодельному лугу преследовал диких зверей он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х же, которых в горах он пустынных когда-то при жизн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75 Палицей медной своею избил, никогда не крушим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ития также я видел, рожденного славною Ге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вять пелетров заняв, лежал на земле он. Сиде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каждого бока его по коршуну; печень терз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альник въедались ему. И не мог он отбиться рука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80 Зевсову он обесчестил супругу Лето, как к Пифон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рез Панопей она шла, хоровыми площадками слав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и Тантала увидел, терпящего тяжкие му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озере там он стоял. Достигала вода подбород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аждой томимый, напрасно воды захлебнуть он старал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85 Всякий раз, как старик наклонялся, желая напи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вода исчезала, отхлынув назад; под ног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рную землю он видел, ѕ ее божество осуша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высоких деревьев плоды наклоняло к Танталу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чные груши, плоды блестящие яблонь, гранат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90 Сладкие фиги смоковниц и ягоды маслин роскош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, однако, плоды рукою схватить он пыта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их ветер мгновенно подбрасывал к тучам тенист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и Сизифа увидел, терпящего тяжкие му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мень огромный руками обеими кверху катил он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95 С страшным усильем, руками, ногами в него упирая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у он камень толкал. Но когда уж готов был тот камен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евалиться чрез гребень, назад обращалася тяжес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 гору камень бесстыдный назад устремлялся, в долин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, напрягшись, его начинал он катить, и струил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0 Пот с его членов, и тучею пыль с головы поднимала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я увидел священную силу Геракла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нь лишь. А сам он с богами бессмертными вмест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частьи живет и имеет прекраснолодыжную Геб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латообутою Герой рожденную дочь Громовержц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5 Мертвые шумно метались над ним, как мечутся в страх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тицы по воздуху. Темной подобяся ночи, держал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гнутый лук, со стрелой на тугой тетиве, и ужас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круг озирался, как будто готовый спустить ее тотча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шная перевязь блеск издавала, ему пересекш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10 Грудь златолитным ремнем, на котором с чудесным искусств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гненноокие львы, медведи и дикие свинь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хватки жестокие, битвы, убийства изваяны бы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вший это пускай ничего не работает больше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, кто подобный ремень с таким изукрасил искусством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15 Тотчас узнавши меня, лишь только увидел глаз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рбно ко мне со словами крылатыми он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ѕ Богорожденный герой Лаэртид, Одиссей многохитр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, злополучный, и ты, как я вижу, печальную учас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рпишь, ѕ подобную той, какую под солнцем терпел я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20 Был я сыном Зевеса Кронида. Страданий, однак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испытал без конца. Недостойнейший муж надо мн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ластвовал, много трудов на меня возложил тяжелейш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я им послан сюда, чтобы пса привести. Полага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исполнимее подвига быть уж не может другог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25 Подвиг свершил я и пса из жилища Аидова выве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мощь мне оказали Гермес с совоокой Афиной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ши, обратно в обитель Аида поше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е на месте остался и ждал, не придет ли, быть мож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еще из героев, погибших в минувшее врем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30 Я б и увидел мужей стародавних, каких мне хотелось, ѕ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лавных потомков богов, Пирифоя, владыку Тез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, однако, слетелись бессчетные рои умерш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криком чудовищным. Бледный объял меня ужас, что вышл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ву вдруг на меня чудовища, страшной Горгон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35 Славная Персефонея богиня из недр преисподн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взойдя на корабль, товарищам всем приказал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дом взошедши за мной, развязать судовые причал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они на корабль поднялись и к уключинам се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низ по высоким волнам Океана-реки понеслись мы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40 Первое время на веслах, потом ѕ под ветром попутным"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двенадцатая.</w:t>
      </w:r>
    </w:p>
    <w:p>
      <w:pPr>
        <w:pStyle w:val="HTM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</w:t>
      </w:r>
      <w:r>
        <w:rPr>
          <w:b w:val="false"/>
          <w:bCs w:val="false"/>
          <w:sz w:val="20"/>
        </w:rPr>
        <w:t>ПЕСНЬ ДВЕНАДЦАТАЯ.</w:t>
      </w:r>
    </w:p>
    <w:p>
      <w:pPr>
        <w:pStyle w:val="HTM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скоре покинул корабль наш теченье реки Океа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 шумящим волнам широкодорожного мор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был на остров Ээю, где рано родившейся Эос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, и площадки для танцев, и место, где солнце восходи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Там быстроходный корабль на прибрежный песок мы втащ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ли и сами на берег немолчно шумящего мор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в ожидании Эос божественной, спать улегли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о рожденная встала из тьмы розоперст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поднялися. Послал я товарищей к дому Цирце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Труп принести Ельпенора умершего к берегу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ров нарубивши в лесу на самом высоком из мыс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хоронили товарища мы с сокрушеньем и плач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же как труп и оружие вместе сожгли м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олм насыпали мы и камень могильный воздвиг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Сверху же в холм тот могильный весло его прочное вб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по порядку свершили мы все. От Цирцеи не скрыло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ше прибытье из царства Аида. Она, нарядивш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пришла к нам. За нею служанки несли в изобиль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леба и мяса, сосуды с пурпурным вином искрометны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Ставши меж нас в середине, богиня богинь нам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рзкие! В дом низошли вы Аида живыми! Два раз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ам умереть! Остальные же все умирают однажд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ядьте ж теперь за еду и вино распивайте, поку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ится сегодняшний день. А завтра, лишь утро забрезжи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В путь отправляйтесь. Дорогу я вам покажу и подроб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бъясню, чтоб коварство чье-либо, несущее бед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ричинило беды вам какой на земле иль на море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а. Ее мы послушались сердцем отваж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елый день напролет до захода мы солнца сидел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Ели обильно мы мясо и сладким вином утеша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лнце меж тем закатилось, и сумрак спустился на земл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ки спать улеглись вблизи корабельных причал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руку взявши, Цирцея меня на песок усади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 остальных вдалеке, легла и расспрашивать ста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Все подробно я стал ей рассказывать, как что случи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мне словами сказала Цирцея цариц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это сделано так, как и нужно. Теперь же послуша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тебе я скажу и что тебе бог сам напомн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всего ты сирен повстречаешь, которые пень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Всех обольщают людей, какой бы ни встретился с ни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, по незнанью приблизившись к ним, их голос услыш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 не вернется домой никогда. Ни супруга, ни дет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бегут никогда ему с радостным криком навстреч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вонкою песнью своею его очаруют сирен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Сидя на мягком лугу. Вокруг же огромные тлею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уды костей человечьих, обтянутых сморщенной кож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мо корабль твой гони. Залепи товарищам у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ск размягчив медосладкий, чтоб их ни один не услыша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к. А если ты сам пожелаешь, то можешь послуша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Пусть лишь товарищи, руки и ноги связав тебе крепк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я привяжут концами тебя к основанию мачт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наслаждаться ты мог, обеим внимая сирена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 ты станешь просить и себя развязать им прикаж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они еще больше ремней на тебя намотаю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После того как сирен товарищи сзади оставя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льше тебе ни за что говорить я не стану, каку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брать дорогу тебе. Умом своим собственным долже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решить ты. А я расскажу об обеих дорога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ретишь на первой утесы высокие. Яро пред ни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Волны кипят синеглазой богини морской Амфитрит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нктами эти утесы зовут всеблаженные бог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мо тех скал пролететь ни птицы не могут, ни так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обкие голуби ѕ те, что амвросию Зевсу принося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адкий утес одного между них каждый раз убивае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Тотчас, однако, отец заменяет убитого нов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корабли, к тем скалам подходившие, гибли с пловцами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ски одни оставались от них и бездушные труп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ибельным вихрем огня и волною носимые в м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алы те миновал один лишь корабль мореходн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 Славный повсюду Арго, от царя возвращаясь Эе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 б разбился мгновенно и он о высокие скал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роведи его Гера, любившая сильно Язо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а на дороге второй есть утеса. Один достига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ой вершиною неба, вокруг нее тучи тесня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Черные. Прочь никогда не уходят они, у вершин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дух ни летом, ни осенью там не бывает прозрач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тный не мог бы взойти на утес иль спуститься обрат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же когда двадцатью бы руками владел и ногам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этот гладок утес, как будто отесанный кем-т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Мрачная есть в середине утеса большая пещер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ращена она входом на мрак, на запад, к Эреб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мо нее ты направь свой корабль, Одиссей благород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же сильнейший стрелок, с корабля нацелясь из лук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ой пещеры не смог бы достигнуть своею стрело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Страшно рычащая Сцилла в пещере скалы обит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у щенка молодого, звучит ее голос. Сама же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лобное чудище. Нет никого, кто б, ее увида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ость почувствовал в сердце, ѕ хоть если бы бог с ней столкну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г двенадцать у Сциллы, и все они тонки и жидк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Длинных шесть извивается шей на плечах, а на шея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голове ужасающей, в пасти у каждой в три ря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ные черною смертью обильные, частые зуб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логове полом она сидит половиною те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есть же голов выдаются наружу над страшною бездн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Шарят по гладкой скале и рыбу под нею хватаю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ѕ дельфины, морские собаки; хватают и больш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удищ, каких в изобильи пасет у себя Амфитри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мореходцев никто похвалиться не мог бы, что мим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с кораблем невредимо проехал: хватает по муж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Каждой она головой и в пещеру к себе увлек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и другую скалу, Одиссей, ты увидишь, пониж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от той. Отстоит от нее лишь на выстрел из лу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ико растет на скале той смоковница с пышной листв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ямо под ней от Харибды божественной черные вод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Страшно бушуют. Три раза она их на дню поглоща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извергает три раза. Смотри же: когда поглощает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риближайся! Тебя тут не спас бы и сам Земледержец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Сциллиной ближе держися скале и как можно скоре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мо корабль быстроходный гони. Несравненно ведь лучш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Шесть людей с корабля потерять, чем всех их лишиться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а. И я, отвечая Цирцее,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тебя я прошу, богиня, скажи мне всю правд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погибельной я избегну Харибды, могу 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циллу я отразить, как хватать она спутников станет?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Так я сказал. И богиня богинь мне ответила тотчас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 необузданный! Снова труды боевые и битв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мыслях твоих! Уступить и самим ты бессмертным не хочеш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й же: не смертное зло, а бессмертное Сцилла. Свиреп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шно сильна и дика. Сражение с ней невозможн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0 Силою тут не возьмешь. Одно лишь спасение в бегств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там промедлишь, на бой снаряжаясь со Сцилл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боюсь, что снова она, на корабль ваш напа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хватит каждой своей головою по новому муж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есть силы гони, и притом воззови к Кратеид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Матери Сциллы, ее породившей на пагубу смертны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циллу удержит она, чтоб вторично на вас не нап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увидишь ты остров Тринакрию. Много пасет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Гелиосовых жирных овец и коров тихоходных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мь овечьих прекраснейших стад и столько ж коровьи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По пятьдесят в каждом стаде голов. Они не плодя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вымирают. Пасут их прекрасноволосые нимф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я одной Фаэтуса, другой же Лампетия им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Гелиос Гиперион с божественной прижил Неэр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кормив их и родивши, почтенная мать их посла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Жить на Тринакрию остров, в большом от нее отдалень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стерегли там отцовских овец и коров тихоход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, о родине помня, ты рук на стада не наложи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вы в Итаку вернетесь, хоть бедствий претерпите мног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е тронешь стада, ѕ ѕ и тебе предвещаю я гибел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И кораблям и товарищам всем. Ты хоть смерти избегн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здно вернешься домой, товарищей всех потерявши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а. Пришла между тем златотронн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ла богиня богинь и в жилище свое удалила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взойдя на корабль, товарищам всем приказал 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Следом взошедши за мной, развязать судовые причал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они на корабль поднялись, и к уключинам се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дом один за другим, и ударили веслами м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вослед кораблю черноносому ветер попут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арус вздувающий, добрый товарищ, нам послан Цирце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В косах прекрасных, богиней ужасною с речью людск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чту поставив и снасти наладивши все, в корабле м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и. Его направлял только ветер попутный да кормч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ем сильно крушась, к товарищам я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одному, не двоим только нужно, товарищи, знать на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Что предсказала мне ночью Цирцея, богиня в богиня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 вам все расскажу я, чтоб знали вы, ждет ли нас гибе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возможно еще ускользнуть нам от смерти и Кер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всего убеждала она, чтобы мы избег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нья чудесноголосых сирен и цветочного луг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Мне одному разрешила послушать. Однако должны в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пко меня перед этим связать, чтоб стоял я на мест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ле подножия мачты, концы ж прикрепите к поднож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я стану просить и меня развязать прикажу ва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тотчас же еще ремней на меня намотайт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Так, говоря по порядку, товарищам все рассказал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несся наш прочный корабль, и вскоре пред н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ов сирен показался ѕ при ветре попутном мы плы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неожиданно ветер утих, неподвижною гладь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ре простерлось вокруг: божество успокоило волн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0 Встали товарищи с мест, паруса корабля закат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сили в трюм их, а сами, к уключинам сев на скамей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лами стали взбивать на водной поверхности пен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уг большой я достал пчелиного воска, на част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лко нарезал и сильными стал разминать их рука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Быстро воск размягчился от силы, с какой его мял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т лучей Гелиоса владыки Гипериони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ском я всем по порядку товарищам уши замаза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 же, скрутивши меня по рукам и ногам, привяз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я к подножию мачты концами ременной веревк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Сами же, севши, седое ударили веслами м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расстояньи, с какого уж крик человеческий слыше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чавшийся быстро корабль, возникший вблизи, не укры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 поджидавших сирен. И громко запели сирены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ам, Одиссей многославный, великая гордость ахейцев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Останови свой корабль, чтоб пение наше послуш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бо никто в корабле своем нас без того не мину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не послушать из уст наших льющихся сладостных песе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е вернуться домой восхищенным и много узнавш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ем все мы труды, которые в Трое простран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Волей богов понесли аргивяне, равно как троянц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ем и то, что на всей происходит земле жизнедарной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лосами они прекрасными пели. И жад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захотелось их слушать. Себя развязать приказал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кам бровью мигнув. Но они гребли, наклонивши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А Перимед с Еврилохом немедленно с мест подняли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ремней на меня навязали и крепче скрут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сирены осталися сзади и боль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было слышно ни голоса их, ни прекрасного пень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вынули воск товарищи, мне дороги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Вмазанный мною им в уши, меня ж отпустили на во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, однакоже, остров сирен мы покинули, тотчас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ар и большую волну я увидел и грохот услыш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ки в ужас пришли, из рук их попадали вес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ла, шипя, по теченью забились. На месте корабль наш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Стал: уж не гнали его с краев заостренные вес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е пошел чрез корабль и товарищей, в ужас пришедш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ягко стал ободрять, становясь возле каждого муж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ли, друзья, не успели ко всяческим бедам привыкнут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аво же, эта беда, что пред нами, нисколько не больш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0 Той, когда нас циклоп в пещере насильственно запер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и оттуда искусство мое, мой разум и доблес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вели вас. Так и эту беду вы потом вспомянет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ж давайте исполнимте дружно все то, что скажу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, при уключинах сидя, чрез волны глубокие мор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Веслами дружно гребите. Быть может, Кронид-промыслите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ст нам уйти и спастись от опасности, нам здесь грозящ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рмчий! Тебе же даю приказанье: все время, как будеш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авить рулем корабля, держи в уме своем вот чт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льше корабль направляй от этой волны и от пар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Правь его к той вон высокой скале, чтоб сюда незамет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ш не втянуло корабль и нас бы не вверг ты в несчастье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я. Послушались слов моих спутники тотча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 не сказал я о Сцилле, о бедствии неотвратим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ла они бы из рук упустили и, гресть переставш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Все бы внутри корабля чернобокого спрятались в страх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 приказании тягостном том, что дала мне Цирцея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облекаться в доспехи для боя, ѕ совсем позабыл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ные быстро надевши доспехи и два длинноостр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вши копья, устремился на палубу я носову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Ждал я, ѕ оттуда должна появиться сначала пред н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ная Сцилла, неся для товарищей наших несчасть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ичего я увидеть не мог, и глаза утомил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стально глядя все время на гору, покрытую мрак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зким проливом мы плыли, и в сердце теснились стенанья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Сцилла с этого боку была, с другого Харибд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х наводя, поглощала соленую воду морску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ду когда извергала она, то вода клокота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но в котле на огромном огне. И обильная пе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верху взлетала, к вершинам обоих утесов. Когда 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Снова глотала Харибда соленую воду морску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я открывалась пред нами кипящая внутренность. Скал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шно звучали вокруг, внутри же земля открывала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черным песком. И товарищей бледный охватывал ужа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мы, погибели близкой страшась, на Харибду гляде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5 В это-то время как раз в корабле моем выгнутом Сцил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есть схватила гребцов, наилучших руками и сил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, оглянувшись на быстрый корабль и товарищей мил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увидеть успел, как у поднятых в воздух мельк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ги и руки. Меня они с воплем ужасным на помощ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Звали, в последний уж раз называя по имени скорб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, как если рыбак на удочке длинной с уступ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море с привязанным рогом быка лугового броса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рм, чтобы мелкую рыбу коварно поймать на приманк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извиваясь, она на крючке вылетает на сушу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Так они бились, когда на скалу поднимала их Сцил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же при входе в пещеру она начала пожирать 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воплями в смертной тоске простирали ко мне они ру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е я претерпел, пути испытуя морски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икогда ничего не случалось мне видеть ужасней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0 После того как утесов и страшной Харибды и Сцилл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избежали, тотчас же за этим на остров прекрас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а мы прибыли. Много там было коров превосход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ироколобых, и тучных овец Гелиоса-влады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далека с корабля чернобокого в море открыт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Я уж услышал мычанье коров и овечье блеян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едшее к нам из загонов. И пало внезапно мне в сердц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о слепого провидца Тиресия, фивского старц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и Цирцеи ээйской, которая строго веле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ова нам избегать Гелиоса, отрады для смертны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Сердцем сильно крушась, к товарищам я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ушайте то, что скажу, хоть и так вы страдаете мног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сообщить вам хочу приказанья Тиресия старц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и Цирцеи ээйской, которая строго веле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ова нам избегать Гелиоса, отрады для смертны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Там, говорили они, нас ужасное зло ожид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мо поэтому черный корабль наш, друзья, направляйте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я сказал. И разбилось у спутников милое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мне Еврилох ответил погибельной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пок же ты, Одиссей! Велика твоя сила! Не знаю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Члены усталости. Право, как будто ты весь из железа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м, истомленным трудом и бессонницей, ты запрещаеш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йти на сушу, чтоб там, на острове, морем объят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кусный ужин себе наконец мы могли приготов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, ты на остров пустить нас не хочешь, а хочешь застав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Быстро пришедшею ночью блуждать по туманному мор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дь из ночей-то всегда и родятся опасные ветр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ибель судов. Ну, избегнет ли кто-либо смерти грозяще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на нас в темноте неожиданно вихрем удари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т или буйный Зефир, которые всех наибол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Быстрые губят суда даже против желанья бессмертных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чше теперь покоримся велению сумрачной ноч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берег выйдем и ужин вблизи корабля приготов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втра же снова с зарею в широкое пустимся море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Еврилох. И с ним согласились други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Стало мне ясно тогда, что беду божество нам готов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с повысив, ему я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, Еврилох, здесь один. Вы меня принуждаете сило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, однако: великой мне клятвою все покляните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, если стадо коров иль большую овечью отар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Мы повстречаем, никто святотатной рукой не посме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оть бы единой коснуться овцы иль коровы: спокой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ищу вы можете есть, какой нас Цирцея снабдила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я сказал. И тотчас же они поклялись, как велел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они поклялись и окончили клятв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Прочный корабль свой ввели мы в залив, окруженный скал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коло сладкой воды. С корабля мы спустились на берег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ки начали ужин со знанием дела готов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желанье питья и еды утол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помнив, оплакивать стали товарищей милых, котор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0 Вдруг сорвала с корабля и съела свирепая Сцил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коре на плакавших спутников сон ниспустился глубо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чи была уж последняя треть, и созвездья склони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чи сбирающий Зевс неожиданно ветер свиреп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вихрем неслыханным поднял и скрыл под густейшим туман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Сушу и море. И ночь ниспустилася с неба на зем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о рожденная вышла из тьмы розоперст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удно извлекши, его мы втащили под своды пещер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собирались для плясок прекрасных бессмертные нимф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я тогда на собранье созвал и вот что сказал им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Есть, друзья, и еда и питье в корабле нашем быстр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огать не станем же этих коров, чтоб беды не случило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бо все эти коровы и овцы ѕ стада Гелиос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шного бога, который все видит на свете, все слышит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я. И духом отважным они подчинили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Целый месяц свирепствовал Нот, непрерывно бушу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было ветров в тот месяц других, кроме Евра и Но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ки в хлебе и в красном вине не нуждались вначал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е касались коров, хоть и очень их к мясу тяну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коре, однакоже, все в корабле истощились запас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Стали товарищи волей-неволей ходить на охот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чали птицу ловить и все, что до рук доходило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ыбу ловили крючками: терзал жесточайший их голод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-то пошел я от моря на остров богам помоли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из них кто-нибудь явил нам дорогу к возврат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После того как порядком от спутников я удали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мывши руки и место, от ветров закрытое, выбра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 я молитву вознес бессмертным богам олимпийск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они сладостный сон мне излили на ве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лое тогда Еврилох предложенье товарищам сдела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0 Слушайте, что я скажу, хоть и так вы страдаете мног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якие смерти, конечно, ужасны для смертных бессчаст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е печальней всего ѕ голодною смертью погибну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берем лучших коров в Гелиосовом стаде и в жертв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принесем их бессмертным, владеющим небом широки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5 Если ж обратно вернемся в Итаку, в родимую земл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ипериону мы там Гелиосу немедля воздвигн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рам богатейший и много в него драгоценностей влож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, на нас рассердясь за коров пряморогих, корабль наш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погубить пожелает с согласия прочих бессмертных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0 Лучше согласен я сразу погибнуть, волны наглотавш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жели мучиться долго на острове этом пустынном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Еврилох. И товарищи с ним согласи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брав коров наилучших, они их пригнали из ста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о оно недалеко. Паслось возле самого суд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5 Широколобых коров тихоходных прекрасное стад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обступили они и стали бессмертным моли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адких листьев нарвавши на дубе высоковершинн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лого в судне у них ячменя не имелось уж больш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, когда помолились, ѕ зарезали, кожу содрал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Бедра немедля отсекли, обрезанным жиром в два сло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обернули и мясо сложили на них остально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, не имея вина. чтоб полить им горящие жертв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сто водой окропили и начали потрохи жар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, как бедра сожгли и отведали потрохов жертвы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5 Прочее все, разделив на куски, наткнули на прут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это-то время от век моих сладостный сон удал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направился я к кораблю и к шумящему мор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 корабля двоехвостого был я совсем уже близк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 я почувствовал запах горячий шипящего жир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0 Вырвался стон у меня, и громко воззвал я к бессмертны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, наш родитель, и все вы, блаженные, вечные бог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ибельный сон вы меня для огромной беды погрузил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ки страшное дело надумали, здесь оставаясь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инноодеждная дева Лампетия вмиг к Гелиос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5 С вестью пришла, что коровы его перерезаны н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ем разгневался он и так обратился к бессмертны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, наш родитель, и все вы, блаженные, вечные бог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ры прошу для людей Одиссея, Лаэртова сына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рзко они умертвили коров, на которых с тако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0 Радостью я любовался, ѕ вступал ли на звездное неб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спускался с него, к земле направляясь обрат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е им за коров соответственной кары не буд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царство Аида сойду я и буду светить для умерших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, собирающий тучи, ему отвечая, про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5 Нет, Гелиос, продолжай освещать для богов всеблажен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и для смертнорожденных людей, жизнедарную зем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ый корабль Одиссея слепящею молнией скор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ебезги я разобью посреди винно-чермного моря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я все от Калипсо прекрасноволосой услышал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0 Ей же вожатый Гермес сообщил, как она мне сказ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спустился назад к кораблю я и к мор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каждому спутнику стал подходить я, браня их, но средств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никакого найти не могли: уж погибли коров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менье следом за этим послали товарищам боги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5 Ползали шкуры, мычало на вертелах, словно живо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ясо ѕ и то, что сырым еще было, и что уж поспе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есть после этого дней товарищи, мне дороги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ли быков Гелиоса, беря наилучших из ста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нь седьмой ниспослал собирающий тучи Кронион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0 И прекратился тогда бушевавший неистово ветер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взойдя на корабль, мы пустились в широкое мор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чту поднявши и белый на мачте расправивши пару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мы остров оставили сзади и боль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было видно земли никакой, а лишь небо да мор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5 Черную тучу внезапно Кронид распростер молневержец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д кораблем нашим полым. И море под ней потемне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недолгое время корабль наш бежал. Завыв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падный ветер внезапно на нас налетел ураган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ою вихря порвал он канаты, державшие мачт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0 Оба! И мачта упала назад. Повалилися снаст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рюм, залитый водой. На корме корабельная мачт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рмчего в голову с маху ударила, вдребезги кост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репа все раздробила. И он, водолазу подоб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палубы в воду нырнул, и дух его кости оставил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5 Бешено Зевс загремел и молнию бросил в корабль наш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лнией Зевса сраженный, в волнах наш корабль закрут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воздухе серой запахло. Попадали спутники в м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но вороны, вокруг корабля они стаей носили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бурных волнах. Божество возвращенья домой их лишил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0 По кораблю я метался, покамест дощатой обшив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киля волны не сбили и остова прочь не умч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есте же с килем и мачту упавшую; следом за мачт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инный ременный канат из кожи воловьей тяну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крепко мачту и киль ремнем привязал я друг к друг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5 Их обхватил, и помчал по волнам меня гибельный ветер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 прекратился Зефир, надо мной ураганом шумевш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т, появившийся вскоре, поверг меня в ужас и гор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бы к погибельной он не погнал меня снова Харибд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елую ночь по волнам я носился. С восходом же солнц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0 Сциллы утес и Харибду я вновь увидал пред соб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ду соленую моря Харибда как раз поглощ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верх тогда я к высокой смоковнице прыгнул из мор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вол охватил и прильнул, как летучая мышь. И не мог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опереться ногами о землю, ни выше подняться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5 Корни были глубоко внизу, а ветки высоко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инные, частые, тенью они покрывали Харибд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пко держался я там и ждал, чтоб Харибда обрат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чту и киль изрыгнула. Они наконец появились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здно: когда на собраньи судья, разрешивший уж мн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0 Тяжеб меж граждан, встает, чтоб отправиться ужинать в дом свой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это лишь время опять из Харибды явилися брев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пустил ствол я из рук и из ног и обрушился прям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ипень бушующих волн вблизи от извергнутых бреве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лез я на бревна и начал руками, как веслами, прави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5 Сцилле ж меня не позволил родитель бессмертных и смерт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море заметить: иначе я там бы погиб неизбеж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вять носился я дней. На десятый к Огигии бог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чью пригнали меня. Обитает там нимфа Калипс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осах прекрасных, богиня ужасная с речью людско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0 Холила нимфа меня и любила. Но что мне про э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ам говорить? Ведь вчера уж об этом о всем рассказал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 тебе и прекрасной супруге твоей. Неприят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подробно о том говорить, что уж сказано было"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тринадцатая.</w:t>
      </w:r>
    </w:p>
    <w:p>
      <w:pPr>
        <w:pStyle w:val="HTM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</w:t>
      </w:r>
      <w:r>
        <w:rPr>
          <w:b w:val="false"/>
          <w:bCs w:val="false"/>
          <w:sz w:val="20"/>
        </w:rPr>
        <w:t>ПЕСНЬ ТРИНАДЦАТАЯ.</w:t>
      </w:r>
    </w:p>
    <w:p>
      <w:pPr>
        <w:pStyle w:val="HTM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Одиссей. И долго царило молчань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и охвачены все восхищеньем в тенистом чертог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тогда Алкиной, отвечая, сказал Одиссе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Раз, Одиссей благородный, приехал ты в меднопорож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Дом наш высокий, ѕ к себе, я уверен, без новых скитан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уж вернешься, какие б страданья ни вытерпел раньш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вам же, старейшины, я обращаюсь с таким предложень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вам, что в чертоге моем почетным вином искрометн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х услаждаете свой и прекрасным внимаете песням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Платье для гостя в сундук полированный сложено, так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олото в тонких издельях и все остальные подар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поднесли ему вы, советчики славных феак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: дадим-ка еще по большому треножнику кажд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 котлу. А себя наградим за убытки богат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Сбором с народа: столь щедро дарить одному не по сила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Алкиной, и понравилось всем предложень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ли они и для сна по жилищам своим разошли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, однако, явилась из тьмы розоперстая Эос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крепкою утварью медной они к кораблю поспеши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Стала корабль обходить Алкиноя священная си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под скамейками все разместил он подарки феак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не мешали гребцам, когда они в весла ударя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, к Алкиною придя, приступили к роскошному пир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жертву быка принесла Алкиноя священная си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Туч собирателю Зевсу Крониду, владыке над все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дра сожгли, а потом за пир богатейший усели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слаждались. Певец же божественный пел под формингу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имый всеми людьми Демодок. Но голову час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арь Одиссей обращал к лучезарному солнцу ѕ к закат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Мыслью его торопя; уж очень желал он уех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, как жадно мечтает об ужине пахарь, котор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угом весь день целину поднимал на волнах винноцветных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адостным сердцем он видит, что солнце спустилось на земл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уже время на ужин брести ему шагом усталы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Так наконец, Одиссею на радость, спустилося солн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лолюбивым мужам феакийским тотчас же сказа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всего обращаясь со словом своим к Алкино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Царь Алкиной, между всех феакийских мужей наилучши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уть снарядите меня, сотворив возлиянье бессмертны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Сами ж ѕ прощайте! Тут все совершается так, как жела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е мое, ѕ и отъезд и дары дорогие. Пускай 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агословят Ураниды бессмертные! Пусть безупреч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а жену я найду, здоровыми ѕ всех дорогих мн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 же на радость законным супругам и детям любим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Здесь оставайтесь! Пускай всевозможные блага пошлют ва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и, и пусть никакой с народом беды не случится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о одобрив его, согласилися все, что в отчизн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жно его переслать, ибо все справедливо сказа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лвила вестнику после того Алкиноева сил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"Воду с вином, Понтоной, в кратере смешай и сейчас ж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Чашами всех обнеси, чтобы, Зевсу-отцу помоливш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я отправили мы в отчизну его дорогую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замешал Понтоной вина медосладкого тотчас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ждому чашу поднес, и все совершать возлиянь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Стали бессмертным богам, владеющим небом широким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дя в креслах своих. Поднялся Одиссей богорав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места, Арете вручил двоеручную чашу, потом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с повысил и ей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Радуйся духом, царица, все время, пока не наступя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Старость и смерть, неизбежно ко всем приходящие людя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Я отправлюсь к себе. А ты в этом доме высок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ь счастлива детьми, народом, царем Алкиноем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ши, ступил чрез порог Одиссей богорав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ника в помощь ему Алкиноева сила послал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Чтоб Одиссея провел к кораблю и к берегу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-рабынь с Одиссеем послала царица Аре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ой нести она вымытый плащ и хитон поручи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ный сундук превосходной работы тащила друг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етья хлебы несла с вином искрометным. Когда 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 Все подошли к кораблю и к прибоем шумящему мор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няли тотчас гребцы принесенные вещи, слож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их внутри корабля ѕ и питье и дорожную пищ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я Одиссея ж они на корме на палубе гладк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ого их корабля простыню и ковер расстелил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Чтоб ему спать непробудно. Взошел на корабль он, улег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лча. Они же попарно в порядке к уключинам се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твязали канат от камня с дырой просверлен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клонились гребцы и ударили веслами м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н освежающий тут упал Одиссею на век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Сладкий сон, непробудный, ближайше со смертию сход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четверня жеребцов в колеснице под градом удар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 непрерывно бичом наносимых, широкой равни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шено мчится вперед, высоко над землей поднимая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поднимался и нос корабля, назади ж, за кормо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Громко шипела, кипя, волна многошумного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ямо вперед уносился корабль. И угнаться не смог б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же и сокол за ним, быстрейшая птица меж все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мчался корабль, морскую волну рассек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а везя, по уму сравнимого только с бога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Много в сердце страданий пришлось перенесть ему рань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битвах жестоких с мужами, в волнах разъяренного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ихо спал он теперь, забыв о минувших страданья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ла на небо ночное звезда светозарная, людя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ость пришествия рано рожденной зари возвеща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К острову тут подошел быстролетный корабль мореход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ть в итакийской стране залив один превосход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рца морского Форкина. У входа его выдают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а обрывистых мыса, отлого спускаясь к залив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сы залив защищают снаружи от поднятых бур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Яростных волн. И корабль крепкопалубный, с моря зашедш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этот залив на стоянку, без привязи всякой стоит в н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заливу конец, длиннолистая есть там олив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ле оливы ѕ пещера прелестная, полная мра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ней ѕ святилище нимф; наядами их называю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Много находится в этой пещере амфор и кратеро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менных. Пчелы туда запасы свои собираю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и каменных длинных станков, на которых наяд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кут одеянья прекрасные цвета морского пурпур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чно журчит там вода ключевая. В пещере два вход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Людям один только вход, обращенный на север, доступе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ход, обращенный на юг, ѕ для бессмертных богов. И дорог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ю люди не ходят, она для богов лишь откры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наперед это знавши, в залив они въехали. Быстр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 половины взбежал на сушу корабль их с разбег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Руки могучих гребцов корабль этот веслами гн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что врезался в берег корабль их, сработанный проч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палубы прежде всего они Одиссея подня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есте с блестящим ковром, с простыней, на которых лежа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 прибрежный песок покоренного сном положи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0 После достали богатства, какие ему чрез посредств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сокодушной Афины феаки преславные д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их сложили они у подножья тенистой олив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ь от дороги, чтоб как-нибудь кто из людей проходящ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, чем сам Одиссей пробудился, вреда не принес б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Сами же тотчас отплыли домой. Но Земли Колебате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забыл об угрозах, которыми он Одиссе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 грозил. Обратился он к Зевсу, чтоб дело решил он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евс, наш родитель! Теперь никакой меж бессмертных богов м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сти не будет, когда уже смертные люди, феак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Не почитают меня, от меня же ведущие род сво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, например, с Одиссеем: я ждал, что домой он вернет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ишь после множества бед. Возвращенья его не лишал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все: его ты ему обещал и кивнул голов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и ж на быстром судне отвезли его, спящего, мор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И на Итаке ссадили, без счета даров надава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оволь золота, меди и тканой прекрасной одежды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лько, сколько б наверно привезть он не мог и из Тро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домой со своею он долей добычи вернулс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, собирающий тучи, ему отвечая, про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"Что говоришь ты, Земли Колебатель широкодержавн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тебя почитают бессмертные. Да и возможно 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читать одного из старейших богов и знатнейших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 тебя человек оскорбит, то настолько ничтожн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ы его пред тобой, что всегда ты отмстить ему сможеш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Действуй теперь как желаешь и как тебе сердцем хотелос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ответил ему Посейдон, сотрясающий земл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се бы тотчас, Чернооблачный, сделал я так, как сказал т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я гнева боюсь твоего, я его избега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, а теперь я намерен прекрасный корабль феакийски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В край свой обратно идущий по мглисто-туманному мор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щепы разбить, чтоб они наконец перестали в отчизн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нников всех развозить. А город горой окружу и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, собирающий тучи, ему возражая,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от как, по-моему, было б, мой милый, всего наилучше:</w:t>
      </w:r>
    </w:p>
    <w:p>
      <w:pPr>
        <w:pStyle w:val="HTML"/>
        <w:rPr/>
      </w:pPr>
      <w:r>
        <w:rPr/>
        <w:t>155 Только что в городе люди, на море взглянувши, заметя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бегущий корабль, преврати его в камень близ су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 корабля сохранив, чтоб в большое пришли изумлень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аждане. Города ж им горой окружать бы не нужно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когда услыхал Посейдон, сотрясающий земл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В Схерию, где обитал феакийский народ, устрем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он ждал. Подходил уже близко корабль мореход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плывя. Подошел к нему близко Земли Колебател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л скалою его и в дно ее втиснул морско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пко ударив ладонью. И после того удалил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 Между собою в большом удивленьи вели разговор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ные дети морей, длинновеслые мужи феа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е один говорил, взглянув на сидевшего ряд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Боги! Да кто ж там корабль быстролетный, бегущий в отчизн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 удержал среди моря, когда уже весь был он виден?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0 Так не один говорил. И не знали, как все случи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ечью к ним Алкиной обратился и вот что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Горе нам! Нынче сбывается все, что отец мой когда-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предсказал! Говорил он: сердит на феаков жесто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 Посейдон, что домой невредимыми всех мы развози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Будет день, утверждал он, когда феакийский корабль наш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 возвращеньи обратно по мглисто-туманному мор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 разобьет и высокой горою наш город окруж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мне старик. И теперь все сбывается эт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: давайте исполнимте дружно все то, что скажу я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Если отныне какой-нибудь смертный в наш город приед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не будем его домой отправлять. Посейдону ж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жертву двенадцать отборных быков принесем, и, быть мож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жалится он, не окружит нам города длинной горою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. И в страхе быков они стали готови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Так земных сотрясателю недр, Посейдону-владык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арко молились вожди и советчики славных феак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я вокруг алтаря. Одиссей пробудился лежащ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рае отцовском своем. Совершенно его не узна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бо давно уж там не был. Притом же окрестность покры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Мглою туманной Паллада Афина, чтоб не был и сам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знан никем, чтоб успела ему все сказать по порядк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не узнали его ни жена, ни друзья, ни из гражда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-либо прежде, чем он женихам не отмстит за бесстыдств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потому и другим показалося все Одиссею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Все: и тропинки в горах и глади спокойных залив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мные главы деревьев густых и высокие скал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вскочил он, стоял и глядел на родимую зем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зарыдал, руками по бедрам удари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братился к себе, неудержным охваченный страхом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"Горе! В какую страну, к каким это людям попал я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диким ли, духом надменным и знать не желающим правд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же к гостеприимным и с богобоязненным сердцем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сокровища эти ѕ куда отнести их? Куда ту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я попал? Отчего не остался я там, у феаков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Я б как молящий прибегнуть к кому-нибудь мог и из проч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щных царей, кто б меня полюбил и в отчизну отпр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же ѕ не знаю, куда это спрятать? А если на мест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здесь оставлю, боюсь, чтоб не стало добычей другог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е! Как вижу, не так справедливы, не так уж разумн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0 Были со мною вожди и советчики славных феаков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емлю другую меня отвезли! Обещались на остро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дали видный Итаку отвезть, и нарушили слов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 покарает их Зевс, покровитель молящих, котор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орко следит за людьми и всем погрешившим отмщает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Дай-ка, однако, взгляну на богатства свои, подсчитаю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увезли ли чего в своем корабле они полом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 и считать тазы и треножники нача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олото в тонких издельях, прекрасные тканые плат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целости все оказалось. В жестокой тоске по отчиз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Стал он бродить по песку близ немолчно шумящего мор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рбью безмерной крушась. Подошла к нему близко Афи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Юноши образ приняв, овечье пасущего стад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жного видом, какими бывают властителей дет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щ двойной на плечах ее был превосходной работы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Было копье у нее, в сандальях блестящие ног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ость при виде ее взяла Одиссея, Навстреч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ве пошел он и громко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 местности этой, о друг, с тобой повстречался я с первы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Здравствуй! Прошу я тебя, не прими меня с сердцем недобры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Но сбереги мне вот это, спаси и меня. Я как бог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арко молюся тебе и к коленям твоим припада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и вот что скажи мне вполне откровенно, чтоб знал 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за земля? Что за край? Что за люди его населяют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ов ли это какой-нибудь, издали видный, иль в мор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Мысом далеко врезается здесь материк плодородный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твечала ему совоокая дева Афин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Глуп же ты, странник, иль очень пришел к нам сюда издалек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расспрашивать вздумал об этой земле. Не совсем уж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еизвестна она. Ее очень многие знаю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Как среди тех, кто лицом к заре обитает и к солнц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и средь тех, кто живет назади, к туманам и мрак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ьно скалиста она, в повозке на ней не проед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е совсем уж бедна, хоть пространством не очень обшир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волю хлеба на ней, и вволю вина там родит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5 Ибо дожди выпадают нередко и росы обиль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астбищ много прекрасных для коз и коров. И леса ес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якого рода. И много на ней водопадов богат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я Итаки, о странник, достигло наверно и Тро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ведь она от ахейской земли, как я слышал, не близко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Так сказала. И в радость пришел Одиссей многостой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 он был, что отчизна пред ним, как ему сообщи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а эгидодержавного дочь, Паллада Аф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мко к ней со словами крылатыми он обрати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авды, однакоже, ей не сказал, удержал в себе слово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Хитрости много всегда таилось в груди Одиссе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лышал я об Итаке уж в Крите пространном, далек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За морем. Нынче ж и сам я пределов Итаки достигну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и богатства забравши. Оставивши столько же детя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убежал, умертвив быстроногого там Орсилох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0 Идоменеева сына, на Крите широкопространн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трудящихся тяжко людей побеждавшего в беге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-за того, что отнять у меня все богатства хоте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рое добытые, ради которых так много страдал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битвах жестоких с мужами, в волнах разъяренного моря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Из-за того, что отцу я его не хотел подчини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рое служа у него, а отряд свой отдельный сост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дью его я убил, когда возвращался он с пол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ле дороги устроив с товарищем верным засад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чь непроглядная небо тогда покрывала, никто на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Видеть не мог из людей, и тайно свершилось убийств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е, как только его я убил заостренною мед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славным тотчас финикийцам бежал на корабль я и с просьб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им обратился, добычу богатую в дар предложивш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попросил, на корабль меня взявши, отвезть или в Пилос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Или в Элиду, божественный край многославных эпейцев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а ветра, однако, от этих краев их отбила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тив желания их: они обмануть не хоте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бившись с дороги, сюда мы приехали позднею ноч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бухту с трудом мы на веслах корабль свой ввели, и, хоть бы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Голодны все, но никто об ужине даже не вспомн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, сойдя с корабля, близ него на песок и легли м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ьно устал я, и сладостный сон на меня ниспуст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финикийцы богатства мои с корабля отгруз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 песок их сложили близ места того, где лежал 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Сами ж в Сидонию, край хорошо населенный, отплы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берегу я остался один с растерзанным сердце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. В ответ улыбнулась богиня Афи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диссея рукою погладила, образ принявш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ойной, прекрасной жены, искусной в прекрасных работа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Громко со словом она окрыленным к нему обратилас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Был бы весьма вороват и лукав, кто с тобой состяза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г бы в хитростях всяких; то было бы трудно и бог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чно все тот же: хитрец, ненасытный в коварствах! Уже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же в родной очутившись земле, прекратить ты не можеш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Лживых речей и обманов, любимых тобою сызмальства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говорить перестанем об этом. Ведь оба с тоб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превосходно умеем хитрить. И в речах и на дел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превосходишь ты смертных; а я между всеми бог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итростью славлюсь и острым умом. Ужель не узнал т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Дочери Зевса, Паллады Афины? Всегда ведь с тоб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ядом стою я во всяких трудах и тебя охраня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е и сделала так, что понравился всем ты феака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сюда я пришла, чтоб с тобой о дальнейшем подума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чтоб сокровища спрятать, какие тебе на дорог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Славные дали феаки по мысли моей и совет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чтоб знал ты, какие судьба тебе беды готови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 твоем. Все должен ты вытерпеть, хочешь, не хоче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роболтайся, однако, смотри, никому ни из женщи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из мужчин, что домой из скитаний ты прибыл. Все му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0 Молча неси, подчиняясь насильям людей обнаглевших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Афине в ответ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Трудно, богиня, тебя узнать человеку при встреч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бы он опытен ни был: со всяким сходна ты бывае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крепко я помню, что ты мне была благосклон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Раньше, когда мы, ахейцев сыны, воевали под Тро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же как город высокий Приама мы взя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рем домой как отплыли и бог всех ахейцев рассея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тебя я не видел, Кронидова дочь, не замет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, на корабль мой взойдя, ты меня от беды защити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С сердцем разбитым в груди я долго скитался, поку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и меня наконец от напастей решили избав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когда очутился я в крае богатом феак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ободрила меня и в город сама проводи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ж во имя отца твоего умоляю; не вер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Я, чтобы вправду в Итаку я прибыл; в другой здесь какой-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ахожуся стране, а ты надо мной посмея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хотела, мне это сказав, чтоб меня одурачит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правду ль, скажи мне, я в землю родную к себе возвратился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твечала ему совоокая дева Афин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"Дух в груди у тебя всегда, Одиссей, одинак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почему и не в силах я бросить тебя, несчастливц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осторожен, умен, не теряешь присутствия дух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адостью всякий другой человек, воротившись из долг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нствий, домой поспешил бы, чтоб видеть детей и супруг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Ты же стремишься скорей обо всех расспросить и развед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жену испытать ты желаешь, которая стой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доме тебя ожидает. В печали, в слезах непрерыв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гие дни она там и бессонные ночи провод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ж до меня, то сомнения я никогда не имел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0 Знала, что сам ты вернешься, хоть спутников всех потеря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е хотелося мне с Посейдоном-владыкой боро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ядею мне по отцу. К тебе он пылает жесток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невом, злобясь на то, что сына его ослепил т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й же тебе покажу я Итаку, чтоб ты убедил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5 Это вот старца морского Форкина залив пред тоб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, где кончается он, длиннолистую видишь оливу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ле оливы ѕ пещера прелестная, полная мра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святилище нимф; наядами их называю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этой просторной пещере со сводом высоким нередк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0 Нимфам ты приносил гекатомбы отборные в жертв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вот ѕ Нерит-гора, одетая лесом дремучи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огнала тут богиня туман. Открылась окрестнос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радость пришел Одиссей многостойкий, когда вдруг увиде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ай свой родной. Поцелуем припал он к земле жизнедарн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5 Поднял руки потом и начал молиться наяда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евсовы дочери, нимфы наяды, я вас никогда уж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увидеть не думал! Приветствую вас я молитв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остной! Будем мы вам и дары приносить, как бывал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добычница Зевсова дочь благосклонно допусти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Чтобы остался я жив и чтоб сын мой возлюбленный вырос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сказала ему совоокая дева Афин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 беспокойся! Теперь не о том ты заботиться долже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жно сейчас же, теперь, в углубленьи чудесной пещер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сокровища спрятать, чтоб в целости там оставались.</w:t>
      </w:r>
    </w:p>
    <w:p>
      <w:pPr>
        <w:pStyle w:val="HTML"/>
        <w:rPr/>
      </w:pPr>
      <w:r>
        <w:rPr/>
        <w:t>365 Сами ж подумаем, как бы получше нам действовать дальш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а богиня и в мрак углубилась пещер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щупью в ней закоулки ища. Одиссей же ко вхо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олото стал подносить и прочную медную утвар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тья богатые ѕ все, что ему подарили феак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0 Тщательно их уложила и вход заградила скал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ь эгидодержавного Зевса, Паллада Аф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и оба они у подножья священной олив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и обдумывать, как погубить женихов обнаглевш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ою речь начала совоокая дева Афин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5 "Богорожденный герой Лаэртид, Одиссей многохитр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укротить женихов тебе этих бесстыдных, подума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ржатся в доме твоем уж три года они господ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атаясь к равной богам Пенелопе и выкуп дав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, все время тебя дожидаясь в глубокой печал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0 Всем надежду дает, обещается каждому порозн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и ему посылает, в уме же желает ино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богине в ответ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от оно как! Предстояло и мне, значит, дома погибну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лую такую же участь приняв, как Атрид Агамемнон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5 Если б всего наперед, богиня, ты мне не сказ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й же мне мудрый совет, чтоб ведал я, как отомстить 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й сама близ меня и дерзкую смелость внуши мн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и в то время, когда разрушали твердыню мы Тро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ты мне и теперь, Совоокая, так помогал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0 Я с тридцатью бы мужами в сраженье вступил в одиночку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есте с тобою, богиня, с твоей благосклонной подмогой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твечала ему совоокая дева Афин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т, не оставлю тебя и тебя не забуду, как толь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ремя наступит нам дело начать. Не один, полага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5 Из женихов, достоянье твое поедающих в дом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овью своею и мозгом обрызжет широкую зем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й-ка, однако, я сделаю так, чтоб тебя не узн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орщу прекрасную кожу твою на членах упруг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реп от русых волос обнажу и рубищем бед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0 Плечи покрою, чтоб всякий глядел на тебя с отвращень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тными станут глаза, такие прекрасные прежд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противным на вид ты всем женихам показа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и оставленным дома тобою супруге и сын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же ты прежде всего к свинопасу отправься, котор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5 Ваших свиней стережет. Он привержен тебе неизмен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юбит дитя он твое, Пенелопу разумную люб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ле свиней ты его и найдешь. А пасется их стад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ле Вороньей горы, вблизи родника Аретус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ду черную там они пьют и едят в изобиль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0 Желуди дуба и все, от чего у них жир нараст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ты останься. Подсев, расспроси обо всем свинопас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е в Спарту, в город прекраснейших женщин, отправлю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Телемаха позвать, который к царю Менела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Лакедемон, хоровыми площадками славный, поеха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5 Вести собрать о тебе, ѕ существуешь ты где-нибудь, нет л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отвечая богине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ная всю правду, зачем же ее ты ему не сказала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для того ль, чтоб и он натерпелся страданий, скитая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беспокойному морю, добро ж его ели другие?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0 Снова сказала ему совоокая дева Афин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Пусть чрезмерно тебя забота о нем не тревож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ведь сама провожала его, чтобы добрую слав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й поездкой добыл он. Без всяких лишений, спокой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 Атрида сидит он и все в изобильи имее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5 Юноши, правда, его стерегут в корабле чернобок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лую погибель готовя ему на возвратной дорог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ичего не случится такого. Земля в себя рань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их возьмет женихов, что богатства твои поедают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, к Одиссею жезлом прикоснулась Афин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0 Сморщилась тотчас на членах упругих прекрасная кож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реп от русых волос обнажился; и все его те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лось сразу таким, как у самого дряхлого старц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тными стали глаза, такие прекрасные прежд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ло рубищем скверным одела его и хитоном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5 Грязным, рваным, насквозь прокоптившимся дымом вонюч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ечи покрыла большою облезлою шкурой олень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алку в руки дала Одиссею и жалкую сумк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ю в заплатах, в дырах, и перевязь к ней из верев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говорившись, они разошлися. Афина в прекрас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0 Лакедемон понеслась, чтоб вернуть Одиссеева сына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четырнадцатая.</w:t>
      </w:r>
    </w:p>
    <w:p>
      <w:pPr>
        <w:pStyle w:val="HTM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</w:t>
      </w:r>
      <w:r>
        <w:rPr>
          <w:b w:val="false"/>
          <w:bCs w:val="false"/>
          <w:sz w:val="20"/>
        </w:rPr>
        <w:t>ПЕСНЬ ЧЕТЫРНАДЦАТАЯ.</w:t>
      </w:r>
    </w:p>
    <w:p>
      <w:pPr>
        <w:pStyle w:val="HTM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же пошел каменистой тропинкою вверх от залив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рез лесистые горы, туда, как Афина сказа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божественный жил свинопас, о делах господи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кшийся более всех домочадцев, рабов Одиссе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Он застал свинопаса сидящим в сенях. Простира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ор перед ним широкий на месте, кругом защищенн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ижину всю окружал он. В небытность хозяина двор то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городил для свиней свинопас, камней натаска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 госпожи не спросясь, не спросясь и у старца Лаэрт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Дикие груши венчали забор тот высокий из камн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пким, густым частоколом из кольев дубовых обнес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юду снаружи забор, от черной коры их очисти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за забором, внутри, двенадцать закут он настро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сно одну близ другой, для ночевки свиней. В те закут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По пятьдесят запиралось привыкших по грязи валя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ок свиных. А самцы-кабаны ночевали снаруж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поменьше числом: на пиры женихов боговид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уж было зарезано их! Свинопас ежеднев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ого лучшего им доставлял кабана из жирнейши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Триста их шестьдесят кабанов налицо остава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вероподобные псы там лежали, свиней охраняя, ѕ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Четверо. Выкормил их свинопас, над мужами начальник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к ступням он своим подошвы прилаживал, реза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из кожи бычачьей прекрасного цвета. Друг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Все пастухи по полям разошлись со свиными стад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ое. Четвертому он принужден был отдать приказань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 к надменным пойти женихам и свинью привести 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, ее заколов, насытили дух они мяс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, увидав Одиссея, сбежалися шумно собак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Лаем дающие знать о себе. Одиссей перед ни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агоразумно присел, но из рук его выпала пал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он позорную боль испытал бы в своем же владень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свинопас, на проворных ногах поспешая на помощ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инулся вон из сеней. Из рук его выпала кож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Грозно крича на собак и часто бросая камня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ю он разогнал и так обратился к владык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Чуть тебя, было, старик, не порвали внезапно собаки!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о-то бы этим доставил ты мне и стыда и позора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мне боги других уж скорбей ниспослали и стон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Вот я сижу, о владыке своем богоравном горю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кабанов ведь кормлю, чтобы их поедали други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й же хозяин голодный, по пище тоскуя, блужда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городам где-нибудь и по землям людей чужедальн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он еще жив и видит сияние солнц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Следуй за мною, старик, зайдем-ка под кров мой, чтоб сам т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ищей насытивши дух и вином, рассказал мне, отку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происходишь, какие пришлось тебе вытерпеть беды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хижину тут свинопас божественный ввел Одисс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ведши, его посадил. Набросал зеленеющих веток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Шкурой косматой козла бородатого сверху застлал 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вшей постелью ему. И радость взяла Одисс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свинопас его так принимает, и слово сказал он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ай тебе Зевс и другие бессмертные боги, хозяи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, чего ты желаешь, что так меня принял радушно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Так, ему отвечая, Евмей-свинопас, ты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Если б и хуже тебя кто пришел, не посмел бы я, странник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ем моим пренебречь. От Зевса приходит к нам кажд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нник и нищий. Хоть я и немного даю, но с любов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м, рабам, поступать невозможно иначе: всегда м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В страхе бываем, когда хозяева власть получаю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вые. Боги домой воротиться тому не суд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сердечно меня бы любил и имущество дал бы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, и участок земли, и желанную многим супруг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, чем хороший хозяин раба своего одаряе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Если он честно работал и боги ему помог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и мои процветают дела, при каких состою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состарился здесь он, то многим меня наградил б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ѕ погиб он, как пусть бы погибло отродье Елен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целиком, ибо многим она сокрушила колени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 Он ведь тоже пошел, Агамемнона честь защищ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Илион многоконный, чтоб против троянцев сражатьс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диссею сказал свинопас и, хитон подпояса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к закутам пошел, где стада поросят находи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бравши двух, он понес их оттуда, обоих зарезал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Их опалил, разрубил и, на вертелы части наткну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арил, понес к Одиссею и гостю горячее мяс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ал на вертелах, ячной мукою куски пересыпа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медвяным вином деревянную чашу наполн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против странника сел и, его приглашая, про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"Ну-ка, поешь, что для нас, для рабов, полагается, странник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поросятинки съешь! Кабанов женихи поедаю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ры они не боятся, не знают и жалости в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л нечестивых, однако, не любят блаженные боги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брые действия ценят они у людей, справедливос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Даже недобрые люди, которые рыщут повсю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чужедальним краям, и Зевс им добычу дару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нагрузив корабли, в отчизну свой путь они держат,ѕ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ильный страх наказанья и к ним забирается в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им же что-то известно, какой-то божественный голо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Им возвестил, что хозяин погиб, ѕ и они не желаю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сватовства, как прилично, вести, ни к себе возврати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преспокойно достатки его поедают без сче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дней и сколько ночей существует у Зевса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голове или по две они никогда не зарежу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Также вино истребляют они совершенно без мер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о скота у него без числа. Средь мужей благород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лько никто не имел ни в Итаке самой, ни на черн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ерике. Даже двадцать мужей, если вместе их взять все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лько богатств не имели. Я все их тебе перечисл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На материк ты пойдешь ѕ по двенадцать его там коровь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ешь стад увидать, свиных, овечьих и козь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и чужие пасут и рабы самого господ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на Итаке ѕ в конце ее самом ѕ пасется вразброск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зьих одиннадцать стад под надзором мужей превосходны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Поочередно они пригоняют козла ежеднев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, из жирных козлов отобрав, кто покажется лучш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е этих свиней тут пасу, охраняю от бедств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наилучшую выбрав, ее женихам посылаю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, а гость ел мясо усердно. И жад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Пил. И молчал, женихам истребление в мыслях готов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поел и дух укрепил себе пище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ашу свою Одиссей вином искрометным наполни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ротянул свинопасу. И тот ее с радостью приня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ь к нему со словами крылатыми так обратился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"Друг мой, скажи ты мне, кто этот муж, что тобою владе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ль несметно богатый и мощный, как ты утверждаешь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говоришь, что за честь Агамемнона в Трое погиб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он, скажи мне. Быть может, его мне встречать приходи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ет один только Зевс и другие бессмертные бог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0 Не сообщу ли о нем я чего: ведь скитался я много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твечал свинопас, начальник мужей, Одиссе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т, старик, ни один, с вестями сюда приходящ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ры не должен внушать бы ни сыну его, ни супруг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чно бродяги, в надежде на лакомый кус и подарк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Нагло ей лгут, не желая ни слова правдивого молв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бы из этих бродяг на Итаку сюда ни яви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приходит к моей госпоже и без устали врет 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 же его угощает и слушает жадно рассказ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яжко печалится сердцем, и с век ее падают слез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Как то обычно для жен, потерявших мужей на чужби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 бы, старик, ты и сам мастерить всевозможные сказ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 плащ и хитон кто-нибудь тебе дал, чтоб оде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, наверно давно уж собаки и быстрые птиц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жу содрали с костей у него, и душа отлетела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Либо он рыбами съеден морскими, а кости на взморь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месте безвестном лежат, и песком занесло их глубок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там и погиб. Друзьям же остались печ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, а особенно мне. Нигде уж иметь не придет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брого мне господина такого, куда б ни пошел я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Если бы даже к отцу и к матери снова яви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, где я родился, где когда-то был выкормлен и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же об них я не столько печалюсь, хоть очень хотел б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рае родном побывав, увидать их своими глаз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ишь об одном Одиссее тоскую я здесь непрерывн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Просто по имени звать, хоть и нет его здесь, не дерза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ишком меня он любил и сердцем болел непрестан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лым его я всегда называю, хоть он и далеко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, ему отвечая, сказал Одиссей многостойки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руг мой! Так как ты все отрицаешь и очень уверен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Что Одиссей не вернется, и дух твой всегда недоверчив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, однако, не просто скажу, а с великою клятво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вернется домой! Награду ж за добрую весть м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шь ты, как только вернется обратно и вступит он в дом св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тье прекрасное ѕ плащ и хитон ѕ ты тогда мне подариш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Раньше я ничего не приму, хоть и очень нуждаю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ненавистны настолько ж, насколько ворота Аид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юди, которых нужда беззастенчиво лгать заставля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ь мне свидетелем Зевс, потом этот стол твой радуш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т очаг Одиссеев, к которому я сейчас прибыл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Все совершится воистину так, как тебе говорю 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этом году еще к вам Одиссей, ты увидишь, вернетс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что на небе месяц исчезнет и сменится нов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он вернется к себе и жестоко расправится с те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унижает супругу его и блестящего сына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 Так, Евмей свинопас, ему отвечая, сказал ты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и награжденья тебе я не дам за хорошие вест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Одиссей к нам, старик, не вернется домой. Но спокой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й, и начнем говорить о другом. А об этом не нуж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поминать мне. Печаль неизбывная мне заполня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0 Сердце, как только мне кто о хозяине добром напомн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, оставим-ка клятвы! Вернется ли, нет ли в Итак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арь Одиссей к нам, как все бы желали мы ѕ я, Пенелоп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рый Лаэрт и подобный богам Телемах, ѕ но печалю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еутешно о сыне теперь, что рожден Одиссеем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О Телемахе. Как нежная отрасль богами взращен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уже думал, что станет отца своего он не ху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жду другими мужами осанкой и видом прекрасн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повредил рассудительный дух его ѕ бог ли какой-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человек: он поехал собрать об отце своем вес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В Пилос священный. Его возвращения в тайной засад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тные ждут женихи, чтобы совсем уничтожить в Итак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же и имя рода Аркейсия, равного бог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ет, однако, о нем: все равно, попадется ли он 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ускользнет, и над ним прострет свою руку Кронион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Ты же, старик, расскажи мне теперь о твоих злоключенья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расскажи обо всем совершенно правдиво, чтоб знал 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ты? Родители кто? Из какого ты города родом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 каком корабле ты приехал, какою дорог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ам тебя в гости везли корабельщики? Кто они сами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Ведь не пешком же сюда, полагаю я, к нам добрался ты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, ему отвечая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Я на это тебе совершенно правдиво отвеч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мы оба с тобой запаслись на довольное врем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ищей и сладким питьем и, пируя все дни безмятеж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В хижине этой сидели, другим предоставив работать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и тогда нелегко бы в течение целого го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о бы мне рассказать о моих тебе муках душевных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их всех перенес я по воле богов олимпийских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гордостью это скажу: из пространного Крита я родо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Мужа богатого сын. Родилося и выросло в дом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также других сыновей от законной супруг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 же моя не законной была ѕ покупною рабын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относился ко мне как к законнорожденному сын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Гилаков Кастор, и отцовством его я хвалю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Он в то время на Крите, как бог, почитался народ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богат и удачлив, имел сыновей достослав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еры смерти, однако, пришли, и в обитель Аи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и он был унесен. Имущество все подел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дые дети его, меж собой жеребьевку устрои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0 Мне же не дали почти ничего, только дом удел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жены, однакоже, дочь богатых людей мне достала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добродетель мою, ибо не был умом я ничтоже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уклонялся от битв... Теперь это все миновало!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е, взглянув на жнивье, по нему без труда ты узнаеш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Что там за нива была: извели меня только несчаст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рзкой отвагой меня одарили Арес и Аф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силой ряды прорывал я. Храбрейших товарищей выбра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ними в засаду я шел, беду для врагов замышля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слью о смерти мое никогда не тревожилось сердц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Первым бросаясь вперед, поражал я копьем моим остр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оле противника, мне уступавшего ног быстрот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таким я в боях. Полевых же работ не любил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и домашних забот, процветание детям несущ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весельные были всегда корабли мне желанн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Битвы, и гладкие копья, и острые медные стрел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зные ужасы эти, других приводящие в трепет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они нравились. Боги любовь к ним вложили мне в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юди несходны: те любят одно, а другие ѕ друго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еще, чем ахейцев сыны появились под Трое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Девять уж раз на судах быстроходных с мужами ходил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траны мужей чужеземных. И там добывал я немал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и сам выбирал из добычи, по жребию так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е мне доставалось. И дом у меня умножа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х и почтение стал вызывать я повсюду на Крит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После ж того как Зевес протяженно гремящий замысли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ибельный этот поход, колени расслабивший мног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ному Идоменею и мне с ним поручено бы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Трое вести корабли. Отказаться никак не возмож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о бы мне: пересуды и толки пошли бы в народ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Девять лет мы, ахейцев сыны, воевали под Тро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д же десятый, как город высокий Приама мы взя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рем домой мы отплыли, и бог всех ахейцев рассея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, несчастному, злое замыслил Кронид-промыслител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сяц лишь дома провел я с детьми и с законной жено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5 Радуясь сердцем на них, на богатства мои. А чрез месяц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 потянуло меня в Египет поехать, хорош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уть заготовив судов и товарищей взяв богорав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вять судов снарядил я. Народ собирался недолг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есть после этого дней они у меня непрерыв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Пир пировали. И жертвенный скот доставлял в изобиль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и для жертвы богам и на пищу товарищам мил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ень же седьмой, взойдя на суда, от пространного Крит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при попутном поплыли стремительном северном вет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по теченью, легко мы неслись. Никаких поврежден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Не потерпели суда. Безопасны, спокойны, сиде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на скамьях. Рулевые и ветер суда направля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ней через пять мы достигли прекрасных течений Егип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, на Египте-реке, с кораблями двухвостыми стал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им спутникам верным моим приказал я на берег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0 Вытащить все корабли и самим возле них остава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соглядатаев выслал вперед, на дозорные выш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 же в надменности духа, отваге своей отдавая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инулись с вышек вперед, прекрасные нивы египтя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устошили, с собой увели их супруг и младенцев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Их же самих перебили. До города крики достиг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ики эти услышав, египтяне вдруг появили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анней зарею. Заполнилось поле сверканием мед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шими, конными. Зевс-молнелюбец трусливое бегств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ердце товарищам бросил. Никто не посмел оставать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Ставши лицом ко врагу. Отовсюду беда нам грози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их из нас умертвили они заостренною мед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их живьем увели, чтоб трудились на них подневоль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же в сердце вложил сам Зевс такое решень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, почему не настиг меня смерти погибельный жреб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Там же, в Египте! Готовилось мне уже новое гор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но сработанный шлем немедленно снял с головы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ял и щит свой с плеча, копье медноострое брос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инулся быстро навстречу царевым коням и колен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чал царю целовать. Меня пожалел, защитил о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И, проливавшего слезы, увез к себе в дом в колесни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ие смерти меня порывались предать, набега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острыми копьями. Злы на меня они были безмер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защитил меня царь, трепеща перед гневом Кронида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еприимца, который жестоко карает нечесть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Семь непрерывно я пробыл там лет, и немало сокровищ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жду египтян собрал. Давали они мне охот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же как год и восьмой, приближаясь, пришел к на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был в Египет тогда финикиец коварный и лжив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ут, от которого очень немало людей пострадал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Умною речью меня убедил он, чтоб с ним в Финики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мы отправились, где у него и дома и богатств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л я там у него в продолжение целого го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сяц один за другим протекал, и дни убег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д свой круг совершил, и снова весна воротила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В Ливию взял он меня на своем корабле мореходн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думав, будто затем, чтоб помочь ему груз переправи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правду ж затем, чтоб меня там продать за огромную плат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оть и предчувствовал я, но все ж поневоле поех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корабль наш бежал под Бореем прекрасным и сильны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Мимо Крита он плыл. Но Зевс им задумал погибел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оставили Крит позади мы и боль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было видно земли никакой, а лишь небо да мор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рную тучу внезапно простер молневержец Крони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д кораблем нашим полым. И море под ней потемнел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Бешено Зевс загремел и молнию бросил в корабль наш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лнией Зевса сраженный, в волнах наш корабль закрут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воздухе серой запахло. Попадали спутники в мо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но вороны, вокруг корабля они стаей носили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бурных волнах. Божество возвращенья домой их лишил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0 Мне же Зевс ѕ от ужаса сам я совсем растерялся ѕ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т корабля черноносого мачту огромную в ру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подсунул, чтоб мог я несчастья еще раз избегну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ей я прильнул, и меня подхватили губящие ветр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вять носился я дней, на десятый же, черною ночь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В землю феспротов меня пригнали огромные вол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радушно я принят царем их, героем Федоном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ром. Набрел на меня его сын, когда на песке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коченевший, лежал, смиренный усталостью смерт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 руку взял он меня и довел до отцовского дом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В доме он тотчас вручил мне и плащ и хитон, чтоб оде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 Одиссее я там услыхал. Федон сообщил мн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Одиссей у него здесь гостил по дороге в отчизн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и богатства, какие собрал Одиссей, показал он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олото, медь и железо, для выделки трудное. Э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Десять могло бы кормить поколений у мужа иного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лько в дому у него лежало сокровищ влады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 Одиссея ж сказал, что сам он в Додону поеха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из священного дуба услышать вещание Зевс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вернуться ему на тучные земли Итаки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Явно ли, тайно ли, раз он так долго на родине не был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самому поклялся он, свершив возлияние в дом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и корабль уже спущен и люди совсем уж готов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отвезти Одиссея в желанную землю родну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, однако, меня он отправил. Случайно в то врем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Ехал феспротский корабль в Дулихий, богатый пшениц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 поручил он меня доставить к владыке Акаст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режно. Злая, однакоже, мысль в отношеньи меня 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е прельстила... До грани мои не дошли еще бед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что наш мореходный корабль от земли удалил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0 Тотчас замыслили мне они рабские дни приготов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ю одежду с меня ѕ и плащ и хитон мой ѕ сорв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сив на плечи другой мне хитон и дрянные лохмоть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ваные ѕ видишь и сам ты теперь их своими глаз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чером прибыл корабль к издалека заметной Итак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5 Тут связали они в корабле прочнопалубном креп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но сплетенной веревкой меня. Торопливо спустили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берег сами и ужинать стали близ самого мо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и боги, однако, веревки на мне развяз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легко. К голове лохмотья свои привязавш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0 По рулевому веслу с корабля я спустился и в во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удь погрузил. И, руками обеими гладь рассек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плыл. Скоро я был уж далеко от них и из мор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ел, где в роще цветущей кустарник густой простира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я, приникши, лежал. Они невдали пробегал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5 Громко крича. Наконец показалося им бесполезн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льше искать. Воротились обратно они на корабль св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и бессмертные боги меня от погони укры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легко. И меня привели они прямо к жилищ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а разумного. Видно, не время еще умирать мне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Так, ему отвечая, Евмей свинопас, ты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ильно меня взволновал ты, меж странников самый несчаст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рассказавши, и как ты страдал и как ты скиталс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 Одиссея же, думаю я, рассказал ты неправд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убедить меня в этом не сможешь. И что за охот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5 Так тебе на ветер врать? Прекрасно и сам ведь я зна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й не вернется хозяин. Жестоко его ненавидя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и: его укротили они не в бою средь троянце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на руках у друзей он скончался, с войны воротивш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бы насыпан тогда всеахейцами холм над умерши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0 Сыну б великую славу на все времена он ост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е ж сделался он бесславной добычею Гарп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единенно я возле свиней тут живу. Не хожу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, ѕ разве когда Пенелопа разумная в дом св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явиться велит, чтоб пришедшие вести послушать.</w:t>
      </w:r>
    </w:p>
    <w:p>
      <w:pPr>
        <w:pStyle w:val="HTML"/>
        <w:rPr/>
      </w:pPr>
      <w:r>
        <w:rPr/>
        <w:t>375 Гостя обсевши, его засыпают вопросами жад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, кто от сердца скорбит об отсутствии долгом влады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и те, кто богатства его поедает бесплат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ж эти спросы-расспросы немилы с тех пор, как однажд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живым рассказом своим обманул меня муж-этолиец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0 Он человека убил, по различнейшим землям скита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мой пришел, и его я радушно, как странника, приня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Идоменеем на Крите он будто б видал Одисс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свои корабли он чинил, поврежденные бур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уверял, что иль к лету, иль к осени к нам он вернет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5 Много сокровищ везя, и товарищи все его с ним ж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 уж, несчастный старик, и тебя божество мне послал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ожью мне не мечтай угодить, не морочь головы м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тебя не за это почту, не за это привеч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о тебе сожалея и Зевса страшась гостелюбца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0 Так свинопасу в ответ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от до чего ведь в груди у тебя недоверчиво сердц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убедить мне тебя. Даже клятвой тебя я не сдвинул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, так давай заключим договор, и пускай нам обо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чные боги, владыки Олимпа, свидетели будут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5 Если в жилище свое сюда господин твой верне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лащ ты оденешь меня и в хитон и доставишь возможнос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на Дулихий попасть, куда собрался я поех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е он, вопреки утвержденьям моим, не верне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уг собери и вели им с высокой скалы меня сбросит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0 Чтоб ни один попрошайка вперед не посмел надувать вас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диссею в ответ свинопас божествен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ранник, хорошую б славу меж всеми людьми получил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добродетель свою ѕ и теперь и в грядущее время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, в дом свой приняв и гостинцев тебе подаривш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5 Вслед бы за этим тебя умертвил я и духа лишил б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чистым бы сердцем тогда я молился Крониону-Зевсу!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жинать время. Скорей бы товарищи с поля вернулис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кусный ужин тогда мы в хижине здесь приготови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диссей и Евмей меж собою вели разговор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0 Скоро пришли со своими стадами мужи-свинопас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и свиней для ночевки они загонять. С несказанн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згом и хрюканьем свиньи, тесняся, вбегали в закут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ликнув товарищей, так свинопас им божествен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айте-ка борова нам пожирнее! Его я зареж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5 Чтоб угостить чужеземца. А с ним угостимся и сами!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-за свиней белозубых немало трудов тут несем м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е наши труды, не платя, поедают другие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чивши, начал колоть он дрова некрушимою мед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приведен пятилетний от сала лоснящийся бор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0 Близ очага пастухи поместили его. Свинопас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забыл о бессмертных: имел он хорошие мыс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лосы срезал со лба белозубого борова, броси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, как начатки, в огонь и всем помолился бессмертн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вернулся в отчизну к себе Одиссей многоумны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5 Борова после того он дубовым поленом удар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ь отлетела душа. Прикололи его, опал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рассекли на части. Тогда свинопас, по кусочк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яса сырого от каждого члена на жир положи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это бросил в огонь, посыпав ячменной муко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0 Прочее все на куски разделили, наткнули на пруть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жарили их осторожно и, с прутьев потом поснима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учею бросили их на столы. Свинопас же подня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ясо делить: он. обычаев был знатоком превосход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семь частей разделив, разложил он готовое мяс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5 Часть одну отложил, помолившись, для нимф и Гермес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а Майи, а прочие шесть поделил меж сидевш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Одиссею длиннейшей хребетною частью кабань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сть особо воздал и порадовал сердце владык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мко к нему обратясь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0 "О, если б стал ты, Евмей, родителю нашему Зевс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лько же милым, как мне, что такой мне почет воздаешь ты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, Евмей свинопас, ему отвечая,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Ешь-ка, странный мой гость, и тем, что стоит пред тоб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х услаждай свой. Одно нам дает, а другого лиша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5 Бог по воле своей и желанию: все ведь он может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жертву вечно живущим богам принес он начат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совершив возлиянье из чаши вином искрометн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ашу вручил Одиссею и сел перед собственной дол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леб разделил между ними Месавлий, которого купл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0 Сам свинопас приобрел в небытность хозяина дом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 госпожи не спросясь, не спросясь и у старца Лаэр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за собственный счет его приобрел у тафосц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ки немедленно к пище готовой они протяну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желанье питья и еды утолил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5 Хлеб Месавлий убрал. Насытившись мясом и хлеб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пастухи поднялись и стали ко сну собира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чь плохая пришла, без луны. Дождил непрерыв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. И западный ветер ярился, всегда дожденос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казал Одиссей, испытать свинопаса жела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0 Не принесет ли ему он плаща ѕ иль с себя его снявши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ли с кого из других: ведь о госте он пекся усерд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лушай, Евмей, и послушайте все вы, товарищи! Дел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перед вами одним похвалиться желаю. Разу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замутило вино. Заставляет оно и разум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5 Петь, блаженно смеяться, пускаться в веселую пляск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говорить про такое, про что помолчать надлежало б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 я, однако, уж начал болтать, то все расскажу ва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, если б молод я был и был бы силен, как в то врем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мы под Троей засаду устроили целым отрядом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0 Были вождями отряда того Одиссей с Менела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етьим начальником был там и я, по их приглашен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к высоким стенам городским подошли м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частом кустарнике мы залегли, от стены недалек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редь камышей на болоте, припавши к земле под щита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5 Ночь плохая пришла. Морозистый северный ветер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л на землю. Из туч посыпался клочьями шерст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ег, и щиты хрусталем от мороза подернулись тонк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стальные, имея с собой и плащи и хитон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али себе преспокойно, щитами покрыв себе плеч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0 Я же, туда отправляясь, товарищам плащ свой ост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упость я сделал, не думал, что мерзнуть мне ночью приде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захватил только щит на дорогу да пояс блестящ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чи была уж последняя треть, и созвездья склони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я сказал Одиссею, лежавшему рядом со мно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5 Локтем его подтолкнув, ѕ и меня он мгновенно услышал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орожденный герой Лаэртид, Одиссей многохитр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в живых уж не быть близ тебя! Одолел меня холод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плаща у меня. Злой бог меня надоуми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в хитоне пойти. А сейчас наступила вдруг стужа.</w:t>
      </w:r>
    </w:p>
    <w:p>
      <w:pPr>
        <w:pStyle w:val="HTML"/>
        <w:rPr/>
      </w:pPr>
      <w:r>
        <w:rPr/>
        <w:t>490 Так говорил я. И вот что в уме своем тут он придумал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всегда он таков, ѕ и в разумных советах и в битва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Близко ко мне наклонясь, прошептал он мне в самое ух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ише! Молчи, чтоб какой-нибудь нас не подслушал ахеец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ву после того рукою подпер и про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5 Слушайте! Нынче, друзья, божественный сон мне яв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ишком далеко зашли мы от наших судов. Не пойдет 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к Агамемнону, сыну Атрея, владыке народ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побольше товарищей к нам он отправил на помощь?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Андремонов Фоант, слова Одиссея услышав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0 С места поспешно вскочил, пурпурный плащ с себя скину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бежал к кораблям. А я в его плащ заверну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 наслажденьем проспал до восхода зари златотрон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, если б молод я был и был бы силен, как бывал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-нибудь дал бы наверно теперь мне на стойбище эт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5 Плащ ѕ из почтенья к делам удальца, из радушия к гост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же всякий меня презирает за эти лохмотья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, Евмей свинопас, в ответ Одиссею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Был прекрасен, старик, рассказ твой, услышанный нам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стати все были слова. Ни единого лишнего слов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10 Ты ни в одежде нужды не увидишь, ни в чем-либо проч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несчастливцам обычно дают, о защите молящим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. Но завтра опять на тебе затрясутся лохмот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у нас много плащей, не имеется лишних хитон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одеть тебя здесь: по одной мы имеем одежд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15 После того как обратно воротится сын Одиссее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он и плащ тебе даст и хитон, чтобы мог ты оде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тошлет, куда тебя дух понуждает и сердц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он и встал, кровать к очагу пододвину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ягких шкур на нее набросал и овечьих и козьи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20 Лег Одиссей на постель. Покрыл свинопас его сверх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плым широким плащом, который имел наготов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надевать, если вдруг жестокая стужа настан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уложил свинопас Одиссея. Вокруг улегли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ие все пастухи молодые. Не по сердцу бы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25 Лишь свинопасу меж них ночевать, от свиней в отдалень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 он сбираться наружу идти. Одиссею прият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о, что так без него об его он хозяйстве пече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ый меч он сперва на крепкие плечи наброс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лащ оделся густой и косматый в защиту от ветр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30 Шкуру козла, большого и сытого, сверху накину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захвативши копье, чтоб от псов и мужей защища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место пошел ночевать, где его белозубые свинь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али под сводом скалы, защищенным от ветра Борея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пятнадцатая.</w:t>
      </w:r>
    </w:p>
    <w:p>
      <w:pPr>
        <w:pStyle w:val="HTM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</w:t>
      </w:r>
      <w:r>
        <w:rPr>
          <w:b w:val="false"/>
          <w:bCs w:val="false"/>
          <w:sz w:val="20"/>
        </w:rPr>
        <w:t>ПЕСНЬ ПЯТНАДЦАТАЯ.</w:t>
      </w:r>
    </w:p>
    <w:p>
      <w:pPr>
        <w:pStyle w:val="HTM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Лакедемон прибыла, хоровыми площадками слав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ва Афина, чтоб сыну царя Одиссея напомни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 возвращеньи домой и понудить скорее покину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акедемон. Телемах и Несторов сын благород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Оба ночь проводили в сенях Менелаева дом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ягким объятого сном застала она Нестори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Телемахом живительный сон не владел совершен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рбь о милом отце всю ночь ему спать не дав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став перед ним, сказала богиня Афин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"Нехорошо, Телемах, от дома вдали находитьс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а имущество бросил ты все и людей, бесконеч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глых. Съедят, берегись, они все у тебя достоян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бесполезным окажется путь, совершенный тоб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попроси Менелая тебя отпустить поскоре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Чтобы ты дома еще безупречной застал Пенелоп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ж и отец и родимые братья ее убеждаю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Евримаха идти. Подарками он превосходи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остальных женихов и выкуп готов увелич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бы не стала из дома добро выносить Пенелоп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Знаешь и сам хорошо, какое у женщины сердц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мает больше, чтоб дом у нового мужа устро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же до прежних детей и умершего первого муж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не помнит о них и знать ничего не жел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воротись же домой и надзор поручи за дела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Той рабыне, какую сочтешь наилучшей, поку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чные боги тебе не укажут супруги прекрас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о другое тебе я скажу, и прими его к сердц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редь женихов наиболе отважные в тайной засад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дут в проливе тебя меж Итакой и Замом скалисты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Злую погибель готовя тебе на возвратной дорог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ичего не случится такого. Земля в себя рань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их возьмет женихов, что богатства твои поедаю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 с кораблем от обоих держись островов в отдалень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мо их ночью пройди. Пошлет тебе ветер попут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То божество, что стоит при тебе и тебя охраня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доедешь до первого мыса Ита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 отправь и товарищей всех и корабль равнобо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же прежде всего к свинопасу отправься, котор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аших свиней стережет. Он привержен тебе неизменн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Там ты ночь проведешь. А ему прикажи без задерж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 пойти к Пенелопе разумной и весть сообщить е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невредимым обратно из Пилоса ты воротилс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, на высокий Олимп удалилась Аф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тогда Несторида из сладкого сна пробудил он,</w:t>
      </w:r>
    </w:p>
    <w:p>
      <w:pPr>
        <w:pStyle w:val="HTML"/>
        <w:rPr/>
      </w:pPr>
      <w:r>
        <w:rPr/>
        <w:t>45 Пяткой толкнувши его, и с речью к нему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Эй, проснись, Несторид! Запряги-ка коней быстроног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под ярмо подведя, чтоб могли мы пуститься в дорогу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есторид Писистрат, ему возражая,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Как бы с тобой, Телемах, ни спешили мы, все ж невоз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Ехать чрез темную ночь. Заря ведь совсем уже близк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чше тебе подождать, чтоб дары положил в колесниц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ный копьем Менелай, герой Атреид благород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тпустил нас домой, напутствовав ласковой реч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амяти будет на все времена оставаться у гост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Гостеприимный хозяин, его принимавший радушно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успел он сказать и пришла златотронн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к гостям подошел Менелай могучеголос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вший с постели, в которой с Еленою спал пышнокос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его увидал возлюбленный сын Одиссеев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Тело себе он облек блистающим ярко хитон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щ на могучие плечи накинул, просторный и длин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ел вон из сеней навстречу ему и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Богом взращенный Атрид Менелай, повелитель народов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ж отпусти ты меня в отчизну мою дорогу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Уж порывается дух мой домой поскорее вернуться 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вучноголосый тогда Менелай Телемаху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илый сын Одиссея-владыки, подобного бог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тебя здесь, Телемах, задерживать долго не буд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 ты уехать желаешь. И сам негодую на тех 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 Гостеприимных людей, которые любят чрезмер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енавидят чрезмерно. Во всем предпочтительна мер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хорошо и к отъезду гостей понуждать против во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хорошо и удерживать тех, кто желает уех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ь к тебе в дом - принимай; если хочет уйти - не препятствуй..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Но погоди, я подарки тебе положу в колесниц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осмотри их, а женщинам я повелю приготови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ам обед из запасов, какие имеются в дом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а и блеск для меня и польза для вас, если об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тые двинетесь вы в просторы земли беспредельн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Если же хочешь объездить Элладу, проехать чрез Аргос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ком сам тебе буду; лишь дай мне запрячь колесниц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их людей, города покажу я. Никто не отпусти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с с пустыми руками, а даст кое-что нам с собою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котел, иль прекрасный какой-нибудь медный треножник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Или из золота чашу, иль пару выносливых мулов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Менелаю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Богом взращенный Атрид Менелай, повелитель народов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бы хотелось вернуться к себе. Уезжая из дом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достоянье мое оставил я там без надзор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Как бы, стараясь отца разыскать, и сам не погиб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б в дому у меня не погибли большие богатства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едва услыхал Менелай могучеголос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супруге своей и рабыням велел приготови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 обильный обед из запасов, имевшихся в дом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Тут к Менелаю Атриду приблизился вставший с посте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теоней, Боефоем рожденный: он жил недалек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арь ему поручил огонь разложить и поджари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ясо на вертеле. Тот, услыхавши, охотно исполн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же царь Менелай в покой благовонный спустил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Но не один. С ним вместе Елена пошла с Мегапенф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пришел, где богатства его находил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л двуручную чашу Атрид Менелай, Мегапенфу ж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у, взять приказал кратер превосходной работ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серебра. К сундуку подошла в это время Елен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Много там пеплосов было узорных ее рукодел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брав один, понесла его свет между женщин Елена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ый большой и узорным шитьем наиболе прекрас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етом подобный звезде; на дне он лежал под други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йдя, они к Телемаху пошли через комнаты дом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И Одиссееву сыну сказал Менелай русокудр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Пусть возвращенье домой, Телемах, как ты сердцем жела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и устроит тебе супруг громомечущий Гер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м я подарок, который давно уж лежит в моем дом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ый прекрасный меж всеми подарками, самый почетны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Дам я в подарок тебе кратер превосходной работы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серебра он отлит, а края у него золоты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н Гефестом. Его подарил мне Федим благород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арь сидонцев, когда его дом при моем возвращень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нас радушно покрыл. Кратер тот тебе подарю я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0 Так промолвил Атрид и вручил ему кубок двуруч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южий меж тем Мегапенф принес на себе и постави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д Телемахом на землю кратер, большой и блестящ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серебра. Подошла и прекрасная ликом Еле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плос неся на руках, и, назвав Телемаха, сказал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"Этот подарок тебе от меня, возлюбленный сын мо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помни Еленины руки, когда это платье наден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вадебный час многожданный невеста твоя. А покамес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ери дай его спрятать. А ты у меня возвращай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уясь, в дом твой прекрасный и в милую землю родную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Так сказавши, вручила ему. Он с радостью приня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л Писистрат благородный подарки и все в колеснич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узов сложил, с удивлением их перед тем оглядевш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свой обоих гостей повел Менелай русокудр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, войдя во дворец, расселись по креслам и стулья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Тотчас прекрасный кувшин золотой с рукомойной вод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азе серебряном был перед ними поставлен служанк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я умывания. После расставила стол она глад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леб положила пред ними почтенная ключница, мн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ушаний разных прибавив, охотно их дав из запас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Мясо же Боефоид на части разрезал и розд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виночерпием сын Менелая, покрытого слав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ки немедленно к пище готовой они протяну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желанье питья и еды утол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а они ѕ Телемах и Несторов сын благородный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Быстрых коней запрягли и, на пеструю став колесниц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ямо от дома к воротам поехали портиком звонк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дом за ними пошел Атрид Менелай русокудр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ашу держа золотую с искристым вином медосладк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равой руке, чтоб пустились в дорогу, свершив возлиянь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Пред колесницею стал и, приветствуя путников,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Радуйтесь, юноши! Также и Нестору, пастырю войск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й передайте привет! Со мною был добр, как отец,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е времена, как ахейцев сыны воевали под Троей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Менелаю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"Да, конечно, питомец Зевеса, ѕ как только приед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я ему сообщу, что сказал ты. О, если бы так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, возвратившись в Итаку и дома застав Одисс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г и ему рассказать, с какою меня ты любовь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нял, какие и сколько подарков с собою везу я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Так говорил он. И вдруг орел над ними пронесс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права. В когтях он держал огромного белого гу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на дворе он им пойман. Мужчины и женщины след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криком бежали. Орел, подлетев к колеснице, направ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ед конями метнулся. Они, как увидели эт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 В радость пришли, и в груди разгорелось у каждого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торов сын Писистрат к Менелаю тогда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евсов питомец, владыка мужей, Менелай, объясни на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жие знаменье это к тебе ли относится, к нам ли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лча стоял Менелай, любимец Ареса, и думал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0 Как разъяснить без ошибки все то, что пред ними случи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, упреждая его, сказала царица Елен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лушайте! Я истолкую, какое об этом имею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ние боги и как, полагаю я, все соверши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, как этот орел похитил домашнего гу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С гор прилетевши, где сам родился и птенцов своих выве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диссей, истомленный страданьями, много скитавш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свой вернется и месть совершит. А быть может, уж там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а, и всем женихам насаждает ужасную гибел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на это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"Если б решил это так супруг громомечущий Гер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бы и там у себя молился тебе, как богине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ши, стегнул лошадей он. Стремительно кон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топотом громким помчались вперед через город к равни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елый день напролет, сотрясая ярмо, они мчали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Солнце тем временем село, и тенью покрылись дорог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были в Феры они и заехали в дом к Диокле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он сын Ортилоха, рожденного богом Алфе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они ночь провели, и он преподнес им гостинц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о рожденная вышла из тьмы розоперстая Эос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Гости коней запрягли и, на пеструю став колесниц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ямо от дома к воротам поехали портиком звонк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хлестнул лошадей Писистрат, и они полете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илос скоро приехали путники, в город высо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сыну Нестора с речью тогда Телемах обратился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"Не согласишься ли ты, Несторид, обещать мне исполни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сьбу мою? Ведь давно мы по дружбе отцовской старин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и друг другу. С тобою ровесники мы и год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с путешествием этим еще мы становимся ближ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н мой корабль! Ссади меня там. Не вези меня дальш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Как бы старик, я боюсь, меня угостить пожела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задержал у себя. А ехать мне нужно скоре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Несторид обдумывать стал в своем дух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бы получше ему исполнить свое обещань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, тщательно все обсудив, наилучшим признал он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Поворотил лошадей к кораблю быстроходному, к мор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на корму корабля подарки прекрасные вынес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олото, платье и все, что дал Менелай Телемах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ободряя его,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у-ка, всходи поскорей на корабль, и товарищи также,</w:t>
      </w:r>
    </w:p>
    <w:p>
      <w:pPr>
        <w:pStyle w:val="HTML"/>
        <w:rPr/>
      </w:pPr>
      <w:r>
        <w:rPr/>
        <w:t>210 Раньше, чем, в дом воротясь, обо всем старику расскажу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хорошо это знаю ѕ и сердцем и духом я зна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он духом настойчив, тебя ни за что не отпуст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вится сам приглашать и навряд ли к себе возвратит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без тебя. Но сердиться во всяком он случае будет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Так сказавши, погнал Писистрат лошадей густогрив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 пилосцев обратно и до дому скоро доех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Телемах, побуждая товарищей, так приказал и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а корабле нашем черном готовьте, товарищи, снаст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и ж взойдем на корабль. Пора отправляться в дорогу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Так говорил он. Охотно приказу они подчинил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взошли на корабль и на лавки к уключинам се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пред кормой корабельной молился Афине и жертв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приносил. В это время к нему подошел незнакомец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 чужедальний. Бежал он из Аргоса, мужа убивш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Был прорицателем. Род же свой вел от Мелампа, котор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овцепитательном Пилосе некогда жил, выдава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жду пилосцев других и богатством и домом прекрас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ро в другую страну он уехал, бежав из отчизн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ь от лихого Нелея, славнейшего между живущи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Многим его достояньем Нелей в продолжение го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ой в то время владел, как Меламп у Филака в жилищ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яжких оковах лежал, большим подвергаясь страданья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ь Нелея решил он добыть в ослеплении тяжк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ложенном в сердце ему эриннией, грозной богиней.</w:t>
      </w:r>
    </w:p>
    <w:p>
      <w:pPr>
        <w:pStyle w:val="HTML"/>
        <w:rPr/>
      </w:pPr>
      <w:r>
        <w:rPr/>
        <w:t>235 Керы, однако, избег он и в Пилос пригнал из Фила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мко мычащих коров. Отомстил он владыке Неле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нехороший поступок его. Привел и супруг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ату любимому, сам же в другую страну удали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Аргос конебогатый: судьбой предназначено бы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Жить ему в этой стране повелителем многих аргосц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он женился и дом себе выстроил с кровлей высок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щных сынов, Антифата и Мантия, на свет роди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 Антифата же сын Оиклей родился крепкодуш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мфиарай, возбудитель сражений, рожден Оиклее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5 Всяческой был он любовью сердечно любим и Кронид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Аполлоном. Однако не смог он достигнуть порог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рости: в Фивах его златолюбье жены погуби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а два у него родилось, Амфилох и Алкма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нтий двух сыновей породил, Палифейда и Клит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Клит был похищен с земли златотронною Эос богин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-за его красоты, чтобы жил он в собраньи бессмерт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Палифейда надменного сделал гадателем славн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смерти отца Аполлон, дальнострельный влады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в Гипересию жить переехал, с отцом не полади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Там обитая, давал предсказания смертным он людя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-то его к Телемаху тогда и приблизился. Бы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еоклимен ему имя. Свершал Телемах в это врем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ед кормой корабля возлиянье и жарко мол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мко странник ему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0 "Так как, друг, приносящим тут жертву тебя застаю я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о ради жертвы молю, молю ради бога, а так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и твоей головы и голов твоих спутников верных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й мне ответ на вопросы мои, ничего не скрыва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ты? Родители кто? Из какого ты города родом?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Феоклимену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ранник, отверну на это тебе совершенно правдив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а Итаке рожден. Мой отец ѕ Одиссей богорав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им когда-то. Теперь же он гибелью злою постигну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почему в корабле чернобоком, товарищей взявш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Прибыл сюда я, чтоб вести собрать об отце запропавше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еоклимен боговидный в ответ Телемаху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Так вот и я из отчизны, убив соплеменного муж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Аргосе конебогатом и братьев и сродников мн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ть у него, и могущество их велико средь ахейце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Гибель и черная Кера меня через них ожид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убежал. И теперь мне судьба между смертных скита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умоляю тебя, возьми беглеца на корабль сво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наче будет мне смерть. За мною, как видно, погон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а это ему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"Раз ты желаешь, отказа не будет тебе. Поднимай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ам на корабль. А приедем, радушно приму тебя дом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еоклимену ответивши так, Телемах от скитальц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нял копье и его положил на помост корабель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и сам поднялся на быстрый корабль мореходн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Сел на корме корабельной, а возле него помести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еоклимен. Отвязали они судовые причал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Телемах, ободряя товарищей, им приспособи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асти велел, и они приказанью его подчини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чту еловую разом подняли, внутри утверди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В прочном гнезде и ее привязали канатами к нос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лый потом натянули ремнями плетеными пару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агоприятный им ветер послала Паллада Аф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бурною силой он дул сквозь эфир, чтоб как можно скоре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ть свой корабль совершал соленою влагою мор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Круны они миновали и ясные струи Халкид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лнце меж тем закатилось, и тенью покрылись дорог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овым ветром гонимый, шел к Феям корабль Телемах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мо Элиды священной, которой владеют епейц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острова Телемах корабль свой оттуда направил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Плыл к островам он и думал, погибнет ли там иль спасе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а, меж тем, Одиссей и с ним свинопас богорав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хижине ужинать сели, а с ними мужи остальны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желанье питья и еды утол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спросил Одиссей, испытать свинопаса жела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Примет ли он его здесь и радушно предложит оста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хижине или ему предоставит отправиться в город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лушай, Евмей, и послушайте все вы, товарищи! В город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втра с рассветом хочу я пойти собирать подаян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не делать тебе и товарищам лишних убытк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0 Ты ж научи на дорогу и спутника дай мне, котор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 меня проводил бы. А там уже волей-невол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у бродить я один ѕ не даст ли мне кто-нибудь хлеб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глоточка вина. Я к дому пойду Одисс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л мог бы вестей сообщить Пенелопе разумн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Я бы там и в толпу женихов замешался надмен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ств у них много. Когда бы они пообедать мне д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бы им тотчас прислуживать стал, в чем они пожелаю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тебе прямо скажу ѕ послушай меня и запомн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аговоленьем Гермеса-вожатого, бога, котор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Прелесть и славу дает всевозможным трудам человек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ло нашлось бы людей, кто б со мною поспорил в искусств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ров для топки сухих натаскать, топором наколоть 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ясо разрезать, поджарить, напиток разлить из кратера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, что для знатных мужей худородные делают люди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В гневе сильнейшем ему, Евмей свинопас, ты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Что это, странник? Ну, как у тебя появилась така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икая мысль? Или хочешь ты там непременно погибнуть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вдруг тебе пожелалось в толпу женихов замеша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глость которых, насилья к железному небу восходят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Знай, не такие, как ты, им служат, а все молодые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новые все превосходно одеты плащи и хитоны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вы смазаны маслом обильно, и лица прекрас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какие им служат. Столы же блестящие прям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омятся в доме от хлеба, от мяса, от вин медосладки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Нет, оставайся у нас. Собой никого не стеснишь т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ем и я и другие товарищи все тебе рад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ж того как обратно воротится сын Одиссее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он и плащ тебе даст и хитон, чтобы мог ты оде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тошлет, куда тебя дух понуждает и сердце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0 Так на это ему Одиссей многостойкий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, если б стал ты, Евмей, родителю Зевсу настолько ж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лым, как мне, что скитанья и муки мои прекратил т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ничего для людей ужасней скитальческой жизн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тяжелых страданий дает нам проклятый желудо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5 В дни, когда к нам скитанья, печали и беды приходя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 ты здесь оставляешь меня, чтоб я ждал Телемах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расскажи мне про мать Одиссея, подобного бог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ро отца: на пороге он старости был им покину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вы ль еще старики, сияние видят ли солнц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0 Или уж умерли оба и в царство Аида спустились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ответил ему свинопас, над мужами начальник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Я тебе, гость мой, на это скажу совершенно правдив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в Лаэрт. Непрестанно в дому своем молит он Зевс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 членах дух у него уничтожить. Тоскует ужасно</w:t>
      </w:r>
    </w:p>
    <w:p>
      <w:pPr>
        <w:pStyle w:val="HTML"/>
        <w:rPr/>
      </w:pPr>
      <w:r>
        <w:rPr/>
        <w:t>355 Он об уехавшем сыне своем Одиссее, а так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 разумной супруге: она-то всего его боль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тью своей огорчила и в раннюю дряхлость поверг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ж до нее, то в печали по сыне своем знаменитом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Жалкою смертью она умерла. О, пусть ни один здес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Так не умрет, кто мне мил и со мной хорошо поступает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, покамест жила - хоть и в горькой печали ѕ цариц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равилось мне иногда ее слушать и спрашивать, так ка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ю воспитан я был с Ктименою длинноодежн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вой цветущей, из всех дочерей ее самою младше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5 С нею я вырос, и мать лишь чуть-чуть меня меньше любила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же как оба достигли мы юности мил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дали в Зам ее и взяли бесчисленный выкуп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же хитон подарила царица и плащ, чтоб оде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красивые также для ног подарила подошв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0 И отослала в деревню. И больше еще полюби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, ничего уже этого нет!.. Но блаженные бог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еле, каким я тут занят, дают мне удачу. Чрез э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м я, и пью, и с теми делюсь, кто достоин почтен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от хозяйки теперь ни приветного слова, ни де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5 Мы уж не слышим с тех пор, как несчастие в дом наш упал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юди надменные. Сильно невольникам всем бы хотело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толковать с госпожой, обо всем расспросить поподробне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пить винца и поесть у нее и с таким вороти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м-нибудь, что доставляет всегда удовольствие слугам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0 Тут свинопасу в ответ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Бедный Евмей свинопас! Так, значит, уж малым ребенк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чал скитаться вдали от родителей ты и отчизн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 теперь мне скажи, ничего от меня не скрыва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ирокоуличный был ли разрушен врагами тот город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5 Где твой отец и почтенная мать обитали в то врем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же был в одиночестве ты при коровах иль овца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хвачен врагами, посажен в корабль и этому муж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дан в дом, за тебя подходящую давшему плату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ответил ему свинопас, над мужами начальник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0 "Раз ты, гость мой, спросил и узнать пожелал, то узнай ж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ушай в молчаньи меня, сиди и вином услаждай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чи теперь бесконечно длинны. И поспать мы успе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 наслажденьем послушать рассказы. Ложиться до срок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к чему вовсе тебе. И сон неумеренный в тягос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5 Все же другие, кого их сердце и дух призываю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ать пусть идут, чтобы завтра, едва только утро настан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оле с господскими выйти свиньями, позавтракав дом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же и хижине здесь, едой и питьем наслаждая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шиться будем с тобой, вспоминая о бедах друг друг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0 Радость даже в страданиях есть, раз они минов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я человека, кто много скитался и вытерпел мног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ж тебе я скажу, что спросил и желаешь узнать т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ов есть, по названью Сирия, ѕ ты, может быть, слышал?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е Ортигии, где поворот совершает свой солнц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5 Он не чрезмерно людьми населен, но удобен для жизн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чен, приволен для стад, богат виноградом, пшениц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да в этом краю никогда не бывает. Не знаю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ненавистных болезней бессчастные люди. Когда та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ькая старость приходит к какому-нибудь поколень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0 Лук свой серебряный взяв, Аполлон с Артемидой нисходя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йно, чтоб тихой стрелой безболезненно смерть посылать 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два города. Все между ними поделены зем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е том и другом властителем был мой родител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есий, Орменом рожденный, подобный бессмертному бог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5 Как-то причалили к нам финикийцы, народ плутоват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красивых вещей привезли в корабле они черн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у отца моего была финикиянка в дом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ойная, редкой красы, в рукодельях искусная женск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ву хитрые ей финикийцы искусно вскружи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0 Близ корабля их стирала она, и один финикиец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нею сошелся любовью и ложем. А слабому пол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ву это кружит, даже самой достойной из женщи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чал ее он расспрашивать, кто она, родом откуд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она указала на дом наш с высокою кровлей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5 - Родина мне, ѕ похвалиться могу, ѕ Сидон многомед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мне отцом Арибант. В великом он плавал богатств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захватили меня пираты тафосские, ѕ с пол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ла я тогда, ѕ и сюда привезли, и этому муж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дали в дом, за меня подходящую давшему плату.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0 Тут ей сказал человек, который с ней тайно соше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 это так, отправляйся обратно на родину с нам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 родительский снова увидишь с высокою кровле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родителей. Живы они и слывут богачами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а сызнова к ним обратилась с ответною речью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5 ѕ Было б возможно и это, когда б, моряки, поклялись в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невредимой меня вы доставите в землю родную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а. И тотчас они поклялись, как веле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же как все поклялись и окончили клятв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а сызнова к ним обратилась с ответною речь.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0 Ну, так молчите! Пускай ни один из товарищей ваш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а со мною не скажет, на улице ль где повстречавши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у колодца, ѕ чтоб кто не отправился в дом к господин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 меня не донес. А он, заподозривши, свяж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пкой веревкой меня, да и вам приготовит погибел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5 Помните, что я сказала, кончайте скорее торгов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ж того как товары погрузите все на корабль ваш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ь об этом как можно скорее мне в дом передайт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олота, сколько мне под руку там попадется, возьму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проездную бы плату охотно дала и другую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0 В доме у знатного мужа хожу за его я ребенк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льчик смышленый. Со мною всегда он выходит из дом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а корабль бы его привела, и огромную плат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 б за него получили, в какую б ни продали землю. 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а она и в прекрасный дворец удалила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5 Целый год финикийцы у нас оставались и, мн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торговавши, на полый корабль погрузили товар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ж того как корабль для отъезда они нагруз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женщине тотчас послали гонца, чтоб ее извести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отца моего пришел человек плутоваты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0 Он ожерелье из зерен принес золотых и янтар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 подошла, сбежались рабыни и то ожерель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чали щупать руками, глядели глазами, дав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ену. А он в это время рабыне мигнул тихомолк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, мигнувши, к себе на полый корабль возвратил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5 За руку взявши меня, со мной она вышла из дом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 столы увидала и кубки в сенях, где пред эт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и, отцу моему в делах помогавшие, ели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заседанье совета они все ушли и на площад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три кубка схватила она и, скрыв на груди и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0 Вынесла. Я же за нею последовал, глупый мальчиш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лнце тем временем село, и тенью покрылись дорог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едши быстро из дома, пришли мы в прекрасную гаван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находился корабль быстроходный мужей финикийск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и они в свой корабль и поплыли дорогою влажн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5 Нас захвативши. Попутный им ветер послал Громовержец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есть мы ехали суток, и ночи и дни непрерыв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же как день и седьмой уж прибавил Крони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а стрелолюбивой убита была Артемид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рюмную воду нырнула она, словно чайка морска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0 Труп ее бросили в море на пищу тюленям и рыба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е остался средь них с печалью великою в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тер и волны меж тем корабль наш пригнали к Итак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приобрел меня куплей Лаэрт, Одиссеев родител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-то вот эту страну и пришлось мне увидеть глазами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5 Богорожденный тогда Одиссей свинопасу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чень сильно, Евмей, в груди моей дух взволновал т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рассказавши подробно, как много ты выстрадал духо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е тебе вот к дурному хорошее такте прибави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, ибо, много страдавши, попал ты в жилище к благому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0 Мужу, который тебе и еду и питье доставля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олном обильи. Живешь ты хорошею жизныо. А я во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вам прихожу, без приюта по многим странам проскитавшис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диссей и Евмей вели меж собой разговор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ать наконец улеглись ѕ совсем не на долгое время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5 Вскоре заря наступила. Меж тем Телемаховы люд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суше пристав, паруса развязали и мачту спуст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и за весла и к пристани судно свое подогнали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бросив якорный камень, причальный канат укреп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и же вышли на берег прибоем шумящего мор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0 Начали завтрак готовить, вино замешали в кратера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желанье питья и еды утол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ечью такой Телемах рассудительный к ним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К городу правьте теперь, друзья, наш корабль чернобоки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я здесь остаюсь пастухов моих в поле проведат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5 К вечеру в город сойду, владенья мои осмотре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втра же утром я вам, в благодарность за нашу поездк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ир устрою богатый, с вином медосладким и с мясо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еоклимен боговидный в ответ Телемаху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ын мой, а я-то куда же пойду? К какому мне дому</w:t>
      </w:r>
    </w:p>
    <w:p>
      <w:pPr>
        <w:pStyle w:val="HTML"/>
        <w:rPr/>
      </w:pPr>
      <w:r>
        <w:rPr/>
        <w:t>510 На каменистой Итаке, к какому идти господину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же к матери прямо твоей мне отправиться в дом твой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еоклимену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 прежнее время тебя, не задумавшись, я пригласил б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наш, не скупо тебя угощал бы. Теперь же там будет</w:t>
      </w:r>
    </w:p>
    <w:p>
      <w:pPr>
        <w:pStyle w:val="HTML"/>
        <w:rPr/>
      </w:pPr>
      <w:r>
        <w:rPr/>
        <w:t>515 Хуже тебе самому: я дома не буду, не смож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 моя видеть тебя. К женихам она сходит не часто Сверх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она ткет, чтоб от них находиться подальш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ть, однако, другой. К нему ты отправиться мог б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я ему Евримах. Разумного сын он Полиб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20 Смотрят теперь на него итакийцы совсем как на бог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ый он знатный меж всех женихов, всех больше стремит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 мою взять себе в жены и сан получить Одисс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ет, однако, лишь Зевс-олимпиец, живущий в эфир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риготовит ли им он погибельный день вместо брака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25 Так говорил он. И вдруг по правую руку пронес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кол вверху, быстрокрылый посол Аполлона. Когтя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ного голубя рвал он, и сыпались перья на земл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ямо меж черной кормой корабля и самим Телемах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торону Феоклимен отозвал Одиссеева сын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30 Взял его за руку, слово сказал и по имени назва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ерь, Телемах, не без бога та птица явилася справа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разу, увидев, я понял, что вещая птица пред н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арственней вашего нет ни единого рода друг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целой Итаке. Всегда вы могуществом будете сильны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35 Феоклимену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, если б слово твое я увидел свершившимся, странник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б тогда от меня получил ты любви и подарк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что всякий тебя, повстречавши, назвал бы счастливце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он Пирею, товарищу верному, молвил:</w:t>
      </w:r>
    </w:p>
    <w:p>
      <w:pPr>
        <w:pStyle w:val="HTML"/>
        <w:rPr/>
      </w:pPr>
      <w:r>
        <w:rPr/>
        <w:t>540 "Ты, Пирей, и всегда повинуешься мне наибол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жду товарищей всех, кто за мною последовал в Пил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й же так и теперь: отведи к себе в дом чужеземц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ь с ним радушен, заботься о госте, пока не вернусь 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у тогда Одиссея Пирей-копьеборец ответ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45 "Если б ты там, Телемах, и на долгое время остался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у его угощать, и даров он получит довольно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 и взойдя на корабль, приказал и другим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вши самим на корабль, развязать судовые причал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они на корабль поднялись и к уключинам се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0 Ноги обул между тем в сандалии сын Одисс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пкое в руки копье с наконечником острым из мед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палубы взял корабельной. А те отвязали причал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оттолкнувши корабль от земли, поплыли на весла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городу, как приказал рассудительный сын Одиссее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5 Ноги несли Телемаха, шагавшего быстро, поку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ко двору не пришел, где свиней его было без счет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винопас ночевал, о хозяйском добре беспокоясь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шестнадцатая.</w:t>
      </w:r>
    </w:p>
    <w:p>
      <w:pPr>
        <w:pStyle w:val="HTM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</w:t>
      </w:r>
      <w:r>
        <w:rPr>
          <w:b w:val="false"/>
          <w:bCs w:val="false"/>
          <w:sz w:val="20"/>
        </w:rPr>
        <w:t>ПЕСНЬ ШЕСТНАДЦАТАЯ.</w:t>
      </w:r>
    </w:p>
    <w:p>
      <w:pPr>
        <w:pStyle w:val="HTM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ла заря. Одиссей же с подобным богам свинопас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втрак готовили рано поутру, огонь разложи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слав вместе с свиными стадами других свинопас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 подошел Телемах. Не кинулись с лаем собаки,</w:t>
      </w:r>
    </w:p>
    <w:p>
      <w:pPr>
        <w:pStyle w:val="HTML"/>
        <w:rPr/>
      </w:pPr>
      <w:r>
        <w:rPr/>
        <w:t>5 Стали хвостами вилять. Одиссей это тотчас замет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услышал и шум от шагов подходящего муж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свинопасу поспешно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лышишь, Евмей, там идут, ѕ из твоих ли товарищей кто-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знакомый другой: на пришельца собаки не лаю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Только виляют хвостами. И шум я шагов его слышу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чить речь еще не успел он, как сын его мил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ени вошел. Свинопас вскочил в изумлении с мес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пали наземь из рук сосуды, в которых мешал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ду с искристым вином. Пошел он навстречу владыке,</w:t>
      </w:r>
    </w:p>
    <w:p>
      <w:pPr>
        <w:pStyle w:val="HTML"/>
        <w:rPr/>
      </w:pPr>
      <w:r>
        <w:rPr/>
        <w:t>15 Голову стал целовать, глаза его ясные, ру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 и другую. Из глаз его слезы лилися обиль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 как старым отцом бывает любовно ласка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, на десятом году лишь прибывший домой издалек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здно рожденный, единственный, стоивший многих страдани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Так Телемаха тогда боговидного, тесно прильну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пко Евмей целовал, как будто избегшего смерт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хлипывал он и ему говорил окрыленные реч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ладкий мой свет, Телемах, воротился ты! Я уж не дума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тебя увидать с тех пор, как ты в Пилос уехал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Ну же, дитя дорогое, войди к нам сюда, чтобы мог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ласть на тебя наглядеться! Ну, вот ты и дома! Приехал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ам, пастухам, ведь не часто сюда ты в деревню приходи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е больше живешь. Неужели тебе не против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еть всегда пред собой толпу женихов этих гнусных?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Тут свинопасу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Так и будет, отец! Сюда ж для тебя я яви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увидеть тебя самолично и вести услыша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ль еще мать моя дома находится или на ней уж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-то женился другой, и постель Одиссея, пусту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В спальне, забыта, стоит, покрытая злой паутиной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ответил ему свинопас, над мужами начальник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т, упорно и твердо жена остается, как прежд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 своем. В бесконечной печали, в слезах непрерыв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гие дни она там и бессонные ночи проводит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Так сказав, от него он копье медноострое приня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нутрь вошел Телемах, через камни порога ступивш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места поспешно вскочил отец Одиссей пред вошедш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Телемах удержал Одиссея и громко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ранник, сиди! Для себя и другое местечко найдем м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В хижине нашей. И вот человек, кто все мне устроит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Одиссей воротился и сел. Свинопас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ток зеленых подниз набросал и покрыл их овчи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после этого сел возлюбленный сын Одиссе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поставил на стол свинопас перед ними дощечки</w:t>
      </w:r>
    </w:p>
    <w:p>
      <w:pPr>
        <w:pStyle w:val="HTML"/>
        <w:rPr/>
      </w:pPr>
      <w:r>
        <w:rPr/>
        <w:t>50 С жареным мясом, какое от прежней еды остава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леба в корзины горой наложил, в деревянной же ча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воду вина намешал, по сладости равного мед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это сделавши, он пред божественным сел Одиссе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ки немедленно к пище готовой они протяну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После того как желанье питья и еды утол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Одиссея спросил свинопаса, подобного бог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Кто этот странник, отец? Откуда он? Как на Итак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ам мореходцы его привезли, и кто они сами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дь не пешком же сюда, полагаю я, к нам добрался он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Тотчас в ответ Телемаху, Евмей свинопас, ты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Полную правду тебе, сынок дорогой, сообщу 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Хвалится он предо мной, что из Крита пространного родом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н уж немало людских городов посетил всевозможных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транствуя: этот удел божество ему выпряло с нить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Нынче, бежав с корабля феспротских мужей веролом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хижину прибыл ко мне он. Его я тебе поруча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лай, как хочешь. Но он о защите тебя умоляет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винопасу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Речью своею, Евмей, жестоко ты сердце мне ранил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 Странника этого как мне возможно принять в своем доме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еще молод, на руки свои не могу положи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защищу человека, когда обижать его стану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 же моя между двух все время колеблется мысле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есте ль со мной оставаться и дом содержать свой в порядк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Ложе супруга храня и людскую молву уваж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наконец за ахейцем последовать, кто наибол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тен среди женихов и всех на подарки щедрее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нника ж этого, раз уж прибыл в твое он жилищ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в прекрасное платье одену, и в плащ, и в рубашк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Дам подошвы для ног и меч привешу двуостр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тошлю, куда его дух понуждает и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е хочешь, оставь его здесь на своем попечень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тье сюда я пришлю и пищу различного род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не делать тебе и товарищам лишних убытк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В город идти к женихам я б ему ни за что не позвол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но уж наглы они и в буйстве не знают преде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нут глумиться над ним и в безмерную скорбь меня ввергну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же я их укротить не смогу: против многих и сам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ьный бессилен, когда он один. А их ведь немало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Так Телемаху в ответ Одиссей многостойкий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Если, друг, мне на это позволено будет ответить, ѕ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ердце в груди у меня разрывается, слыша, как мн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яких, по вашим рассказам, творят женихи беззакон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обственном доме твоем, с таким, как ты, не считая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Вот что скажи: добровольно ль ты им поддался иль в народ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ненавидят и гонят тебя по внушению бога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ты, может быть, братьев винишь, на которых бы вправ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який рассчитывать в битве, хотя бы и самой ужасной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я молод, как ты, при собственном сделался дух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Если б я сын Одиссея отважного был или сам он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из скитаний вернется. надежда еще не пропала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ому встречному голову мне я отсечь бы позвол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я всем наглецам этим злою бедой не яви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 высокий войдя Одиссея, Лаэртова сын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Пусть бы даже меня одного все они одоле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жеством, ѕ в собственном доме б моем предпочел я погибну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м непрерывно смотреть на творимые там непотребства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моих обижают гостей, как позорно бесчестя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-невольниц моих в покоях прекрасного дом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Как истребляют запасы вина и всяческой пищ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, не платя ничего и о главном не думая деле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на это ему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ранник, на это тебе я вполне откровенно отвеч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ненавидит меня весь народ и вражды не питае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Также и братьев винить не могу, на которых бы вправ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який рассчитывать в битве хотя бы и самой ужас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ь наш род одиночным создал промыслитель Кронион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лишь сына Лаэрта родил когда-то Аркес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опять Одиссея родил и Лаэрт, Одиссей ж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0 Только меня породив, не к добру меня дома покину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дь потому-то так много врагов и набилося в дом к на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ые люди по власти, что здесь острова населяют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му, Дулихий и Закинф, покрытый густыми лес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каменистую нашу Итаку, ѕ стремятся упор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Мать принудить мою к браку и грабят имущество наш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 же и в брак ненавистный не хочет вступить и не мож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притязаньям конец положить, а они разоряю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 мой пирами и скоро меня самого уничтожа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, однако, лежит в коленях богов всемогущих..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Вот что, отец! Отправляйся скорей к Пенелопе разум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ообщи, что из Пилоса я невредимым верну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же пока остаюсь у тебя. Возвращайся обрат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лишь одной сообщив, Пусть это для прочих ахейцев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йной останется. Многие зло на меня замышляют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Так Телемаху в ответ, Евмей свинопас, ты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наю все, понимаю. И сам уж об этом я дум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"то, однако, скажи, и скажи мне вполне откровенн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жно ли мне по пути и к Лаэрту несчастному с весть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й зайти? Хоть о сыне жестоко скорбел он, но все 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Раньше и в поле смотрел за работами, также с раб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ил в своем доме и ел, когда его духу жела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той же самой поры, как в Пилос ты морем уеха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, говорят, уже больше не ест и не пьет, как бывал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за работами больше не смотрит. Сидит и тоскуе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Охая, плача. И тело с костей его сходит все больш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свинопасу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Жаль! Но нечего делать! Ему ничего мы не скаж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все делалось так, как желательно людям, то перв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лом бы я пожелал, чтоб отец мой вернулся в Итак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Матери все передав, возвращайся назад, а к Лаэрт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зачем крюк тебе делать. Но матери ѕ ей сообщишь т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послала к нему немедленно ключницу наш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йно. Она б старику известия все сообщил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, свинопаса отправил. Доставши подошв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Тот их к ногам привязал и в город пошел. От Афин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рытым остаться не мог уход свинопаса из дом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хижине близко она подошла, уподобившись вид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е стройной, прекрасной, искусной в блестящих работа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ановилась в дверях, одному Одиссею явившись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А Телемах не увидел ее пред собой, не зам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все не всем нам открыто являются вечные бог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Одиссей увидал; и собаки, ѕ залаять не см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торону с визгом помчались они чрез загон и исчез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вью мигнула она Одиссею. Он вмиг догадал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 Вышел из хижины вон за большую дворовую стен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ановился пред ней. И к нему обратилась Афин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Богорожденный герой Лаэртид, Одиссей многохитр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о сыну теперь же скажи, от него не скрывая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вам обоим, погибель и смерть женихам обсудивш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0 В город отправиться славный. От вас и сама я недол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у вдали. И меня уже тянет вмешаться в сражень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чив, жезлом золотым к нему прикоснулась Аф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всего ему плечи покрыла плащом и хитон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мытым чисто. Повысила рост и уменьшила возраст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Снова смуглым лицо его стало, разгладились ще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ссиня-черной густой бородой подбородок покры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вши это, обратно Афина ушла. Одиссей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хижину к сыну вернулся. Отвел Телемах в изумлень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торону взор свой, не зная, не бог ли ему вдруг явил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Громко ему Телемах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ранник, совсем ты иной, чем какого я только что видел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латье другое одет, и кожей нисколько не сходе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 ты, конечно, ѕ из тех, что небом владеют широки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илуйся! Жертву тебе принесем мы приятную, также</w:t>
      </w:r>
    </w:p>
    <w:p>
      <w:pPr>
        <w:pStyle w:val="HTML"/>
        <w:rPr/>
      </w:pPr>
      <w:r>
        <w:rPr/>
        <w:t>185 Тонкой работы дары золотые. А ты пощади нас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ответил ему Одиссей, в испытаниях тверд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овсе не бог я. Зачем меня хочешь равнять ты с богами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твой отец, за которого ты в воздыханиях тяжк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ки несешь, подчиняясь насильям людей обнаглевших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Сына он стал целовать. Покатились со щек его слез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землю. Он их упорно все время удерживал раньш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Телемах не поверил, что это отец его. Снов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Одиссею в ответ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 Одиссей ты, о нет, не отец мой! Меня обольща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Бог какой-то, чтоб после я больше скорбел и круш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тному мужу никак не возможно все это продела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бственным разумом! Бог лишь один, появившись пред смертн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ет сделать себя молодым или старым, как хоч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что здесь ты сидел стариком в неопрятных лохмотья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Нынче ж похож на богов, владеющих небом широким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Телемаху в ответ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 подобало б тебе, Телемах, раз отец пред тоб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но много дивиться и в сердце своем сомнева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вам Одиссея сюда никакого другого не будет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Это сам я таким ѕ исстрадавшийся, много блуждавший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емлю родную сюда на десятом году возвращаю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превращенье мое ѕ Афины-добычницы де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о на это желанье ее. Ведь все она мож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меня сделала вдруг похожим на нищего, то вдруг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0 На молодого и крепкого мужа в прекрасной одежд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легко для богов, владеющих небом широк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ть смертного видным иль сделать его безобразны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произнес он и сел. Телемах, заливаясь слез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ем печалясь, отца обнимать благородного начал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И у обоих у них поднялося желание плак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кали громко они, еще непрерывней, чем птиц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ршун иль кривокогтый орел, из гнезда у котор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ли крестьяне птенцов, не успевших еще опери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 жалостно слезы струились из глаз у обои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В скорби тяжелой покинуло б их заходящее солнце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Если бы вдруг Телемах Одиссею не задал вопрос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илый отец, на каком же тебя корабле на Итак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ам мореходцы сюда привезли и кто они сами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дь не пешком же сюда, полагаю я, к нам добрался ты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Сыну промолвил в ответ Одиссей, в испытаниях тверд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ын мой, полнейшую правду об этом тебе расскажу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ные гости морей, феаки меня привезли к ва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бы ни прибыл к ним, всех по домам они морем развозя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ящего в их корабле и меня отвезли они мор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И на Итаке ссадили, без счета даров надававш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оволь золота, меди и тканой прекрасной одежд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рятаны с помощью божьей сокровища эти в пещера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был теперь я сюда по совету богини Афин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с тобой обсудить, как наших врагов уничтожи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Ты же теперь расскажи мне об них и всех перечис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мне знать, каковы эти люди и сколько числом 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ухе отважном моем тогда обсужу и решу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ожем ли мы без других, лишь двое с тобою, со все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равиться или придется на помощь других поискать нам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Так Одиссею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Шла всегда о тебе, отец мой, великая слав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и руками могуч ты в бою и в совете разуме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о несбыточном ты говоришь. Берет меня ужа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против множества сильных людей вдвоем нам сражаться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5 Ведь женихов не один тут десяток, не два, а горазд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. Скоро и сам их число без труда ты узнае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ов Дулихий прислал пятьдесят сюда два человек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Юношей знатного рода, и шесть прислужников с ни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адцать четыре пришли жениха на Итаку из Зам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С Закинфа двадцать ахейцев тут есть молодых, из Итаки ж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шей двенадцать, все люди родов наиболее знат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ними ѕ вестник Медонт, певец божественный Фем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товарища два, в разрезании мяса искус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решимся мы выйти на всех, находящихся в дом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На нападенье ответят они многогорько и страш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, если можешь кого-нибудь в помощь еще нам намети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жно подумать, чтоб нас кто-нибудь защитил благосклонно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у на это сказал Одиссей, в испытаниях тверд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от что тебе я скажу ѕ послушай меня, и запомни,</w:t>
      </w:r>
    </w:p>
    <w:p>
      <w:pPr>
        <w:pStyle w:val="HTML"/>
        <w:rPr/>
      </w:pPr>
      <w:r>
        <w:rPr/>
        <w:t>260 И рассуди: если явятся нам на подмогу Афи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Зевсом, то нужно ль еще о другом мне помощнике думать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диссею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а, прекрасны помощники те, о каких говоришь ты!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авда, высоко они в облаках обитают, но об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Силой своею страшны и людям другим и бессмертны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ответил ему Одиссей, в испытаниях тверд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ба они в стороне от кровавой резни остава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ут недолгое время, как в доме моем между н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женихами начнет свою тяжбу Аресова си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Ты же теперь, лишь займется заря, отправляйся отсюд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наш войди и в толпу наглецов женихов замешай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 туда же меня свинопас проведет попоздне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жалостном образе старого нищего в рубище грязн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меня они в доме начнут оскорблять, то чему б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Я ни подвергся от них, пусть сердце в груди твоей терп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меня даже за ноги вон потащили из дом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швырнули в меня чем попало ѕ сдержись, не мешай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ве что мягкою речью еще убедить их попробу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прекратили безумство. Но вряд ли тебя они стану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Слушаться. День роковой уже близко стоит перед ни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о другое скажу, хорошенько прими его к сердц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что в мысль мне Афина, советница мудрая, влож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тебе я кивну головою. Заметивши эт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бы ни было там боевого оружия в зал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Все собери и спрячь наверху, в отдаленнейшем месте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без изъятья! Когда же, хватившись, расспрашивать стану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успокой женихов приветливо-мягкою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их от дыма унес. Не такие они уж, каки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Одиссей, отправляясь в поход, их когда-то оста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Обезображены все, до темна от огня закопте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ображенье еще поважнее вложил мне Кронион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бы вы меж собой во хмелю не затеяли ссор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безобразной резней сватовства и прекрасного пир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опозорили: тянет к себе человека железо!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Нам лишь двоим по копью и мечу приготовишь ты, так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а отложишь из кожи бычачьей щита, чтобы в ру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ть их, когда нападенье начнем. Женихам в это врем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м ослепят и Паллада Афина и Зевс-промыслител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о другое скажу: хорошенько прими его к сердц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Если вправду ты мой и от крови моей происходи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не услышит никто, что здесь Одиссей, в своем дом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чит, пусть не знает Лаэрт и никто из домашн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винопас пусть не знает, и даже сама Пенелоп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лишь с тобою одни настроенья изведаем женщин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Также и кое-кого из рабов испытать мы могли б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юбит ли сердцем, боится ль меня и тебя или стави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с ни во что и такого, как ты, оскорблять не страшитс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блистательный так на это сказал Одиссе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ремени мало пройдет, я надеюсь, отец, и узнаешь</w:t>
      </w:r>
    </w:p>
    <w:p>
      <w:pPr>
        <w:pStyle w:val="HTML"/>
        <w:rPr/>
      </w:pPr>
      <w:r>
        <w:rPr/>
        <w:t>310 Ты мое сердце; увидишь, что дух им владеет не слаб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ебольшая обоим с тобою нам выгода буд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твое предложенье исполним, ѕ подумай, прошу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го придется владенья твои обходить, чтоб о кажд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г ты все разузнать. А те в это время спокой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Будут запасы твои поедать, ничего не жал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 ѕ вот их и теперь испытать бы тебе не мешал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между ними бесчестит тебя и какая невин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ж до мужчин, то испытывать их на пастушьих стоянка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аво, не стоит сейчас: мы сделаем это и посл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Если ты знаменье вправду имел от родителя-Зевс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диссей с Телемахом вели меж собой разговор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городу прочный корабль в это время подплыл, на котор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Одиссеев с друзьями из Пилоса прибыл в Итак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зашли в глубокие воды залив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Черный корабль свой они втащили на берег песча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ружие прочь унесли их надменные слуг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и в Клитиев дом дары отнесли дороги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го ж вестника тотчас отправили в дом Одиссее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риказали ему передать Пенелопе разумн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Что Телемах ее в поле остался, судну приказавш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 Итаку отплыть, чтоб крепкая духом цариц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жных слез не лила, круша себе сердце боязн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ретились оба они, свинопас богоравный и вестник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едшие с целью одною, чтоб женщине вести достави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Но, как достигли они прекрасного царского дом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лух Пенелопе сказал перед всеми рабынями вестник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Прибыл обратно в Итаку возлюбленный сын твой, царица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свинопас подошел к Пенелопе и на ухо все е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Телемах приказал передать, прошептал осторожн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0 После того как Евмей свое порученье исполн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ор покинув и дом, к свиньям он отправился в пол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ь женихов поразила. Их дух охватило унынь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ли из дома они и снаружи высокой оград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ле дворовых ворот расселись в глубоком раздумь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5 Сын Полибов тогда, Евримах, обратился к ним с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ело большое, друзья, удалось совершить Телемаху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ерзкую эту поездку! Мы думали, он не реши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уть снарядим-ка корабль чернобокий, который получше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ытных к веслам посадим гребцов, и пускай поскоре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0 Передадут они тем, чтоб домой поспешили вернутьс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чить еще не успел он, когда Амфином, обернувш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 корабль увидал, вошедший в глубокую гаван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юди на нем, суетясь, паруса убирали и вес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ело он засмеялся и тотчас товарищам 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5 "Незачем нам никого посылать к ним. Уж вон они, в бухт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им кто из богов сообщил, иль увидели с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мо плывущий корабль, но настигнуть его не успел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Поднялись и пошл они к берегу мор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корабль чернобокий втащили на берег песчаны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Все оружие прочь унесли их надменные слуг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и ж на площадь они толпою пошли, не позволи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 ними сидеть никому ѕ ни старому, ни молодом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ечью к ним Антиной обратился, рожденный Евпейт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Горе! Боги спасли от несчастия этого мужа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5 Днем наблюдатели наши, на ветреных горных вершина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дя гурьбою, всегда сторожили. С заходом же солнц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отдыхали ночей мы на суше ѕ в судне нашем быстр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морю плавали мы, дожидаясь зари и готов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я Телемаха засаду, чтоб, взявши его, уничтожи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0 Бог тем временем в пристань его проводил невредим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ем думать теперь, как нам приготовить погибе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Телемаху, чтоб вновь ускользнуть он не мог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ж поверьте, Цели мы нашей, покуда он жив, никогда не достигне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разумен он стал и в мыслях своих и в решенья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5 К нам же здешний народ благосклонности мало пит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йствовать нужно скорей, пока он ахейцев на площад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соберет. Я уверен, что долго он медлить не буд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лобы своей не откинет и, встав перед всеми, расскаж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мы убить собирались его и в том не успе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0 Нас не похвалит народ, об умысле нашем узнавш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ет случиться беда: народ нас с земли нашей сгон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траны чужие придется в изгнание нам отправля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дупредим-ка его и захватим вне города в пол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в дороге. Сокровища все заберем и запас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5 Между собой без обиды его достоянье подел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ом же этим пусть мать его с будущим мужем владею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мое предложенье не нравится вам и хотит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знь вы ему сохранить, чтоб отцовским владел достоянь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перестанем пирами здесь радовать дух, собираяс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0 Вместе. И пусть ее из дому сватает каждый, дар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а ее домогаясь. Она ж за того пусть выход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принесет ей всех больше и кто ей судьбою назначен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. Молчанье глубокое все сохраня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ечью к ним Амфином обратился и стал говорить им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5 Ниса блистательный сын, потомок владыки Аре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он вождем женихов, на Дулихии острове живш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пшеничном, богатом лугами, ѕ и был Пенелоп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приятен речами. Имел он хорошее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брых намерений полный, он так к женихам обратился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0 "Я бы, друзья, никогда не решился убить Телемах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арского рода людей убивать ѕ это страшное дел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 давайте-ка спросим богов ѕ какая их воля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вещание Зевса великого это одобр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я убью Телемаха и вас призову всех к убийств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5 Если ж бессмертные против решат, мой совет: воздержитесь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Амфином. Понравилось всем предложень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они поднялись и к дому пошли Одисс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вошедши его, уселися в гладкие крес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сль в это время другая пришла Пенелопе разум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0 Выйти в зал к женихам, безмерною наглостью пол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ла она уж, что гибель готовят ее они сын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ник Медонт ей сказал: решение их он подслуш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у пошла она, взявши служительниц-женщин с соб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у войдя к женихам, Пенелопа, богиня средь женщин,</w:t>
      </w:r>
    </w:p>
    <w:p>
      <w:pPr>
        <w:pStyle w:val="HTML"/>
        <w:rPr/>
      </w:pPr>
      <w:r>
        <w:rPr/>
        <w:t>415 Стала вблизи косяка ведущей в столовую двер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Щеки закрывши себе покрывалом блестящим. С упрек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ечь обратила она к Антиною и вот что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аглый ты, Антиной, человек и коварный! В народ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говорят о тебе, что сверстников всех превосходишь</w:t>
      </w:r>
    </w:p>
    <w:p>
      <w:pPr>
        <w:pStyle w:val="HTML"/>
        <w:rPr/>
      </w:pPr>
      <w:r>
        <w:rPr/>
        <w:t>420 Разумом ты и речами. Но вправду совсем не таков т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шеный! Как моему Телемаху готовить ты можеш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ть и рок! О молящих не думаешь ты, у котор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 ѕ свидетель. Готовить друг другу беду ѕ нечестив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не знаешь, как в дом наш отец прибежал твой в испуг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5 Перед народом, который охвачен был яростным гнев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-за того, что, примкнувши к тафосским пиратам, вреда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феспротам принес, союзникам нашим давнишн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ти его домогались предать, из груди его вырва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е, поесть его скот и все достоянье расхити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0 Но, хоть и очень рвались, Одиссей не пустил и сдержал 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ж теперь дом разоряешь, жену его сватаешь, сы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ти желаешь предать к моему бесконечному гор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ебую я: перестань! Заставь и других отказаться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Полиба тогда, Евримах, ей на это ответил:</w:t>
      </w:r>
    </w:p>
    <w:p>
      <w:pPr>
        <w:pStyle w:val="HTML"/>
        <w:rPr/>
      </w:pPr>
      <w:r>
        <w:rPr/>
        <w:t>435 "Старца Икария дочь, разумная Пенелопе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беспокойся и мыслью такой не тревожь себе сердц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человека такого, не будет, такой не роди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бы на сына посмел твоего покуситься, поку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в я еще на земле и покуда глаза мои смотрят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0 Вот что тебе я скажу, и это исполнено будет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рная кровь его вмиг по копью. моему заструитс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и мне Одиссей, городов разрушитель, нередк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в на колени к себе, заботливо вкладывал в ру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кусный жаркого кусок и вино к губам подносил мн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5 Бот почему Телемах мне дороже, чем кто бы то ни бы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чего вовсе ему, уверяю я, смерти боя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 женихов. Но от бога, конечно, ее не избегнеш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успокаивал он. А сам ему гибель гото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верх, в покой свой блестящий, ушла Пенелопа и дол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0 Об Одиссее, любимом супруге, рыдала, поку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к ее сладостным сном не покрыла богиня Аф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клось, когда свинопас к Одиссею и к сыну верну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а они, заколовши свинью годовалую, ужи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что стали готовить. Богиня Паллада Афи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5 Близко меж тем подошла к Одиссею, Лаэртову сын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, ударив жезлом, его в старика преврати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ло в рвань облекла, чтоб, в лицо увидав Одисс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 его свинопас не узнал, к Пенелопе разум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бежал бы с известьем, не в силах укрыть его в сердц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0 Первым к нему Телемах с таким обратился вопрос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Ты уж вернулся, Евмей? Какие там в городе слухи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рабрые к нам женихи из засады вернулись ли в город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сидят еще там, моего дожидаясь возвратами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, Евмей свинопас, в ответ Телемаху про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5 "Разузнавать и расспрашивать я не сбирался об эт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 отсюда спускаясь. Все время о том лишь я дума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, порученье исполнив, домой поскорее верну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ый мне встретился там от товарищей наших посланник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ник, ѕ уж раньше меня обо всем твою мать известил он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0 Знаю я нечто другое, что видел своими глазам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од внизу я оставил и там уже шел, где Гермесо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сится холм, как внезапно увидел я в гавань входящ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ый корабль. В корабле том немало мужей находи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жество также щитов там сверкало и копьев двуостры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5 Уж не они ль это, думалось мне. Но знать не могу 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улыбнулась тогда Телемаха священная си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сивши взгляд на отца незаметно для глаз свинопас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чив работу, они приступили к богатому пир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пировали, и не было в равном пиру обделенны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0 После того как питьем и едой утолили желан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помнили все о постелях и сна насладились дарами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семнадцатая.</w:t>
      </w:r>
    </w:p>
    <w:p>
      <w:pPr>
        <w:pStyle w:val="HTM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</w:t>
      </w:r>
      <w:r>
        <w:rPr>
          <w:b w:val="false"/>
          <w:bCs w:val="false"/>
          <w:sz w:val="20"/>
        </w:rPr>
        <w:t>ПЕСНЬ СЕМНАДЦАТАЯ.</w:t>
      </w:r>
    </w:p>
    <w:p>
      <w:pPr>
        <w:pStyle w:val="HTM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о рожденная вышла из тьмы розоперст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л Телемах, Одиссеем божественным на свет рожден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к ногам привязал прекрасного вида подошв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л копье, какое ему по руке приходилос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И, собираяся в город, сказал своему свинопас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 город я отправляюсь, отец, чтоб меня увида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 моя там. Ведь, наверно, не раньше она перестан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ькие слезы по мне проливать и вздыхать непрерыв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м на глаза ее сам я явлюсь. Ты же сделаешь вот что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Этого странника в город сведи, чтобы там подаянь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г он себя прокормить. Вина иль ячменного хлеб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ст ему, кто пожелает. А я совершенно не в сила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людей принимать. Забот и своих мне доволь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 на это обидится гость ѕ самому ему буд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Хуже. А я говорить люблю только чистую правду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у на это в ответ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руг! И сам я совсем уж не так здесь желаю оста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щему пищу себе добывать подаяньем удобн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е, нежели в поле: там каждый подаст, кто захоче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Мой не таков уже возраст, чтоб здесь оставаться при стад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риказаньям твоих пастухов во всем подчиня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ты иди, а меня этот муж поведет, как велел т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ишь у огня я согреюсь и солнце засветит пожарч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но плоха уже эта одежда. Застудит мне те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Утренний иней. А город-то, вы говорите, далек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Телемах через двор направился в город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шагая ногами и зло женихам замышля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коре пришел к своему он для жизни удобному дом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он поставил копье, прислонивши к высокой колонн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Сам же направился внутрь, чрез порог из камня шагнувш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ой его Евриклея кормилица там увидала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лала она в это время овчины на пестрые крес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, заплакав, к нему подошла. Остальные рабын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йкого в бедах царя Одиссея сбежалися такж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Все они в голову, в плечи любовно его целов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ла потом Пенелопа из спальни своей, Артемид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золотой Афродите подобная видом прекрас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ею, заплакав, она обняла Телемаху рук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ву сына, глаза целовать его ясные ста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И обратилась к нему, печалясь, с крылатою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ладкий мой свет, Телемах, воротился ты! Я не ждала уж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увидеть тебя с тех пор, как ты в Пилос уеха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йно, меня не спросясь, чтоб добыть об отце твоем вест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, расскажи мне подробно, к чему ж, все разведав, пришел ты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Ей на это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ать моя, плача во мне не буди и, прошу, не волнуй м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а в груди, избежавшему только что гибели близк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чше омойся и, чистой одеждою тело облек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пальню к себе поднимись со своими служанками вмест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Дай там обет принести бессмертным богам гекатомб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ет быть, Зевс пожелает, чтоб дело отмщенья сверши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е на площадь пойду и странника кликну, котор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есте со мною приехал, когда я сюда возвраща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утникам богоподобным своим поручил на Итак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Гостя доставить, Пирея ж принять попросил его в дом св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кружить его дома заботой, пока не приду 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громко сказал. И осталось бескрылым в ней слов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омывшись и чистой одеждою тело облек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 богам обещанье дала принести гекатомбу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Может быть, Зевс пожелает, чтоб дело отмщенья сверши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вши снова копье, Телемах между тем из чертог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ел обратно. За ним две резвых собаки беж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 ему придала несказанно приятный Аф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ь изумился народ, когда он пред ним появил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Вкруг Одиссеева сына толпой женихи собрали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брое все говорили, недоброе в сердце пит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ро, от их многолюдной толпы отдалясь, подошел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месту, где Ментор сидел, а также Антиф с Алиферс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вние были они товарищи все Одиссе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 К ним он подсел, и они Телемаха расспрашивать ст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к ним подошел Пирей, знаменитый копейщик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еоклимена чрез город на площадь ведя. И не дол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страннику был Телемах без вниманья. К нему подоше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ым Пирей обратился со словом таким к Телемаху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"Нужно послать, Телемах, поскорее служительниц в дом м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Менелаевы мог тебе переслать я подарк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Пирею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т, Пирей, мы не знаем еще, как дела оберну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меня наглецы-женихи здесь в отцовском чертог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Тайно убьют и имущество все меж собою поделят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чше уж ты, чем из них кто-нибудь, те подарки получи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е выращу я для мужей этих смерть и убийств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дом ты мне принесешь те подарки на радост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, повел он несчастного странника в дом св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Вскоре достигли они для жизни удобного дом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плеч своих снявши плащи и сложив их на кресла и стуль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а пошли и в прекрасно отесанных вымылись ванна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мыв, невольницы маслом блестящим им тело натер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надели на них шерстяные плащи и хитон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В ванне помывшись, пошли они оба и в кресла усе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прекрасный кувшин золотой с рукомойной вод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азе серебряном был перед ними поставлен служанк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я умывания. После расставила стол она глад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леб положила пред ними почтенная ключница, мн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Кушаний разных прибавив, охотно их дав из запас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 же напротив вблизи косяка поместилась дверног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ресло села и прясть принялась тончайшую пряж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ки немедленно к пище готовой они протяну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желанье питья и еды утолил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С речью такой Пенелопа разумная к ним обратилас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Лучше мне наверх уйти, Телемах, и лечь на постель та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а источником стонов она для меня, непрерыв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слезами ее орошаю с тех пор, как уеха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рою вместе с Атридами муж мой. Ты мне не хочеш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Прежде чем к нам наглецы-женихи в этот дом соберу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 возвращеньи отца рассказать, если что-нибудь слышал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на это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у, тогда, моя мать, всю правду тебе расскажу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илос приехали мы и к Нестору, пастырю войск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В доме высоком своем он принял меня и радуш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нем угощал, словно сына, который из дальнего кра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что прибыл домой, запоздавши в дороге. С радушь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чно таким с сыновьями своими меня угоща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 Одиссее же стойком сказал, что ему не случалос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Ни о живом, ни о мертвом нигде от кого-либо слыш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к Менелаю меня, копейщику славному, в Спарт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лошадях отослал в колеснице, сработанной проч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я увидел Елену Аргивскую, из-за котор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лько трудов понесли аргивяне, равно и троянц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0 Волей богов. Менелай меня тотчас спросил, увида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Лакедемон их священный с какою нуждою я прибы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всю правду ему тогда сообщил без утай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арь Менелай мне на это такими словами ответил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en-US"/>
        </w:rPr>
        <w:t xml:space="preserve"> </w:t>
      </w:r>
      <w:r>
        <w:rPr/>
        <w:t>Как это? Брачное ложе могучего, храброго муж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Вдруг пожелали занять трусливые эти людишк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как если бы лань для детенышей новорожден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брала логово мощного льва, их бы там уложи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 и пошла бы пастись по долинам и логам травист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ев же могучий меж тем, к своему воротившися лож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И оленятам и ей бы позорную смерть приготовил, ѕ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ак же и им Одиссей позорную смерть приготов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, Зевс, наш родитель, и вы, Аполлон и Афи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виде таком, как когда-то на Лесбосе он благозданн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состязаньях бороться с Филомелеидом поднял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С силой швырнул его об земь и радость доставил ахейца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д женихами когда бы в таком появился он вид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роткожизненны стали б они и весьма горькобрачн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же, что знать от меня ты желаешь, тебе сообщу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уклоняясь от правды ни в чем и вполне без обман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Все, что мне старец правдивый морской сообщил, ни о чем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умолчу пред тобой, ни единого слова не скр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ел его он терпящим на острове тяжкие му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его нимфа Калипсо насильно в дому своем держ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воротиться никак он не может в родимую земл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Нет ни товарищей там у него, ни судов многовесл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он отправиться мог по хребту широкому моря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Атреид Менелай, знаменитый копейщик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ло окончив, я отплыл. Послали мне ветер попут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чные боги и скоро к отчизне доставили милой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Дух в груди Пенелопы рассказом своим взволнова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еоклимен боговидный тогда перед ними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 достойная чести супруга царя Одиссе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т знает немного. Мое вот послушай-ка слов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я точно тебе предскажу, ничего не скрыва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Будь мне свидетелем Зевс, потом этот стол твой радуш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т очаг Одиссеев, к которому я сейчас прибыл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стинно, где-то уж здесь Одиссей, на Итаке родим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нствует или сидит и слушает, что тут твори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женихам этим всем насаждает ужасную гибел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Все это я, в корабле крепкопалубном сидя, по птиц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разу узнал и тогда же о том закричал Телемаху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еоклимену в ответ Пенелопа царица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, если б слово твое, чужеземец, свершилось на дел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б тогда от меня получил ты любви и подарков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 Так что всякий тебя, повстречавши, почел бы счастливце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Пенелопа и гость вели меж собой разговор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женихи в это время пред домом игрой забавлял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иски и копья метали на плотно убитой площадк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, где обычно играли, ѕ всегдашнею наглостью полн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0 Время меж тем подходило к обеду, с полей отовсю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нали им скот пастухи - те самые, что и обыч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к женихам обратился Медонт. Меж вестников проч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наиболе он ими любим и к столу приглаша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Так как, юноши, все вы насытили играми сердце,</w:t>
      </w:r>
    </w:p>
    <w:p>
      <w:pPr>
        <w:pStyle w:val="HTML"/>
        <w:rPr/>
      </w:pPr>
      <w:r>
        <w:rPr/>
        <w:t>175 То возвращайтесь домой и начнем-ка обед наш готов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время сесть за обед ѕ это дело совсем неплохое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Поднялись женихи и послушались слов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вошли во дворец Одиссеев уют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яли плащи они с плеч и, сложив их на стулья и кресл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Жирных начали резать козлов и огромных баран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чных начали резать свиней и корову из стада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 на обед. Одиссей с свинопасом божественным в город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есте идти между тем собралися с полей деревенск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чал с ним разговор свинопас, над мужами начальник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"Странник, ты как же, выходит, желаешь отправиться в город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же, как приказал мой хозяин? По-моему, луч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о б, чтоб сторожем здесь ты ч нас на дворе остава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почитаю хозяина я и боюсь, что потом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нет за это ругать. Неприятны упреки хозяе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Ну, так отправимся в путь. Уж сильно продвинулось врем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ро вечер придет. И станет тогда холодне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винопасу на это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наю все, понимаю. И сам я уж думал об эт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чит, пойдем. Но меня ты веди, я просил бы, все врем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Если готовую палку имеешь, то дай мне и палк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опираться. Скользка ведь, как вы говорите, дорог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тветив, на плечи он жалкую сумку наброс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ю в заплатах и дырках, и перевязь к ней на веревк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л ему палку Евмей, какая понравилась гост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Оба отправились в путь. Пастухи ж и собаки остали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тный двор охранять. Повел он хозяина в город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похож Одиссей на старого нищего вид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ел, опираясь на палку, в одежде убогой и рва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низ спускались они по кремнистой, неровной дорог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Был прекрасноструистый колодезь под городом (во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рпали в нем горожане), искусно обложенный камн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орудили колодезь Итак, Нерит и Поликтор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ощей вскормленных водой тополей водоем отовсю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окружен, а вода низвергалась холодной струею</w:t>
      </w:r>
    </w:p>
    <w:p>
      <w:pPr>
        <w:pStyle w:val="HTML"/>
        <w:rPr/>
      </w:pPr>
      <w:r>
        <w:rPr/>
        <w:t>210 Сверху, с высокой скалы. Алтарь наверху находи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мф. Прохожие все им жертву на нем принос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иев сын Меланфий нагнал в этом месте идущ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з он гнал женихам на обед, между козами все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ых отборных. И два пастуха ему гнать помога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Путников он увидал, неприлично и страшно руга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чал и тем глубоко возмутил Одиссеево сердц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от хорошо! Негодяй, я вижу, ведет негодя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, известно, всегда подобного сводит с подобны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куда оборванца ведешь, свинопас сердобольный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Этот докучливый нищий старик, блюдолиз этот нагл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ет о многие рад косяки тереться плеч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ар не мечи, не котлы получая, а хлебные кор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ты мне его дал и взялся б наш двор сторожить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тником быть, для козлят приносить молодые побеги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К сывротке мог бы еще получать он козлиную ног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лишь в плохом ремесле понимает он толк, и к работ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е его не лежит. Побираясь по людям, жела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чше он свой ненасытный желудок питать подаянь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 тебе я скажу, и все это точно свершится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Если он явится в дом Одиссея, подобного бог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полетит через залу, и брошенных много скамее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ет попорчено, в череп его ударяясь и в ребра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безумец сказал и, мимо идя, Одиссе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яткой ударил в бедро. Но его не столкнул он с тропинк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Тот невредимым остался. Меж двух колебался он мыслей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х ли исторгнуть из тела, хватив его палкою сзад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, подняв, головою ударить о землю. Одна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н стерпел и сдержался. Евмей обругал Меланфи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ямо в лицо, и руки воздел, и громко молился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"Дочери Зевсовы, нимфы источника, если когда ва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дра ягнят и козлят сжигал Одиссей, их окута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ем прекрасного жира, молитвы моей не отриньт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вернется тот муж, пусть его приведет божество к на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ликолепье твое он сразу тогда бы рассеял, ѕ</w:t>
      </w:r>
    </w:p>
    <w:p>
      <w:pPr>
        <w:pStyle w:val="HTML"/>
        <w:rPr/>
      </w:pPr>
      <w:r>
        <w:rPr/>
        <w:t>245 Великолепье, что так ты нахально несешь, непрерыв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ляясь в город; стада ж от плохих пастухов погибают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Меланфий, козий пастух, свинопасу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от ведь, что говорит этот пес, наторелый в коварств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 погоди, увезу я тебя далеко от Ита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На корабле чернобоком, продам тебя с выгодой в рабств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, если б был Телемах сребролуким убит Аполлон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же в доме своем или б так был смирен жених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для отца его день возвращенья погиб на чужбине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, назади их оставил он, медленно шедши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Сам же хозяйского дома достиг очень скоро, тотчас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 обеденный там он вошел и за стол с жених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тив сел Евримаха: его он любил наибол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, кто прислуживал, мяса кусок перед ним полож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леб подала, чтобы ел он, почтенная ключница на стол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0 Тут подошли Одиссей с свинопасом божественным к дом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ановились вблизи от него. Вокруг разносили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вуки полой форминги. Играл, готовяся к пен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емий. Сказал Одиссей свинопасу, схватив его руку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Это, Евмей, не иначе, как дом Одиссея прекрасный!</w:t>
      </w:r>
    </w:p>
    <w:p>
      <w:pPr>
        <w:pStyle w:val="HTML"/>
        <w:rPr/>
      </w:pPr>
      <w:r>
        <w:rPr/>
        <w:t>265 Даже средь многих других узнать его вовсе нетруд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здесь одно к одному. Зубчатой стеною искус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ор окружен, и ворота двустворные крепки надив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ни один человек проломить иль сорвать не сумел б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 этом немало пирует мужей, как я виж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Чувствую запах жаркого. А также и звуки форминг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ышу, которую боги подругою сделали пир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, ему отвечая, Евмей свинопас, ты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Правильно ты догадался. Как в этом, умен и во всем т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до, однако, подумать, как дальше мы действовать буде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Или ты первый войди в уютное это жилищ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замешайся в толпу женихов, я ж останусь на мест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е хочешь, останешься ты. Отправлюсь я перв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го, однако, не жди, чтоб, тебя увидавши снаруж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в тебя чем не швырнул, не побил бы. Подумай об этом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Так ответил ему Одиссей, в испытаниях тверд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наю все, понимаю. И сам я об этом уж дума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чше иди ты вперед. А я назади тут остану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им швыряли в меня. И бит бывал я нередк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х мой вынослив. Немало трудов перенесть мне пришло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В море и в битвах. Пускай же случится со мною и эт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желудка ѕ его нам осилить никак не возмож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адный желудок проклятый, он бед нам приносит без сче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юди ради него и суда крепкоребрые строя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ды готовя врагам на море, всегда беспокойном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Так меж собой разговоры вели Одиссей с свинопас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с, лежавший близ двери, вдруг голову поднял и уш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ргус, пес Одиссея, которого некогда сам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кормил, но, к Илиону отправясь священному, в де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потребить не успел. Молодые охотники раньш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Коз нередко гоняли с ним диких, и зайцев, и лан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ренебреженьи теперь, без хозяйского глаза, лежал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уче огромной навоза, который обильно навале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от коров и от мулов пред дверью, чтоб вывезти посл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оле, удабривать им Одиссеев пространный участок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Там он на куче лежал, собачьими вшами покрыт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почувствовал близость хозяина пес, как сейчас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а уха прижал к голове, хвостом повилявш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же, однако, не мог подползти к своему господин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 на него покосился и слезы утер потихоньк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Скрыв их легко от Евмея, и быстро спросил свинопас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ранное дело, Евмей! Вот лежит на навозе соба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виду прекрасна она, но того я сказать не уме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езвость в беге у ней такова ли была, как наружность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она из таких, которые вьются обыч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0 Возле стола у господ и которых для роскоши держат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, ему отвечая, Евмей свинопас, ты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, если б эта собака далеко умершего мужа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очно такою была и делами и видом, как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оставил ее Одиссей, отправляясь на Тро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Ты б в изумленье пришел, увидав ее резвость и силу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было зверя, который сквозь чащу густейшего лес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г бы уйти от нее. И чутьем отличалась соба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плохо ей тут. Хозяин далеко от дом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-то погиб. А служанкам какая нужда до собаки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Если власти хозяина раб над собою не чу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якая вмиг у него пропадает охота труди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ишь половину цены оставляет широкоглядящ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 человеку, который на рабские дни осужден им"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чил, в двери вошел для жизни удобного дом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И к женихам достославным направился прямо в палат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ргуса ж черная смертная участь постигла, едва лиш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на двадцатом году увидал своего господ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ым из всех Телемах боговидный заметил Евм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у вошедшего. Быстро ему он кивнул голово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И подозвал. Свинопас огляделся и взял табуретк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авчий обычно на той табуретке сидел, раздава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ясо во множестве всем женихам, во дворце пировавш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 табуретку Евмей пред столом Телемаха постави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ямо напротив и сел. Глашатай на стол ему пода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Порцию мяса и хлеб перед ним положил из корзин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следом за ним вошел Одиссей многоум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старику он и жалкому нищему видом подобе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ел, опираясь на палку, в одежде убогой и рва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ясеневый порог внутри у дверей он усел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0 О кипарисный косяк опершися спиною, котор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отник выстругал гладко, пред тем по шнуру обтесавш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подозвал Телемах к себе свинопаса и молв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елый хлеб из прекрасной корзины доставши и мяс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мог ухватить, обеими взявши руками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5 "На, отнеси это гостю, ему ж самому посовету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подряд женихов обошел он, прося подаян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ыд для нищих людей ѕ совсем негодящийся спутник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услышав, немедля пошел свинопас к Одиссе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стал перед ним и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0 "Странник, это тебе Телемах посылает и прос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подряд женихов обошел ты, прося подаянь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ыд, сказал он, для нищих людей ѕ негодящийся спутник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лвил тогда свинопасу в ответ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евс повелитель! Пошли Телемаху меж смертными счастье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5 Пусть исполнится все, что в своем замышляет он сердце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, руками обеими принял подач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ред ногами своими сложил на убогую сумк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л он. И пел в это время в столовой певец пред гостя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чил есть. И певец божественный пенье окончил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Подняли шум женихи в обеденном зале. Афи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меж тем подошла к Одиссею, Лаэртову сын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женихов обходить приказала, прося у них хлеб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узнать, кто меж ними порядочный, кто беззакон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прочем, из них никого пощадить не сбиралась Афин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5 Справа он начал гостей обходить и к каждому муж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ку протягивал, словно всегда только нищим и бы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, жалея, давали, смотря на него с изумлень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редлагали друг другу вопросы, откуда и кто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зий пастух Меланфий тогда обратился к ним с речью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0 "Слушайте, что расскажу, женихи достославной цариц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ам я о страннике этом. Его уже раньше я виде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ам сюда свинопас его вел. А каким похвали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исхожденьем он может, того хорошо я не знаю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Антиной на Евмея накинулся с бранью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5 "Вот, всегда ты таков! Для чего притащил ты к нам в город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го? Иль не довольно у нас тут других блюдолиз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якого рода бездомных бродяг и докучливых нищих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тебе мало того, что добро твоего господи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лько людей поедает, ѕ еще одного пригласил ты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0 Так, ему возражая, Евмей свинопас, ты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хорошо, Антиной, ты сказал, хоть и знатен породо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посуди: приглашает ли кто человека чуж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сти к себе, если он не бывает полезен для дела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гадателей, или врачей, иль плотников ловки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5 Или же вещих певцов, чтоб нам песнями радость дав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и для смертных желанны везде на земле беспредельн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щего ж кто пожелает позвать, чтоб его ж разорял он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из всех женихов Пенелопы к рабам Одиссе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ый суровый, ко мне же особенно. Впрочем, об эт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0 Я не забочусь, пока Пенелопа разумная в дом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м живет и с ней ее сын, Телемах боговидный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винопасу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Будет тебе, замолчи, перестань разговаривать много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Знаешь, как скор Антиной на обидное слово. Он люби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5 Ссориться сам и других подбивает охотно на ссору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сказав, к Антиною крылатые речи напра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Право, меня, Антиной, ты как будто отец опекаеш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очешь, чтоб этого гостя своим принудительным слов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гнал я из дому вон! Избави от этого бог нас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0 Сколько захочешь давай. Мне не жаль. Даже сам приглаша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и матери можешь моей не стесняться нисколь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икого из рабов, в Одиссеевом доме живущ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правду, однако, совсем не такие в груди твоей мыс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-то охотно берешь ты, другим лишь давать не охотник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5 Так он сказал. И в ответ Антиной Телемаху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Что говоришь ты, надутый болтун, необузданно-буйн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вот это от каждого здесь жениха получи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елых три месяца вновь он сюда заглянуть не посмел бы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 и скамейку схватил под столом, на котор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0 В зале с другими пируя, блестящие ноги поко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ие ж страннику стали давать и наполнили сумк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лебом и мясом. К порогу пошел Одиссей, собирая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же тем закусить, что ему надавали ахейц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 Антиноя он стал и такое сказал ему слово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5 "Дай мне, друг! Не последним ты кажешься мне средь ахейце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аиболее знатным. С царем ты наружностью сходе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почему ты мне должен бы дать ѕ и щедрей, чем другие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леба. А я тебя славить начну по земле беспредель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когда собственным домом и сам я промежду согражда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0 Жил ѕ богатый, счастливый, всегда подавая скитальц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бы он ни был и, в чем бы нуждаясь, ко мне ни прише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жество было рабов у меня и всего остальног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чем хорошо нам живется, за что нас зовут богач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уничтожил Кронион ѕ ему, видно, так пожелалось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5 В мысль мне вложил Громовержец с бродячей разбойничьей шайк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хать в Египет, в дорогу далекую, чтобы погиб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, на Египте-реке, с кораблями двухвостыми стал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им спутникам верным моим приказал я на берег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тащить все корабли и самим возле них оставать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0 А соглядатаев выслал вперед, на дозорные выш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 же, в надменности духа, отваге своей отдавая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инулись с вышек вперед, прекрасные нивы египтя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устошили, с собою их жен увели и младенце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же самих перебили. До города крики достиг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5 Крики эти услышав, египтяне вдруг появили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анней зарею. Заполнилось поле сверканием мед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шими, конными. Зевс-молнелюбец трусливое бегств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ердце товарищам бросил. Никто не посмел остава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вши лицом ко врагу. Отовсюду беда нам грози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0 Многих из нас умертвили они заостренною мед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их живьем увели, чтоб трудились на них подневоль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е был отдан на Кипр чужеземцу, какой повстреча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метору, сыну Иаса, насильем царившему в Кипр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жество бед испытав, оттуда я прибыл в Итаку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5 Голосом громким вскричал Антиной в ответ Одиссе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Что за бог послал нам беду эту, пира докуку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ь от стола моего! Туда отойди, в середин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кое-что ты узнаешь погорше Египта и Кипра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за наглец неотвязный, какой попрошайка бесстыдный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0 Всех ты обходишь подряд, и дают они щедрой рук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по: чего им жалеть, чего им удерживать руку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добро тут чужое! Кругом его сколько угодно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ь от него отойдя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а, твой дух оказался совсем не таким, как наружность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5 Дома и соли крупинки не дашь ты тому, кто попрос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здесь, на пиру у чужих восседая, не хочеш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ть хоть кусочек мне хлеба. А вижу его я тут много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ответил. Сильнее еще Антиной разъяри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зно взглянул на него и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0 "Ну, не добром тебе нынче, я думаю, выйти придет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н из этого зала! Ты смеешь еще и ругаться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 и, схвативши скамейку, швырнул в Одисс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равое прямо плечо, у спины. Но недвижим оста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но скала, Одиссей ѕ от его не свалился удара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5 Молча только повел головой, замышляя худо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к порогу пошел он, и сел там, и полную сумк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ле себя положил, и сказал, к женихам обращаяс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лушайте слово мое, женихи достославной цариц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скажу то я, к чему меня дух мой в груди побуждает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0 Ни огорченья, ни боли в душе не бывает у муж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, свое защищая добро, он побои претерп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за коров пострадает своих, за овец белорун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же побои нанес Антиной за проклятый желудок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алкий желудок, так много беды доставляющий людя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5 Но если боги, а также эриннии есть и для нищих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Антиноя постигнет смертельный конец вместо брак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ответил ему Антиной, Евпейтом рожден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Ешь и спокойно сиди, чужеземец, иль прочь убирайс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наче, за руку взявши иль за ногу, юноши наш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0 Вмиг тебя вытащат из дому вон и всего искалечат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годованье при этих словах овладело други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е один говорил из юношей этих надменных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хорошо, Антиной, что несчастного странника бьешь т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ибель тебе, если это какой-нибудь бог небожитель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5 В образе странников всяких нередко и вечные бог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городам нашим бродят, различнейший вид приним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блюдают и гордость людей и их справедливост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нихи говорили. Но тот равнодушен оста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ердце великую боль за побитого сын Одиссее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0 Множил, однакоже с век не сронил ни единой слезин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лча только повел головой, замышляя худо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до слуха дошло Пенелопы разумной, что в зал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чужеземец побит, служанкам сказала цариц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Если б тебя самого так избил Аполлон славнолукий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5 Ключница тут Евринома с таким обратилась к ней слов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, если б наши проклятья с собой привели их свершен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втра зари златотронной никто бы из них не дождался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лючнице так отвечала разумная Пенелопе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се они, матушка, нам ненавистны, все зло замышляют.</w:t>
      </w:r>
    </w:p>
    <w:p>
      <w:pPr>
        <w:pStyle w:val="HTML"/>
        <w:rPr/>
      </w:pPr>
      <w:r>
        <w:rPr/>
        <w:t>500 Но Антиной наиболе на черную Керу поход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дому ходит у нас чужеземец какой-то несчаст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сит у всех подаянья: нужда поневоле застав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али все остальные ему и наполнили сумк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т же в правое прямо плечо ему бросил скамейку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5 Так говорила она, средь женщин-служительниц сид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спальне своей. Одиссей же божественный в зале обед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ликнув к себе свинопаса, ему Пенелопа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от что, Евмей многосветлый, пойди передай чужестранц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пришел. Я б хотела его попросить рассказать мн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10 Не приходилось ли слышать о стойком ему Одиссе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его видеть глазами. На вид человек он бывалый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Пенелопе в ответ, Евмей свинопас, ты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Если бы эти ахейцы, царица, кричать перест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ь рассказом своим тебе бы порадовал сердц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15 Три он ночи провел у меня, я удерживал в дом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и его дня. С корабля убежавши, ко мне он яв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е в рассказе о бедах своих до конца не доше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, как люди глядят на певца, который, бог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нью обученный, песни прелестные им распевает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20 Слушать готовы они без усталости, сколько б ни пел он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чаровал меня странник, в жилище моем пребыв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по отцу, говорит, Одиссею приходится гост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л на острове Крите, где род обитает Минос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бед претерпев, сюда он к нам прибыл оттуд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25 С места к месту влачась. Говорит, что, как слышно, совсем уж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от нас Одиссей, в краю плодородном феспрот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в и много домой сокровищ везет богатейших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винопасу сказала разумная Пенелопе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Кликни его самого, чтобы с глазу на глаз мне побыть с ни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30 Эти же либо снаружи, за дверью, пускай веселя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ибо здесь, в нашем доме. С чего б и не быть им в весельи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бственных в доме своем они ведь не тратят запасов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леба и сладостных вин. Лишь служители их потребляю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и ж они, ежедневно врываяся в дом наш толпо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35 Режут без счета быков, и жирных козлов, и баран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чно пируют и вина искристые пьют безрасчет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расхищают они. И нет уже мужа так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, как был Одиссей, чтобы дом защитить от проклят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пришел Одиссей и явился в родную Итак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40 Быстро с сыном своим он мужам отомстит за насилья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 в это время чихнул Телемах, и по целому дом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януло страшно в ответ. Засмеялась тогда Пенелоп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к Евмею она обратилась со словом крылаты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от что, Евмей, позови-ка скорее ко мне чужеземца!</w:t>
      </w:r>
    </w:p>
    <w:p>
      <w:pPr>
        <w:pStyle w:val="HTML"/>
        <w:rPr/>
      </w:pPr>
      <w:r>
        <w:rPr/>
        <w:t>545 Разве не видишь? Все, что сказала я, сын зачихал мне?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Значит, для всех женихов несвершившейся гибель не будет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ер и смерти меж них теперь ни один не избегн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о другое скажу, и запомни его хорошеньк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уверюсь, что мне сообщает он полную правд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0 Я его в платье одену прекрасное, в плащ и рубашку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услышав, немедля пошел свинопас к Одиссе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стал перед ним и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лушай, отец чужеземец, зовет тебя Пенелоп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 Телемаха. Хоть очень царица измучена горе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5 Все же сердце узнать призывает ее о супруг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она убедится, что ты говоришь ей всю правд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лащ тебя и в хитон царица оденет, в котор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всего ведь нуждаешься ты. А кормиться ты буд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бор совершая в народе с того, кто дать пожелает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60 Так свинопасу на это сказал Одиссей многостойки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Я Пенелопе разумной, Икарьевой дочери, тотчас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, что хочет она, готов рассказать откровен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я знаю о нем, одинаково мы с ним страд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, однако, боюсь я толпы женихов ее буйных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65 Наглость их и насилья к железному небу восходят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и сегодня: я по дому шел, никому никак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3ла я не делал, меня ж человек этот больно удар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ли ль меня защищать от него Телемах иль другой кто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чше дай ей совет, чтобы в спальне она до захо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70 Солнца сидела, хотя б и спешила услышать о муж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меня спросит тогда о дне возвращенья супруг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же к огню посадив: одежда моя ведь плох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ешь и сам: обратился я к первому с просьбой к тебе ж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он. Пошел свинопас, услыхавши то слов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75 Через порог он ступил. И сказала ему Пенелоп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Где же странник, Евмей? Не с тобой он? Что в мысли забрал он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кого здесь боится чрезмерно? Иль в дом показа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ыдно ему? Нелегко стыдливым скитальцам живетс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Пенелопе в ответ, Евмей свинопас, ты про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80 "Правильно он говорит. Так мог и другой бы подума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избежать бы хотел издевательств людей этих нагл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убеждает тебя подождать, чтобы скрылося солн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дь и самой тебе будет, царица, намного приятн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едине с чужеземцем слова говорить и внимать им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85 Снова ему отвечала разумная Пенелопе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Как бы там ни было, этот твой гость рассуждает неглуп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целом мире нигде средь людей, умереть обречен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столь наглых мужей, беззаконья такие творящих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а она. Свинопас же божественный тотчас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90 Как рассказал обо всем, в толпу женихов замеша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Телемаху слова окрыленные молвил, склонивши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к его голове, чтоб его не слыхали други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руг, я отправлюсь к себе, чтоб свиней там стеречь и друго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ше с тобою добро. А об этом здесь ты позаботь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95 Прежде всего берегись, чтоб с тобою чего не случилос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есть средь ахейцев, кто зло на тебя замышля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 да погубит их раньше, чем с нами несчастье случи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свинопасу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Так и будет, отец! А ты, закусив, отправляй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0 Завтра с зарей ты придешь и священные жертвы пригони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, а об здешних делах уже я позабочусь и бог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Свинопас на гладкое кресло усе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же как дух свой наполнил питьем и ед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оле пошел он к свиньям, ограду оставивши с дом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5 Полным гостей пировавших. Они до вечернего час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х услаждали себе веселою пляской и пеньем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восемнадцатая.</w:t>
      </w:r>
    </w:p>
    <w:p>
      <w:pPr>
        <w:pStyle w:val="HTM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</w:t>
      </w:r>
      <w:r>
        <w:rPr>
          <w:b w:val="false"/>
          <w:bCs w:val="false"/>
          <w:sz w:val="20"/>
        </w:rPr>
        <w:t>ПЕСНЬ ВОСЕМНАДЦАТАЯ.</w:t>
      </w:r>
    </w:p>
    <w:p>
      <w:pPr>
        <w:pStyle w:val="HTM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щий общинный пришел. По Итаке по городу всю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, побираясь, бродил. Выдавался великим обжорств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в еде и в питье ненасытен. Ни мощи, ни сил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было в нем никакой, однако на вид был огромен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Он назывался Арней. Такое дала ему им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 при рожденьи. Но юноши все его Иром прозв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как ходил с извещеньями он, куда кто прикаж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Одиссеева дома он гнать принялся Одисс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бранью напал на него и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"Вон из прихожей, старик! Или за ногу вытащен будеш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нимаешь? Смотри-ка, ведь все мне кругом здесь мигают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ыброси вон старика!" Но я это сделать стесняю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во! Вставай! Чтобы ссора не стала у нас рукопашной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рачно взглянув на него, Одиссей многоумный ответ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"Что ты? Тебе ничего ни сказал я, ни сделал плохог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все равно, подают ли тебе, получил ли ты мног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и вдвоем поместимся на этом пороге. Зачем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висть к другому питать? Мне кажется, ты ведь скиталец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, как я. Что делать? Богатство дается бога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Ты же не больно руками махай. Рассержусь я, так плох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ет тебе! Хоть старик я, но кровью тебе оболью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убы и грудь. И тогда тут гораздо спокойней мне буд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втра. Наверно могу поручиться, вернуться обрат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желаешь ты в дом Одиссея, Лаэртова сына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Ир бродяга свирепо в ответ закричал Одиссе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Боги, как сыплет слова старикашка оборванный этот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но старуха кухарка! Постой, я расправлюсь с тобою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оба приму кулака ѕ полетят твои зубы на земл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у свиньи, на потраве застигнутой в поле средь хлеба!</w:t>
      </w:r>
    </w:p>
    <w:p>
      <w:pPr>
        <w:pStyle w:val="HTML"/>
        <w:rPr/>
      </w:pPr>
      <w:r>
        <w:rPr/>
        <w:t>30 Ну, подпоясайся! Пусть все кругом тут свидетели буду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шего боя! Посмотрим, ты справишься ль с тем, кто моложе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а отесанном гладко пороге, пред дверью высок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рая ссора меж них все сильней начала разгора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не скрылось от глаз Антиноевой силы священн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Весело он засмеялся и так к женихам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у, друзья, никогда здесь такого еще не случалос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м веселую в дом божество посылает забаву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р и странник большую затеяли ссору друг с друг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ло к драке идет. Пойдем поскорее, стравим их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Так он сказал. Со своих они мест повскакали со смех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бступили густою толпою оборванных нищ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ечью к ним Антиной обратился, Евпейтом рожден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лушайте, что я хочу предложить, женихи удалы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и козьи желудки лежат на огне, мы на ужи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Их приготовили, жиром и кровью внутри начинивш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из двоих победит и окажется в битве сильнейш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подойдет и возьмет желудок, какой пожел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наших обедах всегда он участвовать будет, и нищ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не позволим другим сюда приходить за подачкой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Так сказал Антиной. Понравилось всем предложень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мысел хитрый тая, Одиссей многоумный сказал и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Как возможно, друзья, чтоб вступал с молодым в состязань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бый старик, изнуренный нуждой! Но злосчастный желудо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ластно меня заставляет идти под побои. Я с просьб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К вам обращаюсь: великой мне клятвою все покляните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ни один человек, дабы Иру помочь, не удари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яжкой рукою меня и не даст ему этим победы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Одиссей. И все поклялись, как проси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они поклялись и окончили клятв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Стала тотчас говорить Телемаха священная си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Раз тебя сердце и дух твой отважный к тому побуждаю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защищайся. Ты можешь ахейцев других не боя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, кто ударит тебя, бороться со многими буд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здесь хозяин. Наверно, мне также окажут поддержку</w:t>
      </w:r>
    </w:p>
    <w:p>
      <w:pPr>
        <w:pStyle w:val="HTML"/>
        <w:rPr/>
      </w:pPr>
      <w:r>
        <w:rPr/>
        <w:t>65 Двое разумных и знатных мужей ѕ Антиной с Евримахо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он. И все согласилися с ним. Одиссей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бищем срам опоясал. Большие прекрасные бедр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д женихами открылись, широкая грудь обнажила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ечи, могучие руки. Приблизившись к пастырю войска,</w:t>
      </w:r>
    </w:p>
    <w:p>
      <w:pPr>
        <w:pStyle w:val="HTML"/>
        <w:rPr/>
      </w:pPr>
      <w:r>
        <w:rPr/>
        <w:t>70 Мощью все налила его члены Паллада Аф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увидевши, все женихи удивились безмер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е один говорил, взглянув на сидевшего ряд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Быть, видно, Иру Не-Иром. Беду на себя он наклик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за могучие бедра старик показал из лохмотьев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Так говорили. Смутилось у Ира трусливое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е рабы, опоясав, его притащили насиль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он в великом испуге, и мясо дрожало вкруг член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бранью его Антиной по имени назвал и крикну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Лучше б тебе, самохвал, умереть иль совсем не родить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Раз ты так страшно дрожишь и бесстыдно робеешь пред эт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рым, измученным долгой и сильной нуждой человеко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 тебе я скажу, и это исполнено будет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старик победит и окажется в битве сильне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шу тебя я в корабль чернобокий и мигом отправл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На материк, к Ехету царю, истребителю смерт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ши и нос он тебе беспощадною медью обреж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рвет срам и сырым отдаст на съедение собака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сильнее еще задрожали все члены у Ир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вели слуги его. Кулаки они подняли об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Тут себя самого спросил Одиссей многостойки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ли ударить, чтоб здесь же он пал и душа б отлете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ударить легко, чтоб лишь наземь его опрокину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, старательно все обсудив, наилучшим признал он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бый удар нанести, чтоб ни в ком не будить подозрени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Стали сходиться бойцы. В плечо Одиссея удари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р. Одиссей же по шее ударил под ухом и кост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внутри раздробил. Багровая кровь полила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о рта. Стиснувши зубы, со стоном он в пыль повали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пая пятками оземь. И руки высоко поднявш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Со смеху все женихи помирали. Схвативши бродяг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ногу, вытащил вон его Одиссей из прихож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волок через двор и чрез портик к воротам. К оград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прислонил, посадив, и палку вложил ему в ру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о словами к нему окрыленными так обратился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"Здесь сиди, свиней и собак отгоняй и не дума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ть средь бродяг и средь нищих начальником, раз уж такой т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ус. А не то приключится с тобою беда и похуже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чив, на плечи себе он набросил убогую сумк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ю в заплатах и дырках, и перевязь к ней из веревк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Быстро к порогу пошел и сел там. Со смехом весел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вошли женихи и приветственно гостю сказал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ай тебе Зевс и другие бессмертные боги, о странник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, что мило тебе, чего всего больше ты хоч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наконец перестанет ходить этот наглый обжор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К нам побираться. Бродягу мы этого скоро отправ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материк, к Ехету царю, истребителю смертных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и. И был пожеланьям услышанным рад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преподнес Антиной Одиссею огромный желудок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ный жира и крови. Достал Амфином из корзин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0 Целых два хлеба, поднес Одиссею, вложил ему в ру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золотою приветствовал чашей, и громко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Радуйся много, отец чужеземец! Будь счастлив хотя б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будущем! Множество бед в настоящее время ты терпишь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а это ему Одиссей многоумный ответ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"Право, ты, Амфином, мне кажешься очень разум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ты такого ж отца, о нем я хорошее слыша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редствами очень богат и доблестен Нис дулихиец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его сын, говорят, и на вид как будто разуме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почему я скажу. А выслушав, сам ты рассудиш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Меж всевозможных существ, которые дышат и ходя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, на нашей земле, человек наиболее жалок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дать впереди никакой он беды не способен, поку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частье боги ему доставляют и движутся ног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 какую беду на него божество насылае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Он хоть и стойко, но все ж с возмущеньем беду перенос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сль у людей земнородных бывает такою, каку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 в этот день посылает родитель бессмертных и смерт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когда ждало меня средь мужей и богатство и счаст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ой и властью своей увлекаясь, тогда я нема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Дел нечестивых свершил, на отца полагаясь и брать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ть ни один человек нечестивою жизнью не долже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який дар от богов принимать он обязан в молчань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, смотрю, беззаконий творят женихи в этом дом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расточают богатства и как оскорбляют супруг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Мужа, который, поверь мне, вдали от друзей и отчизн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будет недолго! Он близок! И дай тебе, бож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время в дом свой уйти, чтоб его тут не встретить, когда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милую землю родную из странствий приедет обрат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рь, женихам и ему, когда он под кров свой вернет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Не разойтись никогда без большого пролития крови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нник, свершив возлиянье, вино медосладкое вып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убок же в руки обратно отдал устроителю войс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, печалуясь сердцем, пошел через зал, голов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зко поникнув. Почуял он что-то недоброе духо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Смерти он все ж не избег. И его оковала Афи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ибель назначив принять от руки и копья Телемах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сел Амфином на кресло, какое ост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сль вложила такую богиня Паллада Афи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рудь Пенелопы разумной, Икарьевой дочери милой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Пред женихами явиться, чтоб дух им побольше расшири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, чтоб больше гораздо теперь, чем в минувшее врем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енною стала она в глазах и супруга и сы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о смущенной улыбкой она Евриноме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ух, Евринома, меня побуждает, как не было раньш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 Пред женихами предстать, хоть они мне противны, как прежд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о б я сыну сказала, и было б оно не без пользы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никакого общения он не имел с жених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ечи у них хороши, за спиной они зло замышляют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лючница ей Евринома на это ответила вот что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0 "Все, что, дитя, говоришь, говоришь ты вполне справедлив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йди и сыну скажи, ничего от него не скрыв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, однако, ты кожу омой и натри себе ще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являйся на людях с лицом, орошенным слез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хорошо горевать непрерывно, о всем забыва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Вырос твой сын. В таких он годах, в каких наибол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еть его ты мечтала, о чем всего больше молилас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Пенелопа разумная так отвечала на эт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 убеждай, Евринома, меня, чтоб в своей я печ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жу водой омывала, румянами мазала щек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Отняли всю красоту у меня олимпийские бог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самой поры, как уплыл Одиссей на судах изогнут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, однако: скажи Автоное и Гипподаме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придут, чтобы были со мною, как в залу сойду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к мужчинам одна ни за что не спустилась бы: стыдно 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Так сказала она. Старуха из комнаты выш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ам весть передать и наверх приказать им подня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сль другая меж тем пришла совоокой Афи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дкий сон излила на веки она Пенелоп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ее члены расслабли, склонилась она и засну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Там же на кресле. Тогда излила на царицу богин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жеских много даров, чтоб пришли в изумленье ахейц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ла прежде всего лицо ей прекрасным, помаза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й амвросийною мазью, какою себе Афродит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жет лицо, в хоровод прелестный харит отправляя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Сделала выше ее и полнее на вид, все же те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о белей у нее полированной кости слонов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это сделавши так, богиня богинь удалила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верх служанки меж тем поднялись белорукие, гром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жду собою болтая. И сон ее сладкий покинул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Быстро руками со щек согнала она сон и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он нежнейший меня обволок средь ужасных страдан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такая же смерть была Артемидою чист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же послана мне, чтобы я в постоянной печ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ка себе не губила, тоскуя о милом супруг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В доблестях самых различных меж всеми ахейцами перво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ши, пошла Пенелопа из спальни блестяще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е одна: с ней вместе спустились и двое служанок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у войдя к женихам, Пенелопа, богиня меж женщи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а вблизи косяка ведущей в комнату двер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0 Щеки закрывши свои покрывалом блестящим, а ряд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нею, с обеих сторон, усердные стали служан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 женихов ослабели колени, и страсть разгорела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ьно им всем захотелось на ложе возлечь с Пенелоп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мко к милому сыну она между тем обратилась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"Твердости нет, Телемах, у тебя уж ни в сердце, ни в мысля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льчиком будучи, был ты гораздо настойчивей дух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ж, когда ты уж вырос, когда ты уж в полном расцвет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який когда бы сказал посторонний, взглянувши на рост тв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красоту, что пред ним ѕ счастливого сын человек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Сердце и мысли твои уж не так справедливы, как прежд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 подобное дело могло у нас в доме сверши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 позволить ты мог так нашего гостя обидет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же теперь? Если гость, находясь в нашем собственном лом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ет столько терпеть издевательств и столько насили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Стыд и позор между всеми людьми тебе будет уделом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ери так отвечал рассудительный сын Одиссеев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ать моя, я на тебя не сержусь за упрек твой суров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хом все я могу понимать и знаю отлич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хорошо и что хуже. А раньше ведь был я ребенко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Часто, однако, всего не могу я разумно обдум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эти люди, везде здесь сидящие, с кознями в сердц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толку сбивают меня, и нет у меня руководств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хватка же, бывшая здесь между гостем и Иром, случила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 вине женихов, и старик оказался сильне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Если бы, Зевс, наш родитель, и вы, Аполлон и Афи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 так же и наглые все женихи в нашем дом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вы свесив, сидели избитые, ѕ кто на дворе б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бы и в доме внутри, и члены бы их ослабели, 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, как этот вот Ир теперь за воротами дом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Голову свесив, сидит, на пьяного видом похож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ямо не может стоять на ногах, а также и в дом св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в состоянии вернуться, ѕ все члены его ослабел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Телемах с Пенелопой вели меж собой разговор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им между тем подошел Евримах и так ей промолвил:</w:t>
      </w:r>
    </w:p>
    <w:p>
      <w:pPr>
        <w:pStyle w:val="HTML"/>
        <w:rPr/>
      </w:pPr>
      <w:r>
        <w:rPr/>
        <w:t>245 "Многоразумная старца Икария дочь, Пенелопа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ахейцы всего иасийского Аргоса нынч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тебя видеть могли, женихов несравненно бы боль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самой зари пировало у вас: превосходишь всех жен т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ом и ростом высоким, внутри же ѕ умом благородным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Пенелопея разумная так отвечала на эт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т, Евримах, добродетель мою ѕ мой вид и наружнос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и сгубили с тех пор, как пошли аргивяне поход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Илион, а меж них и мой муж Одиссей находился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, вернувшись домой, заботой меня окружил он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Больше б я славы имела, и было б все много прекрасн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е теперь я. Как много мне бед божество ниспослал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мню я время, когда, родимый наш край покид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л он за правую руку у кисти меня и сказал мн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ѕ Невероятно, жена, чтоб из пышнопоножных ахейце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0 Все из троянской земли воротились домой невредим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ышно, что жители Трои ѕ мужи, превосходные в битва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ьются прекрасно на копьях и метко стреляют из лук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мастера в колесничных сраженьях, решающих быстр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ор великий войны, одинаково всех не щадяще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Можно ли знать, возвратит ли домой меня бог иль погибн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я под Троей? Поэтому ты обо всем здесь забо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май о доме всегда, об отце и об матери столько ж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теперь, или больше еще, раз меня тут не буд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ж того, как увидишь ты выросшим нашего сын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Замуж иди, за кого пожелаешь, оставивши дом св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 тогда. И теперь исполняется эт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чь придет наконец, и брак ненавистный сверши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проклята. Лишил меня счастия Зевс-промыслител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еще горе, которое дух мне и сердце тревожит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У женихов не такие обычаи были когда-то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сватали раньше жену из богатого дом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тного рода, то всякий хотел пред другим отличиться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и к невесте и жирных овец и быков привод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задавали пиры, приносили дары дороги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Но не чужое добро, ничего не платя, поедал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а. И рад был тому Одиссей многостойк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добиваться подарков умеет она, как искус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обольщает словами, с другими желаньями в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ей тогда Антиной обратился, рожденный Евпейтом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"Многоразумная старца Икария дочь, Пенелопа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из ахейцев какие подарки принесть пожела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 и прими. Отвергать, что бы кто ни дарил, не годи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ж не вернемся к делам и к невестам другим не поед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, чем по сердцу мужа не выберешь ты средь ахейцев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Так сказал Антиной. И понравилось всем его слов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ника каждый послал, чтоб подарок принес Пенелоп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плос вестник принес Антиною большой и прекрас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естрых узорах. На нем находилось двенадцать застежек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ѕ золотые, и столько ж крючков к ним, красиво согнуты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Для Евримаха принес ожерелье прекрасное вестник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олото в нем и янтарь, чередуясь, сияли, как солн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щи прелестные слуги доставили Евридаманту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ару сережек в три глаза, как будто из тутовых ягод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шейной повязкой пришел посланец от владыки Писандр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Поликторида, ѕ красы необычной была та повяз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и каждый из прочих ахейцев принес по подарк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поднялась к себе наверх богиня средь женщи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дом за нею, подарки неся, поднялись и служан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 же, занявшись опять усладительным пеньем и пляской,</w:t>
      </w:r>
    </w:p>
    <w:p>
      <w:pPr>
        <w:pStyle w:val="HTML"/>
        <w:rPr/>
      </w:pPr>
      <w:r>
        <w:rPr/>
        <w:t>305 Тешились ими и ждали, покамест приблизится вечер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шились так, веселились. И вечер надвинулся чер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и жаровни тогда поставлены были в чертог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светили. В жаровни поленьев сухих налож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 сухостоя, недавно наколотых острою медь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0 Сунули в них и смолистых лучинок. За топкой след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очередно рабыни царя Одиссея. Тогда к н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ечью сам Одиссей обратился, рожденный богам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от что, рабыни давно уж отплывшего вдаль Одиссе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ли бы вы в доме туда, где почтенная ваша царица,</w:t>
      </w:r>
    </w:p>
    <w:p>
      <w:pPr>
        <w:pStyle w:val="HTML"/>
        <w:rPr/>
      </w:pPr>
      <w:r>
        <w:rPr/>
        <w:t>315 Возле нее веретена вертите, ее развлекайт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дя вверху у нее, или волну руками чешит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е в жаровнях огонь для всех тут поддерживать буд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они здесь остались до самой зари златотронн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и тогда бы усталость меня не взяла ѕ я вынослив"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Так он сказал. Засмеялись они, друг на друга взгляну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гло Меланфо с красивым лицом Одиссею сказ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ий был ей отцом. Воспитала ж ее Пенелоп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забот на нее положила, дарила наряд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е сочувствия в сердце к ней не питала Меланф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И с Евримахом сейчас находилась в связи и любила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Одиссея Меланфо накинулась с бранною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Что это, странник несчастный, с ума ты, как вижу я, спятил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не желаешь пойти ночевать куда-нибудь в кузн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в какую харчевню. Ты здесь без конца произносиш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Дерзкие речи средь многих мужей, никакого не зна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ха. Вино ли тебе помутило рассудок? Всегда 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м такой у тебя, что на ветер слова ты бросаешь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вне себя ты, что верх одержал над бродягою Иром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бы сюда кто другой, посильнее, чем Ир, не явился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Он бы, могучей рукою избив тебя справа и слев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дому вышвырнул вон, всего обагренного кровью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зно взглянув на нее, Одиссей многоумный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ука! Сейчас же туда я пойду, передам Телемах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, что ты здесь говоришь, и тебя на куски он разрежет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0 В страх сильнейший повергли слова Одиссея служанок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они через зал побежали, расслабли у кажд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лены. Подумали все, что угрозу свою он исполн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же поддерживал свет, у жаровен пылающих сто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е о женщинах думал. Смотрел он на все, и кипе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5 Сердце в груди, и готовил он то, что потом и сверши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 женихов не совсем подавила Афина желань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 издевательств обидных сдержаться. Хотела богин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сильней огорченье прошло в Одиссеево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чал к ним говорить Евримах, рожденный Полибо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0 Над Одиссеем смеясь, хотел женихов он потешит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лушайте слово мое, женихи достославной цариц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йте то мне сказать, к чему меня дух побуждает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 этот в дом Одиссеев пришел не без воли бессмерт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сно мне видится: свет не от факелов наших исходи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5 А от его головы; ведь волос на ней нет ни пучочка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Одиссею потом, городов разрушителю,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Если б я принял тебя, пошел ли б ко мне ты работа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ле далеком? Тебе я плату бы дал недурну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собирал бы терновник, сажал бы большие деревь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Там бы тебе доставлял я обильную пищу; одеж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л бы хорошую; дал бы для ног подходящую обув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лишь в плохом ремесле понимаешь ты толк, за работу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ться тебе не расчет. Побираясь по людям, желаеш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чше ты свой ненасытный желудок кормить подаяньем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5 Так, ему отвечая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Если б с тобой, Евримах, состязаться пришлось мне в работ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ни весенней поры, когда они длинны бываю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сенокосе, и нам по косе б, изогнутой красив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ли обоим, чтоб мы за работу взялись и, не евш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0 С ранней зари дотемна траву луговую косили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 также пахать на волах нам с тобою пришлося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гненно-рыжих, больших, на траве откормившихся сочн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вных годами и силой, ѕ и силой немалою; если б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тырехгийный участок нам дали с податливой почв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5 Ты бы увидел, плохую ль гоню борозду я на пашне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войну где-нибудь хоть сегодня затеял Крони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 щит я при этом имел, два копья заострен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и шлем целомедный, к вискам прилегающий плотно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ервых рядах ты меня тогда бы в сраженьи увиде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0 И попрекать бы не стал ненасытностью жадной желудк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человек ты надменный, и дух у тебя неприветли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потому лишь себя почитаешь великим и сильн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меж ничтожных и малых людей свое время проводи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пришел Одиссей, если б он на Итаку вернул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5 Эта бы дверь, хоть и очень она широка, показала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зкой тебе, неоглядно бегущему вон из прихожей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ответил. Сильнее еще Евримах разъяри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зно взглянул на него и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коро, несчастный, с тобой я расправлюсь за дерзкие речи!</w:t>
      </w:r>
    </w:p>
    <w:p>
      <w:pPr>
        <w:pStyle w:val="HTML"/>
        <w:rPr/>
      </w:pPr>
      <w:r>
        <w:rPr/>
        <w:t>390 Ты среди многих мужей их ведешь, никакого не зна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ха! Вино ль тебе помутило рассудок? Всегда 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м такой у тебя, что на ветер слова ты бросаешь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вне себя ты, что верх одержал над бродягою Иром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закричав, он скамейку схватил. Одиссей испугался.</w:t>
      </w:r>
    </w:p>
    <w:p>
      <w:pPr>
        <w:pStyle w:val="HTML"/>
        <w:rPr/>
      </w:pPr>
      <w:r>
        <w:rPr/>
        <w:t>395 Быстро у самых колен дулихийца он сел Амфином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ь пришелся удар виночерпию в правую рук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ужка со звоном из рук виночерпия наземь упа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виночерпий со стоном глухим опрокинулся навзнич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няли шум женихи в тенистом обеденном зал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0 Так не один говорил, поглядев на сидевшего ряд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Лучше бы было, когда б до прихода сюда, средь скитан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нник этот погиб! Такого б тут не было гам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из-за нищих мы подняли ссору. Какая же буд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ость от светлого пира, когда торжествует худое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5 К ним обратилась тогда Телемаха священная си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ранные люди! Как стали вы буйны! И скрыть вы не в сила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вы ели и пили! Иль бог вас какой возбуждает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чился пир наш. Теперь на покой по домам разойдите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елание есть. А гнать никого не хочу я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0 Так он сказал. Женихи, закусивши с досадою губ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лым дивились словам, которые вдруг услых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ечью тогда к женихам Амфином обратился и молвил,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са блистательный сын, повелителя Аретиад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а справедливое слово, друзья, обижаться не должно</w:t>
      </w:r>
    </w:p>
    <w:p>
      <w:pPr>
        <w:pStyle w:val="HTML"/>
        <w:rPr/>
      </w:pPr>
      <w:r>
        <w:rPr/>
        <w:t>415 И отвечать на него не годится враждою и бран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не следует этого вам обижать чужеземц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икого из рабов, в Одиссеевом доме живущ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же теперь виночерпий нам доверху кубки наполн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, возлиянье свершив, по домам мы для сна разошли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0 Странника ж здесь, во дворце Одиссея, поручим забота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а его Телемаха: в его он находится дом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. И слово, приятное всем, произнес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лий, знатный товарищ его, дулихийский глашата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снова в кратере вино замешал пировавши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5 Каждому чашу поднес. И все, совершив возлиянь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чным, блаженным богам, вино медосладкое п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, свершив возлиянье и выпивши, сколько хотело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по жилищам своим разошлись и сну предалися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девятнадцатая.</w:t>
      </w:r>
    </w:p>
    <w:p>
      <w:pPr>
        <w:pStyle w:val="HTM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 </w:t>
      </w:r>
      <w:r>
        <w:rPr>
          <w:b w:val="false"/>
          <w:bCs w:val="false"/>
          <w:sz w:val="20"/>
        </w:rPr>
        <w:t>ПЕСНЬ ДЕВЯТНАДЦАТАЯ.</w:t>
      </w:r>
    </w:p>
    <w:p>
      <w:pPr>
        <w:pStyle w:val="HTM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е столовом божественный сын оставался Лаэрто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женихов истребленье обдумывал вместе с Афи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он Телемаху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ужно вынести вон, Телемах, боевые доспех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Все без изъятья. А если, хватившись, расспрашивать стану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успокой женихов приветливо-мягкою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ѕ Я их от дыма унес. Не такие они уж, каки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Одиссей, отправляясь в поход, их когда-то ост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езображены все, дотемна от огня закопте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Соображенье еще поважней божество мне вложил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бы вы между собой во хмелю не затеяли ссор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безобразной резней сватовства и прекрасного пир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опозорили. Тянет к себе человека железо! ѕ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Телемах, приказанье отца исполня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Вызвал тотчас Евриклею кормилицу сверху и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ать, удержи-ка на время мне в комнатах женщин, покамес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я в чулан не снесу прекрасных доспехов отцовск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за ними не смотрят, они потускнели от дым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было в доме отца, а я еще был неразумен.</w:t>
      </w:r>
    </w:p>
    <w:p>
      <w:pPr>
        <w:pStyle w:val="HTML"/>
        <w:rPr/>
      </w:pPr>
      <w:r>
        <w:rPr/>
        <w:t>20 Их теперь я желаю убрать, чтоб огонь не коптил их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ему Евриклея кормилица так отвеч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Если б, сынок, хоть теперь и о том, наконец, ты подума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тебе дом сохранить и сберечь все имущество ваш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же, однако, теперь пред тобою пойдет, чтоб светить вам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Ты выходить не позволил служанкам. А светят они вед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на это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Этот вот странник! Остаться без дела едящему хлеб м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е позволю, хотя бы он прибыл сюда издалека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громко сказал. И осталось в ней слово бескрылы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Сделала, как повелел он, и к женщинам двери замкну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иг поднялись Одиссей с блистательным сыном. Из за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горбатые стали щиты выносить они, шлем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ые копья. Светильник держа золотой, перед ни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ет кругом разливала прекрасный Паллада Афин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Громко тогда Телемах к отцу своему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 мой отец! Я чудо великое вижу глазам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е нашем и стены кругом и глубокие ни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евна еловые этих высоких столбов, переметов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пред глазами сияет, как будто во время пожара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Бог здесь какой-то внутри из владеющих небом широким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, отвечая на это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ысли свои удержи, молчи и не спрашивай больш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всегда у бессмертных богов, на Олимпе живущ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, однако: иди-ка ты спать, а я тут остану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Хочется мне испытать и служанок и мать твою такж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корби своей обо многом меня она спрашивать станет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Одиссей. Телемах, повинуясь, покину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л и, факелом путь освещая, направился в спальн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, когда приходил к нему сон, и всегда ночевал он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Там он лег и теперь, дожидаясь божественной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е столовом меж тем Одиссей богоравный оста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женихов истребленье обдумывал вместе с Афи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ла меж тем Пенелопа из спальни своей, Артемид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золотой Афродите подобная видом прекрасны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Кресло близко к огню ей поставили. Было искус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сло обложено все серебром и слоновою кост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стер Икмалий сработал его. Он для ног и скамейк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креслу приделал. Густою овчиной оно покрыва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это кресло, придя, Пенелопа разумная се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В зал служанки меж тем белорукие сверху спустил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и столы убирать, остатки обильные пищ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убки, откуда вино эти люди надменные п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трясли наземь огонь из жаровен и в них полож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новых поленьев сухих ѕ для тепла и для свет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На Одиссея вторично Меланфо накинулась с бран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адоедать нам и дальше всю ночь напролет ты жела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дому всюду слоняясь и нагло глазея на женщин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н убирайся, несчастный! Нажрался ты всласть ѕ и довольн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как хвачу головней, отсюда ты вылетишь мигом!"</w:t>
      </w:r>
    </w:p>
    <w:p>
      <w:pPr>
        <w:pStyle w:val="HTML"/>
        <w:rPr/>
      </w:pPr>
      <w:r>
        <w:rPr/>
        <w:t>70 Мрачно взглянув исподлобья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Что с тобой? Почему ты ко мне пристаешь так сердито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потому, что я грязен, что рубищем тело одет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побираюсь по людям? Нуждой я к тому приневолен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нники, нищие люди всегда ведь бывают таки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Некогда собственным домом и сам я промежду согражда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л ѕ богатый, счастливый, всегда подавая скитальц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бы он ни был и, в чем бы нуждаясь, ко мне ни прише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жество было рабов у меня и всего остальног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чем хорошо нам живется, за что нас зовут богача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Все уничтожил Кронион. Ему, видно, так пожела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бы, смотри, не случилось того же с тобой! Потеряеш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ю красоту, какой ты теперь меж рабынь выдаеш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 госпожи тебе может достаться, тобой прогневлен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ет прибыть Одиссей: ведь надежда еще не пропа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Если ж погиб Одиссей и домой никогда не верне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ть у него уж такой же, по милости Феба, как сам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Телемах. От него ни одна не сумеет из женщи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нусное скрыть поведенье свое: он уже не ребенок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Одиссей. Услыхала его Пенелоп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Стала служанку бранить, назвала и так ей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а, нахалка, собака бесстыжая! Скрыть не сумееш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л ты своих от меня! Головой мне за них ты заплатиш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прекрасно ты знала, сама я тебе говори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собираюся в доме своем расспросить о супруге</w:t>
      </w:r>
    </w:p>
    <w:p>
      <w:pPr>
        <w:pStyle w:val="HTML"/>
        <w:rPr/>
      </w:pPr>
      <w:r>
        <w:rPr/>
        <w:t>95 Странника этого, ибо безмерно я сердцем страдаю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лючнице после того Евриноме она при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у-ка подай табуретку, покрой ее сверху овчи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ядет гость на нее, чтоб слова говорить мне, а такж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слова мои слушать. Его расспросить я желаю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Так Пенелопа сказала. Послушалась ключница, быстр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гладкой пришла табуреткой, поставила, мехом покры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 тогда на нее Одиссей, в испытаниях тверд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ой к нему Пенелопа разумная речь обрати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от что прежде всего сама, чужеземец, спрошу я:</w:t>
      </w:r>
    </w:p>
    <w:p>
      <w:pPr>
        <w:pStyle w:val="HTML"/>
        <w:rPr/>
      </w:pPr>
      <w:r>
        <w:rPr/>
        <w:t>105 Кто ты? Родители кто? Из какого ты города родом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отвечая на это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Женщина, кто порицать тебя на земле беспредель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г бы осмелиться? Слава твоя достигает до неб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ѕ словно царь безупречный, который, блюдя благочесть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Многими правит мужами могучими. Строго повсю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авда царит у него. Ячмень и пшеницу принося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рные пашни; плоды отягчают древесные ветви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жится скот на полях, и рыбу моря доставляю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ѕ от правленья его. И народы под ним процветаю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Лучше б меня о другом чем-нибудь ты расспрашивать ст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узнавай, умоляю, о роде моем и отчиз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е мое еще больше страданьем наполнится, ес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помню я все. Я очень несчастен. И мне не годит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 чужом заливаться слезами и всхлипывать горько.</w:t>
      </w:r>
    </w:p>
    <w:p>
      <w:pPr>
        <w:pStyle w:val="HTML"/>
        <w:rPr/>
      </w:pPr>
      <w:r>
        <w:rPr/>
        <w:t>120 Нехорошо горевать непрерывно, о всем забыв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осудила б какая рабыня меня иль сама ты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вает, скажут, в слезах, потому что вином нагрузился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драя так Пенелопа на это ему отвеч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т, чужеземец, мою добродетель ѕ мой вид и наружность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Боги сгубили с тех пор, как пошли аргивяне поход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Илион, а меж них и мой муж Одиссей наход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, вернувшись домой, заботой меня окружи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б я славы имела, и было б все много прекрасн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е теперь я. Как много мне бед божество ниспослало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Первые люди по власти, что здесь острова населяют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м, и Дулихий, и Закинф, покрытый густыми лес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каменистую нашу Итаку, ѕ стремятся упор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браку меня принудить и грабят имущество наш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а не трогают мне ни просящий защиты, ни странник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Также никто и меж тех, кто глашатаем служит народ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 Одиссее одном я тоскую растерзанным сердц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м же, кто с браком торопит, такую я выткала хитрост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всего божество мне внушило, чтоб ткань начала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кать, станок превеликий поставив вверху, в моей спальн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Тонкую, очень большую. Я им объявила при эт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ѕ Вот что, мои женихи молодые, ведь умер супруг м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торопите со свадьбой меня, подождите, покамес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вана я не сотку, ѕ пропадет моя иначе пряжа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тному старцу Лаэрту на случай, коль гибельный жреб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Скорбь доставляющей смерти нежданно его здесь постигн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в округе меня не корили ахейские жен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похоронен без савана муж, приобретший так много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я сказала и дух им отважный в груди убеди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кань большую свою весь день я ткала непрерыв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Ночью же, факелы возле поставив, опять распуск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ился три года обман, и мне доверяли ахейц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как четвертый приблизился год, и часы наступ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сяцы сгибли, и дни свой положенный круг соверш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рез рабынь, бессердечных собак, все им стало известн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Сами они тут застали меня и набросились с крик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лей-неволей тогда работу пришлось мне оконч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ака теперь избежать не могу я, и новая хитрос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не приходит на ум. Родные меня побуждаю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браку. Мой сын негодует, смотря, как имущество гибне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Он уже все понимает, он взрослый мужчина, способ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хозяйство вести и славу добыть через Зевс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-таки ты мне скажи, какого ты рода, откуда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дь не от дуба ж ты старых сказаний рожден, не от камн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отвечая на это, сказал Одиссей многоумный:</w:t>
      </w:r>
    </w:p>
    <w:p>
      <w:pPr>
        <w:pStyle w:val="HTML"/>
        <w:rPr/>
      </w:pPr>
      <w:r>
        <w:rPr/>
        <w:t>165 "О достойная чести супруга царя Одиссея 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упорно желаешь о роде моем допыта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 хорошо, я скажу. Но меня еще большим печаля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им ты предаешь. Так в жизни бывает со всяк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столь долгое время, как я, на родине не был,</w:t>
      </w:r>
    </w:p>
    <w:p>
      <w:pPr>
        <w:pStyle w:val="HTML"/>
        <w:rPr/>
      </w:pPr>
      <w:r>
        <w:rPr/>
        <w:t>170 Много объехал чужих городов и страдал так жесток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 и притом я скажу, что спросила и хочешь узнать т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ть такая страна посреди винно-цветного моря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ит прекрасный, богатый, волнами отовсюду омыт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нем городов ѕ девяносто, а людям, так нету и счет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Разных смесь языков. Обитает там племя ахейце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еокритов отважных, кидонских мужей; разделен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три колена дорийцев; пеласгов божественных плем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нос ѕ между всех городов величайший на Крите. Царил в н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вятилетьями мудрый Минос, собеседник Зевес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Храброму Девкалиону, отцу моему, был отцом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вкалионом же я был на свет порожден и властите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доменей. Но в судах изогнутых с Атридами вмест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рою он отплыл. Эфон ѕ мое знаменитое им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я моложе его. Он старше и духом отважне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Там Одиссея я видел, одаривал щедро, как гост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тра ярая сила, в то время как в Трою он еха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Криту его загнала, отбивши от мыса Мале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 он в Амнисе. Пещера богини Илифии есть та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авани этой опасной с трудом лишь он спасся от бур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Идоменея спросил он тотчас же, поднявшись к нам в город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он ему, по словам его, гостем почтенным и мил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уже десять прошло иль одиннадцать зорь, как уеха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доменей с кораблями своими двухвостыми в Тр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Одиссея привел во дворец наш и принял радуш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И угощал из запасов, в обильи имевшихся в дом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товарищам всем Одиссея, с ним вместе прибывш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етлого дал я вина и муки, их собравши с народ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и говяжьего мяса, чтоб было чем дух им наполн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елых двенадцать там дней богоравные ждали ахейц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Яростный северный ветер держал их. Стоять и на су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о нельзя. Божеством он каким-то был послан враждеб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ишь на тринадцатый день он утих, и ахейцы отплыл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в рассказе он лжи громоздил, походившей на правд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ушала та, и лились ее слезы, и таяли щек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Так же, как снег на скалистых вершинах возвышенных та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вром согретый и раньше туда нанесенный Зефиром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еки быстрее текут, вздуваясь от таянья снег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яли так под слезами ее прекрасные ще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лаче о муже своем, сидевшем пред ней. Одиссей 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0 В сердце глубоко жалел рыдавшую горько супруг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, как рога иль железо, глаза неподвижно стоя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веках. И воли слезам, осторожность храня, не дава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она многослезным насытилась плач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ечью такой к Одиссею опять она обратила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"Мне теперь хочется, странник, тебя испытанью подвергну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вправду товарищей ты угощал Одиссе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амого его там у себя, как меня уверя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расскажи мне, какую на теле носил он одежд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он выглядел сам и кто его спутники были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Ей отвечая на это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Женщина, трудно о тех говорить, кто так долго дале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был. Теперь ведь двадцатый уж год с той поры протека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он уехал оттуда и родину нашу покину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е тебе расскажу я, что память моя сохрани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Плащ двойной шерстяной имел Одиссей богоравный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рпурный. В этом плаще золотая застежка входи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арную трубку, а сверху они прикрывалися бляхо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стрый олень молодой под зубами собаки в передн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апах ее извивался. Смотреть удивительно был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Как ѕ из золота оба ѕ собака душила олен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же ногами отчаянно бил, убежать порывая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блестящий хитон на теле его я замет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кань ѕ как пленка была с головки сушеного лука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ежна была ткань, и сияла она, словно солнц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Многие женщины, глядя на этот хитон, изумля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о другое скажу, и к сердцу прими это слов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ть не могу я, носил ли уж дома он эту одежд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из друзей ему кто подарил, как он в путь отправля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получил ее в дар уж в дороге. Любили повсюд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Сына Лаэртова: мало ведь было ахейцев подоб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и я ему меч подарил и двойной, превосход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рпурнокрасный хитон с красивой каймой и с почтень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я в его корабле крепкопалубном дальше отпр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и вестник при нем, лишь немного моложе, чем сам он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5 Также о том я тебе расскажу, как выглядел вестник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он спиною сутул, смуглокож, с головою кудряв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вали его Еврибат. Одиссей с ним всего наибол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из товарищей дружен и в мыслях всех ближе сходилс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еще у нее появилось желание плакать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Так подробно и точно все признаки ей описа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она многослезным насытилась плач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ечью такой к Одиссею опять она обратилас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Раньше ты, странник, во мне возбудил состраданье, теперь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ешь ты в доме моем мне мил и достоин почтень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Эту одежду, сложив ее в складки, сама принесла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кладовой и блестящую к ней приложила застежк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украшеньем служила. Теперь никогда уж его м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не встретить входящего в дом свой в Итаке родимо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лою, как видно, подвигнут судьбой, в корабле своем пол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0 В злой Илион поехал супруг мой, в тот город ужасный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отвечая на это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 достойная чести супруга царя Одиссе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не порти своей красоты, не мертви себе дух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рбью о муже. Тебя порицать я за это не мог бы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Всякая будет скорбеть о гибели мужа, с котор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браке счастливом детей прижила, хоть будь он и хуж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м Одиссей; говорят ведь, что был он бессмертным подобе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прекрати свои слезы, подумай о том, что скажу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ную правду скажу я тебе, ничего не скрыва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О возвращеньи домой Одиссея уж слышать пришлось м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от нас Одиссей, в краю плодородном феспрот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в и много домой сокровищ везет богатейш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бранных им у различных народов. Но спутников вер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ный корабль свой в волнах потерял он, едва лишь покину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Остров Тринакрию. Гневались Зевс на него с Гелиос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-за коров Гелиоса, убитых людьми Одисс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буйно плещущем море товарищи все потону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же на киле судна был выброшен он им на суш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рай, где родные бессмертным богам обитают феаки.</w:t>
      </w:r>
    </w:p>
    <w:p>
      <w:pPr>
        <w:pStyle w:val="HTML"/>
        <w:rPr/>
      </w:pPr>
      <w:r>
        <w:rPr/>
        <w:t>280 Эти феаки, как бога, его почитали всем сердц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даров подарили и сами желали отправи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целости полной домой. И был бы давно он уж дом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, однакоже, выгодней счел Одиссей хитроум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 побольше объехать земель, собирая богатств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Он в понимании выгод своих выдавался меж все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этом бы с ним состязаться не мог ни единый из смерт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это так мне Федон рассказал, повелитель феспрот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самому поклялся он, свершив возлияние в дом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и корабль уже спущен и люди совсем уж готов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Чтоб отвезти Одиссея в желанную землю родну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, однако, меня он отправил. Случайно в то врем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хал феспротский корабль в Дулихий, богатый пшениц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и богатства, какие собрал Одиссей, показа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сять могли бы они поколений кормить у иного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Столько в доме его лежало сокровищ влады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 Одиссея ж сказал, что сам он в Додону поеха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из священного дуба услышать вещание Зевс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вернуться ему на тучные земли Итак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вно ли, тайно ли, раз он так долго на родине не был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Значит, как видишь, он жив. На Итаку он скоро верне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уже близко! Поверь мне, вдали от друзей и отчизн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ет он очень недолго. Готов тебе в этом покляс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ь мне свидетелем, Зевс, из богов высочайший и лучш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т очаг Одиссея, к которому здесь я приехал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Все совершится воистину так, как тебе говорю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этом году еще к вам Одиссей, ты увидишь, верне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что на небе месяц исчезнет и сменится новы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драя так Пенелопа на это ему отвеч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, если б слово твое, чужеземец, свершилось на деле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0 Много б тогда от меня получил ты любви и подарк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что всякий тебя, повстречавши, назвал бы счастливце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, однако, ни будет, ѕ я сердцем предчувствую вот чт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Одиссей не вернется домой, ни тебя не отправ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уть мы отсюда: хозяев уж нет здесь, каким до отъез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Был Одиссей в этом доме, ѕ да! был таким он когда-то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нников всех принимавший и в путь отправлявший с почет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, служанки: обмойте его и постель приготовьте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: кровать, одеяло, подушки блестящие, ѕ так, чтоб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г он в полном тепле дожидаться Зари златотронн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Завтра же рано обмойте его и маслом натрит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внутри здесь, в столовой самой, вблизи Телемах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г он сесть за обед. И тому самому будет хуж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его больно обидит: тогда ничего уже боль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от меня не добьется, хотя бы сердился ужасн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Как же, странник, ты сможешь узнать обо мне, превышаю 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 я остальных умом и разумною сметк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я грязным тебя и в платье плохое одет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сть к нам за стол допущу? Краткожизненны люди на свет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и сам бессердечен и мысли его бессердечн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Все того проклинают живого и всяких желаю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ьких скорбей для него, а над мертвым жестоко глумя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же и сам безупречен и мысли его безупречны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у широкую всюду о нем между смертных разнося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нники, много людей называет его благородным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Ей отвечая на это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 достойная чести супруга царя Одиссе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одеяла, подушки блестящие стали противн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самой поры, как впервые я критские снежные гор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линновесельном плывя корабле, за собою оставил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0 Лягу я так, как давно уж без сна провожу свои ноч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ночей проворочался я на убогих постеля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дожидаясь прихода на небо Зари пышнотрон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мовение ног сейчас мне совсем не желан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, никогда наших ног ни одна не коснется из женщин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5 Тех, которые здесь несут свою службу при дом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енщины нет у тебя престарелой и умн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лько же в жизни своей, как я, перенесшей страдан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 ноги она мне помыла, я не был бы против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драя так Пенелопа на это ему отвечал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0 "Милый странник! Милее в мой дом никогда не явля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 ѕ разумный такой ѕ из странников стран чужедальн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, что ты здесь говоришь, ѕ так обдуманно, все так понятн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рая женщина есть у меня, разумная сердц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ю и выкормлен был и выхожен тот несчастливец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5 Ею он на руки был в минуту рождения приня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она уж слаба, но все ж тебе ноги помо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-ка, моя Евриклея разумная, встань-ка и вым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ги ему. Твоему господину он сверстник. Навер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диссей и ногами уж стал и руками такой ж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Очень старятся быстро в страданиях смертные люд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а. Лицо старуха закрыла рук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аркие слезы из глаз проливая, и грустно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Горе! Дитя мое! Что я поделать могу! Как жесто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 ненавидит тебя ! А как ведь его почитал ты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5 Кто из смертных такие сжигал молневержцу Крони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рные бедра, такие давал гекатомбы, каки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приносил ему, жарко молясь, чтобы старости светл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для себя дождался и блестящего выкормил сына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ишь у тебя одного он день возвращения отнял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0 Может быть, где-нибудь так же над ним, чужеземным скитальц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чьем-нибудь доме богатом служанки бесстыдно глумил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издеваются здесь над тобою все эти собак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постоянных обид и насмешек желая избегну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разрешаешь себя ты обмыть им. Но я-то готов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5 Очень охотно исполнить приказ Пенелопы разум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и не только самой Пенелопы тебе я пом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ги, но так же и ради тебя. Глубокой печаль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х мой взволнован внутри. Послушай-ка то, что скажу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странников к нам несчастливых сюда приходил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0 Но никогда никого столь похожего я не вида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с Одиссеем ты голосом схож, и ногами, и видо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отвечая на это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се, старушка, кому приходилось обоих нас виде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утверждают, что очень один на другого похож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5 Мы с Одиссеем, как ты и сама справедливо сказал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рко сияющий таз достала старуха, в котор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ги мыла всегда, налила в него раньше холод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воды и горячей потом подлила. Одиссей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 очага отодвинулся прочь в темноту поскорее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0 Тотчас на ум опасенье пришло, чтобы, за ногу взявш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увидала старуха рубца, и все б не откры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же она подошла, чтоб помыть своего господ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 узнала рубец, кабаном нанесенный когда-т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здил тогда Одиссей на Парнас, к Автолику с сына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5 Дедом его он по матери был. И был он велик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лятвопреступник и вор. Гермес даровал ему эт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дра ягнят и козлят, приятные богу, сжига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Автолику Гермес был и спутник в делах и помощник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рай плодородный Итаки приехав, застал Автолик та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0 Только что дочерью милой рожденного сына-младенц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он ужинать кончил, ему на колен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нука его положив, Евриклея промолвила слов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ам ты теперь, Автолик, найди ему имя, како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нуку хотел бы ты дать: ведь его ты вымаливал жарко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5 Ей отвечая на это, сказал Автолик и воскликну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ять мой и дочь, назовите дитя это так, как скажу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дому к вам я приехал сюда, на земле многодар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им мужчинам, а также и женам весьма ненавист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же прозвище будет ему Одиссей. А когда подрастет он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0 Если в дом материнский большой на Парнасе приед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я богатства свои сохраняю, ѕ из этих сокровищ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м я подарки ему, и домой он уедет довольный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го ради, чтоб их получить, Одиссей и поех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няли очень радушно его Автолик с сыновья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5 Руки ему пожимали, приветливо с ним говор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абка ж его Амфитея, обняв Одиссея рук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ву внука, глаза целовать его ясные ст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ных своих сыновей позвал Автолик, приказавш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 приготовить обед. Охотно они подчинили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0 Тотчас на двор привели быка пятилетнего с пол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жу содрали с быка и его на куски разруб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овко на мелкие части рассекли, наткнули на пруть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осторожно изжарив, на порции все подел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тогда целый день напролет, до зашествия солнц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5 Все пировали, и не было в равном пиру обделен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лнце меж тем закатилось, и сумрак спустился на зем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ать все тогда улеглись и сна насладились дар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успела подняться из тьмы розоперстая Эос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ли уже на охоту собаки, с собаками так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0 И сыновья Автолика, а с ними отправился вмест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диссей. Поднялись на высокую гору Парнас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есом заросшую. Вскоре достигли тенистых ущел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что новыми солнце лучами поля осветил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йдя из тихо текущих, глубоких зыбей Океан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5 Вниз в ущелье спустились охотники; мчались пред ни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юхая жадно следы, собаки, за ними спеш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зади сыны Автолика, средь них же, всех ближе к собака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вный богам Одиссей, потрясая копьем длиннотенн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огромный кабан залег меж кустов густолисты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0 Не продувала их сила сырая бушующих ветр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робивало лучами палящими жаркое солнц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роникал даже до низу дождь, до того они густ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и; под ними же листьев огромная куча леж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ум приближался охоты. Вокруг кабана раздавалис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5 Лай и топот шагов. Он медленно вышел из чащ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ощетинив хребет, с горящими ярко глаз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встал перед ними. Взмахнув мускулистой рук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ый нацелился длинным копьем Одиссей, порывая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смерть сразить кабана. Но кабан, упредив Одиссе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0 Выше колена ударил его и выхватил мн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яса, ударивши сбоку клыком. Но кость уцеле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равое вепрю плечо копьем угодил он, метну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ронизало насквозь копье медноострое зве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хрипом в пыль повалился кабан и с духом расстал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5 Тотчас тем кабаном занялись сыновья Автолик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у потом Одиссею отважному, схожему с бог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евязали искусно и черную кровь заговор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ановили. И в дом поспешили отцовский верну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ходив гостя от раны, кабаньим клыком нанесенн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0 Много ценных даров подарив, Автолик с сыновья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его на Итаку отправили. Радостны бы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Одиссей и они. И радостно приняли дом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а отец и почтенная мать и расспрашивать ст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он рубец получил. И все рассказал он подроб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5 Как его белым клыком ударил кабан на Парнас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ему быть на охоте с сынами пришлось Автоли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рукой провела по ноге Одиссея старух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коснулась рубца ѕ и ногу из рук урони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аз упала нога Одиссея, и медь зазвене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0 Набок таз наклонился, вода полилася на зем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е ей охватили и радость и скорбь. Оборва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с громкий. Глаза налилися мгновенно слез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подбородок она ухватила его и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Это же ты, Одиссей, дитя мое! Как же я раньш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5 Не догадалась и, только ощупавши ногу, узнала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Пенелопу при этом она поглядела глаз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указать собираясь, что здесь он, супруг ее мил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е взглянула в ответ, ничего не видала цариц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торону мысль отвела ей Афина. За горло старух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0 Быстро правой рукою схватил Одиссей, а друг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же к себе притянул и шепотом стал говорить е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Иль погубить меня хочешь? Сама ведь меня ты вскорми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удью своею! Трудов испытав и страданий без счет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а двадцатом году воротился в родимую земл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5 Раз внушил тебе бог и ты обо всем догадала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уж молчи! И чтоб дома никто обо мне не проведал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 тебе я скажу, и это исполнено будет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моею рукой божество женихов одоле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щажу я тебя, хоть меня ты вскормила, когда 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0 В доме начну убивать других моих женщин-прислужниц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ему Евриклея разумная так возрази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Что за слова у тебя сквозь ограду зубов излетел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ешь и сам ты, мой сын, как тверда и упорна я дух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держу все, что ты мне повелишь, как железо иль камень.</w:t>
      </w:r>
    </w:p>
    <w:p>
      <w:pPr>
        <w:pStyle w:val="HTML"/>
        <w:rPr/>
      </w:pPr>
      <w:r>
        <w:rPr/>
        <w:t>495 Слово другое скажу, и к сердцу прими это слов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твоею рукой божество женихов одоле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мнатных женщин тогда перечислю я всех пред тоб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между ними бесчестит тебя и какая невинн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отвечая на это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0 "Мать, зачем ты о них говоришь? Это вовсе не нуж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самому разгадать и узнать их нисколько не труд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авное только ѕ молчи и богам предоставь остально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Одиссей. Старуха из комнаты выш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вой воды принесла, так как прежняя вся пролила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5 Вымыла ноги ему и душистым натерла их масл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же к огню Одиссей свою табуретку подвину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согреться, рубец же тотчас под лохмотьями спрят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его Пенелопа разумная спрашивать ст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ранник, немножко сама у тебя я спрошу еще вот чт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10 Час приятный приходит ночного покоя, в котор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дкий спускается сон на всех, даже самых печаль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же бог и печаль посылает чрез всякую мер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нем еще плачем, стенаньем себе облегчаю я сердц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 за всеми делами слежу, за работой служанок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15 Ночью ж, когда все утихнет и всеми покой овладе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а постели лежу, и стесненное сердце все врем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ые мне угнетают заботы, печаль вызыв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Пандареева дочь, соловей бледножелтый Аэд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новым приходом весны заливается песнью прекрасн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20 Сидя в листве непроглядной вершин густолистых деревье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стоянно меняет свой голос, далеко звучащ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ча о сыне Итиле, рожденном от Зефа-влады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ю самою убитом нечаянно острою медью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 туда и сюда колеблется надвое дух мой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25 С сыном ли вместе остаться, следя за рабынями зорк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за именьем моим, и за домом с высокою кровле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оже супруга храня и людскую молву уважая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, наконец, за ахейцем последовать, кто наибол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тен среди женихов и щедрей остальных на подарк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30 Сын мой, покамест он мал еще был и наивен, мешал м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 супруга оставить и замуж пойти за другог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ж, как стал он большим и в полном находится цвет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он просит меня, чтоб из этого дома ушла 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негодует, смотря, как ахейцы имущество грабя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35 Выслушай, странник, однако, мой сон и его растолкуй м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адцать гусей у меня из воды выбирают пшениц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 моем, и при взгляде на них веселюся я дух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 с горы прилетел огромный орел кривокогт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еи всем им свернул и убил. Валялися куч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40 По двору гуси, орел же в эфир поднялся светонос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ько во сне я рыдала и голосом громким вопи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сбежались ко мне ахеянки в косах красив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есте со мною скорбя, что орлом мои гуси убит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 он явился, и сел на выступе кровельной балк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45 И, утешая меня, человеческим голосом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ѕ Духом, Икария славного дочь, малодушно не пада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не сон, а прекрасная явь, это все так и буд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уси ѕ твои женихи, а я был орел, но теперь уж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е орел, а супруг твой! Домой наконец я вернул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0 И женихам обнаглевшим готовлю позорную гибель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он. И сон покинул меня медослад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очнулась, поспешно во двор поглядела и виж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уси мои, как всегда, пшеницу клюют из кормушк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отвечая на это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5 "Женщина, этот твой сон толковать невозможно инач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дь Одиссей самолично тебе сообщил, что случи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з исключения всех женихов ожидает погибель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ер и смерти меж них ни один избежать уж не сможет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драя так Пенелопа на это ему отвечал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60 "Странник, бывают, однако, и темные сны, из котор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ысла нельзя нам извлечь. И не всякий сбывается сон наш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ое разных ворот для безжизненных снов существу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из рога одни, другие ѕ из кости слонов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, что летят из ворот полированной кости слонов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65 Истину лишь заслоняют и сердце людское морочат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, что из гладких ворот роговых вылетают наруж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 роковыми бывают, и все в них свершается точ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е из этих ворот, полагаю я, сон тот ужас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летел, как бы того ни желалось самой мне и сын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70 Слово другое скажу, и к сердцу прими это слов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тро приходит теперь злоимянное, дом Одиссе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ним мне придется покинуть. Хочу состязанье назнач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е своем Одиссей топоры расставлял друг за друг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корабельные ребра, двенадцать числом. Отступивш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75 Очень далеко назад, он простреливал все их стрел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хочу предложить женихам состязание эт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, кто на лук тетиву с наименьшим наденет усиль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топоров все двенадцать своею стрелою прострел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дом за тем я пойду, этот дом за спиною оставив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80 Мужа милого дом, прекрасный такой и богат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маю, будет он мне хоть во сне иногда вспоминаться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отвечая на это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 достойная чести супруга сына Лаэрта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отлагай ни за что состязания этого в доме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85 В доме своем Одиссей многоумный появится прежд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жели эти коснутся рукою до гладкого лук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натянув тетиву, седое прострелят железо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драя так Пенелопа на это ему отвеч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Если б ты, странник, меня пожелал тут своею беседой</w:t>
      </w:r>
    </w:p>
    <w:p>
      <w:pPr>
        <w:pStyle w:val="HTML"/>
        <w:rPr/>
      </w:pPr>
      <w:r>
        <w:rPr/>
        <w:t>590 Радовать, сон никогда бы на веки мои не спуст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юдям, однако, всегда оставаться без сна невозмож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ѕ воля богов. Во всем на земле многодар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ру свою положили для смертных бессмертные бог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верх к себе поднимусь я в спальню отсюда. И там 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95 Лягу в постель, для меня источником ставшую стон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епрерывно ее орошаю слезами с тех пор, ка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лой Илион поехал супруг мой, в тот город ужасн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я легла бы. А ты в нашем доме устройся. Себе т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на земле постели, иль кровать тебе можно поставить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0 Кончивши, наверх в покой свой блестящий пошла Пенелоп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е одна. За нею прислужницы шли остальны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верх поднявшись к себе со служанками, долго цариц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 Одиссее, любимом супруге, рыдала, поку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к ей сладостным сном не покрыла богиня Афина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двадцатая.</w:t>
      </w:r>
    </w:p>
    <w:p>
      <w:pPr>
        <w:pStyle w:val="HTM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 </w:t>
      </w:r>
      <w:r>
        <w:rPr>
          <w:b w:val="false"/>
          <w:bCs w:val="false"/>
          <w:sz w:val="20"/>
        </w:rPr>
        <w:t>ПЕСНЬ ДВАДЦАТАЯ.</w:t>
      </w:r>
    </w:p>
    <w:p>
      <w:pPr>
        <w:pStyle w:val="HTM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 себе ложе готовить в сенях Одиссей богорав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низ воловью постлал недубленую шкуру, а сверх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овчин набросал от овец, женихами убит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Евриклея, как лег он, его одеялом покры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Там Одиссей, женихам истребление в мыслях готов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аз не смыкая, лежал. Из зала в то время служан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вшие также и раньше в любовной связи с жених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ело вон выбегали, смеясь меж собой и болт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х Одиссеев в груди у него глубоко возмутился.</w:t>
      </w:r>
    </w:p>
    <w:p>
      <w:pPr>
        <w:pStyle w:val="HTML"/>
        <w:rPr/>
      </w:pPr>
      <w:r>
        <w:rPr/>
        <w:t>10 Долго он в духе и в сердце своем колебался, не зн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ситься ль прямо на них и всех перебить беспощад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позволить и эту им ночь провести с женихами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амый последний уж раз. Внутри его сердце рыча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над щенятами стоя бессильными, грозно собак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На человека чужого рычит и готова куса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его сердце внутри на их непотребства рыча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рудь он ударил себя и сердцу промолвил сердит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ердце, терпи! Ты другое еще погнуснее стерпе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ень тот, когда пожирал могучих товарищей наших</w:t>
      </w:r>
    </w:p>
    <w:p>
      <w:pPr>
        <w:pStyle w:val="HTML"/>
        <w:rPr/>
      </w:pPr>
      <w:r>
        <w:rPr/>
        <w:t>20 Неодолимый циклоп. Ты терпело, пока из пещер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итрость тебя не спасла, уже к верной готовое смерт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диссей, браня в груди свое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дчинилось приказу оно и сносить продолжа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, что тут делалось. Сам же он с боку ворочался на бок</w:t>
      </w:r>
    </w:p>
    <w:p>
      <w:pPr>
        <w:pStyle w:val="HTML"/>
        <w:rPr/>
      </w:pPr>
      <w:r>
        <w:rPr/>
        <w:t>25 Так же, как если желудок, наполненный жиром и кров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арит на сильном огне человек и его непрерыв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боку ворочает на бок, чтоб был он готов поскорее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диссей на постели покоя не знал, размышля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на лишенных стыда женихов ѕ одному против многих ѕ</w:t>
      </w:r>
    </w:p>
    <w:p>
      <w:pPr>
        <w:pStyle w:val="HTML"/>
        <w:rPr/>
      </w:pPr>
      <w:r>
        <w:rPr/>
        <w:t>30 Руки ему наложить. Подошла к нему близко Афи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неба сошедши на землю, принявшая женщины образ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а в его головах и к нему обратилася с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Что ты не спишь, наиболе несчастный меж всеми мужами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тебе надобно? Вот он, твой дом, вот жена твоя в дом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Вот он и сын твой, какого иметь пожелал бы и всякий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на это в ответ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се это ты говоришь, богиня, вполне справедлив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его я, однако, никак разрешить не уме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на лишенных стыда женихов, одному против многи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Руки мне наложить? Их всегда здесь толпится так мног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ображенье еще и важнее мне сердце смущает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я даже, по воле твоей и Кронида, убью их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я последствий смогу избежать? Подумай об это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твечала ему совоокая дева Афин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"Тот же всегда! Доверяют и другу, похуже котор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тным родился на свет и ума не имеет таког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е, богиня, давно охраняю тебя непрестан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 всевозможных трудах и ясно скажу тебе вот чт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 воинов сильных хотя бы и двадцать отряд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Нас окружило, убить собираясь в Аресовой схватк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и тогда и коров и овец мы у них бы угнал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же возьмет тебя сон. Большое мученье на стра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дрствовать ночь напролет. Из несчастий ты вынырнешь скоро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а и сон ему пролила на ресниц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После того на Олимп богиня богинь удалила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н, разрешающий скорбь у людей, расслабляющий член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 овладел. В это время как раз Пенелопа проснула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а на мягкой постели своей и заплакала горьк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естным плачем когда Пенелопа насытила дух свой,</w:t>
      </w:r>
    </w:p>
    <w:p>
      <w:pPr>
        <w:pStyle w:val="HTML"/>
        <w:rPr/>
      </w:pPr>
      <w:r>
        <w:rPr/>
        <w:t>60 Прежде всего начала Артемиде богине молить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евсова дочь Артемида, богиня владычица, если б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рудь поразивши стрелой, ты дух мой исторгла из те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, теперь! Или позже меня подхватила бы бур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унесла бы далеко дорогой, окутанной мрак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В устье швырнув Океана-реки, круговратно текуще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дь унесла ж дочерей Пандареевых некогда бур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и родителей их истребили, они сирот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 остались. Вскормила детей Афродита богин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ром, сладостным красным вином и медом сладчайши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 Гера дев одарила умом, красотой, Артеми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истая ѕ стройностью стана, богиня Паллада Афи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обучила искусству во всяческих женских работа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 на великий Олимп поднялась Афродита богин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просьбой к отцу, чтобы девам свершенье цветущего брак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Дал веселящийся молнией Зевс, который все зна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предназначено в жизни судьбою, что нет человек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арпии девушек прочь в это время умчали из дом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редоставили их попеченью ужасных эринн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, если б так и меня олимпийские боги сгуби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Или б сразила стрелой Артемида, чтоб я Одиссе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увидеть могла, хоть сошедши под страшную земл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мне быть не пришлось утехою худшего мужа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еносимы, однако, бывают несчастья, когда к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чет все дни напролет, жестоко печалуясь сердце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Ночи же сон им владеет. Про все человек забывает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ро печаль и про радость, лишь сон ему веки покро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же и самые сны лишь зловещие бог посыл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-то, на мужа похожий, меня обнимал этой ноч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он, каким отправлялся в поход. Охватила мне сердц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Радость, и думала я, что это не сон, а уж правд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а. Пришла между тем златотронная Эо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естный плач Пенелопы до слуха дошел Одисс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в сомненье пришел и подумал: быть может, цариц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знан уж он и она над его головой наклонилась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Взяв одеяло, овчины собрав, на которых лежа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е на кресло сложил Одиссей их, а шкуру воловь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нес наружу. И, руки воздевши, молился он Зевс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евс, наш отец! Если все вы меня, хоть измучив немал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рем и сушей в отчизну сюда привели не случай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Пусть кто-нибудь, кто проснется, мне вымолвит вещее слово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, внутри, а снаружи пусть знаменье будет от Зевса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он, молясь. И Зевс его мудрый услыш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он загремел с сияющих глав олимпийск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ерху, из туч. Одиссей большую почувствовал радос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Вещее ж слово вблизи раздалось, от рабыни, из дом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, где мололи муку рабыни для пастыря войс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двенадцать трудилось на мельницах женщин, готов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чную к хлебу муку и пшеничную ѕ мозг челове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али другие, окончив работу, а эта, слабее</w:t>
      </w:r>
    </w:p>
    <w:p>
      <w:pPr>
        <w:pStyle w:val="HTML"/>
        <w:rPr/>
      </w:pPr>
      <w:r>
        <w:rPr/>
        <w:t>110 Всех остальных, лишь одна продолжала все время работа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рнов оставив, она вдруг промолвила вещее слов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евс, наш родитель, владыка богов и людей земнородных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оглушительно ты загремел с многозвездного неба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ч же не видно нигде. Это ѕ знаменье дал ты кому-т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Слово несчастной исполни, с которым к тебе обращаю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пленительный пир в чертогах царя Одиссе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для всех женихов окажется самым последни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, кто трудом изнурительным мне сокрушили колен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этой работе, пускай никогда уже впредь не пируют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0 Так говорила. И рад Одиссей был тому, что услыша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, как Зевсову грому: решил, что отмстит негодяя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стальные служанки, собравшися в дом Одисс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утомимый огонь на большом очаге запал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л с постели меж тем Телемах, на бессмертных похожи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В платье оделся, отточенный меч чрез плечо переброс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белым ногам привязал красивого вида подошв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пкое в руку копье захватил, заостренное мед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ановился, ступив на порог, и сказал Еврикле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илая нянюшка, как же вы странника в доме почтили?</w:t>
      </w:r>
    </w:p>
    <w:p>
      <w:pPr>
        <w:pStyle w:val="HTML"/>
        <w:rPr/>
      </w:pPr>
      <w:r>
        <w:rPr/>
        <w:t>130 Дали ль поесть, уложили ль? Иль так он лежит, без уходами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Этого можно от матери ждать, хоть она и разум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необдуманно вдруг человека окружит почет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удшего, то отошлет и лучшего с полным презренье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ему Евриклея разумная так возразил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"Нет, не вини ее нынче, невинную, сын дорогой мо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ил он вино, с Пенелопою сидя, сколько хоте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ть же, ответил, не хочет. Ему она предлаг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что время пришло, как о сне и постели он вспомн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рабыням она постель постелить приказа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Но, как очень несчастный, судьбой обойденный жесток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 одеялом на мягкой постели он спать отказа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недубленую шкуру воловью с овчинами сверх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ег он в сенях. Одеялом же мы его сами покрыл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а она. С копьем Телемах из чертог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Вышел. Следом за ним две резвых собаки беж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ть он направил на площадь к красивопоножным ахейца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а служанок скликать Евриклея, богиня средь женщи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ь домовитая Опа, рожденного от Пенсенор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Живо, за дело! Одни ѕ обрызгайте пол поскоре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И подметите его, а потом на кресла накиньт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рпурнокрасные ткани. Другие ѕ столы оботрит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убками, дочиста все пировые кратеры помойт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мойте также и кубки двуручные. Третьи идит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ду сюда принести из ключа, да скорей возвращайтесь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Нынче здесь женихи отсутствовать будут недолг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рано придут, потому что для всех нынче праздник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а. Охотно приказу они подчини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адцать женщин пошли за водою на ключ черновод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стальные умело взялись за работу по дому.</w:t>
      </w:r>
    </w:p>
    <w:p>
      <w:pPr>
        <w:pStyle w:val="HTML"/>
        <w:rPr/>
      </w:pPr>
      <w:r>
        <w:rPr/>
        <w:t>160 Вскоре и бодрые слуги пришли, хорошо и искус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и поленья колоть. От ключа воротились с вод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ы. Следом за ними Евмей свинопас появ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ех он пригнал кабанов, отобравши средь всех наилучш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он оставил пастись на дворе за прекрасной оград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 Сам к Одиссею потом подошел и приветливо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ранник, учтивее ль стали с тобою сегодня ахейц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тебя по-вчерашнему здесь продолжают бесчестить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а это ему отвеч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, если б боги, Евмей, за дела отомстили, какие</w:t>
      </w:r>
    </w:p>
    <w:p>
      <w:pPr>
        <w:pStyle w:val="HTML"/>
        <w:rPr/>
      </w:pPr>
      <w:r>
        <w:rPr/>
        <w:t>170 Люди нахальные эти творят нечестиво и дерз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 чужом! В них стыда не имеется даже частицы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диссей с свинопасом вели меж собой разговор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козий пастух между тем подошел к ним, Меланф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з он гнал женихам на обед, между козами все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Самых отборных. И два пастуха ему гнать помог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 колоннадою гулкой они своих коз привяз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же Меланфий сказал Одиссею, над ним насмехаяс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адоедать и теперь еще в доме ты всем тут жела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лянча подачек себе? Еще не ушел ты отсюда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Думаю я, что с тобою нам так разойтись не приде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 моих кулаков ты отведаешь! Слишком нахаль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лянчишь ты тут! Ведь не в этом лишь доме пируют ахейцы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. Ему Одиссей ничего не ответ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лча только повел головой, замышляя худо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Третьим к ним подошел Филойтий, мужей повелител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рных козлов он пригнал с коровой неплодною в город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евезли их туда перевозчики, так же, как проч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на остров они перевозят людей, кто придет к н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 колоннадою гулкой старательно скот привязал он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Близко совсем подошел к свинопасу и спрашивать нача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Кто, скажи мне, прошу я тебя, свинопас, этот странник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наш недавно пришедший? Каким похвалиться он мож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исхожденьем? Какого он племени? Где он родился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хоть несчастлив, но видом с царем-повелителем сходен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Боги людей, кто скитается много, в беду повергаю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 они даже царям ѕ и тем выпрядают несчасть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, подошел и, приветствуя правой руко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с повысив, слова окрыленные страннику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Радуйся много, отец чужеземец! Будь счастлив хотя бы</w:t>
      </w:r>
    </w:p>
    <w:p>
      <w:pPr>
        <w:pStyle w:val="HTML"/>
        <w:rPr/>
      </w:pPr>
      <w:r>
        <w:rPr/>
        <w:t>200 В будущем! Множество бед в настоящее время ты терпиш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, наш родитель! Меж всеми богами ты самый жестоки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не жалеешь людей, тобою же на свет рожден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предаешь их несчастьям и самым тяжелым страданья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том прошибло меня и ударило в слезы, когда 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Вспомнил, взглянув на тебя, Одиссея. И он ведь, навер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дит в таких же лохмотьях в каких-нибудь странах далек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он еще жив и видит сияние солнц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 его уж не стало и в область Аида сошел он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е мне, Одиссей безупречный! В стране кефалленцев</w:t>
      </w:r>
    </w:p>
    <w:p>
      <w:pPr>
        <w:pStyle w:val="HTML"/>
        <w:rPr/>
      </w:pPr>
      <w:r>
        <w:rPr/>
        <w:t>210 Мальчиком малым меня ведь сам он к коровам прист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ьно они у меня размножились. Стада так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ироколобых коров у другого нигде не найде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юди чужие теперь пригонять мне велят на съедень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ших коров им, ни сына его не стесняясь, ни кар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Вечных богов не боясь. Они поделить уж готов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богатства давно из отчизны отбывшего муж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сль; однако, мне в грудь нередко приходит така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плохо, конечно, раз сын у него остае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рай другой удалиться, с коровами этими к людя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Чуждым уйти. Но еще мне противнее, здесь оставая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читься, глядя, как люди чужие коров истребляю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выносимо все это терпеть. И я бы давно уж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до с собою увел и к царю перебрался другом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ду я, однако, все время, что, может быть, снова верн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Этот несчастный и всех женихов по домам их разгонит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, отвечая на это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Ты не походишь, пастух, на плохого иль глупого муж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убеждаюсь и сам, что мудрость вошла в твое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 тебе сообщу я, поклявшись великою клятвой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Будь мне свидетелем Зевс, потом этот стол ваш радуш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т очаг Одиссеев, куда приведен я судьбою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не успеешь уйти, а домой Одиссей уж верне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своими глазами увидишь ты, если захоч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избивать он начнет женихов, господами тут ставших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Так на это в ответ коровий пастух ему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, если б то, что сказал ты, привел в исполненье Кронион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бы увидел, что есть у меня и сила и руки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 бессмертным богам и Евмей свинопас помоли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вернулся в свой дом наконец Одиссей многомудры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Так все трое они вели меж собой разговор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женихи в это время готовили смерть Телемах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 высокопарящий орел пролетел перед ни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левой руки. В когтях его робкая билась голуб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ечью тогда к женихам Амфином обратился и 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5 "Нет, друзья, не удастся нам это решение наше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м не убить Телемаха! Давайте-ка, вспомним о пире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Амфином. И одобрили все предложень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воротились они Одиссея, подобного бог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яли с плеч плащи и, сложив их на стулья и кресла,</w:t>
      </w:r>
    </w:p>
    <w:p>
      <w:pPr>
        <w:pStyle w:val="HTML"/>
        <w:rPr/>
      </w:pPr>
      <w:r>
        <w:rPr/>
        <w:t>250 Жирных начали резать козлов и огромных баран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чных начали резать свиней и корову из ста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жду собой потроха, поджарив, они подел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замешали в кратерах вино. Евмей свинопас 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аши раздал, по столам же коровник Филойтий расстави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Хлеб в прекрасных корзинах. Вино разливал им Меланф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ки немедленно к пище готовой они протяну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итрость замыслив свою, Телемах посадил Одиссе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ле порога, внутри построенной прочно столов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Телемах поместил табурет неприглядный и столик,</w:t>
      </w:r>
    </w:p>
    <w:p>
      <w:pPr>
        <w:pStyle w:val="HTML"/>
        <w:rPr/>
      </w:pPr>
      <w:r>
        <w:rPr/>
        <w:t>260 Порцию подал отцу потрохов, вина в золоту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ашу налил и с такими к нему обратился словам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десь теперь ты сиди, вино распивая с муж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 оскорблений же всех женихов и от рук их тебя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берусь защитить, ибо этот наш дом ѕ не харчевн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Это дом Одиссея, его для меня приобре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ас же прошу, женихи, не браниться и сдерживать ру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наче как бы тут ссорой и битвой не кончилось дело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Женихи, закусивши с досадою губ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лым дивились словам, которые вдруг услыха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К ним тогда Антиной обратился, рожденный Евпейт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сем нам придется принять слова Телемаха, ахейц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ни обидны они, ѕ с большой говорит он угрозо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 не позволил Кронион, а то бы давно уж ему зде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от мы заткнули, хотя говорун он и громкоголосый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Так сказал Антиной. Но тот равнодушен оста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ники жертвенный скот в это время вели через город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я гекатомбы священной богам. Собиралися толп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инноволосых ахейцев под тень Аполлоновой рощ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ясо тем временем было готово и с вертелов снят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Все, свою часть получив, блистательный пир пиров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, кто прислуживал, долю такую ж совсем Одиссе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али, как и самим женихам. Так велел Телемах 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лый сын Одиссея владыки, подобного бог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 женихов не совсем подавила Афина желань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От издевательств обидных сдержаться. Хотела богин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сильней огорченье прошло в Одиссеево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среди женихов один человек беззакон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назывался Ктесипп. А жил на острове Зам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дый богатством отца своего, домогался он так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Брака с женой Одиссея, давно уж не бывшего дом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ечью такою Ктесипп к женихам обратился надменны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лушайте, что я хочу вам сказать, женихи удалые!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ак полагается, долю свою получил чужеземец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вную с нашей. И это вполне справедливо. Зачем мы</w:t>
      </w:r>
    </w:p>
    <w:p>
      <w:pPr>
        <w:pStyle w:val="HTML"/>
        <w:rPr/>
      </w:pPr>
      <w:r>
        <w:rPr/>
        <w:t>295 Будем гостей обижать Телемаха, сюда приходящих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й-ка, однако, гостинчик и я ему дам, чтобы мог он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делать подарок служанке, которая здесь его мы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другому кому из рабов Одиссеева дома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й сказал и, схвативши в корзине рукой мускулист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Ногу коровью, швырнул в Одиссея. Но голову тих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 наклонил и избегнул удара. С насмешкою тай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про себя улыбнулся. Нога же ударилась в стен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грозным словом к Ктесиппу тогда Телемах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Благословлять бы, Ктесипп, тебе надо удел свой, что в гост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Ты моего не попал! Твоего избежал он удар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наче острым копьем тебя я насквозь пронизал б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е о браке отцу твоему хлопотать здесь пришлось бы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 погребеньи твоем! Бесчинств не желаю я ваш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ьше терпеть. Я все понимаю и знаю прекрас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0 Что хорошо и что хуже. А раньше ведь был я ребенк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лей-неволею все же терпеть приходилось нам, гляд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вы наш скот забивали, как хлеб и вино истребля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я поделать бы мог? Один не пойдешь против мног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вых, однако, обид и вражды я вам тут не позволю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Если ж меня самого вы убить собираетесь мед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я того же хочу. Умереть мне гораздо приятне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м непрерывно смотреть на творимые здесь непотребства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гостей обижают моих, как позорно бесчестя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-невольниц моих в покоях прекрасного дома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Так говорил он. Молчанье глубокое все сохраня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масторид Агелай наконец обратился к ним с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а справедливое слово, друзья, обижаться не нуж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твечать на него не годится враждою и бран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не следует этого вам обижать чужеземц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И никого из рабов, в Одиссеевом доме живущ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бы сказал Телемаху и матери доброе слово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, быть может, оно бы понравилось сердцу обо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то время, пока вы в груди не теряли надежд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Одиссей многомудрый воротится в дом свой обрат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Мы не имели причины сердиться на медленность ваш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вы нас держите в наших домах. Это вышло бы лучш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 вдруг Одиссей воротился и в дом свой приех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ж вполне очевидно, что он уж домой не верне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матери близко подсев, за того убеди ее выйт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Кто всех знатнее из нас и всех на подарки щедре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ты радостно мог наследством отца наслажда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ть и пить, а она ѕ хозяйствовать в доме другого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Агелаю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евсом клянусь, Агелай, и скорбями отца я, который</w:t>
      </w:r>
    </w:p>
    <w:p>
      <w:pPr>
        <w:pStyle w:val="HTML"/>
        <w:rPr/>
      </w:pPr>
      <w:r>
        <w:rPr/>
        <w:t>340 Где-то вдали от Итаки своей иль погиб, иль блуждает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аку матери я не препятствую, сам убежда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йти ее за того, за кого пожелает. Я мн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м ей даров. Против воли ж ее принудительным слов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дому выгнать не смею. Не дай бог, чтоб это случилось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5 Так сказал Телемах. И тогда в женихах возбуди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х неугасный Афина и все у них мысли смеш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узнаваемы сделались их хохотавшие лиц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ли сырое, кровавое мясо. Слезами глаза 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и полны, и почувствовал дух приближение вопле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0 Феоклимен боговидный тогда перед ними воскликну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 вы, несчастные! Что за беда разразилась над вами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вы, лица, колени у вас ѕ все окутано ночью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ны кругом разгорелись, и залиты щеки слезам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овью забрызганы стены и ниши прекрасные залы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5 Призраков сени полны, собой они двор заполняю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мрак подземный Эреба несутся стремительно. Солнц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неба исчезло, зловещая тьма на него набежала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редь женихов раздался на слова его хохот весел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чал к ним говорить Евримах, Полибом рожденный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"Спятил с ума из чужбины недавно приехавший странник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Юноши! Надо его поскорее из этого дом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н отправить на площадь, раз ночь он кругом тут увидел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еоклимен боговидный на это сказал Евримах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т, Евримах, в провожатых твоих я ничуть не нуждаю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5 Две есть ноги у меня, и глаза есть, и уши. В груди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врежден мой рассудок и вовсе не вышел из мер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ними отсюда пойду я. На вас надвигается быстр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жу я, грозная гибель! Ее никому не избегну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женихов! Совершаете вы нечестивое дел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0 В самом доме царя Одиссея людей оскорбляя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чив, пошел он из двери для жизни удобного дом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к Пирею пришел, и тот его принял радуш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ядя один на другого, задеть Телемаха жел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чали все женихи над гостями его издевать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5 Так не один говорил из юношей этих надменных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Хуже гостей, чем твои, Телемах, и найти невозможн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ый гость твой ѕ бродяга, нахально ко всем пристающ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адный в еде и в питье, ни к какой не способный работ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якой силы лишенный ѕ земли бесполезное бремя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0 Этот пришелец другой поднялся, чтобы здесь прорицать на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послушаться нас ты хотел, то было бы лучш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сим-ка их в многовеслый корабль и к сикелам обо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отвезем. Мы за них там получим прекрасную плату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нихи говорили. Но он равнодушен остал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5 Только молча глядел на отца, дожидаясь, когда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женихов-наглецов наложить соберется он ру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табуретке красивой усевшись насупротив за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разумная старца Икария дочь Пенелоп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ушала все, что они говорили в обеденном зал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0 Смех раздавался веселый. Обед был обилен и вкусен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много скота женихи для обеда заб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ть, однако, печальней не мог бы тот ужин, котор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коре должны были здесь приготовить богиня и мощ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 для людей, нечестиво свои непотребства творивших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двадцать первая.</w:t>
      </w:r>
    </w:p>
    <w:p>
      <w:pPr>
        <w:pStyle w:val="HTM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</w:t>
      </w:r>
      <w:r>
        <w:rPr>
          <w:b w:val="false"/>
          <w:bCs w:val="false"/>
          <w:sz w:val="20"/>
        </w:rPr>
        <w:t>ПЕСНЬ ДВАДЦАТАЯ ПЕРВАЯ.</w:t>
      </w:r>
    </w:p>
    <w:p>
      <w:pPr>
        <w:pStyle w:val="HTM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сль вложила такую богиня Паллада Афи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рудь Пенелопы разумной, Икарьевой дочери мило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к принести женихам и седое железо, чтоб эт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е столовой открыть состязанье ѕ начало убийств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Вверх она поднялась высокою лестницей дом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ьной рукою красиво изогнутый ключ захватила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дный, видом прекрасный и с ручкой из кости слонов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нутрь она дома пошла, в кладовую, с служанками вмест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им хозяйским добром была та полна кладовая:</w:t>
      </w:r>
    </w:p>
    <w:p>
      <w:pPr>
        <w:pStyle w:val="HTML"/>
        <w:rPr/>
      </w:pPr>
      <w:r>
        <w:rPr/>
        <w:t>10 Золотом, медью, а также для выделки трудным желез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же и лук находился упругий царя Одиссе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есте с колчаном, набитым несущими стоны стрел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Лакедемоне с ним встретясь, принес это в дар Одиссе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Еврита Ифит, с богами бессмертными схожи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Встретились в доме они Ортилоха, разумного муж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а в Мессену прибыв. Одиссей туда прибыл за долг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ь мессенский народ уплатить этот долг был обяза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иста овец с пастухами тогда увезли из Ита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многовесельных судах чернобоких мессенские муж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Юным совсем, Одиссей из-за них-то послом и приеха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инной дорогой в Мессену. Послали отец и геронт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до Ифита ѕ искал лошадей он пропавших. Их бы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четом двенадцать кобыл и при них жеребята их, мул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и они для него убийством и роком, когда о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К Зевсову сыну позднее пришел, крепкодушному муж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оучастнику многих насилий, герою Геракл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я он умертвил своего ѕ и в собственном дом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устыдился ни взора богов, ни стола, на котор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он его угощал, нечестивец! Его умертвил о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И беззаконно присвоил коней его крепкокопыт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-то ища, с Одиссеем Ифит повстречался. Ему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к отца подарил, Еврита великого. Сын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к оставил Еврит, во дворце умирая высок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ый меч и копье боевое ответно Ифит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В дар принес Одиссей, чтоб гостями им быть меж соб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е пришлось им друг друга узнать за столом, перед эт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Гераклом убит уж Ифит Евритид богорав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к подаривший ему. Никогда Одиссей многоум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кораблях чернобоких в далекий поход отправляяс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Этого лука с собою не брал. Но, как память о мил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руге, дома хранил и носил у себя лишь в Итак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к дверям подошла Пенелопа, богиня средь женщи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а на гладкий дубовый порог, который когда-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скоблил плотник искусно, пред тем по шнуру обтесавш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В нем косяки утвердил и блестящие двери навес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быстро ремень от кольца отвязала цариц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унула ключ и, с силой упершись, назад оттолкну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ворки дверные засовом. Взревели прекрасные двер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но бык на лугу, удар от ключа получивш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Так они заревели и настежь тотчас распахну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на высокий помост взошла Пенелопа. Стоя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на нем сундуков, благовонной одеждою пол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в на носки, сняла она лук, на гвозде деревянн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есте висевший с блестящим футляром, в котором лежал он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Там же и села она, положила футляр на колен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нула лук Одиссея и громко над ним разрыдала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она многослезным насытилась плач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 к женихам родовитым направила шаг Пенелоп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к неся Одиссеев в руках, большой и упругий,</w:t>
      </w:r>
    </w:p>
    <w:p>
      <w:pPr>
        <w:pStyle w:val="HTML"/>
        <w:rPr/>
      </w:pPr>
      <w:r>
        <w:rPr/>
        <w:t>60 Вместе с колчаном, набитым несущими стоны стрел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дом ящик служанки несли, в котором лежа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железа и меди ѕ оружье того властел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 войдя к женихам, Пенелопа, богиня средь женщи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а вблизи косяка ведущей в комнату двер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Щеки закрывши себе покрывалом блестящим, а ряд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нею, с обеих сторон, усердные стали служан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она к женихам обратилась и слово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лушайте слово мое, женихи благородные! Вторгли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Одиссея вы с тем, чтобы есть здесь и пить непрерыв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 Зная, что долгое время хозяина нет уже дом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 привести никакого другого предлога не в сила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оме того, что хотите жениться и взять меня в же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ж, начинайте теперь! Состязанья награда пред вам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несу лук я большой Одиссея, подобного бог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Тот, кто на лук тетиву с наименьшим натянет усиль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топоров все двенадцать своею стрелою прострел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дом за тем я пойду, этот дом за спиною остави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а милого дом, прекрасный такой и богат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маю, буду о нем хоть во сне вспоминать я нередко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Так сказав, свинопасу Евмею она приказа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д женихами и лук положить и седое желез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к со слезами принявши, его положил он на зем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кал также Филойтий, увидевши лук господ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 их ругать Антиной, по имени назвал и 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"Эх, деревенщина! Только о нынешнем дне ваши думы!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Что вы, несчастные, здесь разливаетесь в плаче? Напрас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е вы только сердце волнуете! Тяжко страда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без того уж она, потеряв дорогого супруг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лча сидите и ешьте, а если желаете плакат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Вон уходите отсюда, оставивши лук здесь и стрел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нам начать состязанье совсем безопасное. Вряд 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ет легко натянуть тетиву нам на лук этот глад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ни единого мужа меж этими всеми муж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поравняться бы мог с Одиссеем. Я сам его видел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Помню его хорошо. Тогда еще мальчиком был 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Но в груди надеялся дух его крепк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тетиву он натянет и метко железо прострели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ым ему предстояло отведать стрелы из могуч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к Одиссея, которого он так бесстыдно бесчести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В доме его, и товарищей всех подбивая на то ж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им обратилась тогда Телемаха священная си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Просто беда! Совсем меня сделал безумным Кронион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лая мать, такая обычно разумная, прям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говорит, что пойдет за другого, покинувши дом наш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Я же только смеюсь и радуюсь духом безумны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ж, начинайте теперь! Состязанья награда пред вам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наше время такой не имеет жены ни ахейск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ай, ни Микены, ни Аргос, ни Пилос священный, ни чер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ь материк, ни сама каменистая наша Итака.</w:t>
      </w:r>
    </w:p>
    <w:p>
      <w:pPr>
        <w:pStyle w:val="HTML"/>
        <w:rPr/>
      </w:pPr>
      <w:r>
        <w:rPr/>
        <w:t>110 Знаете это вы сами. К чему мою мать восхвалять мне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ь отговорки, однако! Довольно уж нам состязань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льше откладывать. Время настало. Пора нам увиде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и сам я охотно на луке себя испыта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его натяну и железо стрелой прострелю 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То горевать мне уже не придется, что с новым супруг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 наш почтенная мать покидает, когда уже сам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илах с прекрасным оружьем отца моего обращатьс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Телемах, вскочил и с плеч своих сброси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рпурный плащ и перевязь скинул с мечом медноострым.</w:t>
      </w:r>
    </w:p>
    <w:p>
      <w:pPr>
        <w:pStyle w:val="HTML"/>
        <w:rPr/>
      </w:pPr>
      <w:r>
        <w:rPr/>
        <w:t>120 Прежде всего топоры он уставил, для всех их глубок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щий выкопав ров, по шнуру уровняв их искус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млю кругом притоптал. Удивление всех охватил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все искусно он сделал, пред тем ничего не видавш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в на порог, тетиву Телемах нацепить попытал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Трижды всем телом на лук налегал он, согнуть домогая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ижды силы терял, ѕ но все же надеялся в сердц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тетиву нацепить и стрелу прострелить сквозь желез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ет быть, сильно напрягшись, в четвертый он раз и надел б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его не сдержал Одиссей, кивнув голово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К ним обратилась опять Телемаха священная си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Горе! Как видно, всегда я останусь негодным и слаб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же молод еще, не могу положиться на ру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суметь отразить человека, напавшего первы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-ка, теперь попытайтесь и вы, кто меня посильне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Гладкий лук натянуть. Пора приступить к состязанью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ши, на землю он лук опустил Одиссее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рислонил его к гладкой и крепкой дверной половинк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ядом с луком к кольцу и стрелу острием прислонивш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 после этого в кресло, которое раньше оставил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Тут к женихам Антиной обратился, Евпейтом рожден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станьте и все по порядку один за другим подходит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места того начиная, откуда вино нам разносят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Антиной. И понравилось всем предложень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ым меж всеми Леод поднялся, Ойнопом рожденны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Был он у них предсказатель по жертвам и возле кратер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е обычно сидел, в глубине. Одному лишь Лео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и бесчинства противны, и всех женихов осужда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ым лук Одиссеев он взял с медноострой стрел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, взойдя на порог, и лук натянуть попытал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Но натянуть не сумел. Непривычные, нежные ру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чень скоро устали. И он к женихам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 натянуть мне, друзья! Пусть попробуют также други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им знатным мужам принесет этот лук огорченье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ху их и душе. Гораздо желаннее раз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Встретить погибель, чем жить оставаться, все то потеря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-за чего мы сходились сюда, что желали вседнев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ет быть, кто и теперь надеждою полон, жела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жены взять Пенелопу, супругу царя Одисс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ждый, однако, кто лук натянуть попытается тщетно,</w:t>
      </w:r>
    </w:p>
    <w:p>
      <w:pPr>
        <w:pStyle w:val="HTML"/>
        <w:rPr/>
      </w:pPr>
      <w:r>
        <w:rPr/>
        <w:t>160 Пусть другую себе ахеянку ищет, дар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а ее домогаясь. Она ж за того пусть выход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принесет ей всех больше и кто ей судьбою назначен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громко сказал, и лук опустил Одиссее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рислонил его к гладкой и крепкой дверной половинк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 Рядом с луком к кольцу и стрелу острием прислонивш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 после этого в кресло, которое раньше ост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невно напал Антиной на Леода и громко воскликну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Что за слова у тебя сквозь ограду зубов излетел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шные, тяжкие! Слушаю их, возмущаясь всем сердцем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0 Многим, конечно, мужам принесет этот лук огорчен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ху их и душе, ѕ раз ты натянуть не умееш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но, почтенная мать не таким родила тебя на св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уметь со стрелами справляться и с луком упруг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чит ли это, что также другие его не натянут?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Так сказав, к козопасу Меланфию он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Живо огонь разожги в обеденном зале, Меланфи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табуретку большую поставишь, покроешь овчин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ла круг нам большой принесешь из готовых запас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мы, юноши, лук разогревши и смазавши жир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Силу на нем испытали, к концу приведя состязань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утомимый огонь разжег средь столовой Меланф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табуретку большую поставил, покрывши овчиной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ла круг им немалый принес из готовых запас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к разогрев, женихи его пробовать стали. Однак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Лука согнуть не смогли. Не хватило для этого сил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лать не стали попыток других Антиной с Евримах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женихов вожаки и первые знатностью ро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ли меж тем свинопас и коровий пастух Одиссе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дому ѕ вместе, один и другой одновременно. След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Вышел за ними и сам Одиссей, на бессмертных похож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они вне двора и ворот очутил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с повысивши, с ласковой он обратился к ним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ы, свинопас и коровий пастух, ѕ я сказал бы вам слово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уж мне промолчать? Но сказать меня дух побуждае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Как бы держались вы, если б откуда-нибудь появи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друг Одиссей и его к нам сюда божество принесло бы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и бы вы помогать женихам иль ему, Одиссе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ямо скажите мне то, что дух вам и сердце прикажут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а это в ответ коровий пастух ему 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"Зевс, наш родитель! О, если б исполнилось это желань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бы вернулся тот муж, пускай бы привел его бог к на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бы узнал, каковы у Филойтия сила и руки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 бессмертным богам и Евмей свинопас помоли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в свой дом, наконец, Одиссей многомудрый вернулся.</w:t>
      </w:r>
    </w:p>
    <w:p>
      <w:pPr>
        <w:pStyle w:val="HTML"/>
        <w:rPr/>
      </w:pPr>
      <w:r>
        <w:rPr/>
        <w:t>205 После того как он их настоящие выведал мыс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им он обоим тогда обратился с такими словам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ома я! Это я сам! Претерпевши несчетные бед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а двадцатом году воротился в родимую зем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жду рабов моему возвращению рады, я вижу,</w:t>
      </w:r>
    </w:p>
    <w:p>
      <w:pPr>
        <w:pStyle w:val="HTML"/>
        <w:rPr/>
      </w:pPr>
      <w:r>
        <w:rPr/>
        <w:t>210 Вы лишь одни. Не слыхал я, чтоб кто и другой между ни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чным богам о моем возвращеньи домой помол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оно будет, обоим вам полную правду скажу 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моею рукой женихов божество одоле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ам обоим я жен приведу и имущество дам ва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Рядом с моим вам построю дома. И вы будете об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, как товарищи сына, как братья его по рожден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ам я и признак могу показать, по которому яс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но увериться, кто я, и всякие кинуть сомнен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он ѕ рубец, нанесенный клыком кабана мне, когда мы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Я и сыны Автолика ѕ охотились в долах Парнас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, от большого рубца он лохмотья откину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ишь увидали они, лишь в подробности все рассмотрел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инулись оба в слезах к Одиссею, обняли рук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лову, в плечи любовно и жарко его целова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Голову, руки в ответ и сам Одиссей целовал 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, в слезах, и покинуло б их заходящее солнц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 сам Одиссей не сдержал их, промолвивши громк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Будет вздыхать вам и плакать, а то кто-нибудь вдруг увид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йдя наружу из дома, и всем, кто внутри там, расскаже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Поочередно входите, один за другим, а не вмест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ым я, вы же после. И вот что да будет вам знак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тут, сколько ни есть женихов благородных, конеч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ть ни за что не позволят мне лук и колчан со стрел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же, Евмей богоравный, мой лук понесешь через зал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Прямо ко мне подойдешь и отдашь мне. А женщинам скаж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они тотчас запрут все двери от комнат служанок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е кто или стоны мужчин, или грохот услыши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нашей ограде, пускай из комнат никто не выходи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ждая пусть у себя своим занимается дело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Ты ж на воротах двора, Филойтий божественный, крепк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сов задвинешь, веревкой его закрепивши немедл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нчив, в двери вошел он для жизни удобного дом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табуретку там сел, которую раньше ост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Одиссеем божественным оба раба появили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5 Лук в руках между тем уж вертел Евримах непрерыв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и тут его грея на жарком огне. Но и так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ка не мог натянуть. И стонал благородным он сердц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неве слово сказал, наконец, Евримах и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Только одно огорчение мне за себя и за всех вас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Но я не столько о браке скорблю, хоть и это мне горько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ахеянок есть и других на Итаке, омыт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юду волнами, равно как и в прочих краях наших разных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о том, что такими бессильными мы оказали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д Одиссеем, подобным бессмертным богам, и не мож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Лука его натянуть! Позор нам и в дальнем потомстве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тветил ему Антиной, Евпейтом рожден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Этому ввек не бывать, Евримах! Ты и сам понимае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азднует праздник народ Аполлона-владыки сегодн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истый. Ну как в этот день натягивать лук нам? Спокой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0 Можно его отложить. Топоры же оставим на мест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удно подумать, чтоб мог кто-нибудь их отсюда похити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 высокий войдя Одиссея, Лаэртова сы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же теперь виночерпий нам доверху кубки наполнит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совершим возлиянье и лук Одиссеев отложи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Завтра ж Меланфию, коз пастуху, прикажем с заре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з привести, отобрав наиболе откормленных в стад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дра их в жертву сожжем славнолукому мы Аполлон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ж испробуем лук и к концу приведем состязань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Антиной. И понравилось всем предложень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На руки всем им немедля глашатаи полили вод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Юноши, вливши в кратеры напиток до самого верх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ашами всех обнесли, возлиянье свершая из кажд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пили после того, сколько каждому сердцем жела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мысел хитрый тая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"Слушайте слово мое, женихи достославной цариц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скажу то я, к чему меня дух мой в груди побужд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ас, Евримах и подобный богам Антиной, всего боль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умоляю, ѕ ведь ты, Антиной, предложил так разум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ка сегодня не трогать и все предоставить бессмертны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Завтра пошлет божество победу, кому пожел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йте, однакоже, гладкий мне лук, чтобы мог испытать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ки и силу мою, чтобы мог я увидеть, жива 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а, какою когда-то полны были гибкие член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ее уж во мне погубили нужда и скитанья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В негодованьи надменном кругом женихи зашуме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х объял их, что лук полированный странник натян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бранью к нему Антиной обратился и так ему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ранник несчастный! Ума у тебя не осталось ни крошк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ло тебе, что спокойно теперь ты средь нас, многобуйны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Можешь обедать и долю свою целиком получа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ушаешь наши беседы и речи? Еще никогда ту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нник иль нищий другой разговоров не слушали наш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отуманен вином медосладким. Большой происходи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ред для того, кто без удержу пьет его, меры не зна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Вред большой от вина получил и кентавр многослав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вритион во дворце Пирифоя, отважного дух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сти пришедши к лапифам. Вином повредивши рассудок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нехорошее дело свершил в Пирифоевом дом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е героев взяло, вскочили они, потащи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Вон его через сени и гибельной медью кентавр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с и уши отсекли. А он, повредившись рассудк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ь пошел, унося и плоды своего ослеплен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этой поры меж мужей и кентавров вражда разгорела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всего повредил он себе же, вином нагрузивши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Так и с тобой бы, поверь мне, большая беда приключила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ты лук натянул. Сожаленья ни в ком ты не встретиш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нашей Итаке. Тебя в корабле мы немедля отправ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материк, к Ехету царю, истребителю смерт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уж оттуда тебе не спастись. Так сиди же спокой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0 Пей и мечтать перестань в состязанье вступать с молодыми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ему Пенелопа разумная так возрази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хорошо, Антиной, и неправедно ты поступа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обижаешь гостей Телемаха, к нему приходящих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 неужели ты ждешь, что раз этот странник натян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Лук Одиссеев, на руки и силу свою полагаясь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уведет меня в дом свой, и я ему стану женою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никаких он на это, конечно, надежд не име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возьмитесь за чаши и духа не мучьте подоб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слью себе: никогда не бывать неприличью такому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Ей на это сказал Евримах, Полибом рожден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ногоразумная старца Икария дочь Пенелопа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он с собою тебя уведет, неприлично и дум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лишь боимся стыда от мужских пересудов и женск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кто-нибудь не сказал меж ахейцами низкой породы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Сватают худшие люди супругу отважного мужа 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к его натянуть они совершенно не в силах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появился чужой человек, забредший к ним нищий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без усилья и лук натянул и промаху не дал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и скажут. Для нас же большим это будет позором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Тут ему Пенелопа разумная так возрази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т, Евримах, уж скорей нехорошую славу получа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, кто, ничуть не стыдясь, достояние все истребляю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вного мужа. А что же позорного видишь ты в этом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нник этот ѕ сложенья хорошего, ростом высоки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Может знатным отцом, как он сам говорит, похвали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йте также ему полированный лук и ѕ посмотри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 я вам скажу, и это исполнено будет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лук он натянет и даст Аполлон ему слав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его в платье одену хорошее, в плащ и рубашк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0 Дам ему также копье, чтоб от псов и мужей защища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м подошвы для ног, и меч привешу двуостр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тошлю, куда его дух понуждает и сердц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на это в ответ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ать моя, лук этот дам иль не дам я, кому пожелаю!</w:t>
      </w:r>
    </w:p>
    <w:p>
      <w:pPr>
        <w:pStyle w:val="HTML"/>
        <w:rPr/>
      </w:pPr>
      <w:r>
        <w:rPr/>
        <w:t>345 Больше прав на него, чем я, тут никто не имеет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из ахейцев, кто властвует здесь, в каменистой Итак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из живущих напротив Элиды, питающей коне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островах. И никто между них помешать мне не смож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ннику лук подарить, при желаньи, хотя бы навек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0 Лучше вернись-ка к себе и займися своими делами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яжей, тканьем; прикажи, чтоб немедля взялись за работ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служанки. А лук ѕ не женское дело, а де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а, всех больше ѕ мое! У себя я один повелитель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Изумившись, обратно пошла Пенелоп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5 Сына разумное слово глубоко проникло ей в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верх поднявшись к себе со служанками, плакала дол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 Одиссее она, о любимом супруге, поку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достным сном не покрыла ей век богиня Аф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к же изогнутый взял и понес свинопас богоравны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Громко тогда женихи закричали в обеденном зал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ак не один говорил из юношей этих надменных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Эй, куда это лук ты несешь, свинопас неудачник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бестолковый! Вдали от людей, средь свиней, тебя скор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сы твои же сожрут, которых ты выкормил, ес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5 Милостив к нам Аполлон и другие бессмертные будут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и крикнули. Лук положил он, где шел в это врем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ими криками, в зале звучавшими, в страх приведен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со своей стороны Телемах угрожающе крикну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Лук отнеси! Не слушайся всех, это кончится плохо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0 Я хоть моложе, а вот погоди, тебя выгоню в пол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мни бросая вослед! Ведь намного тебя я сильне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настолько ж я был превосходней руками и сил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и всех женихов, у нас находящихся в дом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во я кое-кого, творящего тут безобразь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5 В ужасе вон бы заставил убраться из нашего дома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он. На речь его весело все засмея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яжкий гнев, что у них поднялся к Телемаху, улег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нял лук свинопас и понес через зал его дальш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 перед сыном Лаэрта разумным и лук ему подал.</w:t>
      </w:r>
    </w:p>
    <w:p>
      <w:pPr>
        <w:pStyle w:val="HTML"/>
        <w:rPr/>
      </w:pPr>
      <w:r>
        <w:rPr/>
        <w:t>380 Вызвав потом Евриклею кормилицу, так ей сказал он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от что велел Телемах, Евриклея разумная, сделат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пко-накрепко двери запри от комнат служанок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же кто или стоны мужчин, или грохот услыши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нашей ограде, из комнаты пусть все равно не выходит.</w:t>
      </w:r>
    </w:p>
    <w:p>
      <w:pPr>
        <w:pStyle w:val="HTML"/>
        <w:rPr/>
      </w:pPr>
      <w:r>
        <w:rPr/>
        <w:t>385 Каждая пусть у себя своим занимается дело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громко сказал. И бескрылым осталось в ней слов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ери закрыла она от комнат, где жили служан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лча выскочил вон из дома коровник Филойт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 дворе, обнесенном оградою, запер ворот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0 Под колоннадой лежал там канат корабельный, сплетен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ь из папируса. Им он засов завязал и, вернувш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табуретке уселся, которую раньше остав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Одиссеем глазами следя. Во все стороны лук св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 уж вертел и повсюду оглядывал, цел ли остал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5 Лук, не попортил ли червь в эти годы рогов его крепк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е один говорил, поглядев на сидевшего ряд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идно, он в луках знаток превосходный, но это скрыв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ет быть, дома и сам подобный же лук он име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себе сделать желает такой. Как усердно он верти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0 Лук и туда и сюда, подозрительный этот бродяга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говорили другие из юношей этих надменных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Пусть и всегда чужеземец такое же счастье встречае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этот лук натянуть он сегодня, наверно, сумеет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нихи говорили. Меж тем Одиссей многоум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5 Взял огромный свой лук и его оглядел отовсюд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человек, искусный в игре на форминге и в пень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жет на новый колок струну натянуть без усиль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итую круто овечью кишку у концов закрепи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атянул Одиссей тетиву без усилья на лук св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0 После того он ее попробовал правой рук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вон прекрасный струна издала, словно ласточка в неб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рогнуло сердце в груди женихов, изменились их лиц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мко Зевс загремел, и знаменье было в том гром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 божественный был Одиссей, в испытаниях тверд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5 Что ему знаменье сыном дано кривоумного Кро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ую взял он стрелу, что пред ним на столе уж лежа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ая: все остальные лежали в колчане. Ахейца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ро самим на себе испробовать их предстоя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к за ручку держа, тетиву со стрелой потянул о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0 И, не сходя с табуретки, вперед наклонясь и нацеля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ую выпустил с лука стрелу. Мгновенно чрез дыр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чек всех топоров, ни одной не задев, пролете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яжкая медью стрела. Одиссей многоумный воскликну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Что, Телемах, не позорит тебя чужеземец, в столовой</w:t>
      </w:r>
    </w:p>
    <w:p>
      <w:pPr>
        <w:pStyle w:val="HTML"/>
        <w:rPr/>
      </w:pPr>
      <w:r>
        <w:rPr/>
        <w:t>425 Сидя твоей? Я и в цель ведь попал и не долго труди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к напрягая большой. Не совсем я уж силу утрат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праведливо бесчестят меня женихи и понося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, а теперь нам пора приготовить и ужин ахейца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светло. Нам ведь потом и другим предстоит насладить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0 Пеньем с игрой на форминге. Ведь в них украшение пира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 и бровями повел. Опоясался тотчас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дным мечом Телемах, богоравного сын Одисс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руки копье медноострое взял и вблизи Одиссе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стал возле кресла, оружием медным сияя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двадцать втор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Style w:val="1"/>
          <w:rFonts w:eastAsia="Courier New"/>
          <w:b w:val="false"/>
          <w:bCs w:val="false"/>
          <w:sz w:val="20"/>
        </w:rPr>
        <w:t xml:space="preserve">       </w:t>
      </w:r>
      <w:r>
        <w:rPr>
          <w:rStyle w:val="1"/>
          <w:b w:val="false"/>
          <w:bCs w:val="false"/>
          <w:sz w:val="20"/>
        </w:rPr>
        <w:t>ПЕСНЬ ДВАДЦАТАЯ ВТОРАЯ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бросил с тела тогда Одиссей многоумный лохмоть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гладким луком в руках и с колчаном, набитым стрел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вскочил на высокий порог, пред ногами на земл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сыпал острые стрелы и так к женихам обратился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"Ну, состязаньям "совсем безопасным" конец! Выбира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ель я, в какую доселе никто не стрелял. Посмотрю-к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ст ли мне славу добыть Аполлон, попаду ль, куда мечу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в, в Антиноя нацелился горькой стрел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 в это время как раз поднять золотой собирал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Кубок двуухий; его меж руками он двигал, готовя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ить вино из него. Помышления даже о смерт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не имел. Да и кто из обедавших мог бы подума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один человек, как могуч бы он ни был, таком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жеству мог принести погибель и черную Керу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В горло нацелясь, стрелой поразил Одиссей Антино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Юноши нежную шею насквозь острие прониза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торону он наклонился, сраженный. Из рук его чаш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пала наземь. Мгновенно из носа густою струе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лынула кровь человечья. Ногой от себя оттолкнул он</w:t>
      </w:r>
    </w:p>
    <w:p>
      <w:pPr>
        <w:pStyle w:val="HTML"/>
        <w:rPr/>
      </w:pPr>
      <w:r>
        <w:rPr/>
        <w:t>20 Стол и его опрокинул. Попадали кушанья на по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грязью смешались и хлеб и жаркое. В тенистом чертог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няли шум женихи, увидавши упавшего муж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кресел они повскакали и стали метаться по зал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адно глазами оружья ища по стенам обнаженны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Не было видно нигде ни щита, ни копья боевог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невными стали словами бранить женихи Одиссе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ранник, себе на несчастье ты мужа убил! В состязанья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уж ты не участник! Верна твоя скорая гибел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а сейчас ты убил, который всех более знате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Был середь юношей наших. Добычей ты коршунов станешь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ждый так говорил. Все думали, что не нароч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а странник убил. Не знали безумцы, что креп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и всех уж сетью своею опутала гибел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зно их оглядев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"А, собаки! Не думали вы, что домой невредим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из троянской земли ворочусь! Вы мой дом разоря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ать насильно с собою моих принуждали невольниц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ака с моею женою при жизни моей домогали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и богов не боялись, живущих на небе широк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Ни что когда-нибудь мщенье людское вас может постигну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ас и всех теперь погибель опутала сетью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едный ужас объял женихов при словах Одисс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зирались, куда от погибели близкой спастись 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один Евримах, ему отвечая, про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"Если впрямь это ты, Одиссей-итакиец, верну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рно сказал обо всем ты, что здесь натворили ахейц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они безобразий свершили и в доме и в пол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этом, однако, во всем один Антиной лишь винове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же мертвый лежит. Дела эти он совершил вс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Не потому, что бы брак ему был так желанен иль нужен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, замышлял он другое, чего не исполнил Кронион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ть царем самому в краю благозданном Ита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а ж убить твоего, его подстерегши в засад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е законно убит он, ты же нас пощади. Ведь твои мы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В будущем мы, при народе убытки твои возместивш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, что выпито было и съедено здесь женихам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ню ценностью в двадцать заплатим быков тебе кажд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дью иль золотом, сколько ты сердцем своим пожелае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праве на нас ты сердиться, покамест мы так не поступим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Грозно взглянув исподлобья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Если бы вы, Евримах, отцовское все мне отд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, что теперь у вас есть и что приложить вы могли б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и тогда бы не стал я удерживать рук от убийств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чем женихам не отмстил бы за все преступлень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Выбор теперь вам один: иль, выйдя навстречу, срази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бежать, если только спастись кто сумеет от смерт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ряд ли, однакоже, вам погибели близкой избегнуть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Ослабели у них и колени и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с речью тогда к женихам Евримах обратился:</w:t>
      </w:r>
    </w:p>
    <w:p>
      <w:pPr>
        <w:pStyle w:val="HTML"/>
        <w:rPr/>
      </w:pPr>
      <w:r>
        <w:rPr/>
        <w:t>70 "Рук необорных, друзья, человек этот больше не сложит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 полированный лук и колчан захватить уж успе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гладкого будет порога стрелять он, пока без остатк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еребьет женихов. Но вспомним, друзья, о сражень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, обнажайте ж скорее мечи, отражайте стола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Быстро разящие стрелы. Напрем на него всею сил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ружной толпой, чтоб его оттеснить от дверей и порог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инемся в город тогда и крик поскорее подним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этот муж стрелять никогда уж не стал бы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кричал Евримах женихам. Он выхватил меч свой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Медный, острый с обеих сторон ѕ и ринулся с крик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Одиссея. Но тот как раз в это время из лук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стрелил, в грудь близ соска поразивши стрелой Евримах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ая в печень вонзилась стрела. Из руки ослабевш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ч его выпал. Он сам зашатался, на стол повалил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Телом согнувшись, и наземь столкнул все стоявшие яств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есте с кубком двуручным. Лицом он ударился об по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тной охваченный мукой. Ногами обеими в крес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ятками бил он. И тьма пред глазами его разлила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сов сын Амфином, свой меч обнажив медноостр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Ринулся быстро вперед Одиссею-герою навстреч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от двери его оттеснить. Но до этого рань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пину его Телемах ударил копьем медноостр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зади, меж плеч, и, пробивши насквозь, из груди его выгн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шумом упавши, лицом он с размаху ударился озем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Прочь отскочил Телемах, копье длиннотенное там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еле оставив его. Боялся он, как бы в то врем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он копье, наклонясь, извлекал бы, его из ахейце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-либо или мечом не сразил, иль копьем не удар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ь он пустился бегом, до отца добежал очень скор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Близко стал перед ним и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Щит и два острых копья тебе, о отец, принесу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и шлем целомедный, к вискам прилегающий плот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оружусь-ка, пойду я и сам. И Филойтию так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винопасу оружие дам. С оружием лучше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Так отвечая на это, сказал Одиссей многоумный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а, поскорее неси, пока еще есть у нас стрел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оттеснили б от двери меня, как один я останус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Телемах, приказанье отца исполня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пошел в кладовую, где сложены были доспех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Выбрал четыре щита и восемь отточенных коп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дных шлемов четыре, украшенных конскою грив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это взял Телемах и к отцу прибежал поскоре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, однакоже, сам он оделся сверкающей мед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надели доспехи и оба раба. Одиссе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Хитрого в замыслах всяких, они, подойдя, обступ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он, пока у него для защиты имелися стрел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елясь, стрелял в одного жениха за другим непрерыв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е пространном своем. И они друг .на друга вали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, когда у владыки стрелявшего стрелы иссякли,</w:t>
      </w:r>
    </w:p>
    <w:p>
      <w:pPr>
        <w:pStyle w:val="HTML"/>
        <w:rPr/>
      </w:pPr>
      <w:r>
        <w:rPr/>
        <w:t>120 Наземь он гладкий свой лук опустил, к косяку прислонивш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коло двери к блестящей стене, и стоять там ост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тырехкожным щитом покрыл после этого плеч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на могучую голову шлем меднокожный надвину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длинным конским хвостом, развевавшимся страшно на гребн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Взял два крепких копья, завершенных сверкающей мед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ход был боковой проделан в стене многопроч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совсем от порога прекрасного зала мужског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ть был в узкий проход, запиравшийся крепкою двер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ерь Одиссей поручил охранять свинопасу. Стоял о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Близко пред дверью. Тут было опасней всего нападень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говорил Агелай, ко всем женихам обращаяс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 проберется ль из вас кто, друзья, этим ходом наруж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людей известить и крик поднять на весь город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е тогда этот муж стрелять никогда уж не стал бы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Так Агелаю в ответ козопас промолвил Меланфи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т, питомец богов Агелай, невозможно! Ужас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дверь от двора, и вход в нее больно уж узок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бы там мог удержать один человек не бессиль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погодите! Оружие вам принести я суме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Из кладовой! Одиссей с блистательным сыном, навер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, не еще где-нибудь, оружье из зала сложил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тветив ему, сквозь отверстие в зале Меланф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зий пастух, пробрался наверх, к кладовым Одиссе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двенадцать щитов он выбрал и столько же копи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Столько ж блистающих медью, хвостами украшенных шлем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вернувшись назад, женихам он оружие отд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 Одиссея ослабли колени и сердце при вид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женихи облекались в доспехи и как потряс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инными копьями. Дело теперь становилось трудне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К сыну тогда со словами крылатыми он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ерно, какая-нибудь из рабынь, Телемах, в нашем дом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лую с нами борьбу собирается весть иль Меланфий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а это ему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ам, отец, погрешил я, никто здесь другой не виновен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Прочно прилаженной двери не запер ведь я в кладову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 женихов оказался, как видно, лазутчик хорош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ушай, поди-ка, Евмей, и двери запри в кладову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аблюдай, кто все делает это ѕ рабыня ль кака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Меланфий? Всех больше мне он подозренье внушает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Так Одиссей с Телемахом вели меж собой разговор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это время направился вновь в кладовую Меланф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вых доспехов принесть. Свинопас божественный, сраз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заметив, сказал Одиссею, стоявшему близк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Богорожденный герой Лаэртид, Одиссей многохитрый!</w:t>
      </w:r>
    </w:p>
    <w:p>
      <w:pPr>
        <w:pStyle w:val="HTML"/>
        <w:rPr/>
      </w:pPr>
      <w:r>
        <w:rPr/>
        <w:t>165 Снова, смотри, человек этот мерзкий, как мы угад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адется к нам в кладовую! Дай точное мне приказань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ли убить его, если его одолеть я суме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сюда привести, чтоб достойно ему отплатил т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преступленья, которых так много здесь в доме свершил он".</w:t>
      </w:r>
    </w:p>
    <w:p>
      <w:pPr>
        <w:pStyle w:val="HTML"/>
        <w:rPr/>
      </w:pPr>
      <w:r>
        <w:rPr/>
        <w:t>170 Так, отвечая на это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Я и сын Телемах женихов благородных все врем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бы они ни рвались, удерживать будем на мест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 же оба, назад закрутив ему ноги и ру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сьте его в кладовую и двери заприте покрепч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Сзади к крученой веревке его привяжите и посл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дерните вверх высоко по столбу, притянув к перемет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, чтобы долго живой он висел в жесточайших страданьях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он. Охотно приказу они подчинили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в кладовую пошли. Прихода их он не заметил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В это время внутри кладовой он обшаривал сте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ле дверных косяков они притаились и жд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кладовой выходя, на пороге явился Меланф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лем прекрасный держал в одной он руке, а друг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Щит огромный тащил, изъеденный ржавчиной, стар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В давние юные годы служивший герою Лаэрт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с перегнившими швами ремней в кладовой там валя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инулись оба они на Меланфия, внутрь притащ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волоса и на землю швырнули, объятого страх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ги и руки назад закрутили и, боль причиня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Накрепко их там связали веревкою, как приказал 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Лаэрта, подобный богам Одиссей многостой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зади к крученой веревке его привязали и посл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дернули вверх высоко по столбу, притянув к перемет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, издеваясь над ним, Евмей свинопас, произнес ты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"Будешь теперь ты усердно всю ночь сторожить здесь, Меланф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ежа на мягкой постели, ѕ такой, как тебе подобает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о рожденной Зари, выходящей из струй Океа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уж наверно теперь не проспишь и поры не упустиш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нать на обед женихам откормленных коз твоих в город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Так там Меланфий остался, вися на ужасной веревк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 же, доспехи надевши, блестящие заперли двер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к Одиссею вернулись, искусному в замыслах хитр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, отвагой дыша, стояли они на порог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тверо; в зале самом ѕ благороднейших юношей мног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Вдруг у порога явилась богиня Паллада Афи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нтора образ приняв, с ним схожая видом и реч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ость при виде ее Одиссея взяла, и сказал он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ентор, на помощь, сюда! Товарища милого вспомн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добра от меня ты видал. Ведь ты мне ровесник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0 Чуял, однако, что это ѕ зовущая к битвам Аф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е тогда со своей стороны женихи закрич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масторид Агелай напустился на Ментора перв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ентор, не вздумай, смотри, на его увещанья подда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битве ему подсобить и сражаться начать с женихами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Вот что в мыслях у нас и что мы наверно исполни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мы этих убьем ѕ Одиссея и сына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ешь с ними и ты умерщвлен, если только посмееш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ними идти сообща. Головой ты за это заплатиш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ас лишивши оружьем возможности делать насилья,</w:t>
      </w:r>
    </w:p>
    <w:p>
      <w:pPr>
        <w:pStyle w:val="HTML"/>
        <w:rPr/>
      </w:pPr>
      <w:r>
        <w:rPr/>
        <w:t>220 Сколько имущества ты ни имеешь иль здесь, или в пол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, с добром Одиссея смешав, меж собою подел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 твоем проживать никому из детей не позвол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е нашем Итаке супруги твоей не оставим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он. Сильнее разгневалась сердцем Афин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Гневными стала словами богиня бранить Одиссе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т уж в тебе, Одиссей, отваги и силы, с котор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я белорукой жены, благороднорожденной Елен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елых девять лет ты под Троей упорно сражалс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мужей умертвил ты в ужаснейших сечах кровавы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Взят по мысли твоей многоуличный город Приам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же теперь, в свой дом и к богатствам своим воротивш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огорчаешься тем, что сражаться пришлось с женихам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лый, пойди же сюда, стань рядом со мной, и узна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средь враждебных мужей, тебя окружавших, уме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Ментор, рожденный Алкимом, платить за добро человеку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а, но полной победы еще не дала и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 того испытать ей хотелось отвагу и сил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амого Одиссея и сына его Телемах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потолочную балку покрытого копотью за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Села богиня, вспорхнув, уподобившись ласточке вид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масторид Агелай с Поликторовым сыном Писандр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Амфимедонтом и Демоптолемом, с разумным Полиб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Евриномом на бой между тем женихов возбужд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ыми были они по отваге меж всеми другим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5 Кто оставался живым и за душу свою еще б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астые стрелы и лук смирить остальных уж успе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им Агелай обратился, ко всем свою речь обраща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коро уж сложит, друзья, этот муж необорные рук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нтор, смотрите, успел уж уйти, понапрасну нахвастав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И впереди перед дверью они лишь одни остаю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ом, однакоже, всех своих копий, друзья, не бросайт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сьте сначала лишь шесть. И, может быть, Зевс, наш родител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ст Одиссея сразить и великую славу добыть на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бы этот упал! С остальными же справимся скоро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Так сказал он. И все, нацелившись, бросили копь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приказал он. Но мимо попали по воле Афины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репком дверном косяке копье одного задержало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рочно сбитые двери копье угодило другог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тену вонзилось копье меднотяжкое третьего мужа.</w:t>
      </w:r>
    </w:p>
    <w:p>
      <w:pPr>
        <w:pStyle w:val="HTML"/>
        <w:rPr/>
      </w:pPr>
      <w:r>
        <w:rPr/>
        <w:t>260 После того как они, никого не задев, пролете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чал к своим говорить Одиссей, в испытаниях тверд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Также и к вам я, друзья, обратиться хотел бы. Давайт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инемте копья в толпу женихов, которые к прежн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 преступленьям своим еще умертвить нас желают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Так сказал он. И бросили все они острые копь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тко нацелившись. Демоптолем был сражен Одиссе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Телемахом сражен Евриад, а Елат ѕ свинопасом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, пасущий коров, Писандра убил. Повалили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ни разом, кусая зубами бескрайную землю.</w:t>
      </w:r>
    </w:p>
    <w:p>
      <w:pPr>
        <w:pStyle w:val="HTML"/>
        <w:rPr/>
      </w:pPr>
      <w:r>
        <w:rPr/>
        <w:t>270 Прочь толпой женихи отбежали во внутренность з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 же кинулись следом и вырвали копья из труп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тогда женихи, нацелившись, бросили копь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большинство их опять промахнулось по воле Афи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репком дверном косяке копье одного задержалос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В прочно сбитые двери копье угодило другог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тену вонзилось копье меднотяжкое третьего муж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мфимедонт же попал в Телемахову руку, слегка лиш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исть оцарапав; разрезала медь только поверху кож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е щита прочертил Ктесипп по плечу свинопас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Длинным копьем. Пролетело копье и на землю упа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, что вокруг Одиссея на выдумки хитрого бы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ружно в толпу женихов медноострые бросили коп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вридаманта сразил Одиссей, городов разрушител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мфимедонта сразил Телемах, свинопас же ѕ Полиба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Муж, пасущий коров, копьем своим длинным Ктесипп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рудь поразил и, повергнув на землю, вскричал, похваляяс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ын Полиферсов, насмешник! Вперед не глупи и от громк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 воздержись! Не твое это дело совсем! Предоставь 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чным богам говорить. Ведь намного тебя они лучш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Это тебе за гостинец коровьей ногою, котор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Одиссею поднес, когда он просил подаянья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пастух тяжконогих коров говорил. Одиссей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масторида огромным копьем умертвил рукопашно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Телемах Леокрита убил, Евенорова сын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В пах поразивши копьем, и наружу конец его выгн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, вперед повалившись лицом, им ударился озем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с высоты, с потолка, воздела Афина эгид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тным несущую гибель. И трепет сердца охватил 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разбежались по залу, как будто коровы, котор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По лугу гонят рои оводов, налетев на них раз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вешнюю пору, в то время, как дни наиболее длинн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 ж, соколам кривокогтым с изогнутым клювом подобя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гор налетевшим внезапно на птичью огромную стаю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чами падают птицы, спасаясь от них, на равнин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Соколы бьют на лету их, и нет им спасенья ни в бегств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 и в защите. Любуются люди, довольные лов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 они женихов гоняли по залу, раз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пьями вправо и влево и головы им разбив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нами полон был зал, и кровью весь пол задымил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0 Вдруг к Одиссею Леод подбежал, ему обнял колен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умоляя его,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оги твои, Одиссей, обнимаю ѕ почти меня, сжалься!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ерь, никогда ничего непристойного женщинам в дом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е сказал и не сделал. Напротив, всегда я старал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Даже других женихов удержать, кто подобное дел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к, однако, они от зла удержать не хоте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-за нечестия их им жребий позорный и вып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ртвогадатель, ни в чем не повинный, я должен погибну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ними! Ну что ж! Благодарности ждать за добро нам не нужно!"</w:t>
      </w:r>
    </w:p>
    <w:p>
      <w:pPr>
        <w:pStyle w:val="HTML"/>
        <w:rPr/>
      </w:pPr>
      <w:r>
        <w:rPr/>
        <w:t>320 Грозно взглянув на него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Если ты жертвогадателем был здесь и хвалишься этим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асто, наверно, молился ты в доме моем, чтоб далек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дкий день моего возвращенья домой оказа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на моей ты женился жене и детей нарожал с не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Нет, тебе не уйти от несущей страдания смерти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он и поднял с земли мускулистой рук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ч, упавший из рук убитого им Агел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им мечом посредине он шеи Леода удар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ика не кончив, по пыли его голова покатила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Гибели черной успел избежать Терпиад песнопевец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емий, которого петь женихи заставляли насиль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коло двери стоял боковой он в глубоком раздумь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звонкой формингой в руках, и меж двух колебался решени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йти ль из дома на двор и сесть за алтарь, посвящен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Зевсу, хранителю мест огражденных, ѕ алтарь, на котор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бедер бычачьих сжигали Лаэрт с Одиссеем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, подбежав к Одиссею, обнять его ноги с мольб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, старательно все обсудив, наилучшим почел он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ги с мольбою обнять Одиссея, Лаэртова сын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0 Полую взял он формингу свою и, сложив ее на по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жду кратером красивым и креслом серебряногвоздны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подбежал к Одиссею, руками обнял его ног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умоляя, к нему обратился с крылатою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оги твои, Одиссей, обнимаю: почти меня, сжалься!</w:t>
      </w:r>
    </w:p>
    <w:p>
      <w:pPr>
        <w:pStyle w:val="HTML"/>
        <w:rPr/>
      </w:pPr>
      <w:r>
        <w:rPr/>
        <w:t>345 Сам позднее ты станешь жалеть, если буду убит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певец, и богам свои песни поющий и людя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самоучка; само божество насадило мне в сердц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якие песни. И кажется мне, что готов я, как бог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сни петь для тебя. Не режь же мне горла, помилуй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0 Также и милый твой сын Телемах подтвердит, что я в дом тв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добровольно являлся, что шел я, того не жел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сни петь женихам за обедами их. Принужд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этому люди меня ѕ и больше числом и сильнее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ечь услыхала его Телемаха священная си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5 Быстро к отцу своему подошел он и громко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ой! Воздержись от убийства невинного этого мужа!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акже спасем и Медонта глашатая! Он постоян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забот обо мне проявлял, как был я ребенк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ишь бы только его не убили Евмей иль Филойт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Иль не попался б тебе под удар он, как в зал ворвался ты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. Разумный Медонт его речи услыш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жавшись в комок, он под креслом лежал, покрывшись бычачь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что содранной шкурой, чтобы гибели черной избегну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скочил он из-под кресла и, сбросивши шкуру бычачь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5 Быстро колени обнял Телемаха, к нему подбежа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умоляя, к нему обратился с крылатою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от он я, здесь! Удержи ты отца, объясни ему, друг м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он в сверхмощи своей не убил меня острою медь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неве на этих мужей женихов, поедавших бесстыдно</w:t>
      </w:r>
    </w:p>
    <w:p>
      <w:pPr>
        <w:pStyle w:val="HTML"/>
        <w:rPr/>
      </w:pPr>
      <w:r>
        <w:rPr/>
        <w:t>370 В доме добро у него и тебя оскорблявших безумно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, улыбнувшись, ответил ему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 беспокойся! Вот этим спасен ты от гибели черн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ты в будущем знал и другим сообщил бы, насколь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чше людям хорошие делать дела, чем дурны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5 Вот что, однако: уйдите отсюда на двор и сидит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, вне убийства, ѕ и ты и певец этот песнеобиль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до мне кое-какие дела еще сделать по дому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он. Пошли они оба и, выйдя наруж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и вблизи алтаря великого Зевса владык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0 И озирались вокруг, и все еще ждали убийств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 между тем Одиссей оглядывать зал, не остался 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между ними в живых, не избег ли погибели чер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неподвижно лежали, покрытые кровью и пыл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учами там женихи, как рыбы, которых в залив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5 Неводом густопетлистым поймавши, из моря сед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прибрежный песок рыбаки извлекают, и куч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, по соленой тоскуя волне, на песке громоздятся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тлетает их дух под пылающим солнечным жар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учами так женихи один на другом там лежа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0 Сыну тогда Телемаху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у-ка, пойди, Телемах, Евриклею кормилицу кликн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жно ей слово сказать, которое есть в моем дух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Телемах, приказанье отца исполня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ери потряс и к себе Евриклею кормилицу вызва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5 "Древнерожденная! Встань-ка, старушка! Ведь ты в нашем дом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ни есть тут рабынь, над всеми у нас надзирае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йди скорее! Отец мой зовет, чтоб сказать тебе что-то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громко сказал. И бескрылым осталось в ней слов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ери открыла она для жилья приспособленных комна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0 Вышла из них. Телемах же повел ее вслед за соб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е она Одиссея нашла средь лежащих там труп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он кровью и грязью запачкан, как лев, лугов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что съевший быка: идет он, запачкана кровь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я его мощная грудь, и кровью запачкана мор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5 С той и другой стороны. И страшно с ним встретиться взгляд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и запачканы так Одиссеевы руки и ног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упы увидев мужей и безмерную кровь, Еврикле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крикнуть была уж готова, великое дело увиде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Одиссей, хоть и очень тянуло ее, помешал е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0 Громко к ней со словами крылатыми он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арая, радуйся тихо! Сдержись, не кричи от восторга 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добает к убитым мужам подходить с похвальбо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жья судьба и дурные дела осудили их на смер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читали они никого из людей земнородных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5 Ни благородных, ни низких, какой бы ни встретился с ни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-за нечестия их им жребий позорный и вып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 однако: домовых прислужниц-рабынь назови мн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между ними бесчестил меня и какая невинн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а это ему в ответ Евриклея сказала:</w:t>
      </w:r>
    </w:p>
    <w:p>
      <w:pPr>
        <w:pStyle w:val="HTML"/>
        <w:rPr/>
      </w:pPr>
      <w:r>
        <w:rPr/>
        <w:t>420 "Всю тебе правду скажу я, мой сын, ничего не скрыва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доме у нас пятьдесят находится женщин служанок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ни всяческим женским работам обучены н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шут шерсть и несут вообще свою рабскую до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ть двенадцать средь них, пошедших бесстыдной дорог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5 Не почитают они ни меня, ни саму Пенелоп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Телемах, он недавно лишь вырос, ему приказань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зволяла еще давать Пенелопа рабыня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й-ка, однако, я наверх пойду, сообщу Пенелоп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сон глубокий она каким-то повергнута богом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0 Ей отвечая на это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т, ее ты пока не буди. А скажи, чтоб явились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е из служанок, которые здесь бесчинства творил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Одиссей. Старуха из комнаты выш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ам весть передать и вниз приказать им спустить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5 Сам же он Телемаха, Филойтия и свинопас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к себе подозвал и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Трупы начните теперь выносить и рабыням велит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сле того и столы и прекрасные кресла вод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мойте дочиста, в ней намочив ноздреватые губк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0 После того же как все вы кругом приведете в порядок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 рабынь уведите из зала на двор, в закоуло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жду дворовою крепкой оградой и круглым сарае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рыми их изрубите мечами и выньте у всех 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ши, чтоб им позабылось, какие дела Афродит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5 При женихах совершались, как здесь они тайно любились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он. Служанки вошли, прижимаясь друг к друг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ные горя и страха, роняя обильные слез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и прежде всего выносить они трупы убит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лали под портиком их, средь крепкой дворовой оград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0 Тесно один близ другого. Давал Одиссей приказань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подгоняя рабынь. Поневоле они вынос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и столы и прекрасные кресла вод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мыли дочиста, в ней намочив ноздреватые губ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Телемах, свинопас и коровий пастух в это врем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5 Тщательно выскребли пол многопрочного дома скребк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ы сор собирали за ними и вон вынос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же как все привели они в зале в порядок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вели женщин из дома толпою и всех в закоуло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жду дворовой оградой и круглым сараем загна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0 В место, откуда никто ускользнуть ни за что уж не смог б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ечью такой Телемах рассудительный к ним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Чистою смертью лишить мне совсем не желалось бы жизн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х, которые столько позора на голову л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и матери нашей, постели деля с женихами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5 Так он сказал и, канат корабля черноносого взяв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ерез сарай тот канат перебросил, к столбу привязавш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вздернул их вверх, чтоб ногами земли не каса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, как голуби или дрозды длиннокрылые в сет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дущие их на кустах, спеша на ночлег, попадают</w:t>
      </w:r>
    </w:p>
    <w:p>
      <w:pPr>
        <w:pStyle w:val="HTML"/>
        <w:rPr/>
      </w:pPr>
      <w:r>
        <w:rPr/>
        <w:t>470 И под петлями сетей ужасный покой их встречает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а канате они голова с головою повис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жавшими шею петлями, чтоб умерли жалкою смерт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ги подергались их, но не долго, всего лишь мгновень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веден был и Меланфий на двор чрез преддверие зал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5 Уши и нос отрубили ему беспощадною мед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рвали срам, чтоб сырым его бросить на пищу собака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ки и ноги потом в озлоблении яром отсек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а после того, обмыв себе руки и ног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Одиссея обратно вернулись. Свершилося дел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0 Он же тогда к Евриклее кормилице так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еры мне, старая, дай очищающей, дай и огня м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жно зал окурить. Сама ж к Пенелопе отправ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ередай, чтоб спустилась сюда со служанками вмест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 домовым рабыням скажи, чтоб явились немедля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5 Так на это в ответ ему Евриклея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се это, милый сынок, говоришь ты вполне справедлив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й-ка, однакоже, плащ и хитон для тебя принесу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бищем этим одевши широкие плечи, не стой та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е. В таком тебе виде являться теперь не годится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0 Ей отвечая на это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Прежде всего чтоб немедленно был мне огонь в этом зале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Не была Евриклея ему непослуш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у немедленно в зал принесла и огонь. Одиссей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щательно зал окурил, и дом весь, и двор огражденны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5 А Евриклея пошла чрез прекрасные комнаты дом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ам весть передать и вниз приказать им спусти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факелом ярким в руках они поспешили из комна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Одиссея кругом обступили, его обним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ву, плечи и руки ему целовали приветн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0 Сладко вдруг захотелось рыдать и стонать Одиссе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ем всех узнавал он служанок одну за другою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двадцать трет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Style w:val="1"/>
          <w:rFonts w:eastAsia="Courier New"/>
          <w:b w:val="false"/>
          <w:bCs w:val="false"/>
          <w:sz w:val="20"/>
        </w:rPr>
        <w:t xml:space="preserve">       </w:t>
      </w:r>
      <w:r>
        <w:rPr>
          <w:rStyle w:val="1"/>
          <w:b w:val="false"/>
          <w:bCs w:val="false"/>
          <w:sz w:val="20"/>
        </w:rPr>
        <w:t>ПЕСНЬ ДВАДЦАТАЯ ТРЕТЬЯ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сердцем ликующим в верхний покой поднялася старух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ь госпоже сообщить, что здесь он, супруг ее мил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игались быстро колени ее, и ноги спеш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д Пенелопой склонилась она и так ей сказал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"Милая дочка моя Пенелопа, проснись, чтоб глаза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увидала того, о ком ты все время тоскуеш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твой супруг Одиссей, домой он вернулся, хоть позд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перебил женихов, вносивших в ваш дом разорень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ативших ваши запасы, чинивших насилья над сыном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Ей в ответ Пенелопа разумная так возрази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амушка милая! Боги тебе помутили рассудок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гут безумным они и очень разумного сдела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рассудительность дать человеку с легчайшим рассудк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м у тебя поврежден. А была ты ведь правильных мысле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Сердцем так я страдаю, а ты надо мною смееш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ветер речи бросаешь! От сна вот меня пробуди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дкого. Веки покрыв, совершенно меня окова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пко так никогда не спала я с тех пор, как уеха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неназываемый Зло-Илион Одиссей богоравны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Вот что: спустись-ка ты вниз и ко мне возвращайся обратн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 другая какая из женщин моих прибежа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вестью такою ко мне и меня бы от сна разбуди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бы ее отругала и тотчас велела убра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в обеденный зал. Тебя твоя старость спасает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Ей в ответ Евриклея кормилица так возрази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Я над тобой не смеюсь, дорогое дитя мое, ѕ вправ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Одиссей, и домой он вернулся, как я утверждаю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 чужеземец, которого все так бесчестили в дом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твой давно уже знал, что домой Одиссей воротил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Но осторожно держал намеренья все его в тайн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надменным мужам он мог отомстить за насиль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ость взяла Пенелопу. С постели она соскочи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бросила с век своих сон, горячо обняла Еврикле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, с окрыленными к ней обращаясь словами, вскричал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"Милая мамушка, ну расскажи же мне полную правду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он вправду домой воротился, как ты уверяешь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на лишенных стыда женихов, один против мног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ки он мог наложить? Их всегда здесь толпится так много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в ответ Евриклея кормилица так возразил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"Я не видала, никто не сказал мне, я только слыха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ны мужей, убиваемых им. В глубине наших комна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трахе сидели мы все за закрытою дверью, поку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 твой из девичьих комнат в обеденный зал нас не вызва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с Одиссей приказал из комнат позвать Телемах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В зале я Одиссея нашла средь поверженных труп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учами всюду лежали они вкруг него, покрыва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пко утоптанный пол. Увидав, ты согрелась бы дух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овью и грязью покрытый, на грозного льва походи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упы убитых теперь лежат на дворе за дверя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Кучею. Сам же большой он огонь разложил, чтобы сер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м окурить наш прекрасный. Меня ж за тобою отпр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 же, иди поскорей! Пора, наконец, вам обо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остью сердце наполнить. Вы бед претерпели так мног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пришло исполненье давнишним желаниям ваши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Сам к очагу своему он вернулся живой и супруг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сыном возлюбленным дома нашел. Причинили нема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ла ему женихи, но он всем им отмстил по заслугам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Пенелопа разумная так отвечала на эт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илая мамушка! Рано еще ликовать и хвалиться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Знаешь сама ты, каким бы он в дом свой явился желанны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, а особенно мне и нами рожденному сын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достоверно, однакоже, то, что ты мне сообщи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женихов перебил кто-нибудь из богов, раздражен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глостью их, оскорбляющей дух, и дурными дела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Не почитали они никого из людей земнород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благородных, ни низких, какой бы ни встретился с ни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-за нечестия их и постигла беда. Одиссей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возвращенье свое и себя с ним сгубил на чужбин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Евриклея кормилица так возразила на это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 "Что за слова у тебя из ограды зубов излетел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 твой вблизи очага здесь находится, ты же не вери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он вернулся домой. Как твое недоверчиво сердц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, тогда я тебе сообщу достовернейший признак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лым клыком кабана ему в ногу рубец нанесенны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Я тот рубец увидала, как мыла его, и хоте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час тебе сообщить. Но рот он поспешно зажал м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е позволил сказать, ѕ осторожен умом и хитер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 же, иди! Я себя самое прозакладывать рад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тебе солгала, то тягчайшей предай меня смерти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Так тогда Пенелопа разумная ей отвеч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амушка милая, как бы хитра ни была ты, но труд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мыслы вечных богов разгадать и от них убереч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е я к сыну готова идти моему, чтоб увиде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ртвых мужей женихов, а также того, кто убил их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Так сказавши, из спальни пошла она вниз. Колебала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ьно сердцем она, говорить ли ей издали с муж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, подойдя, его руки и голову взять, целовать их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еступив чрез порог из отесанных камней, вступи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зал Пенелопа и села к огню, напротив супруг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Возле стены. Прислонившись к высокой колонне, сиде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низу глаза опустив, дожидаясь, услышит ли слов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 благородной супруги, его увидавшей глаз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удивленная долго молчала тогда Пенелоп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, заглянувши в лицо, его находила похожи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То, из-за грязных лохмотьев, казался он ей незнакомы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негодованием к ней Телемах обратился и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ать моя, горе ты мать! До чего ты бесчувственна духо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от отца так далеко ты держишься ? Рядом не сяд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о не скажешь ему и его ни о чем не расспросишь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Вряд ли другая жена в отдаленьи от мужа стояла б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равнодушно, когда, перенесши страданий без счет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н на двадцатом году наконец воротился б в отчизну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е суше всегда в груди твоей было, чем камень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Пенелопа разумная сыну тогда отвечал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5 "Ошеломило мне дух, дитя мое, то, что случи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и вопроса задать не могу, ни хоть словом ответи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заглянуть ему прямо глазами в лицо. Если вправ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едо мной Одиссей и домой он вернулся, то смож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егче друг друга признать. Нам ведь обоим известн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Разные признаки, только для нас с ним лишенные тайны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а она. В ответ Одиссей улыбну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Телемаху немедля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Что ж, Телемах, пусть меня твоя мать испытанью подвергнет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ро тогда и получше меня она верно узнае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Из-за того, что я грязен, что рубищем тело одет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небрегает пришельцем она, говорит, что не тот 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же обсудим покамест, как дальше с тобой мы поступ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в стране кто-нибудь одного хоть убил человек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заступников после себя тот и мало оставил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0 Все ж он спасается бегством, покинув родных и отчизн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же опору страны истребили, знатнейших и лучш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Юношей целой Итаки. Подумай-ка, сын мой, об это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а это ему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ам на это смотри, отец дорогой! Утверждаю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5 Все, что по разуму выше ты прочих людей, что поспори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этом с тобою не сможет никто из людей земнород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одушевленьем мы вслед за тобою пойдем, и навер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ой не будем мы хуже, насколько ее у нас хватит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твечая на это, сказал Одиссей многоумныи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"Вот что тебе я скажу ѕ это кажется мне наилучш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всего хорошенько помойтесь, наденьте хитон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и всем прикажите домашним рабыням оде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тогда песнопевец божественный с звонкой форминг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 нас здесь поведет за собой в многорадостной пляск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Так, чтобы всякий, услышав снаружи, подумал о свадьб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ь то идущий дорогой иль кто из живущих в соседств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жно, чтоб слух об убийстве мужей женихов разоше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е только тогда, когда мы уже скрыться успее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город, в сад многодревный к себе. А уж там поразмысли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0 Что нам полезного может послать олимпийский владык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И охотно приказу они подчини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ежде всего помылись они и надели хитон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ы все нарядились. Певец же божественный в ру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зял формингу свою, и у всех пробудилось желань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Стройных игр хороводных, и плясок, и сладостных песе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ь Одиссеев обширный дворец приводил в сотрясень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пот ног мужей и жен в одеждах красив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е один говорил, услышав, что делалось в дом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а многосватанной, видно, царице уж женится кто-то!</w:t>
      </w:r>
    </w:p>
    <w:p>
      <w:pPr>
        <w:pStyle w:val="HTML"/>
        <w:rPr/>
      </w:pPr>
      <w:r>
        <w:rPr/>
        <w:t>150 Дерзкая! Дом сберегать обширный законного муж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плоть до его возвращенья терпения ей не хватило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е один говорил, не зная о том, что случи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ликосердного сына Лаэрта меж тем Еврином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лючница, вымыла в доме и маслом блестящим натер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Плечи одела его прекрасным плащом и хитон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ву дева Афина великой красой озари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ла выше его и полней, с головы же густы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удри спустила, цветам гиацинта подобные вид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серебро позолотой блестящею кроет искус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Мастер, который обучен Гефестом и девой Афи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якому роду искусств и прелестные делает вещ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засияли красой голова Одиссея и плеч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ом подобный бессмертным богам, из ванны он выше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л после этого в кресло, которое раньше оставил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 Против супруги своей и с такой обратился к ней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ранная женщина! Боги, живущие в домах Олимп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вердое сердце вложили в тебя среди жен слабосильных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ряд ли другая жена в отдаленьи от мужа стояла б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равнодушно, когда, перенесши страданий без счет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0 Он наконец на двадцатом году воротился б в отчизн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, мать: постели-ка постель мне! Что делать, один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ягу. У женщины этой, как видно, железное сердце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а это ему Пенелопа царица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ранный ты! Я ничуть не горжусь, не питаю презрень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И не сержусь на тебя. Прекрасно я помню, каким т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, покидая Итаку в судне своем длинновесельн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 хорошо! Постели, Евриклея, ему на кроват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снаружи, не в спальне, которую сам он постро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чную выставь из спальни кровать, а на ней ты настелеш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Мягких овчин, одеялом покроешь, положишь подушки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а она, подвергая его испытан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неве к разумной супруге своей Одиссей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Речью своею, жена, ты жестоко мне ранила сердц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же на место другое поставил кровать? Это труд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Было бы сделать и очень искусному. Разве бы толь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 при желаньи легко перенес ее с места на мест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средь живущих людей ни один, даже молодокрепк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места б не сдвинул легко той кровати искусной работ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знак особый в ней есть. Не другой кто, я сам ее сделал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Пышно олива росла длиннолистая, очень больш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нашей дворовой ограде. Был ствол у нее, как колон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менной плотной стеной окружив ее, стал возводить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альню, пока не окончил. И крышей покрыл ее сверх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епкие двери навесил, приладивши створки друг к другу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После того я вершину срубил длиннолистой олив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рубил брус на оставшемся пне, остругал его медь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чно, вполне хорошо, по шнуру проверяя все врем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л подножье кровати и все буравом пробур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им начавши, стал делать кровать я, пока не окончил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Золотом всю, серебром и слоновою костью украс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окрашенный в пурпур ремень натянул на кроват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тебе признаки этой кровати, жена! Я не зна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ли она на том месте стоит, иль на место друго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резавши ствол у оливы, ее кто-нибудь переставил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Так он сказал. У нее ослабели колени и сердце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подробно и точно все признаки ей описа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к нему подошла Пенелопа. Обняв его ше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ву стала, рыдая, ему целовать и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, не сердись на меня, Одиссей! Ты во всем и всегда ведь</w:t>
      </w:r>
    </w:p>
    <w:p>
      <w:pPr>
        <w:pStyle w:val="HTML"/>
        <w:rPr/>
      </w:pPr>
      <w:r>
        <w:rPr/>
        <w:t>210 Был разумнее всех. На скорбь осудили нас бог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ожелали они, чтобы мы, оставаясь друг с друг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лодость прожили в счастье и вместе достигли порог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рости. Не негодуй, не сердись на меня, что не сраз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приласкалась к тебе, как только тебя увида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Дух в груди у меня постоянным охвачен был страх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бы не ввел в заблужденье меня кто-нибудь из пришельц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ть ведь немало людей, подающих дурные совет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дь и рожденная Зевсом Елена аргивская вряд ли б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единилась любовью и ложем с чужим человек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Если бы знала вперед, что отважные дети ахейце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ва обратно должны отвезти ее в землю родну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ть позорный поступок ее божество побуди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ньше в сердце свое не впускала она ослеплень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шного, бывшего также началом и наших несчасти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Точно сейчас и подробно ты признаки мне перечисли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шей кровати, которой никто из живущих не виде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оме тебя и меня, да рабыни еще Акторид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нной отцом мне в служанки, когда я сюда отправляла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верь нашей прочно устроенной спальни она охраня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Как ни бесчувственно сердце мое, но его убедил ты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сильней у него появилось желание плак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акал он, что жена его так хороша и разум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бывает желанна земля для пловцов, у котор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нный прочно корабль, теснимый волнами и ветр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Вдребезги в море широком разбил Посейдон-земледержец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немногим спастись удалось; через волны седы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телом, изъеденным солью морскою, плывут они к суш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остно на берег всходят желанный, избегнув несчаст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 радостно было глядеть Пенелопе на мужа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Белых локтей не снимала она с Одиссеевой ше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в слезах и застала бы их розоперстая Эос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 новая мысль не пришла совоокой Афи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чь надолго она у края земли задержа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златотронную Эос ѕ в водах Океана, велев 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5 Не запрягать быстроногих коней молодых в колесниц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ет несущих для смертных людей, ѕ Фаэтона и Ламп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ечью тогда Одиссей многоумный к жене обратилс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ы с тобою, жена, не дошли до конца испытан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уд безмерный меня еще впереди ожидае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Очень большой и тяжелый, который я должен исполн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мне душа предсказала Тиресия, фивского старц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ень тот, когда я в обитель Аида сошел, чтоб чрез э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ть к возвращенью найти и товарищам и самому м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, а теперь не пора ли в постель нам, жена, чтоб, улегшись,</w:t>
      </w:r>
    </w:p>
    <w:p>
      <w:pPr>
        <w:pStyle w:val="HTML"/>
        <w:rPr/>
      </w:pPr>
      <w:r>
        <w:rPr/>
        <w:t>255 Сладостным сном мы могли насладиться один близ другого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а это ему Пенелопа царица сказ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Будет постель для тебя, едва только ты пожелаеш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 уже сделали боги, что ты воротился обрат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прекрасно отстроенный твой и в родимую земл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0 Если ж сказал ты про подвиг, как бог то вложил тебе в сердц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же, поведай о нем мне: поздней все равно, без сомнень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нет известно мне все. Почему не узнать мне теперь же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й отвечая на это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ранная женщина! Что ты меня так настойчиво просиш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Все говорить? Хорошо, я скажу, ничего не скрыв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ости в этом ты мало найдешь. Да и сам я не мн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уюсь: мне он велел города обходить непрерыв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крепким веслом на плече и покоя не ведать, поку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рай не приду я к мужам, которые моря не знаю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Пищи своей никогда не солят, никогда не вид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рпурнощеких судов, не видали и сделанных проч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ел, которые в море судам нашим крыльями служа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знак надежный он мне сообщил, и его я не скро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путник другой, со мной повстречавшийся, скаже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Что на блестящем плече лопату несу я, чтоб веять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же в землю воткнуть весло мое мне приказа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жертву принесть колебателю недр, Посейдону-владык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рова, что покрывает свиней, и быка, и бара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возвратиться домой, и святые свершить гекатомб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Вечно живущим богам, владеющим небом широк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м по порядку. Тогда не средь волн разъяренного мор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ихо смерть на меня низойдет. Настигнутый е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тарости светлой я мирно умру, окруженный всеобщ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частьем народов моих. Все так и свершится, сказал он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Мудрая так Пенелопа на это ему отвеч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Если хоть лучшую старость тебе предназначили бог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ть надежда, что беды когда-нибудь нас и оставят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диссей с Пенелопой вели меж собой разговор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пальне меж тем Евринома с кормилицей стали при свет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Факелов мягкое ложе стелить для обоих супруг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кровать со стараньем они постел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ать старуха обратно отправилась в дом, Евринома ж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вшая горничной в спальне, к постели совсем уж готов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акел имея в руках, повела Одиссея с жено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В спальню обоих приведши, обратно ушла Еврином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адостью место их старой кровати они увид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Телемах и коровий пастух с свинопасом от пляс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ги свои удержали, потом удержали и женщи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и же спать улеглись в тенистом обеденном зал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Оба супруга, когда насладились желанной любов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и после того наслаждаться беседой взаим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у она рассказала, как выстрадать много пришлось е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ядя в доме своем на толпу женихов обнаглевш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лько во имя ее коров и овец забивавши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Выпивших столько вина, запасенного дома в сосуда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Одиссей рассказал, как он много печале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юдям доставил, как много трудов и тяжелых страдан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терпел сам. С наслажденьем внимала она, и не рань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н на веки ей пал, чем все до конца рассказал он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0 Начал с того, как сперва он ограбил киконов, как посл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край обильный и тучный мужей лотофагов приеха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с ними сделал циклоп, как ему отомстил он за гибел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щных товарищей, пожранных им безо всякой пощад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он к Эолу явился и тот его принял радуш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Как отослал, как судьба не дала им домой воротить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налетевшая буря внезапно его подхвати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через рыбное море помчала, стенавшего тяжко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, как в город потом Телепил он попал к лестригона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корабли погубившим и спутников пышнопонож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Всех. Лишь один Одиссей убежал на судне чернобок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ро Цирцею, про козни и хитрость ее рассказа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, как он добрался до затхлого царства Аид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прорицанье души Тиресия старца услыша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корабле многовеслом как спутников всех увидал он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Также и мать, что его родила и вскормила ребенком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он пенье услышал сирен, сладкозвучно поющ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он к Планктам-утесам приплыл и к ужасной Харибд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и к Сцилле, которой счастливо никто не избегнет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его спутники дерзко забили коров Гелиос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Как их корабль быстроходный разбил своей молнией сер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 высокогремящий и спутники в море погиб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без изъятья, а сам он погибели черной избегнул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он к нимфе Калипсо на остров Огигию прибы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держала она Одиссея, чтоб был ей супруг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В гроте глубоком своем, кормила его, обещала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ть бессмертным его и бесстаростным в вечные веки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этому сердца, однако, в груди у него не склонила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, перенесши немало трудов, к феакам он прибыл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честь они оказали ему, как бессмертному бог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0 И в корабле отослали обратно в родную Итак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ди и золота дав ему вволю, а также одежд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 он рассказал под конец уж, когда был охваче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ом, расслабляющим члены и прочь уносящим забот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вая мысль тут пришла совоокой Афине богине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5 После того как, по мненью ее, Одиссей многоум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ожем супруги своей и сладостным сном наслади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тренней тотчас велела Афина Заре златотронн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йти из вод Океана, чтоб свет принесла она людя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мягкой постели вскочил Одиссей и промолвил супруге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0 "Досыта оба с тобой мы, жена, натерпелись страдани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ѕ о моем многотрудном скорбя возвращеньи в отчизн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е же Зевс и другие бессмертные боги все врем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ни рвался я, мешали достигнуть родимой Ита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, когда мы с тобой дождалися желанного лож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5 Оберегай у нас дома богатства, какие остал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т же, который у нас наглецы женихи истребил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е я захвачу, другое дадут мне ахейц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и, покамест всех стойл скотом не заполнят мне снов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е в наш сад многодревный отправлюсь. Хотел бы провед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Знатного там я отца моего, сокрушенного гор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, жена, поручаю тебе, хоть сама ты разумн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что солнце взойдет, ѕ и тотчас молва разнесет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 женихах благородных, которых у нас тут убил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верх ты поднимись со своими служанками вмест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5 Там и сиди. От бесед воздержись и не делай вопросов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промолвивши, плечи прекрасной бронею оде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днял от сна Телемаха, Филойтия и свинопас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риказал им немедля надеть боевые доспех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были те непослушны, оделись блестящею медью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0 Все они вышли, ворота раскрыв, во главе с Одиссе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ет уже был на земле, но богиня Паллада Афи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глою их окружив, увела их из города быстро.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мер. Одиссея. Песнь двадцать четверт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Style w:val="1"/>
          <w:rFonts w:eastAsia="Courier New"/>
          <w:b w:val="false"/>
          <w:bCs w:val="false"/>
          <w:sz w:val="20"/>
        </w:rPr>
        <w:t xml:space="preserve">       </w:t>
      </w:r>
      <w:r>
        <w:rPr>
          <w:rStyle w:val="1"/>
          <w:b w:val="false"/>
          <w:bCs w:val="false"/>
          <w:sz w:val="20"/>
        </w:rPr>
        <w:t>ПЕСНЬ ДВАДЦАТАЯ ЧЕТВЕРТАЯ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звал души мужей женихов, Одиссеем убит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 Гермес килленийский. В руках золотой и прекрасн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зл держал он, которым глаза усыпляет у смерт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захочет, других же, заснувших, от сна пробуждае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 Двинув им, души повел он, и с писком они полете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же, как в темном пространстве пещеры летучие мыш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сятся с писком, когда с каменистого свода, где гус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теснятся они, одна упадет вдруг на землю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писком таким же и души неслись. Их вел за собо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Темным и затхлым путем Гермес, исцеленье несущ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чались они мимо струй океанских, скалы левкадийск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мо ворот Гелиоса и мимо страны сновиден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коре рой их достиг асфодельного луга, котор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шам ѕ призракам смертных уставших ѕ обителью служи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Там они душу нашли Ахиллеса, Пелеева сы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ретили душу Патрокла вместе с душой Антилох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шу Аякса, который всех лучше и видом и рост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Пелида бесстрашного был среди прочих данайц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стояли они вокруг Ахиллеса геро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К ним душа подошла Агамемнона, сына Атре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ядя печально. Вокруг него были друзей его души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х, кто смертную участь с ним принял в Эгистовом дом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ой к нему обратилась душа Ахиллеса Пелид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Думали мы, Атреид, что ты молнелюбцу Кронид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Между героев других всех более мил неизмен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бо владыкою множества был ты мужей многомощн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альнем троянском краю, где так мы, ахейцы, страд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же случилось, что вот и тебя раньше срока постиг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тная участь, которой никто не избег из рожденны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Должен ты был, наслаждаясь почетом, тебе подобавши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мерть и жребий принять в стране конеборных троянц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над тобой всеахейцы насыпали б холм погребаль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у б великую славу на все времена ты остав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суждено тебе было погибнуть плачевнейшей смертью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Так на это ему душа отвечала Атрид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 блаженный Пелид, Ахиллес, на бессмертных похожий!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Умер в троянском краю ты, вдали от отчизны, но мног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Было убито храбрейших троянских сынов и ахейск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битве за труп твой. А ты, забыв о боях колесничны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В вихре пыли лежал на огромном пространстве, огром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же сражались весь день напролет. И не кончили битв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б ни за что, но Кронион ее прекратил ураган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несши труп твой к судам из сумятицы боя, на ло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положили тебя, очистив прекрасное те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Теплой водою и маслом. Толпились данайцы вкруг те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езы горячие лили и кудри себе обрез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сть услыхавши, из моря с бессмертными нимфами выш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 твоя. Крик несказанный, ужасный пронесся над мор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репет великий ахейцы пришли, этот крик услыхавш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Все бы они повскакали и к полым судам убеж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удержи человек их, знаньем большим умудренный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тор; советы всегда наилучшие всем подава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агожелательства полный, сказал он собранью ахейцев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ѕ Стойте, ахейцы! Не бойтесь, сыны аргивян, не бегите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Мать его это из моря с бессмертными нимфами выш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берег, чтобы увидеть погибшего милого сына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ахейцам сказал, и бегство они прекрати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ери старца морского, тебя обступив отовсюд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горькой печалью в одежды бессмертные труп твой одели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Музы ѕ все девять ѕ подряд голосами прекрасными пе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снь похоронную. Так потрясающе песнь их звуча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не в слезах никого не увидел бы ты из ахейц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елых семнадцать и дней и ночей над тобой непрерыв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мы ѕ бессмертные боги и смертные люди ѕ рыда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5 На восемнадцатый день мы предали огню. И заб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жество в жертву и жирных овец и быков тяжконог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сожжен ты в одежде богов, умащенный обиль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адким медом и маслом. И много героев ахейск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ярко сверкавших доспехах пылавший огонь обходили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0 Пешие, конные. Шум поднимался от них несказан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с тобою покончило пламя Гефест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лые кости твои, Ахиллес, мы с зарею собр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в золотой положили сосуд, наполненный масл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еразбавленным, чистым вином. Дала его мать нам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5 Дар Диониса, сказала она, а работа Гефес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лые кости твои там лежат, Ахиллес многослав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есте с костями Патрокла умершего, Менетиад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от костей Антилоха отдельно, которого чтил т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ее всех остальных товарищей после Патрок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0 Холм большой и прекрасный насыпали мы над костями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мы, могучее войско ахейских сынов копьеборных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д Геллеспонтом широким, на мысе, вдающемся в мор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, чтобы издали с моря все люди могли его виде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ѕ и живущие ныне и те, кто позднее родит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5 Мать, у богов испросивши призы красоты необычн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положила на место ристаний для знатных ахейц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ного ты раз, Ахиллес, в похоронных участвовал игра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 погребеньи царей и героев, когда, к состязанья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ным готовя себя, молодежь пояса надевае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0 Сильно б, однакоже, ты изумился, когда бы увиде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и призы, что тогда в твою честь приготовлены бы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еброногой Фетидой. Богами был очень любим т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, и умерши, ты имя свое сохранил. Никогда уж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етлая слава твоя, Ахиллес, меж людьми не погибне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5 Мне же что из того, что войну я привел к завершенью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 возвращеньи печальную смерть от руки мне Эгист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Клитемнестры, проклятой жены моей, Зевс приготовил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Атрид с Ахиллесом вели меж собой разговор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Аргоубийца-вожатый предстал перед ним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0 Души ведя за собой женихов, Одиссеем убит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а они изумились и прямо пошли, увидавш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разу был узнан душой Агамемнона, сына Атрид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мфимедонт достославный, рожденный на свет Мелане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ем он был у него на Итаке, живя в его доме.</w:t>
      </w:r>
    </w:p>
    <w:p>
      <w:pPr>
        <w:pStyle w:val="HTML"/>
        <w:rPr/>
      </w:pPr>
      <w:r>
        <w:rPr/>
        <w:t>105 Первой Атрида душа к нему обратилася с речью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Амфимедонт, как случилось, что в мрачную землю сошли в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отборные, все однолетки? Никто, отбира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чших по городу выбрать мужей, уж наверно, не мог б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вас Посейдон погубил в кораблях ваших быстры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0 Грозную силу воздвигнув свирепо бушующих ветров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вас на суше враги где-нибудь погубили в то врем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вы отрезать старались коровьи стада и овечь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как женщин и город какой захватить домогались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й мне ответ на вопрос. Ведь гостем тебе прихожусь 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5 Иль ты не помнишь уже, как в дом ваш пришел я когда-т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с Менелаем, подобным богам, убедить Одиссе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месте ехать в судах крепкопалубных против троянцев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елый мы месяц по морю широкому плыли. С трудом лиш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ми был убежден Одиссей, городов разрушитель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0 Амфимедонта душа на это ему отвеч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лавный герой Атреид, владыка мужей Агамемнон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это, богорожденный, я помню, о чем говоришь т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расскажу обо всем хорошо и вполне откровен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исполнение злое погибели нашей свершилось.</w:t>
      </w:r>
    </w:p>
    <w:p>
      <w:pPr>
        <w:pStyle w:val="HTML"/>
        <w:rPr/>
      </w:pPr>
      <w:r>
        <w:rPr/>
        <w:t>125 Сватались мы за жену Одиссея. Давно уж уеха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дому он. Ни согласья на брак, ни отказа цариц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м не давала, готовила ж смерть нам и черную Кер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оме того, против нас и другую придумала хитрос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кань начала она ткать, станок у себя поместивши, ѕ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0 Тонкую, очень большую, ѕ и нам объявила при эт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, мои женихи молодые, ведь умер супруг м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торопите со свадьбой меня, подождите, покамес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вана я не сотку, ѕ пропадет моя иначе пряжа!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тному старцу Лаэрту на случай, коль гибельный жреб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Скорбь доставляющей смерти нежданно его здесь постигнет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в округе меня не корили ахейские жен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похоронен без савана муж, приобретший так много.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а и дух нам отважный в груди убеди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ж оказалось? В течение дня она ткань свою ткала,</w:t>
      </w:r>
    </w:p>
    <w:p>
      <w:pPr>
        <w:pStyle w:val="HTML"/>
        <w:rPr/>
      </w:pPr>
      <w:r>
        <w:rPr/>
        <w:t>140 Ночью же, факелы возле поставив, опять распуска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ился три года обман, и ей доверяли ахейц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ж как четвертый уж год наступил, соверш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сяцы круг свой обычный и множество дней пролетел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а нам сообщила, которая все это зна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5 За распусканием ткани прекрасной ее мы заст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неволе тогда работу пришлось ей окончи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ткав и вымыв великую ткань, нам она показа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Этот покров погребальный, сиявший, как солнце иль месяц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ут откуда-то бог, нам враждебный, привел Одиссе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0 К самому краю полей, где жил свинопас в своем дом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был туда же и сын Одиссея, подобного бог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илосе был он песчаном и морем оттуда приех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лую смерть женихам замышляя, отправились об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ород наш славный они. Одиссей, отставши от сын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5 Шел далеко назади. Впереди шел сын Одиссе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л свинопас Одиссея, в дрянное одетого плать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похож Одиссей на старого нищего вид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ел, опираясь на палку, в одежде убогой и рван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бы подумал из нас, даже самый по возрасту старши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0 Что Одиссей перед нами, внезапно вернувшийся в дом свой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швыряли в него, оскорбляли дурными слов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сколько времени он выносил терпеливо и стойк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обственном доме своем и наши удары и руган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, побуждаемый волей эгидодержавного Зевс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5 С сыном своим Телемахом забрал все оружие в дом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нес в кладовую и запер, двери засовом задвину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мысел хитрый тая, супруге тогда приказал 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ложить лук перед нами, а также седое железо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остязанье для нас, горемык, и начало убийств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0 Но ни один между нас не смог нацепить на могуч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к тетиву. Оказались для этого слишком мы слаб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, когда этот лук попал в Одиссеевы рук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ружно и громко мы все закричали словами, чтоб лук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бы он ни просил, ему ни за что не дава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5 Только один Телемах его ободрил и позвол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руку приняв, Одиссей богоравный, в несчастиях тверд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к легко натянул и стрелу прострелил сквозь желез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взошел на порог и высыпал острые стрел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шно глядя, и тотчас сразил Антиноя стрелою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0 Начал потом и в других посылать многостонные стрел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Целясь в упор. Женихи валились один на другог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сно было для всех, что какой-то им бог помог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рости бурно отдавшись, они нас по залу раз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пьями вправо и влево и головы нам разбива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5 Стонами полон был зал, и кровью весь пол задым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, Агамемнон, погибли мы все. Наши трупы досел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погребенные, кучей лежат в Одиссеевом дом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у кого еще дома не знают того, что случило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ие ѕ кто бы, от крови омыв наши раны, на ло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0 Труп положил и оплакал, как принято это для мертвых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а это ему душа отвечала Атрид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Как ты блажен, Одиссей многохитрый, рожденный Лаэрто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жену приобрел добродетели самой высоко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за хорошее сердце у ней, как она безупречн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5 Как она помнит о муже законном своем Одиссе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! Между смертными слава ее добродетели веч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ет сиять на земле. И на полные прелести песн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 Пенелопе разумной певцов вдохновят олимпийц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такова Тиндареева дочь, совершившая зло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0 Мужа законного смерти предавши. Суровая песн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ет о ней меж людей. Навеки она осрами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емя всех жен слабосильных, которые даже невинны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ончавшихся души вели меж собой разговор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я в обители мрачной Аида, в глубинах подземны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5 Те же, к полю спустившись из города, прибыли вскор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ад Лаэртов, прекрасно возделанный. Сад тот когда-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ам Лаэрт приобрел и над ним потрудился немал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там дом. Отовсюду его обегала пристрой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ней плененные в войнах рабы, по приказу Лаэрт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0 Всячески несшие труд, отдыхали, обедали, сп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е старуха сикелка жила. Усердно ходи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 стариком она здесь, в отдаленьи от города, в пол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ечью такой Одиссей к рабам обратился и к сын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ы отправляйтесь теперь в прекрасно отстроенный дом наш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5 И на обед заколите свинью, какая получш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же пойду и отца моего испытанью подвергну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разу ль меня он узнает, как только увидит глаз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, так долго пробывши вне дома, я буду не узнан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он и выдал рабам боевые доспех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0 После того они быстро направились в дом, Одиссей ж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ад плодовый пошел, отца испытать там надея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ад пространный спустился и Долия там не нашел о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икого из рабов иль сынов его. Все они выш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н из сада терновник сбирать для садовой оград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5 Шел впереди их старик и дорогу показывал проч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отца одного нашел он в саду плодоносн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уст окапывал он. Был грязен. На грубом хито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юду виднелись заплаты. Поножи из кожи бычачье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же в заплатах, на голени он повязал от царапин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0 Из-за колючек на руки надел рукавицы, и козь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голове, выражавшей страданье, виднелася шапк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лько увидел его Одиссей, удрученного тяжк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ростью, с сердцем, великой исполненным мукой и скорбь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ановился под грушей высокой и горько заплакал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5 Он между помыслов двух и умом колебался и духо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оситься ль прямо к отцу, обнять, целовать его жарк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сказать, ѕ что он дома опять, что вернулся в отчизну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сперва расспросить и его испытанью подвергну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, тщательно все обсудив, наилучшим признал он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0 Раньше шутливою речью подвергнуть его испытан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порешивши, к Лаэрту пошел Одиссей богорав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 в это время окапывал куст, головою склонивш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к нему подошел блистательный сын и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чень, старик, ты искусен и опытен в деле садовом!</w:t>
      </w:r>
    </w:p>
    <w:p>
      <w:pPr>
        <w:pStyle w:val="HTML"/>
        <w:rPr/>
      </w:pPr>
      <w:r>
        <w:rPr/>
        <w:t>245 Все тут в прекрасном порядке. Смотрю ѕ ничего без уход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оставляешь ты в целом саду ѕ ни кустов, ни олив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 виноградной лозы, ни груши, ни гряд огородны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ово другое скажу, ты же гнева не вкладывай в сердц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лох уход за тобою самим. Невеселая старо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0 Пала на долю тебе. Ты грязен, одет непригляд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за безделье твое о тебе не печется хозяи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ичего в тебе рабского нет, только стоит увиде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ост и наружность твою: на царя ты всем видом походиш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о б приличней такому, как ты, омывшись, насытяс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5 Спать на мягкой постели, как всем старикам подоба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, однако, скажи, и скажи мне вполне откровенн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тебе господин? За чьим это садом ты смотришь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и это скажи мне правдиво, чтоб знал хорошо 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правду ль в Итаку мы прибыли здесь, как сегодня сказал м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0 Кто-то из здешних, меня на дороге сюда повстречавший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он не очень приветлив, сказать не хотел мне подроб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ь мое слово послушать, когда о своем его гост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рашивал я, существует ли он где-нибудь и живет 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его уж не стало и в область Аида сошел он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5 Я тебе прямо скажу. Послушай меня и запомн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ужа когда-то в отчизне своей принимал я, как гост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ом пришедшего наш. И никто из мужей чужедальн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ее милый, чем он, в мой дом никогда не явля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гордостью он говорил, что с Итаки он острова род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0 И что приходится сыном Лаэрту, Аркесьеву сын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я я во дворец к нам привел, и принял радуш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угощал из запасов, в обильи имевшихся в дом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поднес и дары, какие гостям подобают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олота семь ему дал я талантов в искусных изделья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5 Дал сребролитный кратер, покрытый резными цвета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л двенадцать простых плащей шерстяных и покровов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олько ж прекрасных плащей полотняных и столько ж хитоно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енщин кроме того подарил, рукодельниц искусны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четом четыре, красивых, которых он сам себе выбрал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0 Слезы из глаз проливая, отец Одиссею ответ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транник, вот именно в этот-то край ты как раз и приеха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господа тут сейчас ѕ нечестивые, наглые люд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ы на подарки напрасно потратился, столько их давш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 дома его в стране итакийской застал т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5 Он, ответно тебя одарив, домой бы отправи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угощал бы радушно, как принято делать с гостя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, однако, скажи, и скажи мне вполне откровенно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колько прошло уже лет с той поры, как его угощал ты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ь тот злосчастный ѕ мой сын. Когда-то он был, горемык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0 Сын мне! Однако теперь, вдалеке от друзей и отчизн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ибо в море был съеден он рыбами, либо на суш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делался пищею птиц и зверей. И обряжен он не бы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ерью, горестно не был оплакан ни ею, ни мною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жена Пенелопа богатоприданная с во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5 Не припадала к одру умиравшего, глаз не закры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ртвому мужу, как это с умершими принято делат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же и это скажи мне вполне откровенно, чтоб знал 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то ты? Родители кто? Из какого ты города родом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тот корабль, что привез и тебя и твоих богорав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0 Спутников к нам? Иль один, на чужом корабле, как попутчик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ам ты приехал, они же, ссадив тебя, дальше поплыли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а это ему отвеч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Я на это тебе вполне откровенно отвеч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Алибанта я родом, имею там дом знаменит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5 Сыном я прихожусь Афейданту Полипемонид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мя мне самому ѕ Еперит. Божество же пригна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вашим меня берегам из Сикании против желан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ой корабль я далеко отсюда поставил, близ пол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ятый идет уже год Одиссею с тех пор, как от нас он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0 Муж бессчастный, уехал и край мой родимый покину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брый путь ему птицы сулили, взлетевшие справ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уясь их предсказанью, его я в дорогу отправил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остно сам он отплыл. Мы оба надеялись част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теприимно встречаться, подарки давая друг другу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5 Кончил он. Черная туча печали покрыла Лаэр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мной золы захвативши в отчаяньи полные горст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лову ею седую посыпал он, часто стен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х взволновался у сына. Смотрел на отца-старика он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острою силой внезапно в носу у него защипал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0 Кинулся он, и обнял старика, и, целуя,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десь я, отец! Я ѕ тот, о котором узнать ты желаешь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на двадцатом году воротился в родимую земл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 воздержись, мой отец, от рыданий и слезного плач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 тебе я скажу: мы очень должны торопить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5 Всех мужей женихов я вчера перебил в нашем дом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стя им за злые дела и позор, сокрушающий сердц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а это ему Лаэрт возразил и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Если впрямь это ты, мой сын Одиссей, вороти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рный какой-нибудь признак скажи мне, чтоб мог я поверить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0 Так отвечая на это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Прежде всего погляди на этот рубец мой, которы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елым клыком на Парнасе кабан мне нанес на охот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туда я тобой и почтенною матерью послан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Автолика проведать, отца моей матери. Долже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5 Был я дары получить, которые мне обеща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у, а теперь перечислю деревья, которые ты м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когда в этом саду подарил. Мальчишкою был 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саду шли мы с тобой. И о дереве каждом тебя 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рашивал. Ты мне его называл и о нем говорил мн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0 Груш тринадцать и яблонь мне десять тогда подарил ты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рок смоковниц; еще пятьдесят мне рядов обещал т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оз виноградных, плоды приносящих весь год непрерывно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жу вокруг и сейчас тут я самые разные гроздья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только погода ниспослана будет Кронидом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5 Так он сказал. У Лаэрта ослабли колени и сердц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знаки тотчас узнал он, которые тот перечисли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а он обнял руками и тут же упал без сознань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руки быстро его подхватил Одиссей многостойк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т наконец отдышался, и дух собрался в его сердц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0 Тотчас тогда он в ответ слова окрыленные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евс, наш родитель! Так есть еще боги на светлом Олимп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 за нечестье и наглость они женихам отомстил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ердцем, однако, теперь ужасно боюсь я, чтоб вскор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итакийцы сюда не пришли и вестей об убийств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5 Не разослали повсюду, по всем городам кефалленским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на это ему отвеч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Не беспокойся! Об этом теперь не заботься нисколько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учше пойдем-ка в твой дом. Ведь он недалеко от са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уж туда Телемаха с Филойтием и свинопас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0 Раньше послал, чтоб обед приготовили нам поскорее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н сказал. И пошли они оба к прекрасному дом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для жизни удобного дома достиг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м Телемаха застали, Филойтия и свинопас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ясо рубили они и в кратере вино уж мешал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5 Великосердного старца Лаэрта старуха сикелк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мыла в доме меж тем и маслом блестящим натер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лащ прекрасный одела потом. А богиня Афи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вши близ пастыря войска, его увеличила рост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члены влила полноту и на вид его сделала крепч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0 Вышел из ванны Лаэрт. Увидавши его, изумил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, ѕ до того был похож на бессмертного бога он видом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ромко к нему Одиссей обратился со словом крылаты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Кто-то из вечно живущих богов, отец мой, как видн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е ростом сделал тебя и наружностью лучше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5 Так на это ему Лаэрт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Если бы, Зевс, наш родитель, и вы, Аполлон и Афи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я таким же, каким, в Кефаллении царствуя, город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рик я взял благозданный, стоявший на мысе высоко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ерика, ѕ если б был я таким же вчера в нашем дом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0 Если б, одетый в доспехи, я принял участие в битв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отив мужей женихов! Сокрушил бы колени я многим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вшим в зале мужам и радость тебе бы доставил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диссей и Лаэрт вели меж собой разговоры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 же, окончив трудиться и вкусный обед приготовив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5 Рядом сели за стол по порядку на стулья и крес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приступили к обеду. Как раз подошел в это врем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рый Долий, а с ним сыновья старика. Возвратили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поля, с работы они. Позвала их, пришедши за ним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ть, старуха сикелка, которая всех их вскорми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0 И за отцом, стариком одряхлевшим, ходила усерд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к увидали они Одиссея и сердцем узн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ановились и стали средь дома. С приветливой речь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им Одиссей обратился и слово такое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Что же, старик, садись за обед, перестань удивляться!</w:t>
      </w:r>
    </w:p>
    <w:p>
      <w:pPr>
        <w:pStyle w:val="HTML"/>
        <w:rPr/>
      </w:pPr>
      <w:r>
        <w:rPr/>
        <w:t>395 Нам давно уже хочется есть, и все это врем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только вас дожидались, когда вы воротитесь с поля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ий, обе руки протянувши, пошел к Одиссею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уку его возле кисти схватил, целовать ее нача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о словами к нему окрыленными так обратился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0 "Друг, воротился ты! Как мы все время тебя ожидал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ги сами тебя привели! Мы уж думать не смел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равствуй и радуйся много! Пусть счастье дадут тебе боги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т что, однакоже, точно скажи мне, чтоб знал хорошо 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ет ли все Пенелопа разумная, дали ли знать 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5 О возвращеньи твоем, или вестника нужно послать к ней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отвечая на это, сказал Одиссей многоумн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се уже знает, старик. Чего ты об этом хлопочешь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ий обратно тогда на гладкое кресло усе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вой черед и его сыновья, окружив Одиссе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0 Руки с приветливой речью ему горячо пожимал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близ отца своего по порядку усе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в том доме они все заняты были обед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молва между тем по городу всюду ходил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шную участь и лютую смерть женихов разглаша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5 Только что весть разнеслась по Итаке, тотчас отовсю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к Одиссееву дому сбежались, вопя и стена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несли трупы из дома, и здешних ѕ свои схорон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х же, кто был из других городов, по домам разосла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поручив отвести рыбакам на судах быстроходны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0 Сами ж толпою на площадь пошли с опечаленным сердц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же как все собрались, отовсюду сошедш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тал пред собраньем Евпейт и с речью к нему обрат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выносимая скорбь в его сердце лежала о сын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 Антиное, нашедшем погибель от рук Одиссе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5 Слезы об нем проливая, он стал говорить и про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Злое дело, друзья, этот муж для ахейцев придумал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блестных много мужей в кораблях из Итаки увезш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ые он погубил корабли, погубил и все войск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 ж, вернувшись домой, знатнейших убил кефалленцев.</w:t>
      </w:r>
    </w:p>
    <w:p>
      <w:pPr>
        <w:pStyle w:val="HTML"/>
        <w:rPr/>
      </w:pPr>
      <w:r>
        <w:rPr/>
        <w:t>430 Прежде чем этот успеет отсюда отправиться в Пилос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в Элиде божественной скрыться ѕ владеньи епейцев,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руги, пойдем! Иль всегда нам и после придется стыдиться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м это будет великим позором и в дальнем потомств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за наших погибших детей и за братьев убийца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5 Мы не отмстим! Мне совсем бы тогда уж не радостно ста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ть! Умереть бы скорей, очутиться с убитыми вместе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руги, пойдем! Не дадим переправиться им через море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говорил он рыдая. И жалость взяла всех ахейц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к ним подошли Медонт и божественный Фем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0 Из Одиссеева дома, едва только сон их покину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становились в средине. Увидев их, все изумили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ним обратился Медонт, исполненный мыслей разумных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Вот что я вам, итакийцы, скажу. Одиссей, уж поверьт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против воли богов на подобное дело решился!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5 Сам я какого-то бога бессмертного видел, котор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нтора образ приняв, стоял близ Лаэртова сына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впереди Одиссея являлся, его ободря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 в толпу женихов внося и смятенье и ужас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х по залу гонял, и они друг на друга валились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0 Бледный ужас при этих словах охватил итакийце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речью к ним обратился старик Алиферс благород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асторов сын; и вперед и назад он один только виде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слей полный благих, он сказал пред собраньем ахейцев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лушайте, что, итакийцы, сегодня пред вами скажу я!</w:t>
      </w:r>
    </w:p>
    <w:p>
      <w:pPr>
        <w:pStyle w:val="HTML"/>
        <w:rPr/>
      </w:pPr>
      <w:r>
        <w:rPr/>
        <w:t>455 Все это дело, друзья, из-за трусости вашей сверши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ушать вы ни меня не хотели, ни пастыря войск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нтора, чтоб ваши дети безумства свои прекрати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 безобразное дело они нечестиво свершают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расточая чужое добро и бесчестя супруг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0 Храброго мужа, который ѕ вы ждали ѕ домой не вернет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хоть теперь будет так. Послушайте то, что скажу я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т, не пойдем, чтоб и худшей беды на себя не накликать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 громкими криками с мест одни поднялися при этом ѕ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ольшая часть. Но другие толпою остались на мест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5 Им не понравилась речь Алиферса, они пожела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лед за Евпейтом идти и бросились все за оружь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ло блестящею медью одевши, густою толпо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ли за город они, хоровыми площадками славн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ел их Евпейт за собой, безумное дело замысли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0 Думал, что сможет за сына отмстить. Но назад воротить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суждено ему было, и там себе гибель наше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Зевсу Крониону тут обратилась богиня Афин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О наш родитель Кранид, меж властителей всех наивысши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ай мне ответ на вопрос: что в уме своем нынче таишь ты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5 Хочешь ли злую войну и ужасную сечу продолжи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ли же дружбу меж теми решил учредить и другими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, собирающий тучи, на это ответил Афин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Что ты об этом меня расспрашивать вздумала нынч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илая дочь? Не сама ль ты в рассудке своем порешил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0 Как им всем Одиссей отомстит, возвратившись в отчизну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лай, как хочешь. Я только скажу, как было бы лучш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ынче, когда отомстил женихам Одиссей богоравны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усть договор заключат, что царем он всегда у них будет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ы же смерть сыновей их и братьев покроем забвенье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5 Пусть между тех и других, как прежде, любовь утвердит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ы в богатстве и мире все время страна процветал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ее он к тому поощрил, что самой ей желалось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инулась бурно богиня с высоких вершин олимпийских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ле того как насытились все медосладкою пище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0 Начал им говорить Одиссей, в испытаниях тверды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Пусть кто-нибудь поглядит, не близко ли те уж подходят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сказал он. И Долия сын поднялся, как велел он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ел и стал на порог. И всех их уж близко увидел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тогда Одиссею слова он крылатые молвил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5 "Вооружайтесь, как можно скорее! Они уже близко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се вскочили и стали в доспехи свои облекать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л Одиссей сам-четверт. И шесть сыновей еще был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лия. Также и сам он с Лаэртом надели доспех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оть сединою покрытые оба ѕ бойцы поневол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0 После того же как все они медью блестящей одели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ышли, настежь двери раскрыв, во главе с Одиссее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к ним подошла совоокая дева Афи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нтора образ приняв, с ним схожая видом и речью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дость при виде ее испытал Одиссей многостойки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5 Быстро он милому сыну сказал своему Телемах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Раз сюда, Телемах, ты пришел, то и сам понимаешь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десь сейчас предстоит померяться доблестыо людям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опозорь же, смотри, Одиссеева рода! Досел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лой и мужеством мы на всю отличалися землю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10 Так, отвечая отцу, Телемах рассудительный молвил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ам, если хочешь, увидишь, отец дорогой; это сердц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опозорит, как ты опасаешься, нашего рода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промолвил он. Радость Лаэрта взяла, и сказал он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илые боги! Какой нынче день мне! Какая мне радость!</w:t>
      </w:r>
    </w:p>
    <w:p>
      <w:pPr>
        <w:pStyle w:val="HTML"/>
        <w:rPr/>
      </w:pPr>
      <w:r>
        <w:rPr/>
        <w:t>515 В доблести сын мой и внук соревнуются между собою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лизко к Лаэрту тогда подошла и сказала Афина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Аркейсиад, меж товарищей всех наиболе мне мил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помощь Зевса призвавши отца с совоокой Афин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копьем длиннотенным взмахни и пошли его с силой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20 Так сказавши, вдохнула великую силу Афин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чери Зевса великого он горячо помолилс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ыстро копьем длиннотенным взмахнул и послал его с сило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шлем меднощечный с налету оно поразило Евпейт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лем копья не сдержал, насквозь его медь пронизал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25 Наземь Евпейт повалился, доспехи его загремели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инулись тут Одиссей и блистательный сын на передн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ли двуострыми копьями их поражать и меч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погубили бы всех и лишили бы их возвращенья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сли бы голосом громким не крикнула дева Афин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30 Зевса эгидодержавного дочь, и людей не сдержала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Междоусобный ваш бой прекратите! Назад, итакийцы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ови больше не лейте, немедленно все разойдитесь!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к закричала Афина. И бледный страх охватил их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 испугавшихся граждан оружье из рук полетел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35 Наземь упало оно при крике ужасном богин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 городу все повернули, желаньем объятые жизн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ик ужасный издал Одиссей, в испытаниях тверды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инулся вслед он врагам, как орел, напрягшись всем тело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олнией серною с неба тогда громовержец ударил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40 Пала она впереди Совоокой, Могучеотцовн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совоокая дева сказала Лаэртову сын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Богорожденный герой Лаэртид, Одиссей многохитрый!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удет! Распрю окончи войны, равно всем ужасн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тоб на тебя не прогневался Зевс широкоглядящий!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45 Так сказала Афина. И радостно он покорился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лятвенный после того договор заключила меж ни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евса эгидодержавного дочь, Паллада Афина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нтора образ приняв, с ним схожая видом и речь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1:31:00Z</dcterms:created>
  <dc:creator>?</dc:creator>
  <dc:description/>
  <dc:language>en-US</dc:language>
  <cp:lastModifiedBy>?</cp:lastModifiedBy>
  <dcterms:modified xsi:type="dcterms:W3CDTF">2004-05-16T17:06:00Z</dcterms:modified>
  <cp:revision>1</cp:revision>
  <dc:subject/>
  <dc:title>Н Гом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3545924</vt:r8>
  </property>
  <property fmtid="{D5CDD505-2E9C-101B-9397-08002B2CF9AE}" pid="3" name="_AuthorEmail">
    <vt:lpwstr>Starov@atanor.ru</vt:lpwstr>
  </property>
  <property fmtid="{D5CDD505-2E9C-101B-9397-08002B2CF9AE}" pid="4" name="_AuthorEmailDisplayName">
    <vt:lpwstr>Starov Anton</vt:lpwstr>
  </property>
  <property fmtid="{D5CDD505-2E9C-101B-9397-08002B2CF9AE}" pid="5" name="_EmailSubject">
    <vt:lpwstr>Гомер_Одиссея.doc </vt:lpwstr>
  </property>
</Properties>
</file>