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right="-23" w:firstLine="454"/>
        <w:jc w:val="both"/>
        <w:rPr>
          <w:rFonts w:ascii="Verdana" w:hAnsi="Verdana" w:eastAsia="Verdana" w:cs="Verdana"/>
          <w:sz w:val="20"/>
          <w:szCs w:val="20"/>
        </w:rPr>
      </w:pPr>
      <w:r>
        <w:rPr>
          <w:rFonts w:eastAsia="Verdana" w:cs="Verdana" w:ascii="Verdana" w:hAnsi="Verdana"/>
          <w:sz w:val="20"/>
          <w:szCs w:val="20"/>
        </w:rPr>
      </w:r>
    </w:p>
    <w:p>
      <w:pPr>
        <w:pStyle w:val="FR1"/>
        <w:ind w:right="-23" w:firstLine="454"/>
        <w:jc w:val="both"/>
        <w:rPr>
          <w:rFonts w:ascii="Verdana" w:hAnsi="Verdana" w:eastAsia="Verdana" w:cs="Verdana"/>
          <w:sz w:val="22"/>
          <w:szCs w:val="22"/>
        </w:rPr>
      </w:pPr>
      <w:r>
        <w:rPr>
          <w:rFonts w:eastAsia="Verdana" w:cs="Verdana" w:ascii="Verdana" w:hAnsi="Verdana"/>
          <w:sz w:val="22"/>
          <w:szCs w:val="22"/>
        </w:rPr>
        <w:t>Марк Аврелий</w:t>
      </w:r>
    </w:p>
    <w:p>
      <w:pPr>
        <w:pStyle w:val="FR1"/>
        <w:ind w:right="-23" w:firstLine="454"/>
        <w:jc w:val="both"/>
        <w:rPr>
          <w:rFonts w:ascii="Verdana" w:hAnsi="Verdana" w:eastAsia="Verdana" w:cs="Verdana"/>
          <w:sz w:val="24"/>
          <w:szCs w:val="24"/>
        </w:rPr>
      </w:pPr>
      <w:r>
        <w:rPr>
          <w:rFonts w:eastAsia="Verdana" w:cs="Verdana" w:ascii="Verdana" w:hAnsi="Verdana"/>
          <w:sz w:val="24"/>
          <w:szCs w:val="24"/>
        </w:rPr>
        <w:t>К самому себе</w:t>
      </w:r>
    </w:p>
    <w:p>
      <w:pPr>
        <w:pStyle w:val="FR1"/>
        <w:ind w:right="-23" w:firstLine="454"/>
        <w:jc w:val="both"/>
        <w:rPr>
          <w:rFonts w:ascii="Verdana" w:hAnsi="Verdana" w:eastAsia="Verdana" w:cs="Verdana"/>
          <w:sz w:val="20"/>
          <w:szCs w:val="20"/>
        </w:rPr>
      </w:pPr>
      <w:r>
        <w:rPr>
          <w:rFonts w:eastAsia="Verdana" w:cs="Verdana" w:ascii="Verdana" w:hAnsi="Verdana"/>
          <w:sz w:val="20"/>
          <w:szCs w:val="20"/>
        </w:rPr>
      </w:r>
    </w:p>
    <w:p>
      <w:pPr>
        <w:pStyle w:val="FR1"/>
        <w:ind w:right="-23" w:firstLine="454"/>
        <w:jc w:val="both"/>
        <w:rPr/>
      </w:pPr>
      <w:r>
        <w:rPr/>
        <w:t xml:space="preserve">Содержание: </w:t>
      </w:r>
    </w:p>
    <w:sdt>
      <w:sdtPr>
        <w:docPartObj>
          <w:docPartGallery w:val="Table of Contents"/>
          <w:docPartUnique w:val="true"/>
        </w:docPartObj>
      </w:sdtPr>
      <w:sdtContent>
        <w:p>
          <w:pPr>
            <w:pStyle w:val="Contents2"/>
            <w:tabs>
              <w:tab w:val="clear" w:pos="720"/>
              <w:tab w:val="right" w:pos="9607" w:leader="dot"/>
            </w:tabs>
            <w:rPr>
              <w:sz w:val="24"/>
              <w:szCs w:val="24"/>
              <w:lang w:val="en-US"/>
            </w:rPr>
          </w:pPr>
          <w:r>
            <w:fldChar w:fldCharType="begin"/>
          </w:r>
          <w:r>
            <w:rPr>
              <w:rStyle w:val="Hyperlink"/>
              <w:lang w:val="en-US"/>
            </w:rPr>
            <w:instrText xml:space="preserve"> TOC \o "1-3" \h \z \u </w:instrText>
          </w:r>
          <w:r>
            <w:rPr>
              <w:rStyle w:val="Hyperlink"/>
              <w:lang w:val="en-US"/>
            </w:rPr>
            <w:fldChar w:fldCharType="separate"/>
          </w:r>
          <w:r>
            <w:rPr>
              <w:rStyle w:val="Hyperlink"/>
              <w:lang w:val="en-US"/>
            </w:rPr>
            <w:t>Ïðåäèñëîâèå</w:t>
          </w:r>
          <w:r>
            <w:rPr>
              <w:lang w:val="en-US"/>
            </w:rPr>
            <w:tab/>
          </w:r>
          <w:hyperlink w:anchor="__RefHeading___Toc54344293">
            <w:r>
              <w:rPr>
                <w:rStyle w:val="IndexLink"/>
                <w:lang w:val="en-US"/>
              </w:rPr>
              <w:t>1</w:t>
            </w:r>
          </w:hyperlink>
        </w:p>
        <w:p>
          <w:pPr>
            <w:pStyle w:val="Contents2"/>
            <w:tabs>
              <w:tab w:val="clear" w:pos="720"/>
              <w:tab w:val="right" w:pos="9607" w:leader="dot"/>
            </w:tabs>
            <w:rPr>
              <w:sz w:val="24"/>
              <w:szCs w:val="24"/>
              <w:lang w:val="en-US"/>
            </w:rPr>
          </w:pPr>
          <w:r>
            <w:rPr>
              <w:rStyle w:val="Hyperlink"/>
              <w:lang w:val="en-US"/>
            </w:rPr>
            <w:t>ÊÍÈÃÀ ÏÅÐÂÀß</w:t>
          </w:r>
          <w:r>
            <w:rPr>
              <w:lang w:val="en-US"/>
            </w:rPr>
            <w:tab/>
          </w:r>
          <w:hyperlink w:anchor="__RefHeading___Toc54344294">
            <w:r>
              <w:rPr>
                <w:rStyle w:val="IndexLink"/>
                <w:lang w:val="en-US"/>
              </w:rPr>
              <w:t>24</w:t>
            </w:r>
          </w:hyperlink>
        </w:p>
        <w:p>
          <w:pPr>
            <w:pStyle w:val="Contents2"/>
            <w:tabs>
              <w:tab w:val="clear" w:pos="720"/>
              <w:tab w:val="right" w:pos="9607" w:leader="dot"/>
            </w:tabs>
            <w:rPr>
              <w:sz w:val="24"/>
              <w:szCs w:val="24"/>
              <w:lang w:val="en-US"/>
            </w:rPr>
          </w:pPr>
          <w:r>
            <w:rPr>
              <w:rStyle w:val="Hyperlink"/>
              <w:lang w:val="en-US"/>
            </w:rPr>
            <w:t>ÊÍÈÃÀ ÂÒÎÐÀß</w:t>
          </w:r>
          <w:r>
            <w:rPr>
              <w:lang w:val="en-US"/>
            </w:rPr>
            <w:tab/>
          </w:r>
          <w:hyperlink w:anchor="__RefHeading___Toc54344295">
            <w:r>
              <w:rPr>
                <w:rStyle w:val="IndexLink"/>
                <w:lang w:val="en-US"/>
              </w:rPr>
              <w:t>28</w:t>
            </w:r>
          </w:hyperlink>
        </w:p>
        <w:p>
          <w:pPr>
            <w:pStyle w:val="Contents2"/>
            <w:tabs>
              <w:tab w:val="clear" w:pos="720"/>
              <w:tab w:val="right" w:pos="9607" w:leader="dot"/>
            </w:tabs>
            <w:rPr>
              <w:sz w:val="24"/>
              <w:szCs w:val="24"/>
              <w:lang w:val="en-US"/>
            </w:rPr>
          </w:pPr>
          <w:r>
            <w:rPr>
              <w:rStyle w:val="Hyperlink"/>
              <w:lang w:val="en-US"/>
            </w:rPr>
            <w:t>ÊÍÈÃÀ ÒÐÅÒÜß</w:t>
          </w:r>
          <w:r>
            <w:rPr>
              <w:lang w:val="en-US"/>
            </w:rPr>
            <w:tab/>
          </w:r>
          <w:hyperlink w:anchor="__RefHeading___Toc54344296">
            <w:r>
              <w:rPr>
                <w:rStyle w:val="IndexLink"/>
                <w:lang w:val="en-US"/>
              </w:rPr>
              <w:t>31</w:t>
            </w:r>
          </w:hyperlink>
        </w:p>
        <w:p>
          <w:pPr>
            <w:pStyle w:val="Contents2"/>
            <w:tabs>
              <w:tab w:val="clear" w:pos="720"/>
              <w:tab w:val="right" w:pos="9607" w:leader="dot"/>
            </w:tabs>
            <w:rPr>
              <w:sz w:val="24"/>
              <w:szCs w:val="24"/>
              <w:lang w:val="en-US"/>
            </w:rPr>
          </w:pPr>
          <w:r>
            <w:rPr>
              <w:rStyle w:val="Hyperlink"/>
              <w:lang w:val="en-US"/>
            </w:rPr>
            <w:t>ÊÍÈÃÀ ×ÅÒÂÅÐÒÀß</w:t>
          </w:r>
          <w:r>
            <w:rPr>
              <w:lang w:val="en-US"/>
            </w:rPr>
            <w:tab/>
          </w:r>
          <w:hyperlink w:anchor="__RefHeading___Toc54344297">
            <w:r>
              <w:rPr>
                <w:rStyle w:val="IndexLink"/>
                <w:lang w:val="en-US"/>
              </w:rPr>
              <w:t>34</w:t>
            </w:r>
          </w:hyperlink>
        </w:p>
        <w:p>
          <w:pPr>
            <w:pStyle w:val="Contents2"/>
            <w:tabs>
              <w:tab w:val="clear" w:pos="720"/>
              <w:tab w:val="right" w:pos="9607" w:leader="dot"/>
            </w:tabs>
            <w:rPr>
              <w:sz w:val="24"/>
              <w:szCs w:val="24"/>
              <w:lang w:val="en-US"/>
            </w:rPr>
          </w:pPr>
          <w:r>
            <w:rPr>
              <w:rStyle w:val="Hyperlink"/>
              <w:lang w:val="en-US"/>
            </w:rPr>
            <w:t>ÊÍÈÃÀ ÏßÒÀß</w:t>
          </w:r>
          <w:r>
            <w:rPr>
              <w:lang w:val="en-US"/>
            </w:rPr>
            <w:tab/>
          </w:r>
          <w:hyperlink w:anchor="__RefHeading___Toc54344298">
            <w:r>
              <w:rPr>
                <w:rStyle w:val="IndexLink"/>
                <w:lang w:val="en-US"/>
              </w:rPr>
              <w:t>39</w:t>
            </w:r>
          </w:hyperlink>
        </w:p>
        <w:p>
          <w:pPr>
            <w:pStyle w:val="Contents2"/>
            <w:tabs>
              <w:tab w:val="clear" w:pos="720"/>
              <w:tab w:val="right" w:pos="9607" w:leader="dot"/>
            </w:tabs>
            <w:rPr>
              <w:sz w:val="24"/>
              <w:szCs w:val="24"/>
              <w:lang w:val="en-US"/>
            </w:rPr>
          </w:pPr>
          <w:r>
            <w:rPr>
              <w:rStyle w:val="Hyperlink"/>
              <w:lang w:val="en-US"/>
            </w:rPr>
            <w:t>ÊÍÈÃÀ ØÅÑÒÀß</w:t>
          </w:r>
          <w:r>
            <w:rPr>
              <w:lang w:val="en-US"/>
            </w:rPr>
            <w:tab/>
          </w:r>
          <w:hyperlink w:anchor="__RefHeading___Toc54344299">
            <w:r>
              <w:rPr>
                <w:rStyle w:val="IndexLink"/>
                <w:lang w:val="en-US"/>
              </w:rPr>
              <w:t>44</w:t>
            </w:r>
          </w:hyperlink>
        </w:p>
        <w:p>
          <w:pPr>
            <w:pStyle w:val="Contents2"/>
            <w:tabs>
              <w:tab w:val="clear" w:pos="720"/>
              <w:tab w:val="right" w:pos="9607" w:leader="dot"/>
            </w:tabs>
            <w:rPr>
              <w:sz w:val="24"/>
              <w:szCs w:val="24"/>
              <w:lang w:val="en-US"/>
            </w:rPr>
          </w:pPr>
          <w:r>
            <w:rPr>
              <w:rStyle w:val="Hyperlink"/>
              <w:lang w:val="en-US"/>
            </w:rPr>
            <w:t>ÊÍÈÃÀ ÑÅÄÜÌÀß</w:t>
          </w:r>
          <w:r>
            <w:rPr>
              <w:lang w:val="en-US"/>
            </w:rPr>
            <w:tab/>
          </w:r>
          <w:hyperlink w:anchor="__RefHeading___Toc54344300">
            <w:r>
              <w:rPr>
                <w:rStyle w:val="IndexLink"/>
                <w:lang w:val="en-US"/>
              </w:rPr>
              <w:t>49</w:t>
            </w:r>
          </w:hyperlink>
        </w:p>
        <w:p>
          <w:pPr>
            <w:pStyle w:val="Contents2"/>
            <w:tabs>
              <w:tab w:val="clear" w:pos="720"/>
              <w:tab w:val="right" w:pos="9607" w:leader="dot"/>
            </w:tabs>
            <w:rPr>
              <w:sz w:val="24"/>
              <w:szCs w:val="24"/>
              <w:lang w:val="en-US"/>
            </w:rPr>
          </w:pPr>
          <w:r>
            <w:rPr>
              <w:rStyle w:val="Hyperlink"/>
              <w:lang w:val="en-US"/>
            </w:rPr>
            <w:t>ÊÍÈÃÀ ÂÎÑÜÌÀß</w:t>
          </w:r>
          <w:r>
            <w:rPr>
              <w:lang w:val="en-US"/>
            </w:rPr>
            <w:tab/>
          </w:r>
          <w:hyperlink w:anchor="__RefHeading___Toc54344301">
            <w:r>
              <w:rPr>
                <w:rStyle w:val="IndexLink"/>
                <w:lang w:val="en-US"/>
              </w:rPr>
              <w:t>55</w:t>
            </w:r>
          </w:hyperlink>
        </w:p>
        <w:p>
          <w:pPr>
            <w:pStyle w:val="Contents2"/>
            <w:tabs>
              <w:tab w:val="clear" w:pos="720"/>
              <w:tab w:val="right" w:pos="9607" w:leader="dot"/>
            </w:tabs>
            <w:rPr>
              <w:sz w:val="24"/>
              <w:szCs w:val="24"/>
              <w:lang w:val="en-US"/>
            </w:rPr>
          </w:pPr>
          <w:r>
            <w:rPr>
              <w:rStyle w:val="Hyperlink"/>
              <w:lang w:val="en-US"/>
            </w:rPr>
            <w:t>ÊÍÈÃÀ ÄÅÂßÒÀß</w:t>
          </w:r>
          <w:r>
            <w:rPr>
              <w:lang w:val="en-US"/>
            </w:rPr>
            <w:tab/>
          </w:r>
          <w:hyperlink w:anchor="__RefHeading___Toc54344302">
            <w:r>
              <w:rPr>
                <w:rStyle w:val="IndexLink"/>
                <w:lang w:val="en-US"/>
              </w:rPr>
              <w:t>60</w:t>
            </w:r>
          </w:hyperlink>
        </w:p>
        <w:p>
          <w:pPr>
            <w:pStyle w:val="Contents2"/>
            <w:tabs>
              <w:tab w:val="clear" w:pos="720"/>
              <w:tab w:val="right" w:pos="9607" w:leader="dot"/>
            </w:tabs>
            <w:rPr>
              <w:sz w:val="24"/>
              <w:szCs w:val="24"/>
              <w:lang w:val="en-US"/>
            </w:rPr>
          </w:pPr>
          <w:r>
            <w:rPr>
              <w:rStyle w:val="Hyperlink"/>
              <w:lang w:val="en-US"/>
            </w:rPr>
            <w:t>ÊÍÈÃÀ ÄÅÑßÒÀß</w:t>
          </w:r>
          <w:r>
            <w:rPr>
              <w:lang w:val="en-US"/>
            </w:rPr>
            <w:tab/>
          </w:r>
          <w:hyperlink w:anchor="__RefHeading___Toc54344303">
            <w:r>
              <w:rPr>
                <w:rStyle w:val="IndexLink"/>
                <w:lang w:val="en-US"/>
              </w:rPr>
              <w:t>65</w:t>
            </w:r>
          </w:hyperlink>
        </w:p>
        <w:p>
          <w:pPr>
            <w:pStyle w:val="Contents2"/>
            <w:tabs>
              <w:tab w:val="clear" w:pos="720"/>
              <w:tab w:val="right" w:pos="9607" w:leader="dot"/>
            </w:tabs>
            <w:rPr>
              <w:sz w:val="24"/>
              <w:szCs w:val="24"/>
              <w:lang w:val="en-US"/>
            </w:rPr>
          </w:pPr>
          <w:r>
            <w:rPr>
              <w:rStyle w:val="Hyperlink"/>
              <w:lang w:val="en-US"/>
            </w:rPr>
            <w:t>ÊÍÈÃÀ ÎÄÈÍÍÀÄÖÀÒÀß</w:t>
          </w:r>
          <w:r>
            <w:rPr>
              <w:lang w:val="en-US"/>
            </w:rPr>
            <w:tab/>
          </w:r>
          <w:hyperlink w:anchor="__RefHeading___Toc54344304">
            <w:r>
              <w:rPr>
                <w:rStyle w:val="IndexLink"/>
                <w:lang w:val="en-US"/>
              </w:rPr>
              <w:t>70</w:t>
            </w:r>
          </w:hyperlink>
        </w:p>
        <w:p>
          <w:pPr>
            <w:pStyle w:val="Contents2"/>
            <w:tabs>
              <w:tab w:val="clear" w:pos="720"/>
              <w:tab w:val="right" w:pos="9607" w:leader="dot"/>
            </w:tabs>
            <w:rPr>
              <w:sz w:val="24"/>
              <w:szCs w:val="24"/>
              <w:lang w:val="en-US"/>
            </w:rPr>
          </w:pPr>
          <w:r>
            <w:rPr>
              <w:rStyle w:val="Hyperlink"/>
              <w:lang w:val="en-US"/>
            </w:rPr>
            <w:t>ÊÍÈÃÀ ÄÂÅÍÀÄÖÀÒÀß</w:t>
          </w:r>
          <w:r>
            <w:rPr>
              <w:lang w:val="en-US"/>
            </w:rPr>
            <w:tab/>
          </w:r>
          <w:hyperlink w:anchor="__RefHeading___Toc54344305">
            <w:r>
              <w:rPr>
                <w:rStyle w:val="IndexLink"/>
                <w:lang w:val="en-US"/>
              </w:rPr>
              <w:t>75</w:t>
            </w:r>
          </w:hyperlink>
        </w:p>
        <w:p>
          <w:pPr>
            <w:pStyle w:val="Contents2"/>
            <w:tabs>
              <w:tab w:val="clear" w:pos="720"/>
              <w:tab w:val="right" w:pos="9607" w:leader="dot"/>
            </w:tabs>
            <w:rPr>
              <w:sz w:val="24"/>
              <w:szCs w:val="24"/>
              <w:lang w:val="en-US"/>
            </w:rPr>
          </w:pPr>
          <w:r>
            <w:rPr>
              <w:rStyle w:val="Hyperlink"/>
              <w:lang w:val="en-US"/>
            </w:rPr>
            <w:t>Ïðèìå÷àíèÿ</w:t>
          </w:r>
          <w:r>
            <w:rPr>
              <w:lang w:val="en-US"/>
            </w:rPr>
            <w:tab/>
          </w:r>
          <w:hyperlink w:anchor="__RefHeading___Toc54344306">
            <w:r>
              <w:rPr>
                <w:rStyle w:val="IndexLink"/>
                <w:lang w:val="en-US"/>
              </w:rPr>
              <w:t>79</w:t>
            </w:r>
          </w:hyperlink>
          <w:r>
            <w:rPr>
              <w:rStyle w:val="IndexLink"/>
              <w:lang w:val="en-US"/>
            </w:rPr>
            <w:fldChar w:fldCharType="end"/>
          </w:r>
        </w:p>
      </w:sdtContent>
    </w:sdt>
    <w:p>
      <w:pPr>
        <w:pStyle w:val="FR1"/>
        <w:ind w:right="-23" w:firstLine="454"/>
        <w:jc w:val="both"/>
        <w:rPr>
          <w:rFonts w:ascii="Verdana" w:hAnsi="Verdana" w:eastAsia="Verdana" w:cs="Verdana"/>
          <w:sz w:val="20"/>
          <w:szCs w:val="20"/>
          <w:lang w:val="en-US"/>
        </w:rPr>
      </w:pPr>
      <w:r>
        <w:rPr>
          <w:rFonts w:eastAsia="Verdana" w:cs="Verdana" w:ascii="Verdana" w:hAnsi="Verdana"/>
          <w:sz w:val="20"/>
          <w:szCs w:val="20"/>
          <w:lang w:val="en-US"/>
        </w:rPr>
      </w:r>
    </w:p>
    <w:p>
      <w:pPr>
        <w:pStyle w:val="FR1"/>
        <w:ind w:right="-23" w:firstLine="454"/>
        <w:jc w:val="both"/>
        <w:rPr>
          <w:rFonts w:ascii="Verdana" w:hAnsi="Verdana" w:eastAsia="Verdana" w:cs="Verdana"/>
          <w:sz w:val="20"/>
          <w:szCs w:val="20"/>
          <w:lang w:val="en-US"/>
        </w:rPr>
      </w:pPr>
      <w:r>
        <w:rPr>
          <w:rFonts w:eastAsia="Verdana" w:cs="Verdana" w:ascii="Verdana" w:hAnsi="Verdana"/>
          <w:sz w:val="20"/>
          <w:szCs w:val="20"/>
          <w:lang w:val="en-US"/>
        </w:rPr>
      </w:r>
    </w:p>
    <w:p>
      <w:pPr>
        <w:pStyle w:val="Heading2"/>
        <w:rPr/>
      </w:pPr>
      <w:bookmarkStart w:id="0" w:name="__RefHeading___Toc54344293"/>
      <w:bookmarkEnd w:id="0"/>
      <w:r>
        <w:rPr/>
        <w:t>Предисловие</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Атмосфера глубокого и подлинного трагизма окружает образ Марка Аврелия. Юлий Цезарь погиб, когда то жизненное его дело, которому уготовано было торжество в истории римской цивилизации, уже свершилось, и эта смерть не могла остановить ни внутреннего преобразования республиканского строя, ни романизации европейского Запада; можно сказать, личная катастрофа лишь засвидетельствовала прочность закладываемого здания. Юлиан провел жизнь в безнадежной борьбе, защищая обреченный на гибель культурно-общественный уклад: его царствование осталось каким-то мимолетным недоразумением, которое не ослабило и не задержало союза христианства с империей: здесь было лишь бессилие угадать дух времени, слабость воображения, порабощенного прошлым. — все то, что не отличает Юлиана среди ряда других утопистов реакции. если не обращать внимание на его личное благородство и бескорыстие.</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Совершенно иначе сложилась историческая судьба Марка Аврелия. В целях его государственной деятельности, как и в самой его натуре, не было ничего утопического. Он шел по тому широкому пути правового и морального оздоровления империи, на котором он имел предшественников, подобных Траяну, Адриану и Антонину: им завершился тот поистине золотой век римской империи, когда ее представители совмещали со старыми, унаследованными от республики устоями новую универсальную культуру, символически выражающуюся в словах pax romana. Это была монархия, как нельзя более далекая — несмотря на внешние формы — от азиатской деспотии и едва ли не приближающаяся к типу пожизненной стратегии, описанной в Политике Аристотеля. Если верить афоризму, что у всякого народа есть правительство, которого оно заслуживает, то населению империи II века нельзя отказать в весьма высокой исторической оценке.</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Но как все это было непрочно. Марк Аврелий заканчивал, а не открывал блестящую главу из истории римской монархии. Он получил власть из рук Антонина Пия, которому он посвятил столь прочувствованную характеристику в своих Размышлениях, — и он должен был передать эту власть сыну Коммоду, духовный кругозор коего ограничивался цирком и удовольствиями в уровень со вкусом конюхов и кулачных бойцов. Господство философии, за которое Марк Аврелий получил, впрочем, от позднейших историков более порицаний, чем похвал, уступает место господству разнузданного насилия. Империя входит в полосу того хозяйственного и культурного кризиса, который отбросил ее к более элементарным формам быта и подготовил средние века. Защита империи от напора с Севера и Востока, которую так обдуманно вел Марк Аврелий, следуя и здесь своим предшественникам — становится задачей все менее посильной для римского государства. Реформы Диоклетиана и Константина восстановили столь расшатанный государственный порядок, но какое расстояние отделяет этот бюрократический деспотизм от представлений о властителе, как служителе общего блага — представлений, которые мы найдем у Марка Аврелия. Его дело было разрушено, и не без основания в глазах Ренана день смерти Марка Аврелия является «решительным моментом, когда определена была гибель старой цивилизации», которая, казалось, еще носила в себе столько жизненных сил. Было что-то символическое в самой семейной судьбе императора.</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Но Марк Аврелий-император был все же лишь случайностью, которая выпала на долю Марка Аврелия-мыслителя. Истинное содержание его духовной жизни, которое открывается в Размышлениях, сосредоточивалось всегда вокруг сущности и судьбы человеческой души, ее отношений к космосу, к божественному провидению. И можно сказать, в этих Размышлениях преодолевается указанный выше исторический трагизм. Что значит жизнь империи, противопоставленная жизни космоса, что значат исторические заблуждения, ошибки, даже преступления, если над всем господствует необходимость, и эта необходимость есть в то же время провидение? Эти мысли не приводили ни к равнодушию, ни к бегству от обязанностей, но создавали перспективу, которая соединяла благородного римского императора со всеми последующими веками. Дело государственного строительства и государственной защиты было разрушено, но остался строй мысли, обращенный к душе, миру и Богу, остался и окрыляющий эти мысли пафос: им не грозит уничтожение, ибо человечество никогда не разучится их понимать. На них лежит печать вечности, как она лежит на европейских пророках, несмотря на политическую катастрофу, постигшую европейский народ, на греческих трагиков, несмотря на гибель эллинского полиса.</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Марк Анний Вер, ставший впоследствии, после того как Антонин усыновил его, Марком Аврелием Антонином, родился в 121 году. Его отец умер в весьма юном возрасте, и главная забота о воспитании Марка пала на его деда Анния Вера, который был дважды консулом и, по-видимому, пользовался расположением императора Адриана, состоявшего с ним в отдаленном родстве. Автор Размышлений был всегда проникнут чувством благодарности к людям, которым он считал себя обязанным, и нас не может удивлять, что первые строки этих Размышлений посвящены его деду, отцу и матери. «Деду Веру я обязан уравновешенностью и незлобивостью; славе родителя и оставленной им по себе памяти — скромностью и мужественностью; матери — благочестием, щедростью и воздержанием не только от дурных дел, но и от дурных помыслов, и сверх того простым образом жизни, далеким от всякой любви к роскоши». В этой семейной среде получил Марк Аврелий и первые представления об обязанностях правителя, о правах и свободах граждан; он вспоминает о брате Севере, который познакомил его с жизнью Тразея, Гельвидия, Катона, Диона и Брута и дал ему идеал государства с равным для всех законом и идеал царя, заботливо хранящего свободу подвластных. Республиканские традиции были живы в этой семье несмотря на ее близость к престолу Цезарей. Но в еще большей степени Марк Аврелий чувствовал подобную благодарность к своим учителям. Важнее всего — личное влияние и общение с учителем: оно гораздо более достижимо при семейном воспитании, чем в школе, и Марк Аврелий считал себя счастливым, что в детстве и юности он не посещал школ, а пользовался уроками учителей дома (I, 4). Он получил обычное грамматическое и риторическое образование, которое дало ему и хорошее знакомство с греческой литературой, сказывающееся и в Размышлениях — с Гомером, быть может, Гесиодом (XI. 32), Софоклом (XI, 6), Эврипидом, Аристофаном (VII, 38 etc). Без сомнения, эти уроки оказали влияние и на его стиль, отмеченный глубоким чувством меры: как мало расточителен он на метафоры и образы и какой содержательной. выразительной оболочкой мысли служит этот стиль. «Расстаться с жизнью так же легко, как легко падает созревшая олива, благословляя природу, которая ее породила, и благодаря дерево, которое ее произвело» (IV, 48). «Люди убивают, рвут на части, преследуют проклятиями. Но чем это может помешать мысли остаться чистой, рассудительной, благоразумной, справедливой? Так, если кто-нибудь, подойдя к прозрачному и свежему роднику, станет изрыгать на него хулу, — родник все же не перестанет бить ключом питьевой воды. И пусть он даже бросит в него грязью или навозом, родник очень скоро все это рассеет, смоет и не замутится. Когда же ты будешь обладать этим вечно текущим источником?» (VIII, 51). Насколько увлекался сам Марк Аврелий в своей юности уроками риторики, можно видеть из его писем к Фронтону, который, впрочем, имел огорчение видеть, как у его питомца это увлечение уступило место более глубокой страсти— к философии. Впоследствии он считал возможным даже благодарить богов, что не сделал больших успехов в риторике и поэтике, которые могли бы полонить его внимание и силы и отвлечь от философии.</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Читая прославления философии у М. Аврелия, мы всегда должны помнить, какое место она занимала в культурном обиходе римской империи. Она должна была как бы замкнуть ту «древнюю доблесть», которая считалась достоянием исконного нравственного уклада, но которая. по общему признанию, могла бы сохраниться лишь при безвозвратно утраченной простоте и элементарности жизни. Философии предназначалось руководство нравственной жизнью отдельного человека и целого общества; с другой стороны она выполняла как бы функции религии, сама отделяясь от последней все менее и менее нравственной чертой. Поскольку религия продолжала охранять и освящать данный государственный порядок, она сосредоточивалась в культе императоров — здесь рядом с личным облаготворением, имевшим столько образцов в греческом мире, содержался апофеоз государства. За пределом этого политического исповедания оставалась область возрастающего религиозного синкретизма: греко-римский пантеон постоянно заслонялся восточными образами, и культ населения империи, начиная с Рима, как нельзя более отражал ее этнографическую и культурную пестроту.</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Вместо национальных религий, имевших строгую обособленность, образуется космополитическая религиозная среда, среди которой так легко создается представление, что разнообразные имена и образы богов, своеобразные их культы суть лишь внешние оболочки, скрывающие единую истину. «Фригийцы, — говорит в «Золотом осле» Апулея своему поклоннику Изида, — древнейшие изо всех народов, называют меня матерью богов, и Пессинунтскою богиней, афиняне — кекропской Минервой, жители острова Кипр — пафосской Венерой, критяне, искусные в метании стрел, — Дианой охотницей, сицилийцы, говорящие тремя языками, именуют меня стикской Прозерпиной; элевзинские жители — древней богиней Церерой; иные называют меня Юноной, другие Беллоной, иные Гекатой, другие Немезидой; но эфиопы, озаряемые всегда первыми лучами восходящего солнца, и египтяне, самые древние и самые мудрые из людей, почитают меня точным и собственным моим именем, то есть богиней Изидой, и только они истинно и праведно служат мне перед алтарями». Там, где религиозный образ не берется в его непосредственном виде, там открывается путь для символического истолкования, как это мы видим в истории всех религий, и в таком истолковании всегда есть и элемент философский. Уже ранний стоицизм Зенона, Клеанфа и Хрисиппа широко применял метод аллегорического объяснения мифов, причем Кронос и Рея оказывались временем и материей, Гефест — огнем, Аполлон и Артемида — солнцем и луной и т. п. Но чем больше в исторической философии моральные интересы получали преобладание, тем менее уже можно было довольствоваться чисто натуралистическими истолкованиями. У Сенеки, Музония и особенно у Эпиктета мы уже видим прежде всего стремление раскрыть внутренний нравственный смысл религии: и самая стоическая доктрина принимает известный религиозный характер. Гастон Буасье в своей монографии о римской религии изображает резкий контраст между римским обществом конца республики, полном равнодушия и скептицизма, для которых лучшим историческим свидетельством являются письма Цицерона, и обществом времени Антонинов с глубоким тяготением к религии, культу, положительной вере. Стоическая философия преобразовывается в соответствии с этими потребностями. Позже и она оказывается слишком интеллектуалистичной, слишком много предоставляющей логическому разуму; ее место займет неоплатонизм с его возвеличением мистического экстаза; но в дни юности Марка Аврелия в образованных кругах голос стоической философии, как религиозно-моральной законодательницы, звучал еще громко и авторитетно, и ее не могли дискредитировать едкие насмешки в лукиановском стиле. Употребляя выражение, столь обычное в католической церкви, можно сказать, что стоицизм притязал на «попечение о душах» (сига ammarum), и эти притязания признавались законными. Философ обращался в проповедника; проповедник не довольствовался ролью популярного ритора. и стремился быть реформатором нравственности. Стоя у изголовья умирающего, провожая осужденного на казнь, он умел разгонять страх смерти, давал душе мир и утешение; он же умел проникать в дома высшей аристократии, во дворцы Цезаря, брал в свои руки воспитание его детей, как это впоследствии с таким несравненным искусством научились делать иезуиты. Можно было бы говорить о своеобразном идесе стоической теократии, как духовного правления обществом — что иное стояло в центре забот Григория VII и Инокентия III? — если бы не чувствовались искусственность и парадоксальность в употреблении слова теократия там, где нет церкви и нет определенного исповедания. Насколько широко могло в эту эпоху осуществляться влияние стоицизма, лучше всего показывают дошедшие до нас сведения о таких его народных учителях и проповедниках, как Демонакс и Дион Хризостом.</w:t>
      </w:r>
    </w:p>
    <w:p>
      <w:pPr>
        <w:pStyle w:val="Normal"/>
        <w:spacing w:lineRule="auto" w:line="319"/>
        <w:ind w:right="-23" w:firstLine="454"/>
        <w:rPr/>
      </w:pPr>
      <w:r>
        <w:rPr>
          <w:rFonts w:eastAsia="Verdana" w:cs="Verdana" w:ascii="Verdana" w:hAnsi="Verdana"/>
          <w:sz w:val="20"/>
          <w:szCs w:val="20"/>
        </w:rPr>
        <w:t>Эта религиозно-нравственная сторона стоицизма оставила наиболее сильное впечатление на Марка Аврелия. Он узнал ее в особенности от Юния Рустика, которому он выражал признательность в своих Размышлениях (I, 7) за то, что не увлекся теоретическими спекуляциями, и за знакомство с Эпиктетом. В этом смысле Марк Аврелий является весьма ярким представителем позднейшего стоицизма, для которого физика и логика совсем заслоняются этикой. Он готов благодарить богов за то, что не погрузился ни в силлогизмы, ни в исследования небесных явлений (</w:t>
      </w:r>
      <w:r>
        <w:rPr>
          <w:rFonts w:eastAsia="Verdana Greek" w:cs="Verdana Greek" w:ascii="Verdana Greek" w:hAnsi="Verdana Greek"/>
          <w:sz w:val="20"/>
          <w:szCs w:val="20"/>
        </w:rPr>
        <w:t xml:space="preserve">ή ?????????????????????????????????????????????????????????????? </w:t>
      </w:r>
      <w:r>
        <w:rPr>
          <w:rFonts w:eastAsia="Verdana" w:cs="Verdana" w:ascii="Verdana" w:hAnsi="Verdana"/>
          <w:sz w:val="20"/>
          <w:szCs w:val="20"/>
        </w:rPr>
        <w:t>Правда, он в то же время советует постоянно применять учение не только этики, но и физики и логики (VIII, 1 3 — fusiologein, paqologein, dialecticeЪesqai), но едва ли сам следовал данному совету. Не видим мы у Марка Аврелия интереса к положительной науке: он не знает того, что мог бы знать современник Птоломея и Галена. Но здесь уже сказалась одна из самых роковых черт в истории этих последних веков античной цивилизации -^- полный разрыв религиозно-моральных интересов и научной любознательности, полное забвение в этом смысле аристотелевской традиции. Так подготавливалось то несколько преувеличенное в традиционном изображении, но все же достаточно поразительное научное бесплодие европейского средневековья.</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 xml:space="preserve">Но если эти уроки философии были односторонни в смысле умственной пищи, они могущественно влияли на волю и характер ученика. Желая освободиться от потребностей, он, несмотря на довольно неустойчивое здоровье, вел самый суровый, аскетический образ жизни, спал на голых досках, и только неотступные просьбы матери побудили его смягчить режим и положить на свое жесткое ложе звериную шкуру. В своих сношениях с людьми он отличался исключительной правдивостью, которая давала повод императору Адриану, допуская игру слов, называть его не «Verus», a «Verissimus». Но этот аскетизм и эта личная нравственная строгость не лишали его понимания и интереса к той государственной жизни, в которой ему предстояло играть столь ответственную роль. Последнюю определило решение императора Адриана, который усыновил и назначил своим преемником Антонина Пия, с тем чтобы Антонин, в свою очередь, усыновил Марка Вера. Император, очевидно, хотел создать известную форму наследственной передачи власти, которая могла бы обеспечить до некоторой степени государственный порядок, нарушаемый преторианскими переворотами: усыновление же по римскому взгляду было всецело равнозначуще естественному происхождению. Из намеков христианской апологии Афинагора, обращенного к М. Аврелию и Коммоду [Hpeapeia nepi Xpianavwv, C.37), МОЖНО думать. что и сам император Марк Аврелий в установленном престолонаследии видел важное преимущество для государства, ради которого он был готов признать своим преемником Коммода. Это решение Адриана искупало много грехов, которыми были омрачены последние годы его царствования; оно было осуществлено за несколько месяцев до смерти императора — короткий срок, в течение которого его симпатия, вообще непостоянная, не могла измениться. </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Марку Аврелию было семнадцать лет, когда императорский престол занял Антоний Пий. Симпатичный образ этого императора, сохранившийся в источниках, находит полное подтверждение в словах самого Марка Аврелия, для которого Антонин всегда оставался наставником политического искусства и политической морали. Изложив все, чем он обязан Антонину, автор Размышлений еще возвращается к нему и в своей к нему близости видит особую милость богов. «Их я должен благодарить и за то, что мною руководил властитель и отец (го ap^ovTi yai Jiarpi vnora^fJval), который СТремился искоренить во мне всякое тщеславие, внушал мысль, что и живя при дворе можно обходиться без телохранителей, без факелов, статуй и подобной показной роскоши, но вести жизнь, весьма близкую к жизни частного человека, и при этом не относиться более пренебрежительно или легкомысленно к обязанностям правителя, касающихся общественных дел». В свою очередь Антонин платил ему полным доверием. Немедленно по вступлении на престол он сделал его сотоварищем по консульству и вообще дал ему положение соправителя, дал возможность разделить все труды и всю ответственность власти. Здесь не было и тени той подозрительности, которая часто проявлялась в Риме у императоров к их предполагаемым преемникам. Несомненно, Антонин показал Марку Аврелию, что возможно обладать высшей государственной властью, не искажающей ни в чем нравственной природы властителя, и для него стало идеалом остаться частным человеком на престоле, выполняя в то же время с полной добросовестностью свои государственные обязанности. Все эти отношения закреплены были браком М. Аврелия с Фаустиной, дочерью императора, которая, однако же. мало была похожа на своего отца и еще меньше подходила к духовному облику мужа. Брак сделался источником для М. Аврелия тяжелого семейного положения, которое было ясно его современникам, хотя сам он переносил его с великодушием и всепрощением. Тяжесть особенно усугубилась, когда стал подрастать сын Коммод, представлявший, несмотря на физическое сходство, такой явный контраст Марку Аврелию, — контраст, "который даже породил легенду, будто он сын гладиатора. Может быть здесь сказалось инстинктивное возмущение против каприза наследственности, который однако был достаточно знаком римлянам, сложившим пословицу: pater egregius filius gregarius. Впрочем, Комм од далеко не был «gregarius» — заурядным: на нем лежала печать какого-то вырождения.</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Таким образом, для М. Аврелия переход к императорской власти не представлял чего-нибудь особенного, не являлся переломом в его внутренней и даже внешней жизни. Он не захотел быть даже единоличным правителем и взял в сотоварищи своего приемного брата Луция Вера, также получившего титул Августа. Последний, однако, при своем бездеятельном и распущенном характере не оказывал императору никакой помощи и нередко являлся существенной помехой в делах; впрочем, и к нему М. Аврелий относился со своим обычным неистощимым терпением и снисходительностью.</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Насколько Марку Аврелию удалось применить те высокие морально-политические принципы. которые мы находим в его Размышлениях? Мы знаем, что к подобным произведениям нужно относиться с крайней осторожностью. В какие ошибки попал бы историк, если бы принял за чистую монету все, содержащееся в Antimachiavel Фридриха II или Наказе Екатерины II, и увидел бы в них как бы программы их деятельности! Иное впечатление получаем мы от Марка Аврелия: здесь философия не расходится с текущей работой, и опыт императора ни в чем не опровергает самых продуманных и прочувствованных его мыслей. Поэтому о царстве философии здесь можно говорить совсем с иным правом, чем по поводу представителей просвещенного абсолютизма XVIII века. Важно не то, что Марк Аврелий окружил себя философами и риторами, что он сделал государственными людьми своих старых наставников, что среди консулов и проконсулов его царствования мы находим Ирода Аттика, Фронтона, Юлия Рустика. Клавдия Севера, Прокула. Важнее, что в его собственном сознании между философией и жизненной практикой не существует никакого антагонизма. Тезис, гласящий. что философское исповедание может ни к чему не обязывать, представился бы ему чудовищным. В этом смысле Марк Аврелий, скорее, может напоминать деятелей средневековой теократии, для которых temporalia отнюдь не должны расходиться со spiritualia. Известно, какие неразрешимые конфликты возникали на этой почве между убежденными требованиями церкви и инстинктом самосохранения у светского государства.</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Но здесь и раскрывается одна из самых замечательных сторон личности М. Аврелия: он сознательно их отвергает. Философия остается законом жизни, но философ должен понимать все несовершенство человеческого материала, всю крайнюю медленность усвоения людьми высших моральных и интеллектуальных истин, всю громадную силу сопротивления, заключающуюся в историческом быте. Нельзя насильственно обновить мир, ввести совершенный порядок, ибо никакой властитель не властен над мыслями и чувствами людей. Трагизм здесь лежит в роковом несоответствии между высотой настроения того, кто желает быть благодетелем человечества, и прозаичностью итогов. «Всеобщая причина есть как бы стремительный поток: она все уносит с собой. Как жалки все эти преисполненные самомнения люди, мнящие, что они по-философски ведут дела государства!.. Чего ты хочешь, человек? Делай то, чего от тебя требует в настоящее время природа. Не надейся осуществить республику Платона, и будь доволен движением вперед хотя бы на один шаг — и не считай этот успех маловажным. Кто может изменить образ мысли людей? а без такого изменения что может быть кроме рабства, стонов и лицемерного повиновения?» (IX, 29). Не чувствуется ли в этих словах самая высшая форма бескорыстия, непонятная для фанатиков прогресса, какими бы благородными мотивами они не руководствовались. Бла\женны не видевшие и уверовавшие, говорит Евангелие. Блаженны те, кто, никогда не забывая о пределах, поставленных человеческой природе, никогда не обольщаясь возможностью их перейти, находят в себе силу неустанно работать для приближения к никогда неосуществимому идеалу.</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Деспотизм отвлеченной формулы был Марку Аврелию чужд, как всякий деспотизм. Можно сказать, ему присущ ужас афинского или римского республиканца перед тиранией. Он чувствует себя глубоко признательным своему наставнику Фронтону, который показал ему, сколько низости, коварства и лицемерия заключается в тиранической власти. «Не иди по стопам Цезарей», (ора p,rf ало^аюарш^г/^) — предостерегает он самого себя (VI, 30). Он не скрывал от себя моральной опасности, угрожавшей повелителям римской империи — опасности, жертвами которых пали Нерон и Домициан, и как ни выделялся для него Антонин своими добродетелями, двор, окружавший последнего, был в его глазах лишь повторением двора Филиппа, Креза, всех других цезарей (X, 27).</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Была ли в глазах его республика высшей формой по сравнению с монархией? По общему смыслу Размышлений можно думать, что само различие этих форм не представлялось ему особенно существенным. Монархия оправдывается. когда монарх видит в себе вождя людей и в то же время человека: Марк Аврелий предпочитает сравнивать его не с пастухом — это предполагало бы притязание на высшую породу, — ас бараном или быком, которые идут впереди стада [«лроа-с^аб/деуо^ avrwv ykyova, wly piot, no'l^vi]^ r) ravpo^ aye^TJ^»).</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Практически это сказывалось и в постоянном стремлении императора хранить остатки республиканского строя. Он усердно посещал заседания сената и оставался там, пока консул не произносил обычной формулы: «nihil vos moramur patres conscript!» — и заседание закрывалось. Конечно, это были лишь символические акты. неспособные изменить того, что для самых упорных республиканцев стало очевидной политической реальностью. Вопрос мог идти в конце концов лишь о том, в какую сторону направить деятельность государства, приводимого в движение единоличной волей.</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Здесь М. Аврелию не требовалось пролагать новых путей. Уже Нерва и Траян положили основы общественной благотворительности, уже они в своем законодательстве признали принцип, в силу коего у государства есть отеческие обязанности относительно своих сочленов. Этим окончательно устранялось столь живучее в Риме представление о верховенстве рода и семьи. Так. при Траяне созданы были фонды, предназначенные на покрытие издержек по воспитанию бедных детей: Марк Аврелий расширил полномочия заведующих этими фондами прокураторов и сделал эти прокуратуры одной из высших должностей в империи; не остановился он и перед крупными издержками фиска, создавая ряд своеобразных касс для помощи детям обоего пола. Римские барельефы на Форуме напоминают об учреждениях, имеющих в виду призрение девочек — учреждениях, созданных при Антонине и расширенных при Марке Аврелии. Последний создал даже особую должность претора, обязанного блюсти интересы детей-сирот. Это внимание к ребенку, идущее рядом с расширением прав женщины, является лучшим показателем нового духа, который проникает в законодательство империи.</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Не менее чувствуется он в другой сфере — в признании и охране прав раба: говорить о праве здесь, конечно, можно лишь в моральном, а не в юридическом смысле, — в последнем раб не мог быть субъектом права. Но это не мешало законодательству римской империи обеспечивать его личность от посягательства на жизнь и честь, от жестокого обращения, обеспечить целость его семьи, неприкосновенность его пекулиума. существенно ограничить, если не устранить, его продажу для борьбы со зверями в амфитеатрах и, наконец, всячески облегчать и поощрять отпущение на волю. Марк Аврелий предоставил в известных случаях рабам наследование после своих господ. Значительно улучшилось так же весьма прекарийное положение вольноотпущенников.</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Император вдвойне чувствовал себя признанным сохранять этот путь — как наследник и ученик человеколюбивого Антонина и как исповедник стоической философии; ибо стоицизму обязано римское право тенденции к защите всякой человеческой личности, к осуществлению начал равенства. Эта философия поднялась над ограниченностью племенной и социальной и возвысилась до общечеловеческого. Из нее римские юристы почерпнули убеждение, что рабство нарушает естественное право — убеждение, которое так далеко отстоит от взглядов Платона и Аристотеля. Императорам II века принадлежит заслуга укрепления и проведения в жизнь этого нового понимания, которое не будет утрачено среди политической и моральной анархии III века. Так и движение в сторону гражданского равноправия не в состоянии остановить пороки и преступления руководителей римской государственной жизни, и знаменитый эдикт 212 г.. давший, правда по мотивам фискальным, равноправие всем свободным обитателям империи, связан с именем Каракалы, одного из худших императоров, которых вообще имел Рим.</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Можно прибавить здесь заботы М. Аврелия о более правильной раздаче продовольствия народу — этой своеобразной функции, которая едва ли может быть правильно оценена, когда мы к ней прикладываем столь ей далекие социально-политические критерии современности, старания улучшить административный и судебный механизм. Незначительный успех этих последних стараний часто приводили в доказательство государственной неспособности императора. Задача организовать местное управление оказалась, однако, не под силу и таким людям, как Траян. Впоследствии она была выполнена путем энергичной бюрократизации империи и прикрепления куриалов, для которых почетное право стало тяжкой обязанностью. Но, разумеется, идти по этому пути, который так ярко запечатлелся в Codex Theodosianus, М. Аврелий не желал. В принуждении он всегда видел лишь необходимое зло, которое должно быть употребляемо в возможно малых дозах. Бессильный перестроить римскую государственность, он стремился несовершенство законов и учреждений возместить мягкостью режима. Император, в своих Размышлениях выразивший глубокую уверенность, что искренняя доброта непреодолима (то еу/леуе!у dvl^rfTov, sdv yvrfOlov rf ^ai f^ff aearfpo^, ^rf6s vJfo^piait,}, и здесь не давал слову расходиться с делом. Даже когда Авидий Кассий поднял против императора восстание, обманув то доверие, которое неизменно ему оказывал М. Аврелии несмотря на многократные предостережения, — даже тогда последний ни в какой мере не поддался чувству гнева или мести. Он не мог предупредить убийство Кассия, но он дал полную амнистию его сторонникам. Город Антиохия за участие в восстании потерял лишь на короткое время право публичных игр. Это была мягкость которая могла казаться слабостью. История возмущения Кассия показывает однако, что она оказалась целесообразной и содействовала умиротворению империи. Во всяком случае, она не имела ничего общего с повторяющимся столько раз типом бесхарактерного добродушного монарха, который является игрушкой в руках своих приближенных. М. Аврелий вел эту политику великодушия вполне сознательно, с полным чувством ответственности, не делая себе ни каких иллюзий относительно нравственных качеств окружающей среды.</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Именно эти основные черты его мировоззрения и господствующее в нем настроение ставило определенные границы его преобразовательной деятельности. Здесь особенно характерно его отношение к играм амфитеатров. Как относился к ним император, об этом мы могли бы догадаться, если бы даже в Размышлениях не было рассеяно соответствующих намеков. У него могло остаться лишь чувство отвращения — и, однако, он не уничтожил этих игр, он их даже посещал. Правда, он почти старался показать, что кровавое зрелище его не интересует — он в цирке читал, писал, давал аудиенции. Но не было ли здесь странной двойственности. Уолтер Патер, давший в Marius the Epicurean такое психологически замечательное изображение духовной атмосферы эпохи, заставляет своего героя видеть в амфитеатрах императора, погруженного в чтение, равнодушного к проливаемой крови и раздающимся стонам: здесь Марий впервые чувствует бессилие стоицизма удовлетворить высшим требованиям человечности, здесь в его душе совершается перелом, который приведет его под сень новой веры, дающей силу сострадать и любить... Мы понимаем, как переживает эту сцену Марий — но правильно ли он истолковывал видимое равнодушие императора? Надо помнить, какое здесь он встречал сопротивление. Когда М. Аврелий отправил на войну гладиаторов, это вызвало почти возмущение. «Он хочет отнять у нас развлечения и заставить нас философствовать». Он мог только добиться, чтобы под канатом, по которому ходили акробаты, разостланы были матрасы и чтобы оружие борцов имело притупленное острие; он не мог победить жестокой страсти римского населения. Едва ли он ее преувеличивал — достаточно вспомнить, как трудно было искоренять эти игры уже в христианской империи IV века.</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Главное содержание царствованию М. Аврелия дали, однако, его труды по защите империи. Не было чувства, более ему далекого, чем стремление к военной славе. В осуждении ее он идет не менее далеко, чем Тертулиан и другие христианские писатели. «Паук гордится, если захватил муху, другой — если поймает зайца, третий — если уловит в сеть рыбешку, четвертый — если овладеет вепрем, пятый — сарматом; а если исходить из принципов, что они, как не разбойники?» (X, 10). Что значит слава Александра, Гая. Помпея перед лицом Диогена, Гераклита, Сократа? (VIII, 3). Его пренебрежение к военной славе, однако, совершенно не похоже на эротический, изнеженный пасифизм Трибулла и на мечтания Вергилия о золотом веке. Пребывание на войне только тяготило его, но к делу защиты государства он относился со всем вниманием и добросовестностью. Войну с парфянами вел Луций Вер, но роль этого распущенного и бездеятельного человека, не способного дисциплинировать ни себя, ни других, едва ли не была номинальна. Главная тяжесть легла на его помощников, назначенных М. Аврелием, который не делал себе иллюзий относительно способностей Л. Вера, — и выбор командующего состава, за исключением, может быть, Авидия Кассия, талантливого, но честолюбивого и недостоверного, оказался блестящим. Опасность на Востоке была устранена.</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Серьезнее она была на европейском Севере и Северо-Востоке. Значение германского мира, расстилающегося у границ римской империи, было оценено Тацитом. Пока эти народы пребывали во взаимной раздробленности, их можно было не замечать, но как только из них образовались большие сплоченные союзы, все политическое равновесие" римского мира нарушалось. С одним из таких союзов, сложившимся в Богемии, Моравии, Северной Венгрии и приведшим в движение германские и негерманские племена, которые двинулись на Юг от Дуная, прямо угрожая империи, пришлось иметь дела и Марку Аврелию. Значительная часть его жизни прошла на берегах Дуная, в борьбе с Маркоманами и Квадами. План кампании был чрезвычайно продуман и в конце концов увенчался успехом: это была тактика, рассчитанная на выносливость и упорство римского солдата, методическая, медленная, не гонящаяся за блестящими победами и построенная на экономии силы. Паннония была очищена, варвары прогнаны на левый берег Дуная. В то же время М. Аврелий избегал всякой бесполезной жестокости, всякого вероломства и относительно врагов; не видел он опасности и в известном проникновении германцев на римскую территорию, полагая, что эти романизованные варвары явятся лучшей защитой против грядущих нашествий. Он в широких размерах допустил германцев в римские легионы, дал им на известных условиях земли в Дакии, Паннонии. Мезии, Римской Германии и оставил в то же время достаточную военную силу на Дунае, которая могла бы отразить посягательства на территорию и пределы империи. Проникнутый стоическим универсализмом, он не чувствовал какого-либо предубеждения против варварских народов; скорее, можно заметить ноты насмешки и раздражения в отзывах об азиатском востоке. Мысль влить в организм римской империи свежие соки этих народов, которых Тацит хотел поставить как образцы современному обществу — подобная мысль была достойна великого и проницательного ума, но и этот ум не мог бы предвидеть, как быстро пойдет эта инфильтрация и как мало способности сопротивления заключала в себе римская культура.</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Памятником этих походов императора остается колонна, украшающая до сих пор Piazza Colonna в Риме; Сикст V поставил на верх ее статую апостола Петра, но барельефы, изображающие военные сцены, сохранились хорошо. Больше, однако, чем эти барельефы, уже отмеченные чертами артистического упадка, о годах, проведенных императором на берегах Дуная, напоминают Размышления. Там. среди вечерних досугов, написана часть их. Они открывают нам прежде всего то глубокое чувство одиночества, которое должен был испытывать их автор, оторванный от общества людей, с которыми он мог бы разделить свои самые дорогие мысли, и не менее глубокое сознание долга, которое заставило его посвящать всю энергию внутренне столь чуждому для него делу.</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Этот гармонический образ, который создается при сопоставлении внутренней работы с внешней историей жизни, не роднит ли М. Аврелия с идеалами, которые приносила античному миру новая, уже столь могущественная в конце II века сила — христианство? Мы знаем, что в христианской традиции замечается стремление, так сказать, приблизить к себе великого язычника, смягчить или даже затушевать факты, свидетельствовавшие о его враждебном настроении, противопоставить им другие. Пусть Марк Аврелий преследовал христиан; христианские авторы не хотели накладывать на него клеймо гонителя. Великий и добрый [ауаЪо^ те ^eya^ re} — так называет его христианский автор сивиллиного стиха, живший в III веке. «Справьтесь с вашими анналами, — убеждает Тертулиан римских магистратов, — вы увидите, что монархи, которые свирепствовали против нас, принадлежали к числу людей, гонения со стороны коих могут служить только к чести гонимых. Наоборот, изо всех монархов, которые признавали божеские и человеческие законы, назовите хотя бы одного, который бы гнал христиан. Мы же можем привести в пример одного из них, который объявил себя нашим покровителем — мудрого Марка Аврелия. Он не отменил открытых эдиктов, изданных против наших собратьев, но он уничтожил их последствия, установив суровые казни, угрожающие нашим обвинителям». Наконец, Мелитон, епископ Сардский, обращаясь в своей апологии прямо к императору и напоминая ему о гонениях Нерона и Домициана и о терпимости Адриана и Антонина, прибавляет: «Что касается до тебя, ты имеешь к нам те же чувства (как Адриан и Антонин), но обладаешь еще более высокой философией и филантропией; мы уверены, что ты сделаешь все, что мы от тебя попросим».</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Здесь естественно вспоминается легенда, связанная с одним из драматических эпизодов похода против Квадов. Армия оказалась отрезанной от источников питьевой воды; истощенная жаждой и усталостью, она очутилась в месте, где варвары могли легко ее уничтожить. Римлянам угрожала катастрофа, которая по своим последствиям была бы гораздо более для них роковой, чем гибель Вара, как вдруг разразилась буря, на римское войско хлынул благодатный дождь, освеживший солдат, а в сторону варваров пошел сильнейший град и стала ударять молния, так что ими овладела полная паника. Это было чудо, по обычной версии, обязанное молитвам Марка Аврелия, воздействовавшим на Юпитера. На римской колонне мы видим, как «дождливый Юпитер» (lupiter pluvialis) напояет римлян и поражает варваров. Другое, менее распространенное предание приписывает чудо египетскому магу Арнуфу, который заклял Гермеса. Наконец версия, принятая значительной частью христианских писателей, утверждает, что римская армия была спасена молитвами коленопреклоненных воинов-христиан: их Бог, а не Юпитер послал бурю; при этом прибавлялось, что Марк Аврелий, пораженный чудом, написал письмо сенату с воспрещением всяких преследований против христиан.</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Эта тенденция христианских историков и апологетов далеко расходится с истиной: Марк Аврелий никогда не был другом христиан. Единственное место в его Размышлениях, где упоминается о христианах, показывает, что он оставался холодным перед их готовностью принять мучение и смерть за свое исповедание; в этой готовности он усматривал даже нечто суетное и театральное (XI, 3). Именно христианам он ставит в вину фанатизм, тем более предосудительный, что он соединен с тщеславием и страстью к эффектам. Он не понимал христианских мучеников, но их не понимали Эпиктет; и для него здесь был лишь ожесточенный фанатизм (Arriam, Erict. Dissert. IV, VII, 6). В глазах императора христиане — люди суеверные, без умственной любознательности и нравственного достоинства: они к тому же для поверхностного взгляда даже в конце II века могли казаться разновидностью иудаизма, а к евреям, по свидетельству Аммиана Марцеллина. император относился с брезгливой враждебностью. Можно сказать, что вообще в наплыве и распространениях восточных культов Марк Аврелий, совершенно непохожий здесь на Адриана, видел моральную опасность и вред.</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Всех этих антипатий было бы очевидно недостаточно, чтобы императору изменила его обычная снисходительность к заблуждающимся. Против христиан действовал он или, во всяком случае, не останавливал действий местных властей, как ответственный руководитель римского государства. Христианство посягало на религиозные устои этого государства, которые трудно было бы отделить от политических — его исповедники отказывались принять участие в официальном культе. Пусть христианские апологеты доказывают, что их единоверцы — добрые граждане, исполняющие все обязанности, что они молятся за императора и за процветание империи, — в глазах представителей римской государственности, и при том чуждых вульгарным предрассудкам, они оставались инородным телом. Можно сказать, применяя понятие, которым так злоупотребляли в защите клерикальной и антиклерикальной нетерпимости, христианам ставилось в тяжелую вину нарушение морального единства; а так как заботы о последнем легче было встретить у лучших, чем у худших императоров, то и среди преследователей христианства, вопреки апологиям, мы видим далеко не только Неронов и Домицианов, как и самая терпимость к нему являлась часто плодом простого равнодушия. В этом смысле сирийские императоры III века, сами чуждые римской государственной традиции и политическим предрассудкам, могли проявить гораздо большую широту, чем Траян и Марк Аврелий, могли подобно Александру Северу ввести Основателя христианства в избранный ими пантеон культов.</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Несомненно, однако, Марк Аврелий заблуждался здесь и политически. Внутренний процесс. переживаемый христианской церковью и общинами, приближал их к примирению с империей, а не отдалял. Те настроения, которые отразились в Апокалипсисе, как и хилиастические образы уступают место более спокойному отношению. В церкви торжествует течение, враждебное крайностям, не принимающее ни эзотерической догматики гностиков, ни преувеличенного ригоризма донаатистов. Личное озарение, пророческий дар отступили на задний план: на первый выдвигается иерархия и дисциплина. Псевдоклементины. послания Игнатия, трактаты Иринея призывают к послушанию, верности епископам. В борьбе с ересью укрепляется епископальная организация церкви и уже вырисовывается особый авторитет римского престола. Торжество начал организации епископского авторитета само по себе психологически разрушало непримиримость отношения к государству. Недалеко время, когда христианская община Антиохии обратится к императору Аврелиану за разрешением спора, кто является ее законным епископом. Обращенная к М.Аврелию апология Мелитона уже предвидит союз империи с христианской церковью, исторические судьбы коих связаны настолько крепко, что временные недоразумения не могут их разъединить. Мелитон как бы провидит реформу Константина. Можно ли было при этом, оценивая политически христианство, принимать во внимание лишь отказ принести жертву гению императора?</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Но если общее направление в развитии раннего христианства достаточно выяснено исследователями XIX века, если они смогли выделить ядро тех мыслей и чувств, вокруг которых кристаллизовались мировоззрение пастырей и пасомых, для язычников конца II века все это оставалось закрытым. Различные оттенки для них сливались в единый цвет: здесь могли разобраться только редкие специалисты, подобные Цельсу. Средний римлянин этой потребности внимательнее всмотреться в христианскую среду вовсе не чувствовал, и Марк Аврелий здесь не отличался от среднего римлянина. Его философское мировоззрение давало ему как бы априорно определенную оценку христианству. в котором он видел лишь одно из многочисленных препятствий для здоровой государственной жизни.</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Эти препятствия не сломили энергии императора, но еще более укрепили чувство человеческого бессилия. Для него тяжелее трудностей — подчас могущих казаться неразрешимыми — внутреннего устроительства и внешней защиты империи было сознание, что он говорит на непонятном для окружающих языке, что они им тяготятся, принимая его морально-философские интересы за несносный педантизм. В Размышлениях мы находим заметку о чувстве злорадства, с которым встречается смерть самого достойного человека: нельзя не видеть в ней автобиографической основы. «Никто не бывает столь счастлив, чтобы его смерть не вызвала в ком-либо из окружающих чувства злой радости. Пусть он был добродетелен и мудр, все же найдутся в конце концов какие-нибудь люди, которые про себя скажут: наконец мы можем вздохнуть свободно, освободившись от этого наставника. Правда, никто из нас от него не страдал, но все же мы чувствовали. что в душе он осуждает нас». (X, 36).</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Жизнь для М. Аврелия все более становится приготовлением к смерти, которой посвящено так много места в последних книгах Размышлений. И он встретил ее с глубоким спокойствием. В лагерной стоянке на берегу Дуная, около нынешней Вены, заболел он тяжелой болезнью, смертельный исход которой признал сразу и уже не принимал ни пищи, ни питья. Сыну своему Коммоду он завещал окончить войну и не покидать армии; окружающим он напоминал о необходимости выполнить долг. Поручая Коммода их заботам, он прибавил характерную оговорку — «если тот окажется этого достойным». Было ли здесь бессознательное стремление уменьшить ответственность, лежавшую на императоре, который признал Коммода наследником? Для М. Аврелия монархическая наследственность могла быть лишь средством, но не целью. Быть может он и не видел вокруг себя других достойных преемников. Он представил Коммода солдатам, сохраняя спокойное выражение лица при тяжком страдании; вообще его выносливость вовремя болезни поражала окружающих. Умер он 17 марта 180 года — совершенно один: даже сына не допустил остаться у постели во избежание заразы.</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Источники единодушно изображали скорбь армии и народа. Марк Аврелий всегда был так чужд какого-либо искания популярности; теперь обнаружилось, на каких глубоких и подлинных чувствах держалась его популярность. Он так часто в своих Размышлениях вскрывал всю тщету посмертной славы — теперь она ему была дана. По словам Геродиана, «не было человека в империи, который бы принял без слез известие о кончине императора. В один голос все называли его — кто лучшим из отцов, кто доблестнейшим из полководцев, кто достойнейшим из монархов, кто великодушным, образцовым и полным мудрости императором — и все говорили правду». По отзыву Капитолина, «таково было почтение к этому великому властителю, что в день его похорон, несмотря на общую скорбь, никто не считал возможным оплакивать его участь; так все были убеждены, что он возвратился в обитель богов, которые лишь на время дали его земле. Когда еще не кончился торжественный обряд его похорон, сенат и римский народ, провозгласили его «богом благосклонным» (Deus propitius), чего не было раньше и что не повторялось позже. Был воздвигнут в честь его храм, установлена коллегия жрецов, получивших имя Антониниев. Не только ему воздавались божеские почести, но считали нечестивцами тех, кто не имел в своем доме его изображения». Это был апофеоз совершенно иного рода, чем обычные формальные апофеозы, и он оказался много более прочным. Перед памятью М.Аврелия благоговейно склонялись такие непохожие на него властители, как Септимий Север, Диоклетиан и Константин. В нем видели сочетание мудрости с той правдивостью, которая способна искупить и чужие грехи. «Ты сам, — говорил Капитолин, обращаясь к Диоклетиану, — видишь в нем бога — и он для тебя не обычное божество; ты обещал ему особое почитание, давая обет подражать его примерам».</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Размышления М. Аврелия разделяются на книги и главы — но их порядок чисто внешний. Некоторым единством обладает лишь первая книга, где М. Аврелий вспоминает своих родных, наставников и близких людей и объясняет, чем он им обязан, заканчивая перечислением всего того, чем он обязан богам. Мы имеем cвоеобразный дневник — не внешних событий, а мыслей и настроений, более важных в глазах автора, чем внешние события. Можно сказать, что Размышления представляют полную противоположность другой книге, которая тоже писалась среди военных тревог, — Комментариям о гальской войне Юлия Цезаря. Здесь заботливо устранено всякое проникновение вглубь душевных переживаний, весь интерес так же исключительно поглощен объективным миром, как у М. Аврелия субъективным. Цезарь преследовал цели политической апологии, хотя беспритязательность и свежесть его рассказа так хорошо скрывает его мотивы. М. Аврелий обращался лишь к самому себе, — он хотел закрепить переживания, которые могли служить моральной поддержкой и побуждением. Никогда не думал он этими строками влиять на других или исправлять их. Отсюда глубокая искренность, которая интуитивно воспринимается всяким читателем Размышлений и которой так не достает многим автобиографиям и исповедям, отсюда и непринужденность формы: М. Аврелий не искал ее, как не ищут, делая отметки на полях книги. Император с благодарностью вспоминает о грамматике Александра, который научил его не выходить из себя по поводу всякого варваризма или солецизма собеседника. Нет риторических забот, но выражение всегда точно и ясно передает не только мысль, но и окружающий ее душевный фон.</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Отсутствию внешнего плана соответствует и в содержании отсутствие чего-нибудь напоминающего философскую систему. Весьма часто в тексте мы встречаем слово Ьоу^аха, которое постояно напоминает, насколько существенны для каждого человека эти руководящие им начала. Как далеко, однако, это греческое слово от современного придаваемого ему значения; догматизм совершенно чужд М.Аврелию — это черта, бросающаяся в глаза сразу. Нет ничего ошибочнее в этом смысле видеть в нем догматического исследователя стоицизма.</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Прежде всего прочность моральных истин не связана для него с тем или другим представлением о мире. У него нет определенной космологии — хотя бы той, которую выработал стоицизм. Он склоняется к этой последней в ее общих чертах, но достоверность ее нигде не стоит для него вровень с достоверностью нравственных начал, к которым обращается человек. Дело не только в том, что интерес М.Аврелия сосредоточен на этих последних, как это вообще мы наблюдаем в позднейшем стоицизме, и не только в его сомнениях относительно возможности постигнуть физическую истину; для него, если даже правы не стоики, а эпикурейцы, и если миром управляет не единый закон, а самый случай, если все сводится к игре атомов — побуждения человека к добру этим не устраняются и привязанность к миру не усиливается. Эта мысль повторяется чрезвычайно часто. «Или все происходит как бы в едином теле, беря начало в едином духе, и часть не должна роптать на то, что происходит в целом, или же существуют атомы и ничего кроме их смешения и рассеяния. Что же тревожит тебя?» (IX, 39). «Если не атомы, то вседержительница природа» (XI, 18). «Существуют ли атомы или единая природа — прежде всего следует установить, что я являюсь частью целого, управляемого природой» (X, б). «Может быть мир подвержен периодическому возгоранию — (как думали старые стоики — Зенон, Клеанф, Хрисипп); может быть он вечен и не подвержен гибели (к этому склонялись позднейшие — Зенон из Тарса, Панеций)» (X, 7). «Может быть круговращение вселенной (та хо9 ^ба/лоу ay^v^Xia} раз навсегда предопределено мировым разумом, может быть — его повторяющимися решениями: место, занимаемое человеком в мире, от этого не меняется» (IX, 28). А на достоверное познание мира кто решится притязать. «Вещи настолько сокрыты от нас, что многим философам, и незаурядным, они представлялись совсем непостижимыми; и даже стоики признают их трудно постижимыми: всякое наше согласие с чем-нибудь не есть нечто неизменное — где можно найти человека неменявшегося?» (V, 10). Поэтому когда в Размышлениях мы читаем, что человеческому телу свойственны элементы, огненные, воздушные, водяные и земляные (XI. 20), автор пользуется лишь распространенной гипотезой, не возводя ее на степень категорической истины.</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Это отсутствие догматизма освобождает от сектантского духа, от преувеличенного прославления одной философской школы за счет других. Когда М. Аврелий находит родственные ему мысли у Эпикура, он не боится их брать, не боится признать в представителе гедонистической философии мудрого учителя жизни (IX, 41; XII. 34).</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Отказ от категорических утверждений, отсутствие догматизма не есть, конечно, равнодушие. Мир, состоящий из хаоса и атомов, неравноценен миру. управляемому единым разумом. Диалектически нельзя выйти из поставленной перед нашей беспомощностью альтернативой, но общий характер мироздания и наше самосознание согласуется более со вторым, чем с первым решением. Человек находит в мире необходимость; опыт его бессилия учит его быть фаталистом. «Что бы с тобой ни случилось, оно предопределено тебе из вечности, и сплетение причин изначально связало твое существование и происшедшее в нем событие» (X, 5 ). Но эта необходимость устрашает лишь поверхностный взгляд; для более проникновенного она превращается в провидение. Постоянно у Марка Аврелия повторяется эта альтернатива: слепой случай или разумная необходимость — только один раз появляется трилемма: роковая необходимость или благостное провидение, или же беспорядок и господство никем не управляемого случая (»уто( avay^rf elfiap^evTJ. ^ npovoia iXdai^o^ rf yvpfio^ ei^aiovrfro!; алроатат^го!; — XII, 14). Но господствующий взгляд в Размышлениях видит эту необходимость в ее нравственном аспекте. «Все происходящее происходит не только согласно определенному порядку, \^аха то с$»7?). но и согласно справедливости fear« то 6'i%aiov}, как будто кто-нибудь распределял все сообразно заслугам». Таким образом, самый фатализм уже не подавляет человека, а ободряет его. Мудрый должен всецело восчувствовать действие вселенского разума среди кажущегося хаоса и мнимых побед зла; он не обвинит природу за то, что «она раздает жизнь и смерть, славу и бесславье, радость и горе, богатство и бедность, не делая различий между добрыми и злыми» (II, 11; IX, 1). Марк Аврелий хорошо знал, насколько сильно подымается здесь возмущенное чувство справедливости, и он стремится его успокоить, показывая несоответствие нашего ограниченного мерила и неисповедимых бесконечностей космоса. Природа никогда не может быть всецело понятной человеку, но она и не должна быть для него чужой: ему дается ей следовать. «Жить сообразно природе» — заповедь не одного стоицизма, а всей античной этики; разногласие начиналось только там, где спрашивали, что надо понимать под природой? Нужно ли ее искать в обособленной человеческой личности или в целом мироздании, является ли, согласно Протагору, человек мерой всех вещей или «все вещи» — мерою для человека? Стоики, как известно, решительно отстаивали второе толкование, отстаивали физический и моральный коммунизм бытия. Марк Аврелий не считал возможным диалектически доказать разумность целого, он, по-видимому, допускал возможность морального отношения к жизни даже при чисто атомистическом мировоззрении, но он сам испытывал какбы религиозное благоговение перед природой в ее целом. Следование природе должно быть чуждо горечи и ропота. «Беглец — тот. кто скрывается от своего властителя; и если властвует закон, то и нарушитель закона должен быть назван беглецом. Но и тот, кто сокрушается, гневается, боится, — тот не желает чего-нибудь совершившегося, совершающегося или имеющего совершиться в силу порядка, установленного мироправителем — законом, который определяет каждому подобающее. Итак тот, кто боится, сокрушается или гневается, тоже беглец» (X, 25). Природа, велениям коей должен повиноваться человек, — есть единство и целость, которое не может быть дано в чувственном опыте отдельного человека (XI, 5); выражаясь термином Д. Бруно и Спинозы, это, скорее, natura naturans, чем natura naturata. Это единство не только разумно; оно божественно.</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Догматизм религиозный присущ Размышлениям не в большей мере, чем догматизм, философский. «В теологии, — говорит Ренан. — М.Аврелий колеблется меж чистым деизмом, между политеизмом, истолкованным в физическом смысле, как его истолковывали стоики, и между своеобразным космическим пантеизмом. Он не держится за одну гипотезу более, чем за другую, и пользуется безразлично тремя словарями — деистическим, политеистическим и пантеистическим». Ни один не может притязать на исключительное право раскрытия людям божественной тайны. Одно представлялось М. Аврелию несомненным: наличность в мире божества; атеизм противоразумен. «Если тебя кто-нибудь спросит: где ты видел богов или откуда узнал о их существовании, что так ревностно их почитаешь, — отвечай: во-первых, они доступны и нашему знанию; а затем, и души своей я никогда не видел, однако же чту ее. Так и с богами: и наблюдая постоянно проявления их силы, я узнал из них, что они существуют, и поклоняюсь им» (XII, 28). Но что представляют эти боги, являются ли они лишь аспектами созидательного разума — алер^ап^б!; \6уо^, о котором учили стоики и на которого часто ссылается М.Аврелий? Несомненно мы найдем у него тенденцию к монотеизму. Если мир един, то един наполняющий его бог, един и общий закон, едина и истина (VII, 9). Учение о посредниках между божеством и человеком, та демонология, которая так принялась на почве религиозно-философского синкретизма, остается ему чуждой. Общение человека с божеством осуществляется прежде всего самопознанием, а затем и молитвой . По-видимому для М. Аврелия первое может заменять второе: молитвы есть ее лишь словесное выражение внутреннего чувства, и как таковое она должна быть проста и свободна наподобие приводимой им молитвы афинян о дожде (V, 7).</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Но как примирить молитву со всеобщим предопределением? Это трудность, непреодолимая лишь для религиозного утилитаризма. В глазах М. Аврелия молитва есть символ покорности человека миру, а не средство изменить его вечный ход. Мудрый и в молитве может лишь сказать природе: дай, что хочешь, и возьми, ЧТО хочешь (&lt;5о? 6 ^e^eily, ало^а^Е 6 ffe^ei^ — X. 14) — слова, которые так напоминают обращение Августина к Богу: da mihi quod iubes, et iube quod vis. Такое обращение понятно, если божество или боги не являются простыми равнодушными зрителями мирового процесса — место, которое им соглашалась отвести эпикурейская теология. Обычная у М. Аврелия дилемма — слепой случай или разумная необходимость — выражается иногда в утверждении или отрицании божеского промысла. Второе нечестиво [ov^ oaiov), ибо при нем падает смысл всего культа, как смысл молитвы, но оно логически допустимо и не устраняет этической самодеятельности человека (VI, 44). Сам Марк Аврелий, однако, решительно принимает первое, — и потому для него сливаются задачи космодицеи и теодицеи. Зло, которое мы видим в мире, не оправдывает ропота ни на природу, ни на богов: богоборство не только Манфреда и Каина у Байрона, но и Прометея в стихотворении Гете. апеллирующего от жалких и эгоистичных небожителей к всемогущему времени и вечной судьбе, — должно быть признано возмущением против самого времени и самой судьбы. Марк Аврелий далек от обычных ссылок на целесообразность природы, устроенной к услугам человека; он чужд здесь всякого антропорфизма и отнюдь не склонен изображать человеческую действительность в сколько-нибудь розовых красках. Но страдание и зло для нас перестают быть таковыми, если мы себе представим всю бесконечную эфемерность нашего существования в потоке целого: космическая справедливость не соизмерима со справедливостью человеческой — но она есть справедливость. В самых наших жалобах, обращен* ных против богов, мы предполагаем их благую природу: иначе сетовать на них было бы CTOAI же безумно, как сетовать на бездушные атомы (XII, 5). Марка Аврелия не удовлетворила бы теодицея, которая дается в книге Иова и которая выводит всемогущую божественную волю за пределы добра и зла — и добро, и зло суть как бы установления этой воли. Мораль имеет некоторое самостоятельное существование от религии; она возможна и при скептицизме, хотя последний для нее менее благоприятная почва: как говорится в платоновском Эвтифроне, святое не потому свято, что его желают боги, а потому его, и желают боги, что оно свято. Поэтому для М. Аврелия не требуется религиозно-метафизических постулатов в смысле Канта. Мораль не теряет смысла, если мы окружены лишь бесконечностью и атомами.</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Место человека в мире изображается в Размышлениях в двух как бы противоположных аспектах. С одной стороны, постоянно возвращаются напоминания о всей эфемерности че-« ловеческой жизни. Земля есть лишь точка в бесконечном пространстве, Европа и Азия лишь уголки мира, человек — ничтожный миг времени. «Всегда размышляй о том, сколько умерло врачей, часто хмуривших чело над ложем больного, сколько астрологов, с важным видом предсказывавших другим смерть, сколько философов, рассуждавших о смерти и бессмертии, сколько воителей, уничтоживших множество людей, сколько тиранов, пользовавшихся своей властью над чужими жизнями так, как будто они были сами бессмертны, сколько умерло, так сказать, целых городов, как Геликия. Помпея, Геркуланум и бесчисленное множество других» (IV, 48). Огромное большинство исчезает из памяти окружающих; лишь некоторые превращались в мифы. но и эти мифы обречены на забвение [o'i 6е ei^ ^v9ov^ ^eraftccXovre^, 01 6's rf6rf %ai e^ ^v^wv e^nffloi VIII, 25). Нет более суетной заботы, чем забота о посмертной славе. Реален лишь настоящий миг — но что он значит перед лицом бесконечности в прошлом № бесконечности в будущем? И все-таки человеческий дух есть высшее, что мы находим в мире: по образцу его мы представляем душу целого (VI, 14, XII, 32). Предвосхищая Августина и Петрарку, Марк Аврелий зовет человека искать уединения не столько среди деревенского простора, в горах, на берегах морей, сколько уходя внутрь самого себя, в свою душу. Человек не есть его поступки; вся его ценность лежит в его душе. Нам недостаточно знать, как Сократ умер, какое он выказал искусство в спорах с софистами, какую выносливость к ночной стуже, какое благородное мужество в отказе исполнить приказ об аресте невинного человека — нам нужно еще знать его душу, исполнен ли он был справедливости к людям и святости перед богами (VII, 66). И опять-таки, М.Аврелий и здесь остается чуждым какому-либо антропологическому догматизму; нельзя признать за последний указание, что человеку присущи три элемента: телесный, жизненный и разумный — аш/лап^оу, Jivevf^an^ov и vov^ (XII, 3), или что душе присуща сферическая форма (XI, 12). Господствующий мотив М. Аврелия и здесь чисто этический.</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Человек есть частица мира; его поведение входит в общий план судьбы или промысла. «Стремление к невозможному безумно». Но « возможно ли, чтобы злые люди не поступали как злые? (V, 17). Самое чувство гнева должно падать, когда мы вспомним, что порочный не мог действовать вопреки своей природе. Но это не значит, чтобы у человека была отнята всякая свобода и с него снята всякая ответственность. Марк Аврелий подошел к великой философской проблеме необходимости и свободы, разрешить которую в пределах стоического детерминизма он, естественно, не был в состоянии. Его понимание этики осталось слишком интеллектуалистическим, как-то было и у Сенеки, и у Эпиктета, как, можно сказать, вся древняя этика при свете нашего религиозного и философского опыта представляется проникнутой интеллектуализмом. Грех, в основе, — заблуждение и незнание. И в глазах М.Аврелия, не по своему выбору, но всегда вопреки себе человеческая душа лишается истины — равным образом справедливости, благополучия, кроткости. Как всегда в интеллектуалистической этике проблема зла лишается своей трагической безвыходности, и нет необходимости в искуплении, которое превышало бы человеческие силы. С другой стороны, фатализм М. Аврелия совершенно свободен от той беспощадности в оценках заблуждающихся и погрешающих, которая так часто вырабатывается на почве религиозной веры в предопределение — хотя бы в кальвинизме.</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Философия дает человеку возможность постигнуть свое место в мире и исполнить свои обязанности. Она делает это, не требуя от своего последователя слепо замкнуться в учение единой школы: ничто так не чуждо М. Аврелию, как дух философского сектантства и педантизма, от которого не вполне был свободен Сенека. Дело философии просто и скромно (cuiJiovv esti ^ai ai6rf^ov r6 &lt;pi^.oao&lt;pia^ epyov}', она НС увлечет своего последователя на путь тщеславия. Может ли она, столь могущественная и царственная в глазах М. Аврелия, переделать человека? Если порочность последнего вытекает из сознания, разве нельзя ему дать знание, переубедить? Теоретически Марк Аврелий это признает: человек не должен смотреть на своего согрешающего собрата, как на неисправимого. и если ему не удается удержать другого от зла, он должен обвинять самого себя. Это требование, которое не^ до пустит человека до поспешных осуждений и недостойного гнева, но оправдывается ли жизненным опытом такая способность переубеждения? Опыт автора Размышлений не оставлял здесь для него места иллюзиям. «Люди будут делать то же самое, хотя бы ты перед ними разорвался на части» (VIII, 4). Не оказалась ли всякая философия бессильной изменить вкусы Коммода? Мораль основана на покорности человека природе в целом. Она создает то качество духа, которое М. Аврелий называет простотой: человек должен быть Простым (aeavrov ^rf тарааае, ал^шбоу ^eavvov IV. 26). Здесь имеется в виду не только отсутствие лишнего, тем более роскошного, во внешней жизни — этого рода простота представлялась Марку Аврелию делом здорового вкуса, — но именно внутреннее настроение, чуждое всякой аффектации и раздвоенности. Ни философия, ни боги не предъявляют к людям преувеличенных требований. Не чувствуется ли здесь и утомление перед множеством условностей, которое несет с собой культура?</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Эта душа, беспритязательная и покорная провидению, на зло может отвечать только добром. М. Аврелий не перестает проповедывать кроткое благожелательное отношение к людям вообще, в том числе и к врагам. «Люби человеческий род. Следуй богу» (VII, 31). Даже ненавидящие тебя — по природе твои друзья (IX, 26). Гнев, обезображивающий черты человеческого лица, искажает и наш духовный облик. Дополняя те мотивы, которые хотел дать человеку для борьбы с гневливостью Сенека в De ira, М. Аврелий предлагает, по числу Муз, девять memento, которые должны представляться памяти, когда встречаешь злые дела. Здесь напоминание и о собственном грехе, и о незнании как источнике зла, и о кратковременности человеческой жизни — и особенно о всепобеждающей силе доброты, когда она искренна. «Что сделает тебе разнузданный насильник, если ты останешься неизменно благожелательным к нему и, когда представится случай, будешь его кротко вразумлять, и в ту самую минуту, когда он захочет тебе сделать зло, спокойно ему скажешь: «Сын мой, не поступай так; мы рождены для другого. Ты принесешь вред не мне, а себе» (XI. 18).</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Вот новые слова и новые чувства. Идеал любви и всепрощение — это не идеал ни античной религии, ни античной философии в ее классический период. Ни у Артемиды не дрогнула рука, когда она поражала детей Ниобеи, ни у Аполлона, когда он сдирал кожу с Марсия. Среди кардинальных добродетелей Платона не отведено места кроткости и доброте. Настроения, которые, по-видимому, были так знакомы Востоку, — отголоски которых можно найти в древнем Китае, Индии, Иудее, — странно чужды классической древности. Они высказывались чаще на ее закате — в эпоху религиозного и морального синкретизма: здесь открывается великая заслуга римского стоицизма, как он запечатлелся в произведениях Сенеки, Музония, Эпиктета и как он повлиял на М. Аврелия. В своем первоначальном виде нравственная доктрина стоиков заключала слитком много безжизненного ригоризма, при котором между чистой добродетелью и чистым пороком не существует никакой середины и все уклонения от добродетели равно важны. Беря пример, приводимый Цицероном, не значило ли это, что убить своего отца или зарезать петуха суть действия, подлежащие равному осуждению? С другой стороны, позднее из учения о безразличных вещах [а^шуора) выработалась мелочная, чисто иезуитская казуистика. От них в одинаковой степени удалены гуманный идеализм М.Аврелия и его указанных предшественников. Как уже указывалось, этот идеализм вовсе не предполагал фальшивой идеализации человеческой природы. Лесть столь же недопустима, как гнев. Человек должен быть добр и терпелив с людьми, но от него нельзя требовать, чтобы он близко к ним подходил [ауЬршлоу^ &lt;5е ev noietv ^ai ave^ea^ai avrwv ^ai але^еаЪои — V, 33).</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Было бы, однако, ошибочно думать, что этика Размышлений — чисто пассивна, что она требует от людей только покорности и терпения. Сама кратковременность жизни есть призыв человека к работе (III, 1); добро, как и зло, добродетель, как и порок, не в претерпевании, а В деятельности (ov^ ev Jieiaei aAA evepyeia — IX, 16), да и само воздержание от действия в иных обстоятельствах обнаруживает порочность (IX, 5). Столь добросовестный в исполнении своих жизненных обязанностей, М.Аврелий отнюдь не склонен освободить от них человека под предлогом, что он достиг полного философского понимания. Ему вполне чужда идея мистической аристократии духа, которую мы часто встречаем в истории религии и которая так свойственна была неоплатонизму. Личное положение императора слишком научило его видеть в человеке «политическое животное», выражаясь словами Аристотеля, в его морали много отведено социальным обязанностям; в этом он идет дальше и Сенеки и Эпиктета. Благо отдельного человека не может расходиться с благом общества: «пока не терпит вреда государство, не терплю его и я» (V, 22), как, с другой стороны, неполезное улью не может быть полезно пчелам (VI, 54). Муж, гражданин, римлянин, император должен стоять на посту, ожидая звука трубы, который призовет его из жизни (III, 5). Но эти социальные обязанности не ограничиваются стенами родного города, они охватывают все человечество и превращаются в часть отношения человека к миру. Римский император в своем универсализме не разошелся с фригийским рабом. Если Аристофан заставляет актера говорить «о, возлюбленный город Кекропса», то еще правильнее будет сказать «о, возлюбленный ropo^i Зевса» (IV, 23). Человек есть гражданин высшего града, относительно которого остальные государства — как бы отдельные дома {(оалер ol^lai — III, 11). Этот высший град стоиков, с которыми люди связаны в силу естественного закона, — более основного, чем случайные распорядки исторического государства, и в то же время закона божественного — подготавливае! образ августиновского града Божия. Но своеобразие нравственно-политического учения М. Аврелия заключается в том, что космополитизм не устраняет текущих гражданских обязанностей и не разлагает государственной дисциплины.</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Эта возвышенная мораль, мужественная и в то же время человеколюбивая, имеет ли какую-нибудь санкцию? Марк Аврелий обещает ее последователям лишь одну награду — полное спокойствие духа, при^котором человек уже не нуждается ни в одиночестве, ни в многолюдстве, когда достигнуто полное равновесие и внутри и во вне, с окружающим миром (III, 7). Но подобное спокойствие так же эфемерно во времени, как и сама жизнь. Что остается от моральных призывов перед лицом всемогущей смерти? Бесконечная важность этого вопроса нимало не укрывалась от М. Аврелия, и он никогда бы не согласился со Спинозой, что мудрого должна заботить жизнь, а не смерть. Ведь смерть отбрасывает тень на всю человеческую жизнь, и никакое сияние последней не может этой тени развеять. Чувство, которое составляет едва ли не самый глубокий лейтмотив в отношении к миру у Л. Н. Толстого, проникает всю душу римского императора. Выработка разумного, нравственного, философского. религиозного взгляда на смерть — все эти эпитеты в основе тождественные — составляет главную тему Размышлений.</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И прежде всего человек должен понять, что сам уход из мира не есть что-либо страшное и печальное. С одной стороны, жизнь есть бесконечное повторение: тот, кто видел сегодняшний день, видел вечность (VI, 37,46). Марку Аврелию, как и стоическому мировоззрению вообще, чужда идея прогресса: человек, умирая, не чувствует того. что судьба не довела его найти новые, лучшие дни на земле; само настроение, так сказать, здесь питается образами кругообразного движения и вечного возврата. С другой — весь мир есть непрерывное изменение (6 %оа^о^, a^o'lwoi^ — IV, 3), вечный гераклитовский поток, где смерть по существу не отличается от рождения; оба они одинаково для людей таинственны и одинаково просты (VI, 5). Главное же — и наша жизнь, и жизнь всех людей, представленная на фоне бесконечного пространства и бесконечного времени, становится ничтожной точкой, одним мигом; ее можно сравнить со сновидением; все проходит, как дым и прах, как сегодняшние слова, которые завтра уже забыты (XII, 27). В этих мыслях, к которым столь часто возвращается М. Аврелий, мы видим иногда полное совпадение с Экклезиастом (напр., гл. I ст. 9-11) — как ни глубоко различие в религиозно-моральном фоне.</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Эта мысль о краткости жизни и непрочности всего окружающего является самым могущественным лекарством против страданий. При ней человек может их прекратить, добровольно покинув жизнь; в допущении самоубийства М. Аврелий следует общей традиции стоиков. С какой настойчивостью и разнообразием форм рекомендует его Сенека. «Видишь ли ты отвесную скалу? Вниз с нее идет путь к свободе. Видишь ли то море, ту реку, тот источник? Там в их глубине живет свобода. Видишь ли ты низкое, засохшее, бесплотное дерево? На нем висит свобода. Видишь ли ты свою гортань, свое горло, свое сердце? Все это убежище против рабства. Если тебе эти выходы слишком трудны, если они требуют слишком много мужества и силы, и ты спрашиваешь, где путь к свободе, смотри, туда ведет каждая жила в твоем теле», «Лучшее установление вечного закона то, что вход в жизнь нам дан лишь один, а выходов много... Лишь в этом мы не можем жаловаться на жизнь: она не держит никого» (epis. 70, 12). Марк Аврелий не одобряет этого театрального искания смерти, которое, как указывалось, он приписывал христианам (XI. 3); но человеку, который не может устранить препятствие, мешающее ему жить достойно, он предлагает с миром в душе выйти из жизни (VIII, 47 — CCJII^I ovv е^ TOV ^vfv evfievTffy). Когда мы вспоминаем римские саркофаги с их барельефными изображениями цветущей, чувственно-веселой жизни, с их надписями, полными иногда ясного спокойствия, иногда иронической усмешки (саркофаг Анния Октавия в Латеранском музее), — у нас невольно рождается предположение, что рассеять страх смерти великим моралистам и мыслителям тогда было легче, чем теперь.</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Античному миру, как это доказано в блестящей книге Родэ «Psyche» вообще были мало свойственны определенные представления о загробной судьбе души. В своей Апологии Платон заставляет Сократа высказывать альтернативу — погружения в вечный сон или личного общения с ранее умершими. Несомненно, что общая тенденция стоицизма не благоприятствовала идее личного бессмертия: не находим ее мы и у Марка Аврелия. У него тоже альтернатива, но она отличается от сократовской: или душа погибает, или^же переходит в другую форму (IV, 3). Если же со смертью погашается всякое сознание, человеку нет основания страшиться этого «ничто». Но как и в предшествующих альтернативах Марк Аврелий, не считая возможным абсолютно-достоверное решение и не ставя от него в абсолютную зависимость прочности человеческой нравственности, склоняется к признанию разумной необходимости и божеского промысла, так и здесь склоняется к безличному бессмертию — слияния человеческого духа с мировым разумом. Может быть, души умерших некоторое время наполняют воздух — согласно стоическому взгляду, они обладают известной материальностью, — как тела умерших наполняют землю: потом и эти последние сами становятся землей, и души погружаются в алкр^ап^о^ \оуо^. Личное бессмертие здесь исключено, и М. Аврелий почти готов сожалеть об этом пробеле в мироздании. «Как случилось, что боги, устроившие все так прекрасно и с такой любовью к людям, просмотрели одно: и самые лучшие из людей, вошедшие в тесное общение с божественным началом и всего более приблизившиеся к ним своей святостью и своим благочестием, раз они умрут, не рождаются снова, но угасают навсегда». Но это недоумение лишь мимолетно: М.Аврелий слишком верил в мудрость и благость промысла, и если установлен настоящий порядок, значит он соответствует благу и гармонии мира (XII, 5). А если это так, то и срок жизни каждого предопределен, «человек, ты был гражданином этого великого града; не все ли тебе равно, пять лет или три года: повиноваться закону приходится всем. Что же ужасного в том, что из града отсылает тебя не тиран, не судья неправедный, а природа, тебя в нем поселившая. Так отпускает со сцены распорядитель взятого им актера. Но ведь я провел не пять актов, а только три? Ты прав. Но в жизни три действия — вся драма. Конец определяет тот, кто ранее был виновником возникновения жизни, а теперь виновник ее прекращения: ты же чужд тому и другому. Итак. уйди из жизни с благим чувством, как благ и отпускающий тебя». После стольких образов ничтожества человеческой жизни в мировом процессе — образов, овеянных настроением, напоминающем католический requiem, — эти заключительные, простые слова: ambi. ovv ?Ac&lt;u^; ^ai yap 6  алоХуфу 'iXew^ — звучат как разрешительная молитва, залог последнего примирения.</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По словам бл. Иеронима. «стоики в весьма многом согласны с нашим учением». Христианская легенда, которую принимал уже Тертуллиан, рассказывала об общении Сенеки и ап. Павла. Мы видели, что и М. Аврелий, несмотря на несомненные факты преследования, не был причислен к врагам христианства. И в Размышлениях мы найдем много мест. родственных христианству. И однако ясно, что в этом стоицизме не заключалось внутренних возможностей стать религией, преобразующей античный мир.</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Прежде всего даже у М. Аврелия осталось слишком много интеллектуализма. Главное орудие стоической проповеди — убеждение и рассуждение — были бессильны заразить массу. Проповедник может быть полон чувства, и все-таки он боится обратиться к чувству. По словам М. Аврелия, удовольствие, получаемое от пения и танцев, исчезает, если мы проанализируем их элементы (XI, 2). В области религиозной этот анализ не есть ли гораздо более могущественное средство разрушения, чем созидания? Религиозное полное обращение в жизни человека, которое для него становится вторым рождением, никогда не определяется интеллектуалистической необходимостью — ее нет в истории Павла и Августина, Франциска и Ратисбонна. Стоицизм имел поэтому слишком мало обаяния для людей, которые как раз в создании и распространении великих религий играли первенствующую роль. Правда, зато у Марка Аврелия мы найдем свободу от религиозного и метафизического догматизма: он требует от человеческого ума минимальных жертв. Но многие ли могли воспользоваться этой свободой, и не оставалось ли у массы здесь простого пробела? Отмеченный в Размышлениях нейтралитет между деизмом, политеизмом и пантеизмом решительно недостаточен. Сами стоики инстинктивно это чувствовали и старались не разрушать народной религии; не имея возможности совершить религиозного преобразования. они принуждены были выступать в роли религиозных консерваторов. Но эта роль, по существу им несвойственная, — ведь вульгарное многобожие никогда не могло бы принять их космологии — была в достаточной мере неблагодарна среди полного религиозного синкретизма.</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Стоицизм не способен утолить жажды искупления, которая была одним из главных стимулов этого синкретизма, — не способен опять-таки уже потому, что для него зло и грех казались лишь формой познания. Что давало это человеку в том состоянии, которое изображает ап. Павел: «не понимаю, что делаю, потому что не то делаю, что хочу, а что ненавижу, то делаю». Нет культа этого источника стольких религиозных переживаний. Нет братской близости, которая создается единством этих переживаний, общими уверенностями, общими надеждами — ибо нет этих уверенностей и надежд. Кротость, которую проповедует М. Аврелий, не свободна от сознания собственного превосходства: следует любить людей, которые, с огромной вероятностью, этой любви совсем не заслуживают. Цельс возмущался христианской моралью, которая последних делает первыми, которая дает преимущество блудному сыну перед его достойным братом. Но там эта переоценка обычных ценностей во имя милосердия, побеждающего внешнюю справедливость, там признание общей греховности шли рядом с чувством общего сыновства, там родоначальник христианской теологии и первый проповедник церковной дисциплины мог вознести любовь выше языков ангельских и человеческих, выше веры и надежды (1 Коринф. 13). Именно этой восторженности чувства не было у стоицизма. Марк Аврелий дал этике социальную окраску — но выполняет ее заветы отдельный человек в своей замкнутости. Для того чтобы соединить людей в Вышнем граде, нужно было что-то еще, кроме общего происхождения и естественных прав, нужно было этот общечеловеческий идеал наполнить более непосредственным содержанием.</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Наконец, эта мораль, столь автономная, столь бескорыстная, видела свое высшее назначение в том, чтобы приготовить человека к смерти. Она отказывалась дать ему надежды на загробное существование. При свете ее философские доводы в пользу бессмертия, которыми напутствовал в Федоне умирающий Сократ своих учеников, теряют силу. Это слияние с космическим разумом слишком походит на полное уничтожение. И если сам М. Аврелий почувствовал здесь какую-то космическую непонятную несправедливость, то насколько больше мог ее чувствовать его средний современник, у которого не было такой глубокой покорности, глубокой веры в мировой разум. Тем более эта вера требовалась в кредит. Если необходимость для М. Аврелия есть провидение, то и провидение принимает оболочку естественной, физиологической необходимости. Эвдемонистический инстинкт в человеке не получает никакого удовлетворения, вера в нравственный миропорядок подвергается тяжким испытаниям; выдержит ли их средний человек? Тем более, что он имел выбор. Эпикурейская философия выработала мудрую диэтетику наслаждений тела и духа. Религиозное движение с Востока приносило надежду на возрождение к высшей лучшей жизни; в христианстве эта надежда становится уверенностью. Не чувствуем ли мы у самого Марка Аврелия, что стоическая нравственность бессильна преобразовать мир? Она всегда будет уделом немногих избранных.</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При таких условиях ясно, что стоицизм не мог остановить поступательного шествия христианства. Его значение здесь нельзя сопоставлять даже с религией Митры, в которой замечались такие поразительные аналогии с христианством и которая шла навстречу и этой жажде искупления, и потребности в обновленном культе, и тяготению к мистическому. Отсюда, говоря отвлеченно, могла развиться религия, которая бы охватила массы, более приспособленная к человеческой психологии. чем манихейство, и более богатая религиозным содержанием, чем ислам. Перед стоицизмом эти отвлеченные возможности не существовали. Здесь причина благосклонности к нему христианских писателей: они готовы были в нем увидеть бледное отражение христианской истины, тогда как митраизм представлялся им дьявольским плагиатом. Во всяком случае, стоицизм в большей мере подготовлял почву для христианства, чем его задерживал. Им широко пользовались христианская мысль и христианская литература, преимущественно на латинском Западе, в особенности, разрабатывая систему морали. Наконец, огромно его косвенное воздействие через преобразованное римское право, давшее столько образцов праву каноническому.</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Если же мы отрешимся от этой культурно-исторической обстановки, в которой исторической проповеди были поставлены довольно узкие пределы, если мы возьмем Размышления Марка Аврелия как одно из произведений морального самосознания, значение этой книги для нас может только возрасти. Не связанные ни с какими догмами, не пытаясь поднять завесы над тайной мирового порядка, Размышления остаются полными содержания, когда ряд исторических догм безвозвратно разрушен, религиозная по своему господствующему тону мысль М. Аврелия освобождается от односторонностей интеллектуализма и сближается с тем смыслом, который лежит под историческими оболочками христианства. Новая наука также показывает человеку всю эфемерность его жизни в бесконечном космическом времени и пространстве; она опровергла его антропоцентрические притязания, против которых восстал М. Аврелий, и обнаружила бесчисленные нити, связывающие его со строением и процессом вселенной. Не идет в разрезе здесь и новая этика, которая этому космическому фатализму противопоставляет идею достоинства человеческой личности с ее религиозными санкциями и ее политическими и социальными выводами. И наконец, вся новая культура дает человеку один урок — терпимости в высшем смысле слова, благодарного признания тех идеалов, которые для сектантски воспитанного ума кажутся непримиримо противоречивыми. Мы преклоняемся перед св. Игнатием и перед Джордано Бруно, перед Августином и перед Галилеем, перед Франциском Ассизским и перед Спинозой — они все сочлены «вышнего града» человеческой культуры — ив этом избранном обществе почетное место обеспечено и Марку Аврелию.</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t>С. Котляревский.</w:t>
      </w:r>
    </w:p>
    <w:p>
      <w:pPr>
        <w:pStyle w:val="Normal"/>
        <w:rPr>
          <w:rFonts w:ascii="Verdana" w:hAnsi="Verdana" w:eastAsia="Verdana" w:cs="Verdana"/>
          <w:sz w:val="20"/>
          <w:szCs w:val="20"/>
        </w:rPr>
      </w:pPr>
      <w:r>
        <w:rPr>
          <w:rFonts w:eastAsia="Verdana" w:cs="Verdana" w:ascii="Verdana" w:hAnsi="Verdana"/>
          <w:sz w:val="20"/>
          <w:szCs w:val="20"/>
        </w:rPr>
      </w:r>
      <w:r>
        <w:br w:type="page"/>
      </w:r>
    </w:p>
    <w:p>
      <w:pPr>
        <w:pStyle w:val="Heading2"/>
        <w:rPr/>
      </w:pPr>
      <w:bookmarkStart w:id="1" w:name="__RefHeading___Toc54344294"/>
      <w:bookmarkEnd w:id="1"/>
      <w:r>
        <w:rPr/>
        <w:t>КНИГА ПЕРВАЯ</w:t>
      </w:r>
    </w:p>
    <w:p>
      <w:pPr>
        <w:pStyle w:val="Normal"/>
        <w:spacing w:lineRule="auto" w:line="319"/>
        <w:ind w:right="-23" w:firstLine="454"/>
        <w:rPr>
          <w:rFonts w:ascii="Verdana" w:hAnsi="Verdana" w:eastAsia="Verdana" w:cs="Verdana"/>
          <w:sz w:val="20"/>
          <w:szCs w:val="20"/>
        </w:rPr>
      </w:pPr>
      <w:r>
        <w:rPr>
          <w:rFonts w:eastAsia="Verdana" w:cs="Verdana" w:ascii="Verdana" w:hAnsi="Verdana"/>
          <w:sz w:val="20"/>
          <w:szCs w:val="20"/>
        </w:rPr>
      </w:r>
    </w:p>
    <w:p>
      <w:pPr>
        <w:pStyle w:val="Normal"/>
        <w:spacing w:lineRule="auto" w:line="319"/>
        <w:ind w:right="-23" w:firstLine="454"/>
        <w:rPr/>
      </w:pPr>
      <w:r>
        <w:rPr>
          <w:rFonts w:eastAsia="Verdana" w:cs="Verdana" w:ascii="Verdana" w:hAnsi="Verdana"/>
          <w:sz w:val="20"/>
          <w:szCs w:val="20"/>
        </w:rPr>
        <w:t>Деду Веру</w:t>
      </w:r>
      <w:r>
        <w:rPr>
          <w:rFonts w:eastAsia="Verdana" w:cs="Verdana" w:ascii="Verdana" w:hAnsi="Verdana"/>
          <w:sz w:val="20"/>
          <w:szCs w:val="20"/>
          <w:vertAlign w:val="superscript"/>
        </w:rPr>
        <w:t>1</w:t>
      </w:r>
      <w:r>
        <w:rPr>
          <w:rFonts w:eastAsia="Verdana" w:cs="Verdana" w:ascii="Verdana" w:hAnsi="Verdana"/>
          <w:sz w:val="20"/>
          <w:szCs w:val="20"/>
        </w:rPr>
        <w:t xml:space="preserve"> я обязан сердечностью и незло</w:t>
        <w:softHyphen/>
        <w:t>бивостью (1).</w:t>
      </w:r>
    </w:p>
    <w:p>
      <w:pPr>
        <w:pStyle w:val="Normal"/>
        <w:spacing w:lineRule="auto" w:line="319"/>
        <w:ind w:right="-23" w:firstLine="454"/>
        <w:rPr/>
      </w:pPr>
      <w:r>
        <w:rPr>
          <w:rFonts w:eastAsia="Verdana" w:cs="Verdana" w:ascii="Verdana" w:hAnsi="Verdana"/>
          <w:sz w:val="20"/>
          <w:szCs w:val="20"/>
        </w:rPr>
        <w:t>Славе родителя</w:t>
      </w:r>
      <w:r>
        <w:rPr>
          <w:rFonts w:eastAsia="Verdana" w:cs="Verdana" w:ascii="Verdana" w:hAnsi="Verdana"/>
          <w:sz w:val="20"/>
          <w:szCs w:val="20"/>
          <w:vertAlign w:val="superscript"/>
        </w:rPr>
        <w:t>2</w:t>
      </w:r>
      <w:r>
        <w:rPr>
          <w:rFonts w:eastAsia="Verdana" w:cs="Verdana" w:ascii="Verdana" w:hAnsi="Verdana"/>
          <w:sz w:val="20"/>
          <w:szCs w:val="20"/>
        </w:rPr>
        <w:t xml:space="preserve"> и оставленной им по себе памяти — скромностью и мужественностью (2).</w:t>
      </w:r>
    </w:p>
    <w:p>
      <w:pPr>
        <w:pStyle w:val="Normal"/>
        <w:spacing w:lineRule="auto" w:line="319"/>
        <w:ind w:right="-23" w:firstLine="454"/>
        <w:rPr/>
      </w:pPr>
      <w:r>
        <w:rPr>
          <w:rFonts w:eastAsia="Verdana" w:cs="Verdana" w:ascii="Verdana" w:hAnsi="Verdana"/>
          <w:sz w:val="20"/>
          <w:szCs w:val="20"/>
        </w:rPr>
        <w:t>Матери</w:t>
      </w:r>
      <w:r>
        <w:rPr>
          <w:rFonts w:eastAsia="Verdana" w:cs="Verdana" w:ascii="Verdana" w:hAnsi="Verdana"/>
          <w:sz w:val="20"/>
          <w:szCs w:val="20"/>
          <w:vertAlign w:val="superscript"/>
        </w:rPr>
        <w:t>3</w:t>
      </w:r>
      <w:r>
        <w:rPr>
          <w:rFonts w:eastAsia="Verdana" w:cs="Verdana" w:ascii="Verdana" w:hAnsi="Verdana"/>
          <w:sz w:val="20"/>
          <w:szCs w:val="20"/>
        </w:rPr>
        <w:t xml:space="preserve"> — благочестием, щедростью и воз</w:t>
        <w:softHyphen/>
        <w:t>держанием не только от дурных дел, но и от дурных помыслов. А также и простым образом жизни, далеким от всякого роскошества (3).</w:t>
      </w:r>
    </w:p>
    <w:p>
      <w:pPr>
        <w:pStyle w:val="Normal"/>
        <w:spacing w:lineRule="auto" w:line="319"/>
        <w:ind w:right="-23" w:firstLine="454"/>
        <w:rPr/>
      </w:pPr>
      <w:r>
        <w:rPr>
          <w:rFonts w:eastAsia="Verdana" w:cs="Verdana" w:ascii="Verdana" w:hAnsi="Verdana"/>
          <w:sz w:val="20"/>
          <w:szCs w:val="20"/>
        </w:rPr>
        <w:t>Прадеду</w:t>
      </w:r>
      <w:r>
        <w:rPr>
          <w:rFonts w:eastAsia="Verdana" w:cs="Verdana" w:ascii="Verdana" w:hAnsi="Verdana"/>
          <w:sz w:val="20"/>
          <w:szCs w:val="20"/>
          <w:vertAlign w:val="superscript"/>
        </w:rPr>
        <w:t>4</w:t>
      </w:r>
      <w:r>
        <w:rPr>
          <w:rFonts w:eastAsia="Verdana" w:cs="Verdana" w:ascii="Verdana" w:hAnsi="Verdana"/>
          <w:sz w:val="20"/>
          <w:szCs w:val="20"/>
        </w:rPr>
        <w:t xml:space="preserve"> — тем, что не</w:t>
      </w:r>
      <w:r>
        <w:rPr>
          <w:rFonts w:eastAsia="Verdana" w:cs="Verdana" w:ascii="Verdana" w:hAnsi="Verdana"/>
          <w:sz w:val="20"/>
          <w:szCs w:val="20"/>
          <w:vertAlign w:val="superscript"/>
        </w:rPr>
        <w:t>5</w:t>
      </w:r>
      <w:r>
        <w:rPr>
          <w:rFonts w:eastAsia="Verdana" w:cs="Verdana" w:ascii="Verdana" w:hAnsi="Verdana"/>
          <w:sz w:val="20"/>
          <w:szCs w:val="20"/>
        </w:rPr>
        <w:t xml:space="preserve"> посещал публичных школ, пользовался услугами прекрасных учите</w:t>
        <w:softHyphen/>
        <w:t>лей на дому и понял, что на это не следует щадить средств (4).</w:t>
      </w:r>
    </w:p>
    <w:p>
      <w:pPr>
        <w:pStyle w:val="Normal"/>
        <w:spacing w:lineRule="auto" w:line="319"/>
        <w:ind w:right="-23" w:firstLine="454"/>
        <w:rPr/>
      </w:pPr>
      <w:r>
        <w:rPr>
          <w:rFonts w:eastAsia="Verdana" w:cs="Verdana" w:ascii="Verdana" w:hAnsi="Verdana"/>
          <w:sz w:val="20"/>
          <w:szCs w:val="20"/>
        </w:rPr>
        <w:t>Воспитателю</w:t>
      </w:r>
      <w:r>
        <w:rPr>
          <w:rFonts w:eastAsia="Verdana" w:cs="Verdana" w:ascii="Verdana" w:hAnsi="Verdana"/>
          <w:sz w:val="20"/>
          <w:szCs w:val="20"/>
          <w:vertAlign w:val="superscript"/>
        </w:rPr>
        <w:t>6</w:t>
      </w:r>
      <w:r>
        <w:rPr>
          <w:rFonts w:eastAsia="Verdana" w:cs="Verdana" w:ascii="Verdana" w:hAnsi="Verdana"/>
          <w:sz w:val="20"/>
          <w:szCs w:val="20"/>
        </w:rPr>
        <w:t xml:space="preserve"> — тем, что не интересовался исходом борьбы между Зелеными и Голубыми, или между гладиаторами фракийского и гальского вооружения, что вынослив в трудах, довольствуюсь малым, не поручаю своего дела другому, не берусь за множество дел и невос</w:t>
        <w:softHyphen/>
        <w:t>приимчив к клевете</w:t>
      </w:r>
      <w:r>
        <w:rPr>
          <w:rFonts w:eastAsia="Verdana" w:cs="Verdana" w:ascii="Verdana" w:hAnsi="Verdana"/>
          <w:sz w:val="20"/>
          <w:szCs w:val="20"/>
          <w:vertAlign w:val="superscript"/>
        </w:rPr>
        <w:t>7</w:t>
      </w:r>
      <w:r>
        <w:rPr>
          <w:rFonts w:eastAsia="Verdana" w:cs="Verdana" w:ascii="Verdana" w:hAnsi="Verdana"/>
          <w:sz w:val="20"/>
          <w:szCs w:val="20"/>
        </w:rPr>
        <w:t>(5).</w:t>
      </w:r>
    </w:p>
    <w:p>
      <w:pPr>
        <w:pStyle w:val="Normal"/>
        <w:spacing w:lineRule="auto" w:line="319"/>
        <w:ind w:right="-23" w:firstLine="454"/>
        <w:rPr/>
      </w:pPr>
      <w:r>
        <w:rPr>
          <w:rFonts w:eastAsia="Verdana" w:cs="Verdana" w:ascii="Verdana" w:hAnsi="Verdana"/>
          <w:sz w:val="20"/>
          <w:szCs w:val="20"/>
        </w:rPr>
        <w:t>Диогнету</w:t>
      </w:r>
      <w:r>
        <w:rPr>
          <w:rFonts w:eastAsia="Verdana" w:cs="Verdana" w:ascii="Verdana" w:hAnsi="Verdana"/>
          <w:sz w:val="20"/>
          <w:szCs w:val="20"/>
          <w:vertAlign w:val="superscript"/>
        </w:rPr>
        <w:t>8</w:t>
      </w:r>
      <w:r>
        <w:rPr>
          <w:rFonts w:eastAsia="Verdana" w:cs="Verdana" w:ascii="Verdana" w:hAnsi="Verdana"/>
          <w:sz w:val="20"/>
          <w:szCs w:val="20"/>
        </w:rPr>
        <w:t xml:space="preserve"> — нелюбовью заниматься пустя</w:t>
        <w:softHyphen/>
        <w:t>ками и неверием в россказни чудотворцев и волшебников о заклинаниях, изгнании бесов и тому подобных вещах, тем, что не разводил перепелов</w:t>
      </w:r>
      <w:r>
        <w:rPr>
          <w:rFonts w:eastAsia="Verdana" w:cs="Verdana" w:ascii="Verdana" w:hAnsi="Verdana"/>
          <w:sz w:val="20"/>
          <w:szCs w:val="20"/>
          <w:vertAlign w:val="superscript"/>
        </w:rPr>
        <w:t>9</w:t>
      </w:r>
      <w:r>
        <w:rPr>
          <w:rFonts w:eastAsia="Verdana" w:cs="Verdana" w:ascii="Verdana" w:hAnsi="Verdana"/>
          <w:sz w:val="20"/>
          <w:szCs w:val="20"/>
        </w:rPr>
        <w:t xml:space="preserve"> и не увлекался ничем подобным, и тем, что меня не выводит из себя свободное слово, что я отдался философии и слушал вна</w:t>
        <w:softHyphen/>
        <w:t>чале Евтихия, затем Андрона и Мециана</w:t>
      </w:r>
      <w:r>
        <w:rPr>
          <w:rFonts w:eastAsia="Verdana" w:cs="Verdana" w:ascii="Verdana" w:hAnsi="Verdana"/>
          <w:sz w:val="20"/>
          <w:szCs w:val="20"/>
          <w:vertAlign w:val="superscript"/>
        </w:rPr>
        <w:t>10</w:t>
      </w:r>
      <w:r>
        <w:rPr>
          <w:rFonts w:eastAsia="Verdana" w:cs="Verdana" w:ascii="Verdana" w:hAnsi="Verdana"/>
          <w:sz w:val="20"/>
          <w:szCs w:val="20"/>
        </w:rPr>
        <w:t>, уже ребенком писал диалоги и почувствовал влече</w:t>
        <w:softHyphen/>
        <w:t>ние к простому ложу, звериной шкуре и прочим принадлежностям греческого образа жизни</w:t>
      </w:r>
      <w:r>
        <w:rPr>
          <w:rFonts w:eastAsia="Verdana" w:cs="Verdana" w:ascii="Verdana" w:hAnsi="Verdana"/>
          <w:sz w:val="20"/>
          <w:szCs w:val="20"/>
          <w:vertAlign w:val="superscript"/>
        </w:rPr>
        <w:t>11</w:t>
      </w:r>
      <w:r>
        <w:rPr>
          <w:rFonts w:eastAsia="Verdana" w:cs="Verdana" w:ascii="Verdana" w:hAnsi="Verdana"/>
          <w:sz w:val="20"/>
          <w:szCs w:val="20"/>
        </w:rPr>
        <w:t>(6).</w:t>
      </w:r>
    </w:p>
    <w:p>
      <w:pPr>
        <w:pStyle w:val="Normal"/>
        <w:spacing w:lineRule="auto" w:line="319"/>
        <w:ind w:right="-23" w:firstLine="454"/>
        <w:rPr/>
      </w:pPr>
      <w:r>
        <w:rPr>
          <w:rFonts w:eastAsia="Verdana" w:cs="Verdana" w:ascii="Verdana" w:hAnsi="Verdana"/>
          <w:sz w:val="20"/>
          <w:szCs w:val="20"/>
        </w:rPr>
        <w:t>Рустику</w:t>
      </w:r>
      <w:r>
        <w:rPr>
          <w:rFonts w:eastAsia="Verdana" w:cs="Verdana" w:ascii="Verdana" w:hAnsi="Verdana"/>
          <w:sz w:val="20"/>
          <w:szCs w:val="20"/>
          <w:vertAlign w:val="superscript"/>
        </w:rPr>
        <w:t>12</w:t>
      </w:r>
      <w:r>
        <w:rPr>
          <w:rFonts w:eastAsia="Verdana" w:cs="Verdana" w:ascii="Verdana" w:hAnsi="Verdana"/>
          <w:sz w:val="20"/>
          <w:szCs w:val="20"/>
        </w:rPr>
        <w:t xml:space="preserve"> — тем, что пришел к мысли о необходимости исправлять и образовывать ха</w:t>
        <w:softHyphen/>
        <w:t>рактер, не проникся духом софистики, не зани</w:t>
        <w:softHyphen/>
        <w:t>мался сочинительством теорий, не держал уве</w:t>
        <w:softHyphen/>
        <w:t>щательных речей, не разыгрывал напоказ ни страстотерпца, ни общего благодетеля, не увле</w:t>
        <w:softHyphen/>
        <w:t>кался ни риторикой, ни поэтикой, ни красно</w:t>
        <w:softHyphen/>
        <w:t>байством, не разгуливал дома в сто?ле</w:t>
      </w:r>
      <w:r>
        <w:rPr>
          <w:rFonts w:eastAsia="Verdana" w:cs="Verdana" w:ascii="Verdana" w:hAnsi="Verdana"/>
          <w:sz w:val="20"/>
          <w:szCs w:val="20"/>
          <w:vertAlign w:val="superscript"/>
        </w:rPr>
        <w:t>13</w:t>
      </w:r>
      <w:r>
        <w:rPr>
          <w:rFonts w:eastAsia="Verdana" w:cs="Verdana" w:ascii="Verdana" w:hAnsi="Verdana"/>
          <w:sz w:val="20"/>
          <w:szCs w:val="20"/>
        </w:rPr>
        <w:t xml:space="preserve"> и не делал ничего подобного. Благодаря ему я пишу письма без всяких затей, вроде того, которое он сам написал моей матери из Синуессы</w:t>
      </w:r>
      <w:r>
        <w:rPr>
          <w:rFonts w:eastAsia="Verdana" w:cs="Verdana" w:ascii="Verdana" w:hAnsi="Verdana"/>
          <w:sz w:val="20"/>
          <w:szCs w:val="20"/>
          <w:vertAlign w:val="superscript"/>
        </w:rPr>
        <w:t>14</w:t>
      </w:r>
      <w:r>
        <w:rPr>
          <w:rFonts w:eastAsia="Verdana" w:cs="Verdana" w:ascii="Verdana" w:hAnsi="Verdana"/>
          <w:sz w:val="20"/>
          <w:szCs w:val="20"/>
        </w:rPr>
        <w:t>, всегда готов примириться с оскорбителями и обидчиками, лишь только они сделают первый шаг, вникаю во все, что приходится читать, не довольствуясь поверхностным обзором, не со</w:t>
        <w:softHyphen/>
        <w:t>глашаюсь тотчас же с людьми, сыплющими словами, и благодаря ему же я познакомился с воспоминаниями об Эпиктете</w:t>
      </w:r>
      <w:r>
        <w:rPr>
          <w:rFonts w:eastAsia="Verdana" w:cs="Verdana" w:ascii="Verdana" w:hAnsi="Verdana"/>
          <w:sz w:val="20"/>
          <w:szCs w:val="20"/>
          <w:vertAlign w:val="superscript"/>
        </w:rPr>
        <w:t>15</w:t>
      </w:r>
      <w:r>
        <w:rPr>
          <w:rFonts w:eastAsia="Verdana" w:cs="Verdana" w:ascii="Verdana" w:hAnsi="Verdana"/>
          <w:sz w:val="20"/>
          <w:szCs w:val="20"/>
        </w:rPr>
        <w:t>, которыми он ссудил меня из своей библиотеки (7).</w:t>
      </w:r>
    </w:p>
    <w:p>
      <w:pPr>
        <w:pStyle w:val="Normal"/>
        <w:spacing w:lineRule="auto" w:line="319"/>
        <w:ind w:right="-23" w:firstLine="454"/>
        <w:rPr/>
      </w:pPr>
      <w:r>
        <w:rPr>
          <w:rFonts w:eastAsia="Verdana" w:cs="Verdana" w:ascii="Verdana" w:hAnsi="Verdana"/>
          <w:sz w:val="20"/>
          <w:szCs w:val="20"/>
        </w:rPr>
        <w:t>Аполлонию</w:t>
      </w:r>
      <w:r>
        <w:rPr>
          <w:rFonts w:eastAsia="Verdana" w:cs="Verdana" w:ascii="Verdana" w:hAnsi="Verdana"/>
          <w:sz w:val="20"/>
          <w:szCs w:val="20"/>
          <w:vertAlign w:val="superscript"/>
        </w:rPr>
        <w:t>16</w:t>
      </w:r>
      <w:r>
        <w:rPr>
          <w:rFonts w:eastAsia="Verdana" w:cs="Verdana" w:ascii="Verdana" w:hAnsi="Verdana"/>
          <w:sz w:val="20"/>
          <w:szCs w:val="20"/>
        </w:rPr>
        <w:t xml:space="preserve"> — свободой и решимостью и тем, что неуклонно не взираю ни на что, кроме как на разум, и всегда остаюсь себе верным при жестокой боли, при потере ребенка, в опасной болезни. Благодаря ему я на живом примере ясно увидел, что в одном и том же лице вели</w:t>
        <w:softHyphen/>
        <w:t>чайшая настойчивость может ужиться со снис</w:t>
        <w:softHyphen/>
        <w:t>ходительностью, благодаря ему я не выхожу из себя, когда приходится растолковывать что-ли</w:t>
        <w:softHyphen/>
        <w:t>бо, видел человека, который умение и сноровку в передаче познаний почитал наименьшим из своих достоинств, и понял, каким образом сле</w:t>
        <w:softHyphen/>
        <w:t>дует принимать от друзей так называемые услуги, не оставаясь в вечном долгу из-за них, но и не оставляя их равнодушно без внимания (8).</w:t>
      </w:r>
    </w:p>
    <w:p>
      <w:pPr>
        <w:pStyle w:val="Normal"/>
        <w:spacing w:lineRule="auto" w:line="319"/>
        <w:ind w:right="-23" w:firstLine="454"/>
        <w:rPr/>
      </w:pPr>
      <w:r>
        <w:rPr>
          <w:rFonts w:eastAsia="Verdana" w:cs="Verdana" w:ascii="Verdana" w:hAnsi="Verdana"/>
          <w:sz w:val="20"/>
          <w:szCs w:val="20"/>
        </w:rPr>
        <w:t>Сексту</w:t>
      </w:r>
      <w:r>
        <w:rPr>
          <w:rFonts w:eastAsia="Verdana" w:cs="Verdana" w:ascii="Verdana" w:hAnsi="Verdana"/>
          <w:sz w:val="20"/>
          <w:szCs w:val="20"/>
          <w:vertAlign w:val="superscript"/>
        </w:rPr>
        <w:t>17</w:t>
      </w:r>
      <w:r>
        <w:rPr>
          <w:rFonts w:eastAsia="Verdana" w:cs="Verdana" w:ascii="Verdana" w:hAnsi="Verdana"/>
          <w:sz w:val="20"/>
          <w:szCs w:val="20"/>
        </w:rPr>
        <w:t xml:space="preserve"> — благожелательностью, образцом дома, руководимого отцом семейства, решени</w:t>
        <w:softHyphen/>
        <w:t>ем жить согласно природе, безыскусственной серьезностью, заботливым отношением к друзьям, запасом терпения в отношении к лю</w:t>
        <w:softHyphen/>
        <w:t>дям невежественным и опрометчиво судящим</w:t>
      </w:r>
      <w:r>
        <w:rPr>
          <w:rFonts w:eastAsia="Verdana" w:cs="Verdana" w:ascii="Verdana" w:hAnsi="Verdana"/>
          <w:sz w:val="20"/>
          <w:szCs w:val="20"/>
          <w:vertAlign w:val="superscript"/>
        </w:rPr>
        <w:t xml:space="preserve">18 </w:t>
      </w:r>
      <w:r>
        <w:rPr>
          <w:rFonts w:eastAsia="Verdana" w:cs="Verdana" w:ascii="Verdana" w:hAnsi="Verdana"/>
          <w:sz w:val="20"/>
          <w:szCs w:val="20"/>
        </w:rPr>
        <w:t>и умением со всеми ладить: общение с ним было приятнее всякой лести, и в то же время он пользовался у этих людей величайшим уваже</w:t>
        <w:softHyphen/>
        <w:t>нием. Он учил меня с пониманием и методиче</w:t>
        <w:softHyphen/>
        <w:t>ски отыскивать и располагать необходимые для жизни основоположения (d?gmata), не выказы</w:t>
        <w:softHyphen/>
        <w:t>вать признаков гнева или какой-либо другой страсти, но сочетать любвеобилие с полнейшей свободой от страстей, пользоваться доброй сла</w:t>
        <w:softHyphen/>
        <w:t>вой, не вызывая шума, и обладать большими познаниями, не выставляя их на показ (9).</w:t>
      </w:r>
    </w:p>
    <w:p>
      <w:pPr>
        <w:pStyle w:val="Normal"/>
        <w:spacing w:lineRule="auto" w:line="319"/>
        <w:ind w:right="-23" w:firstLine="454"/>
        <w:rPr/>
      </w:pPr>
      <w:r>
        <w:rPr>
          <w:rFonts w:eastAsia="Verdana" w:cs="Verdana" w:ascii="Verdana" w:hAnsi="Verdana"/>
          <w:sz w:val="20"/>
          <w:szCs w:val="20"/>
        </w:rPr>
        <w:t>Александру грамматику</w:t>
      </w:r>
      <w:r>
        <w:rPr>
          <w:rFonts w:eastAsia="Verdana" w:cs="Verdana" w:ascii="Verdana" w:hAnsi="Verdana"/>
          <w:sz w:val="20"/>
          <w:szCs w:val="20"/>
          <w:vertAlign w:val="superscript"/>
        </w:rPr>
        <w:t>19</w:t>
      </w:r>
      <w:r>
        <w:rPr>
          <w:rFonts w:eastAsia="Verdana" w:cs="Verdana" w:ascii="Verdana" w:hAnsi="Verdana"/>
          <w:sz w:val="20"/>
          <w:szCs w:val="20"/>
        </w:rPr>
        <w:t xml:space="preserve"> — воздержанием от упреков и обидных замечаний по адресу людей, обмолвившихся каким-либо варварским, ошибочным или неблагозвучным выражением: в подобных случаях я, следуя ему, стараюсь употребить правильное выражение в форме ли ответа, подтверждения, совместного исследова</w:t>
        <w:softHyphen/>
        <w:t>ния самого предмета, а не оборота речи, или же посредством какого-либо другого уместного при</w:t>
        <w:softHyphen/>
        <w:t>ема напоминания (10).</w:t>
      </w:r>
    </w:p>
    <w:p>
      <w:pPr>
        <w:pStyle w:val="Normal"/>
        <w:spacing w:lineRule="auto" w:line="319"/>
        <w:ind w:right="-23" w:firstLine="454"/>
        <w:rPr/>
      </w:pPr>
      <w:r>
        <w:rPr>
          <w:rFonts w:eastAsia="Verdana" w:cs="Verdana" w:ascii="Verdana" w:hAnsi="Verdana"/>
          <w:sz w:val="20"/>
          <w:szCs w:val="20"/>
        </w:rPr>
        <w:t>Фронтону</w:t>
      </w:r>
      <w:r>
        <w:rPr>
          <w:rFonts w:eastAsia="Verdana" w:cs="Verdana" w:ascii="Verdana" w:hAnsi="Verdana"/>
          <w:sz w:val="20"/>
          <w:szCs w:val="20"/>
          <w:vertAlign w:val="superscript"/>
        </w:rPr>
        <w:t>20</w:t>
      </w:r>
      <w:r>
        <w:rPr>
          <w:rFonts w:eastAsia="Verdana" w:cs="Verdana" w:ascii="Verdana" w:hAnsi="Verdana"/>
          <w:sz w:val="20"/>
          <w:szCs w:val="20"/>
        </w:rPr>
        <w:t xml:space="preserve"> — пониманием того, каковы зло</w:t>
        <w:softHyphen/>
        <w:t>радство, коварство и лицемерие, присущие ти</w:t>
        <w:softHyphen/>
        <w:t>рании, и того, насколько, в общем, черствы душой люди, слывущие у нас аристократами (11).</w:t>
      </w:r>
    </w:p>
    <w:p>
      <w:pPr>
        <w:pStyle w:val="Normal"/>
        <w:spacing w:lineRule="auto" w:line="319"/>
        <w:ind w:right="-23" w:firstLine="454"/>
        <w:rPr/>
      </w:pPr>
      <w:r>
        <w:rPr>
          <w:rFonts w:eastAsia="Verdana" w:cs="Verdana" w:ascii="Verdana" w:hAnsi="Verdana"/>
          <w:sz w:val="20"/>
          <w:szCs w:val="20"/>
        </w:rPr>
        <w:t>Александру платонику</w:t>
      </w:r>
      <w:r>
        <w:rPr>
          <w:rFonts w:eastAsia="Verdana" w:cs="Verdana" w:ascii="Verdana" w:hAnsi="Verdana"/>
          <w:sz w:val="20"/>
          <w:szCs w:val="20"/>
          <w:vertAlign w:val="superscript"/>
        </w:rPr>
        <w:t>21</w:t>
      </w:r>
      <w:r>
        <w:rPr>
          <w:rFonts w:eastAsia="Verdana" w:cs="Verdana" w:ascii="Verdana" w:hAnsi="Verdana"/>
          <w:sz w:val="20"/>
          <w:szCs w:val="20"/>
        </w:rPr>
        <w:t xml:space="preserve"> — тем, что не часто и не без необходимости ссылаюсь на недосуг как в разговоре с кем-нибудь, так и в письмах, и не пренебрегаю, таким образом, постоянно под предлогом неотложных дел, обязанностями по отношению к ближним (12).</w:t>
      </w:r>
    </w:p>
    <w:p>
      <w:pPr>
        <w:pStyle w:val="Normal"/>
        <w:spacing w:lineRule="auto" w:line="319"/>
        <w:ind w:right="-23" w:firstLine="454"/>
        <w:rPr/>
      </w:pPr>
      <w:r>
        <w:rPr>
          <w:rFonts w:eastAsia="Verdana" w:cs="Verdana" w:ascii="Verdana" w:hAnsi="Verdana"/>
          <w:sz w:val="20"/>
          <w:szCs w:val="20"/>
        </w:rPr>
        <w:t>Катуллу</w:t>
      </w:r>
      <w:r>
        <w:rPr>
          <w:rFonts w:eastAsia="Verdana" w:cs="Verdana" w:ascii="Verdana" w:hAnsi="Verdana"/>
          <w:sz w:val="20"/>
          <w:szCs w:val="20"/>
          <w:vertAlign w:val="superscript"/>
        </w:rPr>
        <w:t>22</w:t>
      </w:r>
      <w:r>
        <w:rPr>
          <w:rFonts w:eastAsia="Verdana" w:cs="Verdana" w:ascii="Verdana" w:hAnsi="Verdana"/>
          <w:sz w:val="20"/>
          <w:szCs w:val="20"/>
        </w:rPr>
        <w:t xml:space="preserve"> — тем, что не оставляю без вни</w:t>
        <w:softHyphen/>
        <w:t>мания жалобы друзей, даже если они неосно</w:t>
        <w:softHyphen/>
        <w:t>вательны, но стремлюсь, по возможности, все уладить по-прежнему, от чистого сердца воздаю хвалу учителям, как это делали, судя по воспоминаниям, Домиций и Атенодот</w:t>
      </w:r>
      <w:r>
        <w:rPr>
          <w:rFonts w:eastAsia="Verdana" w:cs="Verdana" w:ascii="Verdana" w:hAnsi="Verdana"/>
          <w:sz w:val="20"/>
          <w:szCs w:val="20"/>
          <w:vertAlign w:val="superscript"/>
        </w:rPr>
        <w:t>23</w:t>
      </w:r>
      <w:r>
        <w:rPr>
          <w:rFonts w:eastAsia="Verdana" w:cs="Verdana" w:ascii="Verdana" w:hAnsi="Verdana"/>
          <w:sz w:val="20"/>
          <w:szCs w:val="20"/>
        </w:rPr>
        <w:t>, а также ис</w:t>
        <w:softHyphen/>
        <w:t>тинной любовью к детям (13).</w:t>
      </w:r>
    </w:p>
    <w:p>
      <w:pPr>
        <w:pStyle w:val="Normal"/>
        <w:spacing w:lineRule="auto" w:line="319"/>
        <w:ind w:right="-23" w:firstLine="454"/>
        <w:rPr/>
      </w:pPr>
      <w:r>
        <w:rPr>
          <w:rFonts w:eastAsia="Verdana" w:cs="Verdana" w:ascii="Verdana" w:hAnsi="Verdana"/>
          <w:sz w:val="20"/>
          <w:szCs w:val="20"/>
        </w:rPr>
        <w:t>Брату моему Северу</w:t>
      </w:r>
      <w:r>
        <w:rPr>
          <w:rFonts w:eastAsia="Verdana" w:cs="Verdana" w:ascii="Verdana" w:hAnsi="Verdana"/>
          <w:sz w:val="20"/>
          <w:szCs w:val="20"/>
          <w:vertAlign w:val="superscript"/>
        </w:rPr>
        <w:t>24</w:t>
      </w:r>
      <w:r>
        <w:rPr>
          <w:rFonts w:eastAsia="Verdana" w:cs="Verdana" w:ascii="Verdana" w:hAnsi="Verdana"/>
          <w:sz w:val="20"/>
          <w:szCs w:val="20"/>
        </w:rPr>
        <w:t xml:space="preserve"> — любовью к домаш</w:t>
        <w:softHyphen/>
        <w:t>ним, к истине и справедливости, знакомством, через его посредство, с Тразеем, Гельвидием, Катоном, Дионом и Брутом</w:t>
      </w:r>
      <w:r>
        <w:rPr>
          <w:rFonts w:eastAsia="Verdana" w:cs="Verdana" w:ascii="Verdana" w:hAnsi="Verdana"/>
          <w:sz w:val="20"/>
          <w:szCs w:val="20"/>
          <w:vertAlign w:val="superscript"/>
        </w:rPr>
        <w:t>25</w:t>
      </w:r>
      <w:r>
        <w:rPr>
          <w:rFonts w:eastAsia="Verdana" w:cs="Verdana" w:ascii="Verdana" w:hAnsi="Verdana"/>
          <w:sz w:val="20"/>
          <w:szCs w:val="20"/>
        </w:rPr>
        <w:t>, представлением о государстве с равным для всех законом, управ</w:t>
        <w:softHyphen/>
        <w:t>ляемом согласно равенству и равноправию всех, и царстве, превыше всего чтущем свободу под</w:t>
        <w:softHyphen/>
        <w:t>данных. Ему же я обязан и тем, что неизменно чту философию, делаю добро, постоянен в про</w:t>
        <w:softHyphen/>
        <w:t>явлениях щедрости, исполнен благих надежд и верю в любовь со стороны друзей. Осуждая кого-нибудь, он не скрывал этого, а его друзьям не приходилось догадываться, чего он хочет или не хочет, но это всем было ясно (14).</w:t>
      </w:r>
    </w:p>
    <w:p>
      <w:pPr>
        <w:pStyle w:val="Normal"/>
        <w:spacing w:lineRule="auto" w:line="319"/>
        <w:ind w:right="-23" w:firstLine="454"/>
        <w:rPr/>
      </w:pPr>
      <w:r>
        <w:rPr>
          <w:rFonts w:eastAsia="Verdana" w:cs="Verdana" w:ascii="Verdana" w:hAnsi="Verdana"/>
          <w:sz w:val="20"/>
          <w:szCs w:val="20"/>
        </w:rPr>
        <w:t>Максиму</w:t>
      </w:r>
      <w:r>
        <w:rPr>
          <w:rFonts w:eastAsia="Verdana" w:cs="Verdana" w:ascii="Verdana" w:hAnsi="Verdana"/>
          <w:sz w:val="20"/>
          <w:szCs w:val="20"/>
          <w:vertAlign w:val="superscript"/>
        </w:rPr>
        <w:t>26</w:t>
      </w:r>
      <w:r>
        <w:rPr>
          <w:rFonts w:eastAsia="Verdana" w:cs="Verdana" w:ascii="Verdana" w:hAnsi="Verdana"/>
          <w:sz w:val="20"/>
          <w:szCs w:val="20"/>
        </w:rPr>
        <w:t xml:space="preserve"> — самообладанием, настойчиво</w:t>
        <w:softHyphen/>
        <w:t>стью, бодростью в болезнях и других невзгодах, уравновешенностью, мягкостью и достоинст</w:t>
        <w:softHyphen/>
        <w:t>вом характера, рвением в исполнении стоящих на очереди дел; что бы он ни говорил, все верили в его искренность, что бы ни делал, — в отсутствие злого умысла. Ему же я обязан тем, что ничему не удивляюсь и ничем не пора</w:t>
        <w:softHyphen/>
        <w:t>жаюсь, ни в чем не проявляю ни спешки, ни медлительности, ни растерянности, ни уныния, ни злорадства, ни гнева, ни мнительности и тем, что предан добру, готов отпустить обиду, чуж</w:t>
        <w:softHyphen/>
        <w:t>даюсь лжи, предпочитаю верность своему долгу последующему исправлению, соблюдаю благо</w:t>
        <w:softHyphen/>
        <w:t>пристойность и в шутках: никто не считал себя презираемым им, но никто не решался и счесть себя выше его (15).</w:t>
      </w:r>
    </w:p>
    <w:p>
      <w:pPr>
        <w:pStyle w:val="Normal"/>
        <w:spacing w:lineRule="auto" w:line="319"/>
        <w:ind w:right="-23" w:firstLine="454"/>
        <w:rPr/>
      </w:pPr>
      <w:r>
        <w:rPr>
          <w:rFonts w:eastAsia="Verdana" w:cs="Verdana" w:ascii="Verdana" w:hAnsi="Verdana"/>
          <w:sz w:val="20"/>
          <w:szCs w:val="20"/>
        </w:rPr>
        <w:t>Отцу своему</w:t>
      </w:r>
      <w:r>
        <w:rPr>
          <w:rFonts w:eastAsia="Verdana" w:cs="Verdana" w:ascii="Verdana" w:hAnsi="Verdana"/>
          <w:sz w:val="20"/>
          <w:szCs w:val="20"/>
          <w:vertAlign w:val="superscript"/>
        </w:rPr>
        <w:t>27</w:t>
      </w:r>
      <w:r>
        <w:rPr>
          <w:rFonts w:eastAsia="Verdana" w:cs="Verdana" w:ascii="Verdana" w:hAnsi="Verdana"/>
          <w:sz w:val="20"/>
          <w:szCs w:val="20"/>
        </w:rPr>
        <w:t xml:space="preserve"> — кротостью и непоколеби</w:t>
        <w:softHyphen/>
        <w:t>мой твердостью в решениях, принятых по зре</w:t>
        <w:softHyphen/>
        <w:t>лому обсуждении, отсутствием интереса к мни</w:t>
        <w:softHyphen/>
        <w:t>мым почестям, любовью к труду и старатель</w:t>
        <w:softHyphen/>
        <w:t>ностью, внимательным отношением ко всем, имеющим внести какое-либо общеполезное предложение, неуклонным воздаянием каждо</w:t>
        <w:softHyphen/>
        <w:t>му по его достоинству, знанием, где нужны меры строгости, а где кротости, искоренением любви к мальчикам, преданностью к общим интересам. Он разрешил своим друзьям даже вовсе не присутствовать на его обедах и не принуждал их сопровождать его в путешестви</w:t>
        <w:softHyphen/>
        <w:t>ях. Если кто отлучался по делам, то, возвращаясь обратно, находил его расположенным к себе по-прежнему. Во время совещаний он на</w:t>
        <w:softHyphen/>
        <w:t>стаивал на исследовании всех обстоятельств дела и не спешил положить конец обсуждению, довольствуясь первым встретившимся решени</w:t>
        <w:softHyphen/>
        <w:t>ем. Он старался сохранить своих друзей, не меняя их по приказу, но и не обнаруживая к ним чрезмерного пристрастия. Уверенность в своих силах и бодрость были его постоянными спутниками. Он предвидел определенные собы</w:t>
        <w:softHyphen/>
        <w:t>тия и предусматривал самые ничтожные обсто</w:t>
        <w:softHyphen/>
        <w:t>ятельства, не кичась этим. Угодливость и вооб</w:t>
        <w:softHyphen/>
        <w:t>ще всякая лесть были ему противны. Он всегда был на страже государственных нужд и береж</w:t>
        <w:softHyphen/>
        <w:t>но тратил общественные средства, не боясь упреков за это. Ему были равно чужды как суеверие по отношению к богам, так и заиски</w:t>
        <w:softHyphen/>
        <w:t>вание и угождение по отношению к людям или потакание черни — наоборот, трезвость, поло</w:t>
        <w:softHyphen/>
        <w:t>жительность, благопристойность, постоянство были его отличительными свойствами. Что ка</w:t>
        <w:softHyphen/>
        <w:t>сается вещей, которые красят жизнь и которы</w:t>
        <w:softHyphen/>
        <w:t>ми судьба одарила его в изобилии, то он поль</w:t>
        <w:softHyphen/>
        <w:t>зовался ими без тщеславия, но и без скупости, так что, пользуясь беспритязательно тем, что имелось налицо, он не нуждался в том, чего не было. Никто не мог про него сказать, что он софист, болтун или педант, но всякий должен был признать в нем человека зрелого, совер</w:t>
        <w:softHyphen/>
        <w:t>шенного, недоступного лести, способного уст</w:t>
        <w:softHyphen/>
        <w:t>роить и свои дела, и чужие. Кроме того, он умел ценить истинных философов, к остальным же относился без пренебрежения, хотя и не давал</w:t>
        <w:softHyphen/>
        <w:t>ся им в обман. Отличаясь приветливостью, он не прочь был и пошутить, но никогда не пере</w:t>
        <w:softHyphen/>
        <w:t>ходил границ. Он заботился должным образом и о своем теле, не как человек, цепляющийся за жизнь, не стремясь к внешней красоте, но и не оставляя его в небрежении; своим внимани</w:t>
        <w:softHyphen/>
        <w:t>ем к нему он имел в виду достичь того, чтобы возможно меньше нуждаться во врачебном ис</w:t>
        <w:softHyphen/>
        <w:t>кусстве или же во внутренних и наружных лекарствах. Но особенно замечательна та го</w:t>
        <w:softHyphen/>
        <w:t>товность, с которой он признавал превосходст</w:t>
        <w:softHyphen/>
        <w:t>во людей, приобретших особую авторитетность в какой-нибудь области, например, в красноре</w:t>
        <w:softHyphen/>
        <w:t>чии, познании законов, нравов или еще чего-нибудь: он даже прилагал все усилия, чтобы каждый из них получил известность в меру своих дарований. Во всем блюдя заветы отцов, он в то же время даже не старался казаться следующим им. Кроме того, ему были чужды непостоянство и несправедливость, и он подол</w:t>
        <w:softHyphen/>
        <w:t xml:space="preserve">гу оставался в одних и тех же местах и при одних и тех </w:t>
      </w:r>
      <w:r>
        <w:rPr>
          <w:rFonts w:eastAsia="Verdana" w:cs="Verdana" w:ascii="Verdana" w:hAnsi="Verdana"/>
          <w:i/>
          <w:iCs/>
          <w:sz w:val="20"/>
          <w:szCs w:val="20"/>
        </w:rPr>
        <w:t>же</w:t>
      </w:r>
      <w:r>
        <w:rPr>
          <w:rFonts w:eastAsia="Verdana" w:cs="Verdana" w:ascii="Verdana" w:hAnsi="Verdana"/>
          <w:sz w:val="20"/>
          <w:szCs w:val="20"/>
        </w:rPr>
        <w:t xml:space="preserve"> занятиях. После жестоких при</w:t>
        <w:softHyphen/>
        <w:t>падков головной боли он как ни в чем не бывало со свежими силами принимался за обычные дела. Секретов у него было очень мало, да и те относились только к общественным делам. В устройстве зрелищ, возведений зданий, в своих щедротах и тому подобном, он проявлял благо</w:t>
        <w:softHyphen/>
        <w:t>разумие и умеренность. Во всяком поступке его занимало только должное, а не добрая слава, сопутствующая такому поступку. Он не пользо</w:t>
        <w:softHyphen/>
        <w:t>вался банями в неурочное время, не увлекался постройкой зданий, был непритязателен в воп</w:t>
        <w:softHyphen/>
        <w:t>росе о еде, о ткани и цвете одежды, о красоте рабов. Обыкновенно в Лориуме он носил стоўлу, изготовленную в соседней деревне, в Ланувиуме, по большей части ходил одетым в хитон, в Тускулане же носил плащ, считая нужным из</w:t>
        <w:softHyphen/>
        <w:t>виняться в этом, — и таков он был во всем</w:t>
      </w:r>
      <w:r>
        <w:rPr>
          <w:rFonts w:eastAsia="Verdana" w:cs="Verdana" w:ascii="Verdana" w:hAnsi="Verdana"/>
          <w:sz w:val="20"/>
          <w:szCs w:val="20"/>
          <w:vertAlign w:val="superscript"/>
        </w:rPr>
        <w:t>28</w:t>
      </w:r>
      <w:r>
        <w:rPr>
          <w:rFonts w:eastAsia="Verdana" w:cs="Verdana" w:ascii="Verdana" w:hAnsi="Verdana"/>
          <w:sz w:val="20"/>
          <w:szCs w:val="20"/>
        </w:rPr>
        <w:t>. Не было в нем ничего грубого, непристойного, необузданного, ничего такого, что позволило бы говорить об «усердии не по разуму»; наобо</w:t>
        <w:softHyphen/>
        <w:t>рот, он все обсуждал во всех подробностях, как бы на досуге, спокойно, держась известного порядка, терпеливо, сообразуясь с самим де</w:t>
        <w:softHyphen/>
        <w:t>лом. К нему вполне можно было бы применить то, что повествуется о Сократе: он мог, именно, и воздерживаться, мог и пользоваться всем тем, относительно чего большинство людей бессиль</w:t>
        <w:softHyphen/>
        <w:t>но в воздержании и неумеренно в пользова</w:t>
        <w:softHyphen/>
        <w:t>нии</w:t>
      </w:r>
      <w:r>
        <w:rPr>
          <w:rFonts w:eastAsia="Verdana" w:cs="Verdana" w:ascii="Verdana" w:hAnsi="Verdana"/>
          <w:sz w:val="20"/>
          <w:szCs w:val="20"/>
          <w:vertAlign w:val="superscript"/>
        </w:rPr>
        <w:t>29</w:t>
      </w:r>
      <w:r>
        <w:rPr>
          <w:rFonts w:eastAsia="Verdana" w:cs="Verdana" w:ascii="Verdana" w:hAnsi="Verdana"/>
          <w:sz w:val="20"/>
          <w:szCs w:val="20"/>
        </w:rPr>
        <w:t>. Но проявлять в одном случае терпение, в другом — воздержание, в третьем — трезвость суждения, достойно человека, обладающего ду</w:t>
        <w:softHyphen/>
        <w:t>шою совершенной и непреклонной. Именно таким показал он себя во время болезни Мак</w:t>
        <w:softHyphen/>
        <w:t>сима (16).</w:t>
      </w:r>
    </w:p>
    <w:p>
      <w:pPr>
        <w:pStyle w:val="Normal"/>
        <w:spacing w:lineRule="auto" w:line="319"/>
        <w:ind w:right="-23" w:firstLine="454"/>
        <w:rPr/>
      </w:pPr>
      <w:r>
        <w:rPr>
          <w:rFonts w:eastAsia="Verdana" w:cs="Verdana" w:ascii="Verdana" w:hAnsi="Verdana"/>
          <w:sz w:val="20"/>
          <w:szCs w:val="20"/>
        </w:rPr>
        <w:t>Богам — тем, что у меня хорошие деды, хорошие родители, хорошая сестра, хорошие учителя, хорошие домочадцы, родственники, друзья, почти все окружающие, и тем, что мне не пришлось обидеть никого из них, хотя у меня такой характер, при котором я, при слу</w:t>
        <w:softHyphen/>
        <w:t>чае, и мог сделать что-нибудь подобное; но, по милости богов, не было такого стечения обсто</w:t>
        <w:softHyphen/>
        <w:t>ятельств, которое должно было бы меня обли</w:t>
        <w:softHyphen/>
        <w:t>чить. Им же я обязан и тем, что не долго воспитывался у наложницы деда и что сохранил в чистоте свою юность, не возмужал раньше времени, а даже запоздал в этом отношении. Богов я должен благодарить и за то, что моим руководителем был государь и отец, который хотел искоренить во мне всякое тщеславие и внедрить мысль, что и живя при дворе, можно обходиться без телохранителей, без пышных одежд, без факелов, статуй и тому подобной помпы, но вести жизнь, весьма близкую к жиз</w:t>
        <w:softHyphen/>
        <w:t>ни частного человека, не относясь поэтому уже с пренебрежением и легкомыслием к обязан</w:t>
        <w:softHyphen/>
        <w:t>ностям правителя, касающихся общественных дел. Их же я должен благодарить, далее, за то, что у меня был брат</w:t>
      </w:r>
      <w:r>
        <w:rPr>
          <w:rFonts w:eastAsia="Verdana" w:cs="Verdana" w:ascii="Verdana" w:hAnsi="Verdana"/>
          <w:sz w:val="20"/>
          <w:szCs w:val="20"/>
          <w:vertAlign w:val="superscript"/>
        </w:rPr>
        <w:t>30</w:t>
      </w:r>
      <w:r>
        <w:rPr>
          <w:rFonts w:eastAsia="Verdana" w:cs="Verdana" w:ascii="Verdana" w:hAnsi="Verdana"/>
          <w:sz w:val="20"/>
          <w:szCs w:val="20"/>
        </w:rPr>
        <w:t>, который своим характе</w:t>
        <w:softHyphen/>
        <w:t>ром мог подвигнуть меня на заботу о самом себе и который в то же время доставлял мне радость своим уважением и любовью ко мне, за то, что мои дети не были обижены ни в умственном, ни в физическом отношении, и за то, что я не сделал больших успехов ни в риторике, ни в поэтике, ни в других занятиях, которым быть может я бы посвятил себя, если бы знал за собой большую успешность. Богам я обязан и тем, что безотлагательно взыскал своих воспитателей теми почестями, которых они, по-видимому, добивались, а не ласкал их только надеждою, что сделаю это впоследствии, так как сейчас они еще молоды, и тем, что познакомился с Аполлонием, Рустиком, Макси</w:t>
        <w:softHyphen/>
        <w:t>мом. Я часто думал о жизни, согласной с при</w:t>
        <w:softHyphen/>
        <w:t>родой, и ясно представлял себе, какова она. Боги, со своей стороны, сделали все своими дарами, помощью и внушением, чтобы я мог беспрепятственно жить согласно природе, и если я не жил так, то по своей вине и потому что не следовал их указаниям и чуть что не прямым наставлениям — за это я так же дол</w:t>
        <w:softHyphen/>
        <w:t>жен быть признателен богам, равно как и за то, что при такой жизни мое тело не отказалось мне служить до сих пор, и за то, что избег сближения с Бенедиктой и Феодотом</w:t>
      </w:r>
      <w:r>
        <w:rPr>
          <w:rFonts w:eastAsia="Verdana" w:cs="Verdana" w:ascii="Verdana" w:hAnsi="Verdana"/>
          <w:sz w:val="20"/>
          <w:szCs w:val="20"/>
          <w:vertAlign w:val="superscript"/>
        </w:rPr>
        <w:t>31</w:t>
      </w:r>
      <w:r>
        <w:rPr>
          <w:rFonts w:eastAsia="Verdana" w:cs="Verdana" w:ascii="Verdana" w:hAnsi="Verdana"/>
          <w:sz w:val="20"/>
          <w:szCs w:val="20"/>
        </w:rPr>
        <w:t>, да и впоследствии быстро исцелялся от любовных увлечений; за то, далее, что, часто сердясь на Рустика, не сделал ничего такого, в чем бы пришлось потом раскаиваться, и за то, что моя мать, которой суждено было умереть молодой, последние годы провела со мною. Благодарение богам и за то, что не было такого случая, чтобы я хотел помочь бедному или же вообще нуждающемуся, но должен был отказаться от этого за неимением средств, и за то, что сам никогда не был в такой нужде, чтобы быть вынужден</w:t>
        <w:softHyphen/>
        <w:t>ным брать у других, и за то, что у меня такая преданная, любвеобильная, откровенная же</w:t>
        <w:softHyphen/>
        <w:t>на</w:t>
      </w:r>
      <w:r>
        <w:rPr>
          <w:rFonts w:eastAsia="Verdana" w:cs="Verdana" w:ascii="Verdana" w:hAnsi="Verdana"/>
          <w:sz w:val="20"/>
          <w:szCs w:val="20"/>
          <w:vertAlign w:val="superscript"/>
        </w:rPr>
        <w:t>32</w:t>
      </w:r>
      <w:r>
        <w:rPr>
          <w:rFonts w:eastAsia="Verdana" w:cs="Verdana" w:ascii="Verdana" w:hAnsi="Verdana"/>
          <w:sz w:val="20"/>
          <w:szCs w:val="20"/>
        </w:rPr>
        <w:t>, и за то, что никогда не имел недостатка в хороших воспитателях для моих детей. Им же я обязан и полученным мною во сне указанием средств как против кровохаркания и голово</w:t>
        <w:softHyphen/>
        <w:t>кружения (что случалось и в Каэте), так и против других недугов</w:t>
      </w:r>
      <w:r>
        <w:rPr>
          <w:rFonts w:eastAsia="Verdana" w:cs="Verdana" w:ascii="Verdana" w:hAnsi="Verdana"/>
          <w:sz w:val="20"/>
          <w:szCs w:val="20"/>
          <w:vertAlign w:val="superscript"/>
        </w:rPr>
        <w:t>33</w:t>
      </w:r>
      <w:r>
        <w:rPr>
          <w:rFonts w:eastAsia="Verdana" w:cs="Verdana" w:ascii="Verdana" w:hAnsi="Verdana"/>
          <w:sz w:val="20"/>
          <w:szCs w:val="20"/>
        </w:rPr>
        <w:t>, и тем, что, почувство</w:t>
        <w:softHyphen/>
        <w:t>вав влечение к философии, я не попал в руки какого-нибудь софиста, не увлекся ни исто</w:t>
        <w:softHyphen/>
        <w:t>рией, ни анализом силлогизмов, не отдался изучению небесных явлений. Ибо для всего этого нужна помощь богов и милость судьбы (17).</w:t>
      </w:r>
    </w:p>
    <w:p>
      <w:pPr>
        <w:pStyle w:val="Normal"/>
        <w:spacing w:lineRule="auto" w:line="240"/>
        <w:ind w:right="-23" w:firstLine="454"/>
        <w:rPr/>
      </w:pPr>
      <w:r>
        <w:rPr>
          <w:rFonts w:eastAsia="Verdana" w:cs="Verdana" w:ascii="Verdana" w:hAnsi="Verdana"/>
          <w:sz w:val="20"/>
          <w:szCs w:val="20"/>
        </w:rPr>
        <w:t>Страна Квадов у Грануи</w:t>
      </w:r>
      <w:r>
        <w:rPr>
          <w:rFonts w:eastAsia="Verdana" w:cs="Verdana" w:ascii="Verdana" w:hAnsi="Verdana"/>
          <w:sz w:val="20"/>
          <w:szCs w:val="20"/>
          <w:vertAlign w:val="superscript"/>
        </w:rPr>
        <w:t>34</w:t>
      </w:r>
      <w:r>
        <w:rPr>
          <w:rFonts w:eastAsia="Verdana" w:cs="Verdana" w:ascii="Verdana" w:hAnsi="Verdana"/>
          <w:sz w:val="20"/>
          <w:szCs w:val="20"/>
        </w:rPr>
        <w:t>.</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r>
      <w:r>
        <w:br w:type="page"/>
      </w:r>
    </w:p>
    <w:p>
      <w:pPr>
        <w:pStyle w:val="Heading2"/>
        <w:rPr/>
      </w:pPr>
      <w:bookmarkStart w:id="2" w:name="__RefHeading___Toc54344295"/>
      <w:bookmarkEnd w:id="2"/>
      <w:r>
        <w:rPr/>
        <w:t>КНИГА ВТОРАЯ</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оутру следует сказать себе: «Сегодня мне придется столкнуться с людьми навязчивыми, неблагодарными, заносчивыми, коварными, завистливыми, неуживчивыми. Всеми этими свойствами они обязаны незнанию добра и зла. Я же, после того как познал природу добра — оно прекрасно — и природу зла — оно постыдно — и природу самого заблуждающегося — он родной мне не по крови и общему происхождению, а по духу и божескому определению, — я не могу ни потерпеть вреда от кого-либо из них — ведь никто не может вовлечь меня во что-либо постыдное, — ни гневаться на родного, ни ненавидеть его. Ибо мы созданы для совместной деятельности, как и ноги, руки, веки, верхняя и нижняя челюсти. Поэтому противодействовать друг другу противно природе: но досадовать на людей и чуждаться их и значит им противодействовать» (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Чем бы я ни был, я все же только немощное тело, слабое проявление жизненной силы (pneum?tion)1 и руководящее начало (»gemonic?n). — Оставь книги, не отвлекайся от Дела, время не терпит2. Относись же к своему телу с таким же пренебрежением, как если бы ты был при смерти; оно лишь кровь да кости, бренное плетение из нервов, жил и артерий. Рассмотри также существо жизненной силы: оно — дуновение, притом не остающееся всегда себе равным, а ежемгновенно то выдыхаемое, то вдыхаемое. Итак, остается лишь третье — руководящее начало, и о нем ты должен подумать. Ты стар: не допускай же более его порабощения, не допускай, чтобы помыкали им противообщественные стремления, чтобы оно роптало на свой настоящий удел и приходило в ужас перед будущим (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озидаемое богами преисполнено промысла. Приписываемое случаю также возникает не без участия природы или не без связи и соединения с тем, чем руководит промысел. Все проистекает из этого источника; с ним сопряжены и неизбежное, и то, что идет на пользу всему миру, коего ты составляешь часть. Для всякой же части природы будет благом то, что производит природа Целого и что способствует ее поддержанию. Но изменения как элементов, так и сложных тел способствуют поддержанию мира. Вот мысли, которые должны дать тебе удовлетворение; пусть же они будут твоими основоположениями. Утешь свою жажду книжного знания, чтобы не роптать, когда придет смерть, а умереть, храня благорасположение и искренно, от всего сердца, благодаря богов (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помни, с коих пор ты откладываешь эти размышления и сколько раз ты, получив у богов отсрочку, не воспользовался ею. Но ведь следует же тебе в конце концов сознать, к какому миру ты принадлежишь, как часть, и истечением какого мироправителя ты являешься; ты должен сознать, что положен предел времени твоей жизни, и если ты не воспользуешься этим временем для своего просвещения, оно исчезнет, как исчезнешь и ты, и более уже не вернется (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егда ревностно заботься о том, чтобы дело, которым ты в данный момент занят, исполнять так, как достойно римлянина и мужа, с полной и искренней серьезностью, с любовью к людям, со свободой и справедливостью; и о том также, чтобы отстранить от себя все другие представления. Последнее удастся тебе, если ты каждое дело будешь исполнять, как последнее в своей жизни, свободный от всякого безрассудства, от обусловленного страстями пренебрежения к велениям разума, от лицемерия и недовольства своей судьбой. Ты видишь, как немногочисленны требования, исполнив которые, всякий сможет жить божественной жизнью. Да и сами боги от того, кто исполняет эти требования, ничего больше не требуют (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у что-ж, пренебрегай, пренебрегай собой, душа! Ведь отнестись к себе с должным вниманием ты уже скоро не сможешь. Жизнь вообще мимолетна, твоя же жизнь уже на исходе, а ты не уважаешь себя, но ставишь свое благоденствие в зависимость от душ других людей (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усть не рассеивает тебя приходящее к тебе извне3! Создай себе досуг для того, чтобы научиться чему-нибудь хорошему и перестать блуждать без цели. Следует беречься также и другого тяжкого заблуждения. Ведь безумны люди, которые всю жизнь без сил от дел и не имеют все-таки цели, с которой они сообразовали бы все стремления и представления (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е легко указать на кого-либо, кто стал бы несчастным оттого, что был невнимателен к происходящему в чужой душе. Но неизбежно будет несчастен тот, кто не следит за движениями своей собственной души (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егда следует помнить о том, какова природа Целого, какова моя природа, каково отношение второй к первой и какой частью какого Целого она является, а так же о том, что никто не может помешать всегда действовать и говорить согласно природе, часть которой ты составляешь (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Феофраст, расценивая различные проступки (поскольку такая расценка возможна с обычной точки зрения)4, замечает, как истинный философ, что проступки, содеянные по влечению, более тяжки, чем проступки, содеянные под влиянием гнева. Ведь гневающийся, отвращаясь от разума, испытывает, по-видимому, какую-то горечь и тайное сокрушение, прегрешающий же по влечению, не будучи в силах устоять перед соблазном наслаждения, проявляет, по-видимому, в своих проступках большую распущенность и изнеженность. Правильно, поэтому, и достойно философии, Феофраст решил, что большего порицания заслуживает проступок, сопряженный с наслаждением, нежели сопряженный с горем. Вообще один из этих людей подобен, скорее, тому, кого вызвало на гнев чувство горечи, связанное с причиненной ему ранее несправедливостью, другой же самопроизвольно стремится к несправедливости, увлекаемый своим вожделением к какому-нибудь действию (1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е следует делать, обо всем говорить и помышлять так, как будто каждое мгновение может оказаться для тебя последним. Если боги существуют, то выбыть из числа людей вовсе не страшно: ведь боги не ввергнут тебя во зло. Если же богов не существует или им нет дела до людей, то что за смысл мне жить в мире, где нет богов или нет промысла? Но боги существуют и проявляют заботливость по отношению К людям. Они устроили так, что всецело от самого человека зависит, впасть или не впасть в истинное зло. А если злом является и что-нибудь другое, то они позаботились также, чтобы от каждого зависело не впасть в оное. Но то, что не делает худшим человека, может ли сделать худшей жизнь человеческую? Природа Целого не могла оплошать таким образом ни по неведению, ни по бессилию предупредить или исправить, в случае, если она обладает всезнанием; не могла бы она также ни по бессилию, ни по неумелости допустить такую ошибку, как распределение благ и зол между всеми людьми без разбора, как между хорошими, так и между дурными. Смерть же и жизнь, слава и бесчестие, страдание и наслаждение, богатство и бедность — все это одинаково выпадает на долю как хорошим людям, так и дурным. Все это не прекрасно и не постыдно, а следовательно, не благо и не зло (1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ак быстро все исчезает: сами тела в мире, память о них в вечности! Каково все воспринимаемое чувствами, в особенности то, что манит нас наслаждением или отпугивает страданием, или прославляет тщеславием? Как все это ничтожно, презренно, низменно, бренно и мертво! Вот на что следует направить способность мышления. Что представляют собою те, убеждения и голоса которых рождают славу? Что такое смерть? Если взять ее саму по себе и отвлечься от всего, что вымышлено по ее поводу, то тотчас же убедишься, что она не что иное как действие природы. Бояться же действия природы — ребячество; смерть же не только действие природы, но действие полезное ей.</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ак и какою частью своего существа соприкасается человек с Богом, и что делается с этой частью по ее отделении?5 (1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ет ничего более жалкого, нежели человек, измеряющий все вдоль и поперек, пытающийся, как говорит поэт, проникнуть в «глубины подземные»6 и разгадать тайну душ окружающих его людей и однако не сознающий, что для него вполне достаточно общения с одним только внутренним гением и честного служения ему. Последнее же заключается в том, чтобы оберечь его от страстей, безрассудства и недовольства делами богов и людей. Дела богов почтенны своим совершенством, дела людей любезны нам в силу родства с ними. Но иногда последние возбуждают некоторого рода жалость: когда, именно, в них проявляется неведение добра и зла — уродство не меньшее, нежели неспособность различать белое и черное (1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сли бы даже ты рассчитывал прожить три тысячи лет и еще тридцать тысяч, все же ты должен помнить, что никто не лишается другой жизни, кроме той, которую он изживает, и никто не изживает другой жизни, кроме той, которой лишается. Поэтому самая продолжительная жизнь ничем не отличается от самой краткой. Ведь настоящее для всех равно, а следовательно, равны и потери — и сводятся они всего-навсего к мгновению. Никто не может лишиться ни минувшего, ни грядущего. Ибо кто мог бы отнять у меня то, чего я не имею?</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Итак, следует помнить о двух истинах. Во-первых, все из века равно самому себе, пребывая в круговороте, и потому вполне безразлично, наблюдать ли одно и то же сто лет или двести, или же бесконечное время. Во-вторых, наиболее долговечный и умерший, только что начав жить, теряют, в конце концов, одно и то же. Настоящее — вот все, чего можно лишиться, ибо только им и обладаешь, а никто не лишается того, чем не обладает (1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е зависит от убеждения (?p?lhyiz). Это ясно из изречений циника Монима7. Но и польза его слов будет ясна для того, кто сумеет уловить заключающееся в них ядро истины (1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аибольшим позором покрывает себя душа человеческая, когда возмущается против мира, становясь (поскольку то зависит от нее) как бы болезненным наростом на нем. Ибо ропот по поводу чего-либо происходящего есть возмущение против природы Целого, объемлющей в своей части все другие существа. Далее, когда она чуждается какого-либо человека или устремляется против него с намерением причинить ему вред, как это бывает с разгневанными. В-третьих, она покрывает себя позором, когда не в силах устоять против наслаждения или страдания. В-четвертых, когда она лицемерит и фальшиво и неискренно делает что-нибудь или говорит. В-пятых, когда она не сообразует своего действия и стремления с целью, но делает что-нибудь зря или без толку, ибо даже в пустяках следует сообразовываться с целью. Целью же разумных существ является повиновение разуму и закону древнейшего Града и устройства (1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ремя человеческой жизни — миг; ее сущность — вечное течение; ощущение — смутно; строение всего тела — бренно; душа — неустойчива; судьба — загадочна; слава — недостоверна. Одним словом, все относящееся к телу подобно потоку, относящееся к душе — сновидению и дыму. Жизнь — борьба и странствие по чужбине; посмертная слава — забвение. Но что же может вывести на путь? Ничто, кроме философии. Философствовать же значит оберегать внутреннего гения от поношения и изъяна, добиваться того, чтобы он стоял выше наслаждений и страданий, чтобы не было в его действиях ни безрассудства, ни обмана, ни лицемерия, чтобы не касалось его, делает или не делает чего-либо его ближний, чтобы на все происходящее и данное ему в удел он смотрел, как на проистекающее оттуда, откуда изошел и он сам, а самое главное, — чтобы он безропотно ждал смерти, как простого разложения тех элементов, из которых слагается каждое живое существо. Но если для самих элементов нет ничего страшного в их постоянном переходе друг в друга, то где основания бояться кому-либо их общего изменения и разложения? Ведь последнее согласно с природой, а то, что согласно с природой, не может быть дурным (1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r>
    </w:p>
    <w:p>
      <w:pPr>
        <w:pStyle w:val="Normal"/>
        <w:spacing w:lineRule="auto" w:line="240"/>
        <w:ind w:right="-23" w:firstLine="454"/>
        <w:rPr>
          <w:rFonts w:ascii="Verdana" w:hAnsi="Verdana" w:eastAsia="Verdana" w:cs="Verdana"/>
          <w:sz w:val="20"/>
          <w:szCs w:val="20"/>
          <w:lang w:val="en-US"/>
        </w:rPr>
      </w:pPr>
      <w:r>
        <w:rPr>
          <w:rFonts w:eastAsia="Verdana" w:cs="Verdana" w:ascii="Verdana" w:hAnsi="Verdana"/>
          <w:sz w:val="20"/>
          <w:szCs w:val="20"/>
        </w:rPr>
        <w:t>Карнунт8</w:t>
      </w:r>
      <w:r>
        <w:br w:type="page"/>
      </w:r>
    </w:p>
    <w:p>
      <w:pPr>
        <w:pStyle w:val="Heading2"/>
        <w:rPr/>
      </w:pPr>
      <w:bookmarkStart w:id="3" w:name="__RefHeading___Toc54344296"/>
      <w:bookmarkEnd w:id="3"/>
      <w:r>
        <w:rPr/>
        <w:t>КНИГА ТРЕТЬЯ</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адлежит учесть не только то, что жизнь убывает с каждым днем и остается все меньшая ее доля, но также и то, что, если бы даже была обеспечена кому-нибудь более долгая жизнь, все же останется неизвестным, будет ли по-прежнему достаточна сила его мысли для понимания наличных обстоятельств и для постижения, осваивающего с делами божескими и человеческими. Ведь если человек начнет тупеть, то это, конечно, не отразится на дыхании, пищеварении, воображении, стремлении и тому подобных отправлениях, но власть над самим собой, точное понимание своих обязанностей, способность разобраться в происходящем и отдать себе отчет в том, не пора ли расстаться с жизнью, — все, что необходимо предполагает изощренность разума, будет потеряно безвозвратно. Итак, нужно торопиться не только потому, что с каждым днем мы все ближе и ближе подходим к смерти, но и потому, что еще при жизни отказывается служить способность уразумения и наблюдения вещей (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ледует обратить внимание и на то, что даже и привходящее к произведениям природы обладает какой-то привлекательностью и заманчивостью. Так, на печеном хлебе местами имеются трещинки, и хотя эти расщелины некоторым образом чужды цели пекарского искусства, однако они как-то уместны и особливо возбуждают аппетит к еде. Точно также и плоды смоковницы лопаются, достигнув наибольшей зрелости, а в переспелых маслинах самая близость гниения сообщает какую-то особую прелесть плоду. Низко склоненные колосья, хмурое чело льва, пена, бьющая из пасти вепря, и многое другое, далеко не миловидное, если рассматривать его само по себе, сопутствуя тому, что произведено природой, способствует общему впечатлению и влечет к себе; так что тому, кто обладает восприимчивостью и более глубоким проникновением в происходящее в Целом, едва ли что-нибудь и из сопутствующего произведениям природы не покажется некоторым образом уместным. На пасти живых зверей он будет взирать с неменьшим удовольствием, чем на изображенные, в подражание природе, художниками и ваятелями; а разумными очами своими он сможет узреть как особый расцвет и красоту старца и старухи, так и привлекательность ребенка. И много есть такого, что ведомо не всякому, но открывается лишь тому, кто действительно сблизился с природой и ее делами (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Гиппократ, исцелив множество болезней, сам заболел и умер. Халдеи предсказали многим смерть, а затем их самих настигла судьба. Александр, Помпеи, Гай Цезарь, разрушив до тла столько городов и умертвив в боях десятки тысяч всадников и пехотинцев, в конце концов и сами расстались с жизнью. Гераклит, столько рассуждавший о всемирном пожаре, умер от водянки; не помог ему и коровий помет, которым он был намазан1. Демокрита заели паразиты2, Сократа убили тоже своего рода паразиты. Но какой вывод из всего этого? Ты взошел на корабль, совершил плавание, достиг гавани: пора сходить. Если тебя ждет другая жизнь, то, так как боги вездесущи, они будут и там. Если же это будет состояние бесчувственности, то тебе не придется более терпеть от страданий и наслаждений и служить оболочке, которая настолько хуже того, кто у нее в плену. Ибо последний есть дух и гений, оболочка же — прах и тлен (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е расточай остатка жизни на мысли о других, если только дело не идет о чем-либо общеполезном. Ведь раздумывая о том, что кто делает и ради чего он это делает, что кто говорит, замышляет и предпринимает, ты упускаешь другое дело: все подобное отвлекает от забот о собственном руководящем начале. Надлежит, следовательно, удалять из связи своих представлений все бесцельное и праздное, а в особенности все, внушаемое любопытством и злобой. Следует приучать себя, далее, только к таким мыслям, относительно которых на внезапный вопрос: «О чем ты теперь думаешь?», ты бы мог, не обинуясь, откровенно ответить, что о том-то и том-то, ибо из них непосредственно явствует, что все они преисполнены искренности и благожелательности и достойны существа общежительного, гнушающегося мыслями о чувственном удовольствии и даже вообще о наслаждении всякой строптивостью, завистью, подозрительностью и вообще всем тем, что заставит тебя покраснеть, если ты сознаешься, что оно было в тебе. Ведь подобный человек, никогда не оставляющий попечения о том, чтобы быть в числе наилучших, есть жрец и пособник богов. Он дружен и с живущим внутри его божеством, которое делает человека недосягаемым для наслаждений, неуязвимым для каких бы то ни было страданий, чуждым всякой гордыне, нечувствительным к какому бы то ни было проявлению злобы, борцом в величайшей борьбе, где он должен противостать всем страстям, побуждает его глубоко проникнуться справедливостью и от всей души приветствовать все происходящее и выпадающее ему на долю, а о том, что говорит, делает или помышляет другой человек, думать не часто и только если этого необходимо требует великое и общеполезное дело. Он занят исключительно своими личными делами, а постоянным предметом его размышлений является жребий, предуготованный ему строением Целого. Первые он стремится довести до совершенства, а что касается второго, то он твердо уповает на его благость. Ибо жребий, выпадающий на долю каждого, и приноровлен ему и полезен для него3. Он помнит также, что все разумное в родстве между собой, что заботиться о всех людях сообразно природе человека и что ценно одобрение не всех людей, а только живущих согласно природе. Он никогда не упускает из виду что представляют собой те, кто живут не так, каковы они дома и вне дома, ночью и в течение дня, и с кем и какую водят дружбу. И похвалу людей, которые и сами-то себя не удовлетворяют, он не ставит ни во что (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е поступай ни против своей воли, ни в разрезе с общим благом, ни как человек опрометчивый или поддающийся влиянию какой-нибудь страсти, не облекай свою мысль в пышные формы, не увлекайся ни многоречивостью, ни многоделанием. Пусть божество в тебе будет руководителем существа мужественного, зрелого, преданного интересам государства, римлянина, облеченного властью, чувствующего себя на посту, подобного человеку, который, не нуждаясь ни в клятве, ни в поручителях4, с легким сердцем ждет зова оставить жизнь. И светло у тебя будет на душе5, и ты не будешь нуждаться ни в помощи извне, ни в том спокойствии, которое зависит от других.</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Итак, следует быть правым, а не исправляемым (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сли ты находишь в человеческой жизни что-нибудь лучшее, нежели справедливость, истина, благоразумие, мужество, одним словом, удовлетворенность твоего духа самим собой, где он может указать тебе путь действия, согласный с правым разумом, и своей участью, где выпадающее на долю не зависит от выбора, если, говорю я, ты видишь что-нибудь лучшее, нежели это, то положи всю душу на то, чтобы испытать оказавшееся наилучшим. Если же ничто не кажется тебе лучшим, нежели живущий в тебе гений, подчинивший себе отдельные стремления, исследующий свои представления, сделавший себя недоступным для обольщения чувств, как говорил Сократ, подчинивший себя богам и заботящийся о людях, если, по сравнении с этим, ты находишь все остальное мелким и ничтожным, то не уделяй места ничему другому, что, раз прельстивши и склонивши тебя, уже не даст тебе возможности безраздельно отдаться служению единственно тебе принадлежащему благу. Ведь непозволительно же рядом с благом разума и гражданственности ставить что-либо чужеродное, как-то: одобрение толпы, власть, богатство, жизнь, полная наслаждений. Но все это, если ты припишешь ему хотя бы незначительную ценность, внезапно овладеет тобой и увлечет за собой. Ты же, говорю, искренно и свободно избирай лучшее и держись его. — «Но лучшее — это полезное». Если оно полезно для тебя, как существа разумного, то береги его, если для тебя, как животного, отрекись от него. Оберегай способность суждения от надменности, чтобы иметь возможность осторожно производить исследование (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икогда не считай полезным для себя то, что когда-либо побудит тебя преступить обещание, забыть стыд, ненавидеть кого-нибудь, подозревать, клясть, лицемерить, пожелать чего-нибудь такого, что прячут за стенами и замками. Ведь тот, кто отдал предпочтение своему духу, гению и служению его добродетели, не надевает трагической маски, не издает стенаний, не нуждается ни в уединении, ни в многолюдстве. Он будет жить — и это самое главное, — ничего не преследуя и ничего не избегая. Его совершенно не беспокоит, в течение ли большего или меньшего времени его душа будет пребывать в телесной оболочке, и когда придет момент расставания с жизнью, он уйдет с таким же легким сердцем, с каким он стал бы приводить в исполнение что-нибудь другое из того, что может быть сделано с достоинством и честью. Ведь всю свою жизнь он только и думает о том, чтобы не дать своей душе опуститься до состояния, недостойного разумного и призванного к гражданственности существа (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 душе человека, облагороженного и претерпевшего очищение, ты не найдешь ни гнойников, ни скверны, ни скрытой порчи. Когда бы ни настигла его судьба, его жизнь не будет неокончена, как про трагического актера говорят, что он оставил сцену, не окончив и не доиграв роли. В нем нет ничего рабского, вынужденного, нет навязчивости, отчужденности, нет ничего заслуживающего порицания и боящегося света (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Относись бережно к способности составлять себе убеждение. От нее всецело зависит, чтобы не возникало в руководящем тобой начале никакого убеждения, несогласного с природой и строем разумного существа. Она же предписывает нам не быть скорыми на решения, относиться с благожелательностью к людям и слушаться богов (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Отринув все, держись лишь этих немногих правил6. Помни также, что каждый живет лишь настоящим, ничтожно малым моментом; все же остальное или уже прожито, или покрыто неизвестностью. Ничтожна жизнь каждого, ничтожен тот уголок земли, где он живет, ничтожна и самая долгая слава посмертная: она держится лишь в нескольких кратковечных поколениях людей, не знающих и самих себя, не то что тех, кто уже давно опочил (1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 вышеуказанным предписаниям нужно прибавить еще одно. Следует давать определение или описание каждого представляющего предмета, чтобы без покрова и в расчленении всех частей видеть самою его сущность и называть его и все то, из чего он состоит и на что разложится, соответствующими именами. Ведь ничто так не содействует возвышенному настроению, как способность планомерного и истинного проникновения во все встречающееся в жизни и умение встать относительно его на такую точку зрения, чтобы сразу решить, какому миру и какая от него польза, в чем его ценность как для целого, так и для человека, гражданина вышняго Града, по отношению к которому все остальные государства только отдельные домохозяйства, что есть, из чего слагается, и сколько времени будет длиться то, что возбуждает теперь мое представление, и какую добродетель следует к нему применить, крот-кость ли, мужество, правдивость, верность, простоту, самоудовлетворенность или что-либо в этом роде. Поэтому в каждом отдельном случае следует дать себе отчет: вот это исходит от бога, это происходит в силу связи, предопределенного соединения, такого же сочетания и судьбы, это же обязано своим существованием моему единоплеменнику, сородичу и согражданину, хотя и незнающему, чего требует от него природа. Но я-то ведь знаю и поэтому отношусь к нему благожелательно и справедливо, согласно естественному закону общения. Вместе с тем, я стремлюсь определить и относительную ценность вещей собственно безразличных7 (1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сли ты, следуя правому разуму, будешь старательно, ревностно и любовно относиться к делу, которым ты в данный момент занят, и, не глядя по сторонам, будешь блюсти чистоту своего гения, как будто уже пора с ним расстаться, если ты будешь поступать так, ничего не ожидая и не избегая, но довольствуясь наличной деятельностью, согласно с природой, и геройским правдолюбием во всем, что ты говоришь и высказываешь — ты будешь жить хорошо. И никто не в силах помешать этому (1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ак врачи всегда имеют под рукой инструменты и приборы на случай внезапной операции, так и ты имей наготове основоположения для познания вещей божеских и человеческих и во всех даже самых незначительных действиях помышляй о связи тех и других. Без соображения с божественным не сделаешь хорошо ничего человеческого и наоборот (1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ора угомониться. Иначе тебе не придется прочесть ни твоих воспоминаний, ни деяний древних римлян и греков, ни тех отрывков из писателей, которые ты отобрал себе под старость. Итак, спеши к цели и, оставив пустые надежды, сам, пока еще не поздно, приди себе на помощь, если только ты сколько-нибудь заботишься о самом себе (1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Люди не знают, сколь многозначны такие слова, как воровать, сеять, покупать, бездействовать, усматривать надлежащее; для этого знания нужны не телесные очи, а некий другой орган зрения (15).</w:t>
      </w:r>
    </w:p>
    <w:p>
      <w:pPr>
        <w:pStyle w:val="Normal"/>
        <w:spacing w:lineRule="auto" w:line="240"/>
        <w:ind w:right="-23" w:firstLine="454"/>
        <w:rPr>
          <w:rFonts w:ascii="Verdana" w:hAnsi="Verdana" w:eastAsia="Verdana" w:cs="Verdana"/>
          <w:sz w:val="20"/>
          <w:szCs w:val="20"/>
          <w:lang w:val="en-US"/>
        </w:rPr>
      </w:pPr>
      <w:r>
        <w:rPr>
          <w:rFonts w:eastAsia="Verdana" w:cs="Verdana" w:ascii="Verdana" w:hAnsi="Verdana"/>
          <w:sz w:val="20"/>
          <w:szCs w:val="20"/>
        </w:rPr>
        <w:t>Тело, душа, дух. Телу принадлежат ощущения, душе — стремления, духу — основоположения. Способностью получать впечатления обладают и скоты, стремления проявляются бурно и в диких зверях, и в андрогинах8, и в Фаларисе9, и в Нероне, пользоваться духом для внешнего соблюдения обязанностей могут люди и не признающие богов, и изменяющие своей родине, и творящие, запершись у себя, всякие гнусности. Если все это, согласно сказанному, общо</w:t>
      </w:r>
      <w:r>
        <w:rPr>
          <w:rFonts w:eastAsia="Verdana" w:cs="Verdana" w:ascii="Verdana" w:hAnsi="Verdana"/>
          <w:sz w:val="20"/>
          <w:szCs w:val="20"/>
          <w:lang w:val="en-US"/>
        </w:rPr>
        <w:t>?</w:t>
      </w:r>
      <w:r>
        <w:rPr>
          <w:rFonts w:eastAsia="Verdana" w:cs="Verdana" w:ascii="Verdana" w:hAnsi="Verdana"/>
          <w:sz w:val="20"/>
          <w:szCs w:val="20"/>
        </w:rPr>
        <w:t xml:space="preserve"> всем, то одному лишь хорошему человеку свойственно любить и приветствовать происходящее и сопряженное с ним, не осквернять живущего в его груди гения, не беспокоить и не смущать его обилием представлений, а сберечь его чистым, строго послушным богам, не говорящим никогда в разрез с истиной и не делающим ничего в разрез со справедливостью. Если даже все люди откажутся поверить, что он живет так просто, скромно и счастливо, то он не будет сердиться ни на кого из них и не сойдет с пути, ведущего к цели жизни, к которой следует подойти чистым, спокойным, с легким сердцем и с безропотной покорностью своей судьбе (16).</w:t>
      </w:r>
      <w:r>
        <w:br w:type="page"/>
      </w:r>
    </w:p>
    <w:p>
      <w:pPr>
        <w:pStyle w:val="Heading2"/>
        <w:rPr/>
      </w:pPr>
      <w:bookmarkStart w:id="4" w:name="__RefHeading___Toc54344297"/>
      <w:bookmarkEnd w:id="4"/>
      <w:r>
        <w:rPr/>
        <w:t>КНИГА ЧЕТВЕРТАЯ</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r>
    </w:p>
    <w:p>
      <w:pPr>
        <w:pStyle w:val="Normal"/>
        <w:spacing w:lineRule="auto" w:line="240"/>
        <w:ind w:right="-23" w:firstLine="454"/>
        <w:rPr/>
      </w:pPr>
      <w:r>
        <w:rPr>
          <w:rFonts w:eastAsia="Verdana" w:cs="Verdana" w:ascii="Verdana" w:hAnsi="Verdana"/>
          <w:sz w:val="20"/>
          <w:szCs w:val="20"/>
        </w:rPr>
        <w:t>Когда внутреннее господствующее начало верно природе, то его отношение ко всему происходящему таково, что оно всегда может легко приноровиться к возможному и данному. Ведь оно не испытывает любви к какой-нибудь определенной материи, но к предпочтительному (»</w:t>
      </w:r>
      <w:r>
        <w:rPr>
          <w:rFonts w:eastAsia="Verdana" w:cs="Verdana" w:ascii="Verdana" w:hAnsi="Verdana"/>
          <w:sz w:val="20"/>
          <w:szCs w:val="20"/>
          <w:lang w:val="en-US"/>
        </w:rPr>
        <w:t>go</w:t>
      </w:r>
      <w:r>
        <w:rPr>
          <w:rFonts w:eastAsia="Verdana" w:cs="Verdana" w:ascii="Verdana" w:hAnsi="Verdana"/>
          <w:sz w:val="20"/>
          <w:szCs w:val="20"/>
        </w:rPr>
        <w:t>?</w:t>
      </w:r>
      <w:r>
        <w:rPr>
          <w:rFonts w:eastAsia="Verdana" w:cs="Verdana" w:ascii="Verdana" w:hAnsi="Verdana"/>
          <w:sz w:val="20"/>
          <w:szCs w:val="20"/>
          <w:lang w:val="en-US"/>
        </w:rPr>
        <w:t>mena</w:t>
      </w:r>
      <w:r>
        <w:rPr>
          <w:rFonts w:eastAsia="Verdana" w:cs="Verdana" w:ascii="Verdana" w:hAnsi="Verdana"/>
          <w:sz w:val="20"/>
          <w:szCs w:val="20"/>
        </w:rPr>
        <w:t>) стремится лишь условно (</w:t>
      </w:r>
      <w:r>
        <w:rPr>
          <w:rFonts w:eastAsia="Verdana" w:cs="Verdana" w:ascii="Verdana" w:hAnsi="Verdana"/>
          <w:sz w:val="20"/>
          <w:szCs w:val="20"/>
          <w:lang w:val="en-US"/>
        </w:rPr>
        <w:t>meq</w:t>
      </w:r>
      <w:r>
        <w:rPr>
          <w:rFonts w:eastAsia="Verdana" w:cs="Verdana" w:ascii="Verdana" w:hAnsi="Verdana"/>
          <w:sz w:val="20"/>
          <w:szCs w:val="20"/>
        </w:rPr>
        <w:t xml:space="preserve"> ?</w:t>
      </w:r>
      <w:r>
        <w:rPr>
          <w:rFonts w:eastAsia="Verdana" w:cs="Verdana" w:ascii="Verdana" w:hAnsi="Verdana"/>
          <w:sz w:val="20"/>
          <w:szCs w:val="20"/>
          <w:lang w:val="en-US"/>
        </w:rPr>
        <w:t>pexair</w:t>
      </w:r>
      <w:r>
        <w:rPr>
          <w:rFonts w:eastAsia="Verdana" w:cs="Verdana" w:ascii="Verdana" w:hAnsi="Verdana"/>
          <w:sz w:val="20"/>
          <w:szCs w:val="20"/>
        </w:rPr>
        <w:t>?</w:t>
      </w:r>
      <w:r>
        <w:rPr>
          <w:rFonts w:eastAsia="Verdana" w:cs="Verdana" w:ascii="Verdana" w:hAnsi="Verdana"/>
          <w:sz w:val="20"/>
          <w:szCs w:val="20"/>
          <w:lang w:val="en-US"/>
        </w:rPr>
        <w:t>sewz</w:t>
      </w:r>
      <w:r>
        <w:rPr>
          <w:rFonts w:eastAsia="Verdana" w:cs="Verdana" w:ascii="Verdana" w:hAnsi="Verdana"/>
          <w:sz w:val="20"/>
          <w:szCs w:val="20"/>
        </w:rPr>
        <w:t>)1, заступающее же место последнего обращается в материал для себя. Оно подобно огню, овладевающему тем, что брошено в него: слабая лампада была бы потушена, а яркое пламя мгновенно охватывает попавшее в него, пожирает его и вздымается благодаря этому еще выше (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ичего не следует делать зря и никогда не поступать иначе, как сообразно строгим правилам искусства (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Люди ищут уединения, стремятся к деревенское тиши, к морским берегам, в горы. И ты также привык более всего желать этого. Все это, однако, говорит лишь о крайнем невежестве, ибо в любой момент ты можешь удалиться в самого себя. Ведь самое тихое и безмятежное место, куда человек может удалиться, — это его душа. В особенности же человек, который найдет внутри себя то, вглядевшись во что, он тотчас преисполнится спокойствием; под спокойствием же я разумею здесь не что иное, как сознание своей добропорядочности. Почаще же разрешай себе такое уединение и черпай в нем новые силы.</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усть будут установлены краткие и основные положения, первого соприкосновения с которыми будет достаточно, чтобы разогнать всю печаль и отправить тебя обратно недосадующим на то, к чему ты возвращаешься. На что ты, в самом деле, будешь досадовать? На порочность людей? Но если ты поразмыслишь над положением, гласящим, что разумные существа рождены друг для друга, что терпение есть часть справедливости, что люди заблуждаются против своей воли, если ты вспомнишь, что столько людей враждовавших, ненавидевших, соперничавших умерло и обратилось в прах, то скоро успокоишься. — Но не досадуешь ли ты на удел, доставшийся тебе в силу устройства Целого? Возобнови в своей памяти дилемму: «Или промысел, или атомы» и те положения, которыми доказывается, что мир подобен Граду. — Тебя смущает еще состояние тела? Подумай о том, что дух, сосредоточившийся в самом себе и познавший свою собственную мощь, не смешивается с тихо или порывисто движущейся жизненной силой, и обо всем другом, что ты слышал и одобрил относительно наслаждения и страдания. — Тебя увлекает мечта о славе? Обрати внимание на то, как быстро все предается забвению, на хаос времени, беспредельного в ту и другую сторону, на суетность похвал, изменчивость и безрассудство тех, которые, по-видимому, тебя ценят, на незначительность пространства, пределами коего слава ограничена. Ведь вся земля только точка. А какой крошечный уголок ее занимает место твоего пребывания? А сколько здесь тех, кто будет прославлять тебя, и что они собой представляют?</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помни же, наконец, об удалении в свою собственную обитель и, главное, не разбрасывайся, не суетись, но будь свободным и смотри на вещи, как муж, гражданин, смертный! Среди истин, которые всегда должны быть под рукой, заметь особенно две. Во-первых, вещи не касаются души, но пребывают в покое вне ее; причины жалоб коренятся в одном лишь внутреннем убеждении. Во-вторых, все то, что ты видишь, подлежит изменению и скоро исчезнет. Размышляй постоянно и о том, скольких изменений ты уже был свидетелем. Мир — изменение, жизнь — убеждение (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сли духовное начало у нас общее, то общим будет и разум, в силу которого мы являемся существами разумными. Если так, то и разум, повелевающий, что делать и чего не делать, тоже будет общим; если так, то и закон общий, если так, то мы граждане. Следовательно, мы причастны какому-нибудь гражданскому устройству, а мир подобен Граду. Ибо кто мог бы указать на какое-нибудь другое общее устройство, которому был бы причастен весь род человеческий? Отсюда-то, из этого Града, и духовное начало в нас, и разумное, и закон. Откуда же иначе? Ведь как все то во мне, что обладает свойствами земли, есть частица какой-нибудь земли, влажное — частица другого элемента, животворящее, теплое и огневидное берут начало каждое в своем источнике (ибо ничто не возникает из ничего, как и не превращается в ничто), точно так же и дух откуда-нибудь да происходит (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мерть есть такая же часть природы, как и рождение. В одном случае соединение, в другом разложение одних и тех же элементов. Вообще, в них нет ничего, что могло быть для кого-нибудь постыдным, ибо нет ничего несоответствующего одухотворенному существу или разуму его строения (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Людям этого рода свойственно поступать таким образом — это необходимо. Не желать этого все равно, что не желать, чтобы в смоковнице был сок. Вообще помни о том, что по истечении самого незначительного промежутка времени вы оба, и ты, и твой супротивник, умрете; а вскоре затем не будет помину и о ваших именах (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Устрани убеждение, устранится и жалоба на вред. Устрани жалобу на вред, устранится и самый вред (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То, что не делает человека худшим, чем он есть, не делает худшей и его жизнь и не вредит ни внешней, ни внутренней стороне его существа (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ольза вынуждает природу поступать таким образом2 (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е совершающееся совершается согласно определенному порядку, но и согласно справедливости; если будешь наблюдать внимательно, то убедишься в этом. Все совершается, говорю я, не только согласно определенному порядку, но и согласно справедливости, точно кто-то распределил все сообразно достоинству. Продолжай же начатое тобою наблюдение и, что бы ты ни делал, делай с той мыслью, чтобы стать хорошим в истинном значении этого слова. Храни эту мысль во всех твоих начинаниях (1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е проникайся ни тем убеждением, которого держится обидчик, ни тем, которое он хочет навязать тебе, но все рассматривай в его подлинной истине (1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егда следует быть готовым к двоякому. Во-первых, делать только то, что внушает разум царствующей и законодательствующей в тебе части на пользу людей. Во-вторых, изменить свое мнение, если кто-либо поправит тебя и разубедит в чем-нибудь. Но изменять свое мнение следует только сообразуясь с чем-нибудь столь убедительным, как справедливое, общая польза и тому подобное, а отнюдь не потому, что такое изменение кажется приятным или сулит славу (1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Обладаешь ли ты разумом?» — «Обладаю». — «Почему же ты не пользуешься им? Ведь если он будет делать свое дело, что останется тебе желать?» (13).</w:t>
      </w:r>
    </w:p>
    <w:p>
      <w:pPr>
        <w:pStyle w:val="Normal"/>
        <w:spacing w:lineRule="auto" w:line="240"/>
        <w:ind w:right="-23" w:firstLine="454"/>
        <w:rPr/>
      </w:pPr>
      <w:r>
        <w:rPr>
          <w:rFonts w:eastAsia="Verdana" w:cs="Verdana" w:ascii="Verdana" w:hAnsi="Verdana"/>
          <w:sz w:val="20"/>
          <w:szCs w:val="20"/>
        </w:rPr>
        <w:t>Ты существовал как часть Целого. Тебе предстоит исчезнуть в породившем тебя, правильнее, ты, в силу изменения, будешь поглощен его семенообразным разумом (</w:t>
      </w:r>
      <w:r>
        <w:rPr>
          <w:rFonts w:eastAsia="Verdana" w:cs="Verdana" w:ascii="Verdana" w:hAnsi="Verdana"/>
          <w:sz w:val="20"/>
          <w:szCs w:val="20"/>
          <w:lang w:val="en-US"/>
        </w:rPr>
        <w:t>l</w:t>
      </w:r>
      <w:r>
        <w:rPr>
          <w:rFonts w:eastAsia="Verdana" w:cs="Verdana" w:ascii="Verdana" w:hAnsi="Verdana"/>
          <w:sz w:val="20"/>
          <w:szCs w:val="20"/>
        </w:rPr>
        <w:t>?</w:t>
      </w:r>
      <w:r>
        <w:rPr>
          <w:rFonts w:eastAsia="Verdana" w:cs="Verdana" w:ascii="Verdana" w:hAnsi="Verdana"/>
          <w:sz w:val="20"/>
          <w:szCs w:val="20"/>
          <w:lang w:val="en-US"/>
        </w:rPr>
        <w:t>goz</w:t>
      </w:r>
      <w:r>
        <w:rPr>
          <w:rFonts w:eastAsia="Verdana" w:cs="Verdana" w:ascii="Verdana" w:hAnsi="Verdana"/>
          <w:sz w:val="20"/>
          <w:szCs w:val="20"/>
        </w:rPr>
        <w:t xml:space="preserve"> </w:t>
      </w:r>
      <w:r>
        <w:rPr>
          <w:rFonts w:eastAsia="Verdana" w:cs="Verdana" w:ascii="Verdana" w:hAnsi="Verdana"/>
          <w:sz w:val="20"/>
          <w:szCs w:val="20"/>
          <w:lang w:val="en-US"/>
        </w:rPr>
        <w:t>spermatic</w:t>
      </w:r>
      <w:r>
        <w:rPr>
          <w:rFonts w:eastAsia="Verdana" w:cs="Verdana" w:ascii="Verdana" w:hAnsi="Verdana"/>
          <w:sz w:val="20"/>
          <w:szCs w:val="20"/>
        </w:rPr>
        <w:t>?</w:t>
      </w:r>
      <w:r>
        <w:rPr>
          <w:rFonts w:eastAsia="Verdana" w:cs="Verdana" w:ascii="Verdana" w:hAnsi="Verdana"/>
          <w:sz w:val="20"/>
          <w:szCs w:val="20"/>
          <w:lang w:val="en-US"/>
        </w:rPr>
        <w:t>z</w:t>
      </w:r>
      <w:r>
        <w:rPr>
          <w:rFonts w:eastAsia="Verdana" w:cs="Verdana" w:ascii="Verdana" w:hAnsi="Verdana"/>
          <w:sz w:val="20"/>
          <w:szCs w:val="20"/>
        </w:rPr>
        <w:t>)3 (1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а жертвеннике много кусочков ладана. Один из них попал сюда раньше, другие позже — разницы здесь нет никакой (1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сли ты проникнешься известными основоположениями и отдашься служению разуму, то через десять дней покажешься богом тем, кому теперь кажешься зверем и обезьяной (1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е живи так, точно тебе предстоит еще десять тысяч лет жизни. Уже близок час. Пока живешь, пока есть возможность, старайся стать хорошим (1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колько досуга выигрывает тот, кто не смотрит на то, что сказал, сделал или подумал его ближний, но лишь на то, что он делает сам, чтобы соблюсти в своих действиях справедливость и благочестие! По слову Агатона4, не выискивать следует пороки других, а идти своей прямой дорогой, не уклоняясь в сторону (1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Тот, кто мечтает о посмертной славе, упускает из виду, что каждый, помнящий о нем, сам скоро умрет, за ним последует и тот, кто унаследовал ему, и так до тех пор, пока не угаснет вся память, пройдя поколения помнивших5 и обреченных. Но допусти, что бессмертны помнящие о тебе и неистребима память. Что тебе до этого? Я не говорю уже, что это — ничто для умершего. Но что до похвалы живому, кроме, разве, имущественных выгод? Оставь же теперь заблаговременно заботы об этом суетном даре, зависящем только от людской молвы6 (19).</w:t>
      </w:r>
    </w:p>
    <w:p>
      <w:pPr>
        <w:pStyle w:val="Normal"/>
        <w:spacing w:lineRule="auto" w:line="240"/>
        <w:ind w:right="-23" w:firstLine="454"/>
        <w:rPr/>
      </w:pPr>
      <w:r>
        <w:rPr>
          <w:rFonts w:eastAsia="Verdana" w:cs="Verdana" w:ascii="Verdana" w:hAnsi="Verdana"/>
          <w:sz w:val="20"/>
          <w:szCs w:val="20"/>
        </w:rPr>
        <w:t xml:space="preserve">Все прекрасное, чем бы оно ни было, прекрасно само по себе: похвала не входит в него составной частью. Поэтому от похвалы оно не становится хуже или лучше. Я имею здесь в виду и то, что называется прекрасным с обычной точки зрения, как, например, материальные вещи и произведения искусства. А в какой похвале могло бы иметь нужду действительно прекрасное? Не более, чем закон, не более, чем истина, не более, чем благожелательность, чем порядочность. Что из всего этого прекрасно вследствие похвал или извращается, благодаря порицанию? Разве смарагд от отсутствия похвалы становится хуже? А золото, слоновая кость, пурпур, мрамор, цветок, растение? </w:t>
      </w:r>
      <w:r>
        <w:rPr>
          <w:rFonts w:eastAsia="Verdana" w:cs="Verdana" w:ascii="Verdana" w:hAnsi="Verdana"/>
          <w:sz w:val="20"/>
          <w:szCs w:val="20"/>
          <w:lang w:val="en-US"/>
        </w:rPr>
        <w:t>(2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сли души продолжают существовать, то каким образом воздух из века в век вмещает их в себя? — А каким образом вмещает в себя земля тела погребаемых в течение стольких веков? Подобно тому, как здесь тела, после некоторого пребывания в земле, изменяются и разлагаются, и таким образом очищают место для других трупов, точно так же и души, нашедшие прибежище в воздухе, некоторое время остаются в прежнем виде, а затем начинают претерпевать изменения, растекаются и возгораются, возвращаясь обратно к семенообразному разуму Целого, и таким образом уступают место вновь пребывающим. Вот что можно ответить при предположении, что души продолжают существовать. Следует поразмыслить не только над числом погребаемых трупов, но и над числом живых существ, ежедневно поедаемых нами и другими плотоядными животными. А в каком количестве они уничтожаются и как находят свою могилу в телах тех, кому они были на потребу? И однако места для них хватает, ибо они преосуществляются в кровь и принимают свойства воздуха или огня.</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Что могло бы помочь распознанию истины в этом вопросе? Различение начала материи и причины (21).</w:t>
      </w:r>
    </w:p>
    <w:p>
      <w:pPr>
        <w:pStyle w:val="Normal"/>
        <w:spacing w:lineRule="auto" w:line="240"/>
        <w:ind w:right="-23" w:firstLine="454"/>
        <w:rPr/>
      </w:pPr>
      <w:r>
        <w:rPr>
          <w:rFonts w:eastAsia="Verdana" w:cs="Verdana" w:ascii="Verdana" w:hAnsi="Verdana"/>
          <w:sz w:val="20"/>
          <w:szCs w:val="20"/>
        </w:rPr>
        <w:t>Не следует бросаться из стороны в сторону, но при всяком стремлении сообразоваться со справедливостью и при всяком представлении блюсти понимание (</w:t>
      </w:r>
      <w:r>
        <w:rPr>
          <w:rFonts w:eastAsia="Verdana" w:cs="Verdana" w:ascii="Verdana" w:hAnsi="Verdana"/>
          <w:sz w:val="20"/>
          <w:szCs w:val="20"/>
          <w:lang w:val="en-US"/>
        </w:rPr>
        <w:t>t</w:t>
      </w:r>
      <w:r>
        <w:rPr>
          <w:rFonts w:eastAsia="Verdana" w:cs="Verdana" w:ascii="Verdana" w:hAnsi="Verdana"/>
          <w:sz w:val="20"/>
          <w:szCs w:val="20"/>
        </w:rPr>
        <w:t xml:space="preserve">? </w:t>
      </w:r>
      <w:r>
        <w:rPr>
          <w:rFonts w:eastAsia="Verdana" w:cs="Verdana" w:ascii="Verdana" w:hAnsi="Verdana"/>
          <w:sz w:val="20"/>
          <w:szCs w:val="20"/>
          <w:lang w:val="en-US"/>
        </w:rPr>
        <w:t>catalhptic</w:t>
      </w:r>
      <w:r>
        <w:rPr>
          <w:rFonts w:eastAsia="Verdana" w:cs="Verdana" w:ascii="Verdana" w:hAnsi="Verdana"/>
          <w:sz w:val="20"/>
          <w:szCs w:val="20"/>
        </w:rPr>
        <w:t>?</w:t>
      </w:r>
      <w:r>
        <w:rPr>
          <w:rFonts w:eastAsia="Verdana" w:cs="Verdana" w:ascii="Verdana" w:hAnsi="Verdana"/>
          <w:sz w:val="20"/>
          <w:szCs w:val="20"/>
          <w:lang w:val="en-US"/>
        </w:rPr>
        <w:t>n</w:t>
      </w:r>
      <w:r>
        <w:rPr>
          <w:rFonts w:eastAsia="Verdana" w:cs="Verdana" w:ascii="Verdana" w:hAnsi="Verdana"/>
          <w:sz w:val="20"/>
          <w:szCs w:val="20"/>
        </w:rPr>
        <w:t>) (22).</w:t>
      </w:r>
    </w:p>
    <w:p>
      <w:pPr>
        <w:pStyle w:val="Normal"/>
        <w:spacing w:lineRule="auto" w:line="240"/>
        <w:ind w:right="-23" w:firstLine="454"/>
        <w:rPr/>
      </w:pPr>
      <w:r>
        <w:rPr>
          <w:rFonts w:eastAsia="Verdana" w:cs="Verdana" w:ascii="Verdana" w:hAnsi="Verdana"/>
          <w:sz w:val="20"/>
          <w:szCs w:val="20"/>
        </w:rPr>
        <w:t xml:space="preserve">Мир! Все, что гармонирует с тобой, пристало и мне, и ничто для тебя заблаговременное и для меня не наступает слишком рано или слишком поздно. Природа! Все созревающее в смене твоих времен — мне на потребу. Все исходит от тебя, все пребывает в тебе, все к тебе возвращается. Герой пьесы говорит: «О возлюбленный град Кекропса!»7. Неужели же ты не скажешь: «О возлюбленный град Зевса!»? </w:t>
      </w:r>
      <w:r>
        <w:rPr>
          <w:rFonts w:eastAsia="Verdana" w:cs="Verdana" w:ascii="Verdana" w:hAnsi="Verdana"/>
          <w:sz w:val="20"/>
          <w:szCs w:val="20"/>
          <w:lang w:val="en-US"/>
        </w:rPr>
        <w:t>(2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сли хочешь достичь душевного спокойствия, — говорит философ8 — то ограничь свою деятельность немногим». Но не лучше было бы сказать «необходимым» и тем, что предписывает разум существа, от природы гражданственного, и при том, как он предписывает? В таком случае мы будем обладать не только тем душевным миром, который обусловливается прекрасными поступками, но и тем, который обусловливается их немногочисленностью. Ведь большая часть того, что мы говорим и делаем, не необходимо, и если бы кто-нибудь обошелся без этого, то был бы богаче досугом и беднее треволнениями. Поэтому в каждом отдельном случае следует спрашивать себя: «Относится ли это к числу необходимого?». И устранять следует не только не необходимые поступки, но и не необходимые представления, ибо за ними-то и следуют праздные поступки (24).</w:t>
      </w:r>
    </w:p>
    <w:p>
      <w:pPr>
        <w:pStyle w:val="Normal"/>
        <w:spacing w:lineRule="auto" w:line="240"/>
        <w:ind w:right="-23" w:firstLine="454"/>
        <w:rPr/>
      </w:pPr>
      <w:r>
        <w:rPr>
          <w:rFonts w:eastAsia="Verdana" w:cs="Verdana" w:ascii="Verdana" w:hAnsi="Verdana"/>
          <w:sz w:val="20"/>
          <w:szCs w:val="20"/>
        </w:rPr>
        <w:t>Сделай попытку, насколько тебе удастся жизнь хорошего человека, довольствующегося уделом, доставшимся ему в силу устройства Целого, удовлетворяющегося справедливостью своей собственной деятельности и благожелательностью своего настроения (</w:t>
      </w:r>
      <w:r>
        <w:rPr>
          <w:rFonts w:eastAsia="Verdana" w:cs="Verdana" w:ascii="Verdana" w:hAnsi="Verdana"/>
          <w:sz w:val="20"/>
          <w:szCs w:val="20"/>
          <w:lang w:val="en-US"/>
        </w:rPr>
        <w:t>di</w:t>
      </w:r>
      <w:r>
        <w:rPr>
          <w:rFonts w:eastAsia="Verdana" w:cs="Verdana" w:ascii="Verdana" w:hAnsi="Verdana"/>
          <w:sz w:val="20"/>
          <w:szCs w:val="20"/>
        </w:rPr>
        <w:t>?</w:t>
      </w:r>
      <w:r>
        <w:rPr>
          <w:rFonts w:eastAsia="Verdana" w:cs="Verdana" w:ascii="Verdana" w:hAnsi="Verdana"/>
          <w:sz w:val="20"/>
          <w:szCs w:val="20"/>
          <w:lang w:val="en-US"/>
        </w:rPr>
        <w:t>qesiz</w:t>
      </w:r>
      <w:r>
        <w:rPr>
          <w:rFonts w:eastAsia="Verdana" w:cs="Verdana" w:ascii="Verdana" w:hAnsi="Verdana"/>
          <w:sz w:val="20"/>
          <w:szCs w:val="20"/>
        </w:rPr>
        <w:t>) (2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Осмыслил ли ты предыдущее? Ознакомься тогда и с нижеследующим. Не мудри над собой, старайся быть простым. Прегрешает кто-нибудь? Он прегрешает против самого себя. Случилось с тобой что-нибудь? Прекрасно. Все случающееся с тобой изначала суждено тебе и сопряжено с тобой в силу устройства Целого. Вообще же жизнь мимолетна, надо разумно и справедливо использовать настоящее. Не предавайся излишествам и в часы досуга (26).</w:t>
      </w:r>
    </w:p>
    <w:p>
      <w:pPr>
        <w:pStyle w:val="Normal"/>
        <w:spacing w:lineRule="auto" w:line="240"/>
        <w:ind w:right="-23" w:firstLine="454"/>
        <w:rPr/>
      </w:pPr>
      <w:r>
        <w:rPr>
          <w:rFonts w:eastAsia="Verdana" w:cs="Verdana" w:ascii="Verdana" w:hAnsi="Verdana"/>
          <w:sz w:val="20"/>
          <w:szCs w:val="20"/>
        </w:rPr>
        <w:t xml:space="preserve">Мир или стройный порядок, или же смешение и путаница9. Но несомненно первое. Или в тебе может существовать известный строй, а во всем должно быть нестроение? И это, когда все различено, расчленено и находится в постоянном взаимодействии! </w:t>
      </w:r>
      <w:r>
        <w:rPr>
          <w:rFonts w:eastAsia="Verdana" w:cs="Verdana" w:ascii="Verdana" w:hAnsi="Verdana"/>
          <w:sz w:val="20"/>
          <w:szCs w:val="20"/>
          <w:lang w:val="en-US"/>
        </w:rPr>
        <w:t>(2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сть характеры мрачные, характеры женственные, упорные, зверские, ребяческие, скотские, вялые, фальшивые, нелепые, вероломные, тиранические (2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сли чужд миру тот, кто не знает сущего в нем, то не менее чужд и не знающий происходящего. Беглец тот, кто уклоняется от разума гражданственности, слепец — смежающий очи духовные, нищий — кто нуждается в другом и не имеет в самом себе всего полезного для жизни. Кто отступает и удаляется от разума общей природы, выражает неудовольствие происходящим — отступник от мира. Ведь порождает все происходящее та же природа, что породила и его. Отверженец Града тот, кто обособляет свою душу от души всех разумных существ — единой для всех (2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то философствует без хитона, кто — без книг, кто — полуголый. «У меня нет хлеба, — говорит он, — и все же я верен разуму»10. И меня наука не кормит, а все же я остаюсь ей верным (3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Люби то немудреное искусство, которое ты изучил, и в нем находи удовлетворение. Остаток жизни проживи, как человек, всей душой предавшийся, во всем касающемся его, на волю богов и не желающий быть ни рабом, ни тираном по отношению к кому-нибудь из людей (3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Окинь мысленным взором хотя бы времена Веспассиана, и ты увидишь все то же, что и теперь: люди вступают в браки, взращивают детей, болеют и умирают, ведут войны, справляют празднества, путешествуют, обрабатывают землю, льстят, предаются высокомерию, подозревают, злоумышляют, желают смерти других, ропщут на настоящее, любят, собирают сокровища, добиваются почетных должностей и трона. Что сталось с их жизнью? Она сгинула. Перенесись ко временам Траяна: и опять все то же. Опочила и эта жизнь. Взгляни, равным образом, и на другие периоды времени в жизни целых народов и обрати внимание на то, сколько людей умерло вскоре по достижении заветной цели и разложилось на элементы. Чаще же всего следует возвращаться к тем, которых ты знал лично как людей, стремящихся к суетному и пренебрегавших делом, отвечавшим их собственному строю, не остававшихся ему верными и не довольствовавшихся им. Необходимо также помнить, что внимание, уделяемое каждому делу, оценивается по нему и должно быть соразмерно ему. Таким образом, если ты не будешь заниматься незначительными делами более, чем приличествует, то не придется тебе и разочаровываться (3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лова, бывшие некогда обычными, теперь нуждаются в пояснении. То же и с именами некогда прославленных мужей, как Камилл, Цезон, Волез, Леоннат11; скоро та же участь постигнет и Сципиона, и Катона, затем Августа, а потом очередь и Адриана, и Антонина. Все кратковечно и вскоре начинает походить на миф, а затем предается и полному забвению. И я еще говорю о людях, в свое время окруженных необычайным ореолом. Что же касается остальных, то стоит им испустить дух, чтобы «не стало о них и помину»12. Что же такое вечная слава? — Сущая суета. Но есть ли что-нибудь, к чему следует отнестись серьезно? Только одно: праведное помышление, общеполезная деятельность, речь, неспособная ко лжи, и душевное настроение, с радостью приемлющее все происходящее как необходимое, как предусмотренное, как проистекающее из общего начала и источника (3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редайся добровольно Клото13, и пусть она ставит тебя в те условия, которые пожелает (3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е мимолетно: и тот, кто помнит, и то, о чем помнят (3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остоянно думай, что все возникающее постоянно возникает в силу изменения, и приучай себя к мысли, что ничто так не любит природа Целого, как изменять существующее и творить новое подобное. Ибо все существующее есть некоторым образом семя того, что из него произойдет. Ты же считаешь семенем только засеянное в землю или утробу матери — и коснеешь в невежестве (3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Твой конец уже близок, а ты все еще не отрешился от всего искусственного, все еще не отрешился от треволнений, все еще опасаешься вреда извне, не преисполнен благосклонности ко всем, не понимаешь, что мудрость исключительно в справедливой деятельности (3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никни в руководящее начало людей, в то, что их озабочивает14, к чему они стремятся и чего избегают (3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Зло коренится для тебя не в руководящем начале других людей и не в превращениях и изменениях твоего тела. — «Но где же?» — В твоей способности составлять себе убеждение о зле. Пусть эта способность смолкнет — и все будет хорошо. Пусть эта способность пребывает в покое даже тогда, когда наиболее ей близкое, ее тело, режут, жгут, когда оно гноится и гниет, т. е. пусть она рассудит, что нет ни добра, ни зла в том, что равно может случиться как с дурным, так и с хорошим человеком. Ведь то, что одинаково может случиться как с живущим вразрез с природой, так и с живущим согласно ей, то и не согласно с природой и не идет вразрез с ней (3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Ты всегда должен мыслить мир, как единое существо, с единой сущностью и единой душой. Подумай о том, как все сводится к его же единому ощущению, как создает он все единым стремлением, как все содействует возникновению всего, какая во всем связь и соответствие (4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Человек — это душонка, обремененная трупом» — как говорил Эпиктет (4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ет ничего дурного в том, чтобы претерпеть изменение, как нет ничего хорошего в существовании благодаря ему (4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ремя есть река возникающего и стремительный поток. Лишь появится что-нибудь, как уже проносится мимо, но проносится и другое, и вновь на виду первое (4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е происходящее так же обычно и известно, как роза весной и виноград осенью. Таковы и болезнь, и смерть, и клевета, и злоумышление, и все то, что радует или огорчает глупцов (44).</w:t>
      </w:r>
    </w:p>
    <w:p>
      <w:pPr>
        <w:pStyle w:val="Normal"/>
        <w:spacing w:lineRule="auto" w:line="240"/>
        <w:ind w:right="-23" w:firstLine="454"/>
        <w:rPr/>
      </w:pPr>
      <w:r>
        <w:rPr>
          <w:rFonts w:eastAsia="Verdana" w:cs="Verdana" w:ascii="Verdana" w:hAnsi="Verdana"/>
          <w:sz w:val="20"/>
          <w:szCs w:val="20"/>
        </w:rPr>
        <w:t xml:space="preserve">Последующее всегда родственно предыдущему. Здесь мы имеем дело не со счислением разнородного, лишь насильственно приводимого к единству, а со связью, сообразной разуму. И подобно тому, как гармонически слажено все сущее, и все возникающее являет не бессмысленное чередование, а чудесную внутреннюю </w:t>
      </w:r>
      <w:r>
        <w:rPr>
          <w:rFonts w:eastAsia="Verdana" w:cs="Verdana" w:ascii="Verdana" w:hAnsi="Verdana"/>
          <w:sz w:val="20"/>
          <w:szCs w:val="20"/>
          <w:lang w:val="en-US"/>
        </w:rPr>
        <w:t>близость (4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егда помни изречение Гераклита: «Для земли смерть стать водой, для воды — воздухом; для воздуха — огнем и наоборот». Следует помнить и о человеке, забывшем, куда ведет путь15, и о том, что люди отступают от проникающего Целого разума, с которым они находятся в самом непрерывном общении, и что чуждым кажется им то, с чем они сталкиваются каждый день, и о том, что не нужно говорить и поступать как во сне (ибо и тогда нам кажется, будто мы говорим и действуем), и что не следует поступать подобно детям, т. е. слепо следуя примеру родителей16 (4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сли бы кто-нибудь из богов сказал тебе, что ты умрешь завтра или уже во всяком случае послезавтра, то едва ли ты стал бы очень добиваться, чтобы это произошло послезавтра, если ты только не труслив до низости. Ибо насколько же ничтожна разница! Точно также не считай очень важным, умрешь ли ты по истечении многих лет или же завтра! (4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егда размышляй о том, сколько умерло врачей, часто хмуривших чело над ложем больного, сколько астрологов, гордившихся своими предсказаниями смерти другим людям, сколько философов, распространявшихся о смерти и бессмертии, сколько воителей, загубивших множество людей, сколько тиранов, пользовавшихся своей властью над чужой жизнью с таким высокомерием, точно они сами были бессмертны, сколько умерло, так сказать, целых городов, как Геликия17, Помпея, Геркуланум и бесчисленное множество других. Перебери одного за другим и тех, кого ты знал лично: один хоронит одного, другой — другого, а затем умирают и сами — и все это в течение краткого промежутка времени. Вообще следует смотреть на все человеческое как на мимолетное и кратковечное — то, что было вчера еще в зародыше, завтра уже мумия или прах. Итак, проведи этот момент времени в согласии с природой, а затем расстанься с жизнью так же легко, как падает созревшая олива: славословя природу, ее породившую, и с благодарностью к произведшему ее дереву (4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Будь подобен скале: волны беспрестанно разбиваются о нее, она же стоит недвижимо, и вокруг нее стихают взволнованные воды.</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Я несчастен потому, что со мной случилось то-то и то-то. Отнюдь нет. Наоборот, я счастлив потому, что, хотя это и случилось со мной, я все же не предаюсь печали, не сломлен настоящим, не трепещу перед грядущим. Случиться ведь это могло со всяким, но не всякий бы остался чуждым печали. Почему же первое более несчастье, нежели второе — счастье? Назовешь ли ты вообще несчастьем для человека то, что не препятствует человеческой природе достичь ее цели? Но кажется ли тебе таким препятствием то, что не идет вразрез с требованиями человеческой природы? В чем же заключаются эти требования? Ты знаешь их. Разве случившееся мешает тебе быть справедливым, великодушным, благоразумным, рассудительным, осторожным в суждениях, правдивым, скромным, откровенным и обладать всеми другими свойствами, в наличности которых особенность человеческой природы? Не забывай же впредь при всяком событии, повергающем тебя в печаль, пользоваться основоположением: «Не событие это является несчастьем, а способность достойно перенести его — счастьем» (4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ростое, но действительное средство для того, чтобы научиться презирать смерть — это воскрешать в памяти тех, кто жадно цеплялся за жизнь. Чем им лучше, нежели умершим преждевременно? Лежат где-нибудь и Катилиан, и Фабий, и Юлиан, и Лепид18 и им подобные, многих схоронившие, а затем погребенные и сами. Разница во времени вообще незначительна, да и при каких условиях, с какими людьми и в каком жалком теле придется провести это время! Итак, не считай всего этого важным. Оглянись назад — там безмерная бездна времени, взгляни вперед — там другая беспредельность. Какое же значение имеет, по сравнению с этим, разница между тем, кто прожил три дня, и прожившим три человеческих жизни? (5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егда иди кратчайшим путем. Кратчайший же — путь, согласный с природой: он в том, чтобы блюсти правду во всех речах и поступках.</w:t>
      </w:r>
    </w:p>
    <w:p>
      <w:pPr>
        <w:pStyle w:val="Normal"/>
        <w:spacing w:lineRule="auto" w:line="240"/>
        <w:ind w:right="-23" w:firstLine="454"/>
        <w:rPr>
          <w:rFonts w:ascii="Verdana" w:hAnsi="Verdana" w:eastAsia="Verdana" w:cs="Verdana"/>
          <w:sz w:val="20"/>
          <w:szCs w:val="20"/>
          <w:lang w:val="en-US"/>
        </w:rPr>
      </w:pPr>
      <w:r>
        <w:rPr>
          <w:rFonts w:eastAsia="Verdana" w:cs="Verdana" w:ascii="Verdana" w:hAnsi="Verdana"/>
          <w:sz w:val="20"/>
          <w:szCs w:val="20"/>
        </w:rPr>
        <w:t>Подобное решение избавит тебя от утомления, борьбы, притворства и тщеславия (51).</w:t>
      </w:r>
      <w:r>
        <w:br w:type="page"/>
      </w:r>
    </w:p>
    <w:p>
      <w:pPr>
        <w:pStyle w:val="Heading2"/>
        <w:rPr/>
      </w:pPr>
      <w:bookmarkStart w:id="5" w:name="__RefHeading___Toc54344298"/>
      <w:bookmarkEnd w:id="5"/>
      <w:r>
        <w:rPr/>
        <w:t>КНИГА ПЯТАЯ</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сли тебе не хочется подыматься чуть свет, то тотчас скажи себе: «Я встаю, чтобы приняться за дело человеческое. Неужели же я буду досадовать на то, что иду на дело, ради которого я создан и послан в мир! Неужели мое назначение — греться, растянувшись на ложе?» — «Но последнее приятнее». — «Так ты создан для наслаждения, а не для деятельности и напряжения сил? Почему ты не смотришь на растения, пичужек, муравьев, пауков, пчел, делающих свое дело и, по мере сил своих, способствующих красоте мира? Ты же не желаешь делать дела человеческого? И не спешишь к тому, что отвечает твоей природе?» — «Но ведь нужно и отдохнуть». — «Согласен, однако природа установила для этого известную меру, как установила ее для еды и питья. Но ты же идешь дальше меры и дальше того, что достаточно. В деятельности же своей ты не достигаешь этой меры, не доходишь до границ возможного, ибо ты не любишь самого себя. Иначе ты бы любил и свою природу и ее требования. Другие, любящие свое искусство, всецело отдаются своему делу, забыв и помыться, и поесть. Ты же меньше ценишь свою природу, нежели гравер — граверование, танцор — танцы, сребролюбец — деньги, честолюбец — славу. Все они, когда увлекутся, предпочитают не есть и не спать, только бы преумножить то, к чему лежит их душа. Неужели же общеполезная деятельность кажется тебе менее значительной и менее достойной усилий?» (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ак легко, отбросив и подавив всякое тягостное и неподобающее представление, тотчас же достичь полного мира душевного (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читай себя достойным всякого слова и дела, согласных с природой. Пусть не смущают тебя чьи-нибудь последующие упреки и пересуды, но если можешь сделать или сказать что-нибудь прекрасное, то смело берись за это! Ведь у людей свое руководящее начало, и следуют они своим стремлениям. Не смотри на это, но иди напрямки, следуя своей природе и общей, ибо един путь той и другой (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Я буду идти, неуклонно держась природы, пока не свалюсь; лишь тогда я отдохну, отдав свое дыхание тому, из чего я черпал его ежедневно, и возвратившись туда, откуда изошло семя моего отца, кровь матери, молоко кормилицы, в ту землю, которая столько лет кормила и поила меня, которая носит меня, топчущего ее и пользующего ее и пользующегося сверх меры ее дарами (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Ты не можешь никого удивить своей быстрой сообразительностью. Пусть так. Но есть многое другое, относительно чего ты не можешь сказать: «Я не рожден для этого». Проявляй же те свойства, которые всецело зависят от тебя: чистосердечие, серьезность, выносливость, пренебрежение к наслаждениям, довольство своей судьбой, немногочисленность потребностей, благожелательность, свободу, умеренность, отсутствие пустословия и высокомерия. Знаешь ли ты, со скольких сторон ты еще мог бы проявить себя, относительно которых нельзя было бы сослаться на природную неспособность, и все же добровольно остаешься на прежнем уровне? Или же к тому, чтобы роптать, жадничать, льстить, во всем винить свое жалкое тело, потворствовать ему, превозноситься и испытывать подобные душевные волнения, также принуждает тебя какая-нибудь прирожденная неспособность? Нет, клянусь богами, нет! Напротив, ты давно бы уже мог отделаться от всего этого. Если же ты действительно признаешь в себе недостаточную быстроту понимания и сообразительности, то этот недостаток следует уничтожить упражнением, а не потворствовать своей лени, махнув на него рукой (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Одни люди, сделав кому-нибудь одолжение, склонны требовать от него признательности. Другие не склонны к этому, но все же в глубине души считают его своим должником и отдают себе отчет в том, что они сделали. Есть, наконец, и такие, которые некоторым образом и не отдают себе отчета в том, что они сделали; они подобны лозе, приносящей виноград и ничего не добивающейся после того, как произведет свой плод: так бегает лошадь, так выслеживает собака, так собирает мед пчела. Человек же, сделавший добро, не кричит об этом, а переходит к другому делу, как лоза, которая в урочное время должна вновь принести виноград. — «Итак, следует быть в числе тех, которые, делая добро, некоторым образом не отдают себе отчета в том, что они делают?» — «Да». — «Но добро и есть именно то, в чем необходимо отдать себе отчет; ведь человеку, преданному общему благу, свойственно знать, что его деятельность отвечает общему благу и, ей-же-ей, желать, чтобы и другие знали об этом». — «Ты говоришь правду. Но ты не улавливаешь смысла сказанного и потому будешь одним из тех, о которых я упомянул раньше. Ведь и их вводит в заблуждение видимость разумной убедительности. Но если ты хочешь понять сказанное, то не бойся, что тебе придется из-за этого, упустить какое-нибудь общеполезное дело» (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Молитва Афинян: «Пролейся, пролейся дождем, благодатный Зевс, над пашнями и полями афинскими». Или вообще не следует молиться, или молиться с такой простотой и благородством (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мысл выражений: «Асклепий назначает такому-то верховую езду, холодные обмывания или ходьбу босиком» и «Природа Целого назначает такому-то болезнь или увечье, или лишение чего-нибудь» — вполне совпадает. Ведь в первом случае слово «назначает» значит: он определил такому-то то-то, как споспешествующее его здоровью, а во втором, — что приходящееся на долю каждого определено ему, как споспешествующее его судьбе. Поэтому мы и говорим, что нечто «пришлось» на нашу долю, подобно тому, как строители говорят о четырехугольных камнях в стенах или пирамидах, что они «пришлись» друг к другу, если они находятся в каком-нибудь гармоническом сочетании. Ведь единая гармония проникает все. И подобно тому, как из всех тел слагается мир — совершенное тело, так и из всех причин слагается судьба — совершенная причина. Мои слова должны быть понятны и для людей совсем простых. Ведь они же говорят: «Судьба ниспослала ему это». Следовательно, такому-то ниспосылается то-то, такому-то назначается то-то. Будем же относиться к этому так же, как к тому, что назначает Асклепий. Ведь и в последнем случае многое нам не по вкусу, однако надежда на здоровье побуждает нас с радостью пойти на это. Пусть же исполнение и осуществление замыслов общей природы кажется тебе чем-то подобным твоему здоровью. Поэтому приемли с радостью все совершающееся, даже если оно кажется тебе тягостным, ибо оно ведет к известной цели, к здравию мира, благоденствию Зевса и успеху его начинаний. Ибо он никому не ниспослал бы этого, если бы это не способствовало благу Целого. Ведь и природа любой вещи не производит ничего, что не было бы на потребу подвластному ей. Итак, следует любить все происходящее с тобой по двум основаниям. Во-первых, оно произошло с тобой, было предназначено тебе и как бы имело в виду тебя, будучи связано с тобой еще силой изначальной причины. Во-вторых, оно является причиной благоуспешности, совершенства и, ей-же-ей, самого существования миродержавного правителя1. Ведь Целое будет извращено, если ты хоть в чем-нибудь нарушишь согласие и связь как частей его, так и причин. Но именно это ты и делаешь, по мере своих сил, когда выражаешь недовольство чем-нибудь и как бы устраняешь его (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е следует ни негодовать, ни падать духом, ни разочаровываться, если тебе не вполне удастся во всем действовать согласно правильным основоположениям. Пусть ты потерпел неудачу, все же нужно вернуться к тому же, быть довольным, если в большинстве случаев ты поступаешь достойно человека, и любить то, к чему ты возвращаешься. К философии следует возвращаться не как ребенок к своему дядьке, но как страдающие глазами к своим лекарствам, губке или яйцу, другие — к целебной мази или водяному душу. Тогда легко тебе будет повиноваться разуму, и ты найдешь в нем свое успокоение. Помни же, что философия желает того же, что и твоя природа; ты же желаешь и другого, несогласного с природой. Но что более привлекательно? Разве наслаждение не сбивает нас на ложный путь именно благодаря тому, что кажется таким? Вникни, однако, не будут ли более привлекательны великодушие, свобода, простота, праведность, благочестие. А что привлекательнее самого разумения, если под ним понимать способность соображения и познания, счастливо преодолевающую все препятствия? (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ущее настолько сокрыто от нас, что многим философам, и не заурядным, оно представляется совершенно непостижимым. И даже сами стоики признают его труднопостижимым. Наше согласие с чем-нибудь не есть нечто неизменное. Где, в самом деле, человек, не менявший своих взглядов? Перейди теперь к самим окружающим тебя предметам: как все кратковечно и мимолетно, как легко может стать достоянием распутника, блудницы или разбойника! Присмотрись, далее, к нравам твоих современников: с трудом можно ладить даже с самым уживчивым из них, чтобы не сказать, что кое-кто из них еле выносит самого себя. Я отказываюсь понять, что в этом мраке, в этой грязи, при такой текучести и материи, и времени, и движения, и движимого могло бы еще стать предметом почитания или же вообще серьезного отношения. Наоборот, следует бодро ждать своего естественного конца, не досадуя на его замедление и утешая себя следующими двумя положениями. Во-первых, со мной не может случиться ничего, что не отвечало бы природе Целого. Во-вторых, я могу не делать ничего против моего божества и гения. Ибо никто не может принудить меня к этому (1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акое употребление делаю я теперь из моей души? Вот вопрос, который следует себе ставить во всяком положении и исследовать далее, что происходит с той частью моего существа, которую называют руководящей. Чья душа теперь у меня? Не ребенка ли? Не юноши ли? Не слабой ли женщины или тирана, или скота, или дикого зверя? (1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Что представляет собою то, что большинству людей кажется благом, ты мог бы узнать хотя бы из следующего. Если кто-нибудь помышляет о каких-нибудь истинных благах, как разумение, благоразумие, справедливость, мужество, то, задаваясь такими мыслями, он не рисковал бы выслушать известное изречение: «От благ и т. д.»2, ибо оно здесь совсем неуместно. Но если кто помышляет о том, что кажется благом большинству людей, то он не только выслушает изречение комического поэта, но и охотно согласится с ним, как с метким словом. И большинство людей представляет себе так это различие; иначе это изречение не было бы столь оскорбительно и непристойно. Ведь если применять его к богатству и тому, что служит роскоши и славе, то мы вполне согласны с ним, как с удачным и остроумным словом. Сделай же следующий шаг и спроси себя, следует ли чтить и считать благом то, при мысли о чем вполне уместно замечание: «Приобретшему эти блага в изобилии некуда будет и помочиться» (1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Я состою из начала причинного и материального. Ни то ни другое не перейдет в небытие, как и не возникло оно из небытия. Поэтому каждая часть моего существа по изменении сделается какой-нибудь частью мира, последняя, изменившись, в свою очередь, сделается другой частью мира, и так в бесконечность. Ведь и я возник в силу изменения, и те, кто породили меня, и т. д. также в бесконечность. Все это остается верным и в том случае, если мир подчинен закону размеренных периодов3 (1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Разум и искусство разумной жизни суть , способности, довольствующиеся собой и делами, согласными с ними. Их стремление направляется свойственным им началом, их путь прямо ведет к положенной им цели. Поэтому согласные с ними действия называются правильными, что указывает на правильность пути (1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ичто из того, что не принадлежит человеку, поскольку он человек, не может быть названо свойственным человеку. Все это не составляет требований человека, не предписывается природой человека, не является совершенством человеческой природы. Не в этом и цель человека, а, следовательно, и завершение цели — благо.</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едь если бы, далее, что-нибудь из этого было свойственно человеку, то не могло бы быть свойственно ему пренебрежение и противодействие по отношению к этому, и не был бы достоин похвалы тот, кто стремится не нуждаться в этом; будь это благом, не мог бы быть хорошим человек, отказывающий себе в чем-нибудь подобном. На самом же деле человек тем лучше, чем полнее его отречение от этого4 или чем легче он переносит лишение чего-нибудь такого (1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аковы по большей части твои представления, таковым же будет и твое помышление. Ибо душа пропитывается этими представлениями. Пусть же она постоянно пропитывается у тебя представлениями вроде нижеследующих. Где есть возможность жить, там можно и хорошо жить: при дворе можно жить, следовательно, там можно и хорошо жить. И далее: каждая вещь стремится к тому, ради чего она была создана, а в том, к чему она стремится, — ее цель; но где цель каждой вещи, там же ее польза и благо. Благо же разумного существа — общение. А что мы созданы для общения — это доказано уже давно. Разве не очевидно, что низшие существа созданы для высших, а высшие друг для друга? Одушевленные — выше неодушевленных, из одушевленных же высшими являются разумные (1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тремиться к невозможному — безумно. Но невозможно, чтобы дурные люди не поступали соответствующим образом (1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и с кем не случается ничего такого, чего он не в силах был бы вынести. Случается то же самое и с другими, и они потому ли, что не знают, что с ними случилось, или потому, что желают щегольнуть своим возвышенным образом мыслей, остаются твердыми и непоколебимыми. Было бы ужасно, если бы невежество и тщеславие оказались сильнее разумения (1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ами вещи отнюдь не соприкасаются с душой. Им нет доступа в душу, они не могут ни изменить ее, ни привести ее в движение. Изменение же и движение в ней лишь от нее самой. И каким будет для нее все принадлежащее ей — зависит от того, каких суждений она сочтет себя достойной (19).</w:t>
      </w:r>
    </w:p>
    <w:p>
      <w:pPr>
        <w:pStyle w:val="Normal"/>
        <w:spacing w:lineRule="auto" w:line="240"/>
        <w:ind w:right="-23" w:firstLine="454"/>
        <w:rPr/>
      </w:pPr>
      <w:r>
        <w:rPr>
          <w:rFonts w:eastAsia="Verdana" w:cs="Verdana" w:ascii="Verdana" w:hAnsi="Verdana"/>
          <w:sz w:val="20"/>
          <w:szCs w:val="20"/>
        </w:rPr>
        <w:t>Человек является для нас существом наиболее близким, поскольку мы обязаны делать людям добро и не тяготиться ими. Поскольку же кто-нибудь из них противодействует исполнению моих обязанностей, постольку он становится для меня не менее безразличным, нежели солнце, ветер, дикий зверь. Все это может воспрепятствовать какой-либо деятельности, но для стремления и настроения, в силу полагаемого условия (</w:t>
      </w:r>
      <w:r>
        <w:rPr>
          <w:rFonts w:eastAsia="Verdana" w:cs="Verdana" w:ascii="Verdana" w:hAnsi="Verdana"/>
          <w:sz w:val="20"/>
          <w:szCs w:val="20"/>
          <w:lang w:val="en-US"/>
        </w:rPr>
        <w:t>di</w:t>
      </w:r>
      <w:r>
        <w:rPr>
          <w:rFonts w:eastAsia="Verdana" w:cs="Verdana" w:ascii="Verdana" w:hAnsi="Verdana"/>
          <w:sz w:val="20"/>
          <w:szCs w:val="20"/>
        </w:rPr>
        <w:t xml:space="preserve">? </w:t>
      </w:r>
      <w:r>
        <w:rPr>
          <w:rFonts w:eastAsia="Verdana" w:cs="Verdana" w:ascii="Verdana" w:hAnsi="Verdana"/>
          <w:sz w:val="20"/>
          <w:szCs w:val="20"/>
          <w:lang w:val="en-US"/>
        </w:rPr>
        <w:t>t</w:t>
      </w:r>
      <w:r>
        <w:rPr>
          <w:rFonts w:eastAsia="Verdana" w:cs="Verdana" w:ascii="Verdana" w:hAnsi="Verdana"/>
          <w:sz w:val="20"/>
          <w:szCs w:val="20"/>
        </w:rPr>
        <w:t>»</w:t>
      </w:r>
      <w:r>
        <w:rPr>
          <w:rFonts w:eastAsia="Verdana" w:cs="Verdana" w:ascii="Verdana" w:hAnsi="Verdana"/>
          <w:sz w:val="20"/>
          <w:szCs w:val="20"/>
          <w:lang w:val="en-US"/>
        </w:rPr>
        <w:t>n</w:t>
      </w:r>
      <w:r>
        <w:rPr>
          <w:rFonts w:eastAsia="Verdana" w:cs="Verdana" w:ascii="Verdana" w:hAnsi="Verdana"/>
          <w:sz w:val="20"/>
          <w:szCs w:val="20"/>
        </w:rPr>
        <w:t xml:space="preserve"> ?</w:t>
      </w:r>
      <w:r>
        <w:rPr>
          <w:rFonts w:eastAsia="Verdana" w:cs="Verdana" w:ascii="Verdana" w:hAnsi="Verdana"/>
          <w:sz w:val="20"/>
          <w:szCs w:val="20"/>
          <w:lang w:val="en-US"/>
        </w:rPr>
        <w:t>pexa</w:t>
      </w:r>
      <w:r>
        <w:rPr>
          <w:rFonts w:eastAsia="Verdana" w:cs="Verdana" w:ascii="Verdana" w:hAnsi="Verdana"/>
          <w:sz w:val="20"/>
          <w:szCs w:val="20"/>
        </w:rPr>
        <w:t>/</w:t>
      </w:r>
      <w:r>
        <w:rPr>
          <w:rFonts w:eastAsia="Verdana" w:cs="Verdana" w:ascii="Verdana" w:hAnsi="Verdana"/>
          <w:sz w:val="20"/>
          <w:szCs w:val="20"/>
          <w:lang w:val="en-US"/>
        </w:rPr>
        <w:t>iresin</w:t>
      </w:r>
      <w:r>
        <w:rPr>
          <w:rFonts w:eastAsia="Verdana" w:cs="Verdana" w:ascii="Verdana" w:hAnsi="Verdana"/>
          <w:sz w:val="20"/>
          <w:szCs w:val="20"/>
        </w:rPr>
        <w:t>) и способности претворения (</w:t>
      </w:r>
      <w:r>
        <w:rPr>
          <w:rFonts w:eastAsia="Verdana" w:cs="Verdana" w:ascii="Verdana" w:hAnsi="Verdana"/>
          <w:sz w:val="20"/>
          <w:szCs w:val="20"/>
          <w:lang w:val="en-US"/>
        </w:rPr>
        <w:t>t</w:t>
      </w:r>
      <w:r>
        <w:rPr>
          <w:rFonts w:eastAsia="Verdana" w:cs="Verdana" w:ascii="Verdana" w:hAnsi="Verdana"/>
          <w:sz w:val="20"/>
          <w:szCs w:val="20"/>
        </w:rPr>
        <w:t>»</w:t>
      </w:r>
      <w:r>
        <w:rPr>
          <w:rFonts w:eastAsia="Verdana" w:cs="Verdana" w:ascii="Verdana" w:hAnsi="Verdana"/>
          <w:sz w:val="20"/>
          <w:szCs w:val="20"/>
          <w:lang w:val="en-US"/>
        </w:rPr>
        <w:t>n</w:t>
      </w:r>
      <w:r>
        <w:rPr>
          <w:rFonts w:eastAsia="Verdana" w:cs="Verdana" w:ascii="Verdana" w:hAnsi="Verdana"/>
          <w:sz w:val="20"/>
          <w:szCs w:val="20"/>
        </w:rPr>
        <w:t xml:space="preserve"> </w:t>
      </w:r>
      <w:r>
        <w:rPr>
          <w:rFonts w:eastAsia="Verdana" w:cs="Verdana" w:ascii="Verdana" w:hAnsi="Verdana"/>
          <w:sz w:val="20"/>
          <w:szCs w:val="20"/>
          <w:lang w:val="en-US"/>
        </w:rPr>
        <w:t>peritrop</w:t>
      </w:r>
      <w:r>
        <w:rPr>
          <w:rFonts w:eastAsia="Verdana" w:cs="Verdana" w:ascii="Verdana" w:hAnsi="Verdana"/>
          <w:sz w:val="20"/>
          <w:szCs w:val="20"/>
        </w:rPr>
        <w:t>»</w:t>
      </w:r>
      <w:r>
        <w:rPr>
          <w:rFonts w:eastAsia="Verdana" w:cs="Verdana" w:ascii="Verdana" w:hAnsi="Verdana"/>
          <w:sz w:val="20"/>
          <w:szCs w:val="20"/>
          <w:lang w:val="en-US"/>
        </w:rPr>
        <w:t>n</w:t>
      </w:r>
      <w:r>
        <w:rPr>
          <w:rFonts w:eastAsia="Verdana" w:cs="Verdana" w:ascii="Verdana" w:hAnsi="Verdana"/>
          <w:sz w:val="20"/>
          <w:szCs w:val="20"/>
        </w:rPr>
        <w:t>), препятствие возникнуть не может. Ведь душа претворяет и изменяет каждое препятствие в предпочтительное (</w:t>
      </w:r>
      <w:r>
        <w:rPr>
          <w:rFonts w:eastAsia="Verdana" w:cs="Verdana" w:ascii="Verdana" w:hAnsi="Verdana"/>
          <w:sz w:val="20"/>
          <w:szCs w:val="20"/>
          <w:lang w:val="en-US"/>
        </w:rPr>
        <w:t>t</w:t>
      </w:r>
      <w:r>
        <w:rPr>
          <w:rFonts w:eastAsia="Verdana" w:cs="Verdana" w:ascii="Verdana" w:hAnsi="Verdana"/>
          <w:sz w:val="20"/>
          <w:szCs w:val="20"/>
        </w:rPr>
        <w:t xml:space="preserve">? </w:t>
      </w:r>
      <w:r>
        <w:rPr>
          <w:rFonts w:eastAsia="Verdana" w:cs="Verdana" w:ascii="Verdana" w:hAnsi="Verdana"/>
          <w:sz w:val="20"/>
          <w:szCs w:val="20"/>
          <w:lang w:val="en-US"/>
        </w:rPr>
        <w:t>prohgo</w:t>
      </w:r>
      <w:r>
        <w:rPr>
          <w:rFonts w:eastAsia="Verdana" w:cs="Verdana" w:ascii="Verdana" w:hAnsi="Verdana"/>
          <w:sz w:val="20"/>
          <w:szCs w:val="20"/>
        </w:rPr>
        <w:t>?</w:t>
      </w:r>
      <w:r>
        <w:rPr>
          <w:rFonts w:eastAsia="Verdana" w:cs="Verdana" w:ascii="Verdana" w:hAnsi="Verdana"/>
          <w:sz w:val="20"/>
          <w:szCs w:val="20"/>
          <w:lang w:val="en-US"/>
        </w:rPr>
        <w:t>menon</w:t>
      </w:r>
      <w:r>
        <w:rPr>
          <w:rFonts w:eastAsia="Verdana" w:cs="Verdana" w:ascii="Verdana" w:hAnsi="Verdana"/>
          <w:sz w:val="20"/>
          <w:szCs w:val="20"/>
        </w:rPr>
        <w:t>); то, что было препоной для данного действия, становится средством для другого действия, а то, что стояло на пути, само указует путь5 (2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Чти наиболее совершенное из существующего в мире; им будет то, что всем пользуется и всем правит. Равным образом почитай наиболее совершенное из существующего в тебе: оно сродни первому. Ибо и в тебе оно то, что пользуется всем другим, а твоя жизнь направляется им (2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Что не причиняет вреда Граду, не вредит и гражданину. Каждый раз, когда возникает представление о вреде, применяй следующее правило: «Если это не приносит вреда Граду, то не приносит и мне». Если же Граду причинен вред, то не сердиться следует на виновного, а указать ему его заблуждение6 (2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Чаще размышляй о том, с какой быстротой проносится и исчезает из виду все сущее и происходящее. Ибо сущность подобна непрерывно текущей реке; действия беспрестанно сменяют друг друга, причины подлежат бесчисленным изменениям. И нет, по-видимому, ничего устойчивого, а рядом с нами безмерная бездна прошедшего и грядущего, в которой все исчезает. Так не глупцом ли будет тот, кто станет гордиться чем-нибудь подобным, или волнуется по его поводу, или же жалуется, точно дело идет о бремени, которому предстоит длиться века? (2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помни о сущности в ее целом: в какой ничтожной доле ты участвуешь в ней; о времени в его целом, от которого тебе уделен лишь краткий и мимолетный срок; о судьбе: какой незначительной частицей ее ты являешься! (2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то-нибудь поступает плохо по отношению ко мне? Ну что же, это его дело. У него свое душевное настроение и свой образ действий. Я же таков, каким желает, чтобы я был, общая природа, и поступаю так, как желает, чтобы я поступал, моя собственная природа (2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Руководящая и господствующая часть твоей души не должна поддаваться влиянию медленных или порывистых движений в теле. Ей следует не смешиваться с телом, а отмежеваться от него и происходящее в его членах ограничить их пределами. Если же оно сообщается душе другим путем, в силу общения и соединения ее с телом, то в таком случае не нужно пытаться противодействовать ощущению, ибо оно существует согласно природе. Руководящее начало не должно только прибавлять от себя убеждения о добре и зле (2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Живи в общении с богами! Но в общении с богами живет тот, кто постоянно являет им свою душу довольной своим уделом, действующей согласно желаниям гения, которого Зевс дал каждому человеку как наставника и руководителя и который есть частица его самого. Этот гений есть дух и разум каждого из нас (2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Будешь ли ты сердиться на человека, от которого пахнет потом или у которого скверно пахнет изо рта? Что ему делать? Такой уж у него рот и такие мышки, что, против его воли, исходит от них такой запах. «Но ведь человек, — возразят мне, — обладает разумом и может, при некотором внимании, усмотреть, в чем его недостаток». — Правильно. Но в таком случае и ты обладаешь разумом. Пусть же разумное убеждение в тебе приведет в движение разумное убеждение в другом. Доказывай, напоминай. Если он услышит тебя, то исцелится, и не будет уже нужды в гневе.</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е следует уподобляться ни трагическому актеру, ни блуднице (2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Ты можешь здесь жить так, как рассчитываешь жить, уйдя отсюда. Если же тебя лишают этой возможности, то расстанься с жизнью, но как человек, не усматривающий в этом никакого зла. Дым ест мне очи, и я ухожу7. Считаешь ли ты это особым подвигом? Но пока ничто не гонит меня вон, я остаюсь свободным, и никто не помешает делать то, что я желаю. Желания же мои согласны с природой существа разумного и общежительного (2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Дух целого требует общения. Поэтому менее совершенные существа он создал ради более совершенных, а более совершенные приноровил друг к другу. Ты видишь, какое он всюду установил подчинение и соподчинение, каждому дал в меру его достоинства и привел наиболее совершенные существа к единомыслию (3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ак ты вел себя до сего дня по отношению к богам, родителям, братьям, супругам, детям, учителям, воспитателям, друзьям, родственникам, домочадцам? Можешь ли ты сказать о себе:</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До сих пор никого не обидел</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и словом, ни делом»?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помни, сколько ты пережил и сколько имел мужество перенести. Вспомни, что история твоей жизни уже близка к окончанию, и срок служения — на исходе. Вспомни, сколько ты видел прекрасного, ко скольким наслаждениям и страданиям отнесся с пренебрежением, как презирал суетную славу и сколько раз показал себя праведным по отношению к неправедным (3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ак могут люди без образования и неучи смутить покой человека образованного и знающего? Кого же следует назвать образованным и знающим? Того, кто знает начало и цель, и разум, проникающий все сущее и извечно управляющий всем по размеренным периодам (3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ще немного — и ты прах или кости; останется одно имя, а то и его нет. Имя же — пустой звук и бездушное эхо. Все блага, ценимые в жизни, суетны, бренны, ничтожны и подобны молодым псам, кусающим друг друга, и капризным детям, то смеющимся, то вновь плачущим. Верность же и стыд, справедливость и истина удалились с пространной земли на Олимп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Что же еще удерживает тебя тут? Все воспринимаемое чувствами изменчиво и неустойчиво, сами чувства смутны и легко поддаются в обман, а сама наша душонка — испарина крови. Разве не суетно желание пользоваться славой у таких созданий? Почему же не ожидаешь ты с легким сердцем своего уничтожения или изменения во что-нибудь другое? Но как быть до тех пор, пока не наступил еще этот момент? Чтить и славить богов, делать добро людям, не тяготиться ими, но и не сближаться с ними слишком, помнить, что все, находящееся вне твоего бренного тела и такой же жизненной силы, не принадлежит тебе и от тебя не зависит (3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сли ты можешь избрать правильный путь и надлежащим образом составлять свое убеждение и действовать, то можешь и быть счастливым. Две особенности общи как душе бога, так и душе человека и всякого разумного существа. Во-первых, ничто чуждое душе не может оказаться для нее препятствием. Во-вторых, душа может полагать свое благо в правильном настроении и действии и ими ограничить свое стремление (3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сли что-нибудь не является ни пороком во мне, ни действием моего порока и в то же время не причиняет вреда Целому, то стоит ли мне по его поводу тревожиться? Но что могло бы причинить вред Целому? (3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е отдавайся всецело полету своего воображения, но помогай другим по мере возможности и поскольку они заслуживают, даже если у них ощущается недостаток в вещах безразличных. Но не воображай, что этот недостаток означает вред: зла тут нет никакого10. Старец, уходя, настоятельно требует у своего питомца кубарь, хотя и знает, конечно, что это всего-навсего игрушка. Так же и тут. Но когда ты говоришь с трибуны11... Человек, не забыл ли ты, о чем идет речь? — «Да. Но ведь все так стремятся к этому». — Неужели же на этом основании и ты должен стать глупцом?</w:t>
      </w:r>
    </w:p>
    <w:p>
      <w:pPr>
        <w:pStyle w:val="Normal"/>
        <w:spacing w:lineRule="auto" w:line="240"/>
        <w:ind w:right="-23" w:firstLine="454"/>
        <w:rPr>
          <w:rFonts w:ascii="Verdana" w:hAnsi="Verdana" w:eastAsia="Verdana" w:cs="Verdana"/>
          <w:sz w:val="20"/>
          <w:szCs w:val="20"/>
          <w:lang w:val="en-US"/>
        </w:rPr>
      </w:pPr>
      <w:r>
        <w:rPr>
          <w:rFonts w:eastAsia="Verdana" w:cs="Verdana" w:ascii="Verdana" w:hAnsi="Verdana"/>
          <w:sz w:val="20"/>
          <w:szCs w:val="20"/>
        </w:rPr>
        <w:t>Куда бы я ни попал, я могу быть счастлив. Счастлив же тот, кто уготовил себе благую участь. Благая же участь — это благие склонности души, благие стремления, благие дела (36).</w:t>
      </w:r>
      <w:r>
        <w:br w:type="page"/>
      </w:r>
    </w:p>
    <w:p>
      <w:pPr>
        <w:pStyle w:val="Heading2"/>
        <w:rPr/>
      </w:pPr>
      <w:bookmarkStart w:id="6" w:name="__RefHeading___Toc54344299"/>
      <w:bookmarkEnd w:id="6"/>
      <w:r>
        <w:rPr/>
        <w:t>КНИГА ШЕСТАЯ</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ущность Целого податлива и послушна. Разум же, управляющий ею, не таит в себе никакой причины, которая могла бы побудить его делать зло. Ведь зла в нем нет, он ничего злого не делает, и ничто не терпит от него вреда. Но все возникает и совершается согласно ему (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усть будет для тебя безразлично, терпишь ли ты, исполняя свой долг, от холода или зноя, клонит ли тебя ко сну или ты уже выспался, плохо ли о тебе отзываются или хорошо, собираешься ли умирать или сделать что-нибудь другое. Ведь смерть есть одна из наших жизненных задач, и для ее решения достаточно надлежащего выполнения текущих дел (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е довольствуйся поверхностным взглядом. От тебя не должны ускользнуть ни своеобразие каждой вещи, ни ее достоинство (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е предметы подлежат очень быстрому изменению; им предстоит или испариться (если сущность всего едина), или же рассеяться (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равящий разум знает самого себя, знает, что делает и с какой материей имеет дело (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Лучший способ оборониться от обиды — это не уподобляться обидчику (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 одном ищи радости и успокоения: в том, именно, что бы от одного общеполезного дела переходить к другому, памятуя о боге (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Руководящее начало само себя побуждает и направляет. Оно делает себя таким, каким желает, и от него же зависит сделать так, чтобы все казалось ему таким, каким оно само желает (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е совершается согласно природе Целого, а не какой-либо другой, объемлющей ли ее извне или таящейся внутри, или же обособленной (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Или смешение, сплетение и рассеяние или же единение, порядок и промысел. Если допустить первое, то что может побудить меня оставаться далее в этой дикой путанице и смятении? О чем мне еще заботиться, как не о предстоящем превращении в землю? Что может волновать меня? Что бы я ни делал, и до меня дойдет рассеяние. Если же допустить второе, то я преисполняюсь благоговения и мужества и уповаю на промысел (1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сли обстоятельства понудят тебя изменить своему душевному равновесию, то поспеши вернуться к самому себе и не отступать сверх необходимости от размеренных движений своей души. Ведь чем чаще будешь ты возвращаться к гармонии, тем более и более будешь укрепляться в ней (1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сли бы у тебя были одновременно и мачеха, и родная мать, то ты, конечно, относился бы к первой с уважением, но тебя, однако, постоянно тянуло бы к матери. Таковыми для тебя являются двор и философия. Постоянно же возвращайся к философии и ищи в ней успокоения; благодаря ей и жизнь при дворе не будет тебе в тягость, и сам ты не будешь в тягость другим (1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Относительно мясных блюд и вообще подобных кушаний можно приучить себя к такому взгляду: это — труп рыбы, это — труп птицы или поросенка. Равным образом, фалернское вино — выжатый сок винограда, пурпур — шерсть овцы, окрашенная кровью улитки, соитие — трение известных органов и выбрасывание семени, соединенное с особыми спазмами. Такого рода представления, доходя до самых вещей и проникая в них, дают возможность увидеть, каковы они на самом деле. Так следует поступать всю жизнь. Если какие-либо вещи кажутся нам безусловно заслуживающими нашего одобрения, следует обнажить их, прозреть всю их суетность и устранить ореол, придаваемый им россказнями. Ибо ничто не способно так вводить в заблуждение, как тщеславие, и проводит оно тебя более всего тогда, когда тебе кажется, что ты занят самым серьезным делом. Посмотри-ка, что говорит Кратес1 о самом Ксенократе (13).</w:t>
      </w:r>
    </w:p>
    <w:p>
      <w:pPr>
        <w:pStyle w:val="Normal"/>
        <w:spacing w:lineRule="auto" w:line="240"/>
        <w:ind w:right="-23" w:firstLine="454"/>
        <w:rPr/>
      </w:pPr>
      <w:r>
        <w:rPr>
          <w:rFonts w:eastAsia="Verdana" w:cs="Verdana" w:ascii="Verdana" w:hAnsi="Verdana"/>
          <w:sz w:val="20"/>
          <w:szCs w:val="20"/>
        </w:rPr>
        <w:t>Большинство людей восторгается обыкновенно самыми обыденными вещами, относящимися к мертвой или растительной природе2, как-то: камнями, досками, смоковницами, виноградными лозами, маслинами. Несколько более развитые люди — существами одушевленными, как стадами мелкого или крупного скота. Люди, стоящие на следующей ступени развития, — тем, что одарено разумной душой, не имеющей, однако, вселенского характера (</w:t>
      </w:r>
      <w:r>
        <w:rPr>
          <w:rFonts w:eastAsia="Verdana" w:cs="Verdana" w:ascii="Verdana" w:hAnsi="Verdana"/>
          <w:sz w:val="20"/>
          <w:szCs w:val="20"/>
          <w:lang w:val="en-US"/>
        </w:rPr>
        <w:t>caqolichz</w:t>
      </w:r>
      <w:r>
        <w:rPr>
          <w:rFonts w:eastAsia="Verdana" w:cs="Verdana" w:ascii="Verdana" w:hAnsi="Verdana"/>
          <w:sz w:val="20"/>
          <w:szCs w:val="20"/>
        </w:rPr>
        <w:t>), но обладающей специальными познаниями или же какими-нибудь дарованиями или даже лишенной их: сюда относится обладание большим числом рабов. Тот же, кто чтит душу разумно-вселенскую и гражданственную, не смотрит уже ни на что другое. Его более всего занимает, как сохранить разумность и уважение к общественности в своей душе и помочь в том же своему ближнему (1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Одно спешит к существованию, другое спешит из него, и из того, что возникло, кое-что уже исчезло. Поток изменения постоянно обновляет мир, как непрестанное течение времени постоянно сообщает юность беспредельной вечности. Что могло бы стать для кого-нибудь предметом почитания в этом потоке бегущих явлений, ни на одном из которых нет возможности остановиться? Это было бы похоже на то, если бы кто-нибудь вздумал облюбовать одну из пролетающих птиц, — а она уже скрылась из глаз. Такова же и жизнь каждого из нас — испарение крови и вдыхание воздуха. Ведь нет разницы между однократным забиранием и возвращением воздуха (что мы производим ежемгновенно) и возвращением самой способности дыхания, полученной тобой вчера или позавчера, при рождении, туда, откуда ты ее первоначально получил (1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Ценно не выдыхание воздуха, имеющееся и у растений, и не вдыхание его, которым обладают и скоты, и звери, не способность получать извне представления и определяться стремлением, не стадная жизнь, и не питание; все это ничем не лучше обратного выделения остатков пищи. Но что же, наконец, ценно? Выражение одобрения? Нет. Следовательно, и не выражение одобрения с помощью языков; ведь к этому-то, именно, и сводится то доброе имя, которое может дать толпа.</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Итак, ты отрекся и от суетной славы. Что же остается ценного? Мне кажется, деятельность, согласная с присущим тебе строем, и верность ему, — т. е. именно то, на что направлены и все занятия и искусства. Ведь всякое искусство стремится к тому, чтобы его произведения соответствовали тому делу, для которого они были приготовлены: этого добивается и садовод, заботящийся о виноградной лозе, и укротитель коней, и собачник. А к чему стремятся воспитание и обучение? Это-то и ценно. И если в этом отношении все обстоит благополучно, то ты уже не будешь нуждаться ни в чем другом. Но ты не можешь отказаться и от многих других ценностей? В таком случае ты не будешь обладать ни свободой, ни самоудовлетворенностью, ни безмятежностью. Тебе, по необходимости, придется завидовать, ревновать, подозревать тех, которые способны отнять у тебя ценимые тобою вещи, и злоумышлять против тех, которые обладают ими. Вообще, ощущающий недостаток в чем-нибудь из них необходимо должен прийти в замешательство и начать хулить богов. Если же ты будешь бережно относиться к собственной душе и ценить ее, ты будешь удовлетворен самим собой, будешь ладить с людьми и соглашаться с богами, т. е. хвалить все, что они ниспошлют и назначат тебе (1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Элементы несутся вверх, вниз и в круговороте. Движение же добродетели не следует ни в одном из этих направлений, но есть нечто более божественное: оно идет вперед верным, хотя и не легко определимым путем (1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Что делают люди! Своих современников, живущих вместе с ними, они прославлять не желают. А сами, между тем, чрезвычайно высоко ставят славу у потомков, которых они никогда не видали и не увидят. Ведь это почти то же, что огорчаться по поводу того, что уже предки не пели тебе хвалы (1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сли что-либо тебе не по силам, то не решай еще, что оно вообще невозможно для человека. Но если что-нибудь возможно для человека и свойственно ему, то считай, что оно доступно и тебе (1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о время гимнастических упражнений кто-нибудь оцарапал тебя ногтем или ударом головы поставил синяк. Мы не придаем значения этому, не обижаемся и не будем в дальнейшем смотреть на него, как на злоумышленника, хотя и будем его беречься, не как врага, однако, или человека подозрительного; мы просто будем спокойно уступать ему путь. — Пусть будет также и в остальной жизни: много не должны мы ставить в счет тем, кто как бы упражняется вместе с нами на жизненной арене. Ведь можно же, как я сказал, уклоняться от встреч, не подозревая и не ненавидя (2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сли кто-нибудь может с очевидностью доказать мне, что я неправильно сужу или действую, то я с радостью изменюсь. Ибо я ищу истины, от которой еще никто никогда не потерпел вреда. Терпит же вред тот, кто упорствует в своем заблуждении и невежестве (2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Я исполняю свой долг. Ничто другое не отвлекает моего внимания: это или нечто неодушевленное, или неразумное, или заблудшее, или же незнающее пути (2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 существам неразумным и вообще ко всем вещам и предметам относись с великодушием и достоинством, как существо, обладающее разумом, к тому, что не обладает им. К людям же, как к существам разумным, относись, как к равным. И всегда призывай богов. И пусть будет для тебя неважно, сколько времени продлится такая деятельность. Достаточно и трех таких часов (23).</w:t>
      </w:r>
    </w:p>
    <w:p>
      <w:pPr>
        <w:pStyle w:val="Normal"/>
        <w:spacing w:lineRule="auto" w:line="240"/>
        <w:ind w:right="-23" w:firstLine="454"/>
        <w:rPr/>
      </w:pPr>
      <w:r>
        <w:rPr>
          <w:rFonts w:eastAsia="Verdana" w:cs="Verdana" w:ascii="Verdana" w:hAnsi="Verdana"/>
          <w:sz w:val="20"/>
          <w:szCs w:val="20"/>
        </w:rPr>
        <w:t>Смерть уравняла Александра Македонского с его погонщиком мулов. Ибо они или были поглощены семенообразными потенциями (</w:t>
      </w:r>
      <w:r>
        <w:rPr>
          <w:rFonts w:eastAsia="Verdana" w:cs="Verdana" w:ascii="Verdana" w:hAnsi="Verdana"/>
          <w:sz w:val="20"/>
          <w:szCs w:val="20"/>
          <w:lang w:val="en-US"/>
        </w:rPr>
        <w:t>l</w:t>
      </w:r>
      <w:r>
        <w:rPr>
          <w:rFonts w:eastAsia="Verdana" w:cs="Verdana" w:ascii="Verdana" w:hAnsi="Verdana"/>
          <w:sz w:val="20"/>
          <w:szCs w:val="20"/>
        </w:rPr>
        <w:t>?</w:t>
      </w:r>
      <w:r>
        <w:rPr>
          <w:rFonts w:eastAsia="Verdana" w:cs="Verdana" w:ascii="Verdana" w:hAnsi="Verdana"/>
          <w:sz w:val="20"/>
          <w:szCs w:val="20"/>
          <w:lang w:val="en-US"/>
        </w:rPr>
        <w:t>goi</w:t>
      </w:r>
      <w:r>
        <w:rPr>
          <w:rFonts w:eastAsia="Verdana" w:cs="Verdana" w:ascii="Verdana" w:hAnsi="Verdana"/>
          <w:sz w:val="20"/>
          <w:szCs w:val="20"/>
        </w:rPr>
        <w:t xml:space="preserve"> </w:t>
      </w:r>
      <w:r>
        <w:rPr>
          <w:rFonts w:eastAsia="Verdana" w:cs="Verdana" w:ascii="Verdana" w:hAnsi="Verdana"/>
          <w:sz w:val="20"/>
          <w:szCs w:val="20"/>
          <w:lang w:val="en-US"/>
        </w:rPr>
        <w:t>spermatico</w:t>
      </w:r>
      <w:r>
        <w:rPr>
          <w:rFonts w:eastAsia="Verdana" w:cs="Verdana" w:ascii="Verdana" w:hAnsi="Verdana"/>
          <w:sz w:val="20"/>
          <w:szCs w:val="20"/>
        </w:rPr>
        <w:t>…) мира, или же распались на атомы (2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одумай о том, сколько явлений возникает в теле и душе каждого из нас в течение одного момента времени, и ты не будешь удивляться тому, если несравненно более или, вернее, все, сосуществует в том Едином и Целом, которое мы называем миром (2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сли кто-нибудь спросит тебя, как пишется имя «Антонин», то неужели же ты станешь выкрикивать каждую из составляющих его букв? А если на тебя будут сердиться, будешь ли ты также сердиться в свою очередь? Разве ты не перечислишь спокойно и по порядку все отдельные буквы? Помни же, что и всякая обязанность составляется из отдельных моментов, которые можно перечислить. Их-то и должно блюсти и без суетливости, не отвечая раздражением на раздражение, надлежащим образом исполнять очередное дело (2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е жестоко ли не позволять людям стремиться к тому, что им кажется пристойным и полезным? Но досадуя на их заблуждения, ты некоторым образом не позволяешь им этого. Ведь они же всегда стремятся к тому, что им представляется пристойным и полезным. — «Но на самом деле это не так». — Тогда поучай и указывай, но не выходи из себя (2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мерть кладет предел способности получать ощущения, определяющим нас стремлениям, блужданию мысли и служению телу (2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озор, если в той самой жизни, в которой тебе не отказывается служить тело, отказалась бы служить душа (2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е иди по стопам Цезарей и не позволяй себя увлечь: ведь это бывает. Старайся сохранить в себе простоту, добропорядочность, неиспорченность, серьезность, скромность, приверженность к справедливости, благочестие, благожелательность, любвеобилие, твердость в исполнении надлежащего дела. Употреби все усилия на то, чтобы остаться таким, каким тебя желала сделать философия. Чти богов и заботься о благе людей. Жизнь коротка; единственный же плод земной жизни — благочестивое настроение и деятельность, согласная с общим благом. Во всем будь учеником Антонина. Подражай его настойчивости в деятельности, согласной с разумом, никогда не изменявшей ему уравновешенности и благочестию, ясности его чела, вежливости в обращении, презрению к суетной славе и рвению в познании вещей. Он никогда не проходил мимо чего-нибудь, не рассмотрев его внимательно и не отдав себе в нем ясного отчета. Как терпеливо переносил он несправедливые упреки, не отвечая на них тем же! Как ни в чем не обнаруживал он опрометчивости и как невосприимчив он был к клевете! Как тщательно исследовал он характеры и поступки! Как далек он был от желания все хулить, от пугливости, подозрительности и софистики! Как скромны были его требования, когда подымался вопрос о помещении, ложе, одежде, еде, услугах, и как он был трудолюбив и сдержан! Благодаря своему простому образу жизни, он мог оставаться в одном месте до вечера, а естественные нужды удовлетворять лишь в определенные часы. Как он был верен и ровен в своих дружеских отношениях! Как терпеливо выслушивал он тех, которые откровенно высказывались против его мнения, и как радовался, если кто-нибудь предлагал лучшее! Как он был благочестив и в то же время чужд суеверия! Пусть свой последний час ты встретишь с такой же спокойной совестью, как он! (3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Очнись и приди в себя! Проснувшись же и убедившись, что тебя тревожили только сны, ты вновь пробудись и смотри на все происходящее так же, как ты только что смотрел на сонные видения (3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Я состою из тела и души. Для тела все безразлично, ибо оно не способно к различию. Для души же безразлично все то, что не есть ее действие. А все действия зависят от нее же самой. Но и из действий — лишь имеющие отношение к настоящему. Ибо будущее и прошедшее — уже безразличны (3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Труд для руки или ноги не идет в разрез с природой, пока рука и нога делают то, что им свойственно. Точно так же и труд для человека, как человека, не идет вразрез с природой, пока он делает то, что свойственно человеку. Но если он не идет вразрез с природой, то он и не есть зло (3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колько наслаждений испытали грабители, распутники, отцеубийцы, тираны! (3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е замечаешь ли ты, что простые ремесленники, приспособляясь до известной степени ко вкусу невежд, тем не менее крепко держатся разума своего искусства и не отступают от него? Не ужасно ли, что архитектор или врач более чтят разум своего искусства, нежели человек свой собственный разум, общий у него с богами! (3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Азия, Европа — только уголки мира, весь океан — капля в мире, гора Афон — ком земли в мире. Все настоящее — мгновенье вечности. Все ничтожно, непостоянно, подлежит исчезновению. Все исходит от одного общего руководящего начала непосредственно или же в силу необходимой связи. И пасть льва, и яды, и все вредоносное, как шипы или тина, есть сопринадлежность совершенного и прекрасного. Не воображай же, что оно чуждо тому, что ты чтишь, но постоянно возвращайся мыслью к источнику всего (3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то видел настоящее, тот уже видел все, бывшее в течение вечности, и все, что еще будет в течение беспредельного времени. Ибо все однородно и единообразно (3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Чаще размышляй о связи всех вещей, находящихся в мире, и об их взаимоотношении. Ибо все они как бы переплетены между собою и поэтому в содружестве друг с другом, следуя друг за другом в определенном порядке. Это объясняется непрерывностью движения, общей согласованностью и единством сущности (3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риспособляйся к обстоятельствам, выпавшим на твою долю. И от всего сердца люби людей, с которыми тебе суждено жить (3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якое орудие, приспособление, утварь будут в хорошем состоянии, если будут исполнять дело, ради которого они созданы, хотя здесь создавший эти предметы и не находится при них. Что же касается вещей, созданных природой, то творческая сила находится внутри их и пребывает с ними. Поэтому ее следует особенно чтить и быть уверенным, что если ты будешь вести себя согласно ее пожеланиям, то все будет тебе по душе. Точно так же и все, принадлежащее к целому, по душе ему (4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сли ты сочтешь за благо или зло что-либо, независящее от твоего выбора, то тебе придется за наличность подобного зла или отсутствие подобного блага обращаться с упреками к богам и ненавидеть людей, действительно являющихся причиной наличности зла или отсутствия блага или только подозреваемых в этом; при таком отношении к подобным вещам нам придется во многом поступать несправедливо. Если же мы будем считать благом или злом только то, что зависит от нас самих, то не будет уже никакой причины обвинять бога или объявлять войну людям (4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е мы содействуем единой общей цели, одни со знанием и пониманием, другие бессознательно. Поэтому-то, думается мне, Гераклит и говорит, что и спящие также действуют и содействуют происходящему в мире. Но каждый содействует по-своему: и разнузданный хулитель, и тот, кто пытается противодействовать происходящему и устранить его. И такие люди нужны миру. Следовательно, тебе предстоит решить, к какому себя сопричислить. Тот, кто правит Целым, все равно использует тебя надлежащим образом и обратит тебя в одного из содействующих и соучастников. Но пусть твое участие не будет подобно тому дурному и глупому стиху в драме, о котором упоминает Хри-зипп3 (42).</w:t>
      </w:r>
    </w:p>
    <w:p>
      <w:pPr>
        <w:pStyle w:val="Normal"/>
        <w:spacing w:lineRule="auto" w:line="240"/>
        <w:ind w:right="-23" w:firstLine="454"/>
        <w:rPr/>
      </w:pPr>
      <w:r>
        <w:rPr>
          <w:rFonts w:eastAsia="Verdana" w:cs="Verdana" w:ascii="Verdana" w:hAnsi="Verdana"/>
          <w:sz w:val="20"/>
          <w:szCs w:val="20"/>
        </w:rPr>
        <w:t xml:space="preserve">Разве солнце берется за дело дождя, или Асклепий за дело Деметры? А светила? Не разнятся ли они между собой и не содействуют ли они в то же время друг другу? </w:t>
      </w:r>
      <w:r>
        <w:rPr>
          <w:rFonts w:eastAsia="Verdana" w:cs="Verdana" w:ascii="Verdana" w:hAnsi="Verdana"/>
          <w:sz w:val="20"/>
          <w:szCs w:val="20"/>
          <w:lang w:val="en-US"/>
        </w:rPr>
        <w:t>(4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сли боги задавались каким-нибудь намерением относительно меня и долженствующего произойти со мной, то их намерение прекрасно. Ведь бога, лишенного намерений, трудно и помыслить. А по какой причине должны они были бы стремиться причинить мне зло? Какой прок был бы от этого им или Целому — предмету их наибольших забот? Если же они не имели никаких намерений относительно меня лично, то уже, конечно, имели относительно Целого вообще; но и в таком случае я должен приветствовать и любить свой удел, как соединенный необходимой связью с Целым. Если же у богов вообще нет никаких намерений (такая вера противоречила бы благочестию), то не будем ни приносить жертв, ни молиться, ни клясться, не будем, одним словом, делать ничего такого, что мы делаем как люди, убежденные в существование богов и в их общении с нами. Но если даже у богов нет никаких намерений относительно нас, то ведь я сам могу иметь намерения относительно самого себя — и должен рассмотреть, что мне полезно. Каждому полезно то, что согласно с его строем и природой. Моя природа — существа разумного и гражданственного. Для меня как Антонина, град и отечество — Рим, как человека — мир. И только полезное этим двум градам есть благо для меня (4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роисходящее с каждым из нас полезно Целому — этого достаточно. Но при внимательном наблюдении можно убедиться и в том, что вообще все, полезное для одного человека, полезно и другим людям. Полезное следует тут брать в более широком смысле, распространяя его и на вещи безразличные (45).</w:t>
      </w:r>
    </w:p>
    <w:p>
      <w:pPr>
        <w:pStyle w:val="Normal"/>
        <w:spacing w:lineRule="auto" w:line="240"/>
        <w:ind w:right="-23" w:firstLine="454"/>
        <w:rPr/>
      </w:pPr>
      <w:r>
        <w:rPr>
          <w:rFonts w:eastAsia="Verdana" w:cs="Verdana" w:ascii="Verdana" w:hAnsi="Verdana"/>
          <w:sz w:val="20"/>
          <w:szCs w:val="20"/>
        </w:rPr>
        <w:t xml:space="preserve">Постоянное повторение представлений в амфитеатре и тому подобных местах может под конец опротиветь, и однообразие сделать зрелище докучным. То же происходит теперь и всю жизнь. Ибо и вверху, и внизу — все одно и то же и из одного и того же. </w:t>
      </w:r>
      <w:r>
        <w:rPr>
          <w:rFonts w:eastAsia="Verdana" w:cs="Verdana" w:ascii="Verdana" w:hAnsi="Verdana"/>
          <w:sz w:val="20"/>
          <w:szCs w:val="20"/>
          <w:lang w:val="en-US"/>
        </w:rPr>
        <w:t>Но до коих же пор? (4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остоянно думай о смерти различного рода людей, посвятивших себя различным занятиям, принадлежавших к всевозможным племенам, и дойди таким образом до Филистиона, Феба, Ориганиона. Затем перейди к другим классам. И нам придется отправится туда же, куда отошло столько красноречивых ораторов, столько знаменитых философов, как Гераклит, Пифагор, Сократ, столько героев древности, а за ними столько военачальников и тиранов, затем Евдокс, Гиппарх, Архимед и другие люди, даровитые, возвышенного образа мыслей, трудолюбивые, искусные, уверенные в себе, и даже такие обличители тщеты и мимолетности человеческой жизни, как Менипп и ему подобные. Все они — помни об этом — уже давно лежат в земле. Что в этом ужасного для них? А что для тех, имена которых уже совсем позабыты? Лишь одно действительно ценно: прожить жизнь, блюдя истину и справедливость и сохраняя благожелательность по отношению к людям лживым и несправедливым4 (4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сли ты хочешь доставить себе радость, то подумай о добродетелях людей, с которыми ты живешь. Один отличается деловитостью, другой скромностью, третий щедростью, другой еще чем-нибудь. Ничто не доставляет такой радости, как образ добродетелей, проявляющихся в нравах живущих с нами людей и встречающихся в более или менее тесном единении. Поэтому всегда имей их перед глазами (4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Разве ты досадуешь на то, что в тебе столько-то весу, а не в сто раз больше? Точно так же не досадуй на то, что тебе суждено прожить известное число лет, а не больше. Довольствуйся уделенным тебе временем, как ты довольствуешься уделенной тебе сущностью (4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опытайся убедить их. Действуй даже вопреки их воле, если это предписывается разумной справедливостью. Если же кто употребит насилие против тебя, то ищи убежища в удовлетворении самим собою, в спокойствии духа и воспользуйся препятствием для проявления другой добродетели. И помни, что твое стремление всегда условно и ты не добиваешься ничего невозможного. Но чего же именно ты добиваешься? Только подобного стремления. Но его ты достигнешь, если даже то, к чему ты стремился, останется неосуществленным5 (5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Честолюбец видит свое благо в чужом действии. Преданный наслаждению — в испытываемом им состоянии. Разумный же человек — в своей деятельности (5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полне возможно не составлять себе никакого убеждения по поводу этого и избавить душу от треволнений. Ибо сами вещи по природе своей не принимают деятельного участия в составлении наших суждений (5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риучай себя внимательно относиться к словам других людей и старайся по возможности проникнуть в душу говорящего (5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е приносящее пользы улью не принесет ее и пчеле (5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сли бы матросы вздумали бранить кормчего или больные врача, то кого бы они стали слушать? Или как мог бы первый добиться спасения плывущих, а второй — выздоровления больных? (5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колько людей, с которыми я вместе пришел в мир, уже оставили его! (5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традающему разлитием желчи мед кажется горьким; страдающие бешенством боятся воды, а детям кажется прекрасным мяч. На что же я буду гневаться? Или ты думаешь, что заблуждение менее способно к таким действиям, нежели разлитие желчи у больного или яд у страдающего бешенством? (57).</w:t>
      </w:r>
    </w:p>
    <w:p>
      <w:pPr>
        <w:pStyle w:val="Normal"/>
        <w:spacing w:lineRule="auto" w:line="240"/>
        <w:ind w:right="-23" w:firstLine="454"/>
        <w:rPr/>
      </w:pPr>
      <w:r>
        <w:rPr>
          <w:rFonts w:eastAsia="Verdana" w:cs="Verdana" w:ascii="Verdana" w:hAnsi="Verdana"/>
          <w:sz w:val="20"/>
          <w:szCs w:val="20"/>
        </w:rPr>
        <w:t xml:space="preserve">Никто не может тебе помешать жить согласно разуму твоей природы, и ничто не происходит вопреки разуму общей природы! </w:t>
      </w:r>
      <w:r>
        <w:rPr>
          <w:rFonts w:eastAsia="Verdana" w:cs="Verdana" w:ascii="Verdana" w:hAnsi="Verdana"/>
          <w:sz w:val="20"/>
          <w:szCs w:val="20"/>
          <w:lang w:val="en-US"/>
        </w:rPr>
        <w:t>(58).</w:t>
      </w:r>
    </w:p>
    <w:p>
      <w:pPr>
        <w:pStyle w:val="Normal"/>
        <w:spacing w:lineRule="auto" w:line="240"/>
        <w:ind w:right="-23" w:firstLine="454"/>
        <w:rPr/>
      </w:pPr>
      <w:r>
        <w:rPr>
          <w:rFonts w:eastAsia="Verdana" w:cs="Verdana" w:ascii="Verdana" w:hAnsi="Verdana"/>
          <w:sz w:val="20"/>
          <w:szCs w:val="20"/>
        </w:rPr>
        <w:t xml:space="preserve">Что представляют собою те, которым они желают понравиться, и ради каких выгод, и с помощью каких поступков? Как быстро поглощает все вечность, и сколько она уже поглотила! </w:t>
      </w:r>
      <w:r>
        <w:rPr>
          <w:rFonts w:eastAsia="Verdana" w:cs="Verdana" w:ascii="Verdana" w:hAnsi="Verdana"/>
          <w:sz w:val="20"/>
          <w:szCs w:val="20"/>
          <w:lang w:val="en-US"/>
        </w:rPr>
        <w:t>(59).</w:t>
      </w:r>
      <w:r>
        <w:br w:type="page"/>
      </w:r>
    </w:p>
    <w:p>
      <w:pPr>
        <w:pStyle w:val="Heading2"/>
        <w:rPr/>
      </w:pPr>
      <w:bookmarkStart w:id="7" w:name="__RefHeading___Toc54344300"/>
      <w:bookmarkEnd w:id="7"/>
      <w:r>
        <w:rPr/>
        <w:t>КНИГА СЕДЬМАЯ</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Что такое порок? То самое, что ты уже часто видел. И что бы ни произошло, всегда будь готов сказать: «Ведь это то самое, что я уже часто видел». Вообще, куда ни повернись, всюду найдешь одно и то же: оно составляет содержание истории древней, средней и новой, к нему же сводится в данный момент жизнь государств и отдельных домохозяйств. Нет ничего нового: все и обыденно, и кратковечно (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Что могло бы свести на нет основоположения, кроме угашения соответствующих им представлений? Но в твоей власти всегда вновь вызывать к жизни эти представления. Я могу составить себе о данном предмете надлежащее убеждение. А если так, то чего же мне тревожиться? То, что вне моей души, не имеет решительно никакого отношения к моей душе. Усвой это — и ты на правильном пути. Ты можешь - еще воскреснуть. Смотри же снова на вещи так, как ты смотрел некогда: в этом и есть воскресение (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уетные заботы о внешнем блеске, сценические представления, приобретение стад мелкого и крупного скота, бои гладиаторов, драка щенят за брошенную им кость и рыб за корм в садке, кропотливая работа муравьев, беготня испуганных мышей, движения кукол, потягиваемых за веревочку — все это явления одного порядка. Среди всего этого следует хранить благожелательность, без заносчивости, но не упускать из вида, что ценность каждого чело века определяется ценностью предметов его стремлений (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ри каждой речи следует обращать внимание на то, что говорится, при каждом стремлении на то, что происходит. В первом случае нужно следить за смыслом, во втором раньше всего смотреть на преследуемую цель (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Хватит ли моих душевных сил для этого или же нет? Если хватит, то я воспользуюсь ими для дела как орудием, данным мне природой Целого. Если же не хватит, то я уступлю это дело тому, кто сможет его лучше исполнить, если только оно не является моею обязанностью, или же свершу, что сумею, призвав на помощь того, кто, воспользовавшись и моим разумом, осуществит требуемое в данный момент общим благом. Ибо, делаю ли я что-нибудь своими силами или же с помощью другого, стремиться следует лишь к тому, что требует общее благо и согласно с ним (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колько людей, некогда прославленных, ныне предано забвению! А сколько из тех, что прославляли их, уже давно в могиле? (б).</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е стыдись прибегать к помощи другого. Тебе предстоит выполнить свою задачу, подобно воину при штурме стены. Что если ты, вследствие хромоты, не сможешь один влезть на стену, а при помощи других это могло бы удасться тебе? (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усть не тревожит тебя будущее! Ведь ты достигнешь его, если это будет нужно, обладая тем же разумом, которым ты пользуешься в настоящем (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е сплетено друг с другом, всюду божественная связь, и едва ли найдется что-нибудь чуждое всему остальному. Ибо все объединено общим порядком и служит к украшению одного и того же мира! Ведь из всего составляется единый мир, все проникает единый бог, едина сущность всего, един закон, един и разум во всех одухотворенных существах, едина истина, если только едино совершенство для всех существ одного и того же рода и причастных одному и тому же разуму (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е материальное очень скоро исчезает в мировой сущности, каждое причинное начало очень скоро поглощается мировым разумом. И память обо всем не менее скоро находит свою могилу в вечности (1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Для разумного существа одно и то же действие согласно и с природой, и с разумом (1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ужно быть правым, а не исправляемым1 (1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аково отношение между членами сплошного и единого тела, таково же и между разделенными пространством разумными существами, созданными для соучастия в едином деле. Эта мысль глубже западет в тебя, если ты будешь часто говорить себе, что ты являешься членом Целого, состоящего из разумных существ. Если же ты назовешь себя частью, то не будешь еще любить людей от всего сердца, и деятельность на благо других не доставит тебе еще окончательного удовлетворения. В этой деятельности ты будешь видеть только свой долг, а не свое собственное благо (1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усть с тем, что может претерпеть от чего-либо приходящего извне, происходит что угодно; потерпевшее и будет жаловаться, если пожелает. Я же, если не буду убежден, что случившееся — зло, не понесу вреда. Не быть же убежденным — зависит от меня самого (1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то бы что ни делал или ни говорил, я должен оставаться хорошим человеком. Так золото, изумруд или пурпур могли бы сказать: «Что бы кто ни говорил или ни делал, а я должен остаться изумрудом и сохранить свою окраску» (1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Руководящее начало не является причиной своего замешательства, не внушает, например, себе ни страха, ни сокрушения2. Если же кто-нибудь другой может устрашить его или причинить ему огорчение, то пусть он и делает это, ибо само оно сознательно не создаст для себя такого состояния.</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Тело само должно позаботиться, если может, о том, чтобы не претерпеть чего-либо, и сказать, если так случится. Душа же, которая, собственно, и боится, и печалится, и составляет, одним словом, убеждение относительно всего этого, не будет претерпевать ничего, если только ты не заставишь ее разбираться во всем этом.</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Руководящее начало само по себе ни в чем не нуждается, если только само не возбудит в себе нужды. Поэтому оно не знает ни волнений, ни препятствий, если не создаст их для самого себя (1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Блаженствовать значит обладать благим гением или таким же руководящим началом. Что же ты тут делаешь, воображение? Уйди же, ради богов, так же, как и пришло, ты не нужно мне! Явилось же ты в силу застарелой привычки. Я не гневаюсь на тебя, только уйди (1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Боится кто-нибудь изменения? Но что может возникнуть без изменения? Что более мило или более свойственно природе Целого? Мог бы ты сам пользоваться баней, если бы дерево не было способно к изменению? Мог бы ты питаться, если бы пища не была способна к изменению? А что другое из полезного могло бы осуществиться без изменения? Неужели ты не видишь, что изменение, претерпеваемое тобой, вполне подобно упомянутым и что оно равно необходимо для природы Целого? (1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е тела несутся в мировой материи, как в стремительном потоке; они тесно связаны с Целым, действуя заодно с ним, подобно нашим членам в их отношении друг к другу.</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колько Хризиппов, сколько Сократов, сколько Епиктетов поглотила уже вечность! Пусть эта мысль приходит к тебе в голову по поводу каждого человека и каждой вещи (1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Меня занимает только одно: как бы не сделать чего-нибудь такого, что, не согласуется со строем человека, или так, как не согласуется, или же то, что в данный момент не согласуется с ним (2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коро ты забудешь обо всем и все, в свою очередь, забудет о тебе (2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Человеку свойственно любить и заблуждающихся. Ты достигнешь этого, если проникнешься мыслью, что они сродни тебе, что прегрешают они по неведению и против своей воли, что еще немного, и тебя, и их настигнет смерть, и что никто из них — это самое главное — не причинил тебе вреда, ибо не сделал твое руководящее начало худшим, нежели оно было до того (2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Для природы Целого вся мировая сущность подобна воску. Вот она слепила из нее лошадку; сломав ее, она воспользовалась ее материей, чтобы вылепить деревцо, затем человека, затем еще что-нибудь. И все это существует лишь самое краткое время. Для ларца нет ничего ужасного в том, чтобы быть разобранным, как и в том, чтобы быть сколоченным (2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Лицо, искаженное гневом, есть нечто совершенно противоестественное. Если такое выражение повторяется часто, оно как бы умерщвляет человеческий облик, совершенно погашает его, так что никоим образом нельзя его восстановить3. Из этого уже можно понять, что оно противоречит разуму.</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сли мы лишимся и сознания заблуждений, то для чего еще жить? (2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рирода-вседержительница скоро изменит все то, что ты видишь, и из его сущности создаст что-нибудь другое, а затем и еще что-нибудь новое, дабы вечно юным пребывал мир (2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сли кто прегрешил против тебя, то тотчас же отдай себе отчет, каково было его убеждение о добре и зле, когда он прегрешал. Уяснив себе это, ты будешь жалеть его и не станешь ни удивляться, ни гневаться. Ведь если твое убеждение о добре совпадает с его убеждением или подобно ему, то ты обязан отпустить его вину. Если же ваши убеждения о добре и зле расходятся, то тебе легче будет сохранить доброжелательность по отношению к заблуждающемуся (2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е думай о том, чего у тебя нет, как о чем-то имеющемся у тебя, но из того, что у тебя есть, избери наиболее значительное и сообрази по его поводу, сколько усилий ты бы положил на то, чтобы заполучить его, если бы его не было. Но остерегайся в то же время, как бы, сосредоточив свое внимание на этом, ты не приучил себя ценить его слишком высоко и таким образом не лишился бы спокойствия духа в случае, если его когда-либо не окажется налицо (2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осредоточься в самом себе. Разумное и руководящее начало по природе таково, что довольствуется собой в своей праведной деятельности и проистекающем из нее спокойствии (2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Искорени воображение. — Положи конец влечениям — Не выходи за пределы настоящего. — Познай происходящее как с тобой, так и с другими. — Разложи и раздели все предметы на начало причинное и начало материальное. — Думай о последнем часе. — Предоставь чужим заблуждениям оставаться там, где они имели место (2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тарайся проникнуть мыслью в смысл речи. И пусть твой дух углубляется в возникающее и действующее (3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ростота, скромность и безразличие к тому, что лежит между добродетелью и пороком — да служит тебе украшением. — Люби род человеческий. — Повинуйся богу. — Ведь поэт говорит: «Все сообразно с законом». — «А что если существуют одни только элементы?» — Достаточно помнить, что все сообразно закону4 (3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О смерти: или рассеяние, если все атомистично, или угашение и изменение, если все едино (3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О страдании: если оно невыносимо, то смерть не преминет скоро положить ему конец, если же оно длительно, то его можно стерпеть. Душа сохраняет свой мир силою убеждения, и руководящее начало не становится хуже. Члены же, пораженные страданием, пусть заявляют об этом, если могут (3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О славе. Вглядись в образ мыслей честолюбцев, каков он и каково то, к чему ОЕИ стремятся и чего избегают. На берегу морском один слой песка наносится на другой и скрывает его под собой. Точно так же и в жизни: бившее раньше очень быстро исчезает под тем, что наступает вслед за ним (3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лова Платона: «Думаешь ли ты, что душе возвышенной и объемлющей своим взором все время и все сущее, жизнь человеческая покажется чем-нибудь значительный?» — «Это невозможно», — сказал он. — «Следовательно, и смерть подобный человек не сочтет за нечто ужасное?» — «Отнюдь нет»5. (3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лова Антисфена: «Делать добро и пользоваться в то же время дурной славой — в этом есть нечто царственное» (3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озор, если лицо послушно волнениям души, принимая вид и выражение, сообразные с ней, сама же душа не в силах придать себе надлежащий вид и выражение (3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Что пользы гневаться на вещи?</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Дела нет до наших чувств вещам6... (3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Будь и богам бессмертным,</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и нам, земнородным, отрадой7 (3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ельзя,</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Чтоб в день свой не пожата жизнь была.</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 xml:space="preserve">Как спелый колос, — </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е жил сей, не умер тот8 (4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Хотя б меня ( двумя детьми забыли вы,</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 xml:space="preserve">Цари небес, — </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е ж разум есть и правда в том9 (4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Мне сопутница — Правда; со мною Добро10 (4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усть не увлекает тебя ни чужое отчаяние, ни ликование (4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лова Платона: «На это же я представлю справедливое возражение: «Не хорошо ты судишь, милый друг, если думаешь, что сколько-нибудь дельный человек должен учитывать возможность остаться в живых или умереть, а не смотреть в своем действии только на то, справедливо или несправедливо он действует и достойно ли человека хорошего или дурного» (4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Таково то, мужи Афинские, истинное положение вещей. Если кто сам себе назначил известный пост, считая его наилучшим, или же был назначен на оный начальником, то должен и оставаться на нем, подвергаясь опасностям и не считаясь ни с чем, ни со смертью, ни с чем-либо другим, кроме постыдного»11 (4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о, мой милый, вникни-ка, не есть ли благородное и доброе нечто другое, нежели спасение чужой или своей жизни. Ведь истинный муж должен желать не того, чтобы прожить столько-то времени, и не должен цепляться за жизнь, а, понадеявшись в этом на бога и поверив женщинам, что от судьбы не уйдешь, должен помышлять только о том, каким бы это образом прожить то время, которое суждено жить, возможно лучше12 (46).</w:t>
      </w:r>
    </w:p>
    <w:p>
      <w:pPr>
        <w:pStyle w:val="Normal"/>
        <w:spacing w:lineRule="auto" w:line="240"/>
        <w:ind w:right="-23" w:firstLine="454"/>
        <w:rPr/>
      </w:pPr>
      <w:r>
        <w:rPr>
          <w:rFonts w:eastAsia="Verdana" w:cs="Verdana" w:ascii="Verdana" w:hAnsi="Verdana"/>
          <w:sz w:val="20"/>
          <w:szCs w:val="20"/>
        </w:rPr>
        <w:t xml:space="preserve">Наблюдай движение светил, как принимающий, участие в нем, и постоянно размышляй о переходе элементов друг в друга. </w:t>
      </w:r>
      <w:r>
        <w:rPr>
          <w:rFonts w:eastAsia="Verdana" w:cs="Verdana" w:ascii="Verdana" w:hAnsi="Verdana"/>
          <w:sz w:val="20"/>
          <w:szCs w:val="20"/>
          <w:lang w:val="en-US"/>
        </w:rPr>
        <w:t>Ибо подобные представления очищают от грязи земной жизни (4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рекрасны слова Платона: «Кто делает предметом своих речей человека, тот должен, как бы с вершины горы, обозреть все земное: сборища, походы, полевые работы, браки, разводы, рождения, смерти, шумные судьбища, пустыни, различные племена варваров, празднества, похороны, ярмарки, смешение разнородного и сложение из противоположностей»13 (4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Оглянись на прошедшее: сколько переворотов пережили уже государства! Можно предвидеть и будущее. Ведь оно будет совершенно в том же роде и не выйдет из ритма происходящего ныне. Поэтому и безразлично, будешь ли ты наблюдать человеческую жизнь в течении сорока лет или же десяти тысяч лет. Ибо что увидишь ты нового? (4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е назад притечет: что взрастила земля</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Обратится в прах;</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А небесный посев, от земли вознесен,</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Расцветет в небесах1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Это — или разложение сплетенных между собой атомов, или подобное же рассеяние бесчувственных элементов (5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итьем и яством, зельями волшебными</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Мнят отвести от устья смерти дней русло1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 . . . . . . . . . . . . . . . . . . . . . . . . . . . . . . . . . . . . . . .</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оли ветер от богов налетит, мы должны</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И труды претерпеть без роптанья16 (5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сть люди, превосходящие тебя в искусстве борьбы. Но пусть никто не превзойдет тебя в преданности общему благу, в скромности, в покорности всему совершающемуся, в снисходительности к заблуждениям ближних (5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Где есть возможность действовать в соответствии с разумом, общим богам и людям, там нет ничего ужасного. Ибо, где возможно достичь пользы путем верно направленной и отвечающей нашему строю деятельности, там не следует опасаться какого-либо вреда (53).</w:t>
      </w:r>
    </w:p>
    <w:p>
      <w:pPr>
        <w:pStyle w:val="Normal"/>
        <w:spacing w:lineRule="auto" w:line="240"/>
        <w:ind w:right="-23" w:firstLine="454"/>
        <w:rPr/>
      </w:pPr>
      <w:r>
        <w:rPr>
          <w:rFonts w:eastAsia="Verdana" w:cs="Verdana" w:ascii="Verdana" w:hAnsi="Verdana"/>
          <w:sz w:val="20"/>
          <w:szCs w:val="20"/>
        </w:rPr>
        <w:t>Всюду и всегда в твоей власти и довольствоваться благочестиво своим наличным жребием, и относиться справедливо к находящимся налицо людям, и исследовать внимательно наличные представления, дабы не проникло в них ничего несообразного (?</w:t>
      </w:r>
      <w:r>
        <w:rPr>
          <w:rFonts w:eastAsia="Verdana" w:cs="Verdana" w:ascii="Verdana" w:hAnsi="Verdana"/>
          <w:sz w:val="20"/>
          <w:szCs w:val="20"/>
          <w:lang w:val="en-US"/>
        </w:rPr>
        <w:t>cat</w:t>
      </w:r>
      <w:r>
        <w:rPr>
          <w:rFonts w:eastAsia="Verdana" w:cs="Verdana" w:ascii="Verdana" w:hAnsi="Verdana"/>
          <w:sz w:val="20"/>
          <w:szCs w:val="20"/>
        </w:rPr>
        <w:t>?</w:t>
      </w:r>
      <w:r>
        <w:rPr>
          <w:rFonts w:eastAsia="Verdana" w:cs="Verdana" w:ascii="Verdana" w:hAnsi="Verdana"/>
          <w:sz w:val="20"/>
          <w:szCs w:val="20"/>
          <w:lang w:val="en-US"/>
        </w:rPr>
        <w:t>lhpton</w:t>
      </w:r>
      <w:r>
        <w:rPr>
          <w:rFonts w:eastAsia="Verdana" w:cs="Verdana" w:ascii="Verdana" w:hAnsi="Verdana"/>
          <w:sz w:val="20"/>
          <w:szCs w:val="20"/>
        </w:rPr>
        <w:t>) (5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е оглядывайся на руководящее начало других людей, а вперяй свой взор туда, куда ведет тебя природа — природа Целого тем, что случается с тобой, и твоя природа тем, что надлежит тебе делать. Каждому же существу надлежит делать то, что соответствует его строю. Но все неразумные существа, в силу своего строя, предназначены для разумных существ (как и всюду менее совершенное для более совершенного), разумные же существа — друг для друга. Поэтому первое место в строе человека занимает его общественность. Второе — неподатливость по отношению к состояниям, испытываемым телом; ибо движению разумному и духовному свойственно отмежевываться и никогда не сдаваться перед движением чувств и стремлений, — последние суть движения животные, духовное же желает первенствовать и не быть осиленным ими, что и справедливо, так как оно по природе должно пользоваться всеми ими. Как на третье в строе разумного существа, следует указать на ограждение себя от опрометчивости и обмана. Заручившись всем этим, руководящее начало должно идти своим прямым путем, обладая тем, что принадлежит к его составу (5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редставь себе, что ты уже умер, что жил только до настоящего момента, и остающееся время жизни, как доставшееся тебе сверх ожидания, проводи согласно с природой (5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Люби только то, что случается с тобой и предопределено тебе. Ибо что могло бы более соответствовать тебе? (5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Что бы ни случилось, имей перед глазами тех, с которыми случилось то же самое и которые предавались по этому поводу гневу, изумлению, жалобам. Где они теперь? Нигде. Что же, и ты хочешь уподобиться им? И не хочешь, предоставив эти чуждые тебе движения тем, кто вызывает, и тем, кто претерпевает их, направить все свои помыслы на то, как бы использовать и то, и другое? Использовать же ты можешь превосходно, не имея недостатка в материалах. Только будь внимателен к себе и желай быть превосходным во всем, что делаешь. И помни, что и в том, и в другом случае материал деятельности есть нечто безразличное17 (5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мотри внутрь себя. Внутри источник добра, который никогда не истощится, если ты не перестанешь рыть (5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И тело должно иметь известную осанку, не быть вертлявым ни в движении, ни в жестах. Ведь выражается же душа в лице, придавая ему разумность и благообразие — того же можно требовать и от всего тела. Но соблюдать все это следует без изысканности (6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Искусство жизни более напоминает искусство борьбы, нежели танцев. Оно требует готовности и стойкости и в отношении к внезапному и непредвиденному (6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остоянно думай о том, каковы те люди, признания которых ты добиваешься, и каково их руководящее начало. И ты не будешь ни винить их за невольные прегрешения, ни нуждаться в их признании, если заглянешь в источник их убеждения и стремления (6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якая душа, — говорит он, — лишается истины против своей воли»18. Но точно так же и справедливости, и благоразумия, и благожелательности, и всего другого в этом роде. В высшей степени необходимо постоянно думать об этом, ибо тогда ты будешь более кротко относиться ко всем (6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ри каждом страдании вспомни тотчас же о том, что оно не постыдно и не делает правящей души худшей, ибо оно не действует пагубно ни на ее разумность19, ни на ее общественность. При большинстве страданий можешь призвать на помощь слова Эпикура: «Это страдание не нестерпимо и не вечно, если только ты будешь помнить о его границах и не будешь ничего примышлять от себя». Помни, также о том, что многое тягостное для нас тождественно со страданием, хотя мы и не замечаем этого, как, например, сонливость, жара, скука. Поэтому если ты тяготишься чем-нибудь подобным, то скажи самому себе: «Я не превозмог страдания» (6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тарайся даже по отношению к нижестоящим существам не испытывать тех чувств, которые люди испытывают друг к другу (6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очем мы знаем, что Сократ был выше Телаута20 по своему внутреннему настроению? Ведь для этого недостаточно знать, что Сократ умер более славной смертью, что он с большим успехом обличал софистов, что он проявил большую выносливость, проводя ночи на морозе, и, по-видимому, большее благородство, отказавшись исполнить приказ о задержании Льва Саламинца21, и что он гордо выступал по улицам22; истина этого, к тому же еще, может быть подвергнута большому сомнению23. Но следует рассмотреть, какой душой обладал Сократ, мог ли он довольствоваться справедливостью в отношении к людям, благочестием в отношении к богам, не досадовал ли он на порочность людей, не потакал ли чьему-либо невежеству, не смотрел ли на ниспосылаемое ему природой Целого, как на нечто чуждое, или не тяготился ли им, как чем-то нестерпимым, и не приобщал ли своего духа к состояниям тела (6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рирода не так уж тесно связала тебя с телом, чтобы ты не мог отмежеваться и свое дело делать сам. Ведь вполне возможно стать богоподобным человеком, оставаясь никому не известным. Всегда помни об этом, а также о том, что блаженная жизнь предполагает чрезвычайно немногое. И если ты потерял надежду стать диалектиком или физиком, то не должен еще оставлять попечение о том, чтобы быть свободным, преданным общему благу и послушным богу (6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Живи безропотно в ничем не омрачаемом веселии духа, если даже все люди осыпают тебя всевозможными упреками, а дикие звери терзают бессильные члены твоего телесного покрова. Что, в самом деле, может помешать душе сохранить, несмотря на все это, свой внутренний мир, истинное суждение о всем окружающем и готовность использовать выпадающее ей на долю? Способность суждения здесь как бы обращается к событию: «Таково ты по своей сущности, хотя люди и мнят тебя чем-то другим». Способность использования обращается к нему же: «Я искала тебя, ибо все настоящее всегда является для меня материалом разумной и гражданственной добродетели, все же в целом — искусства человеческого или божеского. Ибо все происходящее имеет отношение к богу или человеку — не является чем-то новым и несподручным, а знакомым и легким» (6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овершенство характера выражается в том, чтобы каждый день проводить, как последний в жизни, быть чуждым суетливости, бездеятельности, лицемерия (6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Бессмертные боги не досадуют на то, что им в течение столь долгого времени придется иметь дело с таким множеством столь дурных существ; напротив, они всячески пекутся о них. Твой же конец уже близок, а ты теряешь терпение, сам будучи, к тому же, одним из них! (7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мешно, стараясь избежать чужой порочности — что невозможно, — не стараться избежать своей собственной — что вполне возможно (7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Что разумная и гражданственная способность находит неразумным и идущим вразрез с общественностью, то она основательно считает ниже своего достоинства (7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сли ты сделал добро, а другой испытал добро, то чего же ты, уподобляясь глупцам, стремишься еще к чему-то третьему, вроде славы доброго человека или награды? (73).</w:t>
      </w:r>
    </w:p>
    <w:p>
      <w:pPr>
        <w:pStyle w:val="Normal"/>
        <w:spacing w:lineRule="auto" w:line="240"/>
        <w:ind w:right="-23" w:firstLine="454"/>
        <w:rPr/>
      </w:pPr>
      <w:r>
        <w:rPr>
          <w:rFonts w:eastAsia="Verdana" w:cs="Verdana" w:ascii="Verdana" w:hAnsi="Verdana"/>
          <w:sz w:val="20"/>
          <w:szCs w:val="20"/>
        </w:rPr>
        <w:t xml:space="preserve">Никто не устает получать пользу. Польза же сопряжена с действием, согласным с природой. </w:t>
      </w:r>
      <w:r>
        <w:rPr>
          <w:rFonts w:eastAsia="Verdana" w:cs="Verdana" w:ascii="Verdana" w:hAnsi="Verdana"/>
          <w:sz w:val="20"/>
          <w:szCs w:val="20"/>
          <w:lang w:val="en-US"/>
        </w:rPr>
        <w:t>Не уставай же получать пользу, принося ее! (74).</w:t>
      </w:r>
    </w:p>
    <w:p>
      <w:pPr>
        <w:pStyle w:val="Normal"/>
        <w:spacing w:lineRule="auto" w:line="240"/>
        <w:ind w:right="-23" w:firstLine="454"/>
        <w:rPr>
          <w:rFonts w:ascii="Verdana" w:hAnsi="Verdana" w:eastAsia="Verdana" w:cs="Verdana"/>
          <w:sz w:val="20"/>
          <w:szCs w:val="20"/>
          <w:lang w:val="en-US"/>
        </w:rPr>
      </w:pPr>
      <w:r>
        <w:rPr>
          <w:rFonts w:eastAsia="Verdana" w:cs="Verdana" w:ascii="Verdana" w:hAnsi="Verdana"/>
          <w:sz w:val="20"/>
          <w:szCs w:val="20"/>
        </w:rPr>
        <w:t>Некогда стремление природы Целого направилось на создание мира. Ныне же или все происходит в силу необходимой связи, или же и наиболее ценное, предмет особого стремления руководящего начала мира, отдано на произвол случая. Если ты будешь помнить об этом, то ко многому отнесешься спокойнее (75).</w:t>
      </w:r>
      <w:r>
        <w:br w:type="page"/>
      </w:r>
    </w:p>
    <w:p>
      <w:pPr>
        <w:pStyle w:val="Heading2"/>
        <w:rPr/>
      </w:pPr>
      <w:bookmarkStart w:id="8" w:name="__RefHeading___Toc54344301"/>
      <w:bookmarkEnd w:id="8"/>
      <w:r>
        <w:rPr/>
        <w:t>КНИГА ВОСЬМАЯ</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войства разумной души: она созерцает саму себя, расчленяет себя, делает себя такой, какой желает, сама пользуется приносимым ею плодом (в то время как плодами растений и порождениями животных пользуются другие), достигает свойственной ей цели, когда бы ни был положен предел жизни. При пляске, сценическом представлении и тому подобном всякая помеха лишает законченности всю деятельность. Не так здесь: в какой бы части и в каком бы месте ни была Прервана деятельность разумной души, она исполняет свое предназначение полностью и без нехваток, так что может сказать: «Я взяла свое». Разумная душа облетает, далее, весь мир и окружающую его пустоту, исследует его форму, проникает в беспредельную вечность, постигает периодическое возрождение Целого и понимает и сознает, что наши потомки не увидят ничего нового, как и наши предки не видели ничего сверх того, что видим мы, но что человек, достигший сорока лет, если он обладает каким-нибудь разумом, в силу общего единообразия некоторым образом уже видел все прошедшее и все имеющее быть. Разумной душе свойственны также и любовь к ближним, и истина, и скромность; она ничего не ставит выше себя, что свойственно и закону. Таким образом, нет никакой разницы между правым разумом и разумом справедливости (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ще немного, и я уже мертв, и все для меня исчезнет. Если моя настоящая деятельность достойна существа разумного, общественного, подчиняющегося тому же закону, что и бог, то чего еще мне желать? (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Что Александр, Гай (Юлий Цезарь) и Помпеи по сравнению с Диогеном, Гераклитом и Сократом? Эти последние проникали взором в суть вещей со стороны причины и со стороны материи, и руководящее начало в них всегда оставалось верным самому себе. А сколько забот было у первых, и от чего только они не зависели! (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Люди будут делать одно и то же, как ты ни бейся (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режде всего не смущай своего покоя. Ведь все согласно с природой Целого; еще немного времени, и ты будешь ничто и нигде, как и Адриан, и Август. Затем, сосредоточившись на своем деле, вникни в него и, памятуя о том, что тебе надлежит быть хорошим человеком, и о том, каковы требования человеческой природы, неуклонно исполняй эти требования и говори так, как тебе кажется наиболее соответствующим справедливости; только блюди благожелательность и скромность и избегай лицемерия (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рирода Целого занята тем, что существующее в одном месте перемещает в другое, изменяет его, изъемлет отсюда и переносит туда. Все подлежит изменению, и нечего поэтому опасаться, как бы не произошло чего-нибудь нового. Все обычно, но и удел у всего равный1 (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рирода каждого существа удовлетворена, если находится на правильном пути. Природа же разумного существа на правильном пути, если не соглашается ни с ложью, ни с неясностью в представлениях, если направляет стремления исключительно на общее благо, склонность и отвращение питает только к тому, что зависит от нас самих, и без ропота приемлет все ниспосылаемое ей общей природой. Ведь она же есть часть общей природы, подобно тому как природа листа есть часть природы дерева. Разница только в том, что природа листа есть часть природы, лишенной чувств и разума и могущей столкнуться с препятствиями, природа же человека есть часть природы, не знающей препятствий, разумной и справедливой; эта природа привлекает все к участию во времени, материи, причинности, деятельности, событиях, соблюдая равенство и сообразуясь с достоинством. Но ты убедишься в этом, сравнивая не отдельные свойства между собой, а совокупность свойств одного существа с совокупностью свойств другого (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Ты лишен возможности читать. Но ты не лишен возможности смирять гордость, преодолевая наслаждение и страдание, презирать суетную славу, не гневаться на людей бесчувственных и неблагодарных, более того, даже заботиться о них (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усть никто впредь не услышит от тебя жалоб ни на придворную жизнь, ни на собственную (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Раскаяние есть упрек, обращенный к самому себе за упущение чего-либо полезного. Полезное же необходимо есть и доброе в каком-нибудь отношении, и предмет заботы со стороны прекрасного и хорошего человека. Но такой человек не станет раскаиваться по поводу того, что упустил случай получить наслаждение. Следовательно, наслаждение не есть ни полезное, ни доброе (1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Что есть данный предмет сам по себе, по свойственному ему строению? — Каков он со стороны сущности и материи? — Каков со стороны причинности? — Каково его назначение в мире? — Сколько времени он существует? (1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огда ты с неохотой восстаешь от сна, вспомни, что, согласно свойственному тебе строению и согласно человеческой природе, твое назначение — преследование общего блага; сон же есть нечто присущее и неразумным тварям. То же, что согласно с природой каждого, то ему наиболее приличествует, наиболее соответствует, даже наиболее для него привлекательно (1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остоянно и, по возможности, при каждом представлении применяй учения физики, этики и диалектики (1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 кем бы тебе ни пришлось столкнуться, тотчас же обратись к себе так: «Каковы основоположения этого человека относительно добра и зла?» Если у него имеются какие-либо определенные основоположения касательно наслаждения и страдания и их причин, а также касательно славы, бесславия, смерти, жизни, то в его поступках ничто не может показаться мне удивительным и странным. Кроме того, мне следует также помнить, что он вынуждается поступать таким образом (1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омни, что как совестно изумляться, если смоковница производит смокву, точно так же — если мир производит нечто, что производить ему свойственно. Ведь совестно же врачу и корабельщику предаваться изумлению, если какой-нибудь человек заполучит лихорадку или если поднялся противный ветер (1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омни, что изменение своего мнения и согласие с тем, кто указывает правильный путь, отнюдь не умаляют свободы. Ведь это твоя же деятельность, отправляемая согласно твоему же разуму (1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сли это зависит от тебя, то зачем ты делаешь это? Если от другого, то к кому обращаешься ты с упреком? К атомам или богам? И то и другое достойно безумца. Ни на что не следует сетовать. Если можешь, исправь того, кто действует, если не можешь, исправь хотя бы самое дело. Если же и это для тебя невозможно, то какой для тебя прок в сетованиях? Зря же ничего не следует делать (1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Умирающее не выпадает из мира. Если же оно остается здесь, то и изменяется здесь, и распадается на элементы — те же, что и самого мира, и твои. Изменяются и самые элементы, но не ропщут (1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е существует для чего-нибудь, как, например, лошадь, виноградная лоза. Чему ты удивляешься? И солнце существует для какого-нибудь дела, да и остальные боги. Но для чего ты? Для наслаждения? Посмотри, выдерживает ли это критику (1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одобно бросающему мяч, природа во всем не менее направляет свое внимание на конец, чем на начало и пребывание. Что, в самом деле, хорошего для мяча в том, что он несется вверх, или дурного в том, что он несется вниз или даже упал? Что хорошего для пузыря в том, что он вздулся, или дурного в том, что он лопнул? То же самое и о светильнике (2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ыверни его (тело) наизнанку и посмотри, каково оно и каким оно становится от старости, от болезней, от излишеств.</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ратковечны и тот, кто хвалит, и тот, кого хвалят, и помнящий, и о ком помнят. К тому же все это разыгрывается в уголке какой-нибудь страны, да и здесь не все согласны между собой и отдельные люди сами с собой. Да и вся земля — песчинка (2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усть твое внимание будет поглощено своим настоящим предметом, будет ли то основоположение, деятельность или выражение.</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о заслугам ты терпишь это, предпочитая стать хорошим завтра, нежели быть им сегодня (2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Делаю я что-нибудь? Я делаю это, считаясь с благоденствием людей. — Случается со мной что-нибудь? Я приемлю, считаясь с волею богов и источником всего, где берет начало все возникающее (2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аким представляется тебе омовение? Масло, пот, грязь, липкая вода — все вещи, возбуждающие брезгливость. Таковы же и каждая часть жизни, каждый предмет (2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Люцилла пережила Вера, затем скончалась и сама, Секунда похоронила Максима, чтобы последовать за ним, Епитинхан — Диотима и сам умер вслед за ним. Антонин — Фаустину, а затем и сам был погребен, Целер — Адриана, а затем опочил сам. И так все. Где же все те мудрецы, провидцы, гордецы? Где, например, из мудрецов Харакс, Деметрий платоник, Евдемон и им подобные?2 Все мимолетно, все давно мертво. Некоторые были сразу позабыты, другие превратились в мифы, третьи исчезли уже и из мифов. Следует поэтому помнить, что или всему, что входит в состав тебя, предстоит распасться, или жизненной силе угаснуть, или измениться и быть перенесенной в другое место (2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Деятельность, свойственная человеку, есть для него источник радости. Человеку же свойственны благожелательность к себе подобным, презрение к чувственным побуждениям, различение убедительных представлений, созерцание природы Целого и происходящего согласно ей (2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ажны три отношения: к облегающему тебя телу, к божественной причине, источнику всего случающегося со всеми, и, наконец, к живущим с тобою людям (2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традание есть зло или для тела — в таком случае пусть тело и заявляет об этом, — или же для души. Но душа способна сохранить свойственные ей ясность и спокойствие и не признавать в страдании зла. Ведь всякое суждение и стремление, склонность и отвращение внутри нас, а сюда не проникает никакое зло (2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одавляй воображение, постоянно говоря себе: «Теперь от меня зависит, чтобы в этой душе не было ни скверны, ни вожделения, ни вообще какого-либо смятения; но созерцая все так, как оно есть, я буду пользоваться всем сообразно его ценности». Помни об этой способности, свойственной тебе от природы (29).</w:t>
      </w:r>
    </w:p>
    <w:p>
      <w:pPr>
        <w:pStyle w:val="Normal"/>
        <w:spacing w:lineRule="auto" w:line="240"/>
        <w:ind w:right="-23" w:firstLine="454"/>
        <w:rPr/>
      </w:pPr>
      <w:r>
        <w:rPr>
          <w:rFonts w:eastAsia="Verdana" w:cs="Verdana" w:ascii="Verdana" w:hAnsi="Verdana"/>
          <w:sz w:val="20"/>
          <w:szCs w:val="20"/>
        </w:rPr>
        <w:t xml:space="preserve">И в сенате, и в беседе с частным лицом следует говорить с достоинством, но без напыщенности. </w:t>
      </w:r>
      <w:r>
        <w:rPr>
          <w:rFonts w:eastAsia="Verdana" w:cs="Verdana" w:ascii="Verdana" w:hAnsi="Verdana"/>
          <w:sz w:val="20"/>
          <w:szCs w:val="20"/>
          <w:lang w:val="en-US"/>
        </w:rPr>
        <w:t>Пусть речь твоя будет правдива (3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Двор Августа, его жена, дочь, племянники, пасынки, сестра, Агриппа, родственники, домочадцы, друзья, Арей3, Меценат, врачи, жрецы, — весь двор вымер. Перейди затем к другому, к смерти не отдельных людей, а целых родов, например, Помпеев. На надгробных памятниках бывает начертано: «Последний такого-то рода». Подумай, сколько усилий затратили предки, чтобы оставить себе преемника — и все же кто-нибудь да должен остаться последним. А затем уже смерть всего рода (3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Жизнь следует слагать из отдельных действий и быть довольным, если каждое из них удовлетворяет своему назначению. Но никто не может помешать тебе в том, чтобы каждое твое действие удовлетворяло своему назначению. — «А препятствия извне?» — Таких нет для деятельности справедливой, благоразумной и обдуманной. — Но может быть, какая-либо другая деятельность натолкнется на препятствия? Однако, благодаря спокойному отношению к самому препятствию и рассудительному переходу к данным условиям, на месте прежнего тотчас же появляется новое действие, пригодное для того сложения жизни, о котором идет речь (3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е превозносись, получая, и не ропщи, когда отдаешь (3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идел ли ты когда-нибудь отрубленную руку, или ногу, или отсеченную голову, лежащую отдельно от туловища? Таким делает себя, поскольку то от него зависит, тот, кто, обособляя себя, не приемлет происходящего или же делает что-либо идущее вразрез с общим благом. Ты отторгнут некоторым образом от единения, согласного с природой: ты рожден быть частью, но теперь сам отсек себя. Однако здесь тебе предоставлено еще то преимущество, что ты можешь вновь привести себя к единению. Этого бог не дозволил никакой другой части: вновь сойтись, будучи уже отделенной и отсеченной. Оцени же милость, которой он взыскал человека: он предоставил его власти не отторгать себя с самого начала от Целого и отторгнутому уже дозволил вновь сойтись, срастись и занять положение части (3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ак все другие способности разумного существа вложены в него природой Целого4, точно так же мы получили от нее и следующую. Подобно тому, как она все противостоящее и противодействующее ей обращает в свою пользу и включает в цепь необходимости, делая его своею частью, точно так же и разумное существо может претворять в материал для себя каждое препятствие и воспользоваться им, каковы бы ни были его прежние цели (3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усть не смущает тебя мысль о твоей жизни в целом. Не раздумывай о том, сколько и какого рода страданий придется, по всей вероятности, перенести, но при каждом, угрожающем тебе, обращайся к себе с вопросом: «Что, собственно, во всем этом такого, чего нельзя было бы перенести и стерпеть?» Ты постесняешься ответить утвердительно. Затем напомни себе, что тебя гнетет не будущее и не прошедшее, но всегда лишь настоящее. Последнее же еще умалится, если ты ограничишь его им самим и упрекнешь свою душу, если ей не под силу даже такое бремя (3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идят ли и поныне Пантея или Пергам у гробницы Вера, а Ксабрий или Диотим у гробницы Адриана5? Уже самый вопрос смешен. Но если бы они и сидели, то чувствовали бы это почившие? А если бы и чувствовали, то доставило бы это удовольствие? А если бы и доставило удовольствие, то стали бы сидевшие у их гробниц бессмертны? Разве не суждено им сначала превратиться в стариков и старух, а затем умереть? Но что стали бы делать покойники по их смерти? Все это — смрад, меха, наполненные тленом (3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сли взор твой изощрен, говорит философ, докажи это на деле, разобравшись в самом мудреном6 (3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Я не вижу в строении разумного существа добродетели, укрощающей справедливость, но вижу добродетель, укрощающую наслаждение — воздержанность (3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Откажись от своего убеждения относительно того, что кажется огорчающим тебя, — и ты сам в полной безопасности. «Но кто это «сам»? — «Разум». — «Но я не разум». — «Будь им». — Итак, пусть только разум сам не причиняет себе огорчения. Если же что-нибудь другое в тебе чувствует себя плохо, то пусть оно само и составляет убеждение о себе самом (40).</w:t>
      </w:r>
    </w:p>
    <w:p>
      <w:pPr>
        <w:pStyle w:val="Normal"/>
        <w:spacing w:lineRule="auto" w:line="240"/>
        <w:ind w:right="-23" w:firstLine="454"/>
        <w:rPr/>
      </w:pPr>
      <w:r>
        <w:rPr>
          <w:rFonts w:eastAsia="Verdana" w:cs="Verdana" w:ascii="Verdana" w:hAnsi="Verdana"/>
          <w:sz w:val="20"/>
          <w:szCs w:val="20"/>
        </w:rPr>
        <w:t xml:space="preserve">Препятствие для ощущения — зло животной природы. Препятствие для стремления — также зло животной природы. Существуют, равным образом, и препятствия для растительной жизни, являющейся злом для меня. Таким образом и препятствие для духа есть зло духовной природы. Примени все это к себе самому. Ты приходишь в соприкосновение со страданием или наслаждением? Пусть ведает это ощущение. В своем стремлении ты натолкнулся на препятствия? Если ты отдаешься стремлению безусловно, то это уже зло для тебя, как существа разумного. Если же ты расширишь свой кругозор, то не потерпишь вреда и не встретишься с препятствиями. Деятельности же, свойственной духу, никто другой воспрепятствовать не может, ибо он недосягаем ни для огня, ни для меча, ни для тирана, ни для клеветы. </w:t>
      </w:r>
      <w:r>
        <w:rPr>
          <w:rFonts w:eastAsia="Verdana" w:cs="Verdana" w:ascii="Verdana" w:hAnsi="Verdana"/>
          <w:sz w:val="20"/>
          <w:szCs w:val="20"/>
          <w:lang w:val="en-US"/>
        </w:rPr>
        <w:t>Шар, поскольку он существует, не может лишиться круглоты7 (4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Я не заслуживаю того, чтобы огорчать самого себя, ибо никогда преднамеренно не огорчил кого-либо другого (4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овод для радости у каждого свой. Меня радует, если руководящее начало не проявляет признаков болезни, если оно не отвращается ни от кого-либо из людей, ни от того, что происходит с людьми, но взирая на все преисполненным благожелательности взором, все приемлет и всем пользуется сообразно его ценности (4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тарайся расположить к себе современников. Те, кто предпочитают гнаться за славой у потомства, забывают, что грядущие поколения ничем не будут отличаться от настоящего, которым они тяготятся. И эти поколения также смертны. И вообще, что тебе до того, как они будут о тебе отзываться и каково будет их мнение о тебе? (4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озьми меня и забрось куда пожелаешь. И там я сохраню свой гений благорасположенным, т. е. удовлетворенным, если его состояние и деятельность будут отвечать свойственному ему строению.</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тоит ли это того, чтобы из-за него болела моя душа и под действием приниженности, вожделения, смятения и страха сделалась хуже, нежели теперь? И есть ли, вообще, что-нибудь, что стоило бы этого? (4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и с одним человеком не может случиться ничего такого, что не составляет удела человека, с быком, виноградной лозой, камнем — что не составляет их удела. Если же с каждым случается только то, что для него обычно и естественно, то на что же ты станешь негодовать? Общая природа не ниспослала тебе ничего такого, чего ты не мог бы претерпеть (4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сли ты огорчаешься по поводу чего-либо внешнего, то угнетает тебя не сама эта вещь, а твое суждение о ней. Но устранить последнее в твоей власти. Если же тебя огорчает что-либо в твоем собственном настроении, то кто мешает тебе исправить свой образ мыслей? Точно так же, если ты огорчаешься по поводу того, что не делаешь чего-либо, представляющегося тебе правильным, то не лучше сделать это, нежели огорчаться? — «Но этому препятствует нечто более сильное, чем я». — «Тогда не огорчайся, ибо не в тебе причина бездействия». — «Но жизнь лишается для меня цены, если я не сделаю этого». — «Уйди же из жизни без злобы, как ты опочил бы и по совершенствии своего дела, сохраняя благожелательность даже к тому, что стояло на твоем пути» (4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омни, что руководящее начало, если даже упорство его неразумно, становится неприступным, когда, сосредоточившись в самом себе, оно довольствуется тем, что не делает того, чего не желает. Что же, если оно судит о чем-либо разумно и осмотрительно? Поэтому душа, свободная от страстей, есть твердыня, ибо нет у человека более надежного убежища, скрывшись в которое, он не боялся бы погони. Кто не видит этого — невежда, а кто видит и не пользуется этим убежищем — несчастен (4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е говори себе ничего, кроме того, что содержится в предшествующих представлениях. Тебе передают, что такой-то плохо о тебе отзывается. Но ведь о том, что благодаря этому ты терпишь вред, тебе никто не сообщает. Я вижу, что ребенок болен. Да, вижу; но что он в опасности, я не вижу. Итак, оставайся постоянно в пределах первых представлений, ничего не примышляя к ним сам от себя, и с тобой ничего не будет. Или, еще лучше, примысли, но как человек, знающий все происходящее в мире (4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Огурец горек? Брось его. На твоем пути терновые кусты? Обойди их. Этого достаточно. Не задавайся еще вопросом: «Для чего существует нечто подобное в мире»? Ведь человек, посвященный в тайны природы, осмеет тебя, как осмеяли бы тебя плотник или сапожник, если бы ты упрекнул их в том, что в их мастерских ты видишь стружки и обрезки кожи от их изделий. У этих ремесленников есть, однако, куда выбросить остатки, природа же Целого не имеет ничего вне себя. Но именно самым удивительным в искусстве природы является то, что, ограниченная сама собой, она превращает в самое себя все кажущееся внутри ее испортившимся, отжившим и бесполезным и что из всего этого она опять создает нечто новое. Таким образом, она не пользуется ни материей извне и не нуждается в месте, куда выкидывать гниль. Она довольствуется своим пространством, своей материей и свойственным ей искусством (5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е будь ни мешкотным в действиях, ни путанным в речах. Не отдавайся полету воображения, не предавайся чрезмерному отчаянию или ликованию и не заполняй всей жизни делами. Люди убивают, рвут на части, преследуют проклятиями. Но чем это может помешать душе оставаться чистой, рассудительной, благоразумной, справедливой? Так, если кто-нибудь, подойдя к прозрачному и пресному роднику, станет изрыгать на него хулу, родник все же не перестанет бить ключом питьевой воды. И пусть он даже бросит в него грязи или навоза, родник очень скоро рассеет все это, смоет и нигде не помутится. Когда же ты будешь обладать вечно бьющим родником, а не стоячим болотом? — Если ты ни на час не будешь оставлять попечения о своей свободе, сопряженной с благожелательностью, простотой и скромностью (5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Тот, кто не знает, что есть мир, не знает и места своего пребывания. Не знающий же назначения мира не знает ни того, кто он сам, ни того, что есть мир. Тот же, кто остается в неведении относительно какого-нибудь из этих вопросов, не мог бы ничего сказать и о своем собственном назначении. Кем же кажется тебе тот, кто стремится избежать порицания или удостоиться рукоплесканий и похвалы со стороны людей, не знающих ни где они, ни кто они? (5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Ты жаждешь похвал со стороны человека, трижды проклинающего себя в течение одного часа? Ты желаешь нравиться человеку, который не нравится себе самому? Разве нравится себе тот, кто раскаивается почти во всех своих поступках? (53).</w:t>
      </w:r>
    </w:p>
    <w:p>
      <w:pPr>
        <w:pStyle w:val="Normal"/>
        <w:spacing w:lineRule="auto" w:line="240"/>
        <w:ind w:right="-23" w:firstLine="454"/>
        <w:rPr/>
      </w:pPr>
      <w:r>
        <w:rPr>
          <w:rFonts w:eastAsia="Verdana" w:cs="Verdana" w:ascii="Verdana" w:hAnsi="Verdana"/>
          <w:sz w:val="20"/>
          <w:szCs w:val="20"/>
        </w:rPr>
        <w:t xml:space="preserve">Пора не только согласовать свое дыхание с окружающим воздухом, но и мысли со всеобъемлющим разумом. Ибо разумная сила так же разлита и распространена повсюду для того, кто способен вбирать ее в себя, как сила воздуха для способного к дыханию </w:t>
      </w:r>
      <w:r>
        <w:rPr>
          <w:rFonts w:eastAsia="Verdana" w:cs="Verdana" w:ascii="Verdana" w:hAnsi="Verdana"/>
          <w:sz w:val="20"/>
          <w:szCs w:val="20"/>
          <w:lang w:val="en-US"/>
        </w:rPr>
        <w:t>(5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орок вообще ни в чем не вредит миру, порок же, присущий одной части, ни в чем не вредит другой. Он вреден только для того, кто имеет возможность избавиться от него, лишь только пожелает этого (5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Для моей воли воля ближнего есть нечто столь же безразличное, как и его жизненная сила и тело. И хотя мы и рождены преимущественно друг для друга, однако руководящее начало каждого из нас обладает собственной властью. В противном случае порок ближнего был бы злом для меня. Но Бог решил иначе, дабы счастье или несчастье не зависело от кого-либо другого (56).</w:t>
      </w:r>
    </w:p>
    <w:p>
      <w:pPr>
        <w:pStyle w:val="Normal"/>
        <w:spacing w:lineRule="auto" w:line="240"/>
        <w:ind w:right="-23" w:firstLine="454"/>
        <w:rPr/>
      </w:pPr>
      <w:r>
        <w:rPr>
          <w:rFonts w:eastAsia="Verdana" w:cs="Verdana" w:ascii="Verdana" w:hAnsi="Verdana"/>
          <w:sz w:val="20"/>
          <w:szCs w:val="20"/>
        </w:rPr>
        <w:t xml:space="preserve">Солнце кажется льющим свой свет, этот свет разлит повсюду, но солнце не изливается. Ибо разлитие это есть распространение. Поэтому его лучи называются </w:t>
      </w:r>
      <w:r>
        <w:rPr>
          <w:rFonts w:eastAsia="Verdana" w:cs="Verdana" w:ascii="Verdana" w:hAnsi="Verdana"/>
          <w:sz w:val="20"/>
          <w:szCs w:val="20"/>
          <w:lang w:val="en-US"/>
        </w:rPr>
        <w:t>Act</w:t>
      </w:r>
      <w:r>
        <w:rPr>
          <w:rFonts w:eastAsia="Verdana" w:cs="Verdana" w:ascii="Verdana" w:hAnsi="Verdana"/>
          <w:sz w:val="20"/>
          <w:szCs w:val="20"/>
        </w:rPr>
        <w:t>…</w:t>
      </w:r>
      <w:r>
        <w:rPr>
          <w:rFonts w:eastAsia="Verdana" w:cs="Verdana" w:ascii="Verdana" w:hAnsi="Verdana"/>
          <w:sz w:val="20"/>
          <w:szCs w:val="20"/>
          <w:lang w:val="en-US"/>
        </w:rPr>
        <w:t>nez</w:t>
      </w:r>
      <w:r>
        <w:rPr>
          <w:rFonts w:eastAsia="Verdana" w:cs="Verdana" w:ascii="Verdana" w:hAnsi="Verdana"/>
          <w:sz w:val="20"/>
          <w:szCs w:val="20"/>
        </w:rPr>
        <w:t xml:space="preserve"> от слова </w:t>
      </w:r>
      <w:r>
        <w:rPr>
          <w:rFonts w:eastAsia="Verdana" w:cs="Verdana" w:ascii="Verdana" w:hAnsi="Verdana"/>
          <w:sz w:val="20"/>
          <w:szCs w:val="20"/>
          <w:lang w:val="en-US"/>
        </w:rPr>
        <w:t>Ecte</w:t>
      </w:r>
      <w:r>
        <w:rPr>
          <w:rFonts w:eastAsia="Verdana" w:cs="Verdana" w:ascii="Verdana" w:hAnsi="Verdana"/>
          <w:sz w:val="20"/>
          <w:szCs w:val="20"/>
        </w:rPr>
        <w:t>…</w:t>
      </w:r>
      <w:r>
        <w:rPr>
          <w:rFonts w:eastAsia="Verdana" w:cs="Verdana" w:ascii="Verdana" w:hAnsi="Verdana"/>
          <w:sz w:val="20"/>
          <w:szCs w:val="20"/>
          <w:lang w:val="en-US"/>
        </w:rPr>
        <w:t>nesqai</w:t>
      </w:r>
      <w:r>
        <w:rPr>
          <w:rFonts w:eastAsia="Verdana" w:cs="Verdana" w:ascii="Verdana" w:hAnsi="Verdana"/>
          <w:sz w:val="20"/>
          <w:szCs w:val="20"/>
        </w:rPr>
        <w:t xml:space="preserve"> (распространяться)8. А что такое луч, это ты узнаешь, если будешь смотреть на солнечный свет, проникающий через узкое отверстие в темную комнату. Он распространяется по прямой линии и как бы упирается в встретившееся ему плотное тело, являющееся преградой для находящегося за ним воздуха; здесь он останавливается, не соскальзывая вниз и не падая. Таковым же должно быть и разлитие души, отнюдь не излиянием, а распространением: встречающиеся же препятствия не должны подвергаться с ее стороны насильственному и грубому напору, она не должна падать, но твердо держаться и освещать то, что приемлет ее. Ибо то, что не пропускает света, само лишает себя его (5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Боящийся смерти боится или остаться вовсе без ощущений, или получать ощущения иного рода. Но если он будет лишен ощущений, то не будет ощущать никакого зла, если же он приобретет новый вид ощущения, то он станет другим существом и его жизнь не прекратится (5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Люди рождены друг для друга. Поэтому или вразумляй, или же терпи (5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Одно дело полет стрелы, другое — полет духа. Дух, даже и обходя препятствия и исследуя предмет со всех сторон, все же, тем не менее, держится прямого направления и стремится к цели (60).</w:t>
      </w:r>
    </w:p>
    <w:p>
      <w:pPr>
        <w:pStyle w:val="Normal"/>
        <w:spacing w:lineRule="auto" w:line="240"/>
        <w:ind w:right="-23" w:firstLine="454"/>
        <w:rPr>
          <w:rFonts w:ascii="Verdana" w:hAnsi="Verdana" w:eastAsia="Verdana" w:cs="Verdana"/>
          <w:sz w:val="20"/>
          <w:szCs w:val="20"/>
          <w:lang w:val="en-US"/>
        </w:rPr>
      </w:pPr>
      <w:r>
        <w:rPr>
          <w:rFonts w:eastAsia="Verdana" w:cs="Verdana" w:ascii="Verdana" w:hAnsi="Verdana"/>
          <w:sz w:val="20"/>
          <w:szCs w:val="20"/>
        </w:rPr>
        <w:t>Старайся проникнуть в руководящее начало каждого и предоставь каждому проникать в начало, руководящее тобой (61).</w:t>
      </w:r>
      <w:r>
        <w:br w:type="page"/>
      </w:r>
    </w:p>
    <w:p>
      <w:pPr>
        <w:pStyle w:val="Heading2"/>
        <w:rPr/>
      </w:pPr>
      <w:bookmarkStart w:id="9" w:name="__RefHeading___Toc54344302"/>
      <w:bookmarkEnd w:id="9"/>
      <w:r>
        <w:rPr/>
        <w:t>КНИГА ДЕВЯТАЯ</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r>
    </w:p>
    <w:p>
      <w:pPr>
        <w:pStyle w:val="Normal"/>
        <w:spacing w:lineRule="auto" w:line="240"/>
        <w:ind w:right="-23" w:firstLine="454"/>
        <w:rPr/>
      </w:pPr>
      <w:r>
        <w:rPr>
          <w:rFonts w:eastAsia="Verdana" w:cs="Verdana" w:ascii="Verdana" w:hAnsi="Verdana"/>
          <w:sz w:val="20"/>
          <w:szCs w:val="20"/>
        </w:rPr>
        <w:t>Совершающий несправедливость — впадает в нечестие. Ведь природа Целого создала разумные существа друг для друга, и поэтому они должны помогать друг другу, по мере достоинства, а отнюдь не вредить. Очевидно, что преступающий это желание природы проявляет нечестие по отношению к старейшей из божеств. И тот, кто лжет, также проявляет нечестие по отношению к тому же божеству. Ведь природа Целого есть природа сущего; сущее (?</w:t>
      </w:r>
      <w:r>
        <w:rPr>
          <w:rFonts w:eastAsia="Verdana" w:cs="Verdana" w:ascii="Verdana" w:hAnsi="Verdana"/>
          <w:sz w:val="20"/>
          <w:szCs w:val="20"/>
          <w:lang w:val="en-US"/>
        </w:rPr>
        <w:t>nta</w:t>
      </w:r>
      <w:r>
        <w:rPr>
          <w:rFonts w:eastAsia="Verdana" w:cs="Verdana" w:ascii="Verdana" w:hAnsi="Verdana"/>
          <w:sz w:val="20"/>
          <w:szCs w:val="20"/>
        </w:rPr>
        <w:t>) же находится в тесной связи с тем, что существует в данный момент (?</w:t>
      </w:r>
      <w:r>
        <w:rPr>
          <w:rFonts w:eastAsia="Verdana" w:cs="Verdana" w:ascii="Verdana" w:hAnsi="Verdana"/>
          <w:sz w:val="20"/>
          <w:szCs w:val="20"/>
          <w:lang w:val="en-US"/>
        </w:rPr>
        <w:t>p</w:t>
      </w:r>
      <w:r>
        <w:rPr>
          <w:rFonts w:eastAsia="Verdana" w:cs="Verdana" w:ascii="Verdana" w:hAnsi="Verdana"/>
          <w:sz w:val="20"/>
          <w:szCs w:val="20"/>
        </w:rPr>
        <w:t>?</w:t>
      </w:r>
      <w:r>
        <w:rPr>
          <w:rFonts w:eastAsia="Verdana" w:cs="Verdana" w:ascii="Verdana" w:hAnsi="Verdana"/>
          <w:sz w:val="20"/>
          <w:szCs w:val="20"/>
          <w:lang w:val="en-US"/>
        </w:rPr>
        <w:t>rconta</w:t>
      </w:r>
      <w:r>
        <w:rPr>
          <w:rFonts w:eastAsia="Verdana" w:cs="Verdana" w:ascii="Verdana" w:hAnsi="Verdana"/>
          <w:sz w:val="20"/>
          <w:szCs w:val="20"/>
        </w:rPr>
        <w:t>)1. Это же божество именуется также и истиной, ибо оно есть первопричина всех истин. Следовательно, тот, кто лжет преднамеренно, впадает в ) нечестие, поскольку он совершает несправедливость своим обманом; тот же, кто лжет без намерения, — поскольку он разногласит с природой Целого и поскольку он вносит смятение, противоборствуя природе мира. Ведь позволяющий увлечь себя, вопреки своему желанию, к тому, что противоположно истине, противоборствует ей потому, что природа сообщила ему задатки, пренебрегши которыми, он уже не в состоянии различить ложного от истинного. Впадает в нечестие также и тот, кто стремится к наслаждению, как к добру, и избегает страданий, как зла. Ибо такому человеку неизбежно придется часто сетовать на общую природу, которая якобы не считается с достоинством, отделяя людей дурных и хороших, так как часто дурные утопают в наслаждениях и обладают средствами к их достижению, на стороне же хороших — страдание и то, что его порождает. К тому же боящийся страдания будет бояться и чего-либо имеющего произойти в мире, что уже нечестиво. Стремящийся, далее, к наслаждениям не остановится и перед несправедливостью — а это очевидное нечестие. Кто желает следовать природе в единомыслии с ней, тот должен относиться одинаково к тому, к чему одинаково относится общая природа (а она не создавала бы и того и другого, если бы не относилась одинаково к тому и другому). Несомненно, следовательно, что впадает в нечестие тот, кто одинаково относится к страданию или наслаждению, или смерти и жизни, или славе и бесславию, которыми одинаково пользуется природа. Я говорю, что общая природа одинаково пользуется всем этим, вместо того чтобы сказать, что все это, сообразно известному порядку, одинаково происходит со всем возникающим и сопутствующим ему в силу некоего исконного стремления промысла, по которому он, изойдя из некоего начала, предустановил настоящий строй вещей, заключив в себя семена грядущего и разграничив творческие потенции (</w:t>
      </w:r>
      <w:r>
        <w:rPr>
          <w:rFonts w:eastAsia="Verdana" w:cs="Verdana" w:ascii="Verdana" w:hAnsi="Verdana"/>
          <w:sz w:val="20"/>
          <w:szCs w:val="20"/>
          <w:lang w:val="en-US"/>
        </w:rPr>
        <w:t>dun</w:t>
      </w:r>
      <w:r>
        <w:rPr>
          <w:rFonts w:eastAsia="Verdana" w:cs="Verdana" w:ascii="Verdana" w:hAnsi="Verdana"/>
          <w:sz w:val="20"/>
          <w:szCs w:val="20"/>
        </w:rPr>
        <w:t>?</w:t>
      </w:r>
      <w:r>
        <w:rPr>
          <w:rFonts w:eastAsia="Verdana" w:cs="Verdana" w:ascii="Verdana" w:hAnsi="Verdana"/>
          <w:sz w:val="20"/>
          <w:szCs w:val="20"/>
          <w:lang w:val="en-US"/>
        </w:rPr>
        <w:t>meiz</w:t>
      </w:r>
      <w:r>
        <w:rPr>
          <w:rFonts w:eastAsia="Verdana" w:cs="Verdana" w:ascii="Verdana" w:hAnsi="Verdana"/>
          <w:sz w:val="20"/>
          <w:szCs w:val="20"/>
        </w:rPr>
        <w:t xml:space="preserve"> </w:t>
      </w:r>
      <w:r>
        <w:rPr>
          <w:rFonts w:eastAsia="Verdana" w:cs="Verdana" w:ascii="Verdana" w:hAnsi="Verdana"/>
          <w:sz w:val="20"/>
          <w:szCs w:val="20"/>
          <w:lang w:val="en-US"/>
        </w:rPr>
        <w:t>gonimouz</w:t>
      </w:r>
      <w:r>
        <w:rPr>
          <w:rFonts w:eastAsia="Verdana" w:cs="Verdana" w:ascii="Verdana" w:hAnsi="Verdana"/>
          <w:sz w:val="20"/>
          <w:szCs w:val="20"/>
        </w:rPr>
        <w:t>) существований, изменений и чередований (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ыбыть из числа людей, не вкусив от лжи, всяческого лицемерия, излишества, чванства, мог бы только совершеннейший человек. Вторым будет тот, кто оставляет жизнь, пресытившись всем этим. Или ты предпочитаешь погрязать в пороке, и опыт еще не убедил тебя бежать от пагубы? Ибо извращение помыслов есть несравненно большая пагуба, нежели какая-либо порча и перемена к худшему в окружающем нас воздухе. Последняя пагубна для животных, поскольку они животные, первая же для людей, поскольку они люди (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е презирай смерти, но будь расположен к ней, как к одному из явлений, желаемых природой. Ведь разложение есть явление того же порядка, что молодость, старость, рост, зрелость, прорезывание зубов, обрастание бородой, седина, оплодотворение, беременность, роды и другие действия природы, сопряженные с различными периодами жизни. Поэтому человек рассудительный должен относиться к смерти без упорства, отвращения или кичливости, но ждать ее, как одного из действий природы. И как ты теперь ждешь, пока дитя выйдет из утробы твоей жены, так следует ждать того часа, когда твоя душа сбросит с себя эту оболочку. Если же ты хочешь средства немудреного, но действительного, то лучше всего примирит тебя со смертью внимательный взгляд на предметы, которые тебе предстоит покинуть, и мысль о характере людей, с которыми твоей душе уже не придется соприкасаться. Ибо, хотя и не следует гневаться на них, а, наоборот, надлежит и заботиться о них, и переносить их с кротостью, но в то же время не нужно забывать, что разлука предстоит тебе не с людьми единомыслящими. Ведь если вообще есть что-нибудь в жизни, что влекло бы к ней и в ней удерживало, то лишь одно: возможность жить в общении с людьми, усвоившими те же основоположения, что и мы. Но теперь ты видишь, насколько тягостно разномыслие с окружающими, и ты можешь воскликнуть: «Поспеши, смерть, чтоб мне самому не забыть о себе!» (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регрешающий прегрешает против самого себя; совершающий несправедливость, совершает ее по отношению к самому себе, делая себя дурным (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Часто совершает несправедливость и воздерживающийся от какого-либо действия, а не только действующий (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Достаточно наличности правильного убеждения, действия, имеющего целью общее благо, и настроения, благожелательного ко всему, что происходит в силу внешней причины (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Устрани воображение, останови стремление, подави склонности: пусть властвует над тобой руководящее начало (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Одна душа распределена между неразумными животными и одна мыслящая душа — между разумными. Ведь и земля одна для всего земного, и видим мы благодаря одному свету, и дышим одним воздухом — все мы причастные зрению и жизни (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е причастное чему-либо общему стремится к единородному с ним.</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е земное тяготеет к земле, все влажное сливается воедино, равно как и воздушное; так что нужны преграды и усилие, чтобы разобщить их. Огонь уносится вверх вследствие огня элементарного, но в то же время тяготение ко всякому здешнему огню для общего воспламенения настолько сильно в нем, что легко возгорается всякое сколько-нибудь сухое тело, ибо в его составе не много такого, что препятствует воспламенению. И поэтому все причастное общей разумной природе равным образом стремится к родственному ему или даже в большей степени. Ведь поскольку оно совершеннее по сравнении с другим, постольку в нем сильнее склонность к сближению с себе подобным и слиянию с ним воедино. Уже у неразумных существ можно найти ульи, стада, вскармливание потомства, некоторое подобие любви. Это объясняется тем, что у них есть души, и склонность к совместной жизни в существах относительно совершенных проявляется с большей силой, нежели в растениях, камнях или деревьях. У разумных же существ имеются государства, содружества, домохозяйства, совещания, а на войне — союзы и перемирия. У существ еще более совершенных единение осуществляется даже вопреки разделяющему их пространству, каково, например, единение звезд. Таким образом, известная степень совершенства может породить согласие даже между существами, отстоящими друг от друга. Взгляни же теперь на то, что происходит. Одни только разумные существа забывают ныне о стремлении и склонности друг к другу, только среди них не замечается слияния воедино. Но как ни избегают люди единения, все же им не уйти от него, ибо природа сильнее их. При некотором внимании ты убедишься в правильности моих слов. Легче поэтому найти нечто земное, не соприкасающееся ни с чем земным, нежели человека, не находящегося в общении с человеком (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риносит плод и человек, и Бог, и мир. Все приносит плод в урочное время. Если же по привычке это выражение применяется преимущественно к виноградной лозе и т. п. — то это ничего не значит. Плод разума двоякий, общий и частный, и обязанное ему существованием таково же, каков он сам (1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сли можешь, исправь заблуждающегося; если же не можешь, то вспомни, что на этот случай тебе дана благожелательность. И боги благожелательны к подобным людям. В некоторых отношениях они даже являются их пособниками в здоровье, богатстве, славе, — так далеко простирается милость богов. И ты можешь поступать так же. Или же ответь на вопрос: «Кто тебе мешает?» (1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ереноси страдание не как человек, видящий в этом свое несчастье, и не как желающий стать предметом сострадания или удивления. Желай только одного: действовать и воздерживаться от действий в согласии с требованиями разума гражданственности (1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егодня я избег всякой напасти, вернее, я отринул всякую напасть, ибо она была не вне меня, а внутри — в моих убеждениях (1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е это обычно в отношении опыта, мимолетно в отношении времени, мерзостно в отношении материи. Все остается тем же, каким было при тех, которых мы предали земле (1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ещи находятся вне нас, существуя сами по себе, не зная ничего о себе самих и не высказывая ничего. Что же высказывается о них? Руководящее начало (1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Добро и зло разумного и гражданственного существа не в испытываемом состоянии, а в деятельности; точно так же, как и добродетель, и порок его не в испытываемом состоянии, а в деятельности (1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Для камня, брошенного вверх, нет ничего дурного в том, чтобы упасть вниз, и ничего хорошего в том, чтобы нестись вверх (1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роникни внутрь присущего им руководящего начала — и ты увидишь, каких судей ты боишься и как они судят о собственных делах (1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е подвержено изменению. И ты сам находишься в процессе постоянного перехода в другое и частичного умирания. Да и весь мир (1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роступки другого человека следует оставлять при нем (2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рекращение деятельности, приостановка стремления и способности убеждения и вообще смерть2 отнюдь еще не есть зло. Подумай только о возрастах, как-то: детство, юность, молодость, старость. Ведь и в них всякое изменение — смерть. Но разве все это страшно? Подумай, далее, о своей жизни при деде, затем при матери и при отце и, всюду наталкиваясь на всяческие различия, изменения и прекращения, спроси себя: «Разве страшно все это?» Но в таком случае не страшны и прекращение, приостановка и изменение всей жизни (2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Обратись к руководящему началу, присущему тебе. Целому и твоему ближнему. К присущему тебе, чтобы внедрить в него справедливость, к присущему Целому, чтобы вспомнить, чьей частью ты являешься, к присущему твоему ближнему, чтобы знать, действовал ли он по неведению или со знанием, и в то же время не упускать из виду, что он — родной тебе (2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ак ты сам входишь в состав гражданского общества, точно так же и всякое твое действие должно входить в состав гражданской жизни. Если же какое-либо не имеет отношения, непосредственного или же более отдаленного, к общей цели, то оно дробит жизнь, нарушает ее единство, подымает бунт, уподобляясь тому человеку, который, будучи одним из участников народного собрания, не желает подчиняться общему согласию (2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Ребяческие распри, ребяческие игры, душонки, обремененные трупами, — зрелище, достойное «Царства мертвых»3 (2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Обратись к исследованию свойств причинного начала и рассмотри его в отрешении от начала материального. Затем определи время, которое оно в лучшем случае сможет просуществовать при данных свойствах (2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Ты очень много перенес из-за того, что не довольствовался деятельностью своего руководящего начала, согласной с его назначением. Но довольно (2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огда какие-нибудь люди порицают тебя, или ненавидят, или дурно отзываются о тебе, то подойди вплотную к их душе, проникни внутрь и посмотри, что они собой представляют. Ты увидишь, что тебе незачем тревожиться относительно того, каково мнение этих людей о тебе. Однако относиться к ним следует с благожелательностью, ибо по природе они друзья тебе. Ведь и боги оказывают им всяческую поддержку сновидениями и прорицаниями в том, на что направлены их помыслы (2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еизменен круговорот мира в своем движении вверх и вниз, из вечности в вечность. Или мысль Целого стремится к каждому явлению в отдельности — если так, то приемли результаты ее стремления, — или же ее стремление было однократно, все же остальное возникает в силу необходимой связи, будучи некоторым образом заключено друг в друге, или же, наконец, существуют только атомы, неделимые частицы. Словом, если Бог, то тогда все хорошо, если же случай, то пусть он не властвует хотя бы над тобой.</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коро всех нас покроет земля, затем изменится и она, и то, что произойдет из нее, будет изменяться до бесконечности. И кто, пораздумав над набегающими друг на друга с такой быстротой волнами изменений и превращений, не преисполнится презрения ко всему смертному? (2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ущность4 Целого подобна стремительному потоку: она все уносит с собой. Как жалки все эти политики, которые воображают себя действующими по-философски! Хвастливые глупцы. Поступай же, человек, так, как требует в данный момент природа. Стремись к цели, если имеешь возможность, и не озирайся по сторонам, знает ли кто об это. Не надейся на осуществление Платонова государства, но будь доволен, если дело подвигается вперед, хотя бы на один шаг, и не смотри на этот успех, как на нечто не имеющее значения. Кто изменит образ мыслей людей? А что может выйти без такого изменения, кроме рабства, стенаний и лицемерного повиновения? Теперь можешь начать приводить примеры Александра, Филиппа, Деметрия Фалернского. Я посмотрю5, знали ли они, чего желает общая природа, и воспитывали ли они самих себя. Если же они только играли роль, то никто не заставит меня подражать им. Дело философии просто и скромно; не увлекай меня на стезю тщеславия (2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Окинь сверху взором бесчисленные скопища людей, бесчисленные религиозные обряды, суда, плывущие по возможным направлениям и в бурю, и в затишье, многообразие всего возникающего, сущего, исчезающего. Подумай также и о той жизни, которой жили при других, и о той, которой будут жить после тебя, и о той, которой живут теперь варварские племена. Подумай о том, сколько людей вовсе не знают и твоего имени, сколько забудут тебя в самом непродолжительном времени, сколько сейчас, может быть, хвалят тебя, а очень скоро станут порицать, и о том, что нет значительного ни в памяти, ни в славе, ни в чем-либо другом (3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Безмятежность в отношении ко всему происходящему в силу внешней причины, справедливость во всех действиях, причиной которых являешься ты сам, иначе говоря, стремление и деятельность, направленная на дело общего блага, как отвечающая твоей природе (3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Ты можешь устранить очень многое из того, что тяготит тебя, как коренящееся всецело в твоем убеждении. И широкий простор откроется перед тобой, если ты охватишь мыслью весь мир, подумаешь сначала о вечном времени, а затем о быстроте изменения, которому поочередно подлежат все отдельные вещи, о том, как краток промежуток между их возникновением и исчезновением, о бездне времени до их возникновения и беспредельности после их исчезновения (3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е, что видишь, скоро рушится, а вслед за ним подвергнутся той же участи и наблюдающие это разрушение. И тот, кто умирает в самом преклонном возрасте, не будет иметь никакого преимущества перед умершим прежде времени (3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аково руководящее начало в них, каковы их интересы и что нужно, чтобы снискать их любовь и уважение! Пусть их души предстанут перед тобой обнаженными. В каком самообольщении они находятся, когда думают, что вредят своим порицанием или приносят пользу похвалами (3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Утрата чего-либо есть не что иное, как изменение. Но изменение есть излюбленный прием природы Целого, согласно которой все созидается наилучшим, таким же созидалось из века и таким же будет в бесконечном времени. Неужели же ты скажешь, что все созидается дурным и всегда будет дурным и что у стольких богов не нашлось силы, способной все привести в надлежащий вид, но мир осужден пребывать в неизбывном зле? (3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Тленна материя, входящая в состав каждого существа: вода, пыль, кости, прах. Мрамор, далее, есть затвердение земли, серебро и золото — ее осадки, одежда — волосы животных, пурпур — кровь; таково же и все остальное. И даже жизненная сила, меняющая одно состояние на другое, есть нечто подобное (3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Довольно жалкой жизни, ропота и обезьянничанья. Что тревожит тебя? Что в этом нового? Что выводит тебя из себя? Причинное начало? Вникни в него. Или материя? Рассмотри ее. Кроме же этого ничего нет. Но постарайся же, наконец, относится к богам с большей простотой и расположением.</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е равно, наблюдать ли одно и то же сто лет или три года (3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сли кто-нибудь впал в заблуждение, то он же и терпит зло. Но, может быть, он и не впадал в него (3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Или все происходит как бы в едином теле, беря начало в едином духе, и часть не должна роптать на то, что происходит в Целом, или же существуют атомы и ничего, кроме смешения и рассеяния. Что же тревожит тебя? Скажи руководящему началу: «В тебе царят смерть и разложение, ты звероподобно, лицемерно, твое место в стаде на пастбище» (3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Боги или безвластны, или же властны. Если они безвластны, то зачем ты молишься им? Если же они властны, то не лучше ли молиться о том, чтобы не бояться ничего, не желать ничего, не огорчаться ничем, нежели о наличности или отсутствии чего-либо? Ведь если боги вообще могут содействовать людям, то могут содействовать и в этом. Но ты, быть может, скажешь: «Боги предоставили это моей власти». В таком случае не лучше ли пользоваться тем, что в твоей власти, достойно свободного человека, нежели стремиться к тому, что не зависит от тебя, подобно рабу или нищему? Но кто тебе сказал, что боги не принимают участия в том, что в нашей власти? Начни молиться об этом — и увидишь. Вот человек, который молится: «Хорошо бы добиться обладания этой женщиной!» Ты же молись: «Хорошо бы не желать обладания ею». Другой: «Хорошо бы избавиться от этого человека!» Ты молись: «Хорошо бы не нуждаться в этом избавлении!» Третий: «Хорошо бы сохранить ребенка в живых!» Ты молись: «Хорошо бы не бояться потерять его!» Переделай на этот лад все молитвы и посмотри, что из этого выйдет (4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о время болезни, — говорит Епикур, — меня не занимали телесные страдания, и с посещавшими меня я не беседовал о подобных вещах. Я продолжал свои начатые ранее научные работы, интересуясь главным образом тем, как мысль, несмотря на свою причастность к подобным движениям в теле, сохраняет тем не менее свой внутренний мир, преследуя свойственное ей благо». «И врачам, — продолжает он, — я не дал повода возгордиться, точно они не весть что для меня делают, но жизнь моя протекала счастливо и хорошо». Подражай ему, если тебе случится заболеть или попасть в какое-нибудь другое опасное положение. Все школы сходятся в том, что не следует ни отрекаться от философии при каких бы то ни было обстоятельствах, ни вторить невеждам, ничего не знающим о природе, но все свое внимание отдавать делу, которым в данный момент занят, и средствам, которыми оно приводится в исполнение (41).</w:t>
      </w:r>
    </w:p>
    <w:p>
      <w:pPr>
        <w:pStyle w:val="Normal"/>
        <w:spacing w:lineRule="auto" w:line="240"/>
        <w:ind w:right="-23" w:firstLine="454"/>
        <w:rPr>
          <w:rFonts w:ascii="Verdana" w:hAnsi="Verdana" w:eastAsia="Verdana" w:cs="Verdana"/>
          <w:sz w:val="20"/>
          <w:szCs w:val="20"/>
          <w:lang w:val="en-US"/>
        </w:rPr>
      </w:pPr>
      <w:r>
        <w:rPr>
          <w:rFonts w:eastAsia="Verdana" w:cs="Verdana" w:ascii="Verdana" w:hAnsi="Verdana"/>
          <w:sz w:val="20"/>
          <w:szCs w:val="20"/>
        </w:rPr>
        <w:t>Когда тебя возмутит чье-либо бесстыдство, тотчас же спроси себя: «Возможно ли, чтобы в мире не было людей без стыда?» Нет, невозможно. Не требуй же невозможного. Ведь и этот человек один из тех людей без стыда, которые необходимо должны быть в мире. Этот же вопрос пусть будет у тебя наготове и по отношению к человеку вероломному и ко всякому совершающему какой-нибудь проступок. Если ты будешь помнить, что люди такого рода не могут не существовать, то будешь благосклоннее к каждому из них в отдельности. Полезно также тотчас же подумать о том, какую добродетель сообщила природа человеку против подобных проступков. Ведь против неблагодарности она, в качестве противоядия, сообщила нам кротость, против других пороков — какую-нибудь другую способность. Вообще тебе дана возможность вразумлять заблудших, ибо всякий прегрешающий уклоняется от своей цели и блуждает. Но терпишь ли вред ты? Ты не найдешь ни одного из тех, на кого ты так негодуешь, кто своими действиями мог бы сделать твою душу худшей, а в ней-то и коренится все вредное и злое для тебя. Что дурного или необычного в том, если необразованный человек поступает как таковой? Подумай, не следует ли тебе винить самого себя в том, что ты не ждал от такого человека такого рода проступков. Ведь разум побуждал тебя к размышлению о том, что подобные проступки весьма вероятны со стороны этого человека, и тем не менее ты по своей забывчивости удивляешься, если он совершил проступок. Важнее всего, однако, при жалобах на чье-либо вероломство или неблагодарность обращать взор на самого себя. Ведь несомненно же, что ты заблуждался, если верил в возможность верности со стороны человека такого склада, или же, оказывая благодеяние, не отрешался от всяких соображений и не черпал удовлетворения в самом своем поступке. Если ты сделал добро человеку, что останется тебе еще желать? Разве недостаточно того, что ты совершил что-либо согласно своей природе, но ты требуешь еще и награды за это? Это все равно, как если бы глаз потребовал бы платы за то, что он видит, или ноги за то, что они ходят. Подобно тому, как эти члены созданы для определенного назначения, выполнив которое, сообразно своему строению, они почитают себя удовлетворенными, точно так же и человек, рожденный, чтобы творить добро, сделавши какое-нибудь доброе дело или как-либо иначе поспособствовавший общему благу, выполняет тем свое назначение и должен считать себя удовлетворенным (42).</w:t>
      </w:r>
      <w:r>
        <w:br w:type="page"/>
      </w:r>
    </w:p>
    <w:p>
      <w:pPr>
        <w:pStyle w:val="Heading2"/>
        <w:rPr/>
      </w:pPr>
      <w:bookmarkStart w:id="10" w:name="__RefHeading___Toc54344303"/>
      <w:bookmarkEnd w:id="10"/>
      <w:r>
        <w:rPr/>
        <w:t>КНИГА ДЕСЯТАЯ</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Будешь ли ты когда-либо, душа, доброй, простой, единой и в своем обнажении более явственной, нежели облекающее тебя тело? Вкусишь ли когда-либо от настроения дружбы и любви? Настанет ли когда-нибудь момент, когда ты не будешь ничего желать и ни о чем не будешь мечтать, ни об одушевленном, ни о неодушевленном, ради испытания наслаждения, ни о времени для возможного продления этих наслаждений, ни о местности, стране, благодатном климате, ни о согласии с людьми? Будешь ли ты, наоборот, довольствоваться наличным положением, радоваться всему, что имеется налицо, и убедишь ли ты себя в том, что все у тебя есть, все обстоит хорошо для тебя и существует по воле богов, и будет обстоять хорошо все, что любезно богам, и будет ими ниспослано на благо существа совершенного, доброго, справедливого, прекрасного, которое все порождает, все сдерживает, все объемлет и охватывает все разрушающееся для создания нового, подобного ему? Будешь ли ты когда-нибудь способна сожительствовать с богами и людьми таким образом, чтобы не жаловаться на них, но и не навлекать на себя их осуждения? (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леди за тем, какие требования предъявляет твоя природа к тебе, как подчиняющемуся одной только природе. Затем исполняй эти требования и допускай их, если это не ухудшает твоей животной природы. Далее, нужно следить за тем, чего требует твоя животная природа, и принимать все ее требования, если исполнение их не ухудшает твоей разумной природы. Но разумное есть в то же время и гражданственное. Применяй эти правила и не бросайся из стороны в сторону (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е случающееся или таково, что ты от природы способен перенести его, или же таково, что ты не способен к этому. Поэтому если с тобой случается что-нибудь, что ты способен перенести, то не досадуй, но переноси, как и свойственно тебе. Если же ты не способен перенести его, то и тогда тебе нечего досадовать, ибо, уничтожив тебя, оно погибнет и само. Помни, однако, что ты способен перенести все, что твое убеждение может сделать терпимым и сносным, полагая, что тебе полезно и приличествует сделать это (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сли кто-нибудь заблуждается, то вразуми его, сохраняя благожелательность, и укажи на его ошибку. Если же не можешь сделать этого, то вини себя или же не вини никого (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Что бы ни случилось с тобой — оно предопределено тебе из века. И сплетение причин с самого начала связало твое существование с данным событием (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уществуют ли атомы или же единая природа — прежде всего следует установить, что я являюсь частью Целого, управляемого природой; затем, что я некоторым образом связан с частями, однородными мне. Ведь если я буду помнить об этом, то, поскольку я буду сознавать себя частью, я не буду недоволен ничем, ниспосылаемым Целым, ибо то, что полезно Целому, не может быть вредно его части. В Целом же нет ничего, что не было бы полезно ему: это общо всем природам, но природа мира имеет то преимущество, что нет внешней причины, которая могла бы заставить ее произвести что-нибудь вредное для нее самой. Итак, поскольку я буду помнить, что я являюсь частью такого Целого — я буду рад всему происходящему. Поскольку же я нахожусь в известной родственной связи с однородными мне частями, я буду воздерживаться от того, что идет вразрез с общим благом. Наоборот, я всегда буду иметь в виду тех, кто мне родственны, направлю все свое стремление на общеполезное и отвращу его от противоположного. Если все это будет выполнено, то жизнь будет, несомненно, протекать счастливо, как нельзя не признать счастливой жизнь гражданина, отдающего свои силы на деятельность, полезную его согражданам, и приветствующего все то, чем оделит его государство (6).</w:t>
      </w:r>
    </w:p>
    <w:p>
      <w:pPr>
        <w:pStyle w:val="Normal"/>
        <w:spacing w:lineRule="auto" w:line="240"/>
        <w:ind w:right="-23" w:firstLine="454"/>
        <w:rPr/>
      </w:pPr>
      <w:r>
        <w:rPr>
          <w:rFonts w:eastAsia="Verdana" w:cs="Verdana" w:ascii="Verdana" w:hAnsi="Verdana"/>
          <w:sz w:val="20"/>
          <w:szCs w:val="20"/>
        </w:rPr>
        <w:t>Части Целого, объемлемые по природе миром, необходимо подлежат гибели, или, что означает то же самое, изменению. Если это, будучи по природе необходимым, является в то же время злом для них, то и с Целым, при постоянном изменении его частей, нарочито предназначенных к гибели, не все обстоит благополучно. Но не сама ли природа решила причинить зло своим частям, создав их доступными и даже необходимо подверженными ему, или же это случилось без ее ведома? Как то, так и другое — невероятно. Если же кто-нибудь, оставив в стороне природу, припишет изменение естественным свойствам вещей, то не смешно ли, с одной стороны, утверждать, что части Целого изменяются в силу своих естественных свойств, а с другой стороны, дивиться и негодовать по поводу этого, точно это идет вразрез с природой? Тем более, что каждая вещь разлагается на то же, из чего и состоит. Ибо на самом деле имеет место или рассеяние элементов, входивших в состав вещи, или же превращение плотного в то, что обладает свойствами земли, а животворящего (</w:t>
      </w:r>
      <w:r>
        <w:rPr>
          <w:rFonts w:eastAsia="Verdana" w:cs="Verdana" w:ascii="Verdana" w:hAnsi="Verdana"/>
          <w:sz w:val="20"/>
          <w:szCs w:val="20"/>
          <w:lang w:val="en-US"/>
        </w:rPr>
        <w:t>pmeumaticou</w:t>
      </w:r>
      <w:r>
        <w:rPr>
          <w:rFonts w:eastAsia="Verdana" w:cs="Verdana" w:ascii="Verdana" w:hAnsi="Verdana"/>
          <w:sz w:val="20"/>
          <w:szCs w:val="20"/>
        </w:rPr>
        <w:t>) в то, что обладает свойствами воздуха, так что все, в конце концов, поглощается разумом Целого, которое или периодически возгорается, или же обновляется силою вечных времен. И не воображай, что плотное и животворящее, имеющееся теперь в тебе, существует с самого момента твоего рождения. Ибо все это в тебе со вчерашнего или завтрашнего дня, будучи обязано своим существованием пище и вдыхаемому воздуху. Поэтому изменяется лишь то, что получено тобою извне, а не то, чем ты обязан своей матери. Допусти даже, что привзошедшее к тебе1 и составляет все своеобразие твоего существа — это, думается мне, отнюдь не поколеблет значения сказанного выше (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риложивши к себе такие наименования, как хороший, скромный, правдивый, рассудительный, нестроптивый, благородный, ты должен внимательно следить за тем, чтобы не переменить их на другие; а если ты лишился этих наименований, поспеши вновь вернуться к ним. Помни же, что «рассудительность» означает для тебя осмысленное и вдумчивое отношение ко всякой вещи, «не строптивость» — добровольное подчинение уделу, ниспосланному тебе общей природой, «благородство» же — превознесение разумной части над медленными или порывистыми движениями плоти, над суетной славой, над смертью и тому подобным. Если ты соблюдаешь себя в верности этим наименованиям, не гоняясь за тем, чтобы и твои ближние прилагали к тебе их, то ты будешь другим и начнешь другую жизнь. Ведь продолжать оставаться таким, каким ты был по сие время, влачить такую пагубную и нечистую жизнь достойно только человека тупого, цепляющегося за жизнь и подобного тем полуживым и покрытым ранами и кровью гладиаторам, которые все же умоляют оставить их в живых до завтра, когда им в таком виде вновь придется испытать на себе силу тех же когтей и зубов. Итак, старайся сжиться с этими немногими именами. И если ты сможешь оставаться верным им, то оставайся, как бы переселясь на некие острова блаженных; если же почувствуешь, что падаешь и не в силах устоять, то имей решимость удалиться в какое-нибудь укромное место, где ты не поддашься соблазну, или же совсем расстанься с жизнью, но без ропота, просто, свободно и скромно, свершив в жизни хотя бы одно дело — подобный расчет с жизнью. Но тебе гораздо легче дается память об этих наименованиях, если ты будешь помнить о богах и о том, что они желают, чтобы все разумные существа не льстили, а уподоблялись им, и чтобы смоковница исполняла назначение смоковницы, собака — назначение собаки, пчела — назначение пчелы, человек — назначение человека (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енависть2, война, страх, вялость, рабство будут ежедневно сводить на нет те священные основоположения, которые ты не осмыслил надлежащим образом, не уделив им должного внимания. Но на все следует смотреть и все делать так, чтобы и практическая способность получила свое довершение, и теоретическая приходила в деятельность, а из всеобъемлющего познания родилась та уверенность в себе, которая не выставляет себя напоказ, но которую и не скроешь. Когда же, наконец, ты приобщишься искренности, серьезности и того познания каждой вещи, которое откроет тебе, какова она по своей сущности, какое место занимает в мире, сколько времени суждено ей просуществовать, что входит в ее состав, кому она может достаться и кто может дать ее и отнять? (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аук горд, завлекши муху; кто гордится, подстрелив зайченка, кто — поймав сетью мелкую рыбешку, кто — одолев вепря, кто — медведя, а кто — сарматов. Но разве не окажутся они все разбойниками, если поисследовать их основоположения? (1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Усвой себе метод рассмотрения всех вещей в их постоянном переходе друг в друга; думай об этом и упражняй себя в этой области. Ибо ничто так не способствует возвышенному настроению. Такой человек уже совлек с себя тело и под влиянием мысли о том, как немного еще осталось до того момента, когда он оставит все это, выбыв из числа людей, всецело отдался справедливости в своих собственных действиях и природе Целого во всем остальном. А что другие говорят о нем или думают, или как они поступают по отношению к нему — об этом он нисколько не заботится, довольствуясь лишь осуществлением справедливости в своих настоящих поступках и любовью к своему настоящему уделу; он отрекся от всех забот и суетных стремлений и не желает ничего, кроме как неуклонно исполнять закон и в этом неуклонном исполнении следовать богу (1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 чему нужны догадки, когда ты имеешь возможность узнать, что надлежит сделать? Если ты знаешь, то, сохраняя благосклонность, иди вперед по этому пути, не уклоняясь в сторону, а если не знаешь, то остановись и привлеки к совету лучших людей. Если же ты встретишь на этом пути какие-либо препятствия, то иди вперед, учитывая наличные обстоятельства и держась того, что признал за справедливое. Ибо достижение его есть наилучшее, уклонение от него — наихудшее3. Тот, кто во всем следует разуму, не суетлив и в то же время деятелен, весел и вместе с тем уравновешен (1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робудившись от сна, тотчас же спроси себя: «Касается ли тебя, если кто-нибудь другой делает что-либо справедливое и прекрасное?» — «Нет, не касается». — «Уж не забыл ли ты, каковы люди, которые с таким весом высказывают другим похвалу и порицание, на ложе, за столом, что они делают, чего избегают, к чему стремятся, что они похищают, что отнимают, не посредством рук и ног, а наиболее ценной своей частью, которая, при желании, могла бы дать жизнь верности, скромности, истине, закону, благому гению?» (1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Человек просвещенный и скромный обращается ко все дающей и все отбирающей назад природе со словами: «Дай, что пожелаешь, и возьми обратно, что пожелаешь». Говорит же он так не из дерзновения, а повинуясь природе и благоволя ей (1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емного еще осталось. Живи словно на горе4. Ведь совершенно безразлично, жить ли здесь или там, если человек повсюду в мире, как в Граде. Пусть люди увидят и познают в тебе истинного человека, живущего согласно природе. Если им будет невтерпеж, пусть убивают. Ведь это лучше, чем жить таким образом (1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е все же разглагольствовать о том, каким должен быть хороший человек, пора и стать им (1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остоянно думай о вечности в ее целом и о сущности в ее целом, и о том, что каждая отдельная вещь по сравнению с сущностью — малое зерно, по сравнению с временем — поворот бурава (1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Останавливаясь мыслью на каждом отдельном предмете, представляй его себе уже разложившимся, подвергшимся изменению и как бы гниению или рассеянию, или же обреченным на своего рода смерть (1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одумай, каковы эти люди, когда едят, спят, совокупляются, испражняются и т. д., а затем каковы они, когда корчат из себя важных господ, чванятся или гневаются и расточают укоризны с высоты своего величия. Скольким они незадолго до того служили и за какую цену, и во что5 они вскоре превратятся? (1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аждому пристало то, что стало его уделом в силу природы Целого, и именно тогда, когда стало (2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Любит дождь земля; любит его и священный эфир»6. Мир любит создавать то, что должно возникнуть. Поэтому я говорю миру: «Я люблю то же, что и ты». И разве не в том же смысле говорят: «Такой-то вещи любо то-то»?7 (2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Или ты продолжаешь жить здесь — и к этой жизни ты уже привык, или ты удаляешься в другое место, согласно своему желанию, или же умираешь, и твое служение кончилось. Этим исчерпано все. Поэтому будь спокоен (2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Для тебя всегда должно быть ясно, что этот клочок земли ничем не отличается от других и что живущие на нем испытывают то же самое, что и живущие на вершине горы или на морском берегу, или еще где-нибудь. И ты согласишься со словами Платона о пастухе, заключенном в стенах горной хижины и доящем овец8 (2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Что для меня мое руководящее начало и каким я его теперь делаю? К чему я применяю его теперь? Не лишено ли оно разума? Не отрешено ли от общения? Не спаяно ли оно и не смешано ли с телом так, что следует его движениям? (2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крывающийся от властителя — беглец. Властвует же закон, и беглец тот, кто нарушает закон. Но и сокрушающийся, и гневающийся, и боящийся не желает чего-либо происшедшего, происходящего или имеющего произойти в силу порядка, установленного мироправителем, который есть закон, определяющий каждому причитающееся ему. Поэтому и тот беглец, кто боится, или сокрушается, или гневается (2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Оплодотворивший утробу матери удаляется; в дальнейшем берется за дело другая причина и довершает образование младенца. Какое было начало и каков конец! Ребенок глотает пищу, а за дальнейшее принимается другая причина и создает ощущение, стремление и вообще жизнь, силу и все остальные свойства человека. А сколько их и каковы они! Вникай же во все происходящее в такой сокровенности и созерцай действующую здесь силу так же, как и силу, заставляющую тела падать вниз или подыматься вверх, не телесными очами, однако с не меньшей ясностью (2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остоянно размышляй о том, что все происходящее ничем не отличается от происходившего ранее и имеющего произойти в будущем. Пусть предстанут перед твоим взором целые периоды жизни и сходные друг с другом положения, которые известны тебе или из собственного опыта, или из истории более раннего времени, как-то: весь двор Адриана, весь двор Филиппа, Александра, Креза. Ибо повсюду здесь одно и то же, только действующие лица другие (2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який сокрушающийся и выражающий неудовольствие по поводу чего-нибудь должен напоминать тебе поросенка, который бьется и визжит при заклании. Но недалеко от него ушел и тот, кто на своем ложе в одиночестве оплакивает про себя тяготеющий над нами рок. Ты же подумай о том, что только разумному существу дана возможность добровольно следовать событиям — простое же следование необходимо для всех (2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еребирая мысленно все предметы своей деятельности, спрашивая себя относительно каждого в отдельности, не потому ли смерть страшна, что связана с лишением его (2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сли тебя возмущает чье-либо заблуждение, то тотчас же, оглянувшись на себя, пораздумай, в каком сходном заблуждении повинен ты сам, почитая, например, благом деньги, наслаждение, суетную славу или что-нибудь в этом роде. Ведь, усмотрев такое заблуждение, ты скоро забудешь о гневе, в особенности если сообразишь вместе с тем, что тот человек вынуждается быть таким. Что ему остается делать? Если можешь, однако, то освободи его от этого принуждения (3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одумав о Сатироне сократике, представь себе Евтиха или Гимена, подумав о Евфрате — Евтихия или Сильвана, подумав об Алкифроне — Тропеофора, подумав о Ксенофонте — Критона или Севера, подумав о самом себе — кого-либо из Цезарей, и так поступай во всем9. Затем задайся вопросом: «Где они все?» Нигде или неведомо где. Ибо таким образом тебе станет ясно, что все человеческое есть дым, ничто; в особенности если ты вспомнишь, что однажды изменившееся уже не возникнет вновь в течение беспредельного времени. Чего же ты добиваешься? Почему тебе недостаточно провести достойно свой краткий век? Какого материала и каких условий деятельности ты избегаешь? Ибо что такое все это, как не упражнение для разума, созерцающего всю жизнь точным и отвечающим природе взглядом? Не отступай же до тех пор, пока не освоишься со всем этим, как усваивает себе все здоровый желудок, как сильный огонь обращает в пламя и свет все брошенное в него (3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усть никто, утверждающий о тебе, что ты человек неискренний и нехороший, не говорит правды, но пусть ошибается всякий, думающий о тебе что-нибудь подобное. Ведь все это зависит от тебя. Кто, в самом деле, мешает тебе быть хорошим и искренним человеком? Только реши раз навсегда не жить, если не быть таким. Ибо, если ты не таков, то разум не удерживает тебя (в жизни) (32).</w:t>
      </w:r>
    </w:p>
    <w:p>
      <w:pPr>
        <w:pStyle w:val="Normal"/>
        <w:spacing w:lineRule="auto" w:line="240"/>
        <w:ind w:right="-23" w:firstLine="454"/>
        <w:rPr/>
      </w:pPr>
      <w:r>
        <w:rPr>
          <w:rFonts w:eastAsia="Verdana" w:cs="Verdana" w:ascii="Verdana" w:hAnsi="Verdana"/>
          <w:sz w:val="20"/>
          <w:szCs w:val="20"/>
        </w:rPr>
        <w:t xml:space="preserve">Что при данном материале было бы правильнее всего сделать или сказать? Что бы это ни было, это может быть сделано или сказано. </w:t>
      </w:r>
      <w:r>
        <w:rPr>
          <w:rFonts w:eastAsia="Verdana" w:cs="Verdana" w:ascii="Verdana" w:hAnsi="Verdana"/>
          <w:sz w:val="20"/>
          <w:szCs w:val="20"/>
          <w:lang w:val="en-US"/>
        </w:rPr>
        <w:t>И не ссылайся на препятствия.</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Ты прекратишь свои стенания только тогда, когда почувствуешь, что для тебя делать при данном и наличном материале свойственное строю человеческой природы есть то же самое, что привольная жизнь для приверженцев наслаждения, ибо каждая возможность действовать, согласно своей особой природе, должна почитаться радостью. Но эта возможность имеется повсюду. Ни цилиндру, ни огню, ни воде, ни всему остальному, относящемуся к мертвой и неразумной природе, не дана возможность всегда находиться в свойственном им движении: множество препятствий мешает этому. Дух же и разум могут, превозмогая все препоны, сохранять направление, которое от природы свойственно им и которое они желают. И, памятую о той легкости, с которой движется, все превозмогая, разум, как огонь движется вверх, камень вниз, цилиндр по склону, ты уже не стремись ни к чему иному. Остальные же препоны или относятся к телу, которое тот же труп, или же (без убеждения о них и склонности самого разума) не в силах ни подавить тебя, ни причинить какое-либо зло: иначе тот, на чьем пути они встретились, тотчас же сделался бы дурным. Стоит только, чтобы с каким-нибудь другим созданием приключилось какое-либо зло, как, благодаря этому, само претерпевающее становится хуже — здесь же, если хочешь знать, человек делается и лучшим, и более достойным похвалы, если только он надлежащим образом использует обстоятельства. Вообще же помни, что ничто не вредит гражданину, что не вредит Граду, и ничто не вредит Граду, что не вредит закону. Но все эти так называемые невзгоды не вредят закону, а, не вредя ему, не вредят ни Граду, ни гражданину (3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Человеку, проникшемуся истинными основоположениями, даже самое краткое и общеизвестное выражение может напомнить о состоянии, свободном от печали и страха:</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етер на землю срывает листву…</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 . . . . . . . . . . . . . . . . . . . . . . . . . . . .</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Так поколенья людей10.</w:t>
      </w:r>
    </w:p>
    <w:p>
      <w:pPr>
        <w:pStyle w:val="Normal"/>
        <w:spacing w:lineRule="auto" w:line="240"/>
        <w:ind w:right="-23" w:firstLine="454"/>
        <w:rPr/>
      </w:pPr>
      <w:r>
        <w:rPr>
          <w:rFonts w:eastAsia="Verdana" w:cs="Verdana" w:ascii="Verdana" w:hAnsi="Verdana"/>
          <w:sz w:val="20"/>
          <w:szCs w:val="20"/>
        </w:rPr>
        <w:t>И порождение твое — та же листва. И те люди, которые громко и с такой уверенностью прославляют тебя или же, наоборот, проклинают, или втайне порицают и поносят — листва, равно как и те, которые унаследуют память о тебе. Ибо все это возникает, «едва лишь весна возвратится»11, затем ветер сносит это на землю, а потом лес (?</w:t>
      </w:r>
      <w:r>
        <w:rPr>
          <w:rFonts w:eastAsia="Verdana" w:cs="Verdana" w:ascii="Verdana" w:hAnsi="Verdana"/>
          <w:sz w:val="20"/>
          <w:szCs w:val="20"/>
          <w:lang w:val="en-US"/>
        </w:rPr>
        <w:t>lh</w:t>
      </w:r>
      <w:r>
        <w:rPr>
          <w:rFonts w:eastAsia="Verdana" w:cs="Verdana" w:ascii="Verdana" w:hAnsi="Verdana"/>
          <w:sz w:val="20"/>
          <w:szCs w:val="20"/>
        </w:rPr>
        <w:t>) порождает взамен прежней новую листву. Но кратковечность обща всему. Ты же всего избегаешь и ко всему стремишься, точно оно должно длиться вечность. Еще немного — и ты смежишь очи, и того, кто похоронит тебя, будет вскоре оплакивать кто-нибудь другой (3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Здоровый глаз должен видеть все, доступное зрению, и не говорить: «У меня пристрастие к зеленому цвету», ибо это уже признак болезни глаз. Точно так же и здоровые слух, и обоняние должны быть готовы воспринять любой звук или запах, а здоровый желудок должен одинаково относиться ко всякой пище, как мельница ко всему, что она предназначена смалывать. Поэтому и душевно здоровый человек должен быть готов ко всякого рода событиям. Тот же, кто говорит: «Мои дети должны остаться в живых, все люди должны хвалить меня, что бы я ни делал», — подобен глазу, имеющему пристрастие к зеленому цвету, или зубам, предпочитающим мягкую пищу (3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икто не бывает настолько удачлив, чтобы его смерть не вызвала в ком-либо из окружающих чувства злой радости. Пусть он был превосходным и мудрым человеком — все же найдется в конце концов кто-нибудь, кто про себя скажет: «Наконец-то мы можем вздохнуть свободно, избавившись от этого наставника. Правда, он никому из нас не был в тягость, но все же мы чувствовали, что он втайне осуждает нас». Вот что скажут о превосходном человеке. Что же касается нас, то сколько в нас других свойств, которые побуждают многих желать избавления от нас? Подумав об этом в смертный час, ты с большей легкостью расстанешься с жизнью, сказавши себе: «Я расстаюсь с той жизнью, в которой даже самые близкие мне люди, для которых я положил столько трудов, о которых так горячо молился и заботился, даже они желают моего устранения, надеясь на то, что это, быть может, принесет им какое-нибудь облегчение. Какой же смысл кому бы то ни было желать более продолжительного пребывания в жизни?» Все это, однако, не должно побудить тебя относиться к окружающим при расставании менее благожелательно: оставаясь верным своему характеру, относись к ним дружески, благосклонно, кротко. С другой стороны, не расставайся с ними и так, точно тебя отрывают от них, но пусть это твое расставание будет подобно безболезненному отделению души от тела при хорошей смерти. Ведь и с ними спаяла и связала тебя природа. Теперь же она разлучает нас. И я расстаюсь с ними, как с родными, но не упираюсь и не оказываю сопротивления, ибо и эта разлука — одно из действий природы (3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риучай себя при всяком, по возможности, действии другого человека задаваться вопросом о цели, которую он думает достичь им. Начни с самого себя и исследуй прежде всего самого себя (37).</w:t>
      </w:r>
    </w:p>
    <w:p>
      <w:pPr>
        <w:pStyle w:val="Normal"/>
        <w:spacing w:lineRule="auto" w:line="240"/>
        <w:ind w:right="-23" w:firstLine="454"/>
        <w:rPr>
          <w:rFonts w:ascii="Verdana" w:hAnsi="Verdana" w:eastAsia="Verdana" w:cs="Verdana"/>
          <w:sz w:val="20"/>
          <w:szCs w:val="20"/>
          <w:lang w:val="en-US"/>
        </w:rPr>
      </w:pPr>
      <w:r>
        <w:rPr>
          <w:rFonts w:eastAsia="Verdana" w:cs="Verdana" w:ascii="Verdana" w:hAnsi="Verdana"/>
          <w:sz w:val="20"/>
          <w:szCs w:val="20"/>
        </w:rPr>
        <w:t>Помни о том, что все, руководящее тобою, таится внутри тебя самого. Здесь — дар слова, здесь — жизнь, здесь, если хочешь знать, человек. Никогда не отождествляй с ним облекающую его оболочку и те органы, которые на ней образовались. Они подобны плотничьему топору, различаясь только тем, что даны нам от природы. И будь эти части лишены движущей и сдерживающей их причины, от них было бы не больше пользы, чем от веретена для ткача, от пера для пишущего, от бича для возницы (38).</w:t>
      </w:r>
      <w:r>
        <w:br w:type="page"/>
      </w:r>
    </w:p>
    <w:p>
      <w:pPr>
        <w:pStyle w:val="Heading2"/>
        <w:rPr/>
      </w:pPr>
      <w:bookmarkStart w:id="11" w:name="__RefHeading___Toc54344304"/>
      <w:bookmarkEnd w:id="11"/>
      <w:r>
        <w:rPr/>
        <w:t>КНИГА ОДИННАДЦАТАЯ</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И то, что ты уже не можешь прожить достойно философа всей жизни или жизни зрелых лет, но и многим другим, да и тебе самому, ясно, что ты далек от философии — также отвращает от тщеславия. Итак, ты запятнал себя, так что и славу философа тебе приобрести уже не легко; противодействует этому и твое положение. Но если ты действительно познал, в чем самая суть, то отрешись от того, чем ты кажешься, но будь доволен, если тебе удастся провести остаток жизни в согласии с желаниями природы. Подумай же об этих желаниях, и пусть ничто другое не отвлекает тебя:</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едь ты делал попытки и, проблуждав по стольким направлениям, нигде не нашел благой жизни. Ни в силлогизмах, ни в славе, ни в наслаждении — нигде. Но где же она? В том, чтобы исполнять требования человеческой природы. Каким же образом ты исполнишь их? Если будешь обладать основоположениями, от которых зависят стремления и поступки. Что это за основоположения? Касающиеся добра и зла. Согласно им, ничто не будет для человека добром, что не делает его справедливым, благоразумным, мужественным, свободным, и ничто не будет злом, что не производит противоположного вышеуказанному (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ри каждом поступке задавай себе вопрос: «Каково его отношение ко мне? Не придется ли мне раскаиваться в нем?»</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Ты будешь относиться с презрением к веселой песне, к танцам, ко всем видам борьбы, если разделишь всю мелодию на отдельные звуки и относительно каждого задашь себе вопрос: «Не перед ним ли я не могу устоять?» Ведь ты постыдишься же ответить утвердительно. Поступай соответственно этому с танцами, относительно отдельных движений и положений, равно как и с борьбой во всех ее видах. Помни же, что во всем, за исключением добродетели и ее действий, следует тотчас же переходить к рассмотрению частей и из их расчленения черпать презрение к целому. Примени то же самое и ко всей жизни (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Душе, готовой ко всему, не трудно будет, если понадобится, расстаться с телом, все равно, ждет ли ее угашение, рассеяние или новая жизнь. Но эта готовность должна корениться в собственном суждении, проявляя себя не слепым упорством, как у христиан, а рассудительностью, серьезностью и отсутствием рисовки: только тогда она убедительна и для других (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Я сделал что-нибудь для общего блага? Следовательно, я принес пользу самому себе. Никогда не расставайся с этой мыслью и не отказывайся от нее ни в каком положении (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 чем твое искусство? В том, чтобы быть хорошим. Но разве достигнешь ты в нем совершенства иначе, нежели с помощью познания как о природе Целого, так и об особом строе человека? (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ервоначально трагедии должны были напоминать зрителям о том, что известные события по природе происходят известным образом, и о том, что развлекающее их на сцене не должно быть тягостным для них и на большой сцене — в жизни. Ибо зрители воочию убеждаются, что известные события должны совершаться именно таким образом, и что приходится мириться с ними и тем, которые восклицают: «О Китерон!»1. Авторы этих трагедий говорят подчас нечто дельное. Лучшим примером может служить:</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Хотя б меня с двумя детьми забыли вы,</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 xml:space="preserve">Цари небес, — </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е ж разум есть и правда в том.</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И далее:</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Что пользы гневаться на вещи?</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 xml:space="preserve">И — </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ельзя,</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Чтоб в день свой не пожата жизнь была,</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ак спелый колос.</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И другое в том же роде. После трагедии появилась древняя комедия, нравоучительно откровенная и самой резкостью своей полезная для обличения тщеславия. Для этой цели и Диоген кое-что заимствовал из нее. Подумай же теперь, в чем существо появившейся затем средней комедии и для чего, наконец, была введена новая, перешедшая, мало-помалу, в мимическое искусство. Никто не станет отрицать, что и здесь можно найти кое-что полезное. Но какую цель преследует все это направление поэтического и драматического творчества? (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асколько же очевидно, что нет условий жизни, более благоприятных для философствования, нежели те, в которых ты теперь находишься! (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етвь, отсеченная от другой ветви, не может не оказаться отсеченной и от всего ствола. Точно так же и человек, порвавший с одним человеком, отторгает себя от всего общества. Но ветвь не сама себя отсекает, человек же сам отдаляется от своего ближнего, возненавидев и чуждаясь его, и не сознает, что тем самым отсекает себя и от всей гражданской общины. Правда, Зевс — зиждитель общественности — даровал нам способность вновь сойтись с теми, кто нам близок, и вновь занять свое место в качестве членов целого. Однако, если это отделение повторится, то отделившееся делается все более неспособным к объединению и восстановлению в прежнее положение. И вообще между ветвью, с самого своего произрастания жившей одной неразрывной жизнью со всем растением, и той, которая была отсечена, а потом привита вновь, есть существенная разница, что бы ни говорили садовники: последняя срастается, правда, но не до полной неотличимости2 (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Люди, препятствующие тебе идти путем, согласным с правым разумом, не смогут отвратить тебя от правильных поступков; точно так же они должны лишать тебя благожелательности к ним самим. Следи за собой одинаково как в том, так и в другом отношении: не только за обоснованностью суждений и действий, но и за кротостью в отношении к тем, которые стараются помешать тебе или раздосадовать как-либо иначе. Ведь гнев на них не менее обличает бессилие, нежели отказ от действия или уступка под влиянием страха. И то и другое — измена своему назначению: у одного эта измена выражается в страхе, у другого в отчужденности от того, кто по природе родной ему и друг (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и одна природа не уступает искусству, ибо искусства только подражают той или иной при роде. Если так, то природа, наиболее совершенная и объемлющая все другие, не может быть превзойдена хотя бы самым изощренным искусством. Но все искусства созидают менее совершенное ради более совершенного; следовательно, так же поступает и общая природа. Здесь берет начало и справедливость, которая порождает и прочие добродетели. Ибо справедливое не будет соблюдено, если мы будем стремиться к вещам безразличным или легко даваться в обман, или же будем судить опрометчиво и легкомысленно (1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редметы, преследуя и избегая которые ты лишаешься мира душевного, не приступают к тебе, но ты некоторым образом сам приступаешь к ним. Пусть смолкнет твое суждение о них — и они лежат недвижимо; а тебя никто не увидит ни преследующим, ни бегущим (1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Душа сохраняет свойственную ей шарообразную форму, когда не тянется за чем-либо внешним и не стягивается вовнутрь, не удлиняется и не оседает вниз, но излучает свет, в котором она зрит истину как всех вещей, так и таящуюся в ней самой (1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Меня кто-нибудь станет презирать? Это его дело. Мое же дело — не оказаться достойным презрения вследствие какого-нибудь поступка или слова. Он будет ненавидеть меня? Опять-таки его дело. Я все же буду хранить благожелательность и благосклонность ко всему и всегда буду готов даже ему самому указать на заблуждение, без издевательства и не из желания выставить напоказ свое терпение, а из искреннего желания добра, как это делал Фо-кион3, если только он не лицемерил. Таким должно быть внутреннее настроение, и боги должны видеть в тебе человека ни на что не досадующего и не злобствующего. Ибо что могло бы быть злом для тебя, если ты делаешь свойственное твоей природе и приемлешь то, что благовременно для природы Целого, как одушевленный только одним желанием — чтобы так или иначе осуществилось общеполезное (1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резирающие друг друга, друг другу угождают, а желающие превзойти друг друга, пресмыкаются друг перед другом (1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До какой низости и лицемерия нужно дойти, чтобы сказать: «Я намерен быть искренним в отношениях с тобой». Что делаешь ты, человек? Не следует предупреждать об этом — это выяснится само собой: содержание твоих слов должно быть запечатлено на твоем челе. Ты таков — и тотчас же твой взор выдаст это, как возлюбленный тотчас же читает все в глазах любящего. Вообще, человек искренний и хороший должен быть подобный потливому, чтобы ставший рядом с ним волей-неволей почувствовал его, лишь только к нему приблизится: Искренность же, выставляемая напоказ, опаснее кинжала. Нет ничего омерзительнее волчьей дружбы. Избегай ее более всего. Человека хорошего, благожелательного и искреннего — узнаешь по глазам; этих свойств не скроешь (1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Душа обладает способностью устроить жизнь наиболее совершенным образом, если только человек будет безразлично относиться к вещам безразличным. Безразлично же буде! относиться тот, кто каждую из этих вещей рассматривает в расчленении, а не в целом виде, и помнить, что ни одна из них не навязывает нам убеждения о себе и не приступает к нам, но что они недвижимы, составляем же суждение о них мы сами, как бы записывая в самих себя, хотя можем и не записывать, можем и стереть тотчас же запись, если она занесена без нашего ведома; кто помнит также и о том, что такого рода внимание потребуется лишь на недолгое время и что жизнь близится к концу. Но что, однако, трудного во всем этом4? Если это согласно с природой — находи в нем радость и не тяготись им, если же противно природе, ищи того, что согласно с твоей природой, и спеши к нему, хотя бы оно и не обещало славы. Ибо всякому должно быть дозволено искать свое благо (1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Ты должен знать, где берет начало каждая вещь5, из чего она состоит, во что изменяется, какой она будет по изменении и почему она не претерпит при всем этом никакого зла (1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ледует отдать себе отчет, во-первых, в том, каково твое отношение к людям, и в том, что люди рождены друг для друга, ты же, сверх того, поставлен над людьми, как баран над стадом овец или бык над стадом коров. Обоснуй это глубже, начав с положения: «Если не атомы, то вседержительница — природа». Но если так, то менее совершенные существа существуют ради более совершенных, более же совершенные — друг для друга.</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о-вторых, — в том, каковы люди за столом, на ложе и т. д., в особенности же, какую власть имеют над ними их основоположения и с каким самомнением они делают свое дело.</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третьих, — в том, что если в данном случае люди поступают правильно, то не следует сердиться на них, если же неправильно, то, очевидно, против воли и по неведению. Ведь всякая душа против воли лишается как истины, так и отношения к другому человеку, сообразного его достоинству. Ведь людям же очень не нравится слыть несправедливыми, неблагодарными, жадными и, одним словом, заблуждающимися по отношению к ближним.</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четвертых, — в том, что ты и сам во многом заблуждаешься и подобен им; если же и не впал в какие-нибудь заблуждения, то не чужд порождающим их склонностям. Так, если от подобных заблуждений удержали тебя трусость, честолюбие или какое-нибудь дурное побуждение.</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пятых, — в том, что ты даже не уверен, заблуждаются ли они. Ведь чужая душа — потемки6. И вообще многому следует поучиться, прежде чем с уверенностью высказываться7 о чужих поступках.</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шестых, — в том, что предаваться чрезмерной досаде или негодованию значит забыть о мимолетности человеческой жизни и о предстоящей всем скорой смерти.</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едьмых, — в том, что не поступки людей в тягость нам — их настоящее место в руководящем начале этих людей, — а наши убеждения. Устрани же убеждения, пожелай освободиться от суждения об этих поступках, как о чем-то ужасном — и гнева как не бывало. Но как устранить их? Размышляя о том, что для тебя нет ничего постыдного в этих поступках. Ибо, если ты будешь считать злом не только постыдное, то и тебе не избежать многих заблуждений и стать разбойником или еще чем-нибудь в этом роде.</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восьмых, — в том, насколько последствия гнева и огорчения по поводу чего-либо более тягостны, нежели то, что вызывает гнев и огорчение.</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девятых, — в том, что благожелательность, если она искренняя, а не напускная, есть нечто неодолимое. Что, в самом деле, сделает тебе самый разнузданный насильник, если ты останешься неизменно благожелательным к нему и, при представившемся случае, будешь кротко вразумлять его, а в тот самый момент, когда он собирается сделать тебе зло, ты, сохраняя спокойствие, обратишься к нему: «Не нужно, сын мой: мы рождены для другого. Я-то не потерплю вреда, но ты потерпишь». Далее, следует толково и в общем виде показать ему, что это действительно так и что ни пчелы, ни животные, рожденные для стадной жизни, не поступают таким образом. Но это нужно сделать без насмешки и издевательства, а любвеобильно, без затаенной обиды, не принимая учительского тона и не стремясь удивить присутствующих, но или с глазу на глаз, или, вели присутствуют посторонние...</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омни об этих девяти правилах, как бы получив их в дар от муз. И пока еще жив, стань, наконец, человеком! Следует в равной степени избегать как гнева, так и лести в отношениях к людям: и то и другое противно общественности и приносит вред. В приступе гнева никогда не забывай, что ярость не свидетельствует о мужестве, а, наоборот, кротость и мягкость и более человечны, и более достойны мужа; и сила, и выдержка, и смелость на стороне такого человека, а не на стороне досадующего и ропчущего. Чем ближе к бесстрастию, тем ближе и к силе. Как огорчение, так и гнев обличают бессилие. И огорчающийся, и гневающийся — ранены и выбыли из строя. Если хочешь, то прими и десятый дар от самого Музагета. Требование, чтобы дурные люди не заблуждались — безумно, ибо означает стремление к невозможному. Соглашаться же с тем, чтобы они были таковыми по отношению к другим, и в то же время требовать, чтобы они не заблуждались по отношению к тебе — нелепо и достойно тирана (1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ледует более всего беречься четырех, извращений руководящего начала и пресекать их, лишь только их заметишь, обращаясь к себе в каждом случае так: «Это представление не необходимо, это — подрывает устои общества, эти слова были бы нечистосердечны, а говорить не от чистого должно быть противно твоему смыслу». Четвертое же увещание — это то, когда ты обращаешься к себе с таким упреком: «Это твое состояние означает поражение и сдачу более божественной твоей части, не устоявшей против менее ценной и смертной части, против тела и его грубых наслаждений» (1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Жизненная сила в тебе и все огневидное, входящее в смешение, хотя и стремятся по своей природе вверх, однако, подчиняясь распорядку Целого, удерживаются в твоем составе. Все же, обладающее свойствами земли и влажное, хотя и стремится вниз, однако не падает, а занимает несвойственное ему по природе положение. Таким образом и элементы подчиняются Целому, оставаясь, даже вопреки себе, там, где им указано, до тех пор, пока оттуда же не будет дано знака к разложению. Не ужасно ли после этого, что только твоя разумная часть не повинуется и досадует на занимаемое ею место, хотя ей и не предписывается ничего противоречащего ей, а только согласное с ее природой; она же не желает ни с чем считаться и стремится к противоположному. Ибо всякое уклонение в сторону несправедливости, излишеств, гнева, огорчения, страха есть не что иное, как измена природе. Но руководящее начало оставляет свой пост и тогда, когда выражает недовольство по поводу чего-либо происходящего. Ибо оно не менее предназначено к благочестию и богопочитанию, нежели к справедливости. Ведь и эти добродетели входят в понятие общественности; более того, они даже старше справедливости (2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то не имеет единой и неизменной цели жизни, тот не может оставаться единым и неизменным в течении всей жизни. Но сказанного еще недостаточно, если не прибавить, какова должна быть эта цель. Ведь как убеждение одинаково не относительно всех каких бы то ни было благ, признаваемых большинством, но лишь относительно некоторых, имеющих общее значение, так и цель должна быть установлена общественная и гражданственная. Кто сообразует с этой целью все свои личные стремления, тот во всем будет поступать одинаково и таким образом останется верным себе (2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одумай о мыши полевой и домашней, о ее испуге и беготне (2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ократ называл мнения большинства людей Ламиями — пугалом для детей8 (2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Лакедемоняне во время представлений устраивали чужестранцам сидения в тени, сами же садились где попало (2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ократ на вопрос Пердикка, почему он не едет к нему, ответил: «Чтобы не погибнуть самым постыдным образом», т. е. воспользовавшись одолжением, не иметь возможности отплатить тем же9 (2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 писаниях Ефесцев10 рекомендуется постоянно вспоминать о ком-либо из древних, отличавшихся добродетелью (2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ифагорейцы советовали бросать по утрам взгляд на небо, чтобы вспомнить о том, что всегда исполняет свое дело, оставаясь верным своему пути и образу действий, и о порядке, чистоте и обнажении. Ибо светила не знают покровов (2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одумай о Сократе, набросившем на себя овчину, когда Ксантиппа ушла из дома, захватив его одежду, и о его ответе друзьям, не знавшим, куда деваться от стыда, когда увидели его одетым таким образом11 (2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Ты не станешь учить письму и чтению, прежде чем не научишься сам. Тем паче — жизни (2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Рабом рожден ты: чести нет тебе в речах12 (30). Во мне засмеялося сердце13 (3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танет бесстыдной хулой поносить суеслов добродетель14 (3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Безумно искать смокв зимой. Но безумец и тот, кто тоскует о ребенке, которого уже, нет (3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Лаская своего ребенка, — говорил Эпиктет, — следует сказать самому себе: — быть может завтра он умрет. — «Но ведь это накликание беды». — «Ничего подобного, — отвечал он, — это обозначение одного из действий природы. Иначе и слова: «Колосья пожинаются — также явились бы накликанием беды»15 (3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иноград зеленый, зрелый, выжатый — все это переход не в то, чего вообще нет, а в то, чего теперь нет16 (3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Изречение Эпиктета: «Нет насилия, которое могло бы лишить нас свободы выбора»17 (3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ужно, — говорит он, — установить правила, определяющие, когда следует давать свое согласие. Что касается стремлений, то необходимо следить за тем, чтобы они не были безусловны, были направлены на общее благо и сообразовались бы с достоинством. От влечений же следует вообще воздерживаться, но не отвращаться ни от чего, что не в нашей власти»18 (3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пор идет, — говорит Эпиктет, — не о пустяках, а о том, быть ли безумным или нет»19 (38).</w:t>
      </w:r>
    </w:p>
    <w:p>
      <w:pPr>
        <w:pStyle w:val="Normal"/>
        <w:spacing w:lineRule="auto" w:line="240"/>
        <w:ind w:right="-23" w:firstLine="454"/>
        <w:rPr>
          <w:rFonts w:ascii="Verdana" w:hAnsi="Verdana" w:eastAsia="Verdana" w:cs="Verdana"/>
          <w:sz w:val="20"/>
          <w:szCs w:val="20"/>
          <w:lang w:val="en-US"/>
        </w:rPr>
      </w:pPr>
      <w:r>
        <w:rPr>
          <w:rFonts w:eastAsia="Verdana" w:cs="Verdana" w:ascii="Verdana" w:hAnsi="Verdana"/>
          <w:sz w:val="20"/>
          <w:szCs w:val="20"/>
        </w:rPr>
        <w:t>«Что вы предпочитаете, — спросил Сократ, — иметь ли души разумных существ или неразумных?» — «Разумных». — «Но испорченных или неиспорченных?» — «Неиспорченных». — «Почему же вы не стремитесь к ним?» — «Мы обладаем ими». — «Почему же вы тогда спорите и препираетесь?»20 (39).</w:t>
      </w:r>
      <w:r>
        <w:br w:type="page"/>
      </w:r>
    </w:p>
    <w:p>
      <w:pPr>
        <w:pStyle w:val="Heading2"/>
        <w:rPr/>
      </w:pPr>
      <w:bookmarkStart w:id="12" w:name="__RefHeading___Toc54344305"/>
      <w:bookmarkEnd w:id="12"/>
      <w:r>
        <w:rPr/>
        <w:t>КНИГА ДВЕНАДЦАТАЯ</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е то, чего ты желаешь достичь окольными путями, ты можешь иметь уже теперь, если только будешь доброжелательно относиться к самому себе. А именно, если ты оставишь прошлое, будущее предоставишь промыслу, сам же исключительно займешься настоящим, сообразуя его с благочестием и справедливостью. С благочестием для того, чтобы любить свой удел ибо природа приноровила его к тебе и тебя к нему. Со справедливостью — чтобы свободно и без уверток говорить истину и поступать всегда согласно закону и считаясь с достоинством, и чтобы не служили для тебя препятствием ни чужой порок, ни убеждения, ни пересуды, ни ощущения облекающего тебя тела: пусть разбирается в них тело, испытывающее их. Итак, если ты, уже приблизившись к концу, оставишь все, будешь чтить лишь свое руководящее начало и божественное в тебе, будешь бояться не того, что когда-нибудь жизнь прекратится, а того, что никогда не начнется жизнь согласная с природой, то станешь человеком, достойным произведшего тебя мира, перестанешь быть пришельцем в своем отечестве, не будешь дивиться каждодневно происходящему, как чему-то нежданному, и находиться в зависимости то от того, то от другого (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Бог зрит руководящее начало каждого из нас в обнажении от материальной оболочки, коры, наростов. Ибо Бог соприкасается лишь с тем, что проистекло и изошло от Него в руководящее начало, и притом лишь своим разумом. Если бы ты приучил себя поступать так же, то избавил бы себя от многих хлопот. Разве не богат досугом тот, кто не обращает внимания на облекающую плоть, а тем паче уже не смотрит на платье, жилище, славу и им подобные покровы и прикрасы? (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Ты состоишь из трех частей: тела, жизненной силы и духа. Из них первые две твои постольку, поскольку тебе приходится заботиться о них, и только третья действительно принадлежит тебе. Если ты отстранишь от себя, то есть от своего духа, все то, что делают и говорят другие или что делал и говорил ты сам, все, что тревожит тебя, как имеющее быть, что не зависит от твоего выбора, относясь к облекающему тебя телу или прирожденной ему жизненной силе, все, что вне тебя увлекает за собой кругом обтекающий вихрь, и таким образом твой дух, изъятый из среды, с которой сопрягла его судьба, будет чист и свободен устроить жизнь по-своему, творя справедливое, приемля происходящее и говоря истину; если, говорю я, ты отдалишь от руководящего начала приставшее к нему от напора страстей и относящееся к прошедшему или будущему, будешь походить на Эмпедоклов</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Шар всюду равный себе,</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Одиночеством радостным гордый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будешь думать только о той жизни, которой ты живешь, т. е. о настоящем, — то сможешь остаток своей жизни провести безмятежно, благородно и в дружеском общении со своим гением (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Я часто дивился тому, что каждый, любя себя больше других, в то же время своему убеждению о себе придает меньшее значение, нежели убеждению других. Если бы поэтому представший бог или преисполненный мудрости учитель повелел кому-нибудь не думать и не размышлять про себя ни о чем, о чем он не объявил бы тут же во всеуслышание, то никто не выдержал бы и одного дня. Таким образом, мы более стесняемся своих ближних — что-то они подумают о нас? — нежели самих себя (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ак это так случилось, что боги, устроившие все так прекрасно и с такой любовью к людям, просмотрели только ту несообразность, что люди вполне достойные, как бы заключившие союз с божественным началом и, благодаря своим благочестивым деяниям и святости жизни, крепко сдружившиеся с ним, после своей смерти не возрождаются к новой жизни, а угасают навсегда? Если даже это и так, то все же будь уверен, что если бы должен был иметь место другой порядок, то они бы его и установили. Ведь если бы он был справедлив, то был бы и возможен, и если бы он был согласен с природой, то природа и произвела бы его. Из того же, что он не имеет места (если только его действительно нет), ты можешь с уверенностью заключить, что он и не должен был осуществиться. Ведь ты и сам замечаешь, что, подымая такие вопросы, ты обращаешься к справедливости богов; но ты не мог бы обращаться к ним таким образом, если бы они не были наилучшими и в высшей степени справедливыми. Но в таком случае они не могли, в разрезе с разумом и справедливостью, отнестись с небрежением к какому-либо недосмотру в миропорядке (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риучай себя к тому, что тебе кажется невыполнимым. Ведь левая рука, вообще говоря, более слабая, нежели правая, повода держит сильнее, ибо к этому она приучена (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одумай о том, в каком состоянии будут твои тело и душа, когда тебя настигнет смерть, о краткости жизни, о зияющей бездне вечности за тобой и перед тобой, о бессилии всего материального (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Рассматривай причинные начала вещей в обнажении от всяких наростов, в поступках же — их цели. Подумай о том, что такое страдание, что — наслаждение, что — смерть, что — слава, о том, что всякий является сам причиной своих треволнений, что один человек не может воспрепятствовать другому, что все основано на убеждении (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ользуясь основоположениями, ты должен уподобляться кулачному бойцу, а не гладиатору. Ведь стоит только последнему лишиться меча, которым он сражается, и конец ему, тогда как у первого руки всегда при себе, и ему нужно только сжать их в кулак (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ледует разобраться в свойствах самих вещей, различая в них материю, причинное начало и цель (1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ак велика власть человека: он может не делать ничего, кроме того, что должно заслужить похвалу Бога, и приветствовать все, что Бог ниспошлет ему. Ведь все это согласно с природой2 (1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е следует делать упреков ни богам, ибо они ни в чем не заблуждаются ни добровольно, ни против воли, ни людям, ибо они заблуждаются против воли. Следовательно, никому не нужно делать упреков (1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ак смешон и невежественен тот, кто дивится чему-либо из происходящего в жизни! (1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Или роковая необходимость и непреложный порядок, или благостный промысел, или же беспорядочная, никому не подвластная сумятица. Если непреложная необходимость, то чего же ты упираешься? Если промысел, доступный мольбам, то сделай себя достойным божественной помощи. Если же никем не руководимая сумятица, то будь доволен уже тем, что среди этого вихря ты сам обладаешь в себе некоторым руководящим началом духа. И если даже вихрь увлечет тебя — то пусть он увлекает тело, жизненную силу и прочее, ибо разума он не увлечет (1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вет лампады ярок и не теряет своего блеска, пока не будет погашен. А истина, справедливость и благоразумие в тебе должны угаснуть до твоей смерти? (1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сли кто-нибудь вызывает в тебе представление о заблуждении, в которое он впал, то скажи себе: «Откуда я знаю, что это заблуждение? Или, если это и есть заблуждение, то не наказал ли он уже сам себя, уподобившись тому, кто вырвал себе глаза?»</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е желающий, чтобы дурные люди заблуждались, подобен тому, кто не желает, чтобы плоды смоковницы получали сок из нее, чтобы малые дети плакали, конь ржал, чтобы совершалось вообще все необходимое. Что делать человеку такого склада? Если у тебя хватит смелости, то попытайся исцелить его (1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сли это не приличествует, не делай этого, если ложь, не говори. Твое стремление должно всегда быть направлено на то, чтобы усмотреть, каково само по себе то, что возбуждает представление в тебе, и исследовать его, различая в нем начало причинное и начало материальное, цель и время, пределами которого оно ограничено (1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ойми же, наконец, что в себе самом ты имеешь нечто более совершенное и божественное, нежели то, что вызывает страсть вообще, что влечет к себе. Что теперь заполняет Мою душу? Не страх ли, или подозрение, или вожделение, или что-нибудь другое в этом роде? (1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о-первых, не следует поступать зря и без цели. Во-вторых, следует сообразоваться только с одной целью, общим благом, и ни с чем другим (1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ще немного времени — и ты исчезнешь, равно как и все то, что ты видишь, и все те, кто живет сейчас. Ибо все подлежит изменению, превращению и исчезновению — дабы, вслед за ним, возникло другое (2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е основано на убеждении; оно же зависит от тебя. Устрани, поэтому, когда пожелаешь, убеждение и, как моряк, обогнувший скалы, — обретешь спокойствие, гладь и тихую пристань (2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Любая отдельная деятельность, прекратившаяся в урочное время, не терпит зла от самого прекращения, да и тот, кто был занят ею, не терпит зла от ее прекращения. Точно так же и совокупность деятельностей — именуемая жизнью, — если прекратится в урочное время, не потерпит зла от самого прекращения, да и тот, кто вовремя положит конец этому ряду, не испытывает зла. Время же и срок указывает природа, иногда природа каждого в отдельности, как в старости, во всех же случаях без исключения — природа Целого, изменение частей которой поддерживает весь мир в вечной юности и расцвете. Все же полезное Целому всегда прекрасно и благовременно. Итак, прекращение жизни ни для кого не есть зло, не будучи постыдным, если оно не зависит от нашего выбора и не идет вразрез с требованиями общественности; но оно есть благо, если оно благовременно для Целого, полезно ему и в своем движении с ним согласуется. Поэтому и сподвижник божий тот, кого Бог движет по Своим путям, а его собственное разумение — к божеским целям3 (2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сегда следует иметь под рукой следующие три положения. Относительно своих действий помни, что ты не должен поступать ни зря, ни иначе, нежели поступила бы сама справедливость, относительно же совершающегося вне тебя, — что оно обязано своим существованием или случаю, или промыслу. Но не следует ни жаловаться на случай, ни роптать на промысел. Во-вторых, наблюдай за ростом каждого существа от зародыша — до одушевления, и от одушевления — до расставания с душой, и отдай себе отчет, из чего оно слагается и во что разлагается. В-третьих, знай, что если бы ты, внезапно поднявшись вверх над землей, бросил бы взгляд на человеческие дела и на многоизменчивый ход их, то преисполнился бы презрения к ним, имея в то же время возможность созерцать столько существ, обитающих окрест, в воздухе и эфире, и что, сколько бы раз ты не поднимался таким образом, ты всегда увидишь одно и то же, единообразное и кратковечное. И этим-то мы гордимся! (2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Отбрось убеждение — и ты спасен. Но кто может помешать тебе его отбросить? (2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Если ты негодуешь по поводу чего-либо, то ты забыл о том, что все совершается согласно с природой Целого, о том, что заблуждение другого не касается тебя, о том также, что все совершалось таким образом, будет совершаться и ныне совершается повсюду, и о том, в каком родстве отдельный человек со всем родом человеческим, не по крови и общему происхождению, а по духу. Ты забыл также о том, что дух каждого есть Бог и от Него исходит, о том, что ничего не принадлежит никому неотъемлемо, но и его ребенок, и его тело, и самая душа его достались ему из того же источника, о том, что все основано на убеждении и что каждый живет исключительно настоящим и лишь его может лишиться (25).</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Постоянно вспоминай о тех, которые предавались чрезмерному негодованию по какому-нибудь поводу или превзошли всех в славе, удаче, вражде, или были осыпаны какими-либо дарами судьбы. Затем задай себе вопрос: «Где все это теперь?» Дым, прах и миф или даже не миф. Подумай также и о всем том, чему примерами могут служить Фабий Катуллин в своем поместье, Люсий Луп в своих садах, Стертиний в Баях, Тиверий на Капри, Велий Руф4, и вообще о пристрастии к чему-либо, связанном с самомнением, о ничтожности всех предметов стремлений и о том, насколько более достойно философа проявлять на предоставленном ему материале справедливость, благоразумие и непритязательное послушание богам. Тщеславие же отсутствием тщеславия есть самый нестерпимый вид тщеславия вообще (2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Вопрошающим: «Где ты видел богов или откуда узнал об их существовании, что так ревностно почитаешь их?» — отвечай: «Во-первых, боги доступны и зрению. Далее, души своей я тоже никогда не видал и однако же чту ее. Точно так же и относительно богов: испытывая беспрестанно проявления их силы, я узнал из этого о их существовании и преклоняюсь перед ними» (27).</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Спасение жизни в том, чтобы относительно каждой вещи исследовать, какова она сама по себе в целом, что в ней от начала материального, что от причинного, всей душой отдаваться осуществлению справедливого и говорить истину. Что же остается затем, как не наслаждаться жизнью, связывая одно доброе дело с другим так, чтобы не оставалось даже кратчайшего промежутка? (28).</w:t>
      </w:r>
    </w:p>
    <w:p>
      <w:pPr>
        <w:pStyle w:val="Normal"/>
        <w:spacing w:lineRule="auto" w:line="240"/>
        <w:ind w:right="-23" w:firstLine="454"/>
        <w:rPr/>
      </w:pPr>
      <w:r>
        <w:rPr>
          <w:rFonts w:eastAsia="Verdana" w:cs="Verdana" w:ascii="Verdana" w:hAnsi="Verdana"/>
          <w:sz w:val="20"/>
          <w:szCs w:val="20"/>
        </w:rPr>
        <w:t>Солнечный свет един, хотя и дробится стенами, горами и бесчисленным множеством других предметов. Едина общая сущность, хотя она и раздроблена между бесчисленным множеством отдельных и своеобразных тел. Едина душа, хотя она и раздроблена между множеством существ и особых образований. Едина разумная душа, хотя и кажется разделенной. Другие же сопринадлежащие части, как-то: жизненные силы (</w:t>
      </w:r>
      <w:r>
        <w:rPr>
          <w:rFonts w:eastAsia="Verdana" w:cs="Verdana" w:ascii="Verdana" w:hAnsi="Verdana"/>
          <w:sz w:val="20"/>
          <w:szCs w:val="20"/>
          <w:lang w:val="en-US"/>
        </w:rPr>
        <w:t>pne</w:t>
      </w:r>
      <w:r>
        <w:rPr>
          <w:rFonts w:eastAsia="Verdana" w:cs="Verdana" w:ascii="Verdana" w:hAnsi="Verdana"/>
          <w:sz w:val="20"/>
          <w:szCs w:val="20"/>
        </w:rPr>
        <w:t>?</w:t>
      </w:r>
      <w:r>
        <w:rPr>
          <w:rFonts w:eastAsia="Verdana" w:cs="Verdana" w:ascii="Verdana" w:hAnsi="Verdana"/>
          <w:sz w:val="20"/>
          <w:szCs w:val="20"/>
          <w:lang w:val="en-US"/>
        </w:rPr>
        <w:t>mata</w:t>
      </w:r>
      <w:r>
        <w:rPr>
          <w:rFonts w:eastAsia="Verdana" w:cs="Verdana" w:ascii="Verdana" w:hAnsi="Verdana"/>
          <w:sz w:val="20"/>
          <w:szCs w:val="20"/>
        </w:rPr>
        <w:t>) и материальные начала (?</w:t>
      </w:r>
      <w:r>
        <w:rPr>
          <w:rFonts w:eastAsia="Verdana" w:cs="Verdana" w:ascii="Verdana" w:hAnsi="Verdana"/>
          <w:sz w:val="20"/>
          <w:szCs w:val="20"/>
          <w:lang w:val="en-US"/>
        </w:rPr>
        <w:t>poce</w:t>
      </w:r>
      <w:r>
        <w:rPr>
          <w:rFonts w:eastAsia="Verdana" w:cs="Verdana" w:ascii="Verdana" w:hAnsi="Verdana"/>
          <w:sz w:val="20"/>
          <w:szCs w:val="20"/>
        </w:rPr>
        <w:t>…</w:t>
      </w:r>
      <w:r>
        <w:rPr>
          <w:rFonts w:eastAsia="Verdana" w:cs="Verdana" w:ascii="Verdana" w:hAnsi="Verdana"/>
          <w:sz w:val="20"/>
          <w:szCs w:val="20"/>
          <w:lang w:val="en-US"/>
        </w:rPr>
        <w:t>mena</w:t>
      </w:r>
      <w:r>
        <w:rPr>
          <w:rFonts w:eastAsia="Verdana" w:cs="Verdana" w:ascii="Verdana" w:hAnsi="Verdana"/>
          <w:sz w:val="20"/>
          <w:szCs w:val="20"/>
        </w:rPr>
        <w:t>) — бесчувственны и чужды Друг другу; однако и их сдерживают в единстве разумное начало и их собственная косность. Разуму же свойственно особое тяготение к тому, что ему родственно, он сближается с ним, и это стремление к общению не может быть отделено от него (29).</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Чего ты добиваешься? Долгой жизни? Иначе говоря, ты желаешь получать ощущения, стремиться, развиваться и идти вспять, пользоваться речью, размышлять? Но что из всего этого кажется тебе достойным желания? Если же все презренно, то перейди к последнему: повиновению разуму и Богу. Но с почитанием их несовместима досада по поводу того, что смерть лишит нас когда-нибудь всего указанного выше (3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акая частица безмерного и беспредельного времени уделена каждому из нас? Еще немного — и она исчезнет в вечности. А какая частица всей сущности? Какая — мировой души? На каком клочке земли мы пресмыкаемся? Раздумав над всем этим, не считай важным ничего, кроме одного: действовать так, как предписывает твоя природа, и мириться со всем, что создаст общая природа (31).</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ак пользуется собой руководящее начало? Ведь в этом — все. Остальное же — зависит оно от твоего выбора или не зависит — тлен и дым (3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Ничто так не склоняет к презрению смерти, как мысль о том, что и те, которые наслаждение считали благом, а страдание — злом, также презирали смерть (3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Человеку, для которого добро только то, что благовременно, для которого все равно, совершить ли большее число действий, согласных с правым разумом, или меньшее, и которому безразлично, созерцать ли мир более долгое или более краткое время — такому человеку и смерть не страшна (34).</w:t>
      </w:r>
    </w:p>
    <w:p>
      <w:pPr>
        <w:pStyle w:val="Normal"/>
        <w:spacing w:lineRule="auto" w:line="240"/>
        <w:ind w:right="-23" w:firstLine="454"/>
        <w:rPr>
          <w:rFonts w:ascii="Verdana" w:hAnsi="Verdana" w:eastAsia="Verdana" w:cs="Verdana"/>
          <w:sz w:val="20"/>
          <w:szCs w:val="20"/>
          <w:lang w:val="en-US"/>
        </w:rPr>
      </w:pPr>
      <w:r>
        <w:rPr>
          <w:rFonts w:eastAsia="Verdana" w:cs="Verdana" w:ascii="Verdana" w:hAnsi="Verdana"/>
          <w:sz w:val="20"/>
          <w:szCs w:val="20"/>
        </w:rPr>
        <w:t>«Человек, ты был гражданином этого великого Града. Не все ли тебе равно, пять лет или три года? Ведь повиновение законам равно для всех. Что же ужасного в том, если из Града отсылает тебя не тиран и не судья неправедный, а та самая природа, которая тебя в нем поселила? Так претор отпускает со сцены принятого им актера». — «Но ведь я же провел не пять действий, а только три». — «Вполне правильно. Но в жизни три действия — это вся пьеса. Ибо конец возвещается тем, кто был некогда виновником возникновения жизни, а теперь является виновником ее прекращения. Ты же ни при чем как в том, так и в другом. Уйди же из жизни, сохраняя благожелательность, как благожелателен и тот, кто отпускает тебя» (35).</w:t>
      </w:r>
      <w:r>
        <w:br w:type="page"/>
      </w:r>
    </w:p>
    <w:p>
      <w:pPr>
        <w:pStyle w:val="Heading2"/>
        <w:rPr/>
      </w:pPr>
      <w:bookmarkStart w:id="13" w:name="__RefHeading___Toc54344306"/>
      <w:bookmarkEnd w:id="13"/>
      <w:r>
        <w:rPr/>
        <w:t>Примечания</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нига первая</w:t>
      </w:r>
    </w:p>
    <w:p>
      <w:pPr>
        <w:pStyle w:val="Normal"/>
        <w:spacing w:lineRule="auto" w:line="240"/>
        <w:ind w:right="-23" w:firstLine="454"/>
        <w:rPr/>
      </w:pPr>
      <w:r>
        <w:rPr>
          <w:rFonts w:eastAsia="Verdana" w:cs="Verdana" w:ascii="Verdana" w:hAnsi="Verdana"/>
          <w:sz w:val="20"/>
          <w:szCs w:val="20"/>
        </w:rPr>
        <w:t>1 Как в настоящем, так и во всех остальных параграфах первой книги глагола («обязан»), выражающего отношение между упоминаемыми добродетелями, лицами, о которых говорит М.А., и им самим, не имеется. Он замещен предлогом «</w:t>
      </w:r>
      <w:r>
        <w:rPr>
          <w:rFonts w:eastAsia="Verdana" w:cs="Verdana" w:ascii="Verdana" w:hAnsi="Verdana"/>
          <w:sz w:val="20"/>
          <w:szCs w:val="20"/>
          <w:lang w:val="en-US"/>
        </w:rPr>
        <w:t>para</w:t>
      </w:r>
      <w:r>
        <w:rPr>
          <w:rFonts w:eastAsia="Verdana" w:cs="Verdana" w:ascii="Verdana" w:hAnsi="Verdana"/>
          <w:sz w:val="20"/>
          <w:szCs w:val="20"/>
        </w:rPr>
        <w:t>» (</w:t>
      </w:r>
      <w:r>
        <w:rPr>
          <w:rFonts w:eastAsia="Verdana" w:cs="Verdana" w:ascii="Verdana" w:hAnsi="Verdana"/>
          <w:sz w:val="20"/>
          <w:szCs w:val="20"/>
          <w:lang w:val="en-US"/>
        </w:rPr>
        <w:t>ab</w:t>
      </w:r>
      <w:r>
        <w:rPr>
          <w:rFonts w:eastAsia="Verdana" w:cs="Verdana" w:ascii="Verdana" w:hAnsi="Verdana"/>
          <w:sz w:val="20"/>
          <w:szCs w:val="20"/>
        </w:rPr>
        <w:t>, от), начинающим каждый параграф и имеющим различные оттенки, не поддающиеся передаче одним русским предлогом. Можно только указать, что смысл всей книги не в выставлении напоказ собственных добродетелей, а в воздаянии должного благотворному влиянию окружающих. — М. Анний Вер — дед М.А. с материнской стороны, римский сенатор, дважды бывший консулом.</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2 Отец М.А., П. Анний Вер, претор, умер в молодых годах. Его сестра Фаустина была женой Антонина Пия.</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3 Домиция Люцилла, дочь Кальзизия Тулла.</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4 Прадед М.А. с материнской стороны Катилий Север был дважды консулом.</w:t>
      </w:r>
    </w:p>
    <w:p>
      <w:pPr>
        <w:pStyle w:val="Normal"/>
        <w:spacing w:lineRule="auto" w:line="240"/>
        <w:ind w:right="-23" w:firstLine="454"/>
        <w:rPr/>
      </w:pPr>
      <w:r>
        <w:rPr>
          <w:rFonts w:eastAsia="Verdana" w:cs="Verdana" w:ascii="Verdana" w:hAnsi="Verdana"/>
          <w:sz w:val="20"/>
          <w:szCs w:val="20"/>
        </w:rPr>
        <w:t>5 Некоторые издатели, ссылаясь на свидетельство    Капитолида    («</w:t>
      </w:r>
      <w:r>
        <w:rPr>
          <w:rFonts w:eastAsia="Verdana" w:cs="Verdana" w:ascii="Verdana" w:hAnsi="Verdana"/>
          <w:sz w:val="20"/>
          <w:szCs w:val="20"/>
          <w:lang w:val="en-US"/>
        </w:rPr>
        <w:t>frequentavit</w:t>
      </w:r>
      <w:r>
        <w:rPr>
          <w:rFonts w:eastAsia="Verdana" w:cs="Verdana" w:ascii="Verdana" w:hAnsi="Verdana"/>
          <w:sz w:val="20"/>
          <w:szCs w:val="20"/>
        </w:rPr>
        <w:t xml:space="preserve"> </w:t>
      </w:r>
      <w:r>
        <w:rPr>
          <w:rFonts w:eastAsia="Verdana" w:cs="Verdana" w:ascii="Verdana" w:hAnsi="Verdana"/>
          <w:sz w:val="20"/>
          <w:szCs w:val="20"/>
          <w:lang w:val="en-US"/>
        </w:rPr>
        <w:t>declamatorum</w:t>
      </w:r>
      <w:r>
        <w:rPr>
          <w:rFonts w:eastAsia="Verdana" w:cs="Verdana" w:ascii="Verdana" w:hAnsi="Verdana"/>
          <w:sz w:val="20"/>
          <w:szCs w:val="20"/>
        </w:rPr>
        <w:t xml:space="preserve"> </w:t>
      </w:r>
      <w:r>
        <w:rPr>
          <w:rFonts w:eastAsia="Verdana" w:cs="Verdana" w:ascii="Verdana" w:hAnsi="Verdana"/>
          <w:sz w:val="20"/>
          <w:szCs w:val="20"/>
          <w:lang w:val="en-US"/>
        </w:rPr>
        <w:t>scholas</w:t>
      </w:r>
      <w:r>
        <w:rPr>
          <w:rFonts w:eastAsia="Verdana" w:cs="Verdana" w:ascii="Verdana" w:hAnsi="Verdana"/>
          <w:sz w:val="20"/>
          <w:szCs w:val="20"/>
        </w:rPr>
        <w:t xml:space="preserve"> </w:t>
      </w:r>
      <w:r>
        <w:rPr>
          <w:rFonts w:eastAsia="Verdana" w:cs="Verdana" w:ascii="Verdana" w:hAnsi="Verdana"/>
          <w:sz w:val="20"/>
          <w:szCs w:val="20"/>
          <w:lang w:val="en-US"/>
        </w:rPr>
        <w:t>publicas</w:t>
      </w:r>
      <w:r>
        <w:rPr>
          <w:rFonts w:eastAsia="Verdana" w:cs="Verdana" w:ascii="Verdana" w:hAnsi="Verdana"/>
          <w:sz w:val="20"/>
          <w:szCs w:val="20"/>
        </w:rPr>
        <w:t>»), уничтожают отрицательную частицу. Однако его слова правильнее было бы отнести к зрелому возрасту императора.</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6 Кого имеет здесь в виду М.А., в точности неизвестно — быть может, стоика Аполлония Халкидонского.</w:t>
      </w:r>
    </w:p>
    <w:p>
      <w:pPr>
        <w:pStyle w:val="Normal"/>
        <w:spacing w:lineRule="auto" w:line="240"/>
        <w:ind w:right="-23" w:firstLine="454"/>
        <w:rPr/>
      </w:pPr>
      <w:r>
        <w:rPr>
          <w:rFonts w:eastAsia="Verdana" w:cs="Verdana" w:ascii="Verdana" w:hAnsi="Verdana"/>
          <w:sz w:val="20"/>
          <w:szCs w:val="20"/>
        </w:rPr>
        <w:t xml:space="preserve">7 Зеленые и голубые — партии на конских ристалищах, получившие свое название по цветам наездников. Обычную пару гладиаторов составляли </w:t>
      </w:r>
      <w:r>
        <w:rPr>
          <w:rFonts w:eastAsia="Verdana" w:cs="Verdana" w:ascii="Verdana" w:hAnsi="Verdana"/>
          <w:sz w:val="20"/>
          <w:szCs w:val="20"/>
          <w:lang w:val="en-US"/>
        </w:rPr>
        <w:t>murmillo</w:t>
      </w:r>
      <w:r>
        <w:rPr>
          <w:rFonts w:eastAsia="Verdana" w:cs="Verdana" w:ascii="Verdana" w:hAnsi="Verdana"/>
          <w:sz w:val="20"/>
          <w:szCs w:val="20"/>
        </w:rPr>
        <w:t>, вооруженный на галльский лад, т. е. шлемом, большим продолговатым щитом (</w:t>
      </w:r>
      <w:r>
        <w:rPr>
          <w:rFonts w:eastAsia="Verdana" w:cs="Verdana" w:ascii="Verdana" w:hAnsi="Verdana"/>
          <w:sz w:val="20"/>
          <w:szCs w:val="20"/>
          <w:lang w:val="en-US"/>
        </w:rPr>
        <w:t>scutum</w:t>
      </w:r>
      <w:r>
        <w:rPr>
          <w:rFonts w:eastAsia="Verdana" w:cs="Verdana" w:ascii="Verdana" w:hAnsi="Verdana"/>
          <w:sz w:val="20"/>
          <w:szCs w:val="20"/>
        </w:rPr>
        <w:t xml:space="preserve">) и мечом, и </w:t>
      </w:r>
      <w:r>
        <w:rPr>
          <w:rFonts w:eastAsia="Verdana" w:cs="Verdana" w:ascii="Verdana" w:hAnsi="Verdana"/>
          <w:sz w:val="20"/>
          <w:szCs w:val="20"/>
          <w:lang w:val="en-US"/>
        </w:rPr>
        <w:t>threx</w:t>
      </w:r>
      <w:r>
        <w:rPr>
          <w:rFonts w:eastAsia="Verdana" w:cs="Verdana" w:ascii="Verdana" w:hAnsi="Verdana"/>
          <w:sz w:val="20"/>
          <w:szCs w:val="20"/>
        </w:rPr>
        <w:t>, вооруженный по фракийски небольшим круглым щитом (ра</w:t>
      </w:r>
      <w:r>
        <w:rPr>
          <w:rFonts w:eastAsia="Verdana" w:cs="Verdana" w:ascii="Verdana" w:hAnsi="Verdana"/>
          <w:sz w:val="20"/>
          <w:szCs w:val="20"/>
          <w:lang w:val="en-US"/>
        </w:rPr>
        <w:t>rm</w:t>
      </w:r>
      <w:r>
        <w:rPr>
          <w:rFonts w:eastAsia="Verdana" w:cs="Verdana" w:ascii="Verdana" w:hAnsi="Verdana"/>
          <w:sz w:val="20"/>
          <w:szCs w:val="20"/>
        </w:rPr>
        <w:t>а) и коротким кривым мечом (</w:t>
      </w:r>
      <w:r>
        <w:rPr>
          <w:rFonts w:eastAsia="Verdana" w:cs="Verdana" w:ascii="Verdana" w:hAnsi="Verdana"/>
          <w:sz w:val="20"/>
          <w:szCs w:val="20"/>
          <w:lang w:val="en-US"/>
        </w:rPr>
        <w:t>sica</w:t>
      </w:r>
      <w:r>
        <w:rPr>
          <w:rFonts w:eastAsia="Verdana" w:cs="Verdana" w:ascii="Verdana" w:hAnsi="Verdana"/>
          <w:sz w:val="20"/>
          <w:szCs w:val="20"/>
        </w:rPr>
        <w:t>).</w:t>
      </w:r>
    </w:p>
    <w:p>
      <w:pPr>
        <w:pStyle w:val="Normal"/>
        <w:spacing w:lineRule="auto" w:line="240"/>
        <w:ind w:right="-23" w:firstLine="454"/>
        <w:rPr/>
      </w:pPr>
      <w:r>
        <w:rPr>
          <w:rFonts w:eastAsia="Verdana" w:cs="Verdana" w:ascii="Verdana" w:hAnsi="Verdana"/>
          <w:sz w:val="20"/>
          <w:szCs w:val="20"/>
        </w:rPr>
        <w:t>8 О Диогнете упоминает Капитолин в своем «Жизнеописании М.А.» как о специалисте в живописи (</w:t>
      </w:r>
      <w:r>
        <w:rPr>
          <w:rFonts w:eastAsia="Verdana" w:cs="Verdana" w:ascii="Verdana" w:hAnsi="Verdana"/>
          <w:sz w:val="20"/>
          <w:szCs w:val="20"/>
          <w:lang w:val="en-US"/>
        </w:rPr>
        <w:t>III</w:t>
      </w:r>
      <w:r>
        <w:rPr>
          <w:rFonts w:eastAsia="Verdana" w:cs="Verdana" w:ascii="Verdana" w:hAnsi="Verdana"/>
          <w:sz w:val="20"/>
          <w:szCs w:val="20"/>
        </w:rPr>
        <w:t>).</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9 Разведение и бой перепелов — модный в то время спорт.</w:t>
      </w:r>
    </w:p>
    <w:p>
      <w:pPr>
        <w:pStyle w:val="Normal"/>
        <w:spacing w:lineRule="auto" w:line="240"/>
        <w:ind w:right="-23" w:firstLine="454"/>
        <w:rPr/>
      </w:pPr>
      <w:r>
        <w:rPr>
          <w:rFonts w:eastAsia="Verdana" w:cs="Verdana" w:ascii="Verdana" w:hAnsi="Verdana"/>
          <w:sz w:val="20"/>
          <w:szCs w:val="20"/>
        </w:rPr>
        <w:t xml:space="preserve">10 В тексте собственно другие имена: Бакхий, Тандасид и Марциань. Но так как эти имена совершенно неизвестны, то </w:t>
      </w:r>
      <w:r>
        <w:rPr>
          <w:rFonts w:eastAsia="Verdana" w:cs="Verdana" w:ascii="Verdana" w:hAnsi="Verdana"/>
          <w:sz w:val="20"/>
          <w:szCs w:val="20"/>
          <w:lang w:val="en-US"/>
        </w:rPr>
        <w:t>Gatak</w:t>
      </w:r>
      <w:r>
        <w:rPr>
          <w:rFonts w:eastAsia="Verdana" w:cs="Verdana" w:ascii="Verdana" w:hAnsi="Verdana"/>
          <w:sz w:val="20"/>
          <w:szCs w:val="20"/>
        </w:rPr>
        <w:t xml:space="preserve"> и </w:t>
      </w:r>
      <w:r>
        <w:rPr>
          <w:rFonts w:eastAsia="Verdana" w:cs="Verdana" w:ascii="Verdana" w:hAnsi="Verdana"/>
          <w:sz w:val="20"/>
          <w:szCs w:val="20"/>
          <w:lang w:val="en-US"/>
        </w:rPr>
        <w:t>Casaub</w:t>
      </w:r>
      <w:r>
        <w:rPr>
          <w:rFonts w:eastAsia="Verdana" w:cs="Verdana" w:ascii="Verdana" w:hAnsi="Verdana"/>
          <w:sz w:val="20"/>
          <w:szCs w:val="20"/>
        </w:rPr>
        <w:t xml:space="preserve"> предлагают заменить их именами преподавателей, о которых упоминает Капитолин (</w:t>
      </w:r>
      <w:r>
        <w:rPr>
          <w:rFonts w:eastAsia="Verdana" w:cs="Verdana" w:ascii="Verdana" w:hAnsi="Verdana"/>
          <w:sz w:val="20"/>
          <w:szCs w:val="20"/>
          <w:lang w:val="en-US"/>
        </w:rPr>
        <w:t>III</w:t>
      </w:r>
      <w:r>
        <w:rPr>
          <w:rFonts w:eastAsia="Verdana" w:cs="Verdana" w:ascii="Verdana" w:hAnsi="Verdana"/>
          <w:sz w:val="20"/>
          <w:szCs w:val="20"/>
        </w:rPr>
        <w:t>). Евтихий преподавал грамматику, Андрон — геометрию, Мециан — право.</w:t>
      </w:r>
    </w:p>
    <w:p>
      <w:pPr>
        <w:pStyle w:val="Normal"/>
        <w:spacing w:lineRule="auto" w:line="240"/>
        <w:ind w:right="-23" w:firstLine="454"/>
        <w:rPr/>
      </w:pPr>
      <w:r>
        <w:rPr>
          <w:rFonts w:eastAsia="Verdana" w:cs="Verdana" w:ascii="Verdana" w:hAnsi="Verdana"/>
          <w:sz w:val="20"/>
          <w:szCs w:val="20"/>
        </w:rPr>
        <w:t>11 По свидетельству Капитолина, М.А. уже с двенадцати лет вел почти аскетический образ жизни, рекомендуемый стоическим учением (</w:t>
      </w:r>
      <w:r>
        <w:rPr>
          <w:rFonts w:eastAsia="Verdana" w:cs="Verdana" w:ascii="Verdana" w:hAnsi="Verdana"/>
          <w:sz w:val="20"/>
          <w:szCs w:val="20"/>
          <w:lang w:val="en-US"/>
        </w:rPr>
        <w:t>Ellhnich</w:t>
      </w:r>
      <w:r>
        <w:rPr>
          <w:rFonts w:eastAsia="Verdana" w:cs="Verdana" w:ascii="Verdana" w:hAnsi="Verdana"/>
          <w:sz w:val="20"/>
          <w:szCs w:val="20"/>
        </w:rPr>
        <w:t xml:space="preserve"> ?</w:t>
      </w:r>
      <w:r>
        <w:rPr>
          <w:rFonts w:eastAsia="Verdana" w:cs="Verdana" w:ascii="Verdana" w:hAnsi="Verdana"/>
          <w:sz w:val="20"/>
          <w:szCs w:val="20"/>
          <w:lang w:val="en-US"/>
        </w:rPr>
        <w:t>gwgh</w:t>
      </w:r>
      <w:r>
        <w:rPr>
          <w:rFonts w:eastAsia="Verdana" w:cs="Verdana" w:ascii="Verdana" w:hAnsi="Verdana"/>
          <w:sz w:val="20"/>
          <w:szCs w:val="20"/>
        </w:rPr>
        <w:t>, греческий образ жизни).</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12 Юлий Рустик, философ-стоик, наставник и друг М.А., пользовавшийся особым расположением императора.</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13 Стола — длинная туника с рукавами — собственно часть туалета римской матроны, иногда носилась и мужчинами.</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14 Синуесса — город в Лациуме на границе Кампании.</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15 Эпиктет сам ничего не писал» и всеми нашими сведениями о его учении мы обязаны его ученику Арриану.</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16 Стоик Аполлоний Халкедонский был приглашен Антонином Пием из Афин, чтобы взять на себя воспитание М.А.</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17 Секст из Херонейи, стоик, внук Плутарха.</w:t>
      </w:r>
    </w:p>
    <w:p>
      <w:pPr>
        <w:pStyle w:val="Normal"/>
        <w:spacing w:lineRule="auto" w:line="240"/>
        <w:ind w:right="-23" w:firstLine="454"/>
        <w:rPr/>
      </w:pPr>
      <w:r>
        <w:rPr>
          <w:rFonts w:eastAsia="Verdana" w:cs="Verdana" w:ascii="Verdana" w:hAnsi="Verdana"/>
          <w:sz w:val="20"/>
          <w:szCs w:val="20"/>
        </w:rPr>
        <w:t xml:space="preserve">18 Мы читаем согласно </w:t>
      </w:r>
      <w:r>
        <w:rPr>
          <w:rFonts w:eastAsia="Verdana" w:cs="Verdana" w:ascii="Verdana" w:hAnsi="Verdana"/>
          <w:sz w:val="20"/>
          <w:szCs w:val="20"/>
          <w:lang w:val="en-US"/>
        </w:rPr>
        <w:t>Gat</w:t>
      </w:r>
      <w:r>
        <w:rPr>
          <w:rFonts w:eastAsia="Verdana" w:cs="Verdana" w:ascii="Verdana" w:hAnsi="Verdana"/>
          <w:sz w:val="20"/>
          <w:szCs w:val="20"/>
        </w:rPr>
        <w:t xml:space="preserve">.: </w:t>
      </w:r>
      <w:r>
        <w:rPr>
          <w:rFonts w:eastAsia="Verdana" w:cs="Verdana" w:ascii="Verdana" w:hAnsi="Verdana"/>
          <w:sz w:val="20"/>
          <w:szCs w:val="20"/>
          <w:lang w:val="en-US"/>
        </w:rPr>
        <w:t>twn</w:t>
      </w:r>
      <w:r>
        <w:rPr>
          <w:rFonts w:eastAsia="Verdana" w:cs="Verdana" w:ascii="Verdana" w:hAnsi="Verdana"/>
          <w:sz w:val="20"/>
          <w:szCs w:val="20"/>
        </w:rPr>
        <w:t xml:space="preserve"> ?</w:t>
      </w:r>
      <w:r>
        <w:rPr>
          <w:rFonts w:eastAsia="Verdana" w:cs="Verdana" w:ascii="Verdana" w:hAnsi="Verdana"/>
          <w:sz w:val="20"/>
          <w:szCs w:val="20"/>
          <w:lang w:val="en-US"/>
        </w:rPr>
        <w:t>qewrhtwz</w:t>
      </w:r>
      <w:r>
        <w:rPr>
          <w:rFonts w:eastAsia="Verdana" w:cs="Verdana" w:ascii="Verdana" w:hAnsi="Verdana"/>
          <w:sz w:val="20"/>
          <w:szCs w:val="20"/>
        </w:rPr>
        <w:t xml:space="preserve"> </w:t>
      </w:r>
      <w:r>
        <w:rPr>
          <w:rFonts w:eastAsia="Verdana" w:cs="Verdana" w:ascii="Verdana" w:hAnsi="Verdana"/>
          <w:sz w:val="20"/>
          <w:szCs w:val="20"/>
          <w:lang w:val="en-US"/>
        </w:rPr>
        <w:t>o</w:t>
      </w:r>
      <w:r>
        <w:rPr>
          <w:rFonts w:eastAsia="Verdana" w:cs="Verdana" w:ascii="Verdana" w:hAnsi="Verdana"/>
          <w:sz w:val="20"/>
          <w:szCs w:val="20"/>
        </w:rPr>
        <w:t>…</w:t>
      </w:r>
      <w:r>
        <w:rPr>
          <w:rFonts w:eastAsia="Verdana" w:cs="Verdana" w:ascii="Verdana" w:hAnsi="Verdana"/>
          <w:sz w:val="20"/>
          <w:szCs w:val="20"/>
          <w:lang w:val="en-US"/>
        </w:rPr>
        <w:t>omenwn</w:t>
      </w:r>
      <w:r>
        <w:rPr>
          <w:rFonts w:eastAsia="Verdana" w:cs="Verdana" w:ascii="Verdana" w:hAnsi="Verdana"/>
          <w:sz w:val="20"/>
          <w:szCs w:val="20"/>
        </w:rPr>
        <w:t>.</w:t>
      </w:r>
    </w:p>
    <w:p>
      <w:pPr>
        <w:pStyle w:val="Normal"/>
        <w:spacing w:lineRule="auto" w:line="240"/>
        <w:ind w:right="-23" w:firstLine="454"/>
        <w:rPr/>
      </w:pPr>
      <w:r>
        <w:rPr>
          <w:rFonts w:eastAsia="Verdana" w:cs="Verdana" w:ascii="Verdana" w:hAnsi="Verdana"/>
          <w:sz w:val="20"/>
          <w:szCs w:val="20"/>
        </w:rPr>
        <w:t>19 Александр грамматик родом из Фригии, преподавал М.А. греческий язык (</w:t>
      </w:r>
      <w:r>
        <w:rPr>
          <w:rFonts w:eastAsia="Verdana" w:cs="Verdana" w:ascii="Verdana" w:hAnsi="Verdana"/>
          <w:sz w:val="20"/>
          <w:szCs w:val="20"/>
          <w:lang w:val="en-US"/>
        </w:rPr>
        <w:t>Capit</w:t>
      </w:r>
      <w:r>
        <w:rPr>
          <w:rFonts w:eastAsia="Verdana" w:cs="Verdana" w:ascii="Verdana" w:hAnsi="Verdana"/>
          <w:sz w:val="20"/>
          <w:szCs w:val="20"/>
        </w:rPr>
        <w:t xml:space="preserve">. </w:t>
      </w:r>
      <w:r>
        <w:rPr>
          <w:rFonts w:eastAsia="Verdana" w:cs="Verdana" w:ascii="Verdana" w:hAnsi="Verdana"/>
          <w:sz w:val="20"/>
          <w:szCs w:val="20"/>
          <w:lang w:val="en-US"/>
        </w:rPr>
        <w:t>III</w:t>
      </w:r>
      <w:r>
        <w:rPr>
          <w:rFonts w:eastAsia="Verdana" w:cs="Verdana" w:ascii="Verdana" w:hAnsi="Verdana"/>
          <w:sz w:val="20"/>
          <w:szCs w:val="20"/>
        </w:rPr>
        <w:t>). Из его трудов известен комментарий к поэмам Гомера.</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20 Корнелий Фронтон, знаменитый ритор, основатель школы фронтианцев, один из наиболее близких к М.А. людей. В его сочинениях сохранилось и несколько посланий к нему М.А.</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21 Согласно Филострату, этот Александр исполнял обязанности секретаря М.А.</w:t>
      </w:r>
    </w:p>
    <w:p>
      <w:pPr>
        <w:pStyle w:val="Normal"/>
        <w:spacing w:lineRule="auto" w:line="240"/>
        <w:ind w:right="-23" w:firstLine="454"/>
        <w:rPr/>
      </w:pPr>
      <w:r>
        <w:rPr>
          <w:rFonts w:eastAsia="Verdana" w:cs="Verdana" w:ascii="Verdana" w:hAnsi="Verdana"/>
          <w:sz w:val="20"/>
          <w:szCs w:val="20"/>
        </w:rPr>
        <w:t>22 Цинна Катул, стоический философ, о котором упоминает Капитолин (</w:t>
      </w:r>
      <w:r>
        <w:rPr>
          <w:rFonts w:eastAsia="Verdana" w:cs="Verdana" w:ascii="Verdana" w:hAnsi="Verdana"/>
          <w:sz w:val="20"/>
          <w:szCs w:val="20"/>
          <w:lang w:val="en-US"/>
        </w:rPr>
        <w:t>III</w:t>
      </w:r>
      <w:r>
        <w:rPr>
          <w:rFonts w:eastAsia="Verdana" w:cs="Verdana" w:ascii="Verdana" w:hAnsi="Verdana"/>
          <w:sz w:val="20"/>
          <w:szCs w:val="20"/>
        </w:rPr>
        <w:t>).</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23 Имена совершенно неизвестные.</w:t>
      </w:r>
    </w:p>
    <w:p>
      <w:pPr>
        <w:pStyle w:val="Normal"/>
        <w:spacing w:lineRule="auto" w:line="240"/>
        <w:ind w:right="-23" w:firstLine="454"/>
        <w:rPr/>
      </w:pPr>
      <w:r>
        <w:rPr>
          <w:rFonts w:eastAsia="Verdana" w:cs="Verdana" w:ascii="Verdana" w:hAnsi="Verdana"/>
          <w:sz w:val="20"/>
          <w:szCs w:val="20"/>
        </w:rPr>
        <w:t xml:space="preserve">24 Кого имеет здесь в виду М.А., говоря о «Брате Севере» — сказать очень трудно. Родных братьев у него совсем не было, его брат по усыновлению носил имя не Севера, а Вера, и был менее всего достоин такой лестной аттестации. </w:t>
      </w:r>
      <w:r>
        <w:rPr>
          <w:rFonts w:eastAsia="Verdana" w:cs="Verdana" w:ascii="Verdana" w:hAnsi="Verdana"/>
          <w:sz w:val="20"/>
          <w:szCs w:val="20"/>
          <w:lang w:val="en-US"/>
        </w:rPr>
        <w:t>Gatak</w:t>
      </w:r>
      <w:r>
        <w:rPr>
          <w:rFonts w:eastAsia="Verdana" w:cs="Verdana" w:ascii="Verdana" w:hAnsi="Verdana"/>
          <w:sz w:val="20"/>
          <w:szCs w:val="20"/>
        </w:rPr>
        <w:t xml:space="preserve">. предлагает читать </w:t>
      </w:r>
      <w:r>
        <w:rPr>
          <w:rFonts w:eastAsia="Verdana" w:cs="Verdana" w:ascii="Verdana" w:hAnsi="Verdana"/>
          <w:sz w:val="20"/>
          <w:szCs w:val="20"/>
          <w:lang w:val="en-US"/>
        </w:rPr>
        <w:t>filon</w:t>
      </w:r>
      <w:r>
        <w:rPr>
          <w:rFonts w:eastAsia="Verdana" w:cs="Verdana" w:ascii="Verdana" w:hAnsi="Verdana"/>
          <w:sz w:val="20"/>
          <w:szCs w:val="20"/>
        </w:rPr>
        <w:t xml:space="preserve"> вместо ?</w:t>
      </w:r>
      <w:r>
        <w:rPr>
          <w:rFonts w:eastAsia="Verdana" w:cs="Verdana" w:ascii="Verdana" w:hAnsi="Verdana"/>
          <w:sz w:val="20"/>
          <w:szCs w:val="20"/>
          <w:lang w:val="en-US"/>
        </w:rPr>
        <w:t>delfon</w:t>
      </w:r>
      <w:r>
        <w:rPr>
          <w:rFonts w:eastAsia="Verdana" w:cs="Verdana" w:ascii="Verdana" w:hAnsi="Verdana"/>
          <w:sz w:val="20"/>
          <w:szCs w:val="20"/>
        </w:rPr>
        <w:t xml:space="preserve"> и думает, что М.А. говорит о Клавдии Севере перипатетике, своем учителе.</w:t>
      </w:r>
    </w:p>
    <w:p>
      <w:pPr>
        <w:pStyle w:val="Normal"/>
        <w:spacing w:lineRule="auto" w:line="240"/>
        <w:ind w:right="-23" w:firstLine="454"/>
        <w:rPr/>
      </w:pPr>
      <w:r>
        <w:rPr>
          <w:rFonts w:eastAsia="Verdana" w:cs="Verdana" w:ascii="Verdana" w:hAnsi="Verdana"/>
          <w:sz w:val="20"/>
          <w:szCs w:val="20"/>
        </w:rPr>
        <w:t xml:space="preserve">25 </w:t>
      </w:r>
      <w:r>
        <w:rPr>
          <w:rFonts w:eastAsia="Verdana" w:cs="Verdana" w:ascii="Verdana" w:hAnsi="Verdana"/>
          <w:sz w:val="20"/>
          <w:szCs w:val="20"/>
          <w:lang w:val="en-US"/>
        </w:rPr>
        <w:t>Thrasea</w:t>
      </w:r>
      <w:r>
        <w:rPr>
          <w:rFonts w:eastAsia="Verdana" w:cs="Verdana" w:ascii="Verdana" w:hAnsi="Verdana"/>
          <w:sz w:val="20"/>
          <w:szCs w:val="20"/>
        </w:rPr>
        <w:t xml:space="preserve"> </w:t>
      </w:r>
      <w:r>
        <w:rPr>
          <w:rFonts w:eastAsia="Verdana" w:cs="Verdana" w:ascii="Verdana" w:hAnsi="Verdana"/>
          <w:sz w:val="20"/>
          <w:szCs w:val="20"/>
          <w:lang w:val="en-US"/>
        </w:rPr>
        <w:t>Paetus</w:t>
      </w:r>
      <w:r>
        <w:rPr>
          <w:rFonts w:eastAsia="Verdana" w:cs="Verdana" w:ascii="Verdana" w:hAnsi="Verdana"/>
          <w:sz w:val="20"/>
          <w:szCs w:val="20"/>
        </w:rPr>
        <w:t xml:space="preserve"> и </w:t>
      </w:r>
      <w:r>
        <w:rPr>
          <w:rFonts w:eastAsia="Verdana" w:cs="Verdana" w:ascii="Verdana" w:hAnsi="Verdana"/>
          <w:sz w:val="20"/>
          <w:szCs w:val="20"/>
          <w:lang w:val="en-US"/>
        </w:rPr>
        <w:t>Helvidius</w:t>
      </w:r>
      <w:r>
        <w:rPr>
          <w:rFonts w:eastAsia="Verdana" w:cs="Verdana" w:ascii="Verdana" w:hAnsi="Verdana"/>
          <w:sz w:val="20"/>
          <w:szCs w:val="20"/>
        </w:rPr>
        <w:t xml:space="preserve"> </w:t>
      </w:r>
      <w:r>
        <w:rPr>
          <w:rFonts w:eastAsia="Verdana" w:cs="Verdana" w:ascii="Verdana" w:hAnsi="Verdana"/>
          <w:sz w:val="20"/>
          <w:szCs w:val="20"/>
          <w:lang w:val="en-US"/>
        </w:rPr>
        <w:t>Priscus</w:t>
      </w:r>
      <w:r>
        <w:rPr>
          <w:rFonts w:eastAsia="Verdana" w:cs="Verdana" w:ascii="Verdana" w:hAnsi="Verdana"/>
          <w:sz w:val="20"/>
          <w:szCs w:val="20"/>
        </w:rPr>
        <w:t xml:space="preserve"> известны из Тацита (</w:t>
      </w:r>
      <w:r>
        <w:rPr>
          <w:rFonts w:eastAsia="Verdana" w:cs="Verdana" w:ascii="Verdana" w:hAnsi="Verdana"/>
          <w:sz w:val="20"/>
          <w:szCs w:val="20"/>
          <w:lang w:val="en-US"/>
        </w:rPr>
        <w:t>Annal</w:t>
      </w:r>
      <w:r>
        <w:rPr>
          <w:rFonts w:eastAsia="Verdana" w:cs="Verdana" w:ascii="Verdana" w:hAnsi="Verdana"/>
          <w:sz w:val="20"/>
          <w:szCs w:val="20"/>
        </w:rPr>
        <w:t xml:space="preserve">. </w:t>
      </w:r>
      <w:r>
        <w:rPr>
          <w:rFonts w:eastAsia="Verdana" w:cs="Verdana" w:ascii="Verdana" w:hAnsi="Verdana"/>
          <w:sz w:val="20"/>
          <w:szCs w:val="20"/>
          <w:lang w:val="en-US"/>
        </w:rPr>
        <w:t>XIII</w:t>
      </w:r>
      <w:r>
        <w:rPr>
          <w:rFonts w:eastAsia="Verdana" w:cs="Verdana" w:ascii="Verdana" w:hAnsi="Verdana"/>
          <w:sz w:val="20"/>
          <w:szCs w:val="20"/>
        </w:rPr>
        <w:t xml:space="preserve">, </w:t>
      </w:r>
      <w:r>
        <w:rPr>
          <w:rFonts w:eastAsia="Verdana" w:cs="Verdana" w:ascii="Verdana" w:hAnsi="Verdana"/>
          <w:sz w:val="20"/>
          <w:szCs w:val="20"/>
          <w:lang w:val="en-US"/>
        </w:rPr>
        <w:t>XVI</w:t>
      </w:r>
      <w:r>
        <w:rPr>
          <w:rFonts w:eastAsia="Verdana" w:cs="Verdana" w:ascii="Verdana" w:hAnsi="Verdana"/>
          <w:sz w:val="20"/>
          <w:szCs w:val="20"/>
        </w:rPr>
        <w:t>, 21): их республиканский образ мыслей и стоическая твердость убеждений навлекли на них гнев Нерона. Первый был казнен (он вскрыл себе жилы), второй — изгнан. — Катон утический (именно его имеет здесь в виду М.А.) и М. Брут достаточно известны. — Дион, друг Платона, после изгнания (336 г. до Р. Хр.) из Сиракуз жил в Греции, где вращался в кругу философов.</w:t>
      </w:r>
    </w:p>
    <w:p>
      <w:pPr>
        <w:pStyle w:val="Normal"/>
        <w:spacing w:lineRule="auto" w:line="240"/>
        <w:ind w:right="-23" w:firstLine="454"/>
        <w:rPr/>
      </w:pPr>
      <w:r>
        <w:rPr>
          <w:rFonts w:eastAsia="Verdana" w:cs="Verdana" w:ascii="Verdana" w:hAnsi="Verdana"/>
          <w:sz w:val="20"/>
          <w:szCs w:val="20"/>
        </w:rPr>
        <w:t>26 Клавдий Максим, стоический философ, упоминается Капитолином (</w:t>
      </w:r>
      <w:r>
        <w:rPr>
          <w:rFonts w:eastAsia="Verdana" w:cs="Verdana" w:ascii="Verdana" w:hAnsi="Verdana"/>
          <w:sz w:val="20"/>
          <w:szCs w:val="20"/>
          <w:lang w:val="en-US"/>
        </w:rPr>
        <w:t>III</w:t>
      </w:r>
      <w:r>
        <w:rPr>
          <w:rFonts w:eastAsia="Verdana" w:cs="Verdana" w:ascii="Verdana" w:hAnsi="Verdana"/>
          <w:sz w:val="20"/>
          <w:szCs w:val="20"/>
        </w:rPr>
        <w:t>). Нравственная доблесть его характера снискала ему уважение Антонина Пия.</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27 М.А. имеет в виду своего усыновителя, императора Антонина Пия.</w:t>
      </w:r>
    </w:p>
    <w:p>
      <w:pPr>
        <w:pStyle w:val="Normal"/>
        <w:spacing w:lineRule="auto" w:line="240"/>
        <w:ind w:right="-23" w:firstLine="454"/>
        <w:rPr/>
      </w:pPr>
      <w:r>
        <w:rPr>
          <w:rFonts w:eastAsia="Verdana" w:cs="Verdana" w:ascii="Verdana" w:hAnsi="Verdana"/>
          <w:sz w:val="20"/>
          <w:szCs w:val="20"/>
        </w:rPr>
        <w:t xml:space="preserve">28 Текст основательно испорчен. Мы передаем это место согласно толкованию </w:t>
      </w:r>
      <w:r>
        <w:rPr>
          <w:rFonts w:eastAsia="Verdana" w:cs="Verdana" w:ascii="Verdana" w:hAnsi="Verdana"/>
          <w:sz w:val="20"/>
          <w:szCs w:val="20"/>
          <w:lang w:val="en-US"/>
        </w:rPr>
        <w:t>Catak</w:t>
      </w:r>
      <w:r>
        <w:rPr>
          <w:rFonts w:eastAsia="Verdana" w:cs="Verdana" w:ascii="Verdana" w:hAnsi="Verdana"/>
          <w:sz w:val="20"/>
          <w:szCs w:val="20"/>
        </w:rPr>
        <w:t xml:space="preserve">. и </w:t>
      </w:r>
      <w:r>
        <w:rPr>
          <w:rFonts w:eastAsia="Verdana" w:cs="Verdana" w:ascii="Verdana" w:hAnsi="Verdana"/>
          <w:sz w:val="20"/>
          <w:szCs w:val="20"/>
          <w:lang w:val="en-US"/>
        </w:rPr>
        <w:t>Salmas</w:t>
      </w:r>
      <w:r>
        <w:rPr>
          <w:rFonts w:eastAsia="Verdana" w:cs="Verdana" w:ascii="Verdana" w:hAnsi="Verdana"/>
          <w:sz w:val="20"/>
          <w:szCs w:val="20"/>
        </w:rPr>
        <w:t>. — Лориум — небольшой городок на границе Этрурии и Лациума, любимая резиденция Антонина Пия. Ланувиум и Тускулан — города в Лациуме.</w:t>
      </w:r>
    </w:p>
    <w:p>
      <w:pPr>
        <w:pStyle w:val="Normal"/>
        <w:spacing w:lineRule="auto" w:line="240"/>
        <w:ind w:right="-23" w:firstLine="454"/>
        <w:rPr/>
      </w:pPr>
      <w:r>
        <w:rPr>
          <w:rFonts w:eastAsia="Verdana" w:cs="Verdana" w:ascii="Verdana" w:hAnsi="Verdana"/>
          <w:sz w:val="20"/>
          <w:szCs w:val="20"/>
        </w:rPr>
        <w:t xml:space="preserve">29 См. «Воспоминания» Ксенофонта, </w:t>
      </w:r>
      <w:r>
        <w:rPr>
          <w:rFonts w:eastAsia="Verdana" w:cs="Verdana" w:ascii="Verdana" w:hAnsi="Verdana"/>
          <w:sz w:val="20"/>
          <w:szCs w:val="20"/>
          <w:lang w:val="en-US"/>
        </w:rPr>
        <w:t>I</w:t>
      </w:r>
      <w:r>
        <w:rPr>
          <w:rFonts w:eastAsia="Verdana" w:cs="Verdana" w:ascii="Verdana" w:hAnsi="Verdana"/>
          <w:sz w:val="20"/>
          <w:szCs w:val="20"/>
        </w:rPr>
        <w:t>. 3.</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30 См. прим. 24. По свидетельству Капитолина, брат М.А. по усыновлению Люций Вер, не смотря на всю свою порочность, относился к нему с любовью и уважением.</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31 Имена неизвестны.</w:t>
      </w:r>
    </w:p>
    <w:p>
      <w:pPr>
        <w:pStyle w:val="Normal"/>
        <w:spacing w:lineRule="auto" w:line="240"/>
        <w:ind w:right="-23" w:firstLine="454"/>
        <w:rPr/>
      </w:pPr>
      <w:r>
        <w:rPr>
          <w:rFonts w:eastAsia="Verdana" w:cs="Verdana" w:ascii="Verdana" w:hAnsi="Verdana"/>
          <w:sz w:val="20"/>
          <w:szCs w:val="20"/>
        </w:rPr>
        <w:t xml:space="preserve">32 Фаустина, дочь Антонина Пия, по ели негласному свидетельству более беспристрастны) историков, образец распутства и порока. </w:t>
      </w:r>
      <w:r>
        <w:rPr>
          <w:rFonts w:eastAsia="Verdana" w:cs="Verdana" w:ascii="Verdana" w:hAnsi="Verdana"/>
          <w:sz w:val="20"/>
          <w:szCs w:val="20"/>
          <w:lang w:val="en-US"/>
        </w:rPr>
        <w:t>«Poterat dici felix, si uxorem Faustinam et filium Commodum nou habuisset» (Petrarcha).</w:t>
      </w:r>
    </w:p>
    <w:p>
      <w:pPr>
        <w:pStyle w:val="Normal"/>
        <w:spacing w:lineRule="auto" w:line="240"/>
        <w:ind w:right="-23" w:firstLine="454"/>
        <w:rPr/>
      </w:pPr>
      <w:r>
        <w:rPr>
          <w:rFonts w:eastAsia="Verdana" w:cs="Verdana" w:ascii="Verdana" w:hAnsi="Verdana"/>
          <w:sz w:val="20"/>
          <w:szCs w:val="20"/>
        </w:rPr>
        <w:t xml:space="preserve">33 Текст испорчен. Мы следуем чтению </w:t>
      </w:r>
      <w:r>
        <w:rPr>
          <w:rFonts w:eastAsia="Verdana" w:cs="Verdana" w:ascii="Verdana" w:hAnsi="Verdana"/>
          <w:sz w:val="20"/>
          <w:szCs w:val="20"/>
          <w:lang w:val="en-US"/>
        </w:rPr>
        <w:t>Gatak</w:t>
      </w:r>
      <w:r>
        <w:rPr>
          <w:rFonts w:eastAsia="Verdana" w:cs="Verdana" w:ascii="Verdana" w:hAnsi="Verdana"/>
          <w:sz w:val="20"/>
          <w:szCs w:val="20"/>
        </w:rPr>
        <w:t>. — Каэта — город и Гавань в Кампании.</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34 Страна Квадов занимала часть современной Венгрии. Грануя (Гран) — приток Дуная.</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нига вторая</w:t>
      </w:r>
    </w:p>
    <w:p>
      <w:pPr>
        <w:pStyle w:val="Normal"/>
        <w:spacing w:lineRule="auto" w:line="240"/>
        <w:ind w:right="-23" w:firstLine="454"/>
        <w:rPr/>
      </w:pPr>
      <w:r>
        <w:rPr>
          <w:rFonts w:eastAsia="Verdana" w:cs="Verdana" w:ascii="Verdana" w:hAnsi="Verdana"/>
          <w:sz w:val="20"/>
          <w:szCs w:val="20"/>
        </w:rPr>
        <w:t xml:space="preserve">1 </w:t>
      </w:r>
      <w:r>
        <w:rPr>
          <w:rFonts w:eastAsia="Verdana" w:cs="Verdana" w:ascii="Verdana" w:hAnsi="Verdana"/>
          <w:sz w:val="20"/>
          <w:szCs w:val="20"/>
          <w:lang w:val="en-US"/>
        </w:rPr>
        <w:t>Pneum</w:t>
      </w:r>
      <w:r>
        <w:rPr>
          <w:rFonts w:eastAsia="Verdana" w:cs="Verdana" w:ascii="Verdana" w:hAnsi="Verdana"/>
          <w:sz w:val="20"/>
          <w:szCs w:val="20"/>
        </w:rPr>
        <w:t>?</w:t>
      </w:r>
      <w:r>
        <w:rPr>
          <w:rFonts w:eastAsia="Verdana" w:cs="Verdana" w:ascii="Verdana" w:hAnsi="Verdana"/>
          <w:sz w:val="20"/>
          <w:szCs w:val="20"/>
          <w:lang w:val="en-US"/>
        </w:rPr>
        <w:t>tion</w:t>
      </w:r>
      <w:r>
        <w:rPr>
          <w:rFonts w:eastAsia="Verdana" w:cs="Verdana" w:ascii="Verdana" w:hAnsi="Verdana"/>
          <w:sz w:val="20"/>
          <w:szCs w:val="20"/>
        </w:rPr>
        <w:t xml:space="preserve">, уменьшительное от </w:t>
      </w:r>
      <w:r>
        <w:rPr>
          <w:rFonts w:eastAsia="Verdana" w:cs="Verdana" w:ascii="Verdana" w:hAnsi="Verdana"/>
          <w:sz w:val="20"/>
          <w:szCs w:val="20"/>
          <w:lang w:val="en-US"/>
        </w:rPr>
        <w:t>pneuma</w:t>
      </w:r>
      <w:r>
        <w:rPr>
          <w:rFonts w:eastAsia="Verdana" w:cs="Verdana" w:ascii="Verdana" w:hAnsi="Verdana"/>
          <w:sz w:val="20"/>
          <w:szCs w:val="20"/>
        </w:rPr>
        <w:t xml:space="preserve">, одного из основополагающих и в то же время многозначных терминов стоической натурфилософии. Его первоначальное значение — теплый воздух, воздушное течение, «ток» (как предлагает кн. С.Н. Трубецкой, «Учение о Логосе </w:t>
      </w:r>
      <w:r>
        <w:rPr>
          <w:rFonts w:eastAsia="Verdana" w:cs="Verdana" w:ascii="Verdana" w:hAnsi="Verdana"/>
          <w:sz w:val="20"/>
          <w:szCs w:val="20"/>
          <w:lang w:val="en-US"/>
        </w:rPr>
        <w:t>etc</w:t>
      </w:r>
      <w:r>
        <w:rPr>
          <w:rFonts w:eastAsia="Verdana" w:cs="Verdana" w:ascii="Verdana" w:hAnsi="Verdana"/>
          <w:sz w:val="20"/>
          <w:szCs w:val="20"/>
        </w:rPr>
        <w:t>.» стр. 42), но в различных сочетаниях он обозначает огонь, эфир, душу, разум, божество.</w:t>
      </w:r>
    </w:p>
    <w:p>
      <w:pPr>
        <w:pStyle w:val="Normal"/>
        <w:spacing w:lineRule="auto" w:line="240"/>
        <w:ind w:right="-23" w:firstLine="454"/>
        <w:rPr/>
      </w:pPr>
      <w:r>
        <w:rPr>
          <w:rFonts w:eastAsia="Verdana" w:cs="Verdana" w:ascii="Verdana" w:hAnsi="Verdana"/>
          <w:sz w:val="20"/>
          <w:szCs w:val="20"/>
        </w:rPr>
        <w:t xml:space="preserve">2 Эту фразу </w:t>
      </w:r>
      <w:r>
        <w:rPr>
          <w:rFonts w:eastAsia="Verdana" w:cs="Verdana" w:ascii="Verdana" w:hAnsi="Verdana"/>
          <w:sz w:val="20"/>
          <w:szCs w:val="20"/>
          <w:lang w:val="en-US"/>
        </w:rPr>
        <w:t>Stich</w:t>
      </w:r>
      <w:r>
        <w:rPr>
          <w:rFonts w:eastAsia="Verdana" w:cs="Verdana" w:ascii="Verdana" w:hAnsi="Verdana"/>
          <w:sz w:val="20"/>
          <w:szCs w:val="20"/>
        </w:rPr>
        <w:t xml:space="preserve"> считает не принадлежащей к контексту вставкой (</w:t>
      </w:r>
      <w:r>
        <w:rPr>
          <w:rFonts w:eastAsia="Verdana" w:cs="Verdana" w:ascii="Verdana" w:hAnsi="Verdana"/>
          <w:sz w:val="20"/>
          <w:szCs w:val="20"/>
          <w:lang w:val="en-US"/>
        </w:rPr>
        <w:t>aliunde</w:t>
      </w:r>
      <w:r>
        <w:rPr>
          <w:rFonts w:eastAsia="Verdana" w:cs="Verdana" w:ascii="Verdana" w:hAnsi="Verdana"/>
          <w:sz w:val="20"/>
          <w:szCs w:val="20"/>
        </w:rPr>
        <w:t xml:space="preserve"> </w:t>
      </w:r>
      <w:r>
        <w:rPr>
          <w:rFonts w:eastAsia="Verdana" w:cs="Verdana" w:ascii="Verdana" w:hAnsi="Verdana"/>
          <w:sz w:val="20"/>
          <w:szCs w:val="20"/>
          <w:lang w:val="en-US"/>
        </w:rPr>
        <w:t>huc</w:t>
      </w:r>
      <w:r>
        <w:rPr>
          <w:rFonts w:eastAsia="Verdana" w:cs="Verdana" w:ascii="Verdana" w:hAnsi="Verdana"/>
          <w:sz w:val="20"/>
          <w:szCs w:val="20"/>
        </w:rPr>
        <w:t xml:space="preserve"> </w:t>
      </w:r>
      <w:r>
        <w:rPr>
          <w:rFonts w:eastAsia="Verdana" w:cs="Verdana" w:ascii="Verdana" w:hAnsi="Verdana"/>
          <w:sz w:val="20"/>
          <w:szCs w:val="20"/>
          <w:lang w:val="en-US"/>
        </w:rPr>
        <w:t>irrepsisse</w:t>
      </w:r>
      <w:r>
        <w:rPr>
          <w:rFonts w:eastAsia="Verdana" w:cs="Verdana" w:ascii="Verdana" w:hAnsi="Verdana"/>
          <w:sz w:val="20"/>
          <w:szCs w:val="20"/>
        </w:rPr>
        <w:t>).</w:t>
      </w:r>
    </w:p>
    <w:p>
      <w:pPr>
        <w:pStyle w:val="Normal"/>
        <w:spacing w:lineRule="auto" w:line="240"/>
        <w:ind w:right="-23" w:firstLine="454"/>
        <w:rPr/>
      </w:pPr>
      <w:r>
        <w:rPr>
          <w:rFonts w:eastAsia="Verdana" w:cs="Verdana" w:ascii="Verdana" w:hAnsi="Verdana"/>
          <w:sz w:val="20"/>
          <w:szCs w:val="20"/>
        </w:rPr>
        <w:t xml:space="preserve">3 Мы принимаем поправку </w:t>
      </w:r>
      <w:r>
        <w:rPr>
          <w:rFonts w:eastAsia="Verdana" w:cs="Verdana" w:ascii="Verdana" w:hAnsi="Verdana"/>
          <w:sz w:val="20"/>
          <w:szCs w:val="20"/>
          <w:lang w:val="en-US"/>
        </w:rPr>
        <w:t>Gatak</w:t>
      </w:r>
      <w:r>
        <w:rPr>
          <w:rFonts w:eastAsia="Verdana" w:cs="Verdana" w:ascii="Verdana" w:hAnsi="Verdana"/>
          <w:sz w:val="20"/>
          <w:szCs w:val="20"/>
        </w:rPr>
        <w:t xml:space="preserve">.: </w:t>
      </w:r>
      <w:r>
        <w:rPr>
          <w:rFonts w:eastAsia="Verdana" w:cs="Verdana" w:ascii="Verdana" w:hAnsi="Verdana"/>
          <w:sz w:val="20"/>
          <w:szCs w:val="20"/>
          <w:lang w:val="en-US"/>
        </w:rPr>
        <w:t>Mh</w:t>
      </w:r>
      <w:r>
        <w:rPr>
          <w:rFonts w:eastAsia="Verdana" w:cs="Verdana" w:ascii="Verdana" w:hAnsi="Verdana"/>
          <w:sz w:val="20"/>
          <w:szCs w:val="20"/>
        </w:rPr>
        <w:t xml:space="preserve"> </w:t>
      </w:r>
      <w:r>
        <w:rPr>
          <w:rFonts w:eastAsia="Verdana" w:cs="Verdana" w:ascii="Verdana" w:hAnsi="Verdana"/>
          <w:sz w:val="20"/>
          <w:szCs w:val="20"/>
          <w:lang w:val="en-US"/>
        </w:rPr>
        <w:t>perispatw</w:t>
      </w:r>
      <w:r>
        <w:rPr>
          <w:rFonts w:eastAsia="Verdana" w:cs="Verdana" w:ascii="Verdana" w:hAnsi="Verdana"/>
          <w:sz w:val="20"/>
          <w:szCs w:val="20"/>
        </w:rPr>
        <w:t xml:space="preserve"> </w:t>
      </w:r>
      <w:r>
        <w:rPr>
          <w:rFonts w:eastAsia="Verdana" w:cs="Verdana" w:ascii="Verdana" w:hAnsi="Verdana"/>
          <w:sz w:val="20"/>
          <w:szCs w:val="20"/>
          <w:lang w:val="en-US"/>
        </w:rPr>
        <w:t>se</w:t>
      </w:r>
      <w:r>
        <w:rPr>
          <w:rFonts w:eastAsia="Verdana" w:cs="Verdana" w:ascii="Verdana" w:hAnsi="Verdana"/>
          <w:sz w:val="20"/>
          <w:szCs w:val="20"/>
        </w:rPr>
        <w:t>.</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4 М.А. говорит об обычной точке зрения, так как с точки зрения стоиков все проступки одинаково тяжки.</w:t>
      </w:r>
    </w:p>
    <w:p>
      <w:pPr>
        <w:pStyle w:val="Normal"/>
        <w:spacing w:lineRule="auto" w:line="240"/>
        <w:ind w:right="-23" w:firstLine="454"/>
        <w:rPr/>
      </w:pPr>
      <w:r>
        <w:rPr>
          <w:rFonts w:eastAsia="Verdana" w:cs="Verdana" w:ascii="Verdana" w:hAnsi="Verdana"/>
          <w:sz w:val="20"/>
          <w:szCs w:val="20"/>
        </w:rPr>
        <w:t xml:space="preserve">5 Мы принимаем чтение </w:t>
      </w:r>
      <w:r>
        <w:rPr>
          <w:rFonts w:eastAsia="Verdana" w:cs="Verdana" w:ascii="Verdana" w:hAnsi="Verdana"/>
          <w:sz w:val="20"/>
          <w:szCs w:val="20"/>
          <w:lang w:val="en-US"/>
        </w:rPr>
        <w:t>Gatak</w:t>
      </w:r>
      <w:r>
        <w:rPr>
          <w:rFonts w:eastAsia="Verdana" w:cs="Verdana" w:ascii="Verdana" w:hAnsi="Verdana"/>
          <w:sz w:val="20"/>
          <w:szCs w:val="20"/>
        </w:rPr>
        <w:t xml:space="preserve">.: </w:t>
      </w:r>
      <w:r>
        <w:rPr>
          <w:rFonts w:eastAsia="Verdana" w:cs="Verdana" w:ascii="Verdana" w:hAnsi="Verdana"/>
          <w:sz w:val="20"/>
          <w:szCs w:val="20"/>
          <w:lang w:val="en-US"/>
        </w:rPr>
        <w:t>pwz</w:t>
      </w:r>
      <w:r>
        <w:rPr>
          <w:rFonts w:eastAsia="Verdana" w:cs="Verdana" w:ascii="Verdana" w:hAnsi="Verdana"/>
          <w:sz w:val="20"/>
          <w:szCs w:val="20"/>
        </w:rPr>
        <w:t xml:space="preserve"> ?</w:t>
      </w:r>
      <w:r>
        <w:rPr>
          <w:rFonts w:eastAsia="Verdana" w:cs="Verdana" w:ascii="Verdana" w:hAnsi="Verdana"/>
          <w:sz w:val="20"/>
          <w:szCs w:val="20"/>
          <w:lang w:val="en-US"/>
        </w:rPr>
        <w:t>ch</w:t>
      </w:r>
      <w:r>
        <w:rPr>
          <w:rFonts w:eastAsia="Verdana" w:cs="Verdana" w:ascii="Verdana" w:hAnsi="Verdana"/>
          <w:sz w:val="20"/>
          <w:szCs w:val="20"/>
        </w:rPr>
        <w:t xml:space="preserve"> ?</w:t>
      </w:r>
      <w:r>
        <w:rPr>
          <w:rFonts w:eastAsia="Verdana" w:cs="Verdana" w:ascii="Verdana" w:hAnsi="Verdana"/>
          <w:sz w:val="20"/>
          <w:szCs w:val="20"/>
          <w:lang w:val="en-US"/>
        </w:rPr>
        <w:t>tan</w:t>
      </w:r>
      <w:r>
        <w:rPr>
          <w:rFonts w:eastAsia="Verdana" w:cs="Verdana" w:ascii="Verdana" w:hAnsi="Verdana"/>
          <w:sz w:val="20"/>
          <w:szCs w:val="20"/>
        </w:rPr>
        <w:t xml:space="preserve"> </w:t>
      </w:r>
      <w:r>
        <w:rPr>
          <w:rFonts w:eastAsia="Verdana" w:cs="Verdana" w:ascii="Verdana" w:hAnsi="Verdana"/>
          <w:sz w:val="20"/>
          <w:szCs w:val="20"/>
          <w:lang w:val="en-US"/>
        </w:rPr>
        <w:t>diichtai</w:t>
      </w:r>
      <w:r>
        <w:rPr>
          <w:rFonts w:eastAsia="Verdana" w:cs="Verdana" w:ascii="Verdana" w:hAnsi="Verdana"/>
          <w:sz w:val="20"/>
          <w:szCs w:val="20"/>
        </w:rPr>
        <w:t>.</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6 Слова Пиндара, приводимые Платоном в «Феатете» (173, Е).</w:t>
      </w:r>
    </w:p>
    <w:p>
      <w:pPr>
        <w:pStyle w:val="Normal"/>
        <w:spacing w:lineRule="auto" w:line="240"/>
        <w:ind w:right="-23" w:firstLine="454"/>
        <w:rPr/>
      </w:pPr>
      <w:r>
        <w:rPr>
          <w:rFonts w:eastAsia="Verdana" w:cs="Verdana" w:ascii="Verdana" w:hAnsi="Verdana"/>
          <w:sz w:val="20"/>
          <w:szCs w:val="20"/>
        </w:rPr>
        <w:t xml:space="preserve">7 О Мониме из Сиракуз, ученике Диогена и Кратеса, см. </w:t>
      </w:r>
      <w:r>
        <w:rPr>
          <w:rFonts w:eastAsia="Verdana" w:cs="Verdana" w:ascii="Verdana" w:hAnsi="Verdana"/>
          <w:sz w:val="20"/>
          <w:szCs w:val="20"/>
          <w:lang w:val="en-US"/>
        </w:rPr>
        <w:t>Diog</w:t>
      </w:r>
      <w:r>
        <w:rPr>
          <w:rFonts w:eastAsia="Verdana" w:cs="Verdana" w:ascii="Verdana" w:hAnsi="Verdana"/>
          <w:sz w:val="20"/>
          <w:szCs w:val="20"/>
        </w:rPr>
        <w:t xml:space="preserve">. </w:t>
      </w:r>
      <w:r>
        <w:rPr>
          <w:rFonts w:eastAsia="Verdana" w:cs="Verdana" w:ascii="Verdana" w:hAnsi="Verdana"/>
          <w:sz w:val="20"/>
          <w:szCs w:val="20"/>
          <w:lang w:val="en-US"/>
        </w:rPr>
        <w:t>Laert</w:t>
      </w:r>
      <w:r>
        <w:rPr>
          <w:rFonts w:eastAsia="Verdana" w:cs="Verdana" w:ascii="Verdana" w:hAnsi="Verdana"/>
          <w:sz w:val="20"/>
          <w:szCs w:val="20"/>
        </w:rPr>
        <w:t>. 1. 6. По свидетельству Диогена, под шутливой формой его изречения скрывались серьезные и значительные мысли.</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8 Город в Паннонии, место зимовки во время войны с Маркоманами.</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нига третья</w:t>
      </w:r>
    </w:p>
    <w:p>
      <w:pPr>
        <w:pStyle w:val="Normal"/>
        <w:spacing w:lineRule="auto" w:line="240"/>
        <w:ind w:right="-23" w:firstLine="454"/>
        <w:rPr/>
      </w:pPr>
      <w:r>
        <w:rPr>
          <w:rFonts w:eastAsia="Verdana" w:cs="Verdana" w:ascii="Verdana" w:hAnsi="Verdana"/>
          <w:sz w:val="20"/>
          <w:szCs w:val="20"/>
        </w:rPr>
        <w:t xml:space="preserve">1 </w:t>
      </w:r>
      <w:r>
        <w:rPr>
          <w:rFonts w:eastAsia="Verdana" w:cs="Verdana" w:ascii="Verdana" w:hAnsi="Verdana"/>
          <w:sz w:val="20"/>
          <w:szCs w:val="20"/>
          <w:lang w:val="en-US"/>
        </w:rPr>
        <w:t>Diog</w:t>
      </w:r>
      <w:r>
        <w:rPr>
          <w:rFonts w:eastAsia="Verdana" w:cs="Verdana" w:ascii="Verdana" w:hAnsi="Verdana"/>
          <w:sz w:val="20"/>
          <w:szCs w:val="20"/>
        </w:rPr>
        <w:t xml:space="preserve">. </w:t>
      </w:r>
      <w:r>
        <w:rPr>
          <w:rFonts w:eastAsia="Verdana" w:cs="Verdana" w:ascii="Verdana" w:hAnsi="Verdana"/>
          <w:sz w:val="20"/>
          <w:szCs w:val="20"/>
          <w:lang w:val="en-US"/>
        </w:rPr>
        <w:t>Laert</w:t>
      </w:r>
      <w:r>
        <w:rPr>
          <w:rFonts w:eastAsia="Verdana" w:cs="Verdana" w:ascii="Verdana" w:hAnsi="Verdana"/>
          <w:sz w:val="20"/>
          <w:szCs w:val="20"/>
        </w:rPr>
        <w:t>. 1.9.</w:t>
      </w:r>
    </w:p>
    <w:p>
      <w:pPr>
        <w:pStyle w:val="Normal"/>
        <w:spacing w:lineRule="auto" w:line="240"/>
        <w:ind w:right="-23" w:firstLine="454"/>
        <w:rPr/>
      </w:pPr>
      <w:r>
        <w:rPr>
          <w:rFonts w:eastAsia="Verdana" w:cs="Verdana" w:ascii="Verdana" w:hAnsi="Verdana"/>
          <w:sz w:val="20"/>
          <w:szCs w:val="20"/>
        </w:rPr>
        <w:t xml:space="preserve">2 По свидетельству </w:t>
      </w:r>
      <w:r>
        <w:rPr>
          <w:rFonts w:eastAsia="Verdana" w:cs="Verdana" w:ascii="Verdana" w:hAnsi="Verdana"/>
          <w:sz w:val="20"/>
          <w:szCs w:val="20"/>
          <w:lang w:val="en-US"/>
        </w:rPr>
        <w:t>Diogen</w:t>
      </w:r>
      <w:r>
        <w:rPr>
          <w:rFonts w:eastAsia="Verdana" w:cs="Verdana" w:ascii="Verdana" w:hAnsi="Verdana"/>
          <w:sz w:val="20"/>
          <w:szCs w:val="20"/>
        </w:rPr>
        <w:t xml:space="preserve">. </w:t>
      </w:r>
      <w:r>
        <w:rPr>
          <w:rFonts w:eastAsia="Verdana" w:cs="Verdana" w:ascii="Verdana" w:hAnsi="Verdana"/>
          <w:sz w:val="20"/>
          <w:szCs w:val="20"/>
          <w:lang w:val="en-US"/>
        </w:rPr>
        <w:t>Laert</w:t>
      </w:r>
      <w:r>
        <w:rPr>
          <w:rFonts w:eastAsia="Verdana" w:cs="Verdana" w:ascii="Verdana" w:hAnsi="Verdana"/>
          <w:sz w:val="20"/>
          <w:szCs w:val="20"/>
        </w:rPr>
        <w:t>., Демокрит умер от дряхлости (1. 9); по словам Лукреция Кара, он кончил жизнь самоубийством, почувствовав приближение старческого слабоумия.</w:t>
      </w:r>
    </w:p>
    <w:p>
      <w:pPr>
        <w:pStyle w:val="Normal"/>
        <w:spacing w:lineRule="auto" w:line="240"/>
        <w:ind w:right="-23" w:firstLine="454"/>
        <w:rPr/>
      </w:pPr>
      <w:r>
        <w:rPr>
          <w:rFonts w:eastAsia="Verdana" w:cs="Verdana" w:ascii="Verdana" w:hAnsi="Verdana"/>
          <w:sz w:val="20"/>
          <w:szCs w:val="20"/>
        </w:rPr>
        <w:t xml:space="preserve">3 </w:t>
      </w:r>
      <w:r>
        <w:rPr>
          <w:rFonts w:eastAsia="Verdana" w:cs="Verdana" w:ascii="Verdana" w:hAnsi="Verdana"/>
          <w:sz w:val="20"/>
          <w:szCs w:val="20"/>
          <w:lang w:val="en-US"/>
        </w:rPr>
        <w:t>Sunemferetai</w:t>
      </w:r>
      <w:r>
        <w:rPr>
          <w:rFonts w:eastAsia="Verdana" w:cs="Verdana" w:ascii="Verdana" w:hAnsi="Verdana"/>
          <w:sz w:val="20"/>
          <w:szCs w:val="20"/>
        </w:rPr>
        <w:t xml:space="preserve"> </w:t>
      </w:r>
      <w:r>
        <w:rPr>
          <w:rFonts w:eastAsia="Verdana" w:cs="Verdana" w:ascii="Verdana" w:hAnsi="Verdana"/>
          <w:sz w:val="20"/>
          <w:szCs w:val="20"/>
          <w:lang w:val="en-US"/>
        </w:rPr>
        <w:t>te</w:t>
      </w:r>
      <w:r>
        <w:rPr>
          <w:rFonts w:eastAsia="Verdana" w:cs="Verdana" w:ascii="Verdana" w:hAnsi="Verdana"/>
          <w:sz w:val="20"/>
          <w:szCs w:val="20"/>
        </w:rPr>
        <w:t xml:space="preserve"> </w:t>
      </w:r>
      <w:r>
        <w:rPr>
          <w:rFonts w:eastAsia="Verdana" w:cs="Verdana" w:ascii="Verdana" w:hAnsi="Verdana"/>
          <w:sz w:val="20"/>
          <w:szCs w:val="20"/>
          <w:lang w:val="en-US"/>
        </w:rPr>
        <w:t>cai</w:t>
      </w:r>
      <w:r>
        <w:rPr>
          <w:rFonts w:eastAsia="Verdana" w:cs="Verdana" w:ascii="Verdana" w:hAnsi="Verdana"/>
          <w:sz w:val="20"/>
          <w:szCs w:val="20"/>
        </w:rPr>
        <w:t xml:space="preserve"> </w:t>
      </w:r>
      <w:r>
        <w:rPr>
          <w:rFonts w:eastAsia="Verdana" w:cs="Verdana" w:ascii="Verdana" w:hAnsi="Verdana"/>
          <w:sz w:val="20"/>
          <w:szCs w:val="20"/>
          <w:lang w:val="en-US"/>
        </w:rPr>
        <w:t>sunemferei</w:t>
      </w:r>
      <w:r>
        <w:rPr>
          <w:rFonts w:eastAsia="Verdana" w:cs="Verdana" w:ascii="Verdana" w:hAnsi="Verdana"/>
          <w:sz w:val="20"/>
          <w:szCs w:val="20"/>
        </w:rPr>
        <w:t xml:space="preserve"> — игра слов, неподдающаяся передаче. Вообще можно согласиться с </w:t>
      </w:r>
      <w:r>
        <w:rPr>
          <w:rFonts w:eastAsia="Verdana" w:cs="Verdana" w:ascii="Verdana" w:hAnsi="Verdana"/>
          <w:sz w:val="20"/>
          <w:szCs w:val="20"/>
          <w:lang w:val="en-US"/>
        </w:rPr>
        <w:t>Gatak</w:t>
      </w:r>
      <w:r>
        <w:rPr>
          <w:rFonts w:eastAsia="Verdana" w:cs="Verdana" w:ascii="Verdana" w:hAnsi="Verdana"/>
          <w:sz w:val="20"/>
          <w:szCs w:val="20"/>
        </w:rPr>
        <w:t xml:space="preserve">., замечающим по поводу этого места: </w:t>
      </w:r>
      <w:r>
        <w:rPr>
          <w:rFonts w:eastAsia="Verdana" w:cs="Verdana" w:ascii="Verdana" w:hAnsi="Verdana"/>
          <w:sz w:val="20"/>
          <w:szCs w:val="20"/>
          <w:lang w:val="en-US"/>
        </w:rPr>
        <w:t>Locus</w:t>
      </w:r>
      <w:r>
        <w:rPr>
          <w:rFonts w:eastAsia="Verdana" w:cs="Verdana" w:ascii="Verdana" w:hAnsi="Verdana"/>
          <w:sz w:val="20"/>
          <w:szCs w:val="20"/>
        </w:rPr>
        <w:t xml:space="preserve"> </w:t>
      </w:r>
      <w:r>
        <w:rPr>
          <w:rFonts w:eastAsia="Verdana" w:cs="Verdana" w:ascii="Verdana" w:hAnsi="Verdana"/>
          <w:sz w:val="20"/>
          <w:szCs w:val="20"/>
          <w:lang w:val="en-US"/>
        </w:rPr>
        <w:t>obscurus</w:t>
      </w:r>
      <w:r>
        <w:rPr>
          <w:rFonts w:eastAsia="Verdana" w:cs="Verdana" w:ascii="Verdana" w:hAnsi="Verdana"/>
          <w:sz w:val="20"/>
          <w:szCs w:val="20"/>
        </w:rPr>
        <w:t xml:space="preserve">, </w:t>
      </w:r>
      <w:r>
        <w:rPr>
          <w:rFonts w:eastAsia="Verdana" w:cs="Verdana" w:ascii="Verdana" w:hAnsi="Verdana"/>
          <w:sz w:val="20"/>
          <w:szCs w:val="20"/>
          <w:lang w:val="en-US"/>
        </w:rPr>
        <w:t>eoque</w:t>
      </w:r>
      <w:r>
        <w:rPr>
          <w:rFonts w:eastAsia="Verdana" w:cs="Verdana" w:ascii="Verdana" w:hAnsi="Verdana"/>
          <w:sz w:val="20"/>
          <w:szCs w:val="20"/>
        </w:rPr>
        <w:t xml:space="preserve"> </w:t>
      </w:r>
      <w:r>
        <w:rPr>
          <w:rFonts w:eastAsia="Verdana" w:cs="Verdana" w:ascii="Verdana" w:hAnsi="Verdana"/>
          <w:sz w:val="20"/>
          <w:szCs w:val="20"/>
          <w:lang w:val="en-US"/>
        </w:rPr>
        <w:t>magis</w:t>
      </w:r>
      <w:r>
        <w:rPr>
          <w:rFonts w:eastAsia="Verdana" w:cs="Verdana" w:ascii="Verdana" w:hAnsi="Verdana"/>
          <w:sz w:val="20"/>
          <w:szCs w:val="20"/>
        </w:rPr>
        <w:t xml:space="preserve">, </w:t>
      </w:r>
      <w:r>
        <w:rPr>
          <w:rFonts w:eastAsia="Verdana" w:cs="Verdana" w:ascii="Verdana" w:hAnsi="Verdana"/>
          <w:sz w:val="20"/>
          <w:szCs w:val="20"/>
          <w:lang w:val="en-US"/>
        </w:rPr>
        <w:t>quod</w:t>
      </w:r>
      <w:r>
        <w:rPr>
          <w:rFonts w:eastAsia="Verdana" w:cs="Verdana" w:ascii="Verdana" w:hAnsi="Verdana"/>
          <w:sz w:val="20"/>
          <w:szCs w:val="20"/>
        </w:rPr>
        <w:t xml:space="preserve"> </w:t>
      </w:r>
      <w:r>
        <w:rPr>
          <w:rFonts w:eastAsia="Verdana" w:cs="Verdana" w:ascii="Verdana" w:hAnsi="Verdana"/>
          <w:sz w:val="20"/>
          <w:szCs w:val="20"/>
          <w:lang w:val="en-US"/>
        </w:rPr>
        <w:t>vocabula</w:t>
      </w:r>
      <w:r>
        <w:rPr>
          <w:rFonts w:eastAsia="Verdana" w:cs="Verdana" w:ascii="Verdana" w:hAnsi="Verdana"/>
          <w:sz w:val="20"/>
          <w:szCs w:val="20"/>
        </w:rPr>
        <w:t xml:space="preserve"> </w:t>
      </w:r>
      <w:r>
        <w:rPr>
          <w:rFonts w:eastAsia="Verdana" w:cs="Verdana" w:ascii="Verdana" w:hAnsi="Verdana"/>
          <w:sz w:val="20"/>
          <w:szCs w:val="20"/>
          <w:lang w:val="en-US"/>
        </w:rPr>
        <w:t>ista</w:t>
      </w:r>
      <w:r>
        <w:rPr>
          <w:rFonts w:eastAsia="Verdana" w:cs="Verdana" w:ascii="Verdana" w:hAnsi="Verdana"/>
          <w:sz w:val="20"/>
          <w:szCs w:val="20"/>
        </w:rPr>
        <w:t xml:space="preserve"> </w:t>
      </w:r>
      <w:r>
        <w:rPr>
          <w:rFonts w:eastAsia="Verdana" w:cs="Verdana" w:ascii="Verdana" w:hAnsi="Verdana"/>
          <w:sz w:val="20"/>
          <w:szCs w:val="20"/>
          <w:lang w:val="en-US"/>
        </w:rPr>
        <w:t>nusquam</w:t>
      </w:r>
      <w:r>
        <w:rPr>
          <w:rFonts w:eastAsia="Verdana" w:cs="Verdana" w:ascii="Verdana" w:hAnsi="Verdana"/>
          <w:sz w:val="20"/>
          <w:szCs w:val="20"/>
        </w:rPr>
        <w:t xml:space="preserve"> </w:t>
      </w:r>
      <w:r>
        <w:rPr>
          <w:rFonts w:eastAsia="Verdana" w:cs="Verdana" w:ascii="Verdana" w:hAnsi="Verdana"/>
          <w:sz w:val="20"/>
          <w:szCs w:val="20"/>
          <w:lang w:val="en-US"/>
        </w:rPr>
        <w:t>alibi</w:t>
      </w:r>
      <w:r>
        <w:rPr>
          <w:rFonts w:eastAsia="Verdana" w:cs="Verdana" w:ascii="Verdana" w:hAnsi="Verdana"/>
          <w:sz w:val="20"/>
          <w:szCs w:val="20"/>
        </w:rPr>
        <w:t xml:space="preserve"> </w:t>
      </w:r>
      <w:r>
        <w:rPr>
          <w:rFonts w:eastAsia="Verdana" w:cs="Verdana" w:ascii="Verdana" w:hAnsi="Verdana"/>
          <w:sz w:val="20"/>
          <w:szCs w:val="20"/>
          <w:lang w:val="en-US"/>
        </w:rPr>
        <w:t>deprendisse</w:t>
      </w:r>
      <w:r>
        <w:rPr>
          <w:rFonts w:eastAsia="Verdana" w:cs="Verdana" w:ascii="Verdana" w:hAnsi="Verdana"/>
          <w:sz w:val="20"/>
          <w:szCs w:val="20"/>
        </w:rPr>
        <w:t xml:space="preserve"> </w:t>
      </w:r>
      <w:r>
        <w:rPr>
          <w:rFonts w:eastAsia="Verdana" w:cs="Verdana" w:ascii="Verdana" w:hAnsi="Verdana"/>
          <w:sz w:val="20"/>
          <w:szCs w:val="20"/>
          <w:lang w:val="en-US"/>
        </w:rPr>
        <w:t>meminerim</w:t>
      </w:r>
      <w:r>
        <w:rPr>
          <w:rFonts w:eastAsia="Verdana" w:cs="Verdana" w:ascii="Verdana" w:hAnsi="Verdana"/>
          <w:sz w:val="20"/>
          <w:szCs w:val="20"/>
        </w:rPr>
        <w:t>.</w:t>
      </w:r>
    </w:p>
    <w:p>
      <w:pPr>
        <w:pStyle w:val="Normal"/>
        <w:spacing w:lineRule="auto" w:line="240"/>
        <w:ind w:right="-23" w:firstLine="454"/>
        <w:rPr/>
      </w:pPr>
      <w:r>
        <w:rPr>
          <w:rFonts w:eastAsia="Verdana" w:cs="Verdana" w:ascii="Verdana" w:hAnsi="Verdana"/>
          <w:sz w:val="20"/>
          <w:szCs w:val="20"/>
        </w:rPr>
        <w:t>4 По нашему мнению, М.А. имеет здесь в виду особенность римского процесса. Если претор не находил возможным исчерпать дело в одно заседание, он отпускал ответчика, взяв с него обещание (</w:t>
      </w:r>
      <w:r>
        <w:rPr>
          <w:rFonts w:eastAsia="Verdana" w:cs="Verdana" w:ascii="Verdana" w:hAnsi="Verdana"/>
          <w:sz w:val="20"/>
          <w:szCs w:val="20"/>
          <w:lang w:val="en-US"/>
        </w:rPr>
        <w:t>vadimonium</w:t>
      </w:r>
      <w:r>
        <w:rPr>
          <w:rFonts w:eastAsia="Verdana" w:cs="Verdana" w:ascii="Verdana" w:hAnsi="Verdana"/>
          <w:sz w:val="20"/>
          <w:szCs w:val="20"/>
        </w:rPr>
        <w:t>) явиться на следующее. Исполнение этого обещания могло быть, в случае нужды, обеспечено или поручительством (</w:t>
      </w:r>
      <w:r>
        <w:rPr>
          <w:rFonts w:eastAsia="Verdana" w:cs="Verdana" w:ascii="Verdana" w:hAnsi="Verdana"/>
          <w:sz w:val="20"/>
          <w:szCs w:val="20"/>
          <w:lang w:val="en-US"/>
        </w:rPr>
        <w:t>cum</w:t>
      </w:r>
      <w:r>
        <w:rPr>
          <w:rFonts w:eastAsia="Verdana" w:cs="Verdana" w:ascii="Verdana" w:hAnsi="Verdana"/>
          <w:sz w:val="20"/>
          <w:szCs w:val="20"/>
        </w:rPr>
        <w:t xml:space="preserve"> </w:t>
      </w:r>
      <w:r>
        <w:rPr>
          <w:rFonts w:eastAsia="Verdana" w:cs="Verdana" w:ascii="Verdana" w:hAnsi="Verdana"/>
          <w:sz w:val="20"/>
          <w:szCs w:val="20"/>
          <w:lang w:val="en-US"/>
        </w:rPr>
        <w:t>satisdatione</w:t>
      </w:r>
      <w:r>
        <w:rPr>
          <w:rFonts w:eastAsia="Verdana" w:cs="Verdana" w:ascii="Verdana" w:hAnsi="Verdana"/>
          <w:sz w:val="20"/>
          <w:szCs w:val="20"/>
        </w:rPr>
        <w:t>), или же торжественной клятвой (</w:t>
      </w:r>
      <w:r>
        <w:rPr>
          <w:rFonts w:eastAsia="Verdana" w:cs="Verdana" w:ascii="Verdana" w:hAnsi="Verdana"/>
          <w:sz w:val="20"/>
          <w:szCs w:val="20"/>
          <w:lang w:val="en-US"/>
        </w:rPr>
        <w:t>iusiurandum</w:t>
      </w:r>
      <w:r>
        <w:rPr>
          <w:rFonts w:eastAsia="Verdana" w:cs="Verdana" w:ascii="Verdana" w:hAnsi="Verdana"/>
          <w:sz w:val="20"/>
          <w:szCs w:val="20"/>
        </w:rPr>
        <w:t>, ?</w:t>
      </w:r>
      <w:r>
        <w:rPr>
          <w:rFonts w:eastAsia="Verdana" w:cs="Verdana" w:ascii="Verdana" w:hAnsi="Verdana"/>
          <w:sz w:val="20"/>
          <w:szCs w:val="20"/>
          <w:lang w:val="en-US"/>
        </w:rPr>
        <w:t>rcoz</w:t>
      </w:r>
      <w:r>
        <w:rPr>
          <w:rFonts w:eastAsia="Verdana" w:cs="Verdana" w:ascii="Verdana" w:hAnsi="Verdana"/>
          <w:sz w:val="20"/>
          <w:szCs w:val="20"/>
        </w:rPr>
        <w:t xml:space="preserve">). </w:t>
      </w:r>
      <w:r>
        <w:rPr>
          <w:rFonts w:eastAsia="Verdana" w:cs="Verdana" w:ascii="Verdana" w:hAnsi="Verdana"/>
          <w:sz w:val="20"/>
          <w:szCs w:val="20"/>
          <w:lang w:val="en-US"/>
        </w:rPr>
        <w:t>Gai</w:t>
      </w:r>
      <w:r>
        <w:rPr>
          <w:rFonts w:eastAsia="Verdana" w:cs="Verdana" w:ascii="Verdana" w:hAnsi="Verdana"/>
          <w:sz w:val="20"/>
          <w:szCs w:val="20"/>
        </w:rPr>
        <w:t xml:space="preserve"> </w:t>
      </w:r>
      <w:r>
        <w:rPr>
          <w:rFonts w:eastAsia="Verdana" w:cs="Verdana" w:ascii="Verdana" w:hAnsi="Verdana"/>
          <w:sz w:val="20"/>
          <w:szCs w:val="20"/>
          <w:lang w:val="en-US"/>
        </w:rPr>
        <w:t>Inst</w:t>
      </w:r>
      <w:r>
        <w:rPr>
          <w:rFonts w:eastAsia="Verdana" w:cs="Verdana" w:ascii="Verdana" w:hAnsi="Verdana"/>
          <w:sz w:val="20"/>
          <w:szCs w:val="20"/>
        </w:rPr>
        <w:t xml:space="preserve">. </w:t>
      </w:r>
      <w:r>
        <w:rPr>
          <w:rFonts w:eastAsia="Verdana" w:cs="Verdana" w:ascii="Verdana" w:hAnsi="Verdana"/>
          <w:sz w:val="20"/>
          <w:szCs w:val="20"/>
          <w:lang w:val="en-US"/>
        </w:rPr>
        <w:t>IV</w:t>
      </w:r>
      <w:r>
        <w:rPr>
          <w:rFonts w:eastAsia="Verdana" w:cs="Verdana" w:ascii="Verdana" w:hAnsi="Verdana"/>
          <w:sz w:val="20"/>
          <w:szCs w:val="20"/>
        </w:rPr>
        <w:t>, 184, 185.</w:t>
      </w:r>
    </w:p>
    <w:p>
      <w:pPr>
        <w:pStyle w:val="Normal"/>
        <w:spacing w:lineRule="auto" w:line="240"/>
        <w:ind w:right="-23" w:firstLine="454"/>
        <w:rPr/>
      </w:pPr>
      <w:r>
        <w:rPr>
          <w:rFonts w:eastAsia="Verdana" w:cs="Verdana" w:ascii="Verdana" w:hAnsi="Verdana"/>
          <w:sz w:val="20"/>
          <w:szCs w:val="20"/>
        </w:rPr>
        <w:t xml:space="preserve">5 Мы принимаем чтение </w:t>
      </w:r>
      <w:r>
        <w:rPr>
          <w:rFonts w:eastAsia="Verdana" w:cs="Verdana" w:ascii="Verdana" w:hAnsi="Verdana"/>
          <w:sz w:val="20"/>
          <w:szCs w:val="20"/>
          <w:lang w:val="en-US"/>
        </w:rPr>
        <w:t>Bach</w:t>
      </w:r>
      <w:r>
        <w:rPr>
          <w:rFonts w:eastAsia="Verdana" w:cs="Verdana" w:ascii="Verdana" w:hAnsi="Verdana"/>
          <w:sz w:val="20"/>
          <w:szCs w:val="20"/>
        </w:rPr>
        <w:t xml:space="preserve">.: </w:t>
      </w:r>
      <w:r>
        <w:rPr>
          <w:rFonts w:eastAsia="Verdana" w:cs="Verdana" w:ascii="Verdana" w:hAnsi="Verdana"/>
          <w:sz w:val="20"/>
          <w:szCs w:val="20"/>
          <w:lang w:val="en-US"/>
        </w:rPr>
        <w:t>Enqen</w:t>
      </w:r>
      <w:r>
        <w:rPr>
          <w:rFonts w:eastAsia="Verdana" w:cs="Verdana" w:ascii="Verdana" w:hAnsi="Verdana"/>
          <w:sz w:val="20"/>
          <w:szCs w:val="20"/>
        </w:rPr>
        <w:t xml:space="preserve"> </w:t>
      </w:r>
      <w:r>
        <w:rPr>
          <w:rFonts w:eastAsia="Verdana" w:cs="Verdana" w:ascii="Verdana" w:hAnsi="Verdana"/>
          <w:sz w:val="20"/>
          <w:szCs w:val="20"/>
          <w:lang w:val="en-US"/>
        </w:rPr>
        <w:t>to</w:t>
      </w:r>
      <w:r>
        <w:rPr>
          <w:rFonts w:eastAsia="Verdana" w:cs="Verdana" w:ascii="Verdana" w:hAnsi="Verdana"/>
          <w:sz w:val="20"/>
          <w:szCs w:val="20"/>
        </w:rPr>
        <w:t xml:space="preserve"> </w:t>
      </w:r>
      <w:r>
        <w:rPr>
          <w:rFonts w:eastAsia="Verdana" w:cs="Verdana" w:ascii="Verdana" w:hAnsi="Verdana"/>
          <w:sz w:val="20"/>
          <w:szCs w:val="20"/>
          <w:lang w:val="en-US"/>
        </w:rPr>
        <w:t>faidron</w:t>
      </w:r>
      <w:r>
        <w:rPr>
          <w:rFonts w:eastAsia="Verdana" w:cs="Verdana" w:ascii="Verdana" w:hAnsi="Verdana"/>
          <w:sz w:val="20"/>
          <w:szCs w:val="20"/>
        </w:rPr>
        <w:t>.</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6 В некоторых рукописях параграфы 9–11 читаются как одно целое.</w:t>
      </w:r>
    </w:p>
    <w:p>
      <w:pPr>
        <w:pStyle w:val="Normal"/>
        <w:spacing w:lineRule="auto" w:line="240"/>
        <w:ind w:right="-23" w:firstLine="454"/>
        <w:rPr/>
      </w:pPr>
      <w:r>
        <w:rPr>
          <w:rFonts w:eastAsia="Verdana" w:cs="Verdana" w:ascii="Verdana" w:hAnsi="Verdana"/>
          <w:sz w:val="20"/>
          <w:szCs w:val="20"/>
        </w:rPr>
        <w:t>7 Признавая за единственное благо добродетель, за единственное зло — порок, стоики, однако, считали возможным допускать некоторый аналогон нравственной оценки и для вещей, не подходящих под эти понятия, по их терминологии «средних» (</w:t>
      </w:r>
      <w:r>
        <w:rPr>
          <w:rFonts w:eastAsia="Verdana" w:cs="Verdana" w:ascii="Verdana" w:hAnsi="Verdana"/>
          <w:sz w:val="20"/>
          <w:szCs w:val="20"/>
          <w:lang w:val="en-US"/>
        </w:rPr>
        <w:t>mesa</w:t>
      </w:r>
      <w:r>
        <w:rPr>
          <w:rFonts w:eastAsia="Verdana" w:cs="Verdana" w:ascii="Verdana" w:hAnsi="Verdana"/>
          <w:sz w:val="20"/>
          <w:szCs w:val="20"/>
        </w:rPr>
        <w:t xml:space="preserve">, </w:t>
      </w:r>
      <w:r>
        <w:rPr>
          <w:rFonts w:eastAsia="Verdana" w:cs="Verdana" w:ascii="Verdana" w:hAnsi="Verdana"/>
          <w:sz w:val="20"/>
          <w:szCs w:val="20"/>
          <w:lang w:val="en-US"/>
        </w:rPr>
        <w:t>adiafora</w:t>
      </w:r>
      <w:r>
        <w:rPr>
          <w:rFonts w:eastAsia="Verdana" w:cs="Verdana" w:ascii="Verdana" w:hAnsi="Verdana"/>
          <w:sz w:val="20"/>
          <w:szCs w:val="20"/>
        </w:rPr>
        <w:t xml:space="preserve">, </w:t>
      </w:r>
      <w:r>
        <w:rPr>
          <w:rFonts w:eastAsia="Verdana" w:cs="Verdana" w:ascii="Verdana" w:hAnsi="Verdana"/>
          <w:sz w:val="20"/>
          <w:szCs w:val="20"/>
          <w:lang w:val="en-US"/>
        </w:rPr>
        <w:t>media</w:t>
      </w:r>
      <w:r>
        <w:rPr>
          <w:rFonts w:eastAsia="Verdana" w:cs="Verdana" w:ascii="Verdana" w:hAnsi="Verdana"/>
          <w:sz w:val="20"/>
          <w:szCs w:val="20"/>
        </w:rPr>
        <w:t>), различая среди них предпочтительное (</w:t>
      </w:r>
      <w:r>
        <w:rPr>
          <w:rFonts w:eastAsia="Verdana" w:cs="Verdana" w:ascii="Verdana" w:hAnsi="Verdana"/>
          <w:sz w:val="20"/>
          <w:szCs w:val="20"/>
          <w:lang w:val="en-US"/>
        </w:rPr>
        <w:t>prohgmena</w:t>
      </w:r>
      <w:r>
        <w:rPr>
          <w:rFonts w:eastAsia="Verdana" w:cs="Verdana" w:ascii="Verdana" w:hAnsi="Verdana"/>
          <w:sz w:val="20"/>
          <w:szCs w:val="20"/>
        </w:rPr>
        <w:t xml:space="preserve">). </w:t>
      </w:r>
      <w:r>
        <w:rPr>
          <w:rFonts w:eastAsia="Verdana" w:cs="Verdana" w:ascii="Verdana" w:hAnsi="Verdana"/>
          <w:sz w:val="20"/>
          <w:szCs w:val="20"/>
          <w:lang w:val="en-US"/>
        </w:rPr>
        <w:t>Ср. Sen. ep. 74, Cicero, de finib. lib.3. «Est et horum, quae media appelamus, grande discrimen» (Sen. ep. 82).</w:t>
      </w:r>
    </w:p>
    <w:p>
      <w:pPr>
        <w:pStyle w:val="Normal"/>
        <w:spacing w:lineRule="auto" w:line="240"/>
        <w:ind w:right="-23" w:firstLine="454"/>
        <w:rPr/>
      </w:pPr>
      <w:r>
        <w:rPr>
          <w:rFonts w:eastAsia="Verdana" w:cs="Verdana" w:ascii="Verdana" w:hAnsi="Verdana"/>
          <w:sz w:val="20"/>
          <w:szCs w:val="20"/>
        </w:rPr>
        <w:t xml:space="preserve">8 </w:t>
      </w:r>
      <w:r>
        <w:rPr>
          <w:rFonts w:eastAsia="Verdana" w:cs="Verdana" w:ascii="Verdana" w:hAnsi="Verdana"/>
          <w:sz w:val="20"/>
          <w:szCs w:val="20"/>
          <w:lang w:val="en-US"/>
        </w:rPr>
        <w:t>Gatak</w:t>
      </w:r>
      <w:r>
        <w:rPr>
          <w:rFonts w:eastAsia="Verdana" w:cs="Verdana" w:ascii="Verdana" w:hAnsi="Verdana"/>
          <w:sz w:val="20"/>
          <w:szCs w:val="20"/>
        </w:rPr>
        <w:t>. указывает, что слово «?</w:t>
      </w:r>
      <w:r>
        <w:rPr>
          <w:rFonts w:eastAsia="Verdana" w:cs="Verdana" w:ascii="Verdana" w:hAnsi="Verdana"/>
          <w:sz w:val="20"/>
          <w:szCs w:val="20"/>
          <w:lang w:val="en-US"/>
        </w:rPr>
        <w:t>ndrogunoz</w:t>
      </w:r>
      <w:r>
        <w:rPr>
          <w:rFonts w:eastAsia="Verdana" w:cs="Verdana" w:ascii="Verdana" w:hAnsi="Verdana"/>
          <w:sz w:val="20"/>
          <w:szCs w:val="20"/>
        </w:rPr>
        <w:t>» употребляется не только в смысле физического гермафродитизма, но и в смысле нравственного ничтожества (</w:t>
      </w:r>
      <w:r>
        <w:rPr>
          <w:rFonts w:eastAsia="Verdana" w:cs="Verdana" w:ascii="Verdana" w:hAnsi="Verdana"/>
          <w:sz w:val="20"/>
          <w:szCs w:val="20"/>
          <w:lang w:val="en-US"/>
        </w:rPr>
        <w:t>mollis</w:t>
      </w:r>
      <w:r>
        <w:rPr>
          <w:rFonts w:eastAsia="Verdana" w:cs="Verdana" w:ascii="Verdana" w:hAnsi="Verdana"/>
          <w:sz w:val="20"/>
          <w:szCs w:val="20"/>
        </w:rPr>
        <w:t xml:space="preserve">, </w:t>
      </w:r>
      <w:r>
        <w:rPr>
          <w:rFonts w:eastAsia="Verdana" w:cs="Verdana" w:ascii="Verdana" w:hAnsi="Verdana"/>
          <w:sz w:val="20"/>
          <w:szCs w:val="20"/>
          <w:lang w:val="en-US"/>
        </w:rPr>
        <w:t>effoeminatus</w:t>
      </w:r>
      <w:r>
        <w:rPr>
          <w:rFonts w:eastAsia="Verdana" w:cs="Verdana" w:ascii="Verdana" w:hAnsi="Verdana"/>
          <w:sz w:val="20"/>
          <w:szCs w:val="20"/>
        </w:rPr>
        <w:t xml:space="preserve">, </w:t>
      </w:r>
      <w:r>
        <w:rPr>
          <w:rFonts w:eastAsia="Verdana" w:cs="Verdana" w:ascii="Verdana" w:hAnsi="Verdana"/>
          <w:sz w:val="20"/>
          <w:szCs w:val="20"/>
          <w:lang w:val="en-US"/>
        </w:rPr>
        <w:t>cinaedus</w:t>
      </w:r>
      <w:r>
        <w:rPr>
          <w:rFonts w:eastAsia="Verdana" w:cs="Verdana" w:ascii="Verdana" w:hAnsi="Verdana"/>
          <w:sz w:val="20"/>
          <w:szCs w:val="20"/>
        </w:rPr>
        <w:t>).</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9 Фаларис — тиран Агригентский 565–549 г. Один из первых тиранов, сделавших это слово синонимом жестокости и бесчеловечности.</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r>
    </w:p>
    <w:p>
      <w:pPr>
        <w:pStyle w:val="Normal"/>
        <w:spacing w:lineRule="auto" w:line="240"/>
        <w:ind w:right="-23" w:firstLine="454"/>
        <w:rPr>
          <w:rFonts w:ascii="Verdana" w:hAnsi="Verdana" w:eastAsia="Verdana" w:cs="Verdana"/>
          <w:sz w:val="20"/>
          <w:szCs w:val="20"/>
          <w:lang w:val="en-US"/>
        </w:rPr>
      </w:pPr>
      <w:r>
        <w:rPr>
          <w:rFonts w:eastAsia="Verdana" w:cs="Verdana" w:ascii="Verdana" w:hAnsi="Verdana"/>
          <w:sz w:val="20"/>
          <w:szCs w:val="20"/>
          <w:lang w:val="en-US"/>
        </w:rPr>
        <w:t>Книга четвертая</w:t>
      </w:r>
    </w:p>
    <w:p>
      <w:pPr>
        <w:pStyle w:val="Normal"/>
        <w:spacing w:lineRule="auto" w:line="240"/>
        <w:ind w:right="-23" w:firstLine="454"/>
        <w:rPr>
          <w:rFonts w:ascii="Verdana" w:hAnsi="Verdana" w:eastAsia="Verdana" w:cs="Verdana"/>
          <w:sz w:val="20"/>
          <w:szCs w:val="20"/>
          <w:lang w:val="en-US"/>
        </w:rPr>
      </w:pPr>
      <w:r>
        <w:rPr>
          <w:rFonts w:eastAsia="Verdana" w:cs="Verdana" w:ascii="Verdana" w:hAnsi="Verdana"/>
          <w:sz w:val="20"/>
          <w:szCs w:val="20"/>
          <w:lang w:val="en-US"/>
        </w:rPr>
        <w:t>1 См. Seneca, de benef. lib. 4, с. 34: Sapiens ad omnia cum exceptione veniet, si nihil inciderit, quod impediet.</w:t>
      </w:r>
    </w:p>
    <w:p>
      <w:pPr>
        <w:pStyle w:val="Normal"/>
        <w:spacing w:lineRule="auto" w:line="240"/>
        <w:ind w:right="-23" w:firstLine="454"/>
        <w:rPr>
          <w:rFonts w:ascii="Verdana" w:hAnsi="Verdana" w:eastAsia="Verdana" w:cs="Verdana"/>
          <w:sz w:val="20"/>
          <w:szCs w:val="20"/>
          <w:lang w:val="en-US"/>
        </w:rPr>
      </w:pPr>
      <w:r>
        <w:rPr>
          <w:rFonts w:eastAsia="Verdana" w:cs="Verdana" w:ascii="Verdana" w:hAnsi="Verdana"/>
          <w:sz w:val="20"/>
          <w:szCs w:val="20"/>
          <w:lang w:val="en-US"/>
        </w:rPr>
        <w:t>2 Мы принимаем чтение Gatak.: Hnagcastai љneca tou sumferontoz » fusiz tauta poiein.</w:t>
      </w:r>
    </w:p>
    <w:p>
      <w:pPr>
        <w:pStyle w:val="Normal"/>
        <w:spacing w:lineRule="auto" w:line="240"/>
        <w:ind w:right="-23" w:firstLine="454"/>
        <w:rPr/>
      </w:pPr>
      <w:r>
        <w:rPr>
          <w:rFonts w:eastAsia="Verdana" w:cs="Verdana" w:ascii="Verdana" w:hAnsi="Verdana"/>
          <w:sz w:val="20"/>
          <w:szCs w:val="20"/>
          <w:lang w:val="en-US"/>
        </w:rPr>
        <w:t>3 О понятиях logoz spermaticoz, logoi spermaticoi CM. Barth</w:t>
      </w:r>
      <w:r>
        <w:rPr>
          <w:rFonts w:eastAsia="Verdana" w:cs="Verdana" w:ascii="Verdana" w:hAnsi="Verdana"/>
          <w:sz w:val="20"/>
          <w:szCs w:val="20"/>
        </w:rPr>
        <w:t xml:space="preserve">. </w:t>
      </w:r>
      <w:r>
        <w:rPr>
          <w:rFonts w:eastAsia="Verdana" w:cs="Verdana" w:ascii="Verdana" w:hAnsi="Verdana"/>
          <w:sz w:val="20"/>
          <w:szCs w:val="20"/>
          <w:lang w:val="en-US"/>
        </w:rPr>
        <w:t>Stoa</w:t>
      </w:r>
      <w:r>
        <w:rPr>
          <w:rFonts w:eastAsia="Verdana" w:cs="Verdana" w:ascii="Verdana" w:hAnsi="Verdana"/>
          <w:sz w:val="20"/>
          <w:szCs w:val="20"/>
        </w:rPr>
        <w:t xml:space="preserve"> </w:t>
      </w:r>
      <w:r>
        <w:rPr>
          <w:rFonts w:eastAsia="Verdana" w:cs="Verdana" w:ascii="Verdana" w:hAnsi="Verdana"/>
          <w:sz w:val="20"/>
          <w:szCs w:val="20"/>
          <w:lang w:val="en-US"/>
        </w:rPr>
        <w:t>ss</w:t>
      </w:r>
      <w:r>
        <w:rPr>
          <w:rFonts w:eastAsia="Verdana" w:cs="Verdana" w:ascii="Verdana" w:hAnsi="Verdana"/>
          <w:sz w:val="20"/>
          <w:szCs w:val="20"/>
        </w:rPr>
        <w:t xml:space="preserve">. 47 </w:t>
      </w:r>
      <w:r>
        <w:rPr>
          <w:rFonts w:eastAsia="Verdana" w:cs="Verdana" w:ascii="Verdana" w:hAnsi="Verdana"/>
          <w:sz w:val="20"/>
          <w:szCs w:val="20"/>
          <w:lang w:val="en-US"/>
        </w:rPr>
        <w:t>f</w:t>
      </w:r>
      <w:r>
        <w:rPr>
          <w:rFonts w:eastAsia="Verdana" w:cs="Verdana" w:ascii="Verdana" w:hAnsi="Verdana"/>
          <w:sz w:val="20"/>
          <w:szCs w:val="20"/>
        </w:rPr>
        <w:t>. «Всемирный Логос есть семя мира, он заключает в себе все частные логосы — семена всех вещей. Эти «сперматические логосы» исходят из него и возвращаются к нему, и через их посредство он зиждет и образует все». (Кн. С.Н. Трубецкой, ор. с. 45.).</w:t>
      </w:r>
    </w:p>
    <w:p>
      <w:pPr>
        <w:pStyle w:val="Normal"/>
        <w:spacing w:lineRule="auto" w:line="240"/>
        <w:ind w:right="-23" w:firstLine="454"/>
        <w:rPr/>
      </w:pPr>
      <w:r>
        <w:rPr>
          <w:rFonts w:eastAsia="Verdana" w:cs="Verdana" w:ascii="Verdana" w:hAnsi="Verdana"/>
          <w:sz w:val="20"/>
          <w:szCs w:val="20"/>
        </w:rPr>
        <w:t xml:space="preserve">4 Текст основательно испорчен. Мы принимаем чтение </w:t>
      </w:r>
      <w:r>
        <w:rPr>
          <w:rFonts w:eastAsia="Verdana" w:cs="Verdana" w:ascii="Verdana" w:hAnsi="Verdana"/>
          <w:sz w:val="20"/>
          <w:szCs w:val="20"/>
          <w:lang w:val="en-US"/>
        </w:rPr>
        <w:t>Xyland</w:t>
      </w:r>
      <w:r>
        <w:rPr>
          <w:rFonts w:eastAsia="Verdana" w:cs="Verdana" w:ascii="Verdana" w:hAnsi="Verdana"/>
          <w:sz w:val="20"/>
          <w:szCs w:val="20"/>
        </w:rPr>
        <w:t xml:space="preserve"> и </w:t>
      </w:r>
      <w:r>
        <w:rPr>
          <w:rFonts w:eastAsia="Verdana" w:cs="Verdana" w:ascii="Verdana" w:hAnsi="Verdana"/>
          <w:sz w:val="20"/>
          <w:szCs w:val="20"/>
          <w:lang w:val="en-US"/>
        </w:rPr>
        <w:t>Gatak</w:t>
      </w:r>
      <w:r>
        <w:rPr>
          <w:rFonts w:eastAsia="Verdana" w:cs="Verdana" w:ascii="Verdana" w:hAnsi="Verdana"/>
          <w:sz w:val="20"/>
          <w:szCs w:val="20"/>
        </w:rPr>
        <w:t xml:space="preserve">. — Агатон — известный трагический поэт конца </w:t>
      </w:r>
      <w:r>
        <w:rPr>
          <w:rFonts w:eastAsia="Verdana" w:cs="Verdana" w:ascii="Verdana" w:hAnsi="Verdana"/>
          <w:sz w:val="20"/>
          <w:szCs w:val="20"/>
          <w:lang w:val="en-US"/>
        </w:rPr>
        <w:t>V</w:t>
      </w:r>
      <w:r>
        <w:rPr>
          <w:rFonts w:eastAsia="Verdana" w:cs="Verdana" w:ascii="Verdana" w:hAnsi="Verdana"/>
          <w:sz w:val="20"/>
          <w:szCs w:val="20"/>
        </w:rPr>
        <w:t>-го века, о котором не раз упоминает Аристотель в своей «Поэтике».</w:t>
      </w:r>
    </w:p>
    <w:p>
      <w:pPr>
        <w:pStyle w:val="Normal"/>
        <w:spacing w:lineRule="auto" w:line="240"/>
        <w:ind w:right="-23" w:firstLine="454"/>
        <w:rPr/>
      </w:pPr>
      <w:r>
        <w:rPr>
          <w:rFonts w:eastAsia="Verdana" w:cs="Verdana" w:ascii="Verdana" w:hAnsi="Verdana"/>
          <w:sz w:val="20"/>
          <w:szCs w:val="20"/>
        </w:rPr>
        <w:t xml:space="preserve">5 Мы читаем с </w:t>
      </w:r>
      <w:r>
        <w:rPr>
          <w:rFonts w:eastAsia="Verdana" w:cs="Verdana" w:ascii="Verdana" w:hAnsi="Verdana"/>
          <w:sz w:val="20"/>
          <w:szCs w:val="20"/>
          <w:lang w:val="en-US"/>
        </w:rPr>
        <w:t>Nauck</w:t>
      </w:r>
      <w:r>
        <w:rPr>
          <w:rFonts w:eastAsia="Verdana" w:cs="Verdana" w:ascii="Verdana" w:hAnsi="Verdana"/>
          <w:sz w:val="20"/>
          <w:szCs w:val="20"/>
        </w:rPr>
        <w:t xml:space="preserve">.: </w:t>
      </w:r>
      <w:r>
        <w:rPr>
          <w:rFonts w:eastAsia="Verdana" w:cs="Verdana" w:ascii="Verdana" w:hAnsi="Verdana"/>
          <w:sz w:val="20"/>
          <w:szCs w:val="20"/>
          <w:lang w:val="en-US"/>
        </w:rPr>
        <w:t>memnhmenwn</w:t>
      </w:r>
      <w:r>
        <w:rPr>
          <w:rFonts w:eastAsia="Verdana" w:cs="Verdana" w:ascii="Verdana" w:hAnsi="Verdana"/>
          <w:sz w:val="20"/>
          <w:szCs w:val="20"/>
        </w:rPr>
        <w:t>.</w:t>
      </w:r>
    </w:p>
    <w:p>
      <w:pPr>
        <w:pStyle w:val="Normal"/>
        <w:spacing w:lineRule="auto" w:line="240"/>
        <w:ind w:right="-23" w:firstLine="454"/>
        <w:rPr/>
      </w:pPr>
      <w:r>
        <w:rPr>
          <w:rFonts w:eastAsia="Verdana" w:cs="Verdana" w:ascii="Verdana" w:hAnsi="Verdana"/>
          <w:sz w:val="20"/>
          <w:szCs w:val="20"/>
        </w:rPr>
        <w:t xml:space="preserve">6 Мы читаем согласно </w:t>
      </w:r>
      <w:r>
        <w:rPr>
          <w:rFonts w:eastAsia="Verdana" w:cs="Verdana" w:ascii="Verdana" w:hAnsi="Verdana"/>
          <w:sz w:val="20"/>
          <w:szCs w:val="20"/>
          <w:lang w:val="en-US"/>
        </w:rPr>
        <w:t>Sch</w:t>
      </w:r>
      <w:r>
        <w:rPr>
          <w:rFonts w:eastAsia="Verdana" w:cs="Verdana" w:ascii="Verdana" w:hAnsi="Verdana"/>
          <w:sz w:val="20"/>
          <w:szCs w:val="20"/>
        </w:rPr>
        <w:t xml:space="preserve">. </w:t>
      </w:r>
      <w:r>
        <w:rPr>
          <w:rFonts w:eastAsia="Verdana" w:cs="Verdana" w:ascii="Verdana" w:hAnsi="Verdana"/>
          <w:sz w:val="20"/>
          <w:szCs w:val="20"/>
          <w:lang w:val="en-US"/>
        </w:rPr>
        <w:t>I</w:t>
      </w:r>
      <w:r>
        <w:rPr>
          <w:rFonts w:eastAsia="Verdana" w:cs="Verdana" w:ascii="Verdana" w:hAnsi="Verdana"/>
          <w:sz w:val="20"/>
          <w:szCs w:val="20"/>
        </w:rPr>
        <w:t xml:space="preserve">: </w:t>
      </w:r>
      <w:r>
        <w:rPr>
          <w:rFonts w:eastAsia="Verdana" w:cs="Verdana" w:ascii="Verdana" w:hAnsi="Verdana"/>
          <w:sz w:val="20"/>
          <w:szCs w:val="20"/>
          <w:lang w:val="en-US"/>
        </w:rPr>
        <w:t>parez</w:t>
      </w:r>
      <w:r>
        <w:rPr>
          <w:rFonts w:eastAsia="Verdana" w:cs="Verdana" w:ascii="Verdana" w:hAnsi="Verdana"/>
          <w:sz w:val="20"/>
          <w:szCs w:val="20"/>
        </w:rPr>
        <w:t xml:space="preserve"> </w:t>
      </w:r>
      <w:r>
        <w:rPr>
          <w:rFonts w:eastAsia="Verdana" w:cs="Verdana" w:ascii="Verdana" w:hAnsi="Verdana"/>
          <w:sz w:val="20"/>
          <w:szCs w:val="20"/>
          <w:lang w:val="en-US"/>
        </w:rPr>
        <w:t>o</w:t>
      </w:r>
      <w:r>
        <w:rPr>
          <w:rFonts w:eastAsia="Verdana" w:cs="Verdana" w:ascii="Verdana" w:hAnsi="Verdana"/>
          <w:sz w:val="20"/>
          <w:szCs w:val="20"/>
        </w:rPr>
        <w:t>Ъ</w:t>
      </w:r>
      <w:r>
        <w:rPr>
          <w:rFonts w:eastAsia="Verdana" w:cs="Verdana" w:ascii="Verdana" w:hAnsi="Verdana"/>
          <w:sz w:val="20"/>
          <w:szCs w:val="20"/>
          <w:lang w:val="en-US"/>
        </w:rPr>
        <w:t>n</w:t>
      </w:r>
      <w:r>
        <w:rPr>
          <w:rFonts w:eastAsia="Verdana" w:cs="Verdana" w:ascii="Verdana" w:hAnsi="Verdana"/>
          <w:sz w:val="20"/>
          <w:szCs w:val="20"/>
        </w:rPr>
        <w:t xml:space="preserve"> </w:t>
      </w:r>
      <w:r>
        <w:rPr>
          <w:rFonts w:eastAsia="Verdana" w:cs="Verdana" w:ascii="Verdana" w:hAnsi="Verdana"/>
          <w:sz w:val="20"/>
          <w:szCs w:val="20"/>
          <w:lang w:val="en-US"/>
        </w:rPr>
        <w:t>nun</w:t>
      </w:r>
      <w:r>
        <w:rPr>
          <w:rFonts w:eastAsia="Verdana" w:cs="Verdana" w:ascii="Verdana" w:hAnsi="Verdana"/>
          <w:sz w:val="20"/>
          <w:szCs w:val="20"/>
        </w:rPr>
        <w:t xml:space="preserve"> </w:t>
      </w:r>
      <w:r>
        <w:rPr>
          <w:rFonts w:eastAsia="Verdana" w:cs="Verdana" w:ascii="Verdana" w:hAnsi="Verdana"/>
          <w:sz w:val="20"/>
          <w:szCs w:val="20"/>
          <w:lang w:val="en-US"/>
        </w:rPr>
        <w:t>eucairoz</w:t>
      </w:r>
      <w:r>
        <w:rPr>
          <w:rFonts w:eastAsia="Verdana" w:cs="Verdana" w:ascii="Verdana" w:hAnsi="Verdana"/>
          <w:sz w:val="20"/>
          <w:szCs w:val="20"/>
        </w:rPr>
        <w:t xml:space="preserve"> </w:t>
      </w:r>
      <w:r>
        <w:rPr>
          <w:rFonts w:eastAsia="Verdana" w:cs="Verdana" w:ascii="Verdana" w:hAnsi="Verdana"/>
          <w:sz w:val="20"/>
          <w:szCs w:val="20"/>
          <w:lang w:val="en-US"/>
        </w:rPr>
        <w:t>thn</w:t>
      </w:r>
      <w:r>
        <w:rPr>
          <w:rFonts w:eastAsia="Verdana" w:cs="Verdana" w:ascii="Verdana" w:hAnsi="Verdana"/>
          <w:sz w:val="20"/>
          <w:szCs w:val="20"/>
        </w:rPr>
        <w:t xml:space="preserve"> </w:t>
      </w:r>
      <w:r>
        <w:rPr>
          <w:rFonts w:eastAsia="Verdana" w:cs="Verdana" w:ascii="Verdana" w:hAnsi="Verdana"/>
          <w:sz w:val="20"/>
          <w:szCs w:val="20"/>
          <w:lang w:val="en-US"/>
        </w:rPr>
        <w:t>fnshtichn</w:t>
      </w:r>
      <w:r>
        <w:rPr>
          <w:rFonts w:eastAsia="Verdana" w:cs="Verdana" w:ascii="Verdana" w:hAnsi="Verdana"/>
          <w:sz w:val="20"/>
          <w:szCs w:val="20"/>
        </w:rPr>
        <w:t xml:space="preserve"> </w:t>
      </w:r>
      <w:r>
        <w:rPr>
          <w:rFonts w:eastAsia="Verdana" w:cs="Verdana" w:ascii="Verdana" w:hAnsi="Verdana"/>
          <w:sz w:val="20"/>
          <w:szCs w:val="20"/>
          <w:lang w:val="en-US"/>
        </w:rPr>
        <w:t>dosin</w:t>
      </w:r>
      <w:r>
        <w:rPr>
          <w:rFonts w:eastAsia="Verdana" w:cs="Verdana" w:ascii="Verdana" w:hAnsi="Verdana"/>
          <w:sz w:val="20"/>
          <w:szCs w:val="20"/>
        </w:rPr>
        <w:t>, Ј</w:t>
      </w:r>
      <w:r>
        <w:rPr>
          <w:rFonts w:eastAsia="Verdana" w:cs="Verdana" w:ascii="Verdana" w:hAnsi="Verdana"/>
          <w:sz w:val="20"/>
          <w:szCs w:val="20"/>
          <w:lang w:val="en-US"/>
        </w:rPr>
        <w:t>llou</w:t>
      </w:r>
      <w:r>
        <w:rPr>
          <w:rFonts w:eastAsia="Verdana" w:cs="Verdana" w:ascii="Verdana" w:hAnsi="Verdana"/>
          <w:sz w:val="20"/>
          <w:szCs w:val="20"/>
        </w:rPr>
        <w:t xml:space="preserve"> </w:t>
      </w:r>
      <w:r>
        <w:rPr>
          <w:rFonts w:eastAsia="Verdana" w:cs="Verdana" w:ascii="Verdana" w:hAnsi="Verdana"/>
          <w:sz w:val="20"/>
          <w:szCs w:val="20"/>
          <w:lang w:val="en-US"/>
        </w:rPr>
        <w:t>tinoz</w:t>
      </w:r>
      <w:r>
        <w:rPr>
          <w:rFonts w:eastAsia="Verdana" w:cs="Verdana" w:ascii="Verdana" w:hAnsi="Verdana"/>
          <w:sz w:val="20"/>
          <w:szCs w:val="20"/>
        </w:rPr>
        <w:t xml:space="preserve"> љ</w:t>
      </w:r>
      <w:r>
        <w:rPr>
          <w:rFonts w:eastAsia="Verdana" w:cs="Verdana" w:ascii="Verdana" w:hAnsi="Verdana"/>
          <w:sz w:val="20"/>
          <w:szCs w:val="20"/>
          <w:lang w:val="en-US"/>
        </w:rPr>
        <w:t>comenhn</w:t>
      </w:r>
      <w:r>
        <w:rPr>
          <w:rFonts w:eastAsia="Verdana" w:cs="Verdana" w:ascii="Verdana" w:hAnsi="Verdana"/>
          <w:sz w:val="20"/>
          <w:szCs w:val="20"/>
        </w:rPr>
        <w:t>.</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7 Из комедии Аристофана «Селяне». Кекропс — легендарный основатель Афин.</w:t>
      </w:r>
    </w:p>
    <w:p>
      <w:pPr>
        <w:pStyle w:val="Normal"/>
        <w:spacing w:lineRule="auto" w:line="240"/>
        <w:ind w:right="-23" w:firstLine="454"/>
        <w:rPr/>
      </w:pPr>
      <w:r>
        <w:rPr>
          <w:rFonts w:eastAsia="Verdana" w:cs="Verdana" w:ascii="Verdana" w:hAnsi="Verdana"/>
          <w:sz w:val="20"/>
          <w:szCs w:val="20"/>
        </w:rPr>
        <w:t xml:space="preserve">8 Изречение принадлежит Демокриту, как свидетельствует </w:t>
      </w:r>
      <w:r>
        <w:rPr>
          <w:rFonts w:eastAsia="Verdana" w:cs="Verdana" w:ascii="Verdana" w:hAnsi="Verdana"/>
          <w:sz w:val="20"/>
          <w:szCs w:val="20"/>
          <w:lang w:val="en-US"/>
        </w:rPr>
        <w:t>Seneca</w:t>
      </w:r>
      <w:r>
        <w:rPr>
          <w:rFonts w:eastAsia="Verdana" w:cs="Verdana" w:ascii="Verdana" w:hAnsi="Verdana"/>
          <w:sz w:val="20"/>
          <w:szCs w:val="20"/>
        </w:rPr>
        <w:t xml:space="preserve"> (</w:t>
      </w:r>
      <w:r>
        <w:rPr>
          <w:rFonts w:eastAsia="Verdana" w:cs="Verdana" w:ascii="Verdana" w:hAnsi="Verdana"/>
          <w:sz w:val="20"/>
          <w:szCs w:val="20"/>
          <w:lang w:val="en-US"/>
        </w:rPr>
        <w:t>De</w:t>
      </w:r>
      <w:r>
        <w:rPr>
          <w:rFonts w:eastAsia="Verdana" w:cs="Verdana" w:ascii="Verdana" w:hAnsi="Verdana"/>
          <w:sz w:val="20"/>
          <w:szCs w:val="20"/>
        </w:rPr>
        <w:t xml:space="preserve"> </w:t>
      </w:r>
      <w:r>
        <w:rPr>
          <w:rFonts w:eastAsia="Verdana" w:cs="Verdana" w:ascii="Verdana" w:hAnsi="Verdana"/>
          <w:sz w:val="20"/>
          <w:szCs w:val="20"/>
          <w:lang w:val="en-US"/>
        </w:rPr>
        <w:t>tranquil</w:t>
      </w:r>
      <w:r>
        <w:rPr>
          <w:rFonts w:eastAsia="Verdana" w:cs="Verdana" w:ascii="Verdana" w:hAnsi="Verdana"/>
          <w:sz w:val="20"/>
          <w:szCs w:val="20"/>
        </w:rPr>
        <w:t>. с. 12) и Стобей.</w:t>
      </w:r>
    </w:p>
    <w:p>
      <w:pPr>
        <w:pStyle w:val="Normal"/>
        <w:spacing w:lineRule="auto" w:line="240"/>
        <w:ind w:right="-23" w:firstLine="454"/>
        <w:rPr>
          <w:rFonts w:ascii="Verdana" w:hAnsi="Verdana" w:eastAsia="Verdana" w:cs="Verdana"/>
          <w:sz w:val="20"/>
          <w:szCs w:val="20"/>
          <w:lang w:val="en-US"/>
        </w:rPr>
      </w:pPr>
      <w:r>
        <w:rPr>
          <w:rFonts w:eastAsia="Verdana" w:cs="Verdana" w:ascii="Verdana" w:hAnsi="Verdana"/>
          <w:sz w:val="20"/>
          <w:szCs w:val="20"/>
          <w:lang w:val="en-US"/>
        </w:rPr>
        <w:t>9 Согласно Rend.: » cucewn sumpefurmenoz; Јlla mhn cosmoz cte.</w:t>
      </w:r>
    </w:p>
    <w:p>
      <w:pPr>
        <w:pStyle w:val="Normal"/>
        <w:spacing w:lineRule="auto" w:line="240"/>
        <w:ind w:right="-23" w:firstLine="454"/>
        <w:rPr/>
      </w:pPr>
      <w:r>
        <w:rPr>
          <w:rFonts w:eastAsia="Verdana" w:cs="Verdana" w:ascii="Verdana" w:hAnsi="Verdana"/>
          <w:sz w:val="20"/>
          <w:szCs w:val="20"/>
        </w:rPr>
        <w:t xml:space="preserve">10 </w:t>
      </w:r>
      <w:r>
        <w:rPr>
          <w:rFonts w:eastAsia="Verdana" w:cs="Verdana" w:ascii="Verdana" w:hAnsi="Verdana"/>
          <w:sz w:val="20"/>
          <w:szCs w:val="20"/>
          <w:lang w:val="en-US"/>
        </w:rPr>
        <w:t>M</w:t>
      </w:r>
      <w:r>
        <w:rPr>
          <w:rFonts w:eastAsia="Verdana" w:cs="Verdana" w:ascii="Verdana" w:hAnsi="Verdana"/>
          <w:sz w:val="20"/>
          <w:szCs w:val="20"/>
        </w:rPr>
        <w:t>.А. имеет в виду циников и, быть может, основателя стоической школы Клеанта, жившего в крайней бедности.</w:t>
      </w:r>
    </w:p>
    <w:p>
      <w:pPr>
        <w:pStyle w:val="Normal"/>
        <w:spacing w:lineRule="auto" w:line="240"/>
        <w:ind w:right="-23" w:firstLine="454"/>
        <w:rPr/>
      </w:pPr>
      <w:r>
        <w:rPr>
          <w:rFonts w:eastAsia="Verdana" w:cs="Verdana" w:ascii="Verdana" w:hAnsi="Verdana"/>
          <w:sz w:val="20"/>
          <w:szCs w:val="20"/>
        </w:rPr>
        <w:t xml:space="preserve">11 Какого именно Цезона имеет здесь в виду </w:t>
      </w:r>
      <w:r>
        <w:rPr>
          <w:rFonts w:eastAsia="Verdana" w:cs="Verdana" w:ascii="Verdana" w:hAnsi="Verdana"/>
          <w:sz w:val="20"/>
          <w:szCs w:val="20"/>
          <w:lang w:val="en-US"/>
        </w:rPr>
        <w:t>M</w:t>
      </w:r>
      <w:r>
        <w:rPr>
          <w:rFonts w:eastAsia="Verdana" w:cs="Verdana" w:ascii="Verdana" w:hAnsi="Verdana"/>
          <w:sz w:val="20"/>
          <w:szCs w:val="20"/>
        </w:rPr>
        <w:t xml:space="preserve">.А. — сказать трудно; о Фабии Цезоне упоминается </w:t>
      </w:r>
      <w:r>
        <w:rPr>
          <w:rFonts w:eastAsia="Verdana" w:cs="Verdana" w:ascii="Verdana" w:hAnsi="Verdana"/>
          <w:sz w:val="20"/>
          <w:szCs w:val="20"/>
          <w:lang w:val="en-US"/>
        </w:rPr>
        <w:t>Liv</w:t>
      </w:r>
      <w:r>
        <w:rPr>
          <w:rFonts w:eastAsia="Verdana" w:cs="Verdana" w:ascii="Verdana" w:hAnsi="Verdana"/>
          <w:sz w:val="20"/>
          <w:szCs w:val="20"/>
        </w:rPr>
        <w:t xml:space="preserve">. 1.2., о Квинте Цезоне </w:t>
      </w:r>
      <w:r>
        <w:rPr>
          <w:rFonts w:eastAsia="Verdana" w:cs="Verdana" w:ascii="Verdana" w:hAnsi="Verdana"/>
          <w:sz w:val="20"/>
          <w:szCs w:val="20"/>
          <w:lang w:val="en-US"/>
        </w:rPr>
        <w:t>ibid</w:t>
      </w:r>
      <w:r>
        <w:rPr>
          <w:rFonts w:eastAsia="Verdana" w:cs="Verdana" w:ascii="Verdana" w:hAnsi="Verdana"/>
          <w:sz w:val="20"/>
          <w:szCs w:val="20"/>
        </w:rPr>
        <w:t>. 1.3.— Кто такой Волез — неизвестно; едва ли тот самый, о неимоверной жестокости которого рассказывает Сенека (</w:t>
      </w:r>
      <w:r>
        <w:rPr>
          <w:rFonts w:eastAsia="Verdana" w:cs="Verdana" w:ascii="Verdana" w:hAnsi="Verdana"/>
          <w:sz w:val="20"/>
          <w:szCs w:val="20"/>
          <w:lang w:val="en-US"/>
        </w:rPr>
        <w:t>de</w:t>
      </w:r>
      <w:r>
        <w:rPr>
          <w:rFonts w:eastAsia="Verdana" w:cs="Verdana" w:ascii="Verdana" w:hAnsi="Verdana"/>
          <w:sz w:val="20"/>
          <w:szCs w:val="20"/>
        </w:rPr>
        <w:t xml:space="preserve"> </w:t>
      </w:r>
      <w:r>
        <w:rPr>
          <w:rFonts w:eastAsia="Verdana" w:cs="Verdana" w:ascii="Verdana" w:hAnsi="Verdana"/>
          <w:sz w:val="20"/>
          <w:szCs w:val="20"/>
          <w:lang w:val="en-US"/>
        </w:rPr>
        <w:t>ira</w:t>
      </w:r>
      <w:r>
        <w:rPr>
          <w:rFonts w:eastAsia="Verdana" w:cs="Verdana" w:ascii="Verdana" w:hAnsi="Verdana"/>
          <w:sz w:val="20"/>
          <w:szCs w:val="20"/>
        </w:rPr>
        <w:t>. 1. 2. с. 25.). — Леоннат — друг и соратник Александра Македонского.</w:t>
      </w:r>
    </w:p>
    <w:p>
      <w:pPr>
        <w:pStyle w:val="Normal"/>
        <w:spacing w:lineRule="auto" w:line="240"/>
        <w:ind w:right="-23" w:firstLine="454"/>
        <w:rPr/>
      </w:pPr>
      <w:r>
        <w:rPr>
          <w:rFonts w:eastAsia="Verdana" w:cs="Verdana" w:ascii="Verdana" w:hAnsi="Verdana"/>
          <w:sz w:val="20"/>
          <w:szCs w:val="20"/>
        </w:rPr>
        <w:t>12 «</w:t>
      </w:r>
      <w:r>
        <w:rPr>
          <w:rFonts w:eastAsia="Verdana" w:cs="Verdana" w:ascii="Verdana" w:hAnsi="Verdana"/>
          <w:sz w:val="20"/>
          <w:szCs w:val="20"/>
          <w:lang w:val="en-US"/>
        </w:rPr>
        <w:t>Aistoz</w:t>
      </w:r>
      <w:r>
        <w:rPr>
          <w:rFonts w:eastAsia="Verdana" w:cs="Verdana" w:ascii="Verdana" w:hAnsi="Verdana"/>
          <w:sz w:val="20"/>
          <w:szCs w:val="20"/>
        </w:rPr>
        <w:t xml:space="preserve"> ?</w:t>
      </w:r>
      <w:r>
        <w:rPr>
          <w:rFonts w:eastAsia="Verdana" w:cs="Verdana" w:ascii="Verdana" w:hAnsi="Verdana"/>
          <w:sz w:val="20"/>
          <w:szCs w:val="20"/>
          <w:lang w:val="en-US"/>
        </w:rPr>
        <w:t>pustoz</w:t>
      </w:r>
      <w:r>
        <w:rPr>
          <w:rFonts w:eastAsia="Verdana" w:cs="Verdana" w:ascii="Verdana" w:hAnsi="Verdana"/>
          <w:sz w:val="20"/>
          <w:szCs w:val="20"/>
        </w:rPr>
        <w:t xml:space="preserve">». См. Одиссея. </w:t>
      </w:r>
      <w:r>
        <w:rPr>
          <w:rFonts w:eastAsia="Verdana" w:cs="Verdana" w:ascii="Verdana" w:hAnsi="Verdana"/>
          <w:sz w:val="20"/>
          <w:szCs w:val="20"/>
          <w:lang w:val="en-US"/>
        </w:rPr>
        <w:t>I</w:t>
      </w:r>
      <w:r>
        <w:rPr>
          <w:rFonts w:eastAsia="Verdana" w:cs="Verdana" w:ascii="Verdana" w:hAnsi="Verdana"/>
          <w:sz w:val="20"/>
          <w:szCs w:val="20"/>
        </w:rPr>
        <w:t>, 242.</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13 Одна из трех Парк — богинь судьбы.</w:t>
      </w:r>
    </w:p>
    <w:p>
      <w:pPr>
        <w:pStyle w:val="Normal"/>
        <w:spacing w:lineRule="auto" w:line="240"/>
        <w:ind w:right="-23" w:firstLine="454"/>
        <w:rPr/>
      </w:pPr>
      <w:r>
        <w:rPr>
          <w:rFonts w:eastAsia="Verdana" w:cs="Verdana" w:ascii="Verdana" w:hAnsi="Verdana"/>
          <w:sz w:val="20"/>
          <w:szCs w:val="20"/>
        </w:rPr>
        <w:t xml:space="preserve">14 Мы читаем согласно </w:t>
      </w:r>
      <w:r>
        <w:rPr>
          <w:rFonts w:eastAsia="Verdana" w:cs="Verdana" w:ascii="Verdana" w:hAnsi="Verdana"/>
          <w:sz w:val="20"/>
          <w:szCs w:val="20"/>
          <w:lang w:val="en-US"/>
        </w:rPr>
        <w:t>Gat</w:t>
      </w:r>
      <w:r>
        <w:rPr>
          <w:rFonts w:eastAsia="Verdana" w:cs="Verdana" w:ascii="Verdana" w:hAnsi="Verdana"/>
          <w:sz w:val="20"/>
          <w:szCs w:val="20"/>
        </w:rPr>
        <w:t xml:space="preserve">.: </w:t>
      </w:r>
      <w:r>
        <w:rPr>
          <w:rFonts w:eastAsia="Verdana" w:cs="Verdana" w:ascii="Verdana" w:hAnsi="Verdana"/>
          <w:sz w:val="20"/>
          <w:szCs w:val="20"/>
          <w:lang w:val="en-US"/>
        </w:rPr>
        <w:t>taz</w:t>
      </w:r>
      <w:r>
        <w:rPr>
          <w:rFonts w:eastAsia="Verdana" w:cs="Verdana" w:ascii="Verdana" w:hAnsi="Verdana"/>
          <w:sz w:val="20"/>
          <w:szCs w:val="20"/>
        </w:rPr>
        <w:t xml:space="preserve"> </w:t>
      </w:r>
      <w:r>
        <w:rPr>
          <w:rFonts w:eastAsia="Verdana" w:cs="Verdana" w:ascii="Verdana" w:hAnsi="Verdana"/>
          <w:sz w:val="20"/>
          <w:szCs w:val="20"/>
          <w:lang w:val="en-US"/>
        </w:rPr>
        <w:t>frontidaz</w:t>
      </w:r>
      <w:r>
        <w:rPr>
          <w:rFonts w:eastAsia="Verdana" w:cs="Verdana" w:ascii="Verdana" w:hAnsi="Verdana"/>
          <w:sz w:val="20"/>
          <w:szCs w:val="20"/>
        </w:rPr>
        <w:t>.</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15 Намек на какую-нибудь басню или пословицу, а, может быть, и на недошедшее до нас изречение Гераклита, предпочитавшего язык образов языку понятий.</w:t>
      </w:r>
    </w:p>
    <w:p>
      <w:pPr>
        <w:pStyle w:val="Normal"/>
        <w:spacing w:lineRule="auto" w:line="240"/>
        <w:ind w:right="-23" w:firstLine="454"/>
        <w:rPr>
          <w:rFonts w:ascii="Verdana" w:hAnsi="Verdana" w:eastAsia="Verdana" w:cs="Verdana"/>
          <w:sz w:val="20"/>
          <w:szCs w:val="20"/>
          <w:lang w:val="en-US"/>
        </w:rPr>
      </w:pPr>
      <w:r>
        <w:rPr>
          <w:rFonts w:eastAsia="Verdana" w:cs="Verdana" w:ascii="Verdana" w:hAnsi="Verdana"/>
          <w:sz w:val="20"/>
          <w:szCs w:val="20"/>
          <w:lang w:val="en-US"/>
        </w:rPr>
        <w:t>16 Чтение Gatak.: Тti oЪ dei иsper paidaz toutesti cata yilon caqoti twt tocewn parelihgamen.</w:t>
      </w:r>
    </w:p>
    <w:p>
      <w:pPr>
        <w:pStyle w:val="Normal"/>
        <w:spacing w:lineRule="auto" w:line="240"/>
        <w:ind w:right="-23" w:firstLine="454"/>
        <w:rPr/>
      </w:pPr>
      <w:r>
        <w:rPr>
          <w:rFonts w:eastAsia="Verdana" w:cs="Verdana" w:ascii="Verdana" w:hAnsi="Verdana"/>
          <w:sz w:val="20"/>
          <w:szCs w:val="20"/>
        </w:rPr>
        <w:t xml:space="preserve">17 Город в Ахайе, затопленный морем в 373 г. до Р. Хр. </w:t>
      </w:r>
      <w:r>
        <w:rPr>
          <w:rFonts w:eastAsia="Verdana" w:cs="Verdana" w:ascii="Verdana" w:hAnsi="Verdana"/>
          <w:sz w:val="20"/>
          <w:szCs w:val="20"/>
          <w:lang w:val="en-US"/>
        </w:rPr>
        <w:t>Ovid. Met. XV, 293 Si quaeras Helicen et Burin, Achaidas urbes, Invenies sub aquis.</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18 Имена неизвестны.</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нига пятая</w:t>
      </w:r>
    </w:p>
    <w:p>
      <w:pPr>
        <w:pStyle w:val="Normal"/>
        <w:spacing w:lineRule="auto" w:line="240"/>
        <w:ind w:right="-23" w:firstLine="454"/>
        <w:rPr/>
      </w:pPr>
      <w:r>
        <w:rPr>
          <w:rFonts w:eastAsia="Verdana" w:cs="Verdana" w:ascii="Verdana" w:hAnsi="Verdana"/>
          <w:sz w:val="20"/>
          <w:szCs w:val="20"/>
        </w:rPr>
        <w:t>1 Слова: «</w:t>
      </w:r>
      <w:r>
        <w:rPr>
          <w:rFonts w:eastAsia="Verdana" w:cs="Verdana" w:ascii="Verdana" w:hAnsi="Verdana"/>
          <w:sz w:val="20"/>
          <w:szCs w:val="20"/>
          <w:lang w:val="en-US"/>
        </w:rPr>
        <w:t>cai</w:t>
      </w:r>
      <w:r>
        <w:rPr>
          <w:rFonts w:eastAsia="Verdana" w:cs="Verdana" w:ascii="Verdana" w:hAnsi="Verdana"/>
          <w:sz w:val="20"/>
          <w:szCs w:val="20"/>
        </w:rPr>
        <w:t xml:space="preserve"> </w:t>
      </w:r>
      <w:r>
        <w:rPr>
          <w:rFonts w:eastAsia="Verdana" w:cs="Verdana" w:ascii="Verdana" w:hAnsi="Verdana"/>
          <w:sz w:val="20"/>
          <w:szCs w:val="20"/>
          <w:lang w:val="en-US"/>
        </w:rPr>
        <w:t>to</w:t>
      </w:r>
      <w:r>
        <w:rPr>
          <w:rFonts w:eastAsia="Verdana" w:cs="Verdana" w:ascii="Verdana" w:hAnsi="Verdana"/>
          <w:sz w:val="20"/>
          <w:szCs w:val="20"/>
        </w:rPr>
        <w:t xml:space="preserve"> …</w:t>
      </w:r>
      <w:r>
        <w:rPr>
          <w:rFonts w:eastAsia="Verdana" w:cs="Verdana" w:ascii="Verdana" w:hAnsi="Verdana"/>
          <w:sz w:val="20"/>
          <w:szCs w:val="20"/>
          <w:lang w:val="en-US"/>
        </w:rPr>
        <w:t>dia</w:t>
      </w:r>
      <w:r>
        <w:rPr>
          <w:rFonts w:eastAsia="Verdana" w:cs="Verdana" w:ascii="Verdana" w:hAnsi="Verdana"/>
          <w:sz w:val="20"/>
          <w:szCs w:val="20"/>
        </w:rPr>
        <w:t xml:space="preserve"> </w:t>
      </w:r>
      <w:r>
        <w:rPr>
          <w:rFonts w:eastAsia="Verdana" w:cs="Verdana" w:ascii="Verdana" w:hAnsi="Verdana"/>
          <w:sz w:val="20"/>
          <w:szCs w:val="20"/>
          <w:lang w:val="en-US"/>
        </w:rPr>
        <w:t>e</w:t>
      </w:r>
      <w:r>
        <w:rPr>
          <w:rFonts w:eastAsia="Verdana" w:cs="Verdana" w:ascii="Verdana" w:hAnsi="Verdana"/>
          <w:sz w:val="20"/>
          <w:szCs w:val="20"/>
        </w:rPr>
        <w:t>…</w:t>
      </w:r>
      <w:r>
        <w:rPr>
          <w:rFonts w:eastAsia="Verdana" w:cs="Verdana" w:ascii="Verdana" w:hAnsi="Verdana"/>
          <w:sz w:val="20"/>
          <w:szCs w:val="20"/>
          <w:lang w:val="en-US"/>
        </w:rPr>
        <w:t>z</w:t>
      </w:r>
      <w:r>
        <w:rPr>
          <w:rFonts w:eastAsia="Verdana" w:cs="Verdana" w:ascii="Verdana" w:hAnsi="Verdana"/>
          <w:sz w:val="20"/>
          <w:szCs w:val="20"/>
        </w:rPr>
        <w:t xml:space="preserve"> </w:t>
      </w:r>
      <w:r>
        <w:rPr>
          <w:rFonts w:eastAsia="Verdana" w:cs="Verdana" w:ascii="Verdana" w:hAnsi="Verdana"/>
          <w:sz w:val="20"/>
          <w:szCs w:val="20"/>
          <w:lang w:val="en-US"/>
        </w:rPr>
        <w:t>ecaston</w:t>
      </w:r>
      <w:r>
        <w:rPr>
          <w:rFonts w:eastAsia="Verdana" w:cs="Verdana" w:ascii="Verdana" w:hAnsi="Verdana"/>
          <w:sz w:val="20"/>
          <w:szCs w:val="20"/>
        </w:rPr>
        <w:t xml:space="preserve"> »</w:t>
      </w:r>
      <w:r>
        <w:rPr>
          <w:rFonts w:eastAsia="Verdana" w:cs="Verdana" w:ascii="Verdana" w:hAnsi="Verdana"/>
          <w:sz w:val="20"/>
          <w:szCs w:val="20"/>
          <w:lang w:val="en-US"/>
        </w:rPr>
        <w:t>con</w:t>
      </w:r>
      <w:r>
        <w:rPr>
          <w:rFonts w:eastAsia="Verdana" w:cs="Verdana" w:ascii="Verdana" w:hAnsi="Verdana"/>
          <w:sz w:val="20"/>
          <w:szCs w:val="20"/>
        </w:rPr>
        <w:t>» являются вставкой, только затемняющей смысл.</w:t>
      </w:r>
    </w:p>
    <w:p>
      <w:pPr>
        <w:pStyle w:val="Normal"/>
        <w:spacing w:lineRule="auto" w:line="240"/>
        <w:ind w:right="-23" w:firstLine="454"/>
        <w:rPr/>
      </w:pPr>
      <w:r>
        <w:rPr>
          <w:rFonts w:eastAsia="Verdana" w:cs="Verdana" w:ascii="Verdana" w:hAnsi="Verdana"/>
          <w:sz w:val="20"/>
          <w:szCs w:val="20"/>
        </w:rPr>
        <w:t xml:space="preserve">2 </w:t>
      </w:r>
      <w:r>
        <w:rPr>
          <w:rFonts w:eastAsia="Verdana" w:cs="Verdana" w:ascii="Verdana" w:hAnsi="Verdana"/>
          <w:sz w:val="20"/>
          <w:szCs w:val="20"/>
          <w:lang w:val="en-US"/>
        </w:rPr>
        <w:t>M</w:t>
      </w:r>
      <w:r>
        <w:rPr>
          <w:rFonts w:eastAsia="Verdana" w:cs="Verdana" w:ascii="Verdana" w:hAnsi="Verdana"/>
          <w:sz w:val="20"/>
          <w:szCs w:val="20"/>
        </w:rPr>
        <w:t>.А. здесь лишь намекает на стих Менандра, а в конце параграфа и приводит его в несколько измененном виде.</w:t>
      </w:r>
    </w:p>
    <w:p>
      <w:pPr>
        <w:pStyle w:val="Normal"/>
        <w:spacing w:lineRule="auto" w:line="240"/>
        <w:ind w:right="-23" w:firstLine="454"/>
        <w:rPr/>
      </w:pPr>
      <w:r>
        <w:rPr>
          <w:rFonts w:eastAsia="Verdana" w:cs="Verdana" w:ascii="Verdana" w:hAnsi="Verdana"/>
          <w:sz w:val="20"/>
          <w:szCs w:val="20"/>
        </w:rPr>
        <w:t xml:space="preserve">3 </w:t>
      </w:r>
      <w:r>
        <w:rPr>
          <w:rFonts w:eastAsia="Verdana" w:cs="Verdana" w:ascii="Verdana" w:hAnsi="Verdana"/>
          <w:sz w:val="20"/>
          <w:szCs w:val="20"/>
          <w:lang w:val="en-US"/>
        </w:rPr>
        <w:t>M</w:t>
      </w:r>
      <w:r>
        <w:rPr>
          <w:rFonts w:eastAsia="Verdana" w:cs="Verdana" w:ascii="Verdana" w:hAnsi="Verdana"/>
          <w:sz w:val="20"/>
          <w:szCs w:val="20"/>
        </w:rPr>
        <w:t xml:space="preserve">.А. имеет в виду учение Гераклита и стоиков о периодическом поглощении мира (мировой пожар) единой сущностью и обратном его выделении. См. </w:t>
      </w:r>
      <w:r>
        <w:rPr>
          <w:rFonts w:eastAsia="Verdana" w:cs="Verdana" w:ascii="Verdana" w:hAnsi="Verdana"/>
          <w:sz w:val="20"/>
          <w:szCs w:val="20"/>
          <w:lang w:val="en-US"/>
        </w:rPr>
        <w:t>X</w:t>
      </w:r>
      <w:r>
        <w:rPr>
          <w:rFonts w:eastAsia="Verdana" w:cs="Verdana" w:ascii="Verdana" w:hAnsi="Verdana"/>
          <w:sz w:val="20"/>
          <w:szCs w:val="20"/>
        </w:rPr>
        <w:t>. 7.</w:t>
      </w:r>
    </w:p>
    <w:p>
      <w:pPr>
        <w:pStyle w:val="Normal"/>
        <w:spacing w:lineRule="auto" w:line="240"/>
        <w:ind w:right="-23" w:firstLine="454"/>
        <w:rPr/>
      </w:pPr>
      <w:r>
        <w:rPr>
          <w:rFonts w:eastAsia="Verdana" w:cs="Verdana" w:ascii="Verdana" w:hAnsi="Verdana"/>
          <w:sz w:val="20"/>
          <w:szCs w:val="20"/>
        </w:rPr>
        <w:t>4 Слова: «</w:t>
      </w:r>
      <w:r>
        <w:rPr>
          <w:rFonts w:eastAsia="Verdana" w:cs="Verdana" w:ascii="Verdana" w:hAnsi="Verdana"/>
          <w:sz w:val="20"/>
          <w:szCs w:val="20"/>
          <w:lang w:val="en-US"/>
        </w:rPr>
        <w:t>H</w:t>
      </w:r>
      <w:r>
        <w:rPr>
          <w:rFonts w:eastAsia="Verdana" w:cs="Verdana" w:ascii="Verdana" w:hAnsi="Verdana"/>
          <w:sz w:val="20"/>
          <w:szCs w:val="20"/>
        </w:rPr>
        <w:t xml:space="preserve"> </w:t>
      </w:r>
      <w:r>
        <w:rPr>
          <w:rFonts w:eastAsia="Verdana" w:cs="Verdana" w:ascii="Verdana" w:hAnsi="Verdana"/>
          <w:sz w:val="20"/>
          <w:szCs w:val="20"/>
          <w:lang w:val="en-US"/>
        </w:rPr>
        <w:t>toioutwn</w:t>
      </w:r>
      <w:r>
        <w:rPr>
          <w:rFonts w:eastAsia="Verdana" w:cs="Verdana" w:ascii="Verdana" w:hAnsi="Verdana"/>
          <w:sz w:val="20"/>
          <w:szCs w:val="20"/>
        </w:rPr>
        <w:t xml:space="preserve"> </w:t>
      </w:r>
      <w:r>
        <w:rPr>
          <w:rFonts w:eastAsia="Verdana" w:cs="Verdana" w:ascii="Verdana" w:hAnsi="Verdana"/>
          <w:sz w:val="20"/>
          <w:szCs w:val="20"/>
          <w:lang w:val="en-US"/>
        </w:rPr>
        <w:t>eterwn</w:t>
      </w:r>
      <w:r>
        <w:rPr>
          <w:rFonts w:eastAsia="Verdana" w:cs="Verdana" w:ascii="Verdana" w:hAnsi="Verdana"/>
          <w:sz w:val="20"/>
          <w:szCs w:val="20"/>
        </w:rPr>
        <w:t>» являются ненужной вставкой.</w:t>
      </w:r>
    </w:p>
    <w:p>
      <w:pPr>
        <w:pStyle w:val="Normal"/>
        <w:spacing w:lineRule="auto" w:line="240"/>
        <w:ind w:right="-23" w:firstLine="454"/>
        <w:rPr/>
      </w:pPr>
      <w:r>
        <w:rPr>
          <w:rFonts w:eastAsia="Verdana" w:cs="Verdana" w:ascii="Verdana" w:hAnsi="Verdana"/>
          <w:sz w:val="20"/>
          <w:szCs w:val="20"/>
        </w:rPr>
        <w:t xml:space="preserve">5 См. прим. 7. кн. </w:t>
      </w:r>
      <w:r>
        <w:rPr>
          <w:rFonts w:eastAsia="Verdana" w:cs="Verdana" w:ascii="Verdana" w:hAnsi="Verdana"/>
          <w:sz w:val="20"/>
          <w:szCs w:val="20"/>
          <w:lang w:val="en-US"/>
        </w:rPr>
        <w:t>III</w:t>
      </w:r>
      <w:r>
        <w:rPr>
          <w:rFonts w:eastAsia="Verdana" w:cs="Verdana" w:ascii="Verdana" w:hAnsi="Verdana"/>
          <w:sz w:val="20"/>
          <w:szCs w:val="20"/>
        </w:rPr>
        <w:t xml:space="preserve"> и прим. 1. кн. </w:t>
      </w:r>
      <w:r>
        <w:rPr>
          <w:rFonts w:eastAsia="Verdana" w:cs="Verdana" w:ascii="Verdana" w:hAnsi="Verdana"/>
          <w:sz w:val="20"/>
          <w:szCs w:val="20"/>
          <w:lang w:val="en-US"/>
        </w:rPr>
        <w:t>IV.</w:t>
      </w:r>
    </w:p>
    <w:p>
      <w:pPr>
        <w:pStyle w:val="Normal"/>
        <w:spacing w:lineRule="auto" w:line="240"/>
        <w:ind w:right="-23" w:firstLine="454"/>
        <w:rPr>
          <w:rFonts w:ascii="Verdana" w:hAnsi="Verdana" w:eastAsia="Verdana" w:cs="Verdana"/>
          <w:sz w:val="20"/>
          <w:szCs w:val="20"/>
          <w:lang w:val="en-US"/>
        </w:rPr>
      </w:pPr>
      <w:r>
        <w:rPr>
          <w:rFonts w:eastAsia="Verdana" w:cs="Verdana" w:ascii="Verdana" w:hAnsi="Verdana"/>
          <w:sz w:val="20"/>
          <w:szCs w:val="20"/>
          <w:lang w:val="en-US"/>
        </w:rPr>
        <w:t>6 « Alla deicteon ti to cte» — чтение Gatak.</w:t>
      </w:r>
    </w:p>
    <w:p>
      <w:pPr>
        <w:pStyle w:val="Normal"/>
        <w:spacing w:lineRule="auto" w:line="240"/>
        <w:ind w:right="-23" w:firstLine="454"/>
        <w:rPr/>
      </w:pPr>
      <w:r>
        <w:rPr>
          <w:rFonts w:eastAsia="Verdana" w:cs="Verdana" w:ascii="Verdana" w:hAnsi="Verdana"/>
          <w:sz w:val="20"/>
          <w:szCs w:val="20"/>
        </w:rPr>
        <w:t xml:space="preserve">7 Как указывает </w:t>
      </w:r>
      <w:r>
        <w:rPr>
          <w:rFonts w:eastAsia="Verdana" w:cs="Verdana" w:ascii="Verdana" w:hAnsi="Verdana"/>
          <w:sz w:val="20"/>
          <w:szCs w:val="20"/>
          <w:lang w:val="en-US"/>
        </w:rPr>
        <w:t>Gatak</w:t>
      </w:r>
      <w:r>
        <w:rPr>
          <w:rFonts w:eastAsia="Verdana" w:cs="Verdana" w:ascii="Verdana" w:hAnsi="Verdana"/>
          <w:sz w:val="20"/>
          <w:szCs w:val="20"/>
        </w:rPr>
        <w:t xml:space="preserve">., </w:t>
      </w:r>
      <w:r>
        <w:rPr>
          <w:rFonts w:eastAsia="Verdana" w:cs="Verdana" w:ascii="Verdana" w:hAnsi="Verdana"/>
          <w:sz w:val="20"/>
          <w:szCs w:val="20"/>
          <w:lang w:val="en-US"/>
        </w:rPr>
        <w:t>M</w:t>
      </w:r>
      <w:r>
        <w:rPr>
          <w:rFonts w:eastAsia="Verdana" w:cs="Verdana" w:ascii="Verdana" w:hAnsi="Verdana"/>
          <w:sz w:val="20"/>
          <w:szCs w:val="20"/>
        </w:rPr>
        <w:t>.А. намекает на пословицу, согласно которой три вещи гонят человека из дома: дым, протекающая крыша и сварливая жена (</w:t>
      </w:r>
      <w:r>
        <w:rPr>
          <w:rFonts w:eastAsia="Verdana" w:cs="Verdana" w:ascii="Verdana" w:hAnsi="Verdana"/>
          <w:sz w:val="20"/>
          <w:szCs w:val="20"/>
          <w:lang w:val="en-US"/>
        </w:rPr>
        <w:t>fumus</w:t>
      </w:r>
      <w:r>
        <w:rPr>
          <w:rFonts w:eastAsia="Verdana" w:cs="Verdana" w:ascii="Verdana" w:hAnsi="Verdana"/>
          <w:sz w:val="20"/>
          <w:szCs w:val="20"/>
        </w:rPr>
        <w:t xml:space="preserve">, </w:t>
      </w:r>
      <w:r>
        <w:rPr>
          <w:rFonts w:eastAsia="Verdana" w:cs="Verdana" w:ascii="Verdana" w:hAnsi="Verdana"/>
          <w:sz w:val="20"/>
          <w:szCs w:val="20"/>
          <w:lang w:val="en-US"/>
        </w:rPr>
        <w:t>stillicidium</w:t>
      </w:r>
      <w:r>
        <w:rPr>
          <w:rFonts w:eastAsia="Verdana" w:cs="Verdana" w:ascii="Verdana" w:hAnsi="Verdana"/>
          <w:sz w:val="20"/>
          <w:szCs w:val="20"/>
        </w:rPr>
        <w:t xml:space="preserve">, </w:t>
      </w:r>
      <w:r>
        <w:rPr>
          <w:rFonts w:eastAsia="Verdana" w:cs="Verdana" w:ascii="Verdana" w:hAnsi="Verdana"/>
          <w:sz w:val="20"/>
          <w:szCs w:val="20"/>
          <w:lang w:val="en-US"/>
        </w:rPr>
        <w:t>uxor</w:t>
      </w:r>
      <w:r>
        <w:rPr>
          <w:rFonts w:eastAsia="Verdana" w:cs="Verdana" w:ascii="Verdana" w:hAnsi="Verdana"/>
          <w:sz w:val="20"/>
          <w:szCs w:val="20"/>
        </w:rPr>
        <w:t xml:space="preserve"> </w:t>
      </w:r>
      <w:r>
        <w:rPr>
          <w:rFonts w:eastAsia="Verdana" w:cs="Verdana" w:ascii="Verdana" w:hAnsi="Verdana"/>
          <w:sz w:val="20"/>
          <w:szCs w:val="20"/>
          <w:lang w:val="en-US"/>
        </w:rPr>
        <w:t>rixosa</w:t>
      </w:r>
      <w:r>
        <w:rPr>
          <w:rFonts w:eastAsia="Verdana" w:cs="Verdana" w:ascii="Verdana" w:hAnsi="Verdana"/>
          <w:sz w:val="20"/>
          <w:szCs w:val="20"/>
        </w:rPr>
        <w:t>).</w:t>
      </w:r>
    </w:p>
    <w:p>
      <w:pPr>
        <w:pStyle w:val="Normal"/>
        <w:spacing w:lineRule="auto" w:line="240"/>
        <w:ind w:right="-23" w:firstLine="454"/>
        <w:rPr/>
      </w:pPr>
      <w:r>
        <w:rPr>
          <w:rFonts w:eastAsia="Verdana" w:cs="Verdana" w:ascii="Verdana" w:hAnsi="Verdana"/>
          <w:sz w:val="20"/>
          <w:szCs w:val="20"/>
        </w:rPr>
        <w:t xml:space="preserve">8 Одиссея, </w:t>
      </w:r>
      <w:r>
        <w:rPr>
          <w:rFonts w:eastAsia="Verdana" w:cs="Verdana" w:ascii="Verdana" w:hAnsi="Verdana"/>
          <w:sz w:val="20"/>
          <w:szCs w:val="20"/>
          <w:lang w:val="en-US"/>
        </w:rPr>
        <w:t>IV</w:t>
      </w:r>
      <w:r>
        <w:rPr>
          <w:rFonts w:eastAsia="Verdana" w:cs="Verdana" w:ascii="Verdana" w:hAnsi="Verdana"/>
          <w:sz w:val="20"/>
          <w:szCs w:val="20"/>
        </w:rPr>
        <w:t>, 690.</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9 Гесиод. «Дела и дни», 195.</w:t>
      </w:r>
    </w:p>
    <w:p>
      <w:pPr>
        <w:pStyle w:val="Normal"/>
        <w:spacing w:lineRule="auto" w:line="240"/>
        <w:ind w:right="-23" w:firstLine="454"/>
        <w:rPr>
          <w:rFonts w:ascii="Verdana" w:hAnsi="Verdana" w:eastAsia="Verdana" w:cs="Verdana"/>
          <w:sz w:val="20"/>
          <w:szCs w:val="20"/>
          <w:lang w:val="en-US"/>
        </w:rPr>
      </w:pPr>
      <w:r>
        <w:rPr>
          <w:rFonts w:eastAsia="Verdana" w:cs="Verdana" w:ascii="Verdana" w:hAnsi="Verdana"/>
          <w:sz w:val="20"/>
          <w:szCs w:val="20"/>
          <w:lang w:val="en-US"/>
        </w:rPr>
        <w:t>10 Мы читаем: Kacon gar o?den.</w:t>
      </w:r>
    </w:p>
    <w:p>
      <w:pPr>
        <w:pStyle w:val="Normal"/>
        <w:spacing w:lineRule="auto" w:line="240"/>
        <w:ind w:right="-23" w:firstLine="454"/>
        <w:rPr/>
      </w:pPr>
      <w:r>
        <w:rPr>
          <w:rFonts w:eastAsia="Verdana" w:cs="Verdana" w:ascii="Verdana" w:hAnsi="Verdana"/>
          <w:sz w:val="20"/>
          <w:szCs w:val="20"/>
        </w:rPr>
        <w:t xml:space="preserve">11 </w:t>
      </w:r>
      <w:r>
        <w:rPr>
          <w:rFonts w:eastAsia="Verdana" w:cs="Verdana" w:ascii="Verdana" w:hAnsi="Verdana"/>
          <w:sz w:val="20"/>
          <w:szCs w:val="20"/>
          <w:lang w:val="en-US"/>
        </w:rPr>
        <w:t>M</w:t>
      </w:r>
      <w:r>
        <w:rPr>
          <w:rFonts w:eastAsia="Verdana" w:cs="Verdana" w:ascii="Verdana" w:hAnsi="Verdana"/>
          <w:sz w:val="20"/>
          <w:szCs w:val="20"/>
        </w:rPr>
        <w:t>.А. имеет в виду какую-нибудь басню, до нас не дошедшую.</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r>
    </w:p>
    <w:p>
      <w:pPr>
        <w:pStyle w:val="Normal"/>
        <w:spacing w:lineRule="auto" w:line="240"/>
        <w:ind w:right="-23" w:firstLine="454"/>
        <w:rPr>
          <w:rFonts w:ascii="Verdana" w:hAnsi="Verdana" w:eastAsia="Verdana" w:cs="Verdana"/>
          <w:sz w:val="20"/>
          <w:szCs w:val="20"/>
          <w:lang w:val="en-US"/>
        </w:rPr>
      </w:pPr>
      <w:r>
        <w:rPr>
          <w:rFonts w:eastAsia="Verdana" w:cs="Verdana" w:ascii="Verdana" w:hAnsi="Verdana"/>
          <w:sz w:val="20"/>
          <w:szCs w:val="20"/>
          <w:lang w:val="en-US"/>
        </w:rPr>
        <w:t>Книга шестая</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1 История древней философии знает двух Кратесов: первый родом из Афин, второй — Фи-ванец. Здесь, по всей вероятности, имеется в виду последний — циник. Ксенократ, ученик Платона, около четверти века стоявший во главе академии, был известен строгостью своих нравов и доблестью характера. Что именно говорил о нем Кратес — неизвестно. Как явствует из настоящего места, его отзыв сводился к упреку в тщеславии — в свое время в этом же упрекал Диоген Платона.</w:t>
      </w:r>
    </w:p>
    <w:p>
      <w:pPr>
        <w:pStyle w:val="Normal"/>
        <w:spacing w:lineRule="auto" w:line="240"/>
        <w:ind w:right="-23" w:firstLine="454"/>
        <w:rPr/>
      </w:pPr>
      <w:r>
        <w:rPr>
          <w:rFonts w:eastAsia="Verdana" w:cs="Verdana" w:ascii="Verdana" w:hAnsi="Verdana"/>
          <w:sz w:val="20"/>
          <w:szCs w:val="20"/>
        </w:rPr>
        <w:t xml:space="preserve">2 Словами «мертвой или растительной природы» мы передаем специальные термины стоической натурфилософии, </w:t>
      </w:r>
      <w:r>
        <w:rPr>
          <w:rFonts w:eastAsia="Verdana" w:cs="Verdana" w:ascii="Verdana" w:hAnsi="Verdana"/>
          <w:sz w:val="20"/>
          <w:szCs w:val="20"/>
          <w:lang w:val="en-US"/>
        </w:rPr>
        <w:t>exiz</w:t>
      </w:r>
      <w:r>
        <w:rPr>
          <w:rFonts w:eastAsia="Verdana" w:cs="Verdana" w:ascii="Verdana" w:hAnsi="Verdana"/>
          <w:sz w:val="20"/>
          <w:szCs w:val="20"/>
        </w:rPr>
        <w:t xml:space="preserve"> и </w:t>
      </w:r>
      <w:r>
        <w:rPr>
          <w:rFonts w:eastAsia="Verdana" w:cs="Verdana" w:ascii="Verdana" w:hAnsi="Verdana"/>
          <w:sz w:val="20"/>
          <w:szCs w:val="20"/>
          <w:lang w:val="en-US"/>
        </w:rPr>
        <w:t>fusiz</w:t>
      </w:r>
      <w:r>
        <w:rPr>
          <w:rFonts w:eastAsia="Verdana" w:cs="Verdana" w:ascii="Verdana" w:hAnsi="Verdana"/>
          <w:sz w:val="20"/>
          <w:szCs w:val="20"/>
        </w:rPr>
        <w:t xml:space="preserve">, означающие две первых ступени проявления Единого мирового Начала. Следующими являются </w:t>
      </w:r>
      <w:r>
        <w:rPr>
          <w:rFonts w:eastAsia="Verdana" w:cs="Verdana" w:ascii="Verdana" w:hAnsi="Verdana"/>
          <w:sz w:val="20"/>
          <w:szCs w:val="20"/>
          <w:lang w:val="en-US"/>
        </w:rPr>
        <w:t>yuch</w:t>
      </w:r>
      <w:r>
        <w:rPr>
          <w:rFonts w:eastAsia="Verdana" w:cs="Verdana" w:ascii="Verdana" w:hAnsi="Verdana"/>
          <w:sz w:val="20"/>
          <w:szCs w:val="20"/>
        </w:rPr>
        <w:t xml:space="preserve"> (душа) и </w:t>
      </w:r>
      <w:r>
        <w:rPr>
          <w:rFonts w:eastAsia="Verdana" w:cs="Verdana" w:ascii="Verdana" w:hAnsi="Verdana"/>
          <w:sz w:val="20"/>
          <w:szCs w:val="20"/>
          <w:lang w:val="en-US"/>
        </w:rPr>
        <w:t>nouz</w:t>
      </w:r>
      <w:r>
        <w:rPr>
          <w:rFonts w:eastAsia="Verdana" w:cs="Verdana" w:ascii="Verdana" w:hAnsi="Verdana"/>
          <w:sz w:val="20"/>
          <w:szCs w:val="20"/>
        </w:rPr>
        <w:t xml:space="preserve"> (</w:t>
      </w:r>
      <w:r>
        <w:rPr>
          <w:rFonts w:eastAsia="Verdana" w:cs="Verdana" w:ascii="Verdana" w:hAnsi="Verdana"/>
          <w:sz w:val="20"/>
          <w:szCs w:val="20"/>
          <w:lang w:val="en-US"/>
        </w:rPr>
        <w:t>logoz</w:t>
      </w:r>
      <w:r>
        <w:rPr>
          <w:rFonts w:eastAsia="Verdana" w:cs="Verdana" w:ascii="Verdana" w:hAnsi="Verdana"/>
          <w:sz w:val="20"/>
          <w:szCs w:val="20"/>
        </w:rPr>
        <w:t>, дух, разум).</w:t>
      </w:r>
    </w:p>
    <w:p>
      <w:pPr>
        <w:pStyle w:val="Normal"/>
        <w:spacing w:lineRule="auto" w:line="240"/>
        <w:ind w:right="-23" w:firstLine="454"/>
        <w:rPr/>
      </w:pPr>
      <w:r>
        <w:rPr>
          <w:rFonts w:eastAsia="Verdana" w:cs="Verdana" w:ascii="Verdana" w:hAnsi="Verdana"/>
          <w:sz w:val="20"/>
          <w:szCs w:val="20"/>
        </w:rPr>
        <w:t>3 Хризипп — ученик Клеанта и продолжатель его дела, один из плодовитейших писателей древности, систематик стоицизма. О нем было сказано: «Если бы не было Хризиппа, то не было бы и Стой». Плутарх в сочинении «</w:t>
      </w:r>
      <w:r>
        <w:rPr>
          <w:rFonts w:eastAsia="Verdana" w:cs="Verdana" w:ascii="Verdana" w:hAnsi="Verdana"/>
          <w:sz w:val="20"/>
          <w:szCs w:val="20"/>
          <w:lang w:val="en-US"/>
        </w:rPr>
        <w:t>De</w:t>
      </w:r>
      <w:r>
        <w:rPr>
          <w:rFonts w:eastAsia="Verdana" w:cs="Verdana" w:ascii="Verdana" w:hAnsi="Verdana"/>
          <w:sz w:val="20"/>
          <w:szCs w:val="20"/>
        </w:rPr>
        <w:t xml:space="preserve"> </w:t>
      </w:r>
      <w:r>
        <w:rPr>
          <w:rFonts w:eastAsia="Verdana" w:cs="Verdana" w:ascii="Verdana" w:hAnsi="Verdana"/>
          <w:sz w:val="20"/>
          <w:szCs w:val="20"/>
          <w:lang w:val="en-US"/>
        </w:rPr>
        <w:t>commun</w:t>
      </w:r>
      <w:r>
        <w:rPr>
          <w:rFonts w:eastAsia="Verdana" w:cs="Verdana" w:ascii="Verdana" w:hAnsi="Verdana"/>
          <w:sz w:val="20"/>
          <w:szCs w:val="20"/>
        </w:rPr>
        <w:t xml:space="preserve">. </w:t>
      </w:r>
      <w:r>
        <w:rPr>
          <w:rFonts w:eastAsia="Verdana" w:cs="Verdana" w:ascii="Verdana" w:hAnsi="Verdana"/>
          <w:sz w:val="20"/>
          <w:szCs w:val="20"/>
          <w:lang w:val="en-US"/>
        </w:rPr>
        <w:t>notit</w:t>
      </w:r>
      <w:r>
        <w:rPr>
          <w:rFonts w:eastAsia="Verdana" w:cs="Verdana" w:ascii="Verdana" w:hAnsi="Verdana"/>
          <w:sz w:val="20"/>
          <w:szCs w:val="20"/>
        </w:rPr>
        <w:t>.</w:t>
      </w:r>
      <w:r>
        <w:rPr>
          <w:rFonts w:eastAsia="Verdana" w:cs="Verdana" w:ascii="Verdana" w:hAnsi="Verdana"/>
          <w:sz w:val="20"/>
          <w:szCs w:val="20"/>
          <w:lang w:val="en-US"/>
        </w:rPr>
        <w:t>adv</w:t>
      </w:r>
      <w:r>
        <w:rPr>
          <w:rFonts w:eastAsia="Verdana" w:cs="Verdana" w:ascii="Verdana" w:hAnsi="Verdana"/>
          <w:sz w:val="20"/>
          <w:szCs w:val="20"/>
        </w:rPr>
        <w:t>.</w:t>
      </w:r>
      <w:r>
        <w:rPr>
          <w:rFonts w:eastAsia="Verdana" w:cs="Verdana" w:ascii="Verdana" w:hAnsi="Verdana"/>
          <w:sz w:val="20"/>
          <w:szCs w:val="20"/>
          <w:lang w:val="en-US"/>
        </w:rPr>
        <w:t>stoicos</w:t>
      </w:r>
      <w:r>
        <w:rPr>
          <w:rFonts w:eastAsia="Verdana" w:cs="Verdana" w:ascii="Verdana" w:hAnsi="Verdana"/>
          <w:sz w:val="20"/>
          <w:szCs w:val="20"/>
        </w:rPr>
        <w:t xml:space="preserve">.», </w:t>
      </w:r>
      <w:r>
        <w:rPr>
          <w:rFonts w:eastAsia="Verdana" w:cs="Verdana" w:ascii="Verdana" w:hAnsi="Verdana"/>
          <w:sz w:val="20"/>
          <w:szCs w:val="20"/>
          <w:lang w:val="en-US"/>
        </w:rPr>
        <w:t>XIII</w:t>
      </w:r>
      <w:r>
        <w:rPr>
          <w:rFonts w:eastAsia="Verdana" w:cs="Verdana" w:ascii="Verdana" w:hAnsi="Verdana"/>
          <w:sz w:val="20"/>
          <w:szCs w:val="20"/>
        </w:rPr>
        <w:t xml:space="preserve">. приводит то его изречение, которое имеет здесь в виду </w:t>
      </w:r>
      <w:r>
        <w:rPr>
          <w:rFonts w:eastAsia="Verdana" w:cs="Verdana" w:ascii="Verdana" w:hAnsi="Verdana"/>
          <w:sz w:val="20"/>
          <w:szCs w:val="20"/>
          <w:lang w:val="en-US"/>
        </w:rPr>
        <w:t>M</w:t>
      </w:r>
      <w:r>
        <w:rPr>
          <w:rFonts w:eastAsia="Verdana" w:cs="Verdana" w:ascii="Verdana" w:hAnsi="Verdana"/>
          <w:sz w:val="20"/>
          <w:szCs w:val="20"/>
        </w:rPr>
        <w:t>.А. Людские пороки Хризипп уподобляет нескладным стихам, попадающимся иногда в комедиях; не имея цены сами по себе, они, однако, содействуют общему впечатлению, производимому пьесой.</w:t>
      </w:r>
    </w:p>
    <w:p>
      <w:pPr>
        <w:pStyle w:val="Normal"/>
        <w:spacing w:lineRule="auto" w:line="240"/>
        <w:ind w:right="-23" w:firstLine="454"/>
        <w:rPr/>
      </w:pPr>
      <w:r>
        <w:rPr>
          <w:rFonts w:eastAsia="Verdana" w:cs="Verdana" w:ascii="Verdana" w:hAnsi="Verdana"/>
          <w:sz w:val="20"/>
          <w:szCs w:val="20"/>
        </w:rPr>
        <w:t xml:space="preserve">4 Филистион — комический поэт, современник Сократа; то же имя носил и врач, родом из Локр, по мнению некоторых, автор известного в древности тракта о диете. — Кто такие Феб и Ориганион — неизвестно. — Евдокс — математик, астролог, врач и философ, ученик Платона (о нем смотри </w:t>
      </w:r>
      <w:r>
        <w:rPr>
          <w:rFonts w:eastAsia="Verdana" w:cs="Verdana" w:ascii="Verdana" w:hAnsi="Verdana"/>
          <w:sz w:val="20"/>
          <w:szCs w:val="20"/>
          <w:lang w:val="en-US"/>
        </w:rPr>
        <w:t>Diog</w:t>
      </w:r>
      <w:r>
        <w:rPr>
          <w:rFonts w:eastAsia="Verdana" w:cs="Verdana" w:ascii="Verdana" w:hAnsi="Verdana"/>
          <w:sz w:val="20"/>
          <w:szCs w:val="20"/>
        </w:rPr>
        <w:t xml:space="preserve">. </w:t>
      </w:r>
      <w:r>
        <w:rPr>
          <w:rFonts w:eastAsia="Verdana" w:cs="Verdana" w:ascii="Verdana" w:hAnsi="Verdana"/>
          <w:sz w:val="20"/>
          <w:szCs w:val="20"/>
          <w:lang w:val="en-US"/>
        </w:rPr>
        <w:t>Laert</w:t>
      </w:r>
      <w:r>
        <w:rPr>
          <w:rFonts w:eastAsia="Verdana" w:cs="Verdana" w:ascii="Verdana" w:hAnsi="Verdana"/>
          <w:sz w:val="20"/>
          <w:szCs w:val="20"/>
        </w:rPr>
        <w:t xml:space="preserve">. </w:t>
      </w:r>
      <w:r>
        <w:rPr>
          <w:rFonts w:eastAsia="Verdana" w:cs="Verdana" w:ascii="Verdana" w:hAnsi="Verdana"/>
          <w:sz w:val="20"/>
          <w:szCs w:val="20"/>
          <w:lang w:val="en-US"/>
        </w:rPr>
        <w:t>I</w:t>
      </w:r>
      <w:r>
        <w:rPr>
          <w:rFonts w:eastAsia="Verdana" w:cs="Verdana" w:ascii="Verdana" w:hAnsi="Verdana"/>
          <w:sz w:val="20"/>
          <w:szCs w:val="20"/>
        </w:rPr>
        <w:t>. 8). Его учение, в котором он делает попытку сблизить платонову теорию идей с теорией чисел, излагается Аристотелем в ХП-й кн. Метафизики. — Гипнарх — известный математик, которого Плиний именует «</w:t>
      </w:r>
      <w:r>
        <w:rPr>
          <w:rFonts w:eastAsia="Verdana" w:cs="Verdana" w:ascii="Verdana" w:hAnsi="Verdana"/>
          <w:sz w:val="20"/>
          <w:szCs w:val="20"/>
          <w:lang w:val="en-US"/>
        </w:rPr>
        <w:t>parti</w:t>
      </w:r>
      <w:r>
        <w:rPr>
          <w:rFonts w:eastAsia="Verdana" w:cs="Verdana" w:ascii="Verdana" w:hAnsi="Verdana"/>
          <w:sz w:val="20"/>
          <w:szCs w:val="20"/>
        </w:rPr>
        <w:t xml:space="preserve"> </w:t>
      </w:r>
      <w:r>
        <w:rPr>
          <w:rFonts w:eastAsia="Verdana" w:cs="Verdana" w:ascii="Verdana" w:hAnsi="Verdana"/>
          <w:sz w:val="20"/>
          <w:szCs w:val="20"/>
          <w:lang w:val="en-US"/>
        </w:rPr>
        <w:t>ceps</w:t>
      </w:r>
      <w:r>
        <w:rPr>
          <w:rFonts w:eastAsia="Verdana" w:cs="Verdana" w:ascii="Verdana" w:hAnsi="Verdana"/>
          <w:sz w:val="20"/>
          <w:szCs w:val="20"/>
        </w:rPr>
        <w:t xml:space="preserve"> </w:t>
      </w:r>
      <w:r>
        <w:rPr>
          <w:rFonts w:eastAsia="Verdana" w:cs="Verdana" w:ascii="Verdana" w:hAnsi="Verdana"/>
          <w:sz w:val="20"/>
          <w:szCs w:val="20"/>
          <w:lang w:val="en-US"/>
        </w:rPr>
        <w:t>consiliorum</w:t>
      </w:r>
      <w:r>
        <w:rPr>
          <w:rFonts w:eastAsia="Verdana" w:cs="Verdana" w:ascii="Verdana" w:hAnsi="Verdana"/>
          <w:sz w:val="20"/>
          <w:szCs w:val="20"/>
        </w:rPr>
        <w:t xml:space="preserve"> </w:t>
      </w:r>
      <w:r>
        <w:rPr>
          <w:rFonts w:eastAsia="Verdana" w:cs="Verdana" w:ascii="Verdana" w:hAnsi="Verdana"/>
          <w:sz w:val="20"/>
          <w:szCs w:val="20"/>
          <w:lang w:val="en-US"/>
        </w:rPr>
        <w:t>naturae</w:t>
      </w:r>
      <w:r>
        <w:rPr>
          <w:rFonts w:eastAsia="Verdana" w:cs="Verdana" w:ascii="Verdana" w:hAnsi="Verdana"/>
          <w:sz w:val="20"/>
          <w:szCs w:val="20"/>
        </w:rPr>
        <w:t>». — Менипп — цинический философ. Его сатиры (от которых до нас не дошло ни одного отрывка) пользовались большим успехом у современников.</w:t>
      </w:r>
    </w:p>
    <w:p>
      <w:pPr>
        <w:pStyle w:val="Normal"/>
        <w:spacing w:lineRule="auto" w:line="240"/>
        <w:ind w:right="-23" w:firstLine="454"/>
        <w:rPr/>
      </w:pPr>
      <w:r>
        <w:rPr>
          <w:rFonts w:eastAsia="Verdana" w:cs="Verdana" w:ascii="Verdana" w:hAnsi="Verdana"/>
          <w:sz w:val="20"/>
          <w:szCs w:val="20"/>
        </w:rPr>
        <w:t xml:space="preserve">5 Мы читаем, следуя </w:t>
      </w:r>
      <w:r>
        <w:rPr>
          <w:rFonts w:eastAsia="Verdana" w:cs="Verdana" w:ascii="Verdana" w:hAnsi="Verdana"/>
          <w:sz w:val="20"/>
          <w:szCs w:val="20"/>
          <w:lang w:val="en-US"/>
        </w:rPr>
        <w:t>Gatak</w:t>
      </w:r>
      <w:r>
        <w:rPr>
          <w:rFonts w:eastAsia="Verdana" w:cs="Verdana" w:ascii="Verdana" w:hAnsi="Verdana"/>
          <w:sz w:val="20"/>
          <w:szCs w:val="20"/>
        </w:rPr>
        <w:t>., ^</w:t>
      </w:r>
      <w:r>
        <w:rPr>
          <w:rFonts w:eastAsia="Verdana" w:cs="Verdana" w:ascii="Verdana" w:hAnsi="Verdana"/>
          <w:sz w:val="20"/>
          <w:szCs w:val="20"/>
          <w:lang w:val="en-US"/>
        </w:rPr>
        <w:t>av</w:t>
      </w:r>
      <w:r>
        <w:rPr>
          <w:rFonts w:eastAsia="Verdana" w:cs="Verdana" w:ascii="Verdana" w:hAnsi="Verdana"/>
          <w:sz w:val="20"/>
          <w:szCs w:val="20"/>
        </w:rPr>
        <w:t xml:space="preserve"> </w:t>
      </w:r>
      <w:r>
        <w:rPr>
          <w:rFonts w:eastAsia="Verdana" w:cs="Verdana" w:ascii="Verdana" w:hAnsi="Verdana"/>
          <w:sz w:val="20"/>
          <w:szCs w:val="20"/>
          <w:lang w:val="en-US"/>
        </w:rPr>
        <w:t>e</w:t>
      </w:r>
      <w:r>
        <w:rPr>
          <w:rFonts w:eastAsia="Verdana" w:cs="Verdana" w:ascii="Verdana" w:hAnsi="Verdana"/>
          <w:sz w:val="20"/>
          <w:szCs w:val="20"/>
        </w:rPr>
        <w:t>&lt;</w:t>
      </w:r>
      <w:r>
        <w:rPr>
          <w:rFonts w:eastAsia="Verdana" w:cs="Verdana" w:ascii="Verdana" w:hAnsi="Verdana"/>
          <w:sz w:val="20"/>
          <w:szCs w:val="20"/>
          <w:lang w:val="en-US"/>
        </w:rPr>
        <w:t>poi</w:t>
      </w:r>
      <w:r>
        <w:rPr>
          <w:rFonts w:eastAsia="Verdana" w:cs="Verdana" w:ascii="Verdana" w:hAnsi="Verdana"/>
          <w:sz w:val="20"/>
          <w:szCs w:val="20"/>
        </w:rPr>
        <w:t xml:space="preserve">^ </w:t>
      </w:r>
      <w:r>
        <w:rPr>
          <w:rFonts w:eastAsia="Verdana" w:cs="Verdana" w:ascii="Verdana" w:hAnsi="Verdana"/>
          <w:sz w:val="20"/>
          <w:szCs w:val="20"/>
          <w:lang w:val="en-US"/>
        </w:rPr>
        <w:t>T</w:t>
      </w:r>
      <w:r>
        <w:rPr>
          <w:rFonts w:eastAsia="Verdana" w:cs="Verdana" w:ascii="Verdana" w:hAnsi="Verdana"/>
          <w:sz w:val="20"/>
          <w:szCs w:val="20"/>
        </w:rPr>
        <w:t>[</w:t>
      </w:r>
      <w:r>
        <w:rPr>
          <w:rFonts w:eastAsia="Verdana" w:cs="Verdana" w:ascii="Verdana" w:hAnsi="Verdana"/>
          <w:sz w:val="20"/>
          <w:szCs w:val="20"/>
          <w:lang w:val="en-US"/>
        </w:rPr>
        <w:t>pot</w:t>
      </w:r>
      <w:r>
        <w:rPr>
          <w:rFonts w:eastAsia="Verdana" w:cs="Verdana" w:ascii="Verdana" w:hAnsi="Verdana"/>
          <w:sz w:val="20"/>
          <w:szCs w:val="20"/>
        </w:rPr>
        <w:t>}^'^</w:t>
      </w:r>
      <w:r>
        <w:rPr>
          <w:rFonts w:eastAsia="Verdana" w:cs="Verdana" w:ascii="Verdana" w:hAnsi="Verdana"/>
          <w:sz w:val="20"/>
          <w:szCs w:val="20"/>
          <w:lang w:val="en-US"/>
        </w:rPr>
        <w:t>r</w:t>
      </w:r>
      <w:r>
        <w:rPr>
          <w:rFonts w:eastAsia="Verdana" w:cs="Verdana" w:ascii="Verdana" w:hAnsi="Verdana"/>
          <w:sz w:val="20"/>
          <w:szCs w:val="20"/>
        </w:rPr>
        <w:t xml:space="preserve">}^ </w:t>
      </w:r>
      <w:r>
        <w:rPr>
          <w:rFonts w:eastAsia="Verdana" w:cs="Verdana" w:ascii="Verdana" w:hAnsi="Verdana"/>
          <w:sz w:val="20"/>
          <w:szCs w:val="20"/>
          <w:lang w:val="en-US"/>
        </w:rPr>
        <w:t>Tavra</w:t>
      </w:r>
      <w:r>
        <w:rPr>
          <w:rFonts w:eastAsia="Verdana" w:cs="Verdana" w:ascii="Verdana" w:hAnsi="Verdana"/>
          <w:sz w:val="20"/>
          <w:szCs w:val="20"/>
        </w:rPr>
        <w:t xml:space="preserve"> {лг] </w:t>
      </w:r>
      <w:r>
        <w:rPr>
          <w:rFonts w:eastAsia="Verdana" w:cs="Verdana" w:ascii="Verdana" w:hAnsi="Verdana"/>
          <w:sz w:val="20"/>
          <w:szCs w:val="20"/>
          <w:lang w:val="en-US"/>
        </w:rPr>
        <w:t>yiyvetai</w:t>
      </w:r>
      <w:r>
        <w:rPr>
          <w:rFonts w:eastAsia="Verdana" w:cs="Verdana" w:ascii="Verdana" w:hAnsi="Verdana"/>
          <w:sz w:val="20"/>
          <w:szCs w:val="20"/>
        </w:rPr>
        <w:t>.</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нига седьмая</w:t>
      </w:r>
    </w:p>
    <w:p>
      <w:pPr>
        <w:pStyle w:val="Normal"/>
        <w:spacing w:lineRule="auto" w:line="240"/>
        <w:ind w:right="-23" w:firstLine="454"/>
        <w:rPr/>
      </w:pPr>
      <w:r>
        <w:rPr>
          <w:rFonts w:eastAsia="Verdana" w:cs="Verdana" w:ascii="Verdana" w:hAnsi="Verdana"/>
          <w:sz w:val="20"/>
          <w:szCs w:val="20"/>
        </w:rPr>
        <w:t xml:space="preserve">1 Мы читаем, следуя </w:t>
      </w:r>
      <w:r>
        <w:rPr>
          <w:rFonts w:eastAsia="Verdana" w:cs="Verdana" w:ascii="Verdana" w:hAnsi="Verdana"/>
          <w:sz w:val="20"/>
          <w:szCs w:val="20"/>
          <w:lang w:val="en-US"/>
        </w:rPr>
        <w:t>Cas</w:t>
      </w:r>
      <w:r>
        <w:rPr>
          <w:rFonts w:eastAsia="Verdana" w:cs="Verdana" w:ascii="Verdana" w:hAnsi="Verdana"/>
          <w:sz w:val="20"/>
          <w:szCs w:val="20"/>
        </w:rPr>
        <w:t xml:space="preserve">.:^»/ </w:t>
      </w:r>
      <w:r>
        <w:rPr>
          <w:rFonts w:eastAsia="Verdana" w:cs="Verdana" w:ascii="Verdana" w:hAnsi="Verdana"/>
          <w:sz w:val="20"/>
          <w:szCs w:val="20"/>
          <w:lang w:val="en-US"/>
        </w:rPr>
        <w:t>opbov</w:t>
      </w:r>
      <w:r>
        <w:rPr>
          <w:rFonts w:eastAsia="Verdana" w:cs="Verdana" w:ascii="Verdana" w:hAnsi="Verdana"/>
          <w:sz w:val="20"/>
          <w:szCs w:val="20"/>
        </w:rPr>
        <w:t>^</w:t>
      </w:r>
      <w:r>
        <w:rPr>
          <w:rFonts w:eastAsia="Verdana" w:cs="Verdana" w:ascii="Verdana" w:hAnsi="Verdana"/>
          <w:sz w:val="20"/>
          <w:szCs w:val="20"/>
          <w:lang w:val="en-US"/>
        </w:rPr>
        <w:t>evo</w:t>
      </w:r>
      <w:r>
        <w:rPr>
          <w:rFonts w:eastAsia="Verdana" w:cs="Verdana" w:ascii="Verdana" w:hAnsi="Verdana"/>
          <w:sz w:val="20"/>
          <w:szCs w:val="20"/>
        </w:rPr>
        <w:t>^.</w:t>
      </w:r>
    </w:p>
    <w:p>
      <w:pPr>
        <w:pStyle w:val="Normal"/>
        <w:spacing w:lineRule="auto" w:line="240"/>
        <w:ind w:right="-23" w:firstLine="454"/>
        <w:rPr/>
      </w:pPr>
      <w:r>
        <w:rPr>
          <w:rFonts w:eastAsia="Verdana" w:cs="Verdana" w:ascii="Verdana" w:hAnsi="Verdana"/>
          <w:sz w:val="20"/>
          <w:szCs w:val="20"/>
        </w:rPr>
        <w:t xml:space="preserve">2 Мы читаем (по </w:t>
      </w:r>
      <w:r>
        <w:rPr>
          <w:rFonts w:eastAsia="Verdana" w:cs="Verdana" w:ascii="Verdana" w:hAnsi="Verdana"/>
          <w:sz w:val="20"/>
          <w:szCs w:val="20"/>
          <w:lang w:val="en-US"/>
        </w:rPr>
        <w:t>Salm</w:t>
      </w:r>
      <w:r>
        <w:rPr>
          <w:rFonts w:eastAsia="Verdana" w:cs="Verdana" w:ascii="Verdana" w:hAnsi="Verdana"/>
          <w:sz w:val="20"/>
          <w:szCs w:val="20"/>
        </w:rPr>
        <w:t xml:space="preserve">.):- </w:t>
      </w:r>
      <w:r>
        <w:rPr>
          <w:rFonts w:eastAsia="Verdana" w:cs="Verdana" w:ascii="Verdana" w:hAnsi="Verdana"/>
          <w:sz w:val="20"/>
          <w:szCs w:val="20"/>
          <w:lang w:val="en-US"/>
        </w:rPr>
        <w:t>ov</w:t>
      </w:r>
      <w:r>
        <w:rPr>
          <w:rFonts w:eastAsia="Verdana" w:cs="Verdana" w:ascii="Verdana" w:hAnsi="Verdana"/>
          <w:sz w:val="20"/>
          <w:szCs w:val="20"/>
        </w:rPr>
        <w:t xml:space="preserve">^ </w:t>
      </w:r>
      <w:r>
        <w:rPr>
          <w:rFonts w:eastAsia="Verdana" w:cs="Verdana" w:ascii="Verdana" w:hAnsi="Verdana"/>
          <w:sz w:val="20"/>
          <w:szCs w:val="20"/>
          <w:lang w:val="en-US"/>
        </w:rPr>
        <w:t>dyei</w:t>
      </w:r>
      <w:r>
        <w:rPr>
          <w:rFonts w:eastAsia="Verdana" w:cs="Verdana" w:ascii="Verdana" w:hAnsi="Verdana"/>
          <w:sz w:val="20"/>
          <w:szCs w:val="20"/>
        </w:rPr>
        <w:t xml:space="preserve"> </w:t>
      </w:r>
      <w:r>
        <w:rPr>
          <w:rFonts w:eastAsia="Verdana" w:cs="Verdana" w:ascii="Verdana" w:hAnsi="Verdana"/>
          <w:sz w:val="20"/>
          <w:szCs w:val="20"/>
          <w:lang w:val="en-US"/>
        </w:rPr>
        <w:t>e</w:t>
      </w:r>
      <w:r>
        <w:rPr>
          <w:rFonts w:eastAsia="Verdana" w:cs="Verdana" w:ascii="Verdana" w:hAnsi="Verdana"/>
          <w:sz w:val="20"/>
          <w:szCs w:val="20"/>
        </w:rPr>
        <w:t>'</w:t>
      </w:r>
      <w:r>
        <w:rPr>
          <w:rFonts w:eastAsia="Verdana" w:cs="Verdana" w:ascii="Verdana" w:hAnsi="Verdana"/>
          <w:sz w:val="20"/>
          <w:szCs w:val="20"/>
          <w:lang w:val="en-US"/>
        </w:rPr>
        <w:t>i</w:t>
      </w:r>
      <w:r>
        <w:rPr>
          <w:rFonts w:eastAsia="Verdana" w:cs="Verdana" w:ascii="Verdana" w:hAnsi="Verdana"/>
          <w:sz w:val="20"/>
          <w:szCs w:val="20"/>
        </w:rPr>
        <w:t xml:space="preserve">^ </w:t>
      </w:r>
      <w:r>
        <w:rPr>
          <w:rFonts w:eastAsia="Verdana" w:cs="Verdana" w:ascii="Verdana" w:hAnsi="Verdana"/>
          <w:sz w:val="20"/>
          <w:szCs w:val="20"/>
          <w:lang w:val="en-US"/>
        </w:rPr>
        <w:t>d</w:t>
      </w:r>
      <w:r>
        <w:rPr>
          <w:rFonts w:eastAsia="Verdana" w:cs="Verdana" w:ascii="Verdana" w:hAnsi="Verdana"/>
          <w:sz w:val="20"/>
          <w:szCs w:val="20"/>
        </w:rPr>
        <w:t>^</w:t>
      </w:r>
      <w:r>
        <w:rPr>
          <w:rFonts w:eastAsia="Verdana" w:cs="Verdana" w:ascii="Verdana" w:hAnsi="Verdana"/>
          <w:sz w:val="20"/>
          <w:szCs w:val="20"/>
          <w:lang w:val="en-US"/>
        </w:rPr>
        <w:t>vf</w:t>
      </w:r>
      <w:r>
        <w:rPr>
          <w:rFonts w:eastAsia="Verdana" w:cs="Verdana" w:ascii="Verdana" w:hAnsi="Verdana"/>
          <w:sz w:val="20"/>
          <w:szCs w:val="20"/>
        </w:rPr>
        <w:t>^</w:t>
      </w:r>
      <w:r>
        <w:rPr>
          <w:rFonts w:eastAsia="Verdana" w:cs="Verdana" w:ascii="Verdana" w:hAnsi="Verdana"/>
          <w:sz w:val="20"/>
          <w:szCs w:val="20"/>
          <w:lang w:val="en-US"/>
        </w:rPr>
        <w:t>iav</w:t>
      </w:r>
      <w:r>
        <w:rPr>
          <w:rFonts w:eastAsia="Verdana" w:cs="Verdana" w:ascii="Verdana" w:hAnsi="Verdana"/>
          <w:sz w:val="20"/>
          <w:szCs w:val="20"/>
        </w:rPr>
        <w:t>.</w:t>
      </w:r>
    </w:p>
    <w:p>
      <w:pPr>
        <w:pStyle w:val="Normal"/>
        <w:spacing w:lineRule="auto" w:line="240"/>
        <w:ind w:right="-23" w:firstLine="454"/>
        <w:rPr/>
      </w:pPr>
      <w:r>
        <w:rPr>
          <w:rFonts w:eastAsia="Verdana" w:cs="Verdana" w:ascii="Verdana" w:hAnsi="Verdana"/>
          <w:sz w:val="20"/>
          <w:szCs w:val="20"/>
        </w:rPr>
        <w:t xml:space="preserve">3 Чтение Сог.: </w:t>
      </w:r>
      <w:r>
        <w:rPr>
          <w:rFonts w:eastAsia="Verdana" w:cs="Verdana" w:ascii="Verdana" w:hAnsi="Verdana"/>
          <w:sz w:val="20"/>
          <w:szCs w:val="20"/>
          <w:lang w:val="en-US"/>
        </w:rPr>
        <w:t>orav</w:t>
      </w:r>
      <w:r>
        <w:rPr>
          <w:rFonts w:eastAsia="Verdana" w:cs="Verdana" w:ascii="Verdana" w:hAnsi="Verdana"/>
          <w:sz w:val="20"/>
          <w:szCs w:val="20"/>
        </w:rPr>
        <w:t xml:space="preserve"> 6е ло\\а^ </w:t>
      </w:r>
      <w:r>
        <w:rPr>
          <w:rFonts w:eastAsia="Verdana" w:cs="Verdana" w:ascii="Verdana" w:hAnsi="Verdana"/>
          <w:sz w:val="20"/>
          <w:szCs w:val="20"/>
          <w:lang w:val="en-US"/>
        </w:rPr>
        <w:t>yiyvrfrai</w:t>
      </w:r>
      <w:r>
        <w:rPr>
          <w:rFonts w:eastAsia="Verdana" w:cs="Verdana" w:ascii="Verdana" w:hAnsi="Verdana"/>
          <w:sz w:val="20"/>
          <w:szCs w:val="20"/>
        </w:rPr>
        <w:t xml:space="preserve">, </w:t>
      </w:r>
      <w:r>
        <w:rPr>
          <w:rFonts w:eastAsia="Verdana" w:cs="Verdana" w:ascii="Verdana" w:hAnsi="Verdana"/>
          <w:sz w:val="20"/>
          <w:szCs w:val="20"/>
          <w:lang w:val="en-US"/>
        </w:rPr>
        <w:t>evanobvrfo</w:t>
      </w:r>
      <w:r>
        <w:rPr>
          <w:rFonts w:eastAsia="Verdana" w:cs="Verdana" w:ascii="Verdana" w:hAnsi="Verdana"/>
          <w:sz w:val="20"/>
          <w:szCs w:val="20"/>
        </w:rPr>
        <w:t>^</w:t>
      </w:r>
      <w:r>
        <w:rPr>
          <w:rFonts w:eastAsia="Verdana" w:cs="Verdana" w:ascii="Verdana" w:hAnsi="Verdana"/>
          <w:sz w:val="20"/>
          <w:szCs w:val="20"/>
          <w:lang w:val="en-US"/>
        </w:rPr>
        <w:t>ei</w:t>
      </w:r>
      <w:r>
        <w:rPr>
          <w:rFonts w:eastAsia="Verdana" w:cs="Verdana" w:ascii="Verdana" w:hAnsi="Verdana"/>
          <w:sz w:val="20"/>
          <w:szCs w:val="20"/>
        </w:rPr>
        <w:t xml:space="preserve"> то лроа^^а ^</w:t>
      </w:r>
      <w:r>
        <w:rPr>
          <w:rFonts w:eastAsia="Verdana" w:cs="Verdana" w:ascii="Verdana" w:hAnsi="Verdana"/>
          <w:sz w:val="20"/>
          <w:szCs w:val="20"/>
          <w:lang w:val="en-US"/>
        </w:rPr>
        <w:t>ai</w:t>
      </w:r>
      <w:r>
        <w:rPr>
          <w:rFonts w:eastAsia="Verdana" w:cs="Verdana" w:ascii="Verdana" w:hAnsi="Verdana"/>
          <w:sz w:val="20"/>
          <w:szCs w:val="20"/>
        </w:rPr>
        <w:t xml:space="preserve"> </w:t>
      </w:r>
      <w:r>
        <w:rPr>
          <w:rFonts w:eastAsia="Verdana" w:cs="Verdana" w:ascii="Verdana" w:hAnsi="Verdana"/>
          <w:sz w:val="20"/>
          <w:szCs w:val="20"/>
          <w:lang w:val="en-US"/>
        </w:rPr>
        <w:t>ro</w:t>
      </w:r>
      <w:r>
        <w:rPr>
          <w:rFonts w:eastAsia="Verdana" w:cs="Verdana" w:ascii="Verdana" w:hAnsi="Verdana"/>
          <w:sz w:val="20"/>
          <w:szCs w:val="20"/>
        </w:rPr>
        <w:t xml:space="preserve"> -</w:t>
      </w:r>
      <w:r>
        <w:rPr>
          <w:rFonts w:eastAsia="Verdana" w:cs="Verdana" w:ascii="Verdana" w:hAnsi="Verdana"/>
          <w:sz w:val="20"/>
          <w:szCs w:val="20"/>
          <w:lang w:val="en-US"/>
        </w:rPr>
        <w:t>cE</w:t>
      </w:r>
      <w:r>
        <w:rPr>
          <w:rFonts w:eastAsia="Verdana" w:cs="Verdana" w:ascii="Verdana" w:hAnsi="Verdana"/>
          <w:sz w:val="20"/>
          <w:szCs w:val="20"/>
        </w:rPr>
        <w:t>^</w:t>
      </w:r>
      <w:r>
        <w:rPr>
          <w:rFonts w:eastAsia="Verdana" w:cs="Verdana" w:ascii="Verdana" w:hAnsi="Verdana"/>
          <w:sz w:val="20"/>
          <w:szCs w:val="20"/>
          <w:lang w:val="en-US"/>
        </w:rPr>
        <w:t>EVtalov</w:t>
      </w:r>
      <w:r>
        <w:rPr>
          <w:rFonts w:eastAsia="Verdana" w:cs="Verdana" w:ascii="Verdana" w:hAnsi="Verdana"/>
          <w:sz w:val="20"/>
          <w:szCs w:val="20"/>
        </w:rPr>
        <w:t xml:space="preserve"> алеареа^г].</w:t>
      </w:r>
    </w:p>
    <w:p>
      <w:pPr>
        <w:pStyle w:val="Normal"/>
        <w:spacing w:lineRule="auto" w:line="240"/>
        <w:ind w:right="-23" w:firstLine="454"/>
        <w:rPr/>
      </w:pPr>
      <w:r>
        <w:rPr>
          <w:rFonts w:eastAsia="Verdana" w:cs="Verdana" w:ascii="Verdana" w:hAnsi="Verdana"/>
          <w:sz w:val="20"/>
          <w:szCs w:val="20"/>
        </w:rPr>
        <w:t xml:space="preserve">4 Поэт, которому принадлежит приводимое М.А. изречение — нам неизвестен. — В дальнейшем мы читаем по </w:t>
      </w:r>
      <w:r>
        <w:rPr>
          <w:rFonts w:eastAsia="Verdana" w:cs="Verdana" w:ascii="Verdana" w:hAnsi="Verdana"/>
          <w:sz w:val="20"/>
          <w:szCs w:val="20"/>
          <w:lang w:val="en-US"/>
        </w:rPr>
        <w:t>Cas</w:t>
      </w:r>
      <w:r>
        <w:rPr>
          <w:rFonts w:eastAsia="Verdana" w:cs="Verdana" w:ascii="Verdana" w:hAnsi="Verdana"/>
          <w:sz w:val="20"/>
          <w:szCs w:val="20"/>
        </w:rPr>
        <w:t xml:space="preserve">.: </w:t>
      </w:r>
      <w:r>
        <w:rPr>
          <w:rFonts w:eastAsia="Verdana" w:cs="Verdana" w:ascii="Verdana" w:hAnsi="Verdana"/>
          <w:sz w:val="20"/>
          <w:szCs w:val="20"/>
          <w:lang w:val="en-US"/>
        </w:rPr>
        <w:t>T</w:t>
      </w:r>
      <w:r>
        <w:rPr>
          <w:rFonts w:eastAsia="Verdana" w:cs="Verdana" w:ascii="Verdana" w:hAnsi="Verdana"/>
          <w:sz w:val="20"/>
          <w:szCs w:val="20"/>
        </w:rPr>
        <w:t>&lt; 6</w:t>
      </w:r>
      <w:r>
        <w:rPr>
          <w:rFonts w:eastAsia="Verdana" w:cs="Verdana" w:ascii="Verdana" w:hAnsi="Verdana"/>
          <w:sz w:val="20"/>
          <w:szCs w:val="20"/>
          <w:lang w:val="en-US"/>
        </w:rPr>
        <w:t>ai</w:t>
      </w:r>
      <w:r>
        <w:rPr>
          <w:rFonts w:eastAsia="Verdana" w:cs="Verdana" w:ascii="Verdana" w:hAnsi="Verdana"/>
          <w:sz w:val="20"/>
          <w:szCs w:val="20"/>
        </w:rPr>
        <w:t xml:space="preserve"> </w:t>
      </w:r>
      <w:r>
        <w:rPr>
          <w:rFonts w:eastAsia="Verdana" w:cs="Verdana" w:ascii="Verdana" w:hAnsi="Verdana"/>
          <w:sz w:val="20"/>
          <w:szCs w:val="20"/>
          <w:lang w:val="en-US"/>
        </w:rPr>
        <w:t>EI</w:t>
      </w:r>
      <w:r>
        <w:rPr>
          <w:rFonts w:eastAsia="Verdana" w:cs="Verdana" w:ascii="Verdana" w:hAnsi="Verdana"/>
          <w:sz w:val="20"/>
          <w:szCs w:val="20"/>
        </w:rPr>
        <w:t xml:space="preserve"> ^</w:t>
      </w:r>
      <w:r>
        <w:rPr>
          <w:rFonts w:eastAsia="Verdana" w:cs="Verdana" w:ascii="Verdana" w:hAnsi="Verdana"/>
          <w:sz w:val="20"/>
          <w:szCs w:val="20"/>
          <w:lang w:val="en-US"/>
        </w:rPr>
        <w:t>ova</w:t>
      </w:r>
      <w:r>
        <w:rPr>
          <w:rFonts w:eastAsia="Verdana" w:cs="Verdana" w:ascii="Verdana" w:hAnsi="Verdana"/>
          <w:sz w:val="20"/>
          <w:szCs w:val="20"/>
        </w:rPr>
        <w:t xml:space="preserve"> </w:t>
      </w:r>
      <w:r>
        <w:rPr>
          <w:rFonts w:eastAsia="Verdana" w:cs="Verdana" w:ascii="Verdana" w:hAnsi="Verdana"/>
          <w:sz w:val="20"/>
          <w:szCs w:val="20"/>
          <w:lang w:val="en-US"/>
        </w:rPr>
        <w:t>ra</w:t>
      </w:r>
      <w:r>
        <w:rPr>
          <w:rFonts w:eastAsia="Verdana" w:cs="Verdana" w:ascii="Verdana" w:hAnsi="Verdana"/>
          <w:sz w:val="20"/>
          <w:szCs w:val="20"/>
        </w:rPr>
        <w:t xml:space="preserve"> </w:t>
      </w:r>
      <w:r>
        <w:rPr>
          <w:rFonts w:eastAsia="Verdana" w:cs="Verdana" w:ascii="Verdana" w:hAnsi="Verdana"/>
          <w:sz w:val="20"/>
          <w:szCs w:val="20"/>
          <w:lang w:val="en-US"/>
        </w:rPr>
        <w:t>a</w:t>
      </w:r>
      <w:r>
        <w:rPr>
          <w:rFonts w:eastAsia="Verdana" w:cs="Verdana" w:ascii="Verdana" w:hAnsi="Verdana"/>
          <w:sz w:val="20"/>
          <w:szCs w:val="20"/>
        </w:rPr>
        <w:t>-</w:t>
      </w:r>
      <w:r>
        <w:rPr>
          <w:rFonts w:eastAsia="Verdana" w:cs="Verdana" w:ascii="Verdana" w:hAnsi="Verdana"/>
          <w:sz w:val="20"/>
          <w:szCs w:val="20"/>
          <w:lang w:val="en-US"/>
        </w:rPr>
        <w:t>coi</w:t>
      </w:r>
      <w:r>
        <w:rPr>
          <w:rFonts w:eastAsia="Verdana" w:cs="Verdana" w:ascii="Verdana" w:hAnsi="Verdana"/>
          <w:sz w:val="20"/>
          <w:szCs w:val="20"/>
        </w:rPr>
        <w:t>^</w:t>
      </w:r>
      <w:r>
        <w:rPr>
          <w:rFonts w:eastAsia="Verdana" w:cs="Verdana" w:ascii="Verdana" w:hAnsi="Verdana"/>
          <w:sz w:val="20"/>
          <w:szCs w:val="20"/>
          <w:lang w:val="en-US"/>
        </w:rPr>
        <w:t>eia</w:t>
      </w:r>
      <w:r>
        <w:rPr>
          <w:rFonts w:eastAsia="Verdana" w:cs="Verdana" w:ascii="Verdana" w:hAnsi="Verdana"/>
          <w:sz w:val="20"/>
          <w:szCs w:val="20"/>
        </w:rPr>
        <w:t>; — Конец параграфа: «Н&lt;5»7 \</w:t>
      </w:r>
      <w:r>
        <w:rPr>
          <w:rFonts w:eastAsia="Verdana" w:cs="Verdana" w:ascii="Verdana" w:hAnsi="Verdana"/>
          <w:sz w:val="20"/>
          <w:szCs w:val="20"/>
          <w:lang w:val="en-US"/>
        </w:rPr>
        <w:t>iav</w:t>
      </w:r>
      <w:r>
        <w:rPr>
          <w:rFonts w:eastAsia="Verdana" w:cs="Verdana" w:ascii="Verdana" w:hAnsi="Verdana"/>
          <w:sz w:val="20"/>
          <w:szCs w:val="20"/>
        </w:rPr>
        <w:t xml:space="preserve"> оА&lt;уа» — является, по-видимому, посторонней вставкой: по крайней мере, все попытки придать этим словам какой-нибудь разумный смысл представляются нам безуспешными.</w:t>
      </w:r>
    </w:p>
    <w:p>
      <w:pPr>
        <w:pStyle w:val="Normal"/>
        <w:spacing w:lineRule="auto" w:line="240"/>
        <w:ind w:right="-23" w:firstLine="454"/>
        <w:rPr/>
      </w:pPr>
      <w:r>
        <w:rPr>
          <w:rFonts w:eastAsia="Verdana" w:cs="Verdana" w:ascii="Verdana" w:hAnsi="Verdana"/>
          <w:sz w:val="20"/>
          <w:szCs w:val="20"/>
        </w:rPr>
        <w:t xml:space="preserve">5 </w:t>
      </w:r>
      <w:r>
        <w:rPr>
          <w:rFonts w:eastAsia="Verdana" w:cs="Verdana" w:ascii="Verdana" w:hAnsi="Verdana"/>
          <w:sz w:val="20"/>
          <w:szCs w:val="20"/>
          <w:lang w:val="en-US"/>
        </w:rPr>
        <w:t>Plat</w:t>
      </w:r>
      <w:r>
        <w:rPr>
          <w:rFonts w:eastAsia="Verdana" w:cs="Verdana" w:ascii="Verdana" w:hAnsi="Verdana"/>
          <w:sz w:val="20"/>
          <w:szCs w:val="20"/>
        </w:rPr>
        <w:t xml:space="preserve">. </w:t>
      </w:r>
      <w:r>
        <w:rPr>
          <w:rFonts w:eastAsia="Verdana" w:cs="Verdana" w:ascii="Verdana" w:hAnsi="Verdana"/>
          <w:sz w:val="20"/>
          <w:szCs w:val="20"/>
          <w:lang w:val="en-US"/>
        </w:rPr>
        <w:t>Respub</w:t>
      </w:r>
      <w:r>
        <w:rPr>
          <w:rFonts w:eastAsia="Verdana" w:cs="Verdana" w:ascii="Verdana" w:hAnsi="Verdana"/>
          <w:sz w:val="20"/>
          <w:szCs w:val="20"/>
        </w:rPr>
        <w:t>.</w:t>
      </w:r>
      <w:r>
        <w:rPr>
          <w:rFonts w:eastAsia="Verdana" w:cs="Verdana" w:ascii="Verdana" w:hAnsi="Verdana"/>
          <w:sz w:val="20"/>
          <w:szCs w:val="20"/>
          <w:lang w:val="en-US"/>
        </w:rPr>
        <w:t>VI</w:t>
      </w:r>
      <w:r>
        <w:rPr>
          <w:rFonts w:eastAsia="Verdana" w:cs="Verdana" w:ascii="Verdana" w:hAnsi="Verdana"/>
          <w:sz w:val="20"/>
          <w:szCs w:val="20"/>
        </w:rPr>
        <w:t>.486.</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6 Еврипид, «Беллерофонт». Пер. В. Иванова.</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7 Неизвестного автора. Пер. В. Иванова.</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8 Еврипид, «Гипсипила». Пер. В. Иванова.</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9 Неизвестного автора. Пер. В. Иванова.</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10 Аристофан. «Ахарняне», 661. Пер. В. Иванова.</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11 Настоящий и предыдущий параграфы заимствованы из «Апологии» Платона, с. 16.</w:t>
      </w:r>
    </w:p>
    <w:p>
      <w:pPr>
        <w:pStyle w:val="Normal"/>
        <w:spacing w:lineRule="auto" w:line="240"/>
        <w:ind w:right="-23" w:firstLine="454"/>
        <w:rPr/>
      </w:pPr>
      <w:r>
        <w:rPr>
          <w:rFonts w:eastAsia="Verdana" w:cs="Verdana" w:ascii="Verdana" w:hAnsi="Verdana"/>
          <w:sz w:val="20"/>
          <w:szCs w:val="20"/>
        </w:rPr>
        <w:t xml:space="preserve">12 </w:t>
      </w:r>
      <w:r>
        <w:rPr>
          <w:rFonts w:eastAsia="Verdana" w:cs="Verdana" w:ascii="Verdana" w:hAnsi="Verdana"/>
          <w:sz w:val="20"/>
          <w:szCs w:val="20"/>
          <w:lang w:val="en-US"/>
        </w:rPr>
        <w:t>Plato</w:t>
      </w:r>
      <w:r>
        <w:rPr>
          <w:rFonts w:eastAsia="Verdana" w:cs="Verdana" w:ascii="Verdana" w:hAnsi="Verdana"/>
          <w:sz w:val="20"/>
          <w:szCs w:val="20"/>
        </w:rPr>
        <w:t>, «</w:t>
      </w:r>
      <w:r>
        <w:rPr>
          <w:rFonts w:eastAsia="Verdana" w:cs="Verdana" w:ascii="Verdana" w:hAnsi="Verdana"/>
          <w:sz w:val="20"/>
          <w:szCs w:val="20"/>
          <w:lang w:val="en-US"/>
        </w:rPr>
        <w:t>Gorgias</w:t>
      </w:r>
      <w:r>
        <w:rPr>
          <w:rFonts w:eastAsia="Verdana" w:cs="Verdana" w:ascii="Verdana" w:hAnsi="Verdana"/>
          <w:sz w:val="20"/>
          <w:szCs w:val="20"/>
        </w:rPr>
        <w:t>», с. 6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13 В дошедших до нас сочинениях Платона этого отрывка нет.</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14 Еврипид, «Хризипп». Пер. В. Иванова.</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15 Еврипид, «Просительницы». Пер. В. Иванова.</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16 Неизвестного автора. Пер. В. Иванова.</w:t>
      </w:r>
    </w:p>
    <w:p>
      <w:pPr>
        <w:pStyle w:val="Normal"/>
        <w:spacing w:lineRule="auto" w:line="240"/>
        <w:ind w:right="-23" w:firstLine="454"/>
        <w:rPr/>
      </w:pPr>
      <w:r>
        <w:rPr>
          <w:rFonts w:eastAsia="Verdana" w:cs="Verdana" w:ascii="Verdana" w:hAnsi="Verdana"/>
          <w:sz w:val="20"/>
          <w:szCs w:val="20"/>
        </w:rPr>
        <w:t xml:space="preserve">17 Мы читаем согласно </w:t>
      </w:r>
      <w:r>
        <w:rPr>
          <w:rFonts w:eastAsia="Verdana" w:cs="Verdana" w:ascii="Verdana" w:hAnsi="Verdana"/>
          <w:sz w:val="20"/>
          <w:szCs w:val="20"/>
          <w:lang w:val="en-US"/>
        </w:rPr>
        <w:t>Gat</w:t>
      </w:r>
      <w:r>
        <w:rPr>
          <w:rFonts w:eastAsia="Verdana" w:cs="Verdana" w:ascii="Verdana" w:hAnsi="Verdana"/>
          <w:sz w:val="20"/>
          <w:szCs w:val="20"/>
        </w:rPr>
        <w:t xml:space="preserve">.: ел </w:t>
      </w:r>
      <w:r>
        <w:rPr>
          <w:rFonts w:eastAsia="Verdana" w:cs="Verdana" w:ascii="Verdana" w:hAnsi="Verdana"/>
          <w:sz w:val="20"/>
          <w:szCs w:val="20"/>
          <w:lang w:val="en-US"/>
        </w:rPr>
        <w:t>df</w:t>
      </w:r>
      <w:r>
        <w:rPr>
          <w:rFonts w:eastAsia="Verdana" w:cs="Verdana" w:ascii="Verdana" w:hAnsi="Verdana"/>
          <w:sz w:val="20"/>
          <w:szCs w:val="20"/>
        </w:rPr>
        <w:t>^</w:t>
      </w:r>
      <w:r>
        <w:rPr>
          <w:rFonts w:eastAsia="Verdana" w:cs="Verdana" w:ascii="Verdana" w:hAnsi="Verdana"/>
          <w:sz w:val="20"/>
          <w:szCs w:val="20"/>
          <w:lang w:val="en-US"/>
        </w:rPr>
        <w:t>yovspwv</w:t>
      </w:r>
      <w:r>
        <w:rPr>
          <w:rFonts w:eastAsia="Verdana" w:cs="Verdana" w:ascii="Verdana" w:hAnsi="Verdana"/>
          <w:sz w:val="20"/>
          <w:szCs w:val="20"/>
        </w:rPr>
        <w:t xml:space="preserve">, </w:t>
      </w:r>
      <w:r>
        <w:rPr>
          <w:rFonts w:eastAsia="Verdana" w:cs="Verdana" w:ascii="Verdana" w:hAnsi="Verdana"/>
          <w:sz w:val="20"/>
          <w:szCs w:val="20"/>
          <w:lang w:val="en-US"/>
        </w:rPr>
        <w:t>on</w:t>
      </w:r>
      <w:r>
        <w:rPr>
          <w:rFonts w:eastAsia="Verdana" w:cs="Verdana" w:ascii="Verdana" w:hAnsi="Verdana"/>
          <w:sz w:val="20"/>
          <w:szCs w:val="20"/>
        </w:rPr>
        <w:t xml:space="preserve"> </w:t>
      </w:r>
      <w:r>
        <w:rPr>
          <w:rFonts w:eastAsia="Verdana" w:cs="Verdana" w:ascii="Verdana" w:hAnsi="Verdana"/>
          <w:sz w:val="20"/>
          <w:szCs w:val="20"/>
          <w:lang w:val="en-US"/>
        </w:rPr>
        <w:t>d</w:t>
      </w:r>
      <w:r>
        <w:rPr>
          <w:rFonts w:eastAsia="Verdana" w:cs="Verdana" w:ascii="Verdana" w:hAnsi="Verdana"/>
          <w:sz w:val="20"/>
          <w:szCs w:val="20"/>
        </w:rPr>
        <w:t>6</w:t>
      </w:r>
      <w:r>
        <w:rPr>
          <w:rFonts w:eastAsia="Verdana" w:cs="Verdana" w:ascii="Verdana" w:hAnsi="Verdana"/>
          <w:sz w:val="20"/>
          <w:szCs w:val="20"/>
          <w:lang w:val="en-US"/>
        </w:rPr>
        <w:t>ia</w:t>
      </w:r>
      <w:r>
        <w:rPr>
          <w:rFonts w:eastAsia="Verdana" w:cs="Verdana" w:ascii="Verdana" w:hAnsi="Verdana"/>
          <w:sz w:val="20"/>
          <w:szCs w:val="20"/>
        </w:rPr>
        <w:t>&lt;</w:t>
      </w:r>
      <w:r>
        <w:rPr>
          <w:rFonts w:eastAsia="Verdana" w:cs="Verdana" w:ascii="Verdana" w:hAnsi="Verdana"/>
          <w:sz w:val="20"/>
          <w:szCs w:val="20"/>
          <w:lang w:val="en-US"/>
        </w:rPr>
        <w:t>f</w:t>
      </w:r>
      <w:r>
        <w:rPr>
          <w:rFonts w:eastAsia="Verdana" w:cs="Verdana" w:ascii="Verdana" w:hAnsi="Verdana"/>
          <w:sz w:val="20"/>
          <w:szCs w:val="20"/>
        </w:rPr>
        <w:t>&gt;</w:t>
      </w:r>
      <w:r>
        <w:rPr>
          <w:rFonts w:eastAsia="Verdana" w:cs="Verdana" w:ascii="Verdana" w:hAnsi="Verdana"/>
          <w:sz w:val="20"/>
          <w:szCs w:val="20"/>
          <w:lang w:val="en-US"/>
        </w:rPr>
        <w:t>opov</w:t>
      </w:r>
      <w:r>
        <w:rPr>
          <w:rFonts w:eastAsia="Verdana" w:cs="Verdana" w:ascii="Verdana" w:hAnsi="Verdana"/>
          <w:sz w:val="20"/>
          <w:szCs w:val="20"/>
        </w:rPr>
        <w:t>.</w:t>
      </w:r>
    </w:p>
    <w:p>
      <w:pPr>
        <w:pStyle w:val="Normal"/>
        <w:spacing w:lineRule="auto" w:line="240"/>
        <w:ind w:right="-23" w:firstLine="454"/>
        <w:rPr/>
      </w:pPr>
      <w:r>
        <w:rPr>
          <w:rFonts w:eastAsia="Verdana" w:cs="Verdana" w:ascii="Verdana" w:hAnsi="Verdana"/>
          <w:sz w:val="20"/>
          <w:szCs w:val="20"/>
        </w:rPr>
        <w:t>18 Слова Платона, цитируемые Эпиктетом (</w:t>
      </w:r>
      <w:r>
        <w:rPr>
          <w:rFonts w:eastAsia="Verdana" w:cs="Verdana" w:ascii="Verdana" w:hAnsi="Verdana"/>
          <w:sz w:val="20"/>
          <w:szCs w:val="20"/>
          <w:lang w:val="en-US"/>
        </w:rPr>
        <w:t>Dissert</w:t>
      </w:r>
      <w:r>
        <w:rPr>
          <w:rFonts w:eastAsia="Verdana" w:cs="Verdana" w:ascii="Verdana" w:hAnsi="Verdana"/>
          <w:sz w:val="20"/>
          <w:szCs w:val="20"/>
        </w:rPr>
        <w:t xml:space="preserve">. </w:t>
      </w:r>
      <w:r>
        <w:rPr>
          <w:rFonts w:eastAsia="Verdana" w:cs="Verdana" w:ascii="Verdana" w:hAnsi="Verdana"/>
          <w:sz w:val="20"/>
          <w:szCs w:val="20"/>
          <w:lang w:val="en-US"/>
        </w:rPr>
        <w:t>I</w:t>
      </w:r>
      <w:r>
        <w:rPr>
          <w:rFonts w:eastAsia="Verdana" w:cs="Verdana" w:ascii="Verdana" w:hAnsi="Verdana"/>
          <w:sz w:val="20"/>
          <w:szCs w:val="20"/>
        </w:rPr>
        <w:t xml:space="preserve">, 28 и </w:t>
      </w:r>
      <w:r>
        <w:rPr>
          <w:rFonts w:eastAsia="Verdana" w:cs="Verdana" w:ascii="Verdana" w:hAnsi="Verdana"/>
          <w:sz w:val="20"/>
          <w:szCs w:val="20"/>
          <w:lang w:val="en-US"/>
        </w:rPr>
        <w:t>II</w:t>
      </w:r>
      <w:r>
        <w:rPr>
          <w:rFonts w:eastAsia="Verdana" w:cs="Verdana" w:ascii="Verdana" w:hAnsi="Verdana"/>
          <w:sz w:val="20"/>
          <w:szCs w:val="20"/>
        </w:rPr>
        <w:t>, 22).</w:t>
      </w:r>
    </w:p>
    <w:p>
      <w:pPr>
        <w:pStyle w:val="Normal"/>
        <w:spacing w:lineRule="auto" w:line="240"/>
        <w:ind w:right="-23" w:firstLine="454"/>
        <w:rPr/>
      </w:pPr>
      <w:r>
        <w:rPr>
          <w:rFonts w:eastAsia="Verdana" w:cs="Verdana" w:ascii="Verdana" w:hAnsi="Verdana"/>
          <w:sz w:val="20"/>
          <w:szCs w:val="20"/>
        </w:rPr>
        <w:t xml:space="preserve">19 Мы принимаем поправку </w:t>
      </w:r>
      <w:r>
        <w:rPr>
          <w:rFonts w:eastAsia="Verdana" w:cs="Verdana" w:ascii="Verdana" w:hAnsi="Verdana"/>
          <w:sz w:val="20"/>
          <w:szCs w:val="20"/>
          <w:lang w:val="en-US"/>
        </w:rPr>
        <w:t>Gas</w:t>
      </w:r>
      <w:r>
        <w:rPr>
          <w:rFonts w:eastAsia="Verdana" w:cs="Verdana" w:ascii="Verdana" w:hAnsi="Verdana"/>
          <w:sz w:val="20"/>
          <w:szCs w:val="20"/>
        </w:rPr>
        <w:t>.: ^</w:t>
      </w:r>
      <w:r>
        <w:rPr>
          <w:rFonts w:eastAsia="Verdana" w:cs="Verdana" w:ascii="Verdana" w:hAnsi="Verdana"/>
          <w:sz w:val="20"/>
          <w:szCs w:val="20"/>
          <w:lang w:val="en-US"/>
        </w:rPr>
        <w:t>a</w:t>
      </w:r>
      <w:r>
        <w:rPr>
          <w:rFonts w:eastAsia="Verdana" w:cs="Verdana" w:ascii="Verdana" w:hAnsi="Verdana"/>
          <w:sz w:val="20"/>
          <w:szCs w:val="20"/>
        </w:rPr>
        <w:t>^</w:t>
      </w:r>
      <w:r>
        <w:rPr>
          <w:rFonts w:eastAsia="Verdana" w:cs="Verdana" w:ascii="Verdana" w:hAnsi="Verdana"/>
          <w:sz w:val="20"/>
          <w:szCs w:val="20"/>
          <w:lang w:val="en-US"/>
        </w:rPr>
        <w:t>o</w:t>
      </w:r>
      <w:r>
        <w:rPr>
          <w:rFonts w:eastAsia="Verdana" w:cs="Verdana" w:ascii="Verdana" w:hAnsi="Verdana"/>
          <w:sz w:val="20"/>
          <w:szCs w:val="20"/>
        </w:rPr>
        <w:t xml:space="preserve"> Аоу^уу.</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20 Философ Телауг, по преданию, сын Пифагора и учитель Эмпедокла; его именем назван один из недошедших до нас диалогов Эсхила.</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21 Этот эпизод известен из платоновой «Апологии». Сократ, с опасностью для своей жизни, отказался исполнить незаконное требование тридцати тиранов о задержании богатого гражданина, которого они собирались казнить.</w:t>
      </w:r>
    </w:p>
    <w:p>
      <w:pPr>
        <w:pStyle w:val="Normal"/>
        <w:spacing w:lineRule="auto" w:line="240"/>
        <w:ind w:right="-23" w:firstLine="454"/>
        <w:rPr/>
      </w:pPr>
      <w:r>
        <w:rPr>
          <w:rFonts w:eastAsia="Verdana" w:cs="Verdana" w:ascii="Verdana" w:hAnsi="Verdana"/>
          <w:sz w:val="20"/>
          <w:szCs w:val="20"/>
        </w:rPr>
        <w:t>22 Намек на известное место из «Облаков» Аристофана: «</w:t>
      </w:r>
      <w:r>
        <w:rPr>
          <w:rFonts w:eastAsia="Verdana" w:cs="Verdana" w:ascii="Verdana" w:hAnsi="Verdana"/>
          <w:sz w:val="20"/>
          <w:szCs w:val="20"/>
          <w:lang w:val="en-US"/>
        </w:rPr>
        <w:t>On</w:t>
      </w:r>
      <w:r>
        <w:rPr>
          <w:rFonts w:eastAsia="Verdana" w:cs="Verdana" w:ascii="Verdana" w:hAnsi="Verdana"/>
          <w:sz w:val="20"/>
          <w:szCs w:val="20"/>
        </w:rPr>
        <w:t xml:space="preserve"> </w:t>
      </w:r>
      <w:r>
        <w:rPr>
          <w:rFonts w:eastAsia="Verdana" w:cs="Verdana" w:ascii="Verdana" w:hAnsi="Verdana"/>
          <w:sz w:val="20"/>
          <w:szCs w:val="20"/>
          <w:lang w:val="en-US"/>
        </w:rPr>
        <w:t>ftpevivw</w:t>
      </w:r>
      <w:r>
        <w:rPr>
          <w:rFonts w:eastAsia="Verdana" w:cs="Verdana" w:ascii="Verdana" w:hAnsi="Verdana"/>
          <w:sz w:val="20"/>
          <w:szCs w:val="20"/>
        </w:rPr>
        <w:t xml:space="preserve"> </w:t>
      </w:r>
      <w:r>
        <w:rPr>
          <w:rFonts w:eastAsia="Verdana" w:cs="Verdana" w:ascii="Verdana" w:hAnsi="Verdana"/>
          <w:sz w:val="20"/>
          <w:szCs w:val="20"/>
          <w:lang w:val="en-US"/>
        </w:rPr>
        <w:t>rev</w:t>
      </w:r>
      <w:r>
        <w:rPr>
          <w:rFonts w:eastAsia="Verdana" w:cs="Verdana" w:ascii="Verdana" w:hAnsi="Verdana"/>
          <w:sz w:val="20"/>
          <w:szCs w:val="20"/>
        </w:rPr>
        <w:t xml:space="preserve"> </w:t>
      </w:r>
      <w:r>
        <w:rPr>
          <w:rFonts w:eastAsia="Verdana" w:cs="Verdana" w:ascii="Verdana" w:hAnsi="Verdana"/>
          <w:sz w:val="20"/>
          <w:szCs w:val="20"/>
          <w:lang w:val="en-US"/>
        </w:rPr>
        <w:t>rai</w:t>
      </w:r>
      <w:r>
        <w:rPr>
          <w:rFonts w:eastAsia="Verdana" w:cs="Verdana" w:ascii="Verdana" w:hAnsi="Verdana"/>
          <w:sz w:val="20"/>
          <w:szCs w:val="20"/>
        </w:rPr>
        <w:t>!</w:t>
      </w:r>
      <w:r>
        <w:rPr>
          <w:rFonts w:eastAsia="Verdana" w:cs="Verdana" w:ascii="Verdana" w:hAnsi="Verdana"/>
          <w:sz w:val="20"/>
          <w:szCs w:val="20"/>
          <w:lang w:val="en-US"/>
        </w:rPr>
        <w:t>y</w:t>
      </w:r>
      <w:r>
        <w:rPr>
          <w:rFonts w:eastAsia="Verdana" w:cs="Verdana" w:ascii="Verdana" w:hAnsi="Verdana"/>
          <w:sz w:val="20"/>
          <w:szCs w:val="20"/>
        </w:rPr>
        <w:t xml:space="preserve"> 0601^ ^</w:t>
      </w:r>
      <w:r>
        <w:rPr>
          <w:rFonts w:eastAsia="Verdana" w:cs="Verdana" w:ascii="Verdana" w:hAnsi="Verdana"/>
          <w:sz w:val="20"/>
          <w:szCs w:val="20"/>
          <w:lang w:val="en-US"/>
        </w:rPr>
        <w:t>ai</w:t>
      </w:r>
      <w:r>
        <w:rPr>
          <w:rFonts w:eastAsia="Verdana" w:cs="Verdana" w:ascii="Verdana" w:hAnsi="Verdana"/>
          <w:sz w:val="20"/>
          <w:szCs w:val="20"/>
        </w:rPr>
        <w:t xml:space="preserve"> </w:t>
      </w:r>
      <w:r>
        <w:rPr>
          <w:rFonts w:eastAsia="Verdana" w:cs="Verdana" w:ascii="Verdana" w:hAnsi="Verdana"/>
          <w:sz w:val="20"/>
          <w:szCs w:val="20"/>
          <w:lang w:val="en-US"/>
        </w:rPr>
        <w:t>TO</w:t>
      </w:r>
      <w:r>
        <w:rPr>
          <w:rFonts w:eastAsia="Verdana" w:cs="Verdana" w:ascii="Verdana" w:hAnsi="Verdana"/>
          <w:sz w:val="20"/>
          <w:szCs w:val="20"/>
        </w:rPr>
        <w:t xml:space="preserve">) </w:t>
      </w:r>
      <w:r>
        <w:rPr>
          <w:rFonts w:eastAsia="Verdana" w:cs="Verdana" w:ascii="Verdana" w:hAnsi="Verdana"/>
          <w:sz w:val="20"/>
          <w:szCs w:val="20"/>
          <w:lang w:val="en-US"/>
        </w:rPr>
        <w:t>o</w:t>
      </w:r>
      <w:r>
        <w:rPr>
          <w:rFonts w:eastAsia="Verdana" w:cs="Verdana" w:ascii="Verdana" w:hAnsi="Verdana"/>
          <w:sz w:val="20"/>
          <w:szCs w:val="20"/>
        </w:rPr>
        <w:t>^</w:t>
      </w:r>
      <w:r>
        <w:rPr>
          <w:rFonts w:eastAsia="Verdana" w:cs="Verdana" w:ascii="Verdana" w:hAnsi="Verdana"/>
          <w:sz w:val="20"/>
          <w:szCs w:val="20"/>
          <w:lang w:val="en-US"/>
        </w:rPr>
        <w:t>ba</w:t>
      </w:r>
      <w:r>
        <w:rPr>
          <w:rFonts w:eastAsia="Verdana" w:cs="Verdana" w:ascii="Verdana" w:hAnsi="Verdana"/>
          <w:sz w:val="20"/>
          <w:szCs w:val="20"/>
        </w:rPr>
        <w:t>^</w:t>
      </w:r>
      <w:r>
        <w:rPr>
          <w:rFonts w:eastAsia="Verdana" w:cs="Verdana" w:ascii="Verdana" w:hAnsi="Verdana"/>
          <w:sz w:val="20"/>
          <w:szCs w:val="20"/>
          <w:lang w:val="en-US"/>
        </w:rPr>
        <w:t>y</w:t>
      </w:r>
      <w:r>
        <w:rPr>
          <w:rFonts w:eastAsia="Verdana" w:cs="Verdana" w:ascii="Verdana" w:hAnsi="Verdana"/>
          <w:sz w:val="20"/>
          <w:szCs w:val="20"/>
        </w:rPr>
        <w:t>.</w:t>
      </w:r>
      <w:r>
        <w:rPr>
          <w:rFonts w:eastAsia="Verdana" w:cs="Verdana" w:ascii="Verdana" w:hAnsi="Verdana"/>
          <w:sz w:val="20"/>
          <w:szCs w:val="20"/>
          <w:lang w:val="en-US"/>
        </w:rPr>
        <w:t>w</w:t>
      </w:r>
      <w:r>
        <w:rPr>
          <w:rFonts w:eastAsia="Verdana" w:cs="Verdana" w:ascii="Verdana" w:hAnsi="Verdana"/>
          <w:sz w:val="20"/>
          <w:szCs w:val="20"/>
        </w:rPr>
        <w:t xml:space="preserve"> </w:t>
      </w:r>
      <w:r>
        <w:rPr>
          <w:rFonts w:eastAsia="Verdana" w:cs="Verdana" w:ascii="Verdana" w:hAnsi="Verdana"/>
          <w:sz w:val="20"/>
          <w:szCs w:val="20"/>
          <w:lang w:val="en-US"/>
        </w:rPr>
        <w:t>napaftaXXel</w:t>
      </w:r>
      <w:r>
        <w:rPr>
          <w:rFonts w:eastAsia="Verdana" w:cs="Verdana" w:ascii="Verdana" w:hAnsi="Verdana"/>
          <w:sz w:val="20"/>
          <w:szCs w:val="20"/>
        </w:rPr>
        <w:t>» (</w:t>
      </w:r>
      <w:r>
        <w:rPr>
          <w:rFonts w:eastAsia="Verdana" w:cs="Verdana" w:ascii="Verdana" w:hAnsi="Verdana"/>
          <w:sz w:val="20"/>
          <w:szCs w:val="20"/>
          <w:lang w:val="en-US"/>
        </w:rPr>
        <w:t>Nub</w:t>
      </w:r>
      <w:r>
        <w:rPr>
          <w:rFonts w:eastAsia="Verdana" w:cs="Verdana" w:ascii="Verdana" w:hAnsi="Verdana"/>
          <w:sz w:val="20"/>
          <w:szCs w:val="20"/>
        </w:rPr>
        <w:t>. 362).</w:t>
      </w:r>
    </w:p>
    <w:p>
      <w:pPr>
        <w:pStyle w:val="Normal"/>
        <w:spacing w:lineRule="auto" w:line="240"/>
        <w:ind w:right="-23" w:firstLine="454"/>
        <w:rPr/>
      </w:pPr>
      <w:r>
        <w:rPr>
          <w:rFonts w:eastAsia="Verdana" w:cs="Verdana" w:ascii="Verdana" w:hAnsi="Verdana"/>
          <w:sz w:val="20"/>
          <w:szCs w:val="20"/>
        </w:rPr>
        <w:t xml:space="preserve">23 </w:t>
      </w:r>
      <w:r>
        <w:rPr>
          <w:rFonts w:eastAsia="Verdana" w:cs="Verdana" w:ascii="Verdana" w:hAnsi="Verdana"/>
          <w:sz w:val="20"/>
          <w:szCs w:val="20"/>
          <w:lang w:val="en-US"/>
        </w:rPr>
        <w:t>Stich</w:t>
      </w:r>
      <w:r>
        <w:rPr>
          <w:rFonts w:eastAsia="Verdana" w:cs="Verdana" w:ascii="Verdana" w:hAnsi="Verdana"/>
          <w:sz w:val="20"/>
          <w:szCs w:val="20"/>
        </w:rPr>
        <w:t xml:space="preserve"> считает последнюю фразу посторонней вставкой.</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нига восьмая</w:t>
      </w:r>
    </w:p>
    <w:p>
      <w:pPr>
        <w:pStyle w:val="Normal"/>
        <w:spacing w:lineRule="auto" w:line="240"/>
        <w:ind w:right="-23" w:firstLine="454"/>
        <w:rPr/>
      </w:pPr>
      <w:r>
        <w:rPr>
          <w:rFonts w:eastAsia="Verdana" w:cs="Verdana" w:ascii="Verdana" w:hAnsi="Verdana"/>
          <w:sz w:val="20"/>
          <w:szCs w:val="20"/>
        </w:rPr>
        <w:t xml:space="preserve">1 Мы принимаем перемещение слов, предложенное </w:t>
      </w:r>
      <w:r>
        <w:rPr>
          <w:rFonts w:eastAsia="Verdana" w:cs="Verdana" w:ascii="Verdana" w:hAnsi="Verdana"/>
          <w:sz w:val="20"/>
          <w:szCs w:val="20"/>
          <w:lang w:val="en-US"/>
        </w:rPr>
        <w:t>Gatak</w:t>
      </w:r>
      <w:r>
        <w:rPr>
          <w:rFonts w:eastAsia="Verdana" w:cs="Verdana" w:ascii="Verdana" w:hAnsi="Verdana"/>
          <w:sz w:val="20"/>
          <w:szCs w:val="20"/>
        </w:rPr>
        <w:t>.</w:t>
      </w:r>
    </w:p>
    <w:p>
      <w:pPr>
        <w:pStyle w:val="Normal"/>
        <w:spacing w:lineRule="auto" w:line="240"/>
        <w:ind w:right="-23" w:firstLine="454"/>
        <w:rPr/>
      </w:pPr>
      <w:r>
        <w:rPr>
          <w:rFonts w:eastAsia="Verdana" w:cs="Verdana" w:ascii="Verdana" w:hAnsi="Verdana"/>
          <w:sz w:val="20"/>
          <w:szCs w:val="20"/>
        </w:rPr>
        <w:t xml:space="preserve">2 Люцилла, дочь М.А., супруга Вера. — О Максиме см. 1.1, 15. — Фаустина, супруга Антонина Пия. — Каниний Целер, ритор, учитель М.А. — Евдемон — знаменитый астролог. — Де-метрий Фалернский (по всей вероятности, именно его имеет здесь в виду М.А.), ученик Теофраста и Менандра, плодовитый писатель, от многочисленных трудов которого по истории, философии, грамматике до нас дошли только названия. О нем см. </w:t>
      </w:r>
      <w:r>
        <w:rPr>
          <w:rFonts w:eastAsia="Verdana" w:cs="Verdana" w:ascii="Verdana" w:hAnsi="Verdana"/>
          <w:sz w:val="20"/>
          <w:szCs w:val="20"/>
          <w:lang w:val="en-US"/>
        </w:rPr>
        <w:t>Cic</w:t>
      </w:r>
      <w:r>
        <w:rPr>
          <w:rFonts w:eastAsia="Verdana" w:cs="Verdana" w:ascii="Verdana" w:hAnsi="Verdana"/>
          <w:sz w:val="20"/>
          <w:szCs w:val="20"/>
        </w:rPr>
        <w:t xml:space="preserve">., </w:t>
      </w:r>
      <w:r>
        <w:rPr>
          <w:rFonts w:eastAsia="Verdana" w:cs="Verdana" w:ascii="Verdana" w:hAnsi="Verdana"/>
          <w:sz w:val="20"/>
          <w:szCs w:val="20"/>
          <w:lang w:val="en-US"/>
        </w:rPr>
        <w:t>de</w:t>
      </w:r>
      <w:r>
        <w:rPr>
          <w:rFonts w:eastAsia="Verdana" w:cs="Verdana" w:ascii="Verdana" w:hAnsi="Verdana"/>
          <w:sz w:val="20"/>
          <w:szCs w:val="20"/>
        </w:rPr>
        <w:t xml:space="preserve"> </w:t>
      </w:r>
      <w:r>
        <w:rPr>
          <w:rFonts w:eastAsia="Verdana" w:cs="Verdana" w:ascii="Verdana" w:hAnsi="Verdana"/>
          <w:sz w:val="20"/>
          <w:szCs w:val="20"/>
          <w:lang w:val="en-US"/>
        </w:rPr>
        <w:t>leg</w:t>
      </w:r>
      <w:r>
        <w:rPr>
          <w:rFonts w:eastAsia="Verdana" w:cs="Verdana" w:ascii="Verdana" w:hAnsi="Verdana"/>
          <w:sz w:val="20"/>
          <w:szCs w:val="20"/>
        </w:rPr>
        <w:t>. 3. 4.</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3 Арей, философ, друг Августа.</w:t>
      </w:r>
    </w:p>
    <w:p>
      <w:pPr>
        <w:pStyle w:val="Normal"/>
        <w:spacing w:lineRule="auto" w:line="240"/>
        <w:ind w:right="-23" w:firstLine="454"/>
        <w:rPr/>
      </w:pPr>
      <w:r>
        <w:rPr>
          <w:rFonts w:eastAsia="Verdana" w:cs="Verdana" w:ascii="Verdana" w:hAnsi="Verdana"/>
          <w:sz w:val="20"/>
          <w:szCs w:val="20"/>
        </w:rPr>
        <w:t>4 Мы читаем: «</w:t>
      </w:r>
      <w:r>
        <w:rPr>
          <w:rFonts w:eastAsia="Verdana" w:cs="Verdana" w:ascii="Verdana" w:hAnsi="Verdana"/>
          <w:sz w:val="20"/>
          <w:szCs w:val="20"/>
          <w:lang w:val="en-US"/>
        </w:rPr>
        <w:t>E</w:t>
      </w:r>
      <w:r>
        <w:rPr>
          <w:rFonts w:eastAsia="Verdana" w:cs="Verdana" w:ascii="Verdana" w:hAnsi="Verdana"/>
          <w:sz w:val="20"/>
          <w:szCs w:val="20"/>
        </w:rPr>
        <w:t>&lt;</w:t>
      </w:r>
      <w:r>
        <w:rPr>
          <w:rFonts w:eastAsia="Verdana" w:cs="Verdana" w:ascii="Verdana" w:hAnsi="Verdana"/>
          <w:sz w:val="20"/>
          <w:szCs w:val="20"/>
          <w:lang w:val="en-US"/>
        </w:rPr>
        <w:t>S</w:t>
      </w:r>
      <w:r>
        <w:rPr>
          <w:rFonts w:eastAsia="Verdana" w:cs="Verdana" w:ascii="Verdana" w:hAnsi="Verdana"/>
          <w:sz w:val="20"/>
          <w:szCs w:val="20"/>
        </w:rPr>
        <w:t xml:space="preserve"> </w:t>
      </w:r>
      <w:r>
        <w:rPr>
          <w:rFonts w:eastAsia="Verdana" w:cs="Verdana" w:ascii="Verdana" w:hAnsi="Verdana"/>
          <w:sz w:val="20"/>
          <w:szCs w:val="20"/>
          <w:lang w:val="en-US"/>
        </w:rPr>
        <w:t>e</w:t>
      </w:r>
      <w:r>
        <w:rPr>
          <w:rFonts w:eastAsia="Verdana" w:cs="Verdana" w:ascii="Verdana" w:hAnsi="Verdana"/>
          <w:sz w:val="20"/>
          <w:szCs w:val="20"/>
        </w:rPr>
        <w:t>^</w:t>
      </w:r>
      <w:r>
        <w:rPr>
          <w:rFonts w:eastAsia="Verdana" w:cs="Verdana" w:ascii="Verdana" w:hAnsi="Verdana"/>
          <w:sz w:val="20"/>
          <w:szCs w:val="20"/>
          <w:lang w:val="en-US"/>
        </w:rPr>
        <w:t>aarov</w:t>
      </w:r>
      <w:r>
        <w:rPr>
          <w:rFonts w:eastAsia="Verdana" w:cs="Verdana" w:ascii="Verdana" w:hAnsi="Verdana"/>
          <w:sz w:val="20"/>
          <w:szCs w:val="20"/>
        </w:rPr>
        <w:t xml:space="preserve"> </w:t>
      </w:r>
      <w:r>
        <w:rPr>
          <w:rFonts w:eastAsia="Verdana" w:cs="Verdana" w:ascii="Verdana" w:hAnsi="Verdana"/>
          <w:sz w:val="20"/>
          <w:szCs w:val="20"/>
          <w:lang w:val="en-US"/>
        </w:rPr>
        <w:t>xwv</w:t>
      </w:r>
      <w:r>
        <w:rPr>
          <w:rFonts w:eastAsia="Verdana" w:cs="Verdana" w:ascii="Verdana" w:hAnsi="Verdana"/>
          <w:sz w:val="20"/>
          <w:szCs w:val="20"/>
        </w:rPr>
        <w:t xml:space="preserve"> </w:t>
      </w:r>
      <w:r>
        <w:rPr>
          <w:rFonts w:eastAsia="Verdana" w:cs="Verdana" w:ascii="Verdana" w:hAnsi="Verdana"/>
          <w:sz w:val="20"/>
          <w:szCs w:val="20"/>
          <w:lang w:val="en-US"/>
        </w:rPr>
        <w:t>Xoyi</w:t>
      </w:r>
      <w:r>
        <w:rPr>
          <w:rFonts w:eastAsia="Verdana" w:cs="Verdana" w:ascii="Verdana" w:hAnsi="Verdana"/>
          <w:sz w:val="20"/>
          <w:szCs w:val="20"/>
        </w:rPr>
        <w:t>^</w:t>
      </w:r>
      <w:r>
        <w:rPr>
          <w:rFonts w:eastAsia="Verdana" w:cs="Verdana" w:ascii="Verdana" w:hAnsi="Verdana"/>
          <w:sz w:val="20"/>
          <w:szCs w:val="20"/>
          <w:lang w:val="en-US"/>
        </w:rPr>
        <w:t>v</w:t>
      </w:r>
      <w:r>
        <w:rPr>
          <w:rFonts w:eastAsia="Verdana" w:cs="Verdana" w:ascii="Verdana" w:hAnsi="Verdana"/>
          <w:sz w:val="20"/>
          <w:szCs w:val="20"/>
        </w:rPr>
        <w:t xml:space="preserve"> </w:t>
      </w:r>
      <w:r>
        <w:rPr>
          <w:rFonts w:eastAsia="Verdana" w:cs="Verdana" w:ascii="Verdana" w:hAnsi="Verdana"/>
          <w:sz w:val="20"/>
          <w:szCs w:val="20"/>
          <w:lang w:val="en-US"/>
        </w:rPr>
        <w:t>ea</w:t>
      </w:r>
      <w:r>
        <w:rPr>
          <w:rFonts w:eastAsia="Verdana" w:cs="Verdana" w:ascii="Verdana" w:hAnsi="Verdana"/>
          <w:sz w:val="20"/>
          <w:szCs w:val="20"/>
        </w:rPr>
        <w:t>^</w:t>
      </w:r>
      <w:r>
        <w:rPr>
          <w:rFonts w:eastAsia="Verdana" w:cs="Verdana" w:ascii="Verdana" w:hAnsi="Verdana"/>
          <w:sz w:val="20"/>
          <w:szCs w:val="20"/>
          <w:lang w:val="en-US"/>
        </w:rPr>
        <w:t>eSaaev</w:t>
      </w:r>
      <w:r>
        <w:rPr>
          <w:rFonts w:eastAsia="Verdana" w:cs="Verdana" w:ascii="Verdana" w:hAnsi="Verdana"/>
          <w:sz w:val="20"/>
          <w:szCs w:val="20"/>
        </w:rPr>
        <w:t xml:space="preserve"> </w:t>
      </w:r>
      <w:r>
        <w:rPr>
          <w:rFonts w:eastAsia="Verdana" w:cs="Verdana" w:ascii="Verdana" w:hAnsi="Verdana"/>
          <w:sz w:val="20"/>
          <w:szCs w:val="20"/>
          <w:lang w:val="en-US"/>
        </w:rPr>
        <w:t>ij</w:t>
      </w:r>
      <w:r>
        <w:rPr>
          <w:rFonts w:eastAsia="Verdana" w:cs="Verdana" w:ascii="Verdana" w:hAnsi="Verdana"/>
          <w:sz w:val="20"/>
          <w:szCs w:val="20"/>
        </w:rPr>
        <w:t xml:space="preserve"> </w:t>
      </w:r>
      <w:r>
        <w:rPr>
          <w:rFonts w:eastAsia="Verdana" w:cs="Verdana" w:ascii="Verdana" w:hAnsi="Verdana"/>
          <w:sz w:val="20"/>
          <w:szCs w:val="20"/>
          <w:lang w:val="en-US"/>
        </w:rPr>
        <w:t>T</w:t>
      </w:r>
      <w:r>
        <w:rPr>
          <w:rFonts w:eastAsia="Verdana" w:cs="Verdana" w:ascii="Verdana" w:hAnsi="Verdana"/>
          <w:sz w:val="20"/>
          <w:szCs w:val="20"/>
        </w:rPr>
        <w:t>&lt;</w:t>
      </w:r>
      <w:r>
        <w:rPr>
          <w:rFonts w:eastAsia="Verdana" w:cs="Verdana" w:ascii="Verdana" w:hAnsi="Verdana"/>
          <w:sz w:val="20"/>
          <w:szCs w:val="20"/>
          <w:lang w:val="en-US"/>
        </w:rPr>
        <w:t>DV</w:t>
      </w:r>
      <w:r>
        <w:rPr>
          <w:rFonts w:eastAsia="Verdana" w:cs="Verdana" w:ascii="Verdana" w:hAnsi="Verdana"/>
          <w:sz w:val="20"/>
          <w:szCs w:val="20"/>
        </w:rPr>
        <w:t xml:space="preserve"> </w:t>
      </w:r>
      <w:r>
        <w:rPr>
          <w:rFonts w:eastAsia="Verdana" w:cs="Verdana" w:ascii="Verdana" w:hAnsi="Verdana"/>
          <w:sz w:val="20"/>
          <w:szCs w:val="20"/>
          <w:lang w:val="en-US"/>
        </w:rPr>
        <w:t>o</w:t>
      </w:r>
      <w:r>
        <w:rPr>
          <w:rFonts w:eastAsia="Verdana" w:cs="Verdana" w:ascii="Verdana" w:hAnsi="Verdana"/>
          <w:sz w:val="20"/>
          <w:szCs w:val="20"/>
        </w:rPr>
        <w:t>^</w:t>
      </w:r>
      <w:r>
        <w:rPr>
          <w:rFonts w:eastAsia="Verdana" w:cs="Verdana" w:ascii="Verdana" w:hAnsi="Verdana"/>
          <w:sz w:val="20"/>
          <w:szCs w:val="20"/>
          <w:lang w:val="en-US"/>
        </w:rPr>
        <w:t>wv</w:t>
      </w:r>
      <w:r>
        <w:rPr>
          <w:rFonts w:eastAsia="Verdana" w:cs="Verdana" w:ascii="Verdana" w:hAnsi="Verdana"/>
          <w:sz w:val="20"/>
          <w:szCs w:val="20"/>
        </w:rPr>
        <w:t xml:space="preserve"> &lt;</w:t>
      </w:r>
      <w:r>
        <w:rPr>
          <w:rFonts w:eastAsia="Verdana" w:cs="Verdana" w:ascii="Verdana" w:hAnsi="Verdana"/>
          <w:sz w:val="20"/>
          <w:szCs w:val="20"/>
          <w:lang w:val="en-US"/>
        </w:rPr>
        <w:t>f</w:t>
      </w:r>
      <w:r>
        <w:rPr>
          <w:rFonts w:eastAsia="Verdana" w:cs="Verdana" w:ascii="Verdana" w:hAnsi="Verdana"/>
          <w:sz w:val="20"/>
          <w:szCs w:val="20"/>
        </w:rPr>
        <w:t>&gt;</w:t>
      </w:r>
      <w:r>
        <w:rPr>
          <w:rFonts w:eastAsia="Verdana" w:cs="Verdana" w:ascii="Verdana" w:hAnsi="Verdana"/>
          <w:sz w:val="20"/>
          <w:szCs w:val="20"/>
          <w:lang w:val="en-US"/>
        </w:rPr>
        <w:t>voi</w:t>
      </w:r>
      <w:r>
        <w:rPr>
          <w:rFonts w:eastAsia="Verdana" w:cs="Verdana" w:ascii="Verdana" w:hAnsi="Verdana"/>
          <w:sz w:val="20"/>
          <w:szCs w:val="20"/>
        </w:rPr>
        <w:t>^».</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5 Первые двое — вольноотпущенники Вера, вторые — Адриана.</w:t>
      </w:r>
    </w:p>
    <w:p>
      <w:pPr>
        <w:pStyle w:val="Normal"/>
        <w:spacing w:lineRule="auto" w:line="240"/>
        <w:ind w:right="-23" w:firstLine="454"/>
        <w:rPr/>
      </w:pPr>
      <w:r>
        <w:rPr>
          <w:rFonts w:eastAsia="Verdana" w:cs="Verdana" w:ascii="Verdana" w:hAnsi="Verdana"/>
          <w:sz w:val="20"/>
          <w:szCs w:val="20"/>
        </w:rPr>
        <w:t xml:space="preserve">6 Текст испорчен. Мы принимаем чтение </w:t>
      </w:r>
      <w:r>
        <w:rPr>
          <w:rFonts w:eastAsia="Verdana" w:cs="Verdana" w:ascii="Verdana" w:hAnsi="Verdana"/>
          <w:sz w:val="20"/>
          <w:szCs w:val="20"/>
          <w:lang w:val="en-US"/>
        </w:rPr>
        <w:t>Gatak</w:t>
      </w:r>
      <w:r>
        <w:rPr>
          <w:rFonts w:eastAsia="Verdana" w:cs="Verdana" w:ascii="Verdana" w:hAnsi="Verdana"/>
          <w:sz w:val="20"/>
          <w:szCs w:val="20"/>
        </w:rPr>
        <w:t>.: ^</w:t>
      </w:r>
      <w:r>
        <w:rPr>
          <w:rFonts w:eastAsia="Verdana" w:cs="Verdana" w:ascii="Verdana" w:hAnsi="Verdana"/>
          <w:sz w:val="20"/>
          <w:szCs w:val="20"/>
          <w:lang w:val="en-US"/>
        </w:rPr>
        <w:t>pivwv</w:t>
      </w:r>
      <w:r>
        <w:rPr>
          <w:rFonts w:eastAsia="Verdana" w:cs="Verdana" w:ascii="Verdana" w:hAnsi="Verdana"/>
          <w:sz w:val="20"/>
          <w:szCs w:val="20"/>
        </w:rPr>
        <w:t>, &lt;</w:t>
      </w:r>
      <w:r>
        <w:rPr>
          <w:rFonts w:eastAsia="Verdana" w:cs="Verdana" w:ascii="Verdana" w:hAnsi="Verdana"/>
          <w:sz w:val="20"/>
          <w:szCs w:val="20"/>
          <w:lang w:val="en-US"/>
        </w:rPr>
        <w:t>pfJai</w:t>
      </w:r>
      <w:r>
        <w:rPr>
          <w:rFonts w:eastAsia="Verdana" w:cs="Verdana" w:ascii="Verdana" w:hAnsi="Verdana"/>
          <w:sz w:val="20"/>
          <w:szCs w:val="20"/>
        </w:rPr>
        <w:t xml:space="preserve">, </w:t>
      </w:r>
      <w:r>
        <w:rPr>
          <w:rFonts w:eastAsia="Verdana" w:cs="Verdana" w:ascii="Verdana" w:hAnsi="Verdana"/>
          <w:sz w:val="20"/>
          <w:szCs w:val="20"/>
          <w:lang w:val="en-US"/>
        </w:rPr>
        <w:t>ev</w:t>
      </w:r>
      <w:r>
        <w:rPr>
          <w:rFonts w:eastAsia="Verdana" w:cs="Verdana" w:ascii="Verdana" w:hAnsi="Verdana"/>
          <w:sz w:val="20"/>
          <w:szCs w:val="20"/>
        </w:rPr>
        <w:t xml:space="preserve"> </w:t>
      </w:r>
      <w:r>
        <w:rPr>
          <w:rFonts w:eastAsia="Verdana" w:cs="Verdana" w:ascii="Verdana" w:hAnsi="Verdana"/>
          <w:sz w:val="20"/>
          <w:szCs w:val="20"/>
          <w:lang w:val="en-US"/>
        </w:rPr>
        <w:t>aoywraToi</w:t>
      </w:r>
      <w:r>
        <w:rPr>
          <w:rFonts w:eastAsia="Verdana" w:cs="Verdana" w:ascii="Verdana" w:hAnsi="Verdana"/>
          <w:sz w:val="20"/>
          <w:szCs w:val="20"/>
        </w:rPr>
        <w:t xml:space="preserve">^. </w:t>
      </w:r>
      <w:r>
        <w:rPr>
          <w:rFonts w:eastAsia="Verdana" w:cs="Verdana" w:ascii="Verdana" w:hAnsi="Verdana"/>
          <w:sz w:val="20"/>
          <w:szCs w:val="20"/>
          <w:lang w:val="en-US"/>
        </w:rPr>
        <w:t>Salm</w:t>
      </w:r>
      <w:r>
        <w:rPr>
          <w:rFonts w:eastAsia="Verdana" w:cs="Verdana" w:ascii="Verdana" w:hAnsi="Verdana"/>
          <w:sz w:val="20"/>
          <w:szCs w:val="20"/>
        </w:rPr>
        <w:t xml:space="preserve">. предлагает читать: </w:t>
      </w:r>
      <w:r>
        <w:rPr>
          <w:rFonts w:eastAsia="Verdana" w:cs="Verdana" w:ascii="Verdana" w:hAnsi="Verdana"/>
          <w:sz w:val="20"/>
          <w:szCs w:val="20"/>
          <w:lang w:val="en-US"/>
        </w:rPr>
        <w:t>Kpiroov</w:t>
      </w:r>
      <w:r>
        <w:rPr>
          <w:rFonts w:eastAsia="Verdana" w:cs="Verdana" w:ascii="Verdana" w:hAnsi="Verdana"/>
          <w:sz w:val="20"/>
          <w:szCs w:val="20"/>
        </w:rPr>
        <w:t xml:space="preserve"> &lt;</w:t>
      </w:r>
      <w:r>
        <w:rPr>
          <w:rFonts w:eastAsia="Verdana" w:cs="Verdana" w:ascii="Verdana" w:hAnsi="Verdana"/>
          <w:sz w:val="20"/>
          <w:szCs w:val="20"/>
          <w:lang w:val="en-US"/>
        </w:rPr>
        <w:t>f</w:t>
      </w:r>
      <w:r>
        <w:rPr>
          <w:rFonts w:eastAsia="Verdana" w:cs="Verdana" w:ascii="Verdana" w:hAnsi="Verdana"/>
          <w:sz w:val="20"/>
          <w:szCs w:val="20"/>
        </w:rPr>
        <w:t>&gt;</w:t>
      </w:r>
      <w:r>
        <w:rPr>
          <w:rFonts w:eastAsia="Verdana" w:cs="Verdana" w:ascii="Verdana" w:hAnsi="Verdana"/>
          <w:sz w:val="20"/>
          <w:szCs w:val="20"/>
          <w:lang w:val="en-US"/>
        </w:rPr>
        <w:t>ifai</w:t>
      </w:r>
      <w:r>
        <w:rPr>
          <w:rFonts w:eastAsia="Verdana" w:cs="Verdana" w:ascii="Verdana" w:hAnsi="Verdana"/>
          <w:sz w:val="20"/>
          <w:szCs w:val="20"/>
        </w:rPr>
        <w:t xml:space="preserve"> </w:t>
      </w:r>
      <w:r>
        <w:rPr>
          <w:rFonts w:eastAsia="Verdana" w:cs="Verdana" w:ascii="Verdana" w:hAnsi="Verdana"/>
          <w:sz w:val="20"/>
          <w:szCs w:val="20"/>
          <w:lang w:val="en-US"/>
        </w:rPr>
        <w:t>aoywraro</w:t>
      </w:r>
      <w:r>
        <w:rPr>
          <w:rFonts w:eastAsia="Verdana" w:cs="Verdana" w:ascii="Verdana" w:hAnsi="Verdana"/>
          <w:sz w:val="20"/>
          <w:szCs w:val="20"/>
        </w:rPr>
        <w:t xml:space="preserve">^, что, конечно, устраняет все грамматические недоумения, но зато вызывает вопрос, кто же этот мудрейший Критон, которого цитирует М.А.? Поэтому в дальнейшем было предложено читать уже не </w:t>
      </w:r>
      <w:r>
        <w:rPr>
          <w:rFonts w:eastAsia="Verdana" w:cs="Verdana" w:ascii="Verdana" w:hAnsi="Verdana"/>
          <w:sz w:val="20"/>
          <w:szCs w:val="20"/>
          <w:lang w:val="en-US"/>
        </w:rPr>
        <w:t>Kpirwv</w:t>
      </w:r>
      <w:r>
        <w:rPr>
          <w:rFonts w:eastAsia="Verdana" w:cs="Verdana" w:ascii="Verdana" w:hAnsi="Verdana"/>
          <w:sz w:val="20"/>
          <w:szCs w:val="20"/>
        </w:rPr>
        <w:t xml:space="preserve">, </w:t>
      </w:r>
      <w:r>
        <w:rPr>
          <w:rFonts w:eastAsia="Verdana" w:cs="Verdana" w:ascii="Verdana" w:hAnsi="Verdana"/>
          <w:sz w:val="20"/>
          <w:szCs w:val="20"/>
          <w:lang w:val="en-US"/>
        </w:rPr>
        <w:t>a</w:t>
      </w:r>
      <w:r>
        <w:rPr>
          <w:rFonts w:eastAsia="Verdana" w:cs="Verdana" w:ascii="Verdana" w:hAnsi="Verdana"/>
          <w:sz w:val="20"/>
          <w:szCs w:val="20"/>
        </w:rPr>
        <w:t xml:space="preserve"> '</w:t>
      </w:r>
      <w:r>
        <w:rPr>
          <w:rFonts w:eastAsia="Verdana" w:cs="Verdana" w:ascii="Verdana" w:hAnsi="Verdana"/>
          <w:sz w:val="20"/>
          <w:szCs w:val="20"/>
          <w:lang w:val="en-US"/>
        </w:rPr>
        <w:t>irfvwv</w:t>
      </w:r>
      <w:r>
        <w:rPr>
          <w:rFonts w:eastAsia="Verdana" w:cs="Verdana" w:ascii="Verdana" w:hAnsi="Verdana"/>
          <w:sz w:val="20"/>
          <w:szCs w:val="20"/>
        </w:rPr>
        <w:t>.</w:t>
      </w:r>
    </w:p>
    <w:p>
      <w:pPr>
        <w:pStyle w:val="Normal"/>
        <w:spacing w:lineRule="auto" w:line="240"/>
        <w:ind w:right="-23" w:firstLine="454"/>
        <w:rPr/>
      </w:pPr>
      <w:r>
        <w:rPr>
          <w:rFonts w:eastAsia="Verdana" w:cs="Verdana" w:ascii="Verdana" w:hAnsi="Verdana"/>
          <w:sz w:val="20"/>
          <w:szCs w:val="20"/>
        </w:rPr>
        <w:t xml:space="preserve">7 Намек на (приведенный в </w:t>
      </w:r>
      <w:r>
        <w:rPr>
          <w:rFonts w:eastAsia="Verdana" w:cs="Verdana" w:ascii="Verdana" w:hAnsi="Verdana"/>
          <w:sz w:val="20"/>
          <w:szCs w:val="20"/>
          <w:lang w:val="en-US"/>
        </w:rPr>
        <w:t>XII</w:t>
      </w:r>
      <w:r>
        <w:rPr>
          <w:rFonts w:eastAsia="Verdana" w:cs="Verdana" w:ascii="Verdana" w:hAnsi="Verdana"/>
          <w:sz w:val="20"/>
          <w:szCs w:val="20"/>
        </w:rPr>
        <w:t>. 3) стих Эмпе-докла, для которого понятие шара [</w:t>
      </w:r>
      <w:r>
        <w:rPr>
          <w:rFonts w:eastAsia="Verdana" w:cs="Verdana" w:ascii="Verdana" w:hAnsi="Verdana"/>
          <w:sz w:val="20"/>
          <w:szCs w:val="20"/>
          <w:lang w:val="en-US"/>
        </w:rPr>
        <w:t>ayaipo</w:t>
      </w:r>
      <w:r>
        <w:rPr>
          <w:rFonts w:eastAsia="Verdana" w:cs="Verdana" w:ascii="Verdana" w:hAnsi="Verdana"/>
          <w:sz w:val="20"/>
          <w:szCs w:val="20"/>
        </w:rPr>
        <w:t xml:space="preserve">!,, сфера) есть исходный пункт натурфилософии и завершительное понятие этики. См. также </w:t>
      </w:r>
      <w:r>
        <w:rPr>
          <w:rFonts w:eastAsia="Verdana" w:cs="Verdana" w:ascii="Verdana" w:hAnsi="Verdana"/>
          <w:sz w:val="20"/>
          <w:szCs w:val="20"/>
          <w:lang w:val="en-US"/>
        </w:rPr>
        <w:t>Horat</w:t>
      </w:r>
      <w:r>
        <w:rPr>
          <w:rFonts w:eastAsia="Verdana" w:cs="Verdana" w:ascii="Verdana" w:hAnsi="Verdana"/>
          <w:sz w:val="20"/>
          <w:szCs w:val="20"/>
        </w:rPr>
        <w:t xml:space="preserve">. </w:t>
      </w:r>
      <w:r>
        <w:rPr>
          <w:rFonts w:eastAsia="Verdana" w:cs="Verdana" w:ascii="Verdana" w:hAnsi="Verdana"/>
          <w:sz w:val="20"/>
          <w:szCs w:val="20"/>
          <w:lang w:val="en-US"/>
        </w:rPr>
        <w:t>Sat</w:t>
      </w:r>
      <w:r>
        <w:rPr>
          <w:rFonts w:eastAsia="Verdana" w:cs="Verdana" w:ascii="Verdana" w:hAnsi="Verdana"/>
          <w:sz w:val="20"/>
          <w:szCs w:val="20"/>
        </w:rPr>
        <w:t xml:space="preserve"> 7. 1. </w:t>
      </w:r>
      <w:r>
        <w:rPr>
          <w:rFonts w:eastAsia="Verdana" w:cs="Verdana" w:ascii="Verdana" w:hAnsi="Verdana"/>
          <w:sz w:val="20"/>
          <w:szCs w:val="20"/>
          <w:lang w:val="en-US"/>
        </w:rPr>
        <w:t>II</w:t>
      </w:r>
      <w:r>
        <w:rPr>
          <w:rFonts w:eastAsia="Verdana" w:cs="Verdana" w:ascii="Verdana" w:hAnsi="Verdana"/>
          <w:sz w:val="20"/>
          <w:szCs w:val="20"/>
        </w:rPr>
        <w:t>.</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8 Пример той этимологии дурного вкуса, которая, с легкой руки Хризиппа, стала больным местом стоических писаний.</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r>
    </w:p>
    <w:p>
      <w:pPr>
        <w:pStyle w:val="Normal"/>
        <w:spacing w:lineRule="auto" w:line="240"/>
        <w:ind w:right="-23" w:firstLine="454"/>
        <w:rPr>
          <w:rFonts w:ascii="Verdana" w:hAnsi="Verdana" w:eastAsia="Verdana" w:cs="Verdana"/>
          <w:sz w:val="20"/>
          <w:szCs w:val="20"/>
          <w:lang w:val="en-US"/>
        </w:rPr>
      </w:pPr>
      <w:r>
        <w:rPr>
          <w:rFonts w:eastAsia="Verdana" w:cs="Verdana" w:ascii="Verdana" w:hAnsi="Verdana"/>
          <w:sz w:val="20"/>
          <w:szCs w:val="20"/>
          <w:lang w:val="en-US"/>
        </w:rPr>
        <w:t>Книга девятая</w:t>
      </w:r>
    </w:p>
    <w:p>
      <w:pPr>
        <w:pStyle w:val="Normal"/>
        <w:spacing w:lineRule="auto" w:line="240"/>
        <w:ind w:right="-23" w:firstLine="454"/>
        <w:rPr/>
      </w:pPr>
      <w:r>
        <w:rPr>
          <w:rFonts w:eastAsia="Verdana" w:cs="Verdana" w:ascii="Verdana" w:hAnsi="Verdana"/>
          <w:sz w:val="20"/>
          <w:szCs w:val="20"/>
        </w:rPr>
        <w:t xml:space="preserve">1 Эта фраза доставила немало хлопот комментаторам. Дело в том, что при обычном словоупотреблении между глаголами </w:t>
      </w:r>
      <w:r>
        <w:rPr>
          <w:rFonts w:eastAsia="Verdana" w:cs="Verdana" w:ascii="Verdana" w:hAnsi="Verdana"/>
          <w:sz w:val="20"/>
          <w:szCs w:val="20"/>
          <w:lang w:val="en-US"/>
        </w:rPr>
        <w:t>aval</w:t>
      </w:r>
      <w:r>
        <w:rPr>
          <w:rFonts w:eastAsia="Verdana" w:cs="Verdana" w:ascii="Verdana" w:hAnsi="Verdana"/>
          <w:sz w:val="20"/>
          <w:szCs w:val="20"/>
        </w:rPr>
        <w:t xml:space="preserve"> и </w:t>
      </w:r>
      <w:r>
        <w:rPr>
          <w:rFonts w:eastAsia="Verdana" w:cs="Verdana" w:ascii="Verdana" w:hAnsi="Verdana"/>
          <w:sz w:val="20"/>
          <w:szCs w:val="20"/>
          <w:lang w:val="en-US"/>
        </w:rPr>
        <w:t>vnap</w:t>
      </w:r>
      <w:r>
        <w:rPr>
          <w:rFonts w:eastAsia="Verdana" w:cs="Verdana" w:ascii="Verdana" w:hAnsi="Verdana"/>
          <w:sz w:val="20"/>
          <w:szCs w:val="20"/>
        </w:rPr>
        <w:t>^</w:t>
      </w:r>
      <w:r>
        <w:rPr>
          <w:rFonts w:eastAsia="Verdana" w:cs="Verdana" w:ascii="Verdana" w:hAnsi="Verdana"/>
          <w:sz w:val="20"/>
          <w:szCs w:val="20"/>
          <w:lang w:val="en-US"/>
        </w:rPr>
        <w:t>eiv</w:t>
      </w:r>
      <w:r>
        <w:rPr>
          <w:rFonts w:eastAsia="Verdana" w:cs="Verdana" w:ascii="Verdana" w:hAnsi="Verdana"/>
          <w:sz w:val="20"/>
          <w:szCs w:val="20"/>
        </w:rPr>
        <w:t xml:space="preserve"> (в смысле «быть») трудно уловить какое-либо различие, и если М.А. хотел только сказать, что «все сущее находится в связи между собой», то странно, почему он не воспользовался более простым оборотом «лро!, </w:t>
      </w:r>
      <w:r>
        <w:rPr>
          <w:rFonts w:eastAsia="Verdana" w:cs="Verdana" w:ascii="Verdana" w:hAnsi="Verdana"/>
          <w:sz w:val="20"/>
          <w:szCs w:val="20"/>
          <w:lang w:val="en-US"/>
        </w:rPr>
        <w:t>a</w:t>
      </w:r>
      <w:r>
        <w:rPr>
          <w:rFonts w:eastAsia="Verdana" w:cs="Verdana" w:ascii="Verdana" w:hAnsi="Verdana"/>
          <w:sz w:val="20"/>
          <w:szCs w:val="20"/>
        </w:rPr>
        <w:t>^.</w:t>
      </w:r>
      <w:r>
        <w:rPr>
          <w:rFonts w:eastAsia="Verdana" w:cs="Verdana" w:ascii="Verdana" w:hAnsi="Verdana"/>
          <w:sz w:val="20"/>
          <w:szCs w:val="20"/>
          <w:lang w:val="en-US"/>
        </w:rPr>
        <w:t>ltJ</w:t>
      </w:r>
      <w:r>
        <w:rPr>
          <w:rFonts w:eastAsia="Verdana" w:cs="Verdana" w:ascii="Verdana" w:hAnsi="Verdana"/>
          <w:sz w:val="20"/>
          <w:szCs w:val="20"/>
        </w:rPr>
        <w:t>^.</w:t>
      </w:r>
      <w:r>
        <w:rPr>
          <w:rFonts w:eastAsia="Verdana" w:cs="Verdana" w:ascii="Verdana" w:hAnsi="Verdana"/>
          <w:sz w:val="20"/>
          <w:szCs w:val="20"/>
          <w:lang w:val="en-US"/>
        </w:rPr>
        <w:t>a</w:t>
      </w:r>
      <w:r>
        <w:rPr>
          <w:rFonts w:eastAsia="Verdana" w:cs="Verdana" w:ascii="Verdana" w:hAnsi="Verdana"/>
          <w:sz w:val="20"/>
          <w:szCs w:val="20"/>
        </w:rPr>
        <w:t>». Мы передаем это место, относя «</w:t>
      </w:r>
      <w:r>
        <w:rPr>
          <w:rFonts w:eastAsia="Verdana" w:cs="Verdana" w:ascii="Verdana" w:hAnsi="Verdana"/>
          <w:sz w:val="20"/>
          <w:szCs w:val="20"/>
          <w:lang w:val="en-US"/>
        </w:rPr>
        <w:t>OVTCC</w:t>
      </w:r>
      <w:r>
        <w:rPr>
          <w:rFonts w:eastAsia="Verdana" w:cs="Verdana" w:ascii="Verdana" w:hAnsi="Verdana"/>
          <w:sz w:val="20"/>
          <w:szCs w:val="20"/>
        </w:rPr>
        <w:t xml:space="preserve">» к вечно сущему, </w:t>
      </w:r>
      <w:r>
        <w:rPr>
          <w:rFonts w:eastAsia="Verdana" w:cs="Verdana" w:ascii="Verdana" w:hAnsi="Verdana"/>
          <w:sz w:val="20"/>
          <w:szCs w:val="20"/>
          <w:lang w:val="en-US"/>
        </w:rPr>
        <w:t>a</w:t>
      </w:r>
      <w:r>
        <w:rPr>
          <w:rFonts w:eastAsia="Verdana" w:cs="Verdana" w:ascii="Verdana" w:hAnsi="Verdana"/>
          <w:sz w:val="20"/>
          <w:szCs w:val="20"/>
        </w:rPr>
        <w:t xml:space="preserve"> </w:t>
      </w:r>
      <w:r>
        <w:rPr>
          <w:rFonts w:eastAsia="Verdana" w:cs="Verdana" w:ascii="Verdana" w:hAnsi="Verdana"/>
          <w:sz w:val="20"/>
          <w:szCs w:val="20"/>
          <w:lang w:val="en-US"/>
        </w:rPr>
        <w:t>wvycap</w:t>
      </w:r>
      <w:r>
        <w:rPr>
          <w:rFonts w:eastAsia="Verdana" w:cs="Verdana" w:ascii="Verdana" w:hAnsi="Verdana"/>
          <w:sz w:val="20"/>
          <w:szCs w:val="20"/>
        </w:rPr>
        <w:t>^</w:t>
      </w:r>
      <w:r>
        <w:rPr>
          <w:rFonts w:eastAsia="Verdana" w:cs="Verdana" w:ascii="Verdana" w:hAnsi="Verdana"/>
          <w:sz w:val="20"/>
          <w:szCs w:val="20"/>
          <w:lang w:val="en-US"/>
        </w:rPr>
        <w:t>ovia</w:t>
      </w:r>
      <w:r>
        <w:rPr>
          <w:rFonts w:eastAsia="Verdana" w:cs="Verdana" w:ascii="Verdana" w:hAnsi="Verdana"/>
          <w:sz w:val="20"/>
          <w:szCs w:val="20"/>
        </w:rPr>
        <w:t>» к возникающим и исчезающим явлениям.</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 xml:space="preserve">2 Мы читаем со </w:t>
      </w:r>
      <w:r>
        <w:rPr>
          <w:rFonts w:eastAsia="Verdana" w:cs="Verdana" w:ascii="Verdana" w:hAnsi="Verdana"/>
          <w:sz w:val="20"/>
          <w:szCs w:val="20"/>
          <w:lang w:val="en-US"/>
        </w:rPr>
        <w:t>Stich</w:t>
      </w:r>
      <w:r>
        <w:rPr>
          <w:rFonts w:eastAsia="Verdana" w:cs="Verdana" w:ascii="Verdana" w:hAnsi="Verdana"/>
          <w:sz w:val="20"/>
          <w:szCs w:val="20"/>
        </w:rPr>
        <w:t>'</w:t>
      </w:r>
      <w:r>
        <w:rPr>
          <w:rFonts w:eastAsia="Verdana" w:cs="Verdana" w:ascii="Verdana" w:hAnsi="Verdana"/>
          <w:sz w:val="20"/>
          <w:szCs w:val="20"/>
          <w:lang w:val="en-US"/>
        </w:rPr>
        <w:t>OM</w:t>
      </w:r>
      <w:r>
        <w:rPr>
          <w:rFonts w:eastAsia="Verdana" w:cs="Verdana" w:ascii="Verdana" w:hAnsi="Verdana"/>
          <w:sz w:val="20"/>
          <w:szCs w:val="20"/>
        </w:rPr>
        <w:t xml:space="preserve">: </w:t>
      </w:r>
      <w:r>
        <w:rPr>
          <w:rFonts w:eastAsia="Verdana" w:cs="Verdana" w:ascii="Verdana" w:hAnsi="Verdana"/>
          <w:sz w:val="20"/>
          <w:szCs w:val="20"/>
          <w:lang w:val="en-US"/>
        </w:rPr>
        <w:t>Kai</w:t>
      </w:r>
      <w:r>
        <w:rPr>
          <w:rFonts w:eastAsia="Verdana" w:cs="Verdana" w:ascii="Verdana" w:hAnsi="Verdana"/>
          <w:sz w:val="20"/>
          <w:szCs w:val="20"/>
        </w:rPr>
        <w:t xml:space="preserve"> 6\</w:t>
      </w:r>
      <w:r>
        <w:rPr>
          <w:rFonts w:eastAsia="Verdana" w:cs="Verdana" w:ascii="Verdana" w:hAnsi="Verdana"/>
          <w:sz w:val="20"/>
          <w:szCs w:val="20"/>
          <w:lang w:val="en-US"/>
        </w:rPr>
        <w:t>ov</w:t>
      </w:r>
      <w:r>
        <w:rPr>
          <w:rFonts w:eastAsia="Verdana" w:cs="Verdana" w:ascii="Verdana" w:hAnsi="Verdana"/>
          <w:sz w:val="20"/>
          <w:szCs w:val="20"/>
        </w:rPr>
        <w:t xml:space="preserve"> ^</w:t>
      </w:r>
      <w:r>
        <w:rPr>
          <w:rFonts w:eastAsia="Verdana" w:cs="Verdana" w:ascii="Verdana" w:hAnsi="Verdana"/>
          <w:sz w:val="20"/>
          <w:szCs w:val="20"/>
          <w:lang w:val="en-US"/>
        </w:rPr>
        <w:t>avaxoiy</w:t>
      </w:r>
      <w:r>
        <w:rPr>
          <w:rFonts w:eastAsia="Verdana" w:cs="Verdana" w:ascii="Verdana" w:hAnsi="Verdana"/>
          <w:sz w:val="20"/>
          <w:szCs w:val="20"/>
        </w:rPr>
        <w:t>. «</w:t>
      </w:r>
      <w:r>
        <w:rPr>
          <w:rFonts w:eastAsia="Verdana" w:cs="Verdana" w:ascii="Verdana" w:hAnsi="Verdana"/>
          <w:sz w:val="20"/>
          <w:szCs w:val="20"/>
          <w:lang w:val="en-US"/>
        </w:rPr>
        <w:t>i</w:t>
      </w:r>
    </w:p>
    <w:p>
      <w:pPr>
        <w:pStyle w:val="Normal"/>
        <w:spacing w:lineRule="auto" w:line="240"/>
        <w:ind w:right="-23" w:firstLine="454"/>
        <w:rPr/>
      </w:pPr>
      <w:r>
        <w:rPr>
          <w:rFonts w:eastAsia="Verdana" w:cs="Verdana" w:ascii="Verdana" w:hAnsi="Verdana"/>
          <w:sz w:val="20"/>
          <w:szCs w:val="20"/>
        </w:rPr>
        <w:t xml:space="preserve">3 </w:t>
      </w:r>
      <w:r>
        <w:rPr>
          <w:rFonts w:eastAsia="Verdana" w:cs="Verdana" w:ascii="Verdana" w:hAnsi="Verdana"/>
          <w:sz w:val="20"/>
          <w:szCs w:val="20"/>
          <w:lang w:val="en-US"/>
        </w:rPr>
        <w:t>Ne</w:t>
      </w:r>
      <w:r>
        <w:rPr>
          <w:rFonts w:eastAsia="Verdana" w:cs="Verdana" w:ascii="Verdana" w:hAnsi="Verdana"/>
          <w:sz w:val="20"/>
          <w:szCs w:val="20"/>
        </w:rPr>
        <w:t>^</w:t>
      </w:r>
      <w:r>
        <w:rPr>
          <w:rFonts w:eastAsia="Verdana" w:cs="Verdana" w:ascii="Verdana" w:hAnsi="Verdana"/>
          <w:sz w:val="20"/>
          <w:szCs w:val="20"/>
          <w:lang w:val="en-US"/>
        </w:rPr>
        <w:t>vfa</w:t>
      </w:r>
      <w:r>
        <w:rPr>
          <w:rFonts w:eastAsia="Verdana" w:cs="Verdana" w:ascii="Verdana" w:hAnsi="Verdana"/>
          <w:sz w:val="20"/>
          <w:szCs w:val="20"/>
        </w:rPr>
        <w:t>, собственно, жертва, приносимая умершим, чтобы вызвать их из подземного царства. М.А., по всей вероятности, имеет здесь в виду одиннадцатую книгу Одиссеи, носящую это заглавие и повествующую о сошествии героя поэмы в Гадес, царство теней.</w:t>
      </w:r>
    </w:p>
    <w:p>
      <w:pPr>
        <w:pStyle w:val="Normal"/>
        <w:spacing w:lineRule="auto" w:line="240"/>
        <w:ind w:right="-23" w:firstLine="454"/>
        <w:rPr/>
      </w:pPr>
      <w:r>
        <w:rPr>
          <w:rFonts w:eastAsia="Verdana" w:cs="Verdana" w:ascii="Verdana" w:hAnsi="Verdana"/>
          <w:sz w:val="20"/>
          <w:szCs w:val="20"/>
        </w:rPr>
        <w:t xml:space="preserve">4 Мы читаем согласно </w:t>
      </w:r>
      <w:r>
        <w:rPr>
          <w:rFonts w:eastAsia="Verdana" w:cs="Verdana" w:ascii="Verdana" w:hAnsi="Verdana"/>
          <w:sz w:val="20"/>
          <w:szCs w:val="20"/>
          <w:lang w:val="en-US"/>
        </w:rPr>
        <w:t>Reis</w:t>
      </w:r>
      <w:r>
        <w:rPr>
          <w:rFonts w:eastAsia="Verdana" w:cs="Verdana" w:ascii="Verdana" w:hAnsi="Verdana"/>
          <w:sz w:val="20"/>
          <w:szCs w:val="20"/>
        </w:rPr>
        <w:t xml:space="preserve">. </w:t>
      </w:r>
      <w:r>
        <w:rPr>
          <w:rFonts w:eastAsia="Verdana" w:cs="Verdana" w:ascii="Verdana" w:hAnsi="Verdana"/>
          <w:sz w:val="20"/>
          <w:szCs w:val="20"/>
          <w:lang w:val="en-US"/>
        </w:rPr>
        <w:t>H</w:t>
      </w:r>
      <w:r>
        <w:rPr>
          <w:rFonts w:eastAsia="Verdana" w:cs="Verdana" w:ascii="Verdana" w:hAnsi="Verdana"/>
          <w:sz w:val="20"/>
          <w:szCs w:val="20"/>
        </w:rPr>
        <w:t xml:space="preserve"> тал/ </w:t>
      </w:r>
      <w:r>
        <w:rPr>
          <w:rFonts w:eastAsia="Verdana" w:cs="Verdana" w:ascii="Verdana" w:hAnsi="Verdana"/>
          <w:sz w:val="20"/>
          <w:szCs w:val="20"/>
          <w:lang w:val="en-US"/>
        </w:rPr>
        <w:t>oXov</w:t>
      </w:r>
      <w:r>
        <w:rPr>
          <w:rFonts w:eastAsia="Verdana" w:cs="Verdana" w:ascii="Verdana" w:hAnsi="Verdana"/>
          <w:sz w:val="20"/>
          <w:szCs w:val="20"/>
        </w:rPr>
        <w:t xml:space="preserve"> </w:t>
      </w:r>
      <w:r>
        <w:rPr>
          <w:rFonts w:eastAsia="Verdana" w:cs="Verdana" w:ascii="Verdana" w:hAnsi="Verdana"/>
          <w:sz w:val="20"/>
          <w:szCs w:val="20"/>
          <w:lang w:val="en-US"/>
        </w:rPr>
        <w:t>ovaia</w:t>
      </w:r>
      <w:r>
        <w:rPr>
          <w:rFonts w:eastAsia="Verdana" w:cs="Verdana" w:ascii="Verdana" w:hAnsi="Verdana"/>
          <w:sz w:val="20"/>
          <w:szCs w:val="20"/>
        </w:rPr>
        <w:t>.</w:t>
      </w:r>
    </w:p>
    <w:p>
      <w:pPr>
        <w:pStyle w:val="Normal"/>
        <w:spacing w:lineRule="auto" w:line="240"/>
        <w:ind w:right="-23" w:firstLine="454"/>
        <w:rPr/>
      </w:pPr>
      <w:r>
        <w:rPr>
          <w:rFonts w:eastAsia="Verdana" w:cs="Verdana" w:ascii="Verdana" w:hAnsi="Verdana"/>
          <w:sz w:val="20"/>
          <w:szCs w:val="20"/>
        </w:rPr>
        <w:t xml:space="preserve">5 Мы читаем: </w:t>
      </w:r>
      <w:r>
        <w:rPr>
          <w:rFonts w:eastAsia="Verdana" w:cs="Verdana" w:ascii="Verdana" w:hAnsi="Verdana"/>
          <w:sz w:val="20"/>
          <w:szCs w:val="20"/>
          <w:lang w:val="en-US"/>
        </w:rPr>
        <w:t>o</w:t>
      </w:r>
      <w:r>
        <w:rPr>
          <w:rFonts w:eastAsia="Verdana" w:cs="Verdana" w:ascii="Verdana" w:hAnsi="Verdana"/>
          <w:sz w:val="20"/>
          <w:szCs w:val="20"/>
        </w:rPr>
        <w:t>^</w:t>
      </w:r>
      <w:r>
        <w:rPr>
          <w:rFonts w:eastAsia="Verdana" w:cs="Verdana" w:ascii="Verdana" w:hAnsi="Verdana"/>
          <w:sz w:val="20"/>
          <w:szCs w:val="20"/>
          <w:lang w:val="en-US"/>
        </w:rPr>
        <w:t>w</w:t>
      </w:r>
      <w:r>
        <w:rPr>
          <w:rFonts w:eastAsia="Verdana" w:cs="Verdana" w:ascii="Verdana" w:hAnsi="Verdana"/>
          <w:sz w:val="20"/>
          <w:szCs w:val="20"/>
        </w:rPr>
        <w:t>^</w:t>
      </w:r>
      <w:r>
        <w:rPr>
          <w:rFonts w:eastAsia="Verdana" w:cs="Verdana" w:ascii="Verdana" w:hAnsi="Verdana"/>
          <w:sz w:val="20"/>
          <w:szCs w:val="20"/>
          <w:lang w:val="en-US"/>
        </w:rPr>
        <w:t>ai</w:t>
      </w:r>
      <w:r>
        <w:rPr>
          <w:rFonts w:eastAsia="Verdana" w:cs="Verdana" w:ascii="Verdana" w:hAnsi="Verdana"/>
          <w:sz w:val="20"/>
          <w:szCs w:val="20"/>
        </w:rPr>
        <w:t>.</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нига десятая</w:t>
      </w:r>
    </w:p>
    <w:p>
      <w:pPr>
        <w:pStyle w:val="Normal"/>
        <w:spacing w:lineRule="auto" w:line="240"/>
        <w:ind w:right="-23" w:firstLine="454"/>
        <w:rPr/>
      </w:pPr>
      <w:r>
        <w:rPr>
          <w:rFonts w:eastAsia="Verdana" w:cs="Verdana" w:ascii="Verdana" w:hAnsi="Verdana"/>
          <w:sz w:val="20"/>
          <w:szCs w:val="20"/>
        </w:rPr>
        <w:t xml:space="preserve">1 Мы читаем </w:t>
      </w:r>
      <w:r>
        <w:rPr>
          <w:rFonts w:eastAsia="Verdana" w:cs="Verdana" w:ascii="Verdana" w:hAnsi="Verdana"/>
          <w:sz w:val="20"/>
          <w:szCs w:val="20"/>
          <w:lang w:val="en-US"/>
        </w:rPr>
        <w:t>e</w:t>
      </w:r>
      <w:r>
        <w:rPr>
          <w:rFonts w:eastAsia="Verdana" w:cs="Verdana" w:ascii="Verdana" w:hAnsi="Verdana"/>
          <w:sz w:val="20"/>
          <w:szCs w:val="20"/>
        </w:rPr>
        <w:t>^</w:t>
      </w:r>
      <w:r>
        <w:rPr>
          <w:rFonts w:eastAsia="Verdana" w:cs="Verdana" w:ascii="Verdana" w:hAnsi="Verdana"/>
          <w:sz w:val="20"/>
          <w:szCs w:val="20"/>
          <w:lang w:val="en-US"/>
        </w:rPr>
        <w:t>eivo</w:t>
      </w:r>
      <w:r>
        <w:rPr>
          <w:rFonts w:eastAsia="Verdana" w:cs="Verdana" w:ascii="Verdana" w:hAnsi="Verdana"/>
          <w:sz w:val="20"/>
          <w:szCs w:val="20"/>
        </w:rPr>
        <w:t xml:space="preserve">, относя это местоимение к словам </w:t>
      </w:r>
      <w:r>
        <w:rPr>
          <w:rFonts w:eastAsia="Verdana" w:cs="Verdana" w:ascii="Verdana" w:hAnsi="Verdana"/>
          <w:sz w:val="20"/>
          <w:szCs w:val="20"/>
          <w:lang w:val="en-US"/>
        </w:rPr>
        <w:t>TOVTO</w:t>
      </w:r>
      <w:r>
        <w:rPr>
          <w:rFonts w:eastAsia="Verdana" w:cs="Verdana" w:ascii="Verdana" w:hAnsi="Verdana"/>
          <w:sz w:val="20"/>
          <w:szCs w:val="20"/>
        </w:rPr>
        <w:t xml:space="preserve"> </w:t>
      </w:r>
      <w:r>
        <w:rPr>
          <w:rFonts w:eastAsia="Verdana" w:cs="Verdana" w:ascii="Verdana" w:hAnsi="Verdana"/>
          <w:sz w:val="20"/>
          <w:szCs w:val="20"/>
          <w:lang w:val="en-US"/>
        </w:rPr>
        <w:t>ovv</w:t>
      </w:r>
      <w:r>
        <w:rPr>
          <w:rFonts w:eastAsia="Verdana" w:cs="Verdana" w:ascii="Verdana" w:hAnsi="Verdana"/>
          <w:sz w:val="20"/>
          <w:szCs w:val="20"/>
        </w:rPr>
        <w:t xml:space="preserve"> 6 еХа^е.</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2 Мы принимаем поправку Сог., читая р.юо^ вместо ^1/ло!у.</w:t>
      </w:r>
    </w:p>
    <w:p>
      <w:pPr>
        <w:pStyle w:val="Normal"/>
        <w:spacing w:lineRule="auto" w:line="240"/>
        <w:ind w:right="-23" w:firstLine="454"/>
        <w:rPr/>
      </w:pPr>
      <w:r>
        <w:rPr>
          <w:rFonts w:eastAsia="Verdana" w:cs="Verdana" w:ascii="Verdana" w:hAnsi="Verdana"/>
          <w:sz w:val="20"/>
          <w:szCs w:val="20"/>
        </w:rPr>
        <w:t xml:space="preserve">3 Следуя </w:t>
      </w:r>
      <w:r>
        <w:rPr>
          <w:rFonts w:eastAsia="Verdana" w:cs="Verdana" w:ascii="Verdana" w:hAnsi="Verdana"/>
          <w:sz w:val="20"/>
          <w:szCs w:val="20"/>
          <w:lang w:val="en-US"/>
        </w:rPr>
        <w:t>Scaf</w:t>
      </w:r>
      <w:r>
        <w:rPr>
          <w:rFonts w:eastAsia="Verdana" w:cs="Verdana" w:ascii="Verdana" w:hAnsi="Verdana"/>
          <w:sz w:val="20"/>
          <w:szCs w:val="20"/>
        </w:rPr>
        <w:t>., мы вставляем слово ^</w:t>
      </w:r>
      <w:r>
        <w:rPr>
          <w:rFonts w:eastAsia="Verdana" w:cs="Verdana" w:ascii="Verdana" w:hAnsi="Verdana"/>
          <w:sz w:val="20"/>
          <w:szCs w:val="20"/>
          <w:lang w:val="en-US"/>
        </w:rPr>
        <w:t>a</w:t>
      </w:r>
      <w:r>
        <w:rPr>
          <w:rFonts w:eastAsia="Verdana" w:cs="Verdana" w:ascii="Verdana" w:hAnsi="Verdana"/>
          <w:sz w:val="20"/>
          <w:szCs w:val="20"/>
        </w:rPr>
        <w:t>^</w:t>
      </w:r>
      <w:r>
        <w:rPr>
          <w:rFonts w:eastAsia="Verdana" w:cs="Verdana" w:ascii="Verdana" w:hAnsi="Verdana"/>
          <w:sz w:val="20"/>
          <w:szCs w:val="20"/>
          <w:lang w:val="en-US"/>
        </w:rPr>
        <w:t>iarov</w:t>
      </w:r>
      <w:r>
        <w:rPr>
          <w:rFonts w:eastAsia="Verdana" w:cs="Verdana" w:ascii="Verdana" w:hAnsi="Verdana"/>
          <w:sz w:val="20"/>
          <w:szCs w:val="20"/>
        </w:rPr>
        <w:t>.</w:t>
      </w:r>
    </w:p>
    <w:p>
      <w:pPr>
        <w:pStyle w:val="Normal"/>
        <w:spacing w:lineRule="auto" w:line="240"/>
        <w:ind w:right="-23" w:firstLine="454"/>
        <w:rPr/>
      </w:pPr>
      <w:r>
        <w:rPr>
          <w:rFonts w:eastAsia="Verdana" w:cs="Verdana" w:ascii="Verdana" w:hAnsi="Verdana"/>
          <w:sz w:val="20"/>
          <w:szCs w:val="20"/>
        </w:rPr>
        <w:t xml:space="preserve">4 По объяснению </w:t>
      </w:r>
      <w:r>
        <w:rPr>
          <w:rFonts w:eastAsia="Verdana" w:cs="Verdana" w:ascii="Verdana" w:hAnsi="Verdana"/>
          <w:sz w:val="20"/>
          <w:szCs w:val="20"/>
          <w:lang w:val="en-US"/>
        </w:rPr>
        <w:t>Dac</w:t>
      </w:r>
      <w:r>
        <w:rPr>
          <w:rFonts w:eastAsia="Verdana" w:cs="Verdana" w:ascii="Verdana" w:hAnsi="Verdana"/>
          <w:sz w:val="20"/>
          <w:szCs w:val="20"/>
        </w:rPr>
        <w:t>., возвышенности особенно ценились древними в качестве места для поселения.</w:t>
      </w:r>
    </w:p>
    <w:p>
      <w:pPr>
        <w:pStyle w:val="Normal"/>
        <w:spacing w:lineRule="auto" w:line="240"/>
        <w:ind w:right="-23" w:firstLine="454"/>
        <w:rPr/>
      </w:pPr>
      <w:r>
        <w:rPr>
          <w:rFonts w:eastAsia="Verdana" w:cs="Verdana" w:ascii="Verdana" w:hAnsi="Verdana"/>
          <w:sz w:val="20"/>
          <w:szCs w:val="20"/>
        </w:rPr>
        <w:t xml:space="preserve">5 </w:t>
      </w:r>
      <w:r>
        <w:rPr>
          <w:rFonts w:eastAsia="Verdana" w:cs="Verdana" w:ascii="Verdana" w:hAnsi="Verdana"/>
          <w:sz w:val="20"/>
          <w:szCs w:val="20"/>
          <w:lang w:val="en-US"/>
        </w:rPr>
        <w:t>Gatak</w:t>
      </w:r>
      <w:r>
        <w:rPr>
          <w:rFonts w:eastAsia="Verdana" w:cs="Verdana" w:ascii="Verdana" w:hAnsi="Verdana"/>
          <w:sz w:val="20"/>
          <w:szCs w:val="20"/>
        </w:rPr>
        <w:t xml:space="preserve">. читает €У </w:t>
      </w:r>
      <w:r>
        <w:rPr>
          <w:rFonts w:eastAsia="Verdana" w:cs="Verdana" w:ascii="Verdana" w:hAnsi="Verdana"/>
          <w:sz w:val="20"/>
          <w:szCs w:val="20"/>
          <w:lang w:val="en-US"/>
        </w:rPr>
        <w:t>onoioi</w:t>
      </w:r>
      <w:r>
        <w:rPr>
          <w:rFonts w:eastAsia="Verdana" w:cs="Verdana" w:ascii="Verdana" w:hAnsi="Verdana"/>
          <w:sz w:val="20"/>
          <w:szCs w:val="20"/>
        </w:rPr>
        <w:t>^.</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6 Отрывки стихов Еврипида, приводимые и Аристотелем в «Этике Никомаха» (1. 8).</w:t>
      </w:r>
    </w:p>
    <w:p>
      <w:pPr>
        <w:pStyle w:val="Normal"/>
        <w:spacing w:lineRule="auto" w:line="240"/>
        <w:ind w:right="-23" w:firstLine="454"/>
        <w:rPr/>
      </w:pPr>
      <w:r>
        <w:rPr>
          <w:rFonts w:eastAsia="Verdana" w:cs="Verdana" w:ascii="Verdana" w:hAnsi="Verdana"/>
          <w:sz w:val="20"/>
          <w:szCs w:val="20"/>
        </w:rPr>
        <w:t>7 М.А., по принятой у стоиков манере, ищет сокровенного смысла в образах обыденной речи. Ему,   именно,   хочется  видеть  в  общеупотребительном выражении &lt;</w:t>
      </w:r>
      <w:r>
        <w:rPr>
          <w:rFonts w:eastAsia="Verdana" w:cs="Verdana" w:ascii="Verdana" w:hAnsi="Verdana"/>
          <w:sz w:val="20"/>
          <w:szCs w:val="20"/>
          <w:lang w:val="en-US"/>
        </w:rPr>
        <w:t>piXsi</w:t>
      </w:r>
      <w:r>
        <w:rPr>
          <w:rFonts w:eastAsia="Verdana" w:cs="Verdana" w:ascii="Verdana" w:hAnsi="Verdana"/>
          <w:sz w:val="20"/>
          <w:szCs w:val="20"/>
        </w:rPr>
        <w:t xml:space="preserve"> </w:t>
      </w:r>
      <w:r>
        <w:rPr>
          <w:rFonts w:eastAsia="Verdana" w:cs="Verdana" w:ascii="Verdana" w:hAnsi="Verdana"/>
          <w:sz w:val="20"/>
          <w:szCs w:val="20"/>
          <w:lang w:val="en-US"/>
        </w:rPr>
        <w:t>ytvea</w:t>
      </w:r>
      <w:r>
        <w:rPr>
          <w:rFonts w:eastAsia="Verdana" w:cs="Verdana" w:ascii="Verdana" w:hAnsi="Verdana"/>
          <w:sz w:val="20"/>
          <w:szCs w:val="20"/>
        </w:rPr>
        <w:t>^</w:t>
      </w:r>
      <w:r>
        <w:rPr>
          <w:rFonts w:eastAsia="Verdana" w:cs="Verdana" w:ascii="Verdana" w:hAnsi="Verdana"/>
          <w:sz w:val="20"/>
          <w:szCs w:val="20"/>
          <w:lang w:val="en-US"/>
        </w:rPr>
        <w:t>ca</w:t>
      </w:r>
      <w:r>
        <w:rPr>
          <w:rFonts w:eastAsia="Verdana" w:cs="Verdana" w:ascii="Verdana" w:hAnsi="Verdana"/>
          <w:sz w:val="20"/>
          <w:szCs w:val="20"/>
        </w:rPr>
        <w:t xml:space="preserve"> (</w:t>
      </w:r>
      <w:r>
        <w:rPr>
          <w:rFonts w:eastAsia="Verdana" w:cs="Verdana" w:ascii="Verdana" w:hAnsi="Verdana"/>
          <w:sz w:val="20"/>
          <w:szCs w:val="20"/>
          <w:lang w:val="en-US"/>
        </w:rPr>
        <w:t>solet</w:t>
      </w:r>
      <w:r>
        <w:rPr>
          <w:rFonts w:eastAsia="Verdana" w:cs="Verdana" w:ascii="Verdana" w:hAnsi="Verdana"/>
          <w:sz w:val="20"/>
          <w:szCs w:val="20"/>
        </w:rPr>
        <w:t xml:space="preserve"> </w:t>
      </w:r>
      <w:r>
        <w:rPr>
          <w:rFonts w:eastAsia="Verdana" w:cs="Verdana" w:ascii="Verdana" w:hAnsi="Verdana"/>
          <w:sz w:val="20"/>
          <w:szCs w:val="20"/>
          <w:lang w:val="en-US"/>
        </w:rPr>
        <w:t>fieri</w:t>
      </w:r>
      <w:r>
        <w:rPr>
          <w:rFonts w:eastAsia="Verdana" w:cs="Verdana" w:ascii="Verdana" w:hAnsi="Verdana"/>
          <w:sz w:val="20"/>
          <w:szCs w:val="20"/>
        </w:rPr>
        <w:t>) подтверждение своей мысли о всепро-никающей вселенской любви.</w:t>
      </w:r>
    </w:p>
    <w:p>
      <w:pPr>
        <w:pStyle w:val="Normal"/>
        <w:spacing w:lineRule="auto" w:line="240"/>
        <w:ind w:right="-23" w:firstLine="454"/>
        <w:rPr/>
      </w:pPr>
      <w:r>
        <w:rPr>
          <w:rFonts w:eastAsia="Verdana" w:cs="Verdana" w:ascii="Verdana" w:hAnsi="Verdana"/>
          <w:sz w:val="20"/>
          <w:szCs w:val="20"/>
        </w:rPr>
        <w:t xml:space="preserve">8 См. </w:t>
      </w:r>
      <w:r>
        <w:rPr>
          <w:rFonts w:eastAsia="Verdana" w:cs="Verdana" w:ascii="Verdana" w:hAnsi="Verdana"/>
          <w:sz w:val="20"/>
          <w:szCs w:val="20"/>
          <w:lang w:val="en-US"/>
        </w:rPr>
        <w:t>Thaeet</w:t>
      </w:r>
      <w:r>
        <w:rPr>
          <w:rFonts w:eastAsia="Verdana" w:cs="Verdana" w:ascii="Verdana" w:hAnsi="Verdana"/>
          <w:sz w:val="20"/>
          <w:szCs w:val="20"/>
        </w:rPr>
        <w:t xml:space="preserve">. 174 Д.Е. Платон говорит, что благополучие тирана или царя мало чем отличается от благополучия невежественного пастуха. </w:t>
      </w:r>
      <w:r>
        <w:rPr>
          <w:rFonts w:eastAsia="Verdana" w:cs="Verdana" w:ascii="Verdana" w:hAnsi="Verdana"/>
          <w:sz w:val="20"/>
          <w:szCs w:val="20"/>
          <w:lang w:val="en-US"/>
        </w:rPr>
        <w:t>Stich</w:t>
      </w:r>
      <w:r>
        <w:rPr>
          <w:rFonts w:eastAsia="Verdana" w:cs="Verdana" w:ascii="Verdana" w:hAnsi="Verdana"/>
          <w:sz w:val="20"/>
          <w:szCs w:val="20"/>
        </w:rPr>
        <w:t xml:space="preserve"> считает ссылку на Платона позднейшей вставкой.</w:t>
      </w:r>
    </w:p>
    <w:p>
      <w:pPr>
        <w:pStyle w:val="Normal"/>
        <w:spacing w:lineRule="auto" w:line="240"/>
        <w:ind w:right="-23" w:firstLine="454"/>
        <w:rPr/>
      </w:pPr>
      <w:r>
        <w:rPr>
          <w:rFonts w:eastAsia="Verdana" w:cs="Verdana" w:ascii="Verdana" w:hAnsi="Verdana"/>
          <w:sz w:val="20"/>
          <w:szCs w:val="20"/>
        </w:rPr>
        <w:t xml:space="preserve">9 Большинство имен неизвестны. О Евфрате упоминают Епиктет и Плиний. — Алкифрон — греческий софист </w:t>
      </w:r>
      <w:r>
        <w:rPr>
          <w:rFonts w:eastAsia="Verdana" w:cs="Verdana" w:ascii="Verdana" w:hAnsi="Verdana"/>
          <w:sz w:val="20"/>
          <w:szCs w:val="20"/>
          <w:lang w:val="en-US"/>
        </w:rPr>
        <w:t>III</w:t>
      </w:r>
      <w:r>
        <w:rPr>
          <w:rFonts w:eastAsia="Verdana" w:cs="Verdana" w:ascii="Verdana" w:hAnsi="Verdana"/>
          <w:sz w:val="20"/>
          <w:szCs w:val="20"/>
        </w:rPr>
        <w:t xml:space="preserve"> века, Критон — друг и ученик Сократа. О Севере упоминалось в первой книге.</w:t>
      </w:r>
    </w:p>
    <w:p>
      <w:pPr>
        <w:pStyle w:val="Normal"/>
        <w:spacing w:lineRule="auto" w:line="240"/>
        <w:ind w:right="-23" w:firstLine="454"/>
        <w:rPr/>
      </w:pPr>
      <w:r>
        <w:rPr>
          <w:rFonts w:eastAsia="Verdana" w:cs="Verdana" w:ascii="Verdana" w:hAnsi="Verdana"/>
          <w:sz w:val="20"/>
          <w:szCs w:val="20"/>
        </w:rPr>
        <w:t xml:space="preserve">10 Илиада, </w:t>
      </w:r>
      <w:r>
        <w:rPr>
          <w:rFonts w:eastAsia="Verdana" w:cs="Verdana" w:ascii="Verdana" w:hAnsi="Verdana"/>
          <w:sz w:val="20"/>
          <w:szCs w:val="20"/>
          <w:lang w:val="en-US"/>
        </w:rPr>
        <w:t>VI</w:t>
      </w:r>
      <w:r>
        <w:rPr>
          <w:rFonts w:eastAsia="Verdana" w:cs="Verdana" w:ascii="Verdana" w:hAnsi="Verdana"/>
          <w:sz w:val="20"/>
          <w:szCs w:val="20"/>
        </w:rPr>
        <w:t>, 147-9, пер. Минского.</w:t>
      </w:r>
    </w:p>
    <w:p>
      <w:pPr>
        <w:pStyle w:val="Normal"/>
        <w:spacing w:lineRule="auto" w:line="240"/>
        <w:ind w:right="-23" w:firstLine="454"/>
        <w:rPr/>
      </w:pPr>
      <w:r>
        <w:rPr>
          <w:rFonts w:eastAsia="Verdana" w:cs="Verdana" w:ascii="Verdana" w:hAnsi="Verdana"/>
          <w:sz w:val="20"/>
          <w:szCs w:val="20"/>
        </w:rPr>
        <w:t xml:space="preserve">11 </w:t>
      </w:r>
      <w:r>
        <w:rPr>
          <w:rFonts w:eastAsia="Verdana" w:cs="Verdana" w:ascii="Verdana" w:hAnsi="Verdana"/>
          <w:sz w:val="20"/>
          <w:szCs w:val="20"/>
          <w:lang w:val="en-US"/>
        </w:rPr>
        <w:t>Ibidem</w:t>
      </w:r>
      <w:r>
        <w:rPr>
          <w:rFonts w:eastAsia="Verdana" w:cs="Verdana" w:ascii="Verdana" w:hAnsi="Verdana"/>
          <w:sz w:val="20"/>
          <w:szCs w:val="20"/>
        </w:rPr>
        <w:t>.</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нига одиннадцатая</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1 Софокл, «Эдип-царь», 1391.</w:t>
      </w:r>
    </w:p>
    <w:p>
      <w:pPr>
        <w:pStyle w:val="Normal"/>
        <w:spacing w:lineRule="auto" w:line="240"/>
        <w:ind w:right="-23" w:firstLine="454"/>
        <w:rPr/>
      </w:pPr>
      <w:r>
        <w:rPr>
          <w:rFonts w:eastAsia="Verdana" w:cs="Verdana" w:ascii="Verdana" w:hAnsi="Verdana"/>
          <w:sz w:val="20"/>
          <w:szCs w:val="20"/>
        </w:rPr>
        <w:t>2 Текст испорчен. Особенно загадочно слово 6^</w:t>
      </w:r>
      <w:r>
        <w:rPr>
          <w:rFonts w:eastAsia="Verdana" w:cs="Verdana" w:ascii="Verdana" w:hAnsi="Verdana"/>
          <w:sz w:val="20"/>
          <w:szCs w:val="20"/>
          <w:lang w:val="en-US"/>
        </w:rPr>
        <w:t>o</w:t>
      </w:r>
      <w:r>
        <w:rPr>
          <w:rFonts w:eastAsia="Verdana" w:cs="Verdana" w:ascii="Verdana" w:hAnsi="Verdana"/>
          <w:sz w:val="20"/>
          <w:szCs w:val="20"/>
        </w:rPr>
        <w:t>6</w:t>
      </w:r>
      <w:r>
        <w:rPr>
          <w:rFonts w:eastAsia="Verdana" w:cs="Verdana" w:ascii="Verdana" w:hAnsi="Verdana"/>
          <w:sz w:val="20"/>
          <w:szCs w:val="20"/>
          <w:lang w:val="en-US"/>
        </w:rPr>
        <w:t>oy</w:t>
      </w:r>
      <w:r>
        <w:rPr>
          <w:rFonts w:eastAsia="Verdana" w:cs="Verdana" w:ascii="Verdana" w:hAnsi="Verdana"/>
          <w:sz w:val="20"/>
          <w:szCs w:val="20"/>
        </w:rPr>
        <w:t>^</w:t>
      </w:r>
      <w:r>
        <w:rPr>
          <w:rFonts w:eastAsia="Verdana" w:cs="Verdana" w:ascii="Verdana" w:hAnsi="Verdana"/>
          <w:sz w:val="20"/>
          <w:szCs w:val="20"/>
          <w:lang w:val="en-US"/>
        </w:rPr>
        <w:t>aJ</w:t>
      </w:r>
      <w:r>
        <w:rPr>
          <w:rFonts w:eastAsia="Verdana" w:cs="Verdana" w:ascii="Verdana" w:hAnsi="Verdana"/>
          <w:sz w:val="20"/>
          <w:szCs w:val="20"/>
        </w:rPr>
        <w:t>Ј</w:t>
      </w:r>
      <w:r>
        <w:rPr>
          <w:rFonts w:eastAsia="Verdana" w:cs="Verdana" w:ascii="Verdana" w:hAnsi="Verdana"/>
          <w:sz w:val="20"/>
          <w:szCs w:val="20"/>
          <w:lang w:val="en-US"/>
        </w:rPr>
        <w:t>iv</w:t>
      </w:r>
      <w:r>
        <w:rPr>
          <w:rFonts w:eastAsia="Verdana" w:cs="Verdana" w:ascii="Verdana" w:hAnsi="Verdana"/>
          <w:sz w:val="20"/>
          <w:szCs w:val="20"/>
        </w:rPr>
        <w:t xml:space="preserve"> в применении к растениям.</w:t>
      </w:r>
    </w:p>
    <w:p>
      <w:pPr>
        <w:pStyle w:val="Normal"/>
        <w:spacing w:lineRule="auto" w:line="240"/>
        <w:ind w:right="-23" w:firstLine="454"/>
        <w:rPr/>
      </w:pPr>
      <w:r>
        <w:rPr>
          <w:rFonts w:eastAsia="Verdana" w:cs="Verdana" w:ascii="Verdana" w:hAnsi="Verdana"/>
          <w:sz w:val="20"/>
          <w:szCs w:val="20"/>
        </w:rPr>
        <w:t>3 Фокион — знаменитый афинский полководец и государственный деятель, известный своей неподкупной честностью {^</w:t>
      </w:r>
      <w:r>
        <w:rPr>
          <w:rFonts w:eastAsia="Verdana" w:cs="Verdana" w:ascii="Verdana" w:hAnsi="Verdana"/>
          <w:sz w:val="20"/>
          <w:szCs w:val="20"/>
          <w:lang w:val="en-US"/>
        </w:rPr>
        <w:t>prfoiol</w:t>
      </w:r>
      <w:r>
        <w:rPr>
          <w:rFonts w:eastAsia="Verdana" w:cs="Verdana" w:ascii="Verdana" w:hAnsi="Verdana"/>
          <w:sz w:val="20"/>
          <w:szCs w:val="20"/>
        </w:rPr>
        <w:t>^ — было его прозвище) и благородством. См. его жизнеописание у Плутарха.</w:t>
      </w:r>
    </w:p>
    <w:p>
      <w:pPr>
        <w:pStyle w:val="Normal"/>
        <w:spacing w:lineRule="auto" w:line="240"/>
        <w:ind w:right="-23" w:firstLine="454"/>
        <w:rPr/>
      </w:pPr>
      <w:r>
        <w:rPr>
          <w:rFonts w:eastAsia="Verdana" w:cs="Verdana" w:ascii="Verdana" w:hAnsi="Verdana"/>
          <w:sz w:val="20"/>
          <w:szCs w:val="20"/>
        </w:rPr>
        <w:t xml:space="preserve">4 Мы принимаем поправку Сог. бХш!, </w:t>
      </w:r>
      <w:r>
        <w:rPr>
          <w:rFonts w:eastAsia="Verdana" w:cs="Verdana" w:ascii="Verdana" w:hAnsi="Verdana"/>
          <w:sz w:val="20"/>
          <w:szCs w:val="20"/>
          <w:lang w:val="en-US"/>
        </w:rPr>
        <w:t>E</w:t>
      </w:r>
      <w:r>
        <w:rPr>
          <w:rFonts w:eastAsia="Verdana" w:cs="Verdana" w:ascii="Verdana" w:hAnsi="Verdana"/>
          <w:sz w:val="20"/>
          <w:szCs w:val="20"/>
        </w:rPr>
        <w:t>^</w:t>
      </w:r>
      <w:r>
        <w:rPr>
          <w:rFonts w:eastAsia="Verdana" w:cs="Verdana" w:ascii="Verdana" w:hAnsi="Verdana"/>
          <w:sz w:val="20"/>
          <w:szCs w:val="20"/>
          <w:lang w:val="en-US"/>
        </w:rPr>
        <w:t>EI</w:t>
      </w:r>
      <w:r>
        <w:rPr>
          <w:rFonts w:eastAsia="Verdana" w:cs="Verdana" w:ascii="Verdana" w:hAnsi="Verdana"/>
          <w:sz w:val="20"/>
          <w:szCs w:val="20"/>
        </w:rPr>
        <w:t>.</w:t>
      </w:r>
    </w:p>
    <w:p>
      <w:pPr>
        <w:pStyle w:val="Normal"/>
        <w:spacing w:lineRule="auto" w:line="240"/>
        <w:ind w:right="-23" w:firstLine="454"/>
        <w:rPr/>
      </w:pPr>
      <w:r>
        <w:rPr>
          <w:rFonts w:eastAsia="Verdana" w:cs="Verdana" w:ascii="Verdana" w:hAnsi="Verdana"/>
          <w:sz w:val="20"/>
          <w:szCs w:val="20"/>
        </w:rPr>
        <w:t xml:space="preserve">5 Чтение </w:t>
      </w:r>
      <w:r>
        <w:rPr>
          <w:rFonts w:eastAsia="Verdana" w:cs="Verdana" w:ascii="Verdana" w:hAnsi="Verdana"/>
          <w:sz w:val="20"/>
          <w:szCs w:val="20"/>
          <w:lang w:val="en-US"/>
        </w:rPr>
        <w:t>Nauck</w:t>
      </w:r>
      <w:r>
        <w:rPr>
          <w:rFonts w:eastAsia="Verdana" w:cs="Verdana" w:ascii="Verdana" w:hAnsi="Verdana"/>
          <w:sz w:val="20"/>
          <w:szCs w:val="20"/>
        </w:rPr>
        <w:t xml:space="preserve">.: </w:t>
      </w:r>
      <w:r>
        <w:rPr>
          <w:rFonts w:eastAsia="Verdana" w:cs="Verdana" w:ascii="Verdana" w:hAnsi="Verdana"/>
          <w:sz w:val="20"/>
          <w:szCs w:val="20"/>
          <w:lang w:val="en-US"/>
        </w:rPr>
        <w:t>Ho</w:t>
      </w:r>
      <w:r>
        <w:rPr>
          <w:rFonts w:eastAsia="Verdana" w:cs="Verdana" w:ascii="Verdana" w:hAnsi="Verdana"/>
          <w:sz w:val="20"/>
          <w:szCs w:val="20"/>
        </w:rPr>
        <w:t>^</w:t>
      </w:r>
      <w:r>
        <w:rPr>
          <w:rFonts w:eastAsia="Verdana" w:cs="Verdana" w:ascii="Verdana" w:hAnsi="Verdana"/>
          <w:sz w:val="20"/>
          <w:szCs w:val="20"/>
          <w:lang w:val="en-US"/>
        </w:rPr>
        <w:t>ev</w:t>
      </w:r>
      <w:r>
        <w:rPr>
          <w:rFonts w:eastAsia="Verdana" w:cs="Verdana" w:ascii="Verdana" w:hAnsi="Verdana"/>
          <w:sz w:val="20"/>
          <w:szCs w:val="20"/>
        </w:rPr>
        <w:t xml:space="preserve"> </w:t>
      </w:r>
      <w:r>
        <w:rPr>
          <w:rFonts w:eastAsia="Verdana" w:cs="Verdana" w:ascii="Verdana" w:hAnsi="Verdana"/>
          <w:sz w:val="20"/>
          <w:szCs w:val="20"/>
          <w:lang w:val="en-US"/>
        </w:rPr>
        <w:t>e</w:t>
      </w:r>
      <w:r>
        <w:rPr>
          <w:rFonts w:eastAsia="Verdana" w:cs="Verdana" w:ascii="Verdana" w:hAnsi="Verdana"/>
          <w:sz w:val="20"/>
          <w:szCs w:val="20"/>
        </w:rPr>
        <w:t>^</w:t>
      </w:r>
      <w:r>
        <w:rPr>
          <w:rFonts w:eastAsia="Verdana" w:cs="Verdana" w:ascii="Verdana" w:hAnsi="Verdana"/>
          <w:sz w:val="20"/>
          <w:szCs w:val="20"/>
          <w:lang w:val="en-US"/>
        </w:rPr>
        <w:t>rfXv</w:t>
      </w:r>
      <w:r>
        <w:rPr>
          <w:rFonts w:eastAsia="Verdana" w:cs="Verdana" w:ascii="Verdana" w:hAnsi="Verdana"/>
          <w:sz w:val="20"/>
          <w:szCs w:val="20"/>
        </w:rPr>
        <w:t>^</w:t>
      </w:r>
      <w:r>
        <w:rPr>
          <w:rFonts w:eastAsia="Verdana" w:cs="Verdana" w:ascii="Verdana" w:hAnsi="Verdana"/>
          <w:sz w:val="20"/>
          <w:szCs w:val="20"/>
          <w:lang w:val="en-US"/>
        </w:rPr>
        <w:t>ev</w:t>
      </w:r>
      <w:r>
        <w:rPr>
          <w:rFonts w:eastAsia="Verdana" w:cs="Verdana" w:ascii="Verdana" w:hAnsi="Verdana"/>
          <w:sz w:val="20"/>
          <w:szCs w:val="20"/>
        </w:rPr>
        <w:t xml:space="preserve"> </w:t>
      </w:r>
      <w:r>
        <w:rPr>
          <w:rFonts w:eastAsia="Verdana" w:cs="Verdana" w:ascii="Verdana" w:hAnsi="Verdana"/>
          <w:sz w:val="20"/>
          <w:szCs w:val="20"/>
          <w:lang w:val="en-US"/>
        </w:rPr>
        <w:t>rwv</w:t>
      </w:r>
      <w:r>
        <w:rPr>
          <w:rFonts w:eastAsia="Verdana" w:cs="Verdana" w:ascii="Verdana" w:hAnsi="Verdana"/>
          <w:sz w:val="20"/>
          <w:szCs w:val="20"/>
        </w:rPr>
        <w:t xml:space="preserve"> </w:t>
      </w:r>
      <w:r>
        <w:rPr>
          <w:rFonts w:eastAsia="Verdana" w:cs="Verdana" w:ascii="Verdana" w:hAnsi="Verdana"/>
          <w:sz w:val="20"/>
          <w:szCs w:val="20"/>
          <w:lang w:val="en-US"/>
        </w:rPr>
        <w:t>VJto</w:t>
      </w:r>
      <w:r>
        <w:rPr>
          <w:rFonts w:eastAsia="Verdana" w:cs="Verdana" w:ascii="Verdana" w:hAnsi="Verdana"/>
          <w:sz w:val="20"/>
          <w:szCs w:val="20"/>
        </w:rPr>
        <w:t>^</w:t>
      </w:r>
      <w:r>
        <w:rPr>
          <w:rFonts w:eastAsia="Verdana" w:cs="Verdana" w:ascii="Verdana" w:hAnsi="Verdana"/>
          <w:sz w:val="20"/>
          <w:szCs w:val="20"/>
          <w:lang w:val="en-US"/>
        </w:rPr>
        <w:t>ei</w:t>
      </w:r>
      <w:r>
        <w:rPr>
          <w:rFonts w:eastAsia="Verdana" w:cs="Verdana" w:ascii="Verdana" w:hAnsi="Verdana"/>
          <w:sz w:val="20"/>
          <w:szCs w:val="20"/>
        </w:rPr>
        <w:t>^</w:t>
      </w:r>
      <w:r>
        <w:rPr>
          <w:rFonts w:eastAsia="Verdana" w:cs="Verdana" w:ascii="Verdana" w:hAnsi="Verdana"/>
          <w:sz w:val="20"/>
          <w:szCs w:val="20"/>
          <w:lang w:val="en-US"/>
        </w:rPr>
        <w:t>evwv</w:t>
      </w:r>
      <w:r>
        <w:rPr>
          <w:rFonts w:eastAsia="Verdana" w:cs="Verdana" w:ascii="Verdana" w:hAnsi="Verdana"/>
          <w:sz w:val="20"/>
          <w:szCs w:val="20"/>
        </w:rPr>
        <w:t>.</w:t>
      </w:r>
    </w:p>
    <w:p>
      <w:pPr>
        <w:pStyle w:val="Normal"/>
        <w:spacing w:lineRule="auto" w:line="240"/>
        <w:ind w:right="-23" w:firstLine="454"/>
        <w:rPr/>
      </w:pPr>
      <w:r>
        <w:rPr>
          <w:rFonts w:eastAsia="Verdana" w:cs="Verdana" w:ascii="Verdana" w:hAnsi="Verdana"/>
          <w:sz w:val="20"/>
          <w:szCs w:val="20"/>
        </w:rPr>
        <w:t xml:space="preserve">6 Русская пословица довольно точно передает смысл фразы: \\о\\а </w:t>
      </w:r>
      <w:r>
        <w:rPr>
          <w:rFonts w:eastAsia="Verdana" w:cs="Verdana" w:ascii="Verdana" w:hAnsi="Verdana"/>
          <w:sz w:val="20"/>
          <w:szCs w:val="20"/>
          <w:lang w:val="en-US"/>
        </w:rPr>
        <w:t>yap</w:t>
      </w:r>
      <w:r>
        <w:rPr>
          <w:rFonts w:eastAsia="Verdana" w:cs="Verdana" w:ascii="Verdana" w:hAnsi="Verdana"/>
          <w:sz w:val="20"/>
          <w:szCs w:val="20"/>
        </w:rPr>
        <w:t xml:space="preserve"> ^</w:t>
      </w:r>
      <w:r>
        <w:rPr>
          <w:rFonts w:eastAsia="Verdana" w:cs="Verdana" w:ascii="Verdana" w:hAnsi="Verdana"/>
          <w:sz w:val="20"/>
          <w:szCs w:val="20"/>
          <w:lang w:val="en-US"/>
        </w:rPr>
        <w:t>ai</w:t>
      </w:r>
      <w:r>
        <w:rPr>
          <w:rFonts w:eastAsia="Verdana" w:cs="Verdana" w:ascii="Verdana" w:hAnsi="Verdana"/>
          <w:sz w:val="20"/>
          <w:szCs w:val="20"/>
        </w:rPr>
        <w:t xml:space="preserve"> ^</w:t>
      </w:r>
      <w:r>
        <w:rPr>
          <w:rFonts w:eastAsia="Verdana" w:cs="Verdana" w:ascii="Verdana" w:hAnsi="Verdana"/>
          <w:sz w:val="20"/>
          <w:szCs w:val="20"/>
          <w:lang w:val="en-US"/>
        </w:rPr>
        <w:t>ar</w:t>
      </w:r>
      <w:r>
        <w:rPr>
          <w:rFonts w:eastAsia="Verdana" w:cs="Verdana" w:ascii="Verdana" w:hAnsi="Verdana"/>
          <w:sz w:val="20"/>
          <w:szCs w:val="20"/>
        </w:rPr>
        <w:t xml:space="preserve"> </w:t>
      </w:r>
      <w:r>
        <w:rPr>
          <w:rFonts w:eastAsia="Verdana" w:cs="Verdana" w:ascii="Verdana" w:hAnsi="Verdana"/>
          <w:sz w:val="20"/>
          <w:szCs w:val="20"/>
          <w:lang w:val="en-US"/>
        </w:rPr>
        <w:t>oi</w:t>
      </w:r>
      <w:r>
        <w:rPr>
          <w:rFonts w:eastAsia="Verdana" w:cs="Verdana" w:ascii="Verdana" w:hAnsi="Verdana"/>
          <w:sz w:val="20"/>
          <w:szCs w:val="20"/>
        </w:rPr>
        <w:t>^</w:t>
      </w:r>
      <w:r>
        <w:rPr>
          <w:rFonts w:eastAsia="Verdana" w:cs="Verdana" w:ascii="Verdana" w:hAnsi="Verdana"/>
          <w:sz w:val="20"/>
          <w:szCs w:val="20"/>
          <w:lang w:val="en-US"/>
        </w:rPr>
        <w:t>ovo</w:t>
      </w:r>
      <w:r>
        <w:rPr>
          <w:rFonts w:eastAsia="Verdana" w:cs="Verdana" w:ascii="Verdana" w:hAnsi="Verdana"/>
          <w:sz w:val="20"/>
          <w:szCs w:val="20"/>
        </w:rPr>
        <w:t>^</w:t>
      </w:r>
      <w:r>
        <w:rPr>
          <w:rFonts w:eastAsia="Verdana" w:cs="Verdana" w:ascii="Verdana" w:hAnsi="Verdana"/>
          <w:sz w:val="20"/>
          <w:szCs w:val="20"/>
          <w:lang w:val="en-US"/>
        </w:rPr>
        <w:t>lav</w:t>
      </w:r>
      <w:r>
        <w:rPr>
          <w:rFonts w:eastAsia="Verdana" w:cs="Verdana" w:ascii="Verdana" w:hAnsi="Verdana"/>
          <w:sz w:val="20"/>
          <w:szCs w:val="20"/>
        </w:rPr>
        <w:t xml:space="preserve"> •</w:t>
      </w:r>
      <w:r>
        <w:rPr>
          <w:rFonts w:eastAsia="Verdana" w:cs="Verdana" w:ascii="Verdana" w:hAnsi="Verdana"/>
          <w:sz w:val="20"/>
          <w:szCs w:val="20"/>
          <w:lang w:val="en-US"/>
        </w:rPr>
        <w:t>yiveTai</w:t>
      </w:r>
      <w:r>
        <w:rPr>
          <w:rFonts w:eastAsia="Verdana" w:cs="Verdana" w:ascii="Verdana" w:hAnsi="Verdana"/>
          <w:sz w:val="20"/>
          <w:szCs w:val="20"/>
        </w:rPr>
        <w:t>.</w:t>
      </w:r>
    </w:p>
    <w:p>
      <w:pPr>
        <w:pStyle w:val="Normal"/>
        <w:spacing w:lineRule="auto" w:line="240"/>
        <w:ind w:right="-23" w:firstLine="454"/>
        <w:rPr/>
      </w:pPr>
      <w:r>
        <w:rPr>
          <w:rFonts w:eastAsia="Verdana" w:cs="Verdana" w:ascii="Verdana" w:hAnsi="Verdana"/>
          <w:sz w:val="20"/>
          <w:szCs w:val="20"/>
        </w:rPr>
        <w:t xml:space="preserve">7 Поправка </w:t>
      </w:r>
      <w:r>
        <w:rPr>
          <w:rFonts w:eastAsia="Verdana" w:cs="Verdana" w:ascii="Verdana" w:hAnsi="Verdana"/>
          <w:sz w:val="20"/>
          <w:szCs w:val="20"/>
          <w:lang w:val="en-US"/>
        </w:rPr>
        <w:t>Reisk</w:t>
      </w:r>
      <w:r>
        <w:rPr>
          <w:rFonts w:eastAsia="Verdana" w:cs="Verdana" w:ascii="Verdana" w:hAnsi="Verdana"/>
          <w:sz w:val="20"/>
          <w:szCs w:val="20"/>
        </w:rPr>
        <w:t>.: ^ата^^^т^ш^.</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8 Ср. диалоги «Критон» и «Федон». Ламии — существа аналогичные нашим василискам.</w:t>
      </w:r>
    </w:p>
    <w:p>
      <w:pPr>
        <w:pStyle w:val="Normal"/>
        <w:spacing w:lineRule="auto" w:line="240"/>
        <w:ind w:right="-23" w:firstLine="454"/>
        <w:rPr/>
      </w:pPr>
      <w:r>
        <w:rPr>
          <w:rFonts w:eastAsia="Verdana" w:cs="Verdana" w:ascii="Verdana" w:hAnsi="Verdana"/>
          <w:sz w:val="20"/>
          <w:szCs w:val="20"/>
        </w:rPr>
        <w:t xml:space="preserve">9 Ср. Арист. «Реторика» </w:t>
      </w:r>
      <w:r>
        <w:rPr>
          <w:rFonts w:eastAsia="Verdana" w:cs="Verdana" w:ascii="Verdana" w:hAnsi="Verdana"/>
          <w:sz w:val="20"/>
          <w:szCs w:val="20"/>
          <w:lang w:val="en-US"/>
        </w:rPr>
        <w:t>II</w:t>
      </w:r>
      <w:r>
        <w:rPr>
          <w:rFonts w:eastAsia="Verdana" w:cs="Verdana" w:ascii="Verdana" w:hAnsi="Verdana"/>
          <w:sz w:val="20"/>
          <w:szCs w:val="20"/>
        </w:rPr>
        <w:t xml:space="preserve">, </w:t>
      </w:r>
      <w:r>
        <w:rPr>
          <w:rFonts w:eastAsia="Verdana" w:cs="Verdana" w:ascii="Verdana" w:hAnsi="Verdana"/>
          <w:sz w:val="20"/>
          <w:szCs w:val="20"/>
          <w:lang w:val="en-US"/>
        </w:rPr>
        <w:t>XXIII</w:t>
      </w:r>
      <w:r>
        <w:rPr>
          <w:rFonts w:eastAsia="Verdana" w:cs="Verdana" w:ascii="Verdana" w:hAnsi="Verdana"/>
          <w:sz w:val="20"/>
          <w:szCs w:val="20"/>
        </w:rPr>
        <w:t>. Сенека (</w:t>
      </w:r>
      <w:r>
        <w:rPr>
          <w:rFonts w:eastAsia="Verdana" w:cs="Verdana" w:ascii="Verdana" w:hAnsi="Verdana"/>
          <w:sz w:val="20"/>
          <w:szCs w:val="20"/>
          <w:lang w:val="en-US"/>
        </w:rPr>
        <w:t>De</w:t>
      </w:r>
      <w:r>
        <w:rPr>
          <w:rFonts w:eastAsia="Verdana" w:cs="Verdana" w:ascii="Verdana" w:hAnsi="Verdana"/>
          <w:sz w:val="20"/>
          <w:szCs w:val="20"/>
        </w:rPr>
        <w:t xml:space="preserve"> </w:t>
      </w:r>
      <w:r>
        <w:rPr>
          <w:rFonts w:eastAsia="Verdana" w:cs="Verdana" w:ascii="Verdana" w:hAnsi="Verdana"/>
          <w:sz w:val="20"/>
          <w:szCs w:val="20"/>
          <w:lang w:val="en-US"/>
        </w:rPr>
        <w:t>benef</w:t>
      </w:r>
      <w:r>
        <w:rPr>
          <w:rFonts w:eastAsia="Verdana" w:cs="Verdana" w:ascii="Verdana" w:hAnsi="Verdana"/>
          <w:sz w:val="20"/>
          <w:szCs w:val="20"/>
        </w:rPr>
        <w:t>, 1, 5, с. 6) этот же эпизод связывает с именем Архелая, приглашавшего СокрАа к себе в Македонию.</w:t>
      </w:r>
    </w:p>
    <w:p>
      <w:pPr>
        <w:pStyle w:val="Normal"/>
        <w:spacing w:lineRule="auto" w:line="240"/>
        <w:ind w:right="-23" w:firstLine="454"/>
        <w:rPr/>
      </w:pPr>
      <w:r>
        <w:rPr>
          <w:rFonts w:eastAsia="Verdana" w:cs="Verdana" w:ascii="Verdana" w:hAnsi="Verdana"/>
          <w:sz w:val="20"/>
          <w:szCs w:val="20"/>
        </w:rPr>
        <w:t xml:space="preserve">10 Эфесцы — ученики Гераклита. </w:t>
      </w:r>
      <w:r>
        <w:rPr>
          <w:rFonts w:eastAsia="Verdana" w:cs="Verdana" w:ascii="Verdana" w:hAnsi="Verdana"/>
          <w:sz w:val="20"/>
          <w:szCs w:val="20"/>
          <w:lang w:val="en-US"/>
        </w:rPr>
        <w:t>Gatak</w:t>
      </w:r>
      <w:r>
        <w:rPr>
          <w:rFonts w:eastAsia="Verdana" w:cs="Verdana" w:ascii="Verdana" w:hAnsi="Verdana"/>
          <w:sz w:val="20"/>
          <w:szCs w:val="20"/>
        </w:rPr>
        <w:t xml:space="preserve">. предлагает читать «Эпикурейцев» или «Эпикура», опираясь на </w:t>
      </w:r>
      <w:r>
        <w:rPr>
          <w:rFonts w:eastAsia="Verdana" w:cs="Verdana" w:ascii="Verdana" w:hAnsi="Verdana"/>
          <w:sz w:val="20"/>
          <w:szCs w:val="20"/>
          <w:lang w:val="en-US"/>
        </w:rPr>
        <w:t>Seneca</w:t>
      </w:r>
      <w:r>
        <w:rPr>
          <w:rFonts w:eastAsia="Verdana" w:cs="Verdana" w:ascii="Verdana" w:hAnsi="Verdana"/>
          <w:sz w:val="20"/>
          <w:szCs w:val="20"/>
        </w:rPr>
        <w:t xml:space="preserve">, </w:t>
      </w:r>
      <w:r>
        <w:rPr>
          <w:rFonts w:eastAsia="Verdana" w:cs="Verdana" w:ascii="Verdana" w:hAnsi="Verdana"/>
          <w:sz w:val="20"/>
          <w:szCs w:val="20"/>
          <w:lang w:val="en-US"/>
        </w:rPr>
        <w:t>epist</w:t>
      </w:r>
      <w:r>
        <w:rPr>
          <w:rFonts w:eastAsia="Verdana" w:cs="Verdana" w:ascii="Verdana" w:hAnsi="Verdana"/>
          <w:sz w:val="20"/>
          <w:szCs w:val="20"/>
        </w:rPr>
        <w:t xml:space="preserve">. </w:t>
      </w:r>
      <w:r>
        <w:rPr>
          <w:rFonts w:eastAsia="Verdana" w:cs="Verdana" w:ascii="Verdana" w:hAnsi="Verdana"/>
          <w:sz w:val="20"/>
          <w:szCs w:val="20"/>
          <w:lang w:val="en-US"/>
        </w:rPr>
        <w:t>II</w:t>
      </w:r>
      <w:r>
        <w:rPr>
          <w:rFonts w:eastAsia="Verdana" w:cs="Verdana" w:ascii="Verdana" w:hAnsi="Verdana"/>
          <w:sz w:val="20"/>
          <w:szCs w:val="20"/>
        </w:rPr>
        <w:t>.</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11 Об этом эпизоде ничего неизвестно из других источников.</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12 Автор неизвестен (перевод Вяч. Иванова).</w:t>
      </w:r>
    </w:p>
    <w:p>
      <w:pPr>
        <w:pStyle w:val="Normal"/>
        <w:spacing w:lineRule="auto" w:line="240"/>
        <w:ind w:right="-23" w:firstLine="454"/>
        <w:rPr/>
      </w:pPr>
      <w:r>
        <w:rPr>
          <w:rFonts w:eastAsia="Verdana" w:cs="Verdana" w:ascii="Verdana" w:hAnsi="Verdana"/>
          <w:sz w:val="20"/>
          <w:szCs w:val="20"/>
        </w:rPr>
        <w:t xml:space="preserve">13 Одиссея. </w:t>
      </w:r>
      <w:r>
        <w:rPr>
          <w:rFonts w:eastAsia="Verdana" w:cs="Verdana" w:ascii="Verdana" w:hAnsi="Verdana"/>
          <w:sz w:val="20"/>
          <w:szCs w:val="20"/>
          <w:lang w:val="en-US"/>
        </w:rPr>
        <w:t>IX</w:t>
      </w:r>
      <w:r>
        <w:rPr>
          <w:rFonts w:eastAsia="Verdana" w:cs="Verdana" w:ascii="Verdana" w:hAnsi="Verdana"/>
          <w:sz w:val="20"/>
          <w:szCs w:val="20"/>
        </w:rPr>
        <w:t>, 413.</w:t>
      </w:r>
    </w:p>
    <w:p>
      <w:pPr>
        <w:pStyle w:val="Normal"/>
        <w:spacing w:lineRule="auto" w:line="240"/>
        <w:ind w:right="-23" w:firstLine="454"/>
        <w:rPr/>
      </w:pPr>
      <w:r>
        <w:rPr>
          <w:rFonts w:eastAsia="Verdana" w:cs="Verdana" w:ascii="Verdana" w:hAnsi="Verdana"/>
          <w:sz w:val="20"/>
          <w:szCs w:val="20"/>
        </w:rPr>
        <w:t xml:space="preserve">14 Неточная цитата из Гесиода, Дела и дни, </w:t>
      </w:r>
      <w:r>
        <w:rPr>
          <w:rFonts w:eastAsia="Verdana" w:cs="Verdana" w:ascii="Verdana" w:hAnsi="Verdana"/>
          <w:sz w:val="20"/>
          <w:szCs w:val="20"/>
          <w:lang w:val="en-US"/>
        </w:rPr>
        <w:t>v</w:t>
      </w:r>
      <w:r>
        <w:rPr>
          <w:rFonts w:eastAsia="Verdana" w:cs="Verdana" w:ascii="Verdana" w:hAnsi="Verdana"/>
          <w:sz w:val="20"/>
          <w:szCs w:val="20"/>
        </w:rPr>
        <w:t xml:space="preserve">. 184 (перевод Вяч. </w:t>
      </w:r>
      <w:r>
        <w:rPr>
          <w:rFonts w:eastAsia="Verdana" w:cs="Verdana" w:ascii="Verdana" w:hAnsi="Verdana"/>
          <w:sz w:val="20"/>
          <w:szCs w:val="20"/>
          <w:lang w:val="en-US"/>
        </w:rPr>
        <w:t>Иванова).</w:t>
      </w:r>
    </w:p>
    <w:p>
      <w:pPr>
        <w:pStyle w:val="Normal"/>
        <w:spacing w:lineRule="auto" w:line="240"/>
        <w:ind w:right="-23" w:firstLine="454"/>
        <w:rPr>
          <w:rFonts w:ascii="Verdana" w:hAnsi="Verdana" w:eastAsia="Verdana" w:cs="Verdana"/>
          <w:sz w:val="20"/>
          <w:szCs w:val="20"/>
          <w:lang w:val="en-US"/>
        </w:rPr>
      </w:pPr>
      <w:r>
        <w:rPr>
          <w:rFonts w:eastAsia="Verdana" w:cs="Verdana" w:ascii="Verdana" w:hAnsi="Verdana"/>
          <w:sz w:val="20"/>
          <w:szCs w:val="20"/>
          <w:lang w:val="en-US"/>
        </w:rPr>
        <w:t>15 Epict. Dissert. 1. 3. с. 24.</w:t>
      </w:r>
    </w:p>
    <w:p>
      <w:pPr>
        <w:pStyle w:val="Normal"/>
        <w:spacing w:lineRule="auto" w:line="240"/>
        <w:ind w:right="-23" w:firstLine="454"/>
        <w:rPr>
          <w:rFonts w:ascii="Verdana" w:hAnsi="Verdana" w:eastAsia="Verdana" w:cs="Verdana"/>
          <w:sz w:val="20"/>
          <w:szCs w:val="20"/>
          <w:lang w:val="en-US"/>
        </w:rPr>
      </w:pPr>
      <w:r>
        <w:rPr>
          <w:rFonts w:eastAsia="Verdana" w:cs="Verdana" w:ascii="Verdana" w:hAnsi="Verdana"/>
          <w:sz w:val="20"/>
          <w:szCs w:val="20"/>
          <w:lang w:val="en-US"/>
        </w:rPr>
        <w:t>16 Ibid.</w:t>
      </w:r>
    </w:p>
    <w:p>
      <w:pPr>
        <w:pStyle w:val="Normal"/>
        <w:spacing w:lineRule="auto" w:line="240"/>
        <w:ind w:right="-23" w:firstLine="454"/>
        <w:rPr>
          <w:rFonts w:ascii="Verdana" w:hAnsi="Verdana" w:eastAsia="Verdana" w:cs="Verdana"/>
          <w:sz w:val="20"/>
          <w:szCs w:val="20"/>
          <w:lang w:val="en-US"/>
        </w:rPr>
      </w:pPr>
      <w:r>
        <w:rPr>
          <w:rFonts w:eastAsia="Verdana" w:cs="Verdana" w:ascii="Verdana" w:hAnsi="Verdana"/>
          <w:sz w:val="20"/>
          <w:szCs w:val="20"/>
          <w:lang w:val="en-US"/>
        </w:rPr>
        <w:t>17 Ibid. с. 22.</w:t>
      </w:r>
    </w:p>
    <w:p>
      <w:pPr>
        <w:pStyle w:val="Normal"/>
        <w:spacing w:lineRule="auto" w:line="240"/>
        <w:ind w:right="-23" w:firstLine="454"/>
        <w:rPr>
          <w:rFonts w:ascii="Verdana" w:hAnsi="Verdana" w:eastAsia="Verdana" w:cs="Verdana"/>
          <w:sz w:val="20"/>
          <w:szCs w:val="20"/>
          <w:lang w:val="en-US"/>
        </w:rPr>
      </w:pPr>
      <w:r>
        <w:rPr>
          <w:rFonts w:eastAsia="Verdana" w:cs="Verdana" w:ascii="Verdana" w:hAnsi="Verdana"/>
          <w:sz w:val="20"/>
          <w:szCs w:val="20"/>
          <w:lang w:val="en-US"/>
        </w:rPr>
        <w:t>18 Epict., Enchirid. 7.</w:t>
      </w:r>
    </w:p>
    <w:p>
      <w:pPr>
        <w:pStyle w:val="Normal"/>
        <w:spacing w:lineRule="auto" w:line="240"/>
        <w:ind w:right="-23" w:firstLine="454"/>
        <w:rPr/>
      </w:pPr>
      <w:r>
        <w:rPr>
          <w:rFonts w:eastAsia="Verdana" w:cs="Verdana" w:ascii="Verdana" w:hAnsi="Verdana"/>
          <w:sz w:val="20"/>
          <w:szCs w:val="20"/>
          <w:lang w:val="en-US"/>
        </w:rPr>
        <w:t>19 Epict., Disset. I</w:t>
      </w:r>
      <w:r>
        <w:rPr>
          <w:rFonts w:eastAsia="Verdana" w:cs="Verdana" w:ascii="Verdana" w:hAnsi="Verdana"/>
          <w:sz w:val="20"/>
          <w:szCs w:val="20"/>
        </w:rPr>
        <w:t>, 22, 28.</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20 Источник цитаты неизвестен.</w:t>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r>
    </w:p>
    <w:p>
      <w:pPr>
        <w:pStyle w:val="Normal"/>
        <w:spacing w:lineRule="auto" w:line="240"/>
        <w:ind w:right="-23" w:firstLine="454"/>
        <w:rPr>
          <w:rFonts w:ascii="Verdana" w:hAnsi="Verdana" w:eastAsia="Verdana" w:cs="Verdana"/>
          <w:sz w:val="20"/>
          <w:szCs w:val="20"/>
        </w:rPr>
      </w:pPr>
      <w:r>
        <w:rPr>
          <w:rFonts w:eastAsia="Verdana" w:cs="Verdana" w:ascii="Verdana" w:hAnsi="Verdana"/>
          <w:sz w:val="20"/>
          <w:szCs w:val="20"/>
        </w:rPr>
        <w:t>Книга двенадцатая</w:t>
      </w:r>
    </w:p>
    <w:p>
      <w:pPr>
        <w:pStyle w:val="Normal"/>
        <w:spacing w:lineRule="auto" w:line="240"/>
        <w:ind w:right="-23" w:firstLine="454"/>
        <w:rPr/>
      </w:pPr>
      <w:r>
        <w:rPr>
          <w:rFonts w:eastAsia="Verdana" w:cs="Verdana" w:ascii="Verdana" w:hAnsi="Verdana"/>
          <w:sz w:val="20"/>
          <w:szCs w:val="20"/>
        </w:rPr>
        <w:t xml:space="preserve">1 </w:t>
      </w:r>
      <w:r>
        <w:rPr>
          <w:rFonts w:eastAsia="Verdana" w:cs="Verdana" w:ascii="Verdana" w:hAnsi="Verdana"/>
          <w:sz w:val="20"/>
          <w:szCs w:val="20"/>
          <w:lang w:val="en-US"/>
        </w:rPr>
        <w:t>Diels</w:t>
      </w:r>
      <w:r>
        <w:rPr>
          <w:rFonts w:eastAsia="Verdana" w:cs="Verdana" w:ascii="Verdana" w:hAnsi="Verdana"/>
          <w:sz w:val="20"/>
          <w:szCs w:val="20"/>
        </w:rPr>
        <w:t xml:space="preserve">, </w:t>
      </w:r>
      <w:r>
        <w:rPr>
          <w:rFonts w:eastAsia="Verdana" w:cs="Verdana" w:ascii="Verdana" w:hAnsi="Verdana"/>
          <w:sz w:val="20"/>
          <w:szCs w:val="20"/>
          <w:lang w:val="en-US"/>
        </w:rPr>
        <w:t>Fragmente</w:t>
      </w:r>
      <w:r>
        <w:rPr>
          <w:rFonts w:eastAsia="Verdana" w:cs="Verdana" w:ascii="Verdana" w:hAnsi="Verdana"/>
          <w:sz w:val="20"/>
          <w:szCs w:val="20"/>
        </w:rPr>
        <w:t xml:space="preserve">, </w:t>
      </w:r>
      <w:r>
        <w:rPr>
          <w:rFonts w:eastAsia="Verdana" w:cs="Verdana" w:ascii="Verdana" w:hAnsi="Verdana"/>
          <w:sz w:val="20"/>
          <w:szCs w:val="20"/>
          <w:lang w:val="en-US"/>
        </w:rPr>
        <w:t>p</w:t>
      </w:r>
      <w:r>
        <w:rPr>
          <w:rFonts w:eastAsia="Verdana" w:cs="Verdana" w:ascii="Verdana" w:hAnsi="Verdana"/>
          <w:sz w:val="20"/>
          <w:szCs w:val="20"/>
        </w:rPr>
        <w:t>. 193. В тексте фрагмент приведен неточно.</w:t>
      </w:r>
    </w:p>
    <w:p>
      <w:pPr>
        <w:pStyle w:val="Normal"/>
        <w:spacing w:lineRule="auto" w:line="240"/>
        <w:ind w:right="-23" w:firstLine="454"/>
        <w:rPr/>
      </w:pPr>
      <w:r>
        <w:rPr>
          <w:rFonts w:eastAsia="Verdana" w:cs="Verdana" w:ascii="Verdana" w:hAnsi="Verdana"/>
          <w:sz w:val="20"/>
          <w:szCs w:val="20"/>
        </w:rPr>
        <w:t xml:space="preserve">2 Слова То </w:t>
      </w:r>
      <w:r>
        <w:rPr>
          <w:rFonts w:eastAsia="Verdana" w:cs="Verdana" w:ascii="Verdana" w:hAnsi="Verdana"/>
          <w:sz w:val="20"/>
          <w:szCs w:val="20"/>
          <w:lang w:val="en-US"/>
        </w:rPr>
        <w:t>s</w:t>
      </w:r>
      <w:r>
        <w:rPr>
          <w:rFonts w:eastAsia="Verdana" w:cs="Verdana" w:ascii="Verdana" w:hAnsi="Verdana"/>
          <w:sz w:val="20"/>
          <w:szCs w:val="20"/>
        </w:rPr>
        <w:t>^</w:t>
      </w:r>
      <w:r>
        <w:rPr>
          <w:rFonts w:eastAsia="Verdana" w:cs="Verdana" w:ascii="Verdana" w:hAnsi="Verdana"/>
          <w:sz w:val="20"/>
          <w:szCs w:val="20"/>
          <w:lang w:val="en-US"/>
        </w:rPr>
        <w:t>fJi</w:t>
      </w:r>
      <w:r>
        <w:rPr>
          <w:rFonts w:eastAsia="Verdana" w:cs="Verdana" w:ascii="Verdana" w:hAnsi="Verdana"/>
          <w:sz w:val="20"/>
          <w:szCs w:val="20"/>
        </w:rPr>
        <w:t xml:space="preserve">, </w:t>
      </w:r>
      <w:r>
        <w:rPr>
          <w:rFonts w:eastAsia="Verdana" w:cs="Verdana" w:ascii="Verdana" w:hAnsi="Verdana"/>
          <w:sz w:val="20"/>
          <w:szCs w:val="20"/>
          <w:lang w:val="en-US"/>
        </w:rPr>
        <w:t>etc</w:t>
      </w:r>
      <w:r>
        <w:rPr>
          <w:rFonts w:eastAsia="Verdana" w:cs="Verdana" w:ascii="Verdana" w:hAnsi="Verdana"/>
          <w:sz w:val="20"/>
          <w:szCs w:val="20"/>
        </w:rPr>
        <w:t>. мы относим к концу настоящего, а не к началу следующего параграфа.</w:t>
      </w:r>
    </w:p>
    <w:p>
      <w:pPr>
        <w:pStyle w:val="Normal"/>
        <w:spacing w:lineRule="auto" w:line="240"/>
        <w:ind w:right="-23" w:firstLine="454"/>
        <w:rPr/>
      </w:pPr>
      <w:r>
        <w:rPr>
          <w:rFonts w:eastAsia="Verdana" w:cs="Verdana" w:ascii="Verdana" w:hAnsi="Verdana"/>
          <w:sz w:val="20"/>
          <w:szCs w:val="20"/>
        </w:rPr>
        <w:t>3 В последних трех строках пять раз встречается глагол &lt;</w:t>
      </w:r>
      <w:r>
        <w:rPr>
          <w:rFonts w:eastAsia="Verdana" w:cs="Verdana" w:ascii="Verdana" w:hAnsi="Verdana"/>
          <w:sz w:val="20"/>
          <w:szCs w:val="20"/>
          <w:lang w:val="en-US"/>
        </w:rPr>
        <w:t>pep</w:t>
      </w:r>
      <w:r>
        <w:rPr>
          <w:rFonts w:eastAsia="Verdana" w:cs="Verdana" w:ascii="Verdana" w:hAnsi="Verdana"/>
          <w:sz w:val="20"/>
          <w:szCs w:val="20"/>
        </w:rPr>
        <w:t>Ђ</w:t>
      </w:r>
      <w:r>
        <w:rPr>
          <w:rFonts w:eastAsia="Verdana" w:cs="Verdana" w:ascii="Verdana" w:hAnsi="Verdana"/>
          <w:sz w:val="20"/>
          <w:szCs w:val="20"/>
          <w:lang w:val="en-US"/>
        </w:rPr>
        <w:t>t</w:t>
      </w:r>
      <w:r>
        <w:rPr>
          <w:rFonts w:eastAsia="Verdana" w:cs="Verdana" w:ascii="Verdana" w:hAnsi="Verdana"/>
          <w:sz w:val="20"/>
          <w:szCs w:val="20"/>
        </w:rPr>
        <w:t>), и смысл их основан на различных его оттенках, с трудом поддающихся передаче.</w:t>
      </w:r>
    </w:p>
    <w:p>
      <w:pPr>
        <w:pStyle w:val="Normal"/>
        <w:spacing w:lineRule="auto" w:line="240"/>
        <w:ind w:right="-23" w:firstLine="454"/>
        <w:rPr/>
      </w:pPr>
      <w:r>
        <w:rPr>
          <w:rFonts w:eastAsia="Verdana" w:cs="Verdana" w:ascii="Verdana" w:hAnsi="Verdana"/>
          <w:sz w:val="20"/>
          <w:szCs w:val="20"/>
        </w:rPr>
        <w:t xml:space="preserve">4 Ф. Катуллин — консул при Адриане. — Стертиний — военачальник Тиверия. </w:t>
      </w:r>
      <w:r>
        <w:rPr>
          <w:rFonts w:eastAsia="Verdana" w:cs="Verdana" w:ascii="Verdana" w:hAnsi="Verdana"/>
          <w:sz w:val="20"/>
          <w:szCs w:val="20"/>
          <w:lang w:val="en-US"/>
        </w:rPr>
        <w:t>Остальные, кроме Тиверия, неизвестны.</w:t>
      </w:r>
    </w:p>
    <w:sectPr>
      <w:type w:val="nextPage"/>
      <w:pgSz w:w="11906" w:h="16820"/>
      <w:pgMar w:left="1440" w:right="843" w:gutter="0" w:header="0" w:top="1134"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Verdana">
    <w:charset w:val="cc"/>
    <w:family w:val="swiss"/>
    <w:pitch w:val="variable"/>
  </w:font>
  <w:font w:name="Verdana Greek">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79"/>
      <w:jc w:val="both"/>
    </w:pPr>
    <w:rPr>
      <w:rFonts w:ascii="Times New Roman" w:hAnsi="Times New Roman" w:eastAsia="Times New Roman" w:cs="Times New Roman"/>
      <w:color w:val="auto"/>
      <w:sz w:val="18"/>
      <w:szCs w:val="1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b/>
      <w:bCs/>
      <w:color w:val="auto"/>
      <w:sz w:val="28"/>
      <w:szCs w:val="28"/>
      <w:lang w:val="ru-RU" w:eastAsia="zh-CN" w:bidi="hi-IN"/>
    </w:rPr>
  </w:style>
  <w:style w:type="paragraph" w:styleId="Contents2">
    <w:name w:val="TOC 2"/>
    <w:basedOn w:val="Normal"/>
    <w:next w:val="Normal"/>
    <w:pPr>
      <w:ind w:left="1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2:30:00Z</dcterms:created>
  <dc:creator>fet</dc:creator>
  <dc:description/>
  <dc:language>en-US</dc:language>
  <cp:lastModifiedBy>kudelin</cp:lastModifiedBy>
  <dcterms:modified xsi:type="dcterms:W3CDTF">2003-10-19T12:30:00Z</dcterms:modified>
  <cp:revision>2</cp:revision>
  <dc:subject/>
  <dc:title>КНИГА ПЕРВАЯ</dc:title>
</cp:coreProperties>
</file>