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а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вод с древнегреческого Н. Гнедич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первая. Язва. Гн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вторая. Сон. Беотия, или Перел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третья. Клятвы. Смотр со стены. Единоборство Александра и Мене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четвертая. Нарушение клятв. Обход войск Агамемно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пятая. Подвиги Диоме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шестая. Свидание Гектора с Андромах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седьмая. Единоборство Гектора и Аяк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восьмая. Собрание богов. Прерванная би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евятая. Посольство. Долония. Подвиги Агамемн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енадцатая. Битва за сте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тринадцатая. Битва при корабля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четырнадцатая. Обольщение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пятнадцатая. Оттеснение от корабл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шестнадцатая. Патрокл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семнадцатая. Подвиги Мене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восемнадцатая. Изготовление оруж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евятнадцатая. Отречение от гне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адцатая. Битва бог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адцать первая. Приречная би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адцать вторая. Умерщвление Гекто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адцать третья. Погребение Патрокла. Игр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адцать четвертая. Выкуп Гекто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мер. Илиада. Песнь первая. Язва, гн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ЕСНЬ ПЕРВ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ЯЗВА, ГН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, богиня, воспой Ахиллеса, Пелее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й, который ахеянам тысячи бедствий содел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души могучие славных героев низри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рачный Аид и самих распростер их в корысть плотояд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      Птицам окрестным и псам (совершалася Зевсова воля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го дня, как, воздвигшие спор, воспылали вражд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тырь народов Атрид и герой Ахиллес благоро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ж от богов бессмертных подвиг их к враждебному спор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громовержца и Леты - Феб, царем прогневл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    Язву на воинство злую навел; погибали наро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знь, что Атрид обесчестил жреца непорочного Хри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, он приходил к кораблям быстролетным ахейск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енную дочь искупить и, принесши бесчисленный выкуп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ержа в руках, на жезле золотом, Аполлон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    Красный венец, умолял убедительно всех он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че ж Атридов могучих, строителей рати ахейск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ада Атрея и пышнопоножные мужи ахей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! да помогут вам боги, имущие домы в Олимп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Приамов разрушить и счастливо в дом возврат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    Вы ж свободите мне милую дочь и выкуп примит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вуя Зевсова сына, далеко разящего Феб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зъявили согласие криком всеобщим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 жрецу оказать и принять блистательный выкуп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царя Агамемнона было то не любо сердц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Гордо жреца отослал и прирек ему грозное слов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арец, чтоб я никогда тебя не видал пред суд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и теперь ты не медли и впредь не дерзай показа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тебя не избавит ни скиптр, ни венец Аполл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е свободы не дам я; она обветшает в невол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В Аргосе, в нашем дому, от тебя, от отчизны далече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кальньй стан обходя или ложе со мной разделя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чь удались и меня ты не гневай, да здрав возвратишьс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; и старец трепещет и, слову царя покор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ет, безмолвный, по брегу немолчношумящей пучи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  Там, от судов удалившися, старец взмолился печаль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у царю, лепокудрыя Леты могущему сы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 сребролукий, внемли мне: о ты, что, хранящий, обходи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ису, священную Киллу и мощно царишь в Тенедос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инфей! если когда я храм твой священный украс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 Если когда пред тобой возжигал я тучные бед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з и тельцов, - услышь и исполни одно мне желань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зы мои отомсти аргивянам стрелами твоим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пиял он, моляся; и внял Аполлон сребролу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 Олимпа вершин устремился, пышущий гнев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Лук за плечами неся и колчан, отовсюду закрыт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крылатые стрелы, биясь за плечами, звуч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шествии гневного бога: он шествовал, ночи подоб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в наконец пред судами, пернатую быструю меч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он поразительный издал серебряный лук стреловерж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  В самом начале на месков напал он и псов праздноброд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постиг и народ, смертоносными прыща стрела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ые трупов костры непрестанно пылали по ста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ять дней на воинство божие стрелы лет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 же десятый Пелид на собрание созвал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    В мысли ему то вложила богиня державная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бью терзалась она, погибающих видя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ходился народ, и, когда воедино собр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, на сонме восстав, говори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олжно, Атрид, нам, как вижу, обратно исплававши мор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В домы свои возвратиться, когда лишь от смерти спасем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и война, и погибельный мор истребляет ахея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спытаем, Атрид, и вопросим жреца, иль проро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гадателя снов (и сны от Зевеса бывают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нам поведают, чем раздражен Аполлон небожител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 Он за обет несвершенный, за жертву ль стотельчую гневен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от агнцев и избранных коз благовонного ту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бует бог, чтоб ахеян избавить от пагубной язвы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ши, воссел Ахиллес; и мгновенно от сон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лхас восстал Фесторид, верховный птицегада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Мудрый, ведал он все, что минуло, что есть и что буд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ахеян суда по морям предводил к Илио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ом предвиденья, свыше ему вдохновенным от Фе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благомыслия полный, речь говорил и вещал 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Царь Ахиллес! возвестить повелел ты, любимец Зеве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Праведный гнев Аполлона, далеко разящего бог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озвещу; но и ты согласись, поклянись мне, что вер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ты меня защитить и словами готов и рук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опасаюсь, прогневаю мужа, который верхов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ргивян и которому все покорны ахе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Слишком могуществен царь, на мужа подвластного гневны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ыхнувший гнев он на первую пору хотя и смиря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окрытую злобу, доколе ее не исполн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рдце хранит. Рассуди ж и ответствуй, заступник ли ты мне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му отвечая, вещал Ахиллес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"Верь и дерзай, возвести нам оракул, какой бы он ни бы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ом клянусь я, Зевса любимцем, которому, Калхас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ишься ты, открывая данаям вещания бог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пред судами никто, покуда живу я и виж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 на тебя дерзновенных, клянуся, никто не подым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В стане ахеян; хотя бы назвал самого ты Атр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астию ныне верховной гордящегось в рати ахейско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; и сердцем дерзнул, и вещал им пророк непороч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не за должный обет, не за жертву стотельчую гнев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, но за Хриса жреца: обесчестил его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5    Дщери не выдал ему и моленье и выкуп отри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 за него покарал, и бедами еще покар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 пагубной язвы разящей руки не удерж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, доколе к отцу не отпустят, без платы, свобод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и его черноокой и в Хрису святой не представ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0  Жертвы стотельчей; тогда лишь мы бога на милость преклони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скончавши, воссел Фесторид; и от сонма воздвиг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й герой, пространно-властительный царь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ом волнуем; ужасной в груди его мрачное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обой наполнилось; очи его засветились, как пламен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Калхасу первому, смотря свирепо, вещал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ед предвещатель, приятного ты никогда не сказал мн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но, верно, тебе человекам беды лишь пророчи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рого слова еще ни измолвил ты нам, ни исполн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, и теперь ты для нас как глагол проповедуешь бо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Будто народу беды дальномечущий Феб устроя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стя, что блестящих даров за свободу принять Хрисеи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хотел; но в душе я желал черноокую де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мой ввести; предпочел бы ее и самой Клитемнестр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ою взятой в супруги; ее Хрисеида не ху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5  Прелестью вида, приятством своим, и умом, и дел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оглашаюсь, ее возвращаю, коль требует польз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хочу я спасение видеть, чем гибель наро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ж мне в сей день замените награду, да в стане аргивс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без награды один не останусь: позорно б то бы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 Вы же то видите все - от меня отходит наград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ему отвечал Пелейон, Ахиллес быстроног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авою гордый Атрид, беспредельно корыстолюбив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для тебя обрести добродушным ахеям наград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не имеем нигде сохраняемых общих сокровищ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Что в городах разоренных мы добыли, все раздел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ж, что было дано, отбирать у народа - позорн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свою возврати, в угождение богу. Но пос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трое и вчетверо мы, аргивяне, тебе то заплат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дарует Зевс крепкостеиную Трою разрушит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   Быстро, к нему обратяся, вещал Агамемнон могуч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колько ни доблестен ты, Ахиллес, бессмертным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итро не умствуй: меня ни провесть, ни склонить не успе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шь, чтоб сам обладал ты наградой, а я чтоб, лиш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ча сидел? и советуешь мне ты, чтоб деву я выдал?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Пусть же меня удовольствуют новою мздою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ж приятною сердцу, достоинством равною перв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откажут, предстану я сам и из кущи исторг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твою, иль Аяксову мзду, или мзду Одисс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я исторгну, и горе тому, пред кого я предстан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Но об этом беседовать можем еще мы и посл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черный корабль на священное море ниспуст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х гребцов изберем, на корабль гекатомбу постав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ведем Хрисеиду, румяноланитую де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ем да воссядет начальником муж от ахеян сове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5  Идоменей, Одиссей Лаэртид иль Аякс Теламони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ты сам, Пелейон, из мужей в ополченье страшнейш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и к нам Аполлона умилостивь жертвой священно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взглянув на него, отвеча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Царь, облеченный бесстыдством, коварный душою мздолюбец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 Кто из ахеян захочет твои повеления слуша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иль поход совершит, иль с враждебными храбро сразит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за себя ли пришел, чтоб троян, укротителей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воевать? Предо мною ни в чем не виновны троян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их ни коней моих, ни тельцов никогда не похит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 В счастливой Фтии моей, многолюдной, плодами обиль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в никогда не топтал; беспредельные нас разделяю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ы, покрытые лесом, и шумные волны морски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за тебя мы пришли, веселим мы тебя, на трояна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и ища Менелаю, тебе, человек псообраз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Ты же, бесстыдный, считаешь ничем то и все презира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угрожаешь и мне, что мою ты награду похит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вигов тягостных мзду, драгоценнейший дар мне ахеян?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 тобой никогда не имею награды я рав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роянский цветущий ахеяне град разгромля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Нет, несмотря, что тягчайшее бремя томительной бра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и мои подымают, всегда, как раздел наступ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 богатейший тебе, а я и с малым, прият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 не ропща возвращаюсь, когда истомлен ратоборств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во Фтию иду: для меня несравненно прият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В дом возвратиться на быстрых судах; посрамленный тоб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намерен тебе умножать здесь добыч и сокровищ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оскликнул к нему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же, беги, если бегства ты жаждешь! Тебя не прошу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и меня оставаться; останутся здесь и други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 Честь мне окажут они, а особенно Зевс промысли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енавистнейший мне меж царями, питомцами Зев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тебе и приятны вражда, да раздоры, да битв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стью ты знаменит; но она дарование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возвратясь, с кораблями беги и с дружиной свое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 Властвуй своими фессальцами! Я о тебе не забочу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 твой вменяю в ничто; а, напротив, грожу тебе так 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бует бог Аполлон, чтобы я возвратил Хрисеи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озвращу, - и в моем корабле и с моею дружи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у пошлю; но к тебе я приду, и из кущи твоей Брисеи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Сам увлеку я, награду твою, чтобы ясно ты поня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я властию выше тебя, и чтоб каждый страш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вным себя мне считать и дерзко верстаться со мно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горько Пелиду то стало: могучее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сях героя власатых меж двух волновалося мысле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 Или, немедля исторгнувши меч из влагалища ост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чных рассыпать ему и убить властелина Атр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свирепство смирить, обуздав огорченную душ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иг, как подобными думами разум и душу волну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й свой меч из ножон извлекал он, - явилась Аф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С неба слетев; ниспослала ее златотронная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любя и храня обоих браноносцев; Аф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за хребтом, ухватила за русые кудри Пел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ему лишь явленная, прочим незримая в сонм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жаснулся и, вспять обратяся, познал несомн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 Дочь громовержцеву: страшным огнем ее очи гор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ей обращенный лицом, устремил он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ты, о дщерь Эгиоха, сюда низошла от Олимп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желала ты видеть царя Агамемнона буйств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реку я тебе, и реченное скоро свершит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Скоро сей смертный своею гордынею душу погуби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Пелея рекла светлоокая дщерь Эгиох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урный твой гнев укротить я, когда ты бессмертным покор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ба сошла; ниспослала меня златотронная Ге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с обоих равномерно и любит она, и спас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0  Кончи раздор, Педейон, и, довольствуя гневное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ыми словами язви, но рукою меча не касай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редрекаю, и оное скоро исполнено буд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трикраты тебе знаменитыми столько ж дар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за обиду заплатят: смирися и нам повинуй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5  К ней обращайся вновь, говори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олжно, о Зевсова дщерь, соблюдать повеления ва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мой ни пламенен гнев, .но покорность полезнее буд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бессмертным покорен, тому и бессмертные внемлю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и на сребряном черене стиснул могучую ру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0  И огромный свой меч в ножны опустил, покоря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у Паллады; Зевсова дочь вознеслася к Олимп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Эгиоха отца, небожителей к светлому сонм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елид быстроногий суровыми снова слов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ыну Атрея вещал и отнюдь необуздывал гнев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"Грузный вином, со взорами песьими, с сердцем елен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икогда ни в сраженье открыто стать перед войс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пойти на засаду с храбрейшими рати муж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твоим не дерзнул: для тебя то кажется смерт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и легче стократ по широкому стану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Грабить дары у того, кто тебе прекословить посме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пожиратель народа! Зане над презренными царь ты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Атрид, ты нанес бы обиду, последнюю в жиз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ебе говорю, и великою клятвой кляну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ипетром сим я клянуся, который ни листьев, ни ветв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Вновь не испустит, однажды оставив свой корень на холм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не прозябнет, - на нем изощренная медь обнаж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стья и кору, - и ныне который ахейские му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сят в руках судии, уставов Зевесовых стражи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иптр сей тебе пред ахейцами будет великою клятв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Время придет, как данаев сыны пожелают Пелида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до последнего; ты ж, и крушася, бессилен им буд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ощь подать, как толпы их от Гектора мужеуби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гнутся в прах; и душой ты своей истерзаешься, беш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на себя, что ахейца храбрейшего так обесславил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5  Так произнес, и на землю стремительно скипетр он брос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золотыми гвоздями блестящий, и сел меж царя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Атрид Агамемнон свирепствовал сидя; 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 Сладкоречивый восстал, громогласный вития пилос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и из уст его вещих, сладчайшие меда, лили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Два поколенья уже современных ему человек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рылись, которые некогда с ним возрастали и ж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илосе пышном; над третьим уж племенем царствовал стар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благомыслия полный, советует им и вещ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и! великая скорбь на ахейскую землю приход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О! возликует Приам и Приамовы гордые ч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битатели Трои безмерно восхитятся ду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услышат, что вы воздвигаете горькую распрю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, меж данаями первые в сонмах и первые в битва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коритесь, могучие! оба меня вы молож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0  Я уже древле видал знаменитейших вас браноносц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в беседы вступал, и они не гнушалися мн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подобных мужей не видал я и видеть не бу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ев, каков Пирифой и Дриас, предводитель наро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й Эксадий, Кеней, Полифем, небожителям ра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5  И рожденный Эгеем Тесей, бессмертным подоб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 человеки могучие, слава сынов земнород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могучи они, с могучими в битвы вступ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лютыми чадами гор, и сражали их боем ужас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я, однако, и с оными в дружестве, бросивши Пилос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Дальную Апии землю: меня они вызвали с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я, по силам моим, подвизался; но с ними стяза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бы дерзнул от живущих теперь человеков наземных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 они мой совет принимали и слушали реч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те и вы послушны: слушать советы полез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Ты, Агамемнон, как ни могущ, не лишай Ахилл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ы: ему как награду ее даровали ахе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Ахиллес, воздержись горделиво с царем препирать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и подобной доныне еще не стяжал ни еди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скиптроносец, которого Зевс возвеличивал слав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Мужеством ты знаменит, родила тебя матерь-богин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ильнейший здесь он, повелитель народов несче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смири, Агамемнон: я, старец, тебя умоля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 отложи на Пелида героя, который сильней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нам, ахейцам, оплот в истребительной брани троянско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5  Быстро ему отвечал повелитель мужей, Агамемн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ак справедливо ты все и разумно, о старец, вещаеш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человек сей, ты видишь, хочет здесь всех перевыс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т начальствовать всеми, господствовать в рати над все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т указывать всем; но не я покориться намер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Или, что храбрым его сотворили бессмертные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 позволяет ему говорить мне в лицо оскорбленья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о его перервав, отвечал Ахиллес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Робким, ничтожным меня справедливо бы все назыв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во всем, что ни скажешь, тебе угождал я, безмолв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  Требуй того от других, напыщенный властительством; мне 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е приказывай: слушать тебя не намерен я бол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иное скажу, и его сохрани ты на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у с оружьем в руках никогда за плененную де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вступлю, ни с тобой и ни с кем; отымайте, что да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Что до корыстей других, в корабле моем черном храним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у воли моей ничего ты из них не похити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приди и отведай, пускай и другие увидя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ая кровь из тебя вкруг копья моего заструитс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еводы жестоко друг с другом словами сражаясь, з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и от мест и разрушили сонм пред судами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хиллес к мирмидонским своим кораблям быстролет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ый отшел, и при нем Менетид с мирмидонской дружи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гамемнон легкий корабль ниспустил на пучи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адцать избрал гребцов, поставил на нем гекатомб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  Дар Аполлону, и сам Хрисеиду, прекрасную де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вел на корабль: повелителем стал Одиссей многоум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они, устремяся, по влажным путям полет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Атрид повелел очищаться ахейц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чищались они и нечистое в море мет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 После, избрав совершенные Фебу царю гекатомб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з и тельцов сожигали у брега бесплодного мор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ков воня до небес восходила с клубящимся дым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ргивяне трудилися в стане; но царь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обы еще не смирял и угроз не забыл Ахиллес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Он, призвав пред лицо Талфибия и с ним Эвриба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ых клевретов и вестников, так заповедовал, гнев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Шествуйте, верные вестники, в сень Ахиллеса Пел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и взяв, пред меня Брисеиду немедля представьт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он не отдаст, возвратитеся - сам я исторг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С силой к нему я приду, и преслушному горестней буд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 и послал, заповедавши грозное сло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пошли неохотно по берегу шумной пучин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приближася к кущам и быстрым судам мирмидон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бретают его, перед кущей своею сидящ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В думе; пришедших увидя, не радость Пелид обнаруж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смутились они и в почтительном страхе к владык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, ни вести сказать, ни его вопросить не дерз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своим то проник и вещал им Пелид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дравствуйте, мужи глашатаи, вестники бога и смерт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Ближе предстаньте; ни в чем вы не винны, но царь Агамемн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ас послал за наградой моей, за младой Брисеид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, благородный Патрокл, изведи и отдай Брисеи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похищают; но сами они же свидетели буд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ед сонмом богов, и пред племенем всех челове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40  И пред царем сим неистовым, - ежели некогда сно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ужда настанет во мне, чтоб спасти от позорнейшей смер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остальную... свирепствует, верно, он, ум погубивш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сть настоящего с будущим он не умея, не ви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при судах обеспечить спасение рати ахейско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45  Рек, и Менетиев сын покорился любезному друг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вывел из сени прекрасноланитую де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ал послам; и они удаляются к сеням ахейск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отходит печальная дева. Тогда, прослез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друзей Ахиллес, и далеко от всех, одино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 Сел у пучины седой, и, взирая на понт темнов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и в слезах простирал, умоляя любезную матер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атерь! Когда ты меня породила на свет кратковеч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ы не должен ли был присудить мне высокогремящ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Эгиох? Но меня никакой не сподобил он чест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Гордый могуществом царь, Агамемнон, меня обесчест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вигов бранных награду похитил и властвует е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в слезах вопиял; и услышала вопль его мате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езднах сидящая моря, в обители старца Не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з пенного моря, как легкое облако, выш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60  Села близ милого сына, струящего горькие слез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но ласкала рукой, называла и так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ты, о сын мой, рыдаешь? Какая печаль посет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твое? не скрывайся, поведай, да оба мы знае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, тяжело застонав, отвеча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"Знаешь, о матерь: почто тебе, знающей все, возвещать мн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на священные Фивы, на град Этионов ход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разгромили, и все, что ни взяли, представили ста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меж собою, как должно, ахеян сыны раздели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Атрееву Хрисову дочь леповидную д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Вскоре Хрис, престарелый священник царя Аполл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черным предстал кораблям аргивян меднобронных, жел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енную дочь искупить; и, принесши бесчисленный выкуп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ержа в руках, на жезле золотом, Аполлон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асный венец, умолял убедительно всех он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Паче ж Атридов могучих, строителей рати ахейс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зъявили согласие криком всеобщим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 жрецу оказать и принять блистательный выкуп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триду царю, одному, не угодно то бы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о жреца он отринул, суровые речи вещ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Жрец огорчился и вспять отошел; но ему сребролу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молящемусь внял, Аполлону любезен был стар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ял и стрелу истребленья послал на данаев; наро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ли, толпа на толпе, и бессмертного стрелы лет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ая на край по широкому стану. Тогда прориц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Калхас премудрый, поведал священные Феба глагол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советовал я укротить раздраженного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ом вспылал Агамемнон и, с места, свирепый, воспря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 словами грозить, и угрозы его совершили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Хрису священника дщерь быстроокие чада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В легком везут корабле и дары примирения бог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давно ко мне приходили послы и из кущ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исову дщерь увели, драгоценнейший дар мне ахея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! когда ты сильна, заступися за храброго сы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взойди на Олимп и моли всемогущего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Ежели сердцу его угождала ты словом иль дел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я в доме родителя, в дни еще юности, слыш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хвалилася ты, что от Зевса, сгустителя обла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из бессмертных одна отвратила презренные коз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, как отца оковать олимпийские боги дерзну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 Гера и царь Посейдаон и с ними Афина Палла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о богиня, представ, уничтожила ковы на Зев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а Олимп многохолмньщ призвала сторукого в помощ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му имя в богах Бриарей, Эгеон - в человека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й титан, и отца своего превышающий си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Он близ Кронида воссел, и огромный, и славою горд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его ужаснулись и все Отступили от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 напомни о том и моли, обнимая коле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, отец, возжелает в боях поборать за пергамл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ргивян, утесняя до самых судов и до мо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Смертью разить, да своим аргивяне царем насладят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 сей царь многовластный, надменный Атрид, да позн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 он преступен, ахейца храбрейшего так обесчестив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в ответ говорила Фетида, лиющая слез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мой! Почто я тебя воспитала, рожденного к бедства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Даруй, Зевес, чтобы ты пред судами без слез и печал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г оставаться. Краток твой век, и предел его близок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ты вместе - и всех кратковечней, и всех злополучне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лую годину, о сын мой, тебя я в дому породи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ознесусь на Олимп многоснежный; метателю мол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Все я поведаю, Зевсу: быть может, вонмет он молен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е теперь оставайся при быстрых судах мирмидон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 на ахеян питай и от битв удержись совершен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громовержец вчера к отдаленным водам Океа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онмом бессмертных на пир к эфиопам отшел непороч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Но в двенадцатый день возвратится снова к Олимп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огда я пойду к меднозданному Зевсову дом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ногам припаду, и царя умолить упова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скончала и скрылась, оставя печаль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рдце питавшего скорбь о красноопоясанной дев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0  Силой Атрида отъятой. Меж тем Одиссей велемуд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исы веселой достиг с гекатомбой священною Феб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легкий корабль вбежал в глубодонную пристан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аруса опустили, сложили на черное суд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чту к гнезду притянули, поспешно спустив на канат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 И корабль в пристанище дружно пригнали на весл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и котвы бросают, причалы к пристанищу вяжу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 дружиною сами сходят на берег пучи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зводят тельцов, гекатомбу царю Аполло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след Хрисеида на отчую землю нисход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  Деву тогда к алтарю повел Одиссей благо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у в объятия отдал и словом приветствовал мудр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Феба служитель! Меня посылает Атрид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черь тебе возвратить, и Фебу царю гекатомб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за данаев принесть, да преклоним на милость владык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В гневе на племя данаев поспавшего тяжкие бедств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и вручил Хрисеиду, и старец с веселием обня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ую дочь. Между тем гекатомбную славную жерт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алтаря велелепного стройно становят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и водой омывают и соль и ячмень подым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Громко Хрис возмолился, горе воздевающий рук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Феб сребролукий, внемли мне! о ты, что хранящий обходи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ису, священную Киллу и мощно царишь в Тенедос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благосклонно и прежде, когда я молился, услыш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славил меня, поразивши бедами ахе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  Так и ныне услышь и исполни моление старц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огибельный мор отврати от народов ахейски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взывал, - и услышал его Аполлон сребролу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чив молитву, ячменем и солью осыпали жерт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и им подняли вверх, закололи, тела освеж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Бедра немедля отсекли, обрезанным туком покры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вое кругом и на них положили останки сыры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рец на дровах сожигал их, багряным вином окропля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и окрест его в руках пятизубцы держ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дра сожегши они и вкусивши утроб от закла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 Все остальное дробят на куски, прободают рожн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рят на них осторожно и, все уготовя, сним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чив заботу сию, ахеяне пир учред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ировали, никто не нуждался на пиршестве общ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питием и пищею глад утол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Юноши, паки вином наполнивши доверху ча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бками всех обносили, от правой страны начин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ый ахеяне день ублажали пением бо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ий пеан Аполлону ахейские отроки пе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я его, стреловержца, и он веселился, вним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Солнце едва закатилось и сумрак на землю спуст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у предалися пловцы у причал мореходного суд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явилась Заря розоперстая, вестница ут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уть поднялися обратный к широкому стану ахе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еста попутный им ветер послал Аполлон сребролу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  Мачту поставили, парусы белые все распуст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ий немедленно ветер надул, и, поплывшему суд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вкруг киля его зашумели пурпурные волн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оно по волнам, бразды оставляя, лете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, как скоро достигли ахейского ратного ста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  Черное судно они извлекли на покатую суш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высоко, на песке, подкативши огромные брев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расселись вдруг по своим кораблям и по кущ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между тем враждовал, при судах оставаяся чер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в питомец, Пелид Ахиллес, быстроногий риста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90  Не был уже ни в советах, мужей украшающих сла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 ни в грозных боях; сокрушающий сердце печал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здный сидел; но душою алкал он и брани и б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й поры наконец двенадцать денниц совершило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светлый Олимп возвратилися вечные бо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  Все совокупно; предшествовал Зевс. Не забыла Фет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молений; рано возникла из пенного мо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анним туманом взошла на великое небо, к Олимп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одного восседящего, молний метателя Зев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т на самой вершине горы многоверхой, Олимп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  Близко пред ним восседает и, быстро обнявши коле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вой рукою, а правой подбрадия тихо кас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т, умоляя отца и владыку бессмерт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Если когда я, отец наш, тебе от бессмертных угод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м была или делом, исполни одно мне молень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  Сына отмети мне, о Зевс! кратковечнее всех он дана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го Агамемнон, властитель мужей, обесслав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у него и похитил награду, и властвует 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томсти его ты, промыслитель небесный, Крони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ям троянским даруй одоленье, доколе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10  Сына почтить не предстанут и чести его не возвыся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а; но, ей не ответствуя, тучегонит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безмолвный сидел; а она, как объяла коле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держала, припавши, и снова его умоля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ай непреложный обет, и священное мание сдела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  Или отвергни: ты страха не знаешь; реки, да уверю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ли презреннейшей я меж бессмертных богинь остаю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, воздохнувши глубоко, ответствовал тучегон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корбное дело, ненависть ты на меня возбужда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ы надменной: озлобит меня оскорбительной речь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  Гера и так непрестанно, пред сонмом бессмертных, со мн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рит и вопит, что я за троян побораю во бр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удалися теперь, да тебя на Олимпе не узр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; о прочем заботы приемлю я сам и исполн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ри, да уверена будешь,- тебе я главой помав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  Се от лица моего для бессмертных богов величай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а залог: невозвратно то слово, вовек непрелож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свершиться не может, когда я главой помава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и во знаменье черными Зевс помавает бровям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ласы благовонные вверх поднялись у Крон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30  Окрест бессмертной главы, и потрясся Олимп многохолмный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совещались они и рассталися. Быстро Фет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ась в бездну морскую с блистательных высей Олимп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возвратился в чертог, и боги с престолов восст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стречу отцу своему; не дерзнул ни один от бес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35  Сидя грядущего ждать, но во стретенье все подняли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лимпиец на троне воссел; но владычица Ге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ознала, увидя, как с ним полагала сове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пучинного дочь, среброногая матерь П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, с язвительной речью, она обратилась на Зев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0  "Кто из бессмертных с тобою, коварный, строил совет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ю, приятно тебе от меня завсегда сокров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йные думы держать; никогда ты собственной вол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не решился поведать ни слова из помыслов тайны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отвечал повелитель, отец и бессмертных и смерт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5  "Гера, не все ты ласкайся мои решения веда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гостны будут тебе, хотя ты мне и супруг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невозбранно познать, никогда никто не позн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тебя, ни от сонма земных, ни от сонма небес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один, без богов, восхощу я советы замысл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0  Ты ни меня вопрошай, ни сама не изведывай оны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Зевсу воскликнула вновь волоокая Гера богин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учегонитель! какие ты речи, жестокий, вещ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икогда ни тебя вопрошать, ни сама что изведа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к не желала; спокойно всегда замышляешь, что хоч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5  Я и теперь об одном трепещу, да тебя не преклон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пучинного дочь, среброногая матерь Пели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о воссела с тобой и колена твои обнима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помавал ты, как я примечаю, желая Пел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 отомстить и толпы аргивян истребить пред судам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60  Гере паки ответствовал тучегонитель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ивная! все примечаешь ты, вечно меня соглядае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оизвесть ничего не успеешь; более толь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мое отвратишь, и тебе то ужаснее буд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оделалось так, - без сомнения, мне то угодн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65  Ты же безмолвно сиди и глаголам моим повинуй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тебе не помогут ни все божества на Олимп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, восстав, наложу на тебя необорные рук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; устрашилась его волоокая Гера богин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езмолвно сидела, свое победившая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  Смутно по Зевсову дому вздыхали небесные б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олимпийский художник, Гефест, беседовать нач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 милой усердствуя, Гере лилейнорамен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стны будут такие дела, наконец нестерпим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вы и за смертных с подобной враждуете злоб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  Ежели в сонме богов воздвигаете смуту! Исчезн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ь от пиршества светлого, ежели зло торжеству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, тебя убеждаю, хотя и сама ты премуд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 царю окажи покорность, да паки бессмерт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ом не грянет и нам не смутит безмятежного пи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  Если восхощет отец, Олимпиец, громами блестя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от престолов низвергнет: могуществом всех он превыш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, потщися могучего сладкими тронуть слов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медленно к нам Олимпиец милостив буд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 и, поднявшись, блистательный кубок двудо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85  Матери милой подносит и снова так ей вещ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илая мать, претерпи и снеси, как ни горестно сердц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толико драгая, не дай на себе ты увиде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 ударов; бессилен я буду, хотя и круша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ощь подать: тяжело Олимпийцу противиться Зевс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90  Он уже древле меня, побужденного сердцем на помощ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, за ногу схватив, и низвергнул с небесного Праг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ся стремглав я весь день и с закатом блестящего солн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на божественный Лемнос, едва сохранивший дыха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синтийские мужи меня дружелюбно приял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95  Рек; улыбнулась богиня, лилейнораменная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 улыбкой от сына блистательный кубок прия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другим небожителям, с правой страны начин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остный нектар подносит, черпая кубком из ча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х несказанный воздвигли блаженные жители не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  Видя, как с кубком Гефест по чертогу вокруг суети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 весь день до зашествия солнца блаженные бо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ировали, сердца услаждая на пиршестве общ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уками лиры прекрасной, бряцавшей в руках Аполл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нием Муз, отвечавших бряцанию сладостным глас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05  Но когда закатился свет блистательный солн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, желая почить, уклонилися каждый в об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небожителю каждому дом на холмистом Олимп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дрый Гефест хромоногий по замыслам творческим созд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к одру своему отошел, олимпийский блист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и всегда почивал, как сон посещал его слад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  Там он, восшедши, почил, и при нем златотронная Ге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вторая. Сон. Беотия, или перечень корабл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ВТОР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ОН. БЕОТИЯ, ИЛИ ПЕРЕЧЕНЬ КОРАБЛ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 бессмертные боги, и коннодоспешные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ли всю ночь; но Крониона сладостный сон не поко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олновался заботными думами, как Ахилл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 отомстить и ахеян толпы истребить пред суд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  Сердцу его наконец показалася лучшею дум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 послать обманчивый мощному сыну Ат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призывает его и крылатые речи вещ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чися, обманчивый Сон, к кораблям быстролетным ахе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иди под сень и явись Агамемнону, сыну Атр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 Все ты ему возвести непременно, как я завеща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вести самому повели кудреглав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полчения; ныне, вещай, завоюет троянс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многолюдный: уже на Олимпе имущие дом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не мнят разномысленно; всех наконец соглас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 Гера своею мольбой; и над Троею носится гибел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- и Сон отлетел, повелению Зевса покор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м полетом достиг кораблей мореходных аргив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кущам Атридов потек и обрел Агамемнона: в кущ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почивал, и над ним амброзический сон разлив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    Стал над главой он царевой, Нелееву сыну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у, более всех Агамемноном чтимому старц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 его восприяв, божественный Сон провещ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пишь, Агамемнон, спишь, сын Атрея, смирителя коне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чи во сне провождать подобает ли мужу сове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Коему вверено столько народа и столько забот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нимай, что реку я: тебе я Крониона вестни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с высоких небес о тебе, милосердый, пече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вести тебе он велит кудреглав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полчения; ныне, он рек, завоюешь троянс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Град многолюдный: уже на Олимпе имущие дом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не мнят разномысленно; всех наконец соглас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мольбой; и над Троею носится гибель от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и глаголы мои, сохраняй на душе и страши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позабыть, как тебя оставит сон благотворны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    Так говоря, отлетел и оставил Атрее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предавшего думам, которым не сужено сбы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ал, что в тот же он день завоюет Приамову Тр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неразумный! не ведал он дел, устрояемых Зевсо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решился отец удручить и бедами и сто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 Трои сынов и данаев на новых побоищах страш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рянул Атрид, и божественный голос еще разлив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его слуха; воссел он и мягким оделся хито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вым, прекрасным, и сверху набросил широкую риз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елым ногам привязал прекрасного вида плесн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Сверху рамен перекинул блистательный меч среброгвоз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уки же взявши отцовский, вовеки не гибнущий, скипет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отошел к кораблям медянодоспеш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ца утра, Заря, на великий Олимп восход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 царю и другим небожителям свет возвещ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  И Атрид повелел провозвестникам звонкоголос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к собранию кликать ахейских сынов кудреглав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и подняли клич,-и ахейцы стекалися быстр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же он посадил на совет благодумных старейши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пригласив к кораблю скиптроносного старца Н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  Там Агамемнон, собравшимся, мудрый совет им устро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а! объятому сном, в тишине амброзической но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вный явился мне Сон, благородному сыну Нел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ом, ростом и свойством Нестору чудно подоб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над моей он главой и вещал мне ясн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- Спишь, Агамемнон, спишь, сын Атрея, смирителя коне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чи во сне провождать подобает ли мужу сове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му вверено столько народа и столько забот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нимай, что реку я: тебе я Крониона вестни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с высоких небес о тебе, милосердый, печет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 В бой вести тебе он велит кудреглав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полчения: ныне, вещал, завоюешь троянс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многолюдный; уже на Олимпе имущие дом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не мнят разномысленно: всех наконец соглас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мольбой, и над Троею носится гибель от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Слово мое сохрани ты на сердце.- И так произнес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тлетел, и меня оставил сон благотвор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и! помыслите, как ополчить кудреглавых данаев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я сам, как и следует, их испытаю слова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овелю им от Трои бежать на судах многовесл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Вы же один одного от сего отклоняйте совето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 и воссел Атрейон,- и восстал между н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 почтенный, песчаного Пилоса царь седовлас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благомысленный, так говорил пред собраньем старейши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! вожди и правители мудрые храбрых дана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0    Если б подобный сон возвещал нам другой от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жью почли б мы его и с презрением верно б отверг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л же тот, кто слывет знаменитейшим в рати ахейс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йствуйте, други, помыслите, как ополчить нам ахея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ши, первый из сонма старейшин он выше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Все поднялись, покорились Атриду, владыке наро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скиптроносцы ахеян; народы же реяли к сонм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пчелы, из горных пещер вылетая ро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атся густые, всечасно за купою новая куп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бразе гроздий они над цветами весенними вью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Или то здесь, несчетной толпою, то там пролетаю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ргивян племена, от своих кораблей и от кущ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о безмерному брегу, несчетные, к сонму тянули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толпа за толпой; и меж ними, пылая, лете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са, их возбуждавшая, вестница Зевса; собра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  Бурно собор волновался; земля застонала под тьм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дших народов; воздвигнулся шум, и меж оными девя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сом гремящим глашатаев, говор мятежный смиря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учно вопили, да внемлют царям, Зевеса питом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два лишь народ на местах учрежденных усе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  Говор унявши, как пастырь народа восстал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царственным скиптром в руках, олимпийца Гефеста созданье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иптр сей Гефест даровал молненосному Зевсу Крони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передал возвестителю Гермесу, аргоубий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мес вручил укротителю коней Пелопсу гер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Конник Пелопс передал властелину народов Атре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, умирая, стадами богатому предал Фиест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Фиест, наконец, Агамемнону в роды остав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ластью над тьмой островов и над Аргосом, царством простран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, опираясь на скиптр сей, вещал к восседящим ахея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"Други, герои данайские, храбрые слуги Аре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громовержец меня уловил в неизбежную 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губный, прежде обетом и знаменьем сам предназнач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возвратиться рушителем Трои высокотвердын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е злое прельщение он совершил и велит м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В Аргос бесславным бежать, погубившему столько наро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без сомнения, богу, всемощному Зевсу, угод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уже он градов сокрушил высокие глав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ще сокрушит: беспредельно могущество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- но коликий позор об нас и потомкам услыша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 Мы, и толикая рать, и народ таковой, как дана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щетные битвы вели и бесплодной войной воев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еньшею ратью врагов и трудам конца не узр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когда б возжелали ахейцы и граждане Тро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ятвою мир утвердивши, народ обоюдно исчисл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И трояне собрались бы, все, сколько есть их во град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же, ахейский народ, разделяся тогда на десят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ли б на каждый из них от троянских мужей виночерщ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м десяткам у нас недостало б мужей виночерпц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, еще повторяю, числом превосходят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  В граде живущих троян. Но у них многочисленны дру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е, многих градов копьеборные мужи; они-т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 меня отражают и мне не дают, как ни жаж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а разрушить враждебного, пышно устроенной Тро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ять прошло круговратных годов великого Зев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Древо у нас в кораблях изгнивает, канаты истле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ма и наши супруги, и наши любезные де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туя, нас ожидают; а мы безнадежно здесь медл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лу не видя конца, для которого шли к Илиои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и, внемлите и, что повелю я вам, все повинуйте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Должно бежать! возвратимся в драгое отечество наш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не разрушить Трои, с широкими стогнами град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- и ахеян сердца взволновал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в многолюдной толпе, и не слышавших речи совет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, всколебался народ, как огромные волны морски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5  Если и Нот их и Эвр, на водах Икарийского пон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дуют, ударивши оба из облаков Зевса владык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как Зефир обширную ниву жестоко волну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налетев, и над нею бушующий клонит колось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х собрание все взволновалося; с криком ужас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0  Бросились все к кораблям; под стопами их прах, подым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аком в воздухе стал; вопиют, убеждают друг дру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уда захватить и спускать на широкое мор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вы очищают; уже до небес подымалися кри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ждущих в домы; уже кораблей вырывали подпор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5  Так бы, судьбе вопреки, возвращение в домы свершило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ахейской, но Гера тогда провещала к Афин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это, дщерь необорная тучегонителя Зев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обратно в домы, в любезную землю отчиз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аргивян побежит но хребтам беспредельного мор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Или на славу Приаму, на радость гордым троя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ят Елену Аргивскую, ради которой под Тро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данаев погибло, далёко от родины мило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ися стремительно к воинству меднодоспешных дана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кою речью твоей убеждай ты каждого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В море для бегства не влечь кораблей обоюдувесельны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рекла; покорилась Афина владычице Гер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 помчалась, с вершины Олимпа высокого брося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достигла широких судов, аргивян медноброн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брела Одиссея, советами равного Зевс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Думен стоял и один доброснастного черного суд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касался: печаль в нем и сердце и душу пронз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близ него, прорекла светлоокая дщерь Эгиох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благородный Лаэрта, герой. Одиссей многоум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? со срамом обратно, в любезную землю отчиз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 Вы ли отсель побежите, в суда многоместные реяс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ли на славу Приаму, на радость троянам Еле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те, Аргоса дочь, за которую столько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перед Троей погибло, далёко от родины мило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немедля к народу ахейскому; ревностно действу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 Сладостью речи твоей убеждай ты каждого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оре для бегства не влечь кораблей обоюдувесельны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вещала; и голос гремящий познал он богин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ся, сбросив и верхнюю ризу; но оную подня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ом спешивший за ним Эврибат, итакийский глашата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5  Сам Одиссей Лаэртид, на пути Агамемнона встрет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л от владыки отцовский вовеки не гибнущий скипет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ым скиптром пошел к кораблям аргивян медноброн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властелина или знаменитого мужа встреч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каждому он подходил и удерживал кроткою реч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 "Муж знаменитый! тебе ли, как робкому, страху вдав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ядь, успокойся и сам, успокой и других меж наро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сно еще ты не знаешь намерений думы царев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испытывал он, и немедля накажет ахе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нме не все мы слышали, что говорил Агамемн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Если он гневен, жестоко, быть может, поступит с наро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гостен гнев царя, питомца Крониона Зев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 скиптроносца от Зевса, и любит его промыслител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кого-либо шумного он находил меж нар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иптром его поражал и обуздывал грозною реч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 "Смолкни, несчастный, воссядь и других совещания слуша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 почтенных, как ты! Невоинственный муж и бессиль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чащим ты никогда не бывал ни в боях, ни в совет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не господствовать, всем здесь не царствовать нам, аргивяна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в многовластии блага; да будет единый власт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Царь нам да будет единый, которому Зевс прозорлив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иптр даровал и законы: да царствует он над другим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, господствуя, рать подчинял; и на площадь собра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паки народ, от своих кораблей и от кущ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оплем: подобно как волны немолчношумящего мо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0  В брег разбиваясь огромный, гремят; и ответствует понт 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успокоились, тихо в местах учрежденных сиде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Терсит меж безмолвными каркал один, празднослов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ыслях вращая всегда непристойные, дерзкие ре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 искал он царей оскорблять, презирая пристойно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Все позволяя себе, что казалось смешно для наро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безобразнейший, он меж данаев пришел к Илио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косоглаз, хромоног; совершенно горбатые сзад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ечи на персях сходились; глава у него подымала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х острием, и была лишь редким усеяна пух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Враг Одиссея и злейший еще ненавистник Пел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н всегда порицал; но теперь скиптроносца Атр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пронзительным он поносил; на него аргив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ались страшно; уже восставал негодующих ропо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усиля свой крик, порицал Агамемнона, буй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"Что, Агамемнон, ты сетуешь, чем ты еще недоволен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щи твои преисполнены меди, и множество пленни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ущах твоих, которых тебе, аргивяне, избра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му в рати даем, когда города разоря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ждешь ли злата еще, чтоб его кто-нибудь из троя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Конников славных принес для тебя, в искупление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го в узах я бы привел, как другой аргивянин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шь ли новой жены, чтоб любовию с ней наслажд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нь одному заключившися? Нет, недостойное де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вши главою народа, в беды вовлекать нас, ахея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Слабое, робкое племя, ахеянки мы, не ахей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ы свои отплывем; а его мы оставим под Тро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насыщаться чужими наградами; пусть он узн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жим ли помощью в брани и мы для него иль не служ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Ахиллеса, его несравненно храбрейше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Днесь обесчестил: похитил награду и властвует е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ло в душе Ахиллесовой злобы; он слишком беспече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Атрид, ты нанес бы обиду, последнюю в жизн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оскорбляя Атрида, владыку наро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йный Терсит; но незапно к нему Одиссей устрем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  Гневно воззрел на него и воскликнул голосом гроз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молкни, безумноречивый, хотя громогласный, вити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лкни, Терсит, и не смей ты один скиптроносцев пороч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ого боле презренного, нежели ты, я увер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меж ахеян, с сынами Атрея под Трою пришедш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Имени наших царей не вращай ты в устах, велереч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е дерзай порицать, ни речей уловлять о возврат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ет ли кто достоверно, чем окончится дел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частливо или несчастливо мы возвратимся, ахейц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безрассудный, Атрида, вождя и владыку наро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Сидя, злословишь, что слишком ему аргивяне геро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дают, и обиды царю произносишь на сонм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ебе говорю я, и слово исполнено буд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еще я тебя безрассудным, как ныне, увиж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диссея глава на плечах могучих не буд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Пусть я от оного дня не зовуся отцом Телема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, схвативши тебя, не сорву я твоих одеян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лены с рамен и хитона, и даже что стыд покрыв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авзрыд вопиющим, тебя к кораблям не пошлю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н из народного сонма, позорно избитого мно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5  Рек - и скиптром его по хребту и плечам он удар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жался Терсит, из очей его брызнули крупные слез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по хребту полоса, под тяжестью скиптра злат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дулась багровая; сел он, от страха дрожа; и, от бо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безобразный наморщив, слезы отер на ланит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Все, как ни были смутны, от сердца над ним рассмея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и иные, взирая один на другог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Истинно, множество славных дел Одиссей соверш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лагу всегда и совет начиная, и брань учрежд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герой Лаэртид совершил знаменитейший подвиг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Ныне ругателя буйного он обуздал велеречь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вперед не отважит его дерзновенное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 любезных царей оскорблять поносительной речь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а толпа. Но восстал Одиссей градобо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киптром в руках; и при нем светлоокая дева, Палл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В образе вестника став, повелела умолкнуть народ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 и в ближних рядах, и в далеких данайские му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ышали речи его и постигнули разум сове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благомыслия полный, витийствовал так перед сонмо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Царь Агамемнон! Тебе, скиптроносцу, готовят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Вечный позор перед племенем ясноглаголивых 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исполнить тебе не радеют, которое д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ю сюда за тобою летя из цветущей Эллады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, лишь Трою разрушив великую, вспять возврат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ахейцы, как слабые дети, как жены-вдов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Плачутся друг перед другом и жаждут лишь в дом возврат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гостна брань, и унылому радостно в дом возврат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тник, и месяц один находяся вдали от супру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тует близ корабля, снаряженного в путь, но кото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ржат и зимние вьюги, и волны мятежного мор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  Нам же девятый уже исполняется год круговра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пребывающим. Нет, не могу я роптать, что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туют сердцем, томясь при судах. Но, ахейские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ыд нам - и медлить так долго, и праздно в дома возврати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потерпите, о други, помедлим еще, да узна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Верить ли нам пророчеству Калхаса или не вер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ердо мы оное помним; свидетели все аргив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еще не постигнули смерть наносящие Пар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шлого, третьего ль дня корабли аргивян во Авли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мом слетались, несущие гибель Приаму и Тро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Мы, окружая поток, на святых алтарях гекатом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ым богам совершали, под явором стоя прекрас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из-под корня древесного била блестящая вла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явилося чудо! Дракон, и кровавый и пест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й для взора, самим Олимпийцем на свет извлеч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0  Вдруг из подножья алтарного выполз и взвился на яв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на стебле высочайшем, в гнезде, под листами та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емь птенцов воробьиных сидели, бесперые де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евятая матерь, недавно родившая пташек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дракон их пожрал, испускающих жалкие кри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5  Матерь кругом их летала, тоскуя о детях любез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х он извившись, схватил за крыло и стенящую матер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два поглотил он и юных пернатых, и пт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до на нем совершает бессмертный, его показавш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мень его превращает сын хитроумного Кро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Мы, безмолвные стоя, дивились тому, что творило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е чудо богов при священных явилося жертв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лхас исполнился духа и так, боговещий, пророч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то вы умолкнули все, кудреглавые чада Эллад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меньем сим проявил нам событие Зевс промысл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5  Позднее, поздний конец, но которого слава бессмерт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пернатых птенцов поглотил дракон сей кровав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Восемь их было в гнезде и девятая матерь пернатых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, ахейцы, годов воевать мы под Троею буд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 десятый разрушим обширную стогнами Трою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0  Так нам предсказывал Калхас, и все совершается ны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дрствуйте же, други, останемся все, браноносцы дана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пока не разрушим Приамовой Трои велико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ахеяне подняли крик; корабли и окрестно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трашным отгрянули гулом веселые крики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Речь возносящих хвалой Одиссея, подобного бог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коре вещать меж ахейцами Нестор божественный нач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и! в собрании мы разглагольствуем праздно, как де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бые, коим и думы о бранных делах незнаком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и моления наши, и клятвы священные буду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Или в огонь и советы пойдут и заботы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н возлиянья и рук сочетанья на верность союзов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лишь словами стязаемся праздными; помощи ж дел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изыскать не могли, долговременно здесь остава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лый Атрид, и теперь, как и прежде, душою ты тверд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 Властвуй, ахейских сынов предводи на кровавые битв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из оных один или два помышляют не с н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ты оставь исчезать,- не исполнятся помыслы робких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воротимся в Аргос, доколе мы въявь не позна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, эгиды носителя, ложен обет иль не лож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утверждаю, успех знаменал всемогущий Крони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амый тот день, когда на суда быстролетные с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ахеян, троянам грозя и бедою и смерт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десную блистал, благовествуя рати ахейс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да никто из ахеян не думает в дом возврати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Прежде, покуда троянской жены на одре не обым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отметит за печаль и за тайные слезы Ел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кто-либо сильно желает лишь в дом возврат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корабля своего многовеслого он прикоснет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других, малодушный, найдет себе смерть и погиб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Царь, предлагай ты совет, но внимай и другого совет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ь не презренная будет, какую тебе предложу 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ев, Атрид, раздели ты на их племена и коле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помогает колено колену и племени плем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решиться на то и исполнить преклонишь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Скоро узнаешь, какой у тебя из вождей иль народ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бок иль мужествен: всяк за себя ратоборствовать буд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узнаешь, по воле ль бессмертных не рушишь ты гра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по слабости войск и неведенью ратного дел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Нелея немедля ответствовал царь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"Всех ты ахейских мужей побеждаешь, старец, совет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, о Зевс отец, Аполлон и Афина Палл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сять таких у меня из ахеян советников бы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пред нами поникнул бы град крепкостенный При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х героев руками плененный и в прах обращен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Но Кронид громовержец мне лишь беды посыл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щетную распрю меня, во вражду злополучную ввод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с Ахиллесом Пелидом стязался за пленную де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ром враждебным; и я раздражаться, на горе мне, нач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некогда мы съединимся с героем, увер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Гибели грозной от Трои ничто ни на миг не отклон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спешите обедать, а после начнем нападе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потщися и дрот изострить свой, и щит уготови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кормом обильным коней напитай подъярем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осмотри колесницу, о брани одной помышля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Будем целый мы день состязаться в ужасном убийств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ыха ратным рядам ни на миг никакого не буд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е уж ночь наступившая воинов ярость разним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ом зальется ремень на груди не единого в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всеобъемный держащий; рука на копье изнемож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Потом покроется конь под своей колесницей блестящ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кого я увижу, хотящего вне ратоборст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ле судов крутоносых остаться, нигде уже пос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е ахейском ему не укрыться от псов и пернаты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ахейцы вскричали ужасно; подобно как вол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Воют при бреге высоком, прибитые Нотом порыв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встречной скале, от которой волна никогда не отх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м вздымаяся ветром, отсель и оттоль находящ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в, устремился народ, меж судами рассеялся быстр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задымилися кущи, спешили обедать ахе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 Жертвовал каждый из них своему от богов вечносу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и избавить моля и спасти от ударов А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 тельца пятилетнего, пастырь мужей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чного в жертву заклал всемогущему Зевсу Крони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вал старейшин отличных, почтеннейших в рати ахейск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Первого Нестора старца и критского Идомен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Аяксов двоих и Тидеева слав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 ним Одиссея, советами равного Зевс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трид Менелай добровольно пришел и незва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я любезного брата и как он в душе озабоч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Стали они вкруг тельца и ячмень освященный подъя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нме их, громко моляся, воззвал Агамемнон держав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авный, великий Зевс, чернооблачный житель эфир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й, чтобы солнце не скрылось и мрак не спустился на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, чем в прах, я не свергну Приамовых пышных чертог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15  Черных от дыма, и врат не сожгу их огнем неугас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, чем Гектора лат на груди у него не расторг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 пробив; и кругом его многие други тро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ц не полягут во прахе, зубами грызущие земл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взывал; но к молитве его не склонился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Жертвы приял, но труд беспредельный Атриду готов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чив молитву, ячменем и солью осыпали жерт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ю загнули тельцу и заклали и тук обнаж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дра немедля отсекли, обрезанным туком покры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вое кругом и на них распростерли части сыры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25  Всё сожигали они на сухих, безлиственных ветв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утробы, пронзив, над пылавшим огнем обращ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дра сожегши они и вкусивши утробы от жерт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ё остальное дробят на куски, прободают рожн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рят на них осторожно и, так уготовя, сним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0  Кончив заботу сию, немедленно пир учред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ировали, никто не нуждался на пиршестве общ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коре ж, когда питием и брашном насытили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 меж оными слово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Царь знаменитый, Атрид, повелитель мужей, Агамемн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5  Более здесь оставаясь, ни времени тратить, ни медли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лом великим не будем, которое бог нам вверя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, повели, да глашатаи меднодоспешн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иком, нимало не медля, народ к кораблям собир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ж, совокупные все, по широкому стану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40  Сами пройдем, да скорее возбудим жестокую битв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; не отринул совета владыка мужей Агамемн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от же он миг повелел провозвестникам звонкоголос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иком сзывать на сражение меднодоспеш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и подняли клич,- и они собирались поспеш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Быстро цари, вкруг Атрида стоявшие, Зевса питом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ись строить толпы, и в среде их явилась Палл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лани имея эгид, драгоценный, нетленный, бессмерт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 на эгиде бахром развевалися, чистое злат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вно плетенные все, и цена им - стотельчие кажд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С оным, бурно носяся, богиня народ обтек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возбуждая мужей, и у каждого твердость и сил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рдце воздвигла, без устали вновь воевать и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во мгновенье война им кровавая сладостней сту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м на судах возвращенье в любезную землю родну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5  Словно огонь истребительный, вспыхнув на горных вершин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с беспредельный палит и далёко заревом свети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при движении воинств, от пышной их меди чудес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еск лучезарный кругом восходил по эфиру до не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племена, как птиц перелетных несчетные ста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Диких гусей, журавлей иль стада лебедей долговый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лачном Азийском лугу, при Каистре широкотекущ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ьются туда и сюда и плесканием крыл веселя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садятся противу сидящих и луг оглашаю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ргивян племена, от своих кораблей и от кущ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 С шумом неслися на луг Скамандрийский; весь дол под толп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кругом застонал под ногами и коней и во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 ахеян сыны на лугу Скамандра цветущ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ьмы, как листы на древах, как цветы на долинах весн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мух несчетных рои собираясь густы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В сельской пастушеской куще, по ней беспрестанно кружа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ешние дни, как млеко изобильно струится в сосуды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исчетные против троян браноносцы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стояли и, боем дыша, истребить их гор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же, как пастыри коз меж бродящих стад необъя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Скоро своих отлучают от чуждых, смешавшихся в паств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едводители их, впереди, позади учреж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ли в бой; и меж них возвышался герой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, метателю грома, главой и очами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ом - Арею великому, персями - Энносиг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80  Словно как бык среди стада стоит, перед всеми отлич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й телец, возвышается он меж телиц превосх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 сей таким сотворил Агамемнона Зевс Олимпи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личил между многих, возвысил средь сонма геро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оведайте, Музы, живущие в сенях Олимп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  Вы, божества,- вездесущи и знаете всё в поднебес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ничего не знаем, молву мы единую слыш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мне поведайте, кто и вожди и владыки дана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же бойцов рядовых не могу ни назвать, ни исчисл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десять имел языков я и десять горта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  Если бы имел неслабеющий голос и медные перс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е, небесные Музы, Кронида великого дщер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бы напомнили всех, приходивших под Трою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вождей корабельных и все корабли я исчис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беотийских мужей предводили на бой воевод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  Аркесилай и Леит, Пенелей, Профоенор и Клон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от племен, обитавших в Гирии, в камнистой Авли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хен населявших, Скол, Этеон лесисто-холмист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спии, Грей мужей и широких полей Микалес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Илезия живших и Гармы и окрест Эритр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  Всех обитателей Гил, Элеон, Петеон населявш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же Окалею, град Медеон, устроением пы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ы, Эвтрез и стадам голубиным любезную Фисб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Коронею и град Галиарт на лугах многотрав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в Платее и в Глиссе тучные нивы пахавш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  Всех, населяющих град Гипофивы, прекрасный устройств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й Онхест, Посейдонов алтарь и заветную рощ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рн, виноградом обильный, Мидею, красивую Нисс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род, наконец, населявший Анфедон предель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неслось пятьдесят кораблей, и на каждом из о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сту и двадцать воинственных, юных беотян сиде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Аспледон населявших и град Миниеев Орхом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Аскалаф предводил и Иялмен, Ареевы ча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родила Астиоха в отеческом Актора до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15  Дева невинная: некогда терем ее возвыш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й Арей посетил и таинственно с нею сопряг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тридцать судов прилетели, красивые, ря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ополченья фокеян Схедий предводил и Эпистроф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да Ифита царя, потомки Навбола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племена Кипарисе и утесньш Пифос населя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  Криссы веселые долы, и Давлис, и град Панопе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и кругом Гиампола, кругом Анемории злач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оль по Кефиссу реке, у божественных вод обит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и в Лилее, при шумном исходе Кефисского то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рок под их ополченьями черных судов принесло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  Оба вождя устроили ряды ополчений фок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лиз бебтян, на левом крыле, ополчалися к б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кров Аякс предводил, Оилеев сын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ньше он был, не таков, как Аякс Теламонид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ньше далеко его; невеликий, в броне полотня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  Но копьеметец отличный меж эллинов всех и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едводил племена, населявшие Кинос и Опус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су, Каллиар, и Скарф, и веселые долы Авге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рфы и Фроний, где воды Воагрия быстро катя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рок черных судов принеслося за ним к Илио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  С воинством локров мужей, за священною живших Эвбе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ародов эвбейских, дышащих боем абант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д Эретрии, Халкиды, обильной вином Гистие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в Коринфе приморском и в Диуме, граде высо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р населявших мужей, и народ, обитавший в Карист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0  Вывел и в бой предводил Элефенор, Ареева отрас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Халкодонов, начальник нетрепетных духом абант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едводил сих абантов, на тыле власы лишь растив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ов пылких, горящих ударами ясневых коп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е брони врагов разбивать рукопашно на перся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5  Сорок черных судов принеслося за ним к Илио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ужей, населяющих град велелепный Афи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асть царя Эрехтея, которого в древние ве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земля родила, воспитала Паллада Аф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Афины ввела, и в блестящий свой храм водвор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0  Где и тельцами и агнцами ныне ее ублажаю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да Афин, при урочном исходе годов круговратных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предводил Петеид Менесфей, в ратоборстве искус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от мужей земнородных никто не равнялся в искусств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ь на битвы и быстрых коней, и мужей щитоносц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5  Нестор один то оспаривал, древле родившийся стар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пятьдесят кораблей, под дружиною, черных примча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й Аякс Теламонид двенадцать судов салами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вел и с оными стал, где стояли афинян фалан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ргосе живших мужей, населявших Тиринф крепкост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0  Град Гермиону, Азину, морские пристанища 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ы Трезену, Эйон, Эпидавр, виноградом обиль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в Масете, в Эгине, ахейских юношей храбр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предводителем был Диомед, знаменитый во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же Сфенел, Капанея великого сын благоро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  С ними и третий был вождь, Эвриал, небожителю ра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Мекестия сын, потомок царя Талай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же всех предводил Диомед, знаменитый во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ьдесят черных судов под дружинами их принесло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живущих в Микене, прекрасно устроенном гра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  И в богатом Коринфе, и в пышных устройством Клеон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нии град населявших, веселую Арефир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Сикион, где царствовал древле Адраст браноно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д Гипересии всех, Гоноессы высокоутес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в Пеллене, кругом Эгиона мужей обитав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  Вдоль по поморью всему, и окрест обширной Гелик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их на ста кораблях предводил властелин Агамемн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многочисленней всех, превосходнее всех ратобор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принеслися; он сам облекался сияющей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ою гордый, что он перед сонмом героев блист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  Саном верховным своим и числом предводимых народ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населявших великий, лежащий меж гор Лакедем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ру, Спарту, стадам голубиным любезную Месс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исии живших мужей и в веселых долинах Авги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Амиклы в стенах и в Гелосе, граде приморск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5  Град населяющих Лаас и окрест Этила живущ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Агамемнона брат, Менелай, знаменитый во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 шестьдесят кораблей, но отдельно на бой ополча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ников сам предводил, на душевную доблесть надеж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их на бой возбуждал и пылал, как никто из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0  Страшно отметить за печаль и за стон похищенной Ел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илосе живших мужей, обитавших в Арене весел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риос, Алфейский брод и славные зданием Эп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Кипариссию, град Амфигению вкруг населяв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телос, Гелос и Дорион, место, где некогда Муз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95  Встретив Фамира Фракийского, песнями славн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а лишили: идя от Эврита, царя эхали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й, хвалиться дерзал, что победу похитит он в песн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и Музы при нем воспоют, Эгиоховы дщер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ые Музы его ослепили, похитили слад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  К песням божественный дар и искусство бряцать на кифар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предводил повелитель их.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девяносто судов принеслися, красивые стро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в Аркадии, вдоль под Килленской горою высо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могилы Эпита, мужей рукопашных на битв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5  В Феносе живший народ, в Орхомене, стадами богат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ипе, Стратии мужей обитавших и в бурной Энисп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егеи в стенах, и в странах Мантинеи весел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имфале живших мужей и в Парразии нивы пахавших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и начальствуя, отрасль Анкеева, царь Агапен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  Гнал шестьдесят кораблей; многочисленны в каждом из о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сидели аркадские, сильно искусные в битв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полчениям сам повелитель мужей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 корабли доброснастные, плыть им по черному понт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Трое высокой: они небрегли о делах мореход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5  Вслед вупрасийцы текли и народи священной Эли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тели тех областей, что Гирмина, Мирзин пригранич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тес Оленийский, и холм Алезийский вмещаю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предводили четыре вождя, и десять за кажд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х неслось кораблей, с многочисленной ратью эп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0  Сих устремляли на бой Амфимах и воинственный Фалп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Ктеатова отрасль, второй Акторида Эври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 предводителем шествовал храбрый Диор Амаринкид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их четвертый был Поликсен, небожителю ра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лестный сын Агасфена, народов царя Авге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5  Рать из Дулихии, рать с островов Эхинадских свяще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, что за морем широким лежат против брега Эли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гес Филид предводил, ратоборец, Арею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любимца богов, конеборца Филея, кото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 в край Дулихийский укрылся от гнева отцо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0  Сорок за ним кораблей, под дружиною, черных примчало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Одиссей предводил кефалленян, возвышенных ду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в Итаке мужей и при Нерите трепетолист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д Крокилеи, пахавших поля Эгилипы суро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ласти имевших Закинф и кругом обитавших в Самос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5  Живших в Эпире мужей, и на бреге противолежаще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предводил Одиссей, советами равный Зевес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венадцать за ним принеслось кораблей краснонос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из племен этолийских Фоас предводил Андремонид,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из мужей, обитавших в Олене, Пилене, Плевро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0  И в Калидоне камнистом, и в граде Халкиде приморс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о больше на свете сынов браноносных Ин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 и сам уже был он, и мертв Мелеагр светлокудр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Этолии царствовать вверено было Фоас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рок за ним, под дружиною, черных судов принесло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45  Критян же Идоменей предводил, знаменитый копейщи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носсе живущих мужей, в укрепленной стенами Горти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кт населявших, Милет и град белокаменный Ликас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тий обширный и Фест, многолюдные, славные гра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ругих, населяющих Крита стоградного зем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0  Был воеводою Идоменей, знаменитый копейщ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ерион, Эниалию равный, губителю смер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ьдесят черных судов принеслося под критской дружи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липолем Гераклид, как отец, и огромный и мощ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х родосцев, извел в девяти кораблях из Родо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5  Кои в родосской земле, разделенные на три коле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нд, Иялис и Камир белокаменный вкруг населя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предводил Тлиполем, копьеборец, гибельный в битв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ы Геракловой сын, рожденный с младой Астиох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той героем в Эфире, у вод Селлеиса, когда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60  Многие грады рассыпал питомцев Зевсовых ю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Тлиполем лишь возрос в благосозданном доме Гера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убил, безрассудный, почтенного дядю отцо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уже седого, Ликимния, отрасль А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плотил он суда и с великою собранной рат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65  Скрылся, бежа по морям, устрашаяся мести грозивш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остальных,- и сынов, и потомков Геракловой сил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был в Родос наконец он, скиталец, беды претерпевш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оселились пришельцы тремя племенами и бы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м любимы, владыкой богов и отцом человек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0  Он им богатства несметные свыше пролил, Олимпи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их Нирей устремлялся с тремя кораблями из Си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ый Нирей, от Харопа царя и Аглаи рожден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ый Нирей, что с сынами данаев пришел к Илио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, прекраснейший всех, после дивного мужа Пел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5  Но не мужествен был он, и малую вывел дружи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в Низире мужей, населяющих Казос и Крапаф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Эврипилов Коос и народ островов Калидни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а предводили вождя: и Фидипп, и воинственный Антиф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Фессалом рожденные, царственным сыном Герак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80  Тридцать за ними судов принеслися, красивые стро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исчислю мужей, в пеласгическом Аргосе жив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лое кругом населявших, и Алоп удел, и Трахи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лмную Фтию, Элладу, славную жен красот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- мирмидонов, ахеян и эллинов имя носящ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5  Сих пятьдесят кораблей предводил Ахиллес знаменит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ароды сии о гремящей не мыслили бран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у было водить на сражения строев их гроз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е, при черных судах, возлежал Ахиллес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ый за дочь Брисееву, пышноволосую де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0  Деву, которую взял, по жестоких трудах, из Лирнес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ыи Лирнесс раэгромя и высокие фивские ст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и Эвена сынов, копьеборцев, гибельных в битв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уков Селепа царя, и Эпистрофа сверг, и Мине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стен по ней, возлежал он; но скоро воспрянет, могуч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95  В Филаке живших мужей, населявших Пираз цвет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асть Деметры любимую, матерь овец Итон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авами тучный Птелей и Антрон, омываемый морем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ополчения Протесилай предводил бранонос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изни своей; но его уже черная держит мог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0  В Филаке он и супругу, с душою растерзанной, брос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и дом полуконченный: пал, пораженный дарданц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от всех аргивян с корабля соскочивший на бере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не была без вождя, но по нем воздыхали дружин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же к сражениям строил Подаркес, Ареева отрас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5  Сын Филакида Ификла, владетеля стад среброру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 однокровный героя, бесстрашного Протесил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етами юнейший; и старше его и сильн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есилай воинственный был; потерявши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не нуждалась в вожде, но о нем воздыхали, о храбр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0  Сорок за ним кораблей, под дружиной, примчалося чер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Форах живущих и вкруг при Бебеидском озере светл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б населявших, Глафиры и град Ияолк пышнозда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х одиннадцать мчалось судов; предводил же Эвмел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Адмета любимый, который рожден им с Алкест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5  Дивной женою, прекраснейшей всех из Пелиевых дщер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в Мефоне, и окрест Фавмакии нивы пахав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д Мелибеи, и живших в полях Олизона суровых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племена Филоктет предводитель, стрелец превосх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 на семи кораблях; пятьдесят воссидело на кажд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0  Сильных гребцов и стрелами искусных жестоко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ежал предводитель на острове Лемне священ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яжких страданиях, где он оставлен сынами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чимый язвою злой, нанесенною пагубной гидр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лежал он, страдалец. Но скоро ахейские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5  Скоро при черных судах о царе Филоктете воспомня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не была без вождя, но желала вождя Филокте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он над нею начальствовал, сын Оилея побоч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го с Реной младою родил Оилей градобор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ккой владевший народ, и Ифомой высокоутес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0  И обитавший в Эхалии, граде владыки Эври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а извели воеводы, Асклепия мудрые ч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е оба данаев врачи, Подалир и Маха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дцать за ними судов принеслися, красивые стро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в Ормении храбрых мужей, у ключа Гипере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5  В власти имевших Астерий и белые главы Титан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предводил Эврипил, блистательный сын Эвемон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рок за ним кораблей, под дружиною, черных примчало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ргиссе живших мужей и кругом населявших Гирто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фу, широкий Элон, белокаменный град Олооссон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0  Сих предводил Полипет, воеватель бесстрашнейший в битв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вь Пирифоя, исшедшего в мир от бессмертного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, Пирифою рожденный женой Ипподамией слав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амый тот день, как герой покарал чудовищ космат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бил с Пелиона кентавров и гнал до народов эфи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5  Он предводил не один, но при нем Леонтей браноду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расль Ареева, чадо Кенея, Коронова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рок за ними судов, под дружиной, примчалося чер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з Кифа Гуней с двадцатью и двумя корабля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ыл, предводя эниан и воинственных, сильных перреб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0  Племя мужей, водворившихся окрест Додоны холод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мли пахавших, по коим шумит Титаресий весел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 Пеней устремляющий пышно катящиесь во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нигде не сливает с Пенеем сребристопучин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сплывает наверх и подобно елею струит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5  Он из ужасного Стикса, из вод заклинаний исход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фоой, сын Тендредонов, начальствовал ратью магнет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Пенея и вкруг Пелиона шумного лес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и они; предводил их в сражение Профоой быстр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рок за ним кораблей, под дружиною, черных примчало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60  Се и вожди и властители меднодоспеш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же из них знаменитейший был, поведай мне. Муз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лестью или конями, из всех за Атридом притекших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извел превосходнейших славный Эвмел Феретиад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тремлял Кобылиц на бегу, как пернатые, быстр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65  Масти одной, одинаковых лет и хребтом как под мер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Аполлон воспитал на зеленых лугах пиери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кобылиц, разносящих в сражениях ужас А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ем отличнейшим слыл Аякс Теламонид, доко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ом Пелид сокрушался; но он был могучее всех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70  Также и кони, носящие в битвах Пелида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бездействовал он при своих кораблях мореход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ый гнев на владыку народов, Атрее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рдце питая; дружины его на береге мор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сков, и сулиц, и стрел забавлялися праздным метань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75  Рьяные кони вождей при своих колесницах сто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здные, лотос один и селину болотную щипл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колесницы и сбруя, заботно покрыты, леж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нях владык; а они, предводителя храброго алч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здные, с края на край по широкому стану брод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80  Двинулась рать, и как будто огнем вся земля запыла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 застонал, как под яростью бога, метателя гро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, когда над Тифеем сечет он перунами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ы в Аримах, в которых, повествуют, ложе Тиф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застонала глубоко земля под стопами наро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85  Вдруг устремившихся: быстро они проходили доли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троянам, подобная вихрям Ир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ца Зевса Кронида, явилася с вестию гроз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ж совещали совет у дверей Приамова до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 дворе воедино столпясь, и младые и стар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0  Став посреди, провещала посланница Зевса, Ир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с заявши Полита, Приамова сына, кото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жем троянским сидел, уповая на быстрые н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, на высшей могиле старца троян Эзие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соглядая, когда от судов нападут аргив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5  В виде его провещала посланница Зевса Ир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арец почтенный! и ныне ты любишь обильные ре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же, как в мирные дни: неизбежная брань угрожа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я, часто бывал на кровавых бранях наро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овек таковых и толиких я ратей не виде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0  Как листы на древах, как пески при морях, неисчет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ства мчатся долиною, ратовать около гра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тебе предлагаю совет мой полезный исполни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народов союзных в Приамовом граде вели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ных своим языкам, по земле рассеянных 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5  Каждым из оных да властвует муж, повелитель наро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вождем на боях, и строителем граждан да буд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рекла; и богиню вещавшую Гектор постиг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м распустил, и к оружию бросились граждане Тро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растворились ворота; из оных зареяли ра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10  Конные, пешие; шум и смятение страшное вста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ть перед градом троянским великий курган и высо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особенный, круглый равно и отсель и оттол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е, с древних времен, нарицают его Ватие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бессмертные боги - могилою быстрой Мири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15  Там и троян и союзников их разделилися ра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х троян Приамид, шлемоблещущий Гектор вели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предводил; превосходные множеством, мужеством ду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ополчилися мужи, копейщики, бурные в бит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их дарданцам предшествовал сын знаменитый Анхиз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20  Мощный Эней; от Анхиза его родила Афроди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ощах на холмах Идейских, богиня, почившая с смерт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едводил не один, но при нем Акамас и Архело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сыны Антенора, искусные в битвах различ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елий, живших мужей, при подошве холмистая И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25  Граждан богатых, пиющих Эзеповы черные во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емя троянское лучник отличнейший вел Ликаонид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ндар, которого Феб одарил сокрушительным лук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драстеи мужей, Питиеи и веси Апез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род, заселявший Терею, высокую гор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30  Сих предводили Адраст и Амфий, в броне полотня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сыны перкозийца Меропа, который славней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предвещатель судьбы и сынам не давал позволен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рани убийственной в Трою идти; не послушали де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родителя: рок увлекал их.на черную гиб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35  В Перкоте живших мужей и кругом населявших Практи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ы Сестос, Абидос и граждан священной Арис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устроивал Азии, мужей повелитель, Гиртакид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зий Гиртакид, который на пламенных конях вели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ою принесся из дальней Арисбы, от вод Селлеи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40  Гиппофоой предводил племена копьеборных пеласг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, что в Лариссе бугристой, по тучным полям обит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ппофоой предводил их и Пилей, Ареева отрас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сыны пеласгийского Лефа, Тевталова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фракиян предводил Акамас и воинственный Пиро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45  Всех, которых страны Геллеспонт бурнотечный объемл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Эвфем ополчал племена копьеборных кикон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браноносца Трезена, любезного Зевсу Кеа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им Пирехм предводил криволуких пеонов, дале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в странах Амидона, где катится Аксий широ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50  Аксий, водою чистейшей священную землю поящ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Пилемен пафлагонам предшествовал, храброе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ведший их из Генет, где стадятся дикие мес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емя народов, которые жили в Киторе, Сеса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потока Парфения в славных домах обит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55  Кромну кругом, Эгиал и скалы Эрифин населя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гализонов Годий и Эпистроф вели из Алиб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н отдаленных, откуда исход серебра неоску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зам предшествовал Хромий и Энномос, птицегад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 гаданием он не спасся от гибели чер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60  Лег, низложенный руками Пелеева быстр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урной реке, где троян и других истреблял он, могуч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кис и храбрый Асканий вели из Аскании даль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фригиян, и оба, бесстрашные, боем пыл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их Антиф и Месфл, воеводы мужей меоний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65  Оба сыны Пилемена, Гигейского озера де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предводили меонов, при Тмоле высоком рожден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ес вел говорящих наречием варварских кар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Милет занимали, и Ффиров лесистую гор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еандра поток, и Микала вершины круты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70  Сих предводили на бой Амфимах и воинственный Настес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ес и тот Амфинах, Номионова отрасль, котор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и в битвы ходил, наряжаяся златом, как де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лкий! и златом не мог отвратить он погибели гроз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, низложенный руками Пелеева быстр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75  В бурной реке, и Пелид его злато унес, победи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ликиян Сарпедон и блистательный Главк предвод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их далеко к Линии, при Ксанфе глубокопучин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третья. Клятвы. Смотр со стены. Единобор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лександра и Мене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ТРЕТЬ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ЛЯТВЫ. СМОТР СО СТ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ДИНОБОРСТВО АЛЕКСАНДРА И МЕНЕ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лишь на битву построились оба народа с вожд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устремляются, с говором, с криком, как птиц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таков журавлей раздается под небом высо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, избегнув и зимних бурь, и дождей бесконеч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  С криком стадами летят через быстрый поток Океа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ью грозя и убийством мужам малорослым, пигмея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яростью страшной на коих с воздушных высот напад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дходили в безмолвии, боем дыша, аргив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ом единым пылая - стоять одному за друг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    Словно туман над вершинами горными Нот разлив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тырям стад нежеланный, но вору способнейший но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но сквозь оный не дальше, как падает брошенный камень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-под стоп их прах, подымаяся мрачный, крут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за идущими; быстро они проходили доли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    И когда уже сблизились к битве идущие ра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л вперед от троян Александр, небожителю ра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ожею парда на раме, с луком кривым за плеч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 мечом при бедре; а в руках два копья медножал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о колебля, он всех вызывал из данаев храбрей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Выйти противу него и сразиться жестокою битв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увидел его Менелай, любимый Аре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перед из толпы выступающим поступью гордо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ью вспыхнул, как лев, на добычу нежданно набред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тив еленя рогатого или пустынную сер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Гладны, неистово он пожирает, хотя отовсю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кружен и ловцами младыми, и быстрыми псам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ью вспыхнул такой Менелай, Александра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узрев пред собой; и, отметить похитителю мысл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Атрид с колесницы с оружием прянул на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    Но лишь увидел его Приамид, Александр богови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передних блеснувшего, сердце его задрожа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он к сонму друзей отступил, избегающий смер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путник, увидев дракона в ущелиях гор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дает вспять и от ужаса членами всеми трепещ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  Быстро уходит, и бледность его покрывает ланиты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бежавши, в толпу погрузился троян горделив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ом красный Парис, устрашаясь Атреева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увидев его, поносил укорительной реч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идом лишь храбрый, несчастный Парис, женолюбец, прельстит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 Лучше бы ты не родился или безбрачен погибну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б сего я желал, и тебе б то отраднее бы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м поношеньем служить и позорищем целому свет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ышишь, смеются ряды кудреглавых данаев, считавш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м тебя первоборцем, судя по красивому ви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Вид твой красен, но ни силы в душе, ни отважности в сердц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вши таков ты, однако дерзнул в кораблях мореход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е море исплавать, в толпою клевретов любез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уждое племя войти и похитить из стран отдале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у их жен, и сестру и невестку мужей бранонос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  В горе отцу твоему, и народу, и целому царст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дость ахейцам врагам, а себе самому в поношень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же с оружьем не встретил царя Менелая? Узнал 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браноносца какого владеешь супругой цветущ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б не в помощь тебе ни кифара, ни дар Афроди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  Пышные кудри и прелесть, когда бы ты с прахом смес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ишком робок троянский народ, иль давно б уже был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енной ризой одет, злополучии толиких виновник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у быстро в ответ возразил Александр бо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ты вправе хулить, и твоя мне хула справедли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Сердце в груди у тебя, как секира, всегда непреклон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во пронзает она под рукой древодела и рьяно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угубит, когда обсекает он брус корабель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 груди у тебя непреклонен дух твой высо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осуждай ты любезных даров златой Афроди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 Нет, ни один не порочен из светлых даров нам бессмер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ни сами дают; произвольно никто не получ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, когда ты желаешь, чтоб я воевал и сраж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повели успокоиться, Трои сынам и ахейца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среди их поставьте меня с Менелаем геро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Мы за Елену Аргивскую с ним перед вами сразим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из двоих победит и окажется явно сильнейш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и Елену введет, и сокровища все он получ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ж, заключившие дружбу и клятвы святые, владей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ей холмистой; ахейцы же в Аргос, конями бога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Вспять отплывут и в Ахаию, славную жен красото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и восхитился Гектор услышанной речь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а средину исшед и копье ухватив посреди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нул фаланги троянские; все успокояся ст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а Гектора луки ахеян сыны натяну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Многие метили копьями, многие бросили кам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им громогласно воззвал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ойте, аргивцы друзья! не стреляйте, ахейские муж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намерен вещать шлемоблещущий Гектор велики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ахеяне прервали, бой и немедленно ст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Окрест, умолкнув; и Гектор великий вещал среди воинст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онмы троян и ахеян красивопоножных! внимайт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предлагает Парис, от которого брань воспыл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едлагает троянам и всем меднолатным ахейц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ные сбруи свои положить на всеплодную земл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Сам посреди ополчений с воинственным он Менела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вой, один на один, за Елену желает сраз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из двоих победит и окажется явно сильнейш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и Елену введет, и сокровища все он получи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ж на взаимную дружбу священные клятвы положи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5    Рек он; ахейцы безмолвные все сохраняли молчань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еж них провещал Менелай, знаменитый воит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ыне внимайте и мне; жесточайшая горесть пронз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мое; помышляю давно я: пора примири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ам и ахейцам; довольно вы бед претерп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  Ради вражды между мной и Парисом, виновником о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между двумя судьбой обречен на погиб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да погибнет! а вы, о друзья, примиритесь немедл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же представят и белого агнца, и черную ов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цу принесть и земле; а Крониду пожрем мы друг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Пусть призовут и Приама владыку, да клятву полож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(а сыны у него напыщенны, всегда вероломны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преступник какой-либо Зевсовых клятв не разруш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людей молодых легкомысленно, непостоян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, меж ними присущий, вперед и назад прозорли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Смотрит, обеих сторон соблюдая взаимную польз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; и наполнились радостью оба нар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я почить наконец от трудов изнурительной бран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становят в ряды, с колесниц, своих прядают са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нимают доспехи, на землю слагают их близ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Друг против друга: меж воинств осталося узкое пол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немедленно к граду глашатаев двух посыл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гнцев поспешно принесть и вызвать владыку Приа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гамемнон равно повеление дал Талфиби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еням ахейским идти и принесть на заклание агн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 Он поспешил, повинуясь державному сыну Ат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естью Ирида явилась к Елене лилейнорамен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ца, образ принявши любезной Елене золов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оей в супружестве был Антенорид царь Гелика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 младой Лаодики, прекраснейшей дщери При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В терем вошла, где Елена ткань великую тк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лый, двускладный покров, образуя на оном сражен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виги конных троян и медянодоспешны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их они за нее от Ареевых рук пострад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ей приступив, быстроногая так говорила Ир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 "Выйди, любезная нимфа, деяния чудные виде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иков храбрых троян и медянодоспеш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народа недавно, стремимые бурным Аре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сходились, пылая взаимно погибельной бран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безмолвны стоят; прекратилася брань; ратобор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Все на щиты преклонилися, копья их воткнуты в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герой Александр и Атрид Менелай бранонос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ти желают одни за тебя на копьях сраз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упругой любезной тебя наречет победител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рекла и влияла ей в душу сладкие чувс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Думы о первом супруге, о граде родимом и кров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а она и, сребристыми тканями вкруг осен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з дому идет со струящеюсь нежной слез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ом за ней поспешили прислужницы верные об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фра, Питеева дочь, и Климена, с блистательным взор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  Скоро они притекли ко вратам возвышавшимся Скейс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 владыка Приам, и Панфой, и Фимет благо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итий, божественный Ламп, Гикетаон, Ареева отрас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калегон, и герой Антенор, прозорливые 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ы народа сидели на Скейской возвышенной баш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 Старцы, уже не могучие в брани, но мужи сове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е словом, цикадам подобные, кои по рощ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дя на ветвях дерев, разливают голос их звон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м таковых илионских старейшин собрался на баш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ы, лишь только узрели идущую к башне Еле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 Тихие между собой говорили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осуждать невозможно, что Трои сыны и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ь за такую жену и беды столь долгие терпя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инно, вечным богиням она красотою подоб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и столько прекрасная, пусть возвратится в Элла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Пусть удалится от нас и от чад нам любезных погибел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и; Приам же ее призывал дружелюб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Шествуй, дитя мое милое! ближе ко мне ты сади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зришь отсюда и первого мужа, и кровных, и ближн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предо мною невинна; единые боги виновн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Боги с плачевной войной на меня устремили ахея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ядь и поведай мне имя величеством дивного муж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сей, пред ратью ахейскою, муж и великий и мощны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 его головой меж ахеями есть и други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олико прекрасного очи мои не вид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Ни толико почтенного: мужу царю он подобе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у в женах знаменитая так отвечала Еле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ы и почтен, для меня, возлюбленный свекор, и страше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бы горькую смерть предпочесть мне, когда я решила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овать с сыном твоим, как покинула брачный чертог м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 Братьев, и милую дочь, и веселых подруг мне бесцен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сделалось так; и о том я в слезах изнываю!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вопрошаешь меня, и тебе я скажу, Дарда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сей есть пространно державный Атрид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й в Элладе, как мудрый царь и как доблестный вои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 Деверь он был мне; увы, недостойная, если б он был им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а, - и старец, дивяся Атриду,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Агамемнон, счастливым родившийся, смертный блажен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под властью твоею ахейских сынов бранонос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, быв во фригийской земле, виноградом обиль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Зрел я великую рать фригиян, колесничников быстр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рел я Атрея полки и Мигдона, подобного бог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ом стояло их воинство вдоль берегов Сангари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находился и я, и союзником оных счит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, как мужам подобные ратью нашли амазонк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 Но не столько их было, как здесь быстрооких данаев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, узрев Одиссея, Приам вопрошает Еле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ыне скажи и об этом, дитя мое: кто сей данаец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нее целой главой, чем великий Атрид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как сдается мне, он и плечами и персями шир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Сбруя его боевая лежит на земле плодонос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, подобно овну, по рядам ратоборным он ход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мне подобным овну представляется, пышному вол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де ходящему между овец среброрунны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отвечала Приаму Елена, рожденная Зевсо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 "Муж сей, почтенный Приам, Лаэртид Одиссей многоу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росший в народе Итаки, питомец земли каменист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, преисполненный козней различных и мудрых советов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ей обративши слева, говорил Антенор благоум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Подлинно, речь справедливую ты, о жена, произносиш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Некогда к нам приходил Одиссей Лаэртид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ланный, ради тебя, с Менелаем воинственным куп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их тогда принимал и угащивал дружески в дом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ойство узнал обоих и советов их разум извед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ни на собранья троянские вместе являлись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  Стоя, плечами широкими царь Менелай отлича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дя же вместе, взрачнее был Одиссей благоро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ни пред собранием думы и речи сплетали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Менелай всегда говорил, изъясняяея бег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ло вещал, но разительно; не был Атрид многослов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Ни в речах околичен, - хоть был он и младший год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говорить восставал Одиссей многоу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 стоял и в землю смотрел, потупивши оч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иптра в деснице своей ни назад, ни вперед он не двиг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зыбно держал, человеку простому подоб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Счел бы его ты разгневанным мужем или скудоум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издавал он голос могучий из перс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и, как снежная вьюга, из уст у него устремляли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дерзнул бы никто с Одиссеем стязаться слова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не дивились тогда Одиссееву прежнему вид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5  Третьего видя Аякса, Приам вопрошает Еле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то еще оный ахеянин, столько могучий, огромны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главой и плечами широкими всех перевысил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у в женах знаменитая вновь отвечала Еле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уж сей - Аякс Теламонид великий, твердыня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Там, среди критских дружин, возвышается, богу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й, и при нем предводители критян толпя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героя сего Менелай угощал дружелюб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ашем доме, когда приходил он из славного Кри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жу и многих других быстрооких данайских геро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Всех я узнала б легко и поведала б каждого им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х лишь нигде я не вижу строителей воинств: незрим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стор, коней укротитель, с могучим бойцом Полидев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, которых со мною родила единая матер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они не оставили град Лакедемон веселы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Или, быть может, и здесь, принеслись в кораблях мореход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дни не желают вступать в ратоборство с муж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амом гнушаясь и страшным позором, меня тяготящим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а; но их уже матерь земля сокрыв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в Лакедемоне, в недрах любезной земли их родим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5  Тою порой через Трою жертвы для клятвы свяще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гнцев и дар полей, вино, веселящее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зьем меху несли провозвестники; нес совокуп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 Идеи и блестящую чашу, и кубки златы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и к старцу представ, призывал Дарданида, вещ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"Сын Лаомедонов, шествуй, тебя приглашают вельмо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ов конеборных и меднодоспешн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ти на ратное поле, да клятвы святые положа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герой Александр и с ним Менелай бранонос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длинными копьями выйдут одни за Елену сраз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Кто победит - и жены и сокровищ властителем буд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ж, заключившие дружбу и клятвы священные, буд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ей владеть, а данаи в Аргос, конями обиль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тплывут и в Ахаию, славную жен красото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; ужаснулся Приам, но друзьям повеле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Коней запречь в колесницу; они покорились охот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взошел и бразды натянул к управлению кон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него Антенор на блистательной стал колесни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они через Скейские быстрых направили ко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достигнули воинств троян и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  Там, с колесницы прекрасной сошедши на злачную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троян и ахеян срединою шествуют стар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стречу им быстро восстал повелитель мужей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дрый восстал Одиссей; и почтенные вестники о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ртвы для клятвы священной представили; в чаше еди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Вина смесили и на руки воду царям возлия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Агамемнон, владыка, десницею нож обнажив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й, висящий всегда при влагалище мечном вели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ну отрезал на агнчих главах, и глашатаи 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в, разделили ее меж избранных троян и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Царь Агамемнон воззвал, с воздеянием дланей моля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ощный Зевс, обладающий с Иды, преславный, велик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лиос, видящий все и слышащий все в поднебесн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и, земля и вы, что в подземной обители ду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ых караете смертных, которые ложно клянут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Будьте свидетели вы и храните нам клятвы святы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Парис Приамид поразит Менелая Атр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Елену в дому, и сокровища все да удержи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ж от троянской земли отплывем на судах мореход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Париса в бою поразит Менелай светловлас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Граждане Трои должны возвратить и жену и богатств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ню должны заплатить аргивянам, какую прилич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мять об ней да прейдет и до поздних племен челове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мне и Приам, и Приама сыны отреку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ую дань заплатить по паденье уже и Пари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Снова я ратовать буду, пока не истребую дан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я останусь, пока не увижу конца ратоборств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и гортани овнов пересек он суровою мед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боих на земле положил их, в трепете смерт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ь издыхающих: юную силу их медь сокруш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  После, вино из чаши блистательной черпая куб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возливали и громко молились богам вечносущ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 один возглашал меж рядами троян и ахе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 многославный, великий, и все вы, бессмертные бог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х, которые смеют священную клятву наруш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Мозг, как из чаши вино, да по черной земле разолье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вероломных и чад, - и пришельцы их жен да обыму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зглашали; моления их не исполнил Крони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Приам между тем обратился к народам, вещ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ову, внимайте, трояне и храбрые мужи ахейц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Я удаляюсь от вас, в Илион возвращаюсь холмист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недостанет сил, чтобы видеть своими оч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любезного бой с Менелаем, питомцем А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дает Зевс Эгиох и другие бессмертные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е кому из подвижников смертный конец предназначе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0  Рек, - и овнов в колесницу влагает божественный старец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ходит и сам и бразды к управленью коней напряг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него Антенор на блистательной стал колесни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ы, назад обратяся, погнали коней к Илио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тогда Приамид и с ним Одиссей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 Прежде измерили место сражения; после, повергну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ребии в медный шелом, сотрясали, да ими реши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в сопротивника первый копье медяное пуст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же окрест молились и длани к богам воздев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 один восклицал меж рядами троян и ахе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"Мощный Зевс, обладающий с Иды, преславный, велик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между ими погибельных дел сих и распрей виновн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й ты ему, пораженному, в дом погрузиться А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же опять утвердить и священные клятвы, и дружб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зглашают; а Гектор великий два жребия в шле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Взор отвратив, сотрясает, и выпрянул жребий Пари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ы быстро уселись рядами, где каждый оста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своих звуконогих и пестрые ратные сбру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вкруг рамен покрывался оружием пыш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ый герой Александр, супруг лепокудрой Ел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И сперва наложил он на белые ноги поно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е, кои серебряной плотно смыкались наглез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си кругом защищая, надел медяные ла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а Ликаона славный доспех, и ему соразмер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ху на рамо набросил ремень и меч среброгвоз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С медяным клинком; и щит захватил, и огромный и креп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на могучую голову ярко блестящий надви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ривою конскою; гребень ужасный над ним волнова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ое поднял копье, но которое было споруч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Атрид Менелай покрывался оружием, храбр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И едва лишь каждый в дружине своей воруж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 аргивян и троян на средину выход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розно блестящими взорами; ужас смотрящих объемл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иков храбрых троян и красивопонож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герои сошлись и на месте измеренном ст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 Копья в руках потрясая, свирепствуя друг против д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герой Александр послал длиннотенн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дарил жестоко противника в щит кругови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- не проникнуло меди, согнулось копейное жа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вердом щите. И воздвигся второй с занесенною пи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 Царь Менелай, умоляющий пламенно Зевса владык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! помоги покарать сотворившего мне оскорблень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 моею рукой низложи Приамида Пари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ужасается каждый и в поздно рожденных потомка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ом воздавать за приязнь добродушному гостеприимц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5  Рек он - и, мощно сотрясши, поверг длиннотенную пик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дарил жестоко противника в щит кру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светозарный насквозь пробежала могучая пи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ню насквозь, украшением пышную, быстро пронз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а паху подреберном, хитон у Париса рассе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Бурная; он, лишь отпрянув, погибели черной избег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же Атреев, исторгнув стремительно меч среброгвозднь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 с размаху по бляхе шелома; но меч, над шелом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и и четыре куска раздробившися, пал из десни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Менелай возопил, на пространное небо взир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"Зевс, ни один из бессмертных, подобно тебе, не злотворе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аконец уповал покарать Александра злод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руках у меня сокрушается меч, и напрас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летел дрот из десницы моей: не могу поразить 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напал на него, за шлем ухватив коневлас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Быстро повлек, обратившися к пышнопоножным ахей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снул Парисову нежную выю ремень хитрошвенный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плоть у него под брадой проходившая подвязь шело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довлек бы его, и покрылся бы славой вели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юбимца увидела Зевсова дочь Афроди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Кожу вола, пораженного силой, она разорв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последовал праздный за мощной рукой Мене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го Атрейон, закруживши на воздухе, ри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пышнопоножным данаям, и подняли верные дру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 он бросился вновь, поразить Александра пыл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Медным копьем; но Киприда его от очей, как боги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похищает и, облаком темным покрывши, любим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ожницу вводит, в чертог, благовония сладкого пол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уходит Елену призвать, и на башне высо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дину дочь, окруженную сонмом троянок, нах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Тихо рукой потрясает ее благовонную риз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говорит, уподобяся старице, древле рожде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хе, что в прежние дни для нее в Лакедемоне гра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ну прекрасно пряла и царевну вседушно люб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уподобяся, так говорит Афродита богин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"В дом возвратися, Елена; тебя Александр призыв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же дома, сидит в почивальне, на ложе точе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ел красой и одеждой; не скажешь, что юный супруг т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ужем сражался и с боя пришел, но что он к хорово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т идти иль воссел опочить, хоровод лишь оставив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95  Так говорила, - и душу Елены в груди взволнов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лишь узрела Елена прекрасную выю Кипри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лести полные перси и страстно блестящие о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ужас пришла, обратилась к богине и так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Ах, жестокая! снова меня обольстить ты пыл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 Или меня еще дальше, в какой-либо град многолю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ригии град иль Меонии радостной хочешь увлечь 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и там обитает любезный тебе земнородны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, когда Менелай, на бою победив Александ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в семейство меня возвратить, ненавистную, хоч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Что ты являешься мне, с злонамеренным в сердце коварство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к любимцу сама, от путей отрекися бес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стопою твоей никогда не касаясь Олим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 при нем изнывай и ласкай властелина, доко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шь им названа или супругою, или рабо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Я же к нему не пойду, к беглецу; и позорно бы бы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же его украшать; надо мною троянские ж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осмеются; довольно и так мне для сердца страдани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, раздраженная Зевсова дочь, отвечала Кипр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молкни, несчастная! Или, во гневе тебя я остав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Так же могу ненавидеть, как прежде безмерно люб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обоих народов, троян и ахеян, свиреп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а тебя обращу, и погибнешь ты бедственной смерть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рекла, - и трепещет Елена, рожденная Зевс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закрывшись покровом сребристоблестящим, безмолв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Сонму троянок невидимо, шествует вслед за боги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достигли они Александрова пышного дом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е служебницы бросились быстро к домашним работ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 на терем высокий жена благородная всход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для нее, улыбаясь пленительно, кресло Кипр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Взяв сама, пред лицом Александровым ставит, богин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ла на оном Елена, рожденная Зевсом Кронид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 назад отвратила и так упрекала супруг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 битвы пришел ты? о лучше б, несчастный, навеки погиб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ем сраженный, могучим, моим преждебывшим супруг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  Прежде не сам ли хвалился, что ты Менелая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й своей и рукой и копьем превзойдешь в ратоборств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теперь и Атрида могучего вызови снов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чно с героем сразися. Но я не советую; луч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но покойся, и впредь с светлокудрым Атреевым сы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 Ратовать ратью, ни битвою биться не смей безрассуд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страшись, да его копием укрощен ты не будеш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отвечая, Парис устремляет крылатые,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не печаль мне, супруга, упреками горькими серд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сегодня Атрид победил с ясноокой Афи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  После и я побежду: покровители боги и с н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очием с тобой и взаимной любви насладим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я такое в груди у меня никогда не горе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в тот счастливый день, как с тобою из Спарты весел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с похищенной бежал на моих кораблях быстроле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И на Кранае с тобой сочетался любовью и лож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ылаю тобою, желания сладкого полны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 - и шествует к ложу, за ним и Елена суп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они на блистательноубранном ложе поч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же Атреев по воинству рыскал, зверю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Взоры бросая кругом, не увидит ли где Александ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и единый из храбрых троян и союзников слав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ому сыну Атрея не мог указать Александ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из дружбы к нему, не сокрыл бы никто его зревш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он и им уже был ненавистен, как черная гиб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5 Громко тогда возгласил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ух преклоните, трояне, дардане и рати союз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мо всем торжество Менелая, любимца А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аргивянку Елену, с богатством ее похищен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айте нам и немедленно должную дань заплатит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Память об ней да прейдет и до поздних племен человеков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гамемнон вещал, - и в хвалу восклицали ахе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Гомер. Илиада. Песнь четвертая. Нарушение клятв. Обход войск Агамемно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ЧЕТВЕР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РУШЕНИЕ КЛЯТВ. ОБХОД ВОЙСК АГАМЕМНО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, у Зевса отца на помосте златом засе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но беседу вели; посреди их цветущая Ге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тар кругом разливала; и, кубки приемля зла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вуют боги друг друга, с высот на Трою взир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  Вдруг Олимпиец Кронион замыслил Геру прогнева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ью язвительной; он, издеваясь, беседовать нач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ве здесь богини, помощницы в бранях царя Менел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Аргивская и Тритогения Алалкоме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е, однако, далеко сидя и с Олимпа взир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 Тем утешаются; но с Александром везде Афроди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ощь ему подает, роковые беды отраж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егодня любимца спасла, трепетавшего смер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очевидно, победа над ним Менелая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, размыслим, чем таковое деяние кончи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 Паки ли грозную брань и печальную распрю воздвигн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возлюбленный мир меж двумя племенами положи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ие божествам и желательно всем, и прият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стоять нерушимою Троя Приама влады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 Еленой Аргивскою в дом Менелай возвратит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Так он вещал; негодуя, вздыхали Афина и Ге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идели они и троянам беды умышля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фина смолчала; не молвила, гневная, сло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 отцу, а ее волновала свирепая зло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же гнева в груди не сдержала, воскликнула к Зевс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"Сердцем жестокий Кронион! какой ты глагол произноси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шь ты сделать и труд мой ничтожным, и пот мой бесплод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м, трудясь, обливалася? Я истомила и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подымая на гибель Приаму и чадам Приа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ю твори; но не все от бессмертных ее мы одобри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Ей негодующей сердцем ответствовал Зевс тучевод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лобная; старец Приам и Приамовы чада како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о пред тобой сотворили, что ты непрестанно пыла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Илион истребить, благолепную смертных обител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могла ты, войдя во врата и троянские ст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  Ты бы пожрала живых и Приама, и всех Приами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роянский народ, и тогда б лишь насытила злоб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лай, что сердцу угодно; да горький сей спор напоследо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й вражды навсегда между мной и тобой не полож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еще изреку я, а ты впечатлей его в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 Если и я, пылающий гневом, когда возжела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ниспровергнуть, отчизну любезных тебе человеков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а и ты моего не обуздывай, дай мне свобод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сей тебе я предать соглашаюсь, душой несоглас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под сияющим солнцем и твердью небесною звезд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Сколько ни зрится градов, населенных сынами земны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моим наиболее чтима священная Т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владыка Приам и народ копьеносца Приа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никогда мой алтарь не лишался ни жертвенных пиршест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возлияний, ни дыма: сия бо нам честь подоба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  Вновь провещала к нему волоокая Гера богин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ри для меня наипаче любезны ахейские гра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ргос, холмистая Спарта и град многолюдный Мике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истреби ты, когда для тебя ненавистными буду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вступаюсь за них и отнюдь на тебя не вражду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  Сколько бы в гневе моем ни противилась их истреблен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успела б и гневная: ты на Олимпе сильней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руды и мои оставаться должны ли бесплодн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божество, как и ты, исхожу от единого ро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богиня старейшая, дщерь хитроумного Кр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Славой сугубой горжусь, что меня и сестрой и супруг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арицаешь, - ты, над бессмертными всеми царящ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ставим вражду и, смиряяся друг перед друг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взаимно уступим, да следуют нам и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бессмертные. Ныне, Кронид, повели ты Афи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 Быстро сойти к истребительной брани троян и дана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искушает она, чтоб славою горд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е Трои сыны оскорбили, разрушивши клятв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а, - и внял ей отец и бессмертных и смер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и крылатые он устремил к светлоокой Афин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"Быстро, Афина, лети к ополченыо троян и дана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скушай и успей, чтоб славою горд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е Трои сыны оскорбили, разрушивши клятв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подвигнул давно пылавшую сердцем Афи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 помчалась богиня, с Олимпа высокого брос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Словно звезда, какую Кронион Зевс посыл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меньем или пловцам, иль воюющим ратям наро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кую; вкруг, из нее неисчетные сыплются искры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иде таком устремляясь на землю, Паллада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а в средину полков: изумление обняло зрящ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Конников храбрых троян и медянодоспешных дана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 не один ратоборец, взглянув на другог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нова войне ненавистной, снова сече крова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ть перед Троей; или полагает мир между н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всемогущий, который меж смертными браней решител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Так не один говорил в ополченьях троян и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ва ж дочь, Антенорова сына приявшая образ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Лаодока храброго, в сонмы троянские вх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ндара, богу подобного, ищет, кругом вопрош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т его: непорочный и доблестный сын Ликаон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Пандар, стоял и при нем густые ряды щитонос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ев, пришедших за ним от священных потоков Эсеп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близ него, устремила богин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удешь ли мне ты послушен, воинственный сын Ликаон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ешь ли быстрой стрелою ударить в царя Менела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  В Трое от каждого ты благодарность и славу стяжаеш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ж всех от Приамова сына, царя Александ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от него ты от первого дар понесешь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узрит он, что царь Атрейон, Менелай браноно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жен твоею стрелой, на костер подымается груст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  Пандар, дерзай! порази Менелая, высокого слав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ж обет сотвори луконосцу ликийскому, Феб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гнцев ему первородных принесть знаменитую жерт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ческий дом возвратяся, в священные Зелий стены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безрассудного сердце Афина подвиг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Лук обнажил он лоснистый, рога быстроскачущей сер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кой, которую некогда сам он под перси умет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амня готовую прянуть; ее, ожидавший в заса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дь он стрелой угодил и хребтом опрокинул на камен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ги ее от главы на шестнадцать ладоней вздым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Их, обработав искусно, сплотил рогодел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лощил ярко весь лук и покрыл его златом поверхн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к сей блестящий, стрелец натянувши, искусно излад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долу склонив; и щитами его заградила друж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рахе, да слуги Арея в него не ударят,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Прежде чем будет пронзен Менелай, воевода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ндар же крышу колчанную поднял и выволок стре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вую стрелу крылатую, черных страданий источни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к тугой тетиве приспособил он горькую стре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бет сотворя луконосцу ликийскому, Феб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 Агнцев ему первородных принесть знаменитую жерт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ческий дом возвратяся, в священные Зелий ст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м повлек он и уши стрелы, и воловую жил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у привлек до сосца и до лука железо пернат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два круговидный огромный свой лук изогну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Рог заскрипел, тетива загудела, и прянула стрел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оконечная, жадная в сонмы влететь сопротив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ебя, Менелай, не оставили жители не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ые боги, и первая дщерь светлоокая Зев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пред тобою, она возбраняет стреле смертонос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 К телу касаться, ее отражает, как нежная матер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нит муху от сына, сном задремавшего слад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 направляет богиня туда, где застежки златы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пон смыкали и где представлялася броня двойн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 пернатая горькая в сомкнутый запон уп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И насквозь просадила изящно украшенный зап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ню насквозь, украшением пышную, быстро проб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вязь медную, тела защиту, стрел сокрушень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его защищавшую, самую навязь пронз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ассекла, могучая, верхнюю кожу геро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Быстро багряная кровь заструилась из раны Атр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как слоновая кость, обагренная в пурпур жен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рскою или меонской, для пышных нащечников коня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лежит у владелицы: многие конники страст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ждут обресть; но лежит драгоценная царская утва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  Должная быть и коню украшеньем, и коннику славо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 тебя, Менелай, обагрилися пурпурной кров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дра крутые, красивые ноги и самые глез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ужас пришел Атрид, повелитель мужей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а увидевши кровь, изливавшуюсь током из язв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 В ужас пришел и сам Менелай, воеватель отваж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увидел шипы и завязку пернатой вне т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у Атреева сына исполнились мужества перс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о стеная и за руку брата держа,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между тем говорил, и кругом их стенала дружи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 "Милый мой брат! на погибель тебе договор заключил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тавив против троян одного за данаев сражать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и пронзен ты; попрали трояне священную клятв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будут ничтожными клятва, кровавая жер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н возлиянье и рук сопряженье на верность обе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Если теперь совершить Олимпийский Зевес не рассу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здно, но он совершит, - и трояне великою плат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нами их, и детьми, и своими главами заплатя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ердо уверен я в том, убеждаяся духом и сердц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некогда день, как погибнет высокая Т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Древний погибнет Приам и народ копьеносца Приа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Эгиох, обитатель эфира высокоцаря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над главами троян заколеблет ужасным эгид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 вероломством прогневанный; то неминуемо бу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ж тем, Менелай, и жестокая будет мне горе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Если умрешь ты, о брат мой, и жизни предел здесь окончи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, отягченный стыдом, отойду в многожаждущий Аргос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тогда по отечестве все затоскуют ахе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аву Приаму и в радость троянам, здесь мы остав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у Елену, и кости твои середь поля истле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 Легшие в чуждой троянской земле, не свершенному дел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жет тогда не один беспредельно надменный троян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о на гроб наскочив Менелая, покрытого слав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Если бы так над всеми свой гнев совершал Агамемн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к Илиону ахейскую рать приводил бесполез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 Он с кораблями пустыми в любезную землю родну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возвратился, оставивши здесь Менелая героя.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речет; и тогда расступися, земля, подо мно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у ему ободряя, вещал Менелай светловлас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рат, ободрися и в страх не вводи ополчений ахейск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В место мне не смертельное медь вонзилася; преж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яс мой испещренный ее укротил, а под о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пон и навязь, которую медники-мужи ковал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му отвечал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ыло бы истинно так, как вещаешь, возлюбленный брат м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 Язву же врач знаменитый немедля тебе испыт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ложит врачевств, утоляющих черные бол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к Талфибию вестнику речь обратил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Шествуй, Талфибий, и к нам призови ты Махаона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ого рати врача, Асклепия мудрого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Пусть он осмотрит вождя аргивян, Менелая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го ранил стрелою стрелец знаменитый ликийс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троянский, па славу троянам, ахейцам на горест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глашатай немедленно слову царя повину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шел сквозь толпы, по великому войску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 Окрест смотря по рядам; и героя Махаона вид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ш он стоял и кругом его храбрых ряды щитонос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ев, за ним прилетевших из Трики, обильной коня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близ него, устремляет Талфибий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Шествуй, Асклепиев сын; Агамемнон тебя призыв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Шествуй увидеть вождя аргивян, Менелая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го ранил стрелою стрелец знаменитый ликийс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троянский, на славу троянам, ахейцам на горест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 он, - и душу Махаона в персях встревож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шли сквозь толпы по великому войску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  И, когда притекли, где Атрид Менелай светлокуд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поражен, где, собравшись, ахейские все властели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угом стояли, а он посреди их, богу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рач из плотного запона стрелу извлечь поспеш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когда он повлек, закривились шипы у пернат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Быстро тогда разрешив пестроблещущий запон, под о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яс и повязь, которую медники-мужи ков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звину врач осмотрел, нанесенную горькой стрел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жал кровь и, искусный, ее врачевствами осып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у которых отцу его Хирон открыл дружелюб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Тою дорой, как данаи заботились вкруг Менел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троянцев ряды наступали на них щитоносц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данаи оружьем покрылись и вспыхнули, бо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не увидел бы ты Агамемнона, сына Атр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млющим, или трепещущим, или на брань неохот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Пламенно к брани, мужей прославляющей, он устрем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Атрид с колесницею, медью блестящей, остав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браздодержец могучий держал недалеко, храпя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Эвримедон, потомок Пираосов, сын Птолеме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держаться Атрид заповедал, на случай, когда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Члены трудом истомит, обходящий и строящий м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, устремившися пеш, проходил он ряды ратоборц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поспешавших на бой находил аргивян быстроко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а еще им, представ, придавал возбудительной реч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Аргоса вои, воспомните ныне кипящую доблес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Нет, небожитель Кронид в вероломствах не будет помощн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х, которые, клятвы поправ, нанесли оскорбленье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лое тело их, верно, растерзано вранами буд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же супруг их цветущих и всех их детей малолетн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лен увлечем на судах, как возьмем крепкостенную Тро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Но, встречая мужей, на печальную битву косня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 на них нападал, порицая жестокою реч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Аргоса вои, стрельцы презренные, нет ли стыда ва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, пораженные страхом, как робкие лани, стоит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ни, когда утомятся, по чистому бегая по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  Купой стоят, и нет в их персях ни духа, ни силы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пораженные, вы здесь стоите и медлите к б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ете ли вы, чтоб трояне до самых рядов приступ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х судов лепокормных, на береге моря сед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чтоб увидеть вам, вас ли рукой покрывает Кронион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Так он, начальствуя, вкруг обходил ратоборные стро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приближился к критским, идя сквозь толпу ратоборце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тяне строились в бой вкруг отважного Идомен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й впереди их подобился вепрю, могуч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Мерион у него позади возбуждал ополчень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Их усмотревши, наполнился радостью царь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едводителя критян приветствовал ласковой реч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Идоменей, тебя среди сонма героев ах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вую выше я всех, как в боях и деяниях проч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на празднествах наших, когда благородным даная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К пиру почетного чермного чашу вина растворя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предводители прочие меднодоспешн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ьют известною мерой, но кубок тебе не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ый стоит, как и мне, да пьешь до желания серд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же к брани таков, как и прежде ты быть в ней гордил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  И Атриду ответствовал критских мужей воево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авный Атрид, неизменно твоим я остануся друг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ым всегда, как и прежде тебе обещал я и кля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пеши и других возбудить кудреглав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ву скорее начнем; разорвали священные клятв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Трои сыны! И постигнут их первых беды и погиб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е, клятвы поправ, вероломно они оскорбил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вещал, - и Атрид удалился, радостный сердц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тремился к Аяксам, идя сквозь толпу ратобор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готовились в бой, окруженные тучею пеш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Словно как с холма высокого тучу великую пастыр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т, над морем идущую, ветром гонимую бур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дали взору его как смола представлялся чер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ится над морем она, предводящая страшную бур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ужасом пастырь глядит и стада свои гонит в пещеру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Вслед таковы за Аяксами юношей, пламенных в битв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рани кровавой с врагом устремлялись фаланги гус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ые, грозно кругом и щиты воздымая и копь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я и сих, наполняется радостью царь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 вождям обратяся, крылатую речь устремля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"Храбрые мужи, Аяксы, вожди меднолатных дана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м я народ возбуждать не даю повелений ненуж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 вы сами его поощряете к пламенным битв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, о Зевс Олимпийский, Афина и Феб луконосец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у каждого в персях подобное мужество бы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Скоро пред нами поникнул бы град крепкостенный При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х героев руками плененный и в прах обращенны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ши, оставил он их и к другим устрем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тился Нестор ему, сладкогласный вития пилос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л свои он дружины и дух распалял их на би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  Окрест его Пелагон возвышался, Аластор и Хром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мон, воинственный царь, и Биант, предводитель народ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ых мужей впереди с колесницами Нестор постро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ших бойцов позади их поставил, и многих и храбр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ену в сражениях бурных; но робких собрал в середи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С мыслью, чтоб каждый, когда не по воле, по нужде сраж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икам первым давал наставленья, приказывал им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рядами держать и нестройной толпой не толп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- чтоб никто, на искусство езды и на силу надеж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других не пылал впереди с сопостатами би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Или назад обращаться: себя вы ослабите с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ж в колеснице своей на другую придет колесн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у вперед уставь: наилучший для конников способ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ступая, и древние стены, и грады гром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ум и дух таковой сохраняя в доблестных перся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  Так им советовал старец, давно испытанный в браня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гамемнон, узрев и его, веселится душ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братяся к нему, устремляет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Если бы, старец, доныне еще, как душа твоя в перс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ги служили тебе и осталися в свежести сил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 Но угнетает тебя неизбежная старость; пускай 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другие старели, а ты бы блистал между юны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Атриду ответствовал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ак, благородный Атрид, несказанно желал бы и сам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ть таковым, как я был, поразивший Эревфали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Но совокупно всего не дают божества человек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од я был, а теперь и меня постигнула стар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 таков я пойду между конными; буду бодрить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м моим и советом: вот честь, остающаясь стар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ья пускай устремляют ахеяне младшие,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Родшиесь после меня и надежные больше на сил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, - и Атрид удаляется, радостный сердц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Менесфея, отличного конника, близко наход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здно стоящим, и окрест - афинян, искусных в сражень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, близ Менесфея, стоял Одиссей многоум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Окрест его кефалленов ряды, не бессильных во бра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здно стояли, еще не слыхавшие бранной тревог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едва устремленные к бою сходились фалан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иков быстрых троян и ахеян, и стоя дружи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али, когда, наступивши, ахейская башня друг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Прежде ударит в троян и кровавую битву завяж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х нашед, возроптал повелитель мужей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вождям возгласи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скиптроносца Петея, питомца Крониона Зев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же и ты, одаренный коварствами, хитростей пол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Что, укрывайся здесь, вы стоите, других ожида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м из ахейских вождей обоим надлежало бы перв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ть впереди и пылающей брани в лицо устремля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е вы от меня и о пиршествах слышите на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тарейшинам пиршество мы учреждаем, ахе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 Там приятно для вас насыщаться зажаренным мяс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бками вина сладкие пить до желания серд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же приятно вам видеть, хотя бы и десять ах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с упредили фаланг и пред вами сражалися медь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о воззрев на него, отвечал Одиссей знаменит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 "Речи какие, Атрид, из уст у тебя излетаю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, говоришь ты, от битв уклоняемся? Если,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на троян быстроконных воздвигнем свирепство Ар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зришь ты, если захочешь и если участие прим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зришь отца Телемахова в битве с рядами передн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Конников храбрых троян; а слова произнес ты пусты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ым узрев Одиссея, осклабился царь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 нему обращайся, начал он новое слов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благородный Лаэрта, герой Одиссей многоум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и упреков отнюдь, ни приказов тебе не вещ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Слишком я знаю, что сердце твое благородное пол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рых намерений; ты одинаково мыслишь со мн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, о друг! а когда что суровое сказано ны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исправим; но пусть то бессмертные всё уничтожат!"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ши, оставил вождей и к другим устрем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Там он Тидида нашел, Диомеда героя, стоящ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коней и своей составной колесницы блестящ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стоял и Сфенел, благородная ветвь Капан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о и их порицал повелитель мужей Агамемн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к Диомеду воззва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"Мужа бесстрашного сын, укротителя коней Тид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ты трепещешь? и что озираешь пути боевы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трепетать не в обычае было Тидея геро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переди, пред дружиною, первый сражался с враг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и - дела его зревшие; я с браноносц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В подвигах не был, не видел; но всех, говорят, превыш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 он, не с войной, но как странник, в микенские ст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ный вошел, с Полиником божественным рать собир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ь подымали они на священные фивские ст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сили микенян дать им союзников слав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Те соглашалися дать и решились исполнить прошень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Зевес отвратил их явлением знамений гроз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вождя отошли и путем обратным достиг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ега Асопа густокамышного, тучного злак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оттуда послом аргивяне послали Тид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В Фивы, куда и пришел он и вместе обрел там кадм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, пирующих в царском дому Этеокловой сил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невзирая, что странник, Тидей, конеборец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рах не пришел, находяся один среди многих кадме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подвигам их вызывал и на каждом легко сопротив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Всех победил: таково поборала Тидею Афи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обой к нему воспылали кадмейцы, гонители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идущего вспять, пятьдесят молодых ратоборц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лали тайно в засаду; и два их вождя предводи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он младый, Гемонид, обитателям неба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И Автофонов сын, Ликофон, ненасытимый бо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идей и для них жестокий конец уготов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поразил их и дал лишь единому в дом возврат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она он отпустил, покоряяся знаменьям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был воинствен Тидей этолиец! Но сына роди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 Доблестью бранною низшего, высшего только витийство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; ни слова царю Диомед не ответствовал храб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емля с почтеньем укоры почтенного саном владык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озразил Агамемнону сын Капанея геро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о Атрид, не неправдуй, тогда как и правду ты зна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Мы справедливо гордимся, что наших отцов мы храбре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ство в меньшем числе приведя под Арееву сте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и престольные Фивы разрушили, град семивра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меньям веря богов и надеясь на Зевсову помощ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 ж отцы своим безрассудством себя погуб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Славы отцов не равняй, Агамемнон, со славою наше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взглянув на него, возразил Диомед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олча стой, Капанид, моему повинуясь совет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вменяю в вину, что владыка мужей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возбуждает к сражению пышнопонож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Слава ему, предводителю, если данайские му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ь одолеют троян а святый Илион завою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ая горесть ему же, когда одолеют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устремимся, и сами воспомним кипящую храброст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с высот колесницы с оружием прянул на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Страшно медь зазвучала вкруг персей царя Диоме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полетевшего; мужа храбрейшего обнял бы ужа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о брегу гремучему быстрые волны морск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ут, гряда за грядою, клубимые Зефиром ветр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средь моря они воздымаются; после, нахлы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С громом об берег дробятся ужасным, и выше утес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ны понурые плещут и брызжут соленую пену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престанно, толпа за толпою, данаев фалан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устремляются; каждой из них отдает повелен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, а воины идут в молчании; всякий спросил б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  Столько народа идущего в персях имеет ли голос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 молчат, почитая начальников: пышно на всех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трые сбруи сияют, под коими шествуют строй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рояне, как овцы, богатого мужа в овчар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 тьмочисленные и млеком наполняя дойн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 Все непрестанно блеют, отвечая блеянию агнцев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такой у троян раздавался по рати вели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сей и звук их речей не у всех одинаковы бы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различный язык разноземных народов союз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возбуждает Арей, а данаев Паллада Аф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  Ужас насильственный, Страх и несытая бешенством Расп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а войны, мужегубца Арея сестра и подруг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лая в самом начале, она пресмыкается; пос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ебо уходит главой, а стопами по долу ступ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пря, на гибель взаимную, сеяла ярость меж рат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Рыща кругом по толпам, умирающих стон умнож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, одна на другую идущие, чуть соступи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м сразилися кожи, сразилися копья и сил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ов, медью одеянных; выпуклобляшные раз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шиблись щиты со щитами; гром раздался ужас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Вместе смешались победные крики и смертные сто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ев губящих и гибнущих; кровью земля заструил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огда две реки наводненные, с гор низверг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е в долину единую бурные воды слив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е из шумных истоков бросаясь в пучинную пропас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  Шум их далеко пастырь с утеса нагорного слыши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 сразившихся воинств и гром разлиялся и ужа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тогда Антилох поразил у троян бранонос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го, между передних, Фализия ветвь, Эхепо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го поражает он в бляху косматого шле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И пронзает чело: пробежало глубоко внутрь кос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ое жало, и тьма Эхеполовы очи покры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ся он, как великая, башня средь бурного б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упадшего за ноги царь захватил Элефен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Халкодонов, воинственный вождь крепкодушных абант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 И повлек из-под стрел, поспешая скорее с троян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ты совлечь - но не долго его продолжалась забот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екшего труп усмотрев, крепкодушный воитель Аген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к, при наклоне его от ограды щита обнаж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лицей медной пронзил и могучего крепость разруш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Там он дух испустил, и при нем загорелося дело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остный бой меж троян и ахеян: как волки, бросали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 одни на других; человек с человеком сцепля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поражен Теламонидом сын Анфемиона ю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ью цветущий, герой Симоисий, которого мате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Некогда с Иды сошедшая вместе с своими родны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ть стада, родила на зеленых брегах Симои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дшийся там, наречен Симоисием, но и родивш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воздал за свое воспитание: краток во цве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его век, Теламонова сына копьем пресеч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  Он устремлялся вперед, как его поразил Теламони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дь близ десного сосца; на другую страну через рам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о копье, и на землю нечистую пал он, как топо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ажного луга питомец, при блате великом возрос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вен и чист, на единой вершине раскинувший ветв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  Тополь, который избрав, колесничник железом блестящ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сек, чтоб в колеса его для прекрасной согнуть колесни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е лежит он и сохнет на бреге потока родного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ый таков Симоисий лежал, обнаженный доспех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м Аяксом. В Аякса же вдруг Приамид пестролат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  Антиф, наметя меж толпища, пикою острой удар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омахнулся; она Одиссеева доброго дру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вка ударила в пах, увлекавшего мертвое те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лось тело из рук, и упал он близ мертвого мертв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ом герой Одиссей за его, пораженного, вспыхну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  Выступил дальше передних, колебля сверкающей медь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телу приближася, стал и, кругом оглянувшися, мощ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 блистающий дрот: отступили враги от уда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могучего; он же копье не напрасное ри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мокоона уметил, побочного сына При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  В дом из Абида притекшего, с паств кобылиц легко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его Лаэртид, раздраженный за друга, умет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в висок: на другую страну сквозь висок просверкну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ая пика, - и тьма Приамидовы очи докры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на дол он упал, и взгремели на падшем доспех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  Вспять подались и передних ряды, и божественный Гектор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вскричали ахеян сыны и, похитивши труп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ись прямо, пробились вперед; Аполлон раздраж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я с Пергамских высот, и воскликнул, троян возбужд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онники Трои, вперед! не давайте вы бранного по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  Гордым ахейцам; их груди не камень, тела не желез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меди удары, пронзающей тело, ничтож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есь и Пелид не воинствует, сын лепокудрой Фетид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ед судами гнев, сокрушительный сердцу, пита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м из града гремел он, ужасный; но воев ах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  Зевсова славная дочь, Тритогения, дух возбужд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носясь по толпам, где медлительных видела во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Амаринкова сына, Диора, судьба оков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нем он был поражен рукометным, жестоко зубрист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вую голень: его поразил предводитель фраки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  Пирос герой, Имбразид, к Илиону из Эны притек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е на голени жилы и кость раздробил соверш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ень бесстыдный, и навзничь, шатаяся, в прах Амаринки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ся, руки дрожащие к милым друзьям простир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предающий; а тут прилетел поразивший фраки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  Пирос могучий, и пику вонзил средь утробы; на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лилась внутренность вся, - и мрак осенил ему оч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роса бурного пикой ударил Фоас этоли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си, выше сосца, и вонзилася в легкое пи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римчался Фоас этолиец; могуч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  Вырвал из персей фракийца и, меч обнажив изощр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рево его посредине ударил и душу исторгну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бруи ж похитить не мог: обступали героя фраки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высокочубастые, грозно уставивши копь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и, сколь ни был огромен, и крепок, и мужеством слав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  Прогнан Фоас; и назад отступил, поколебанный сил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 кровавому праху один близ другого простерли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ьями грозных фракиян и меднооружных эп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а воеводы, и окрест их многие пали други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лу сему не хулу произнес бы свидетель прис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0  Если б, еще невредимый, не раненный острою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среди боя вращался и если б Афины Палла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анию был предводим и от ярости стрел охраня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и храбрых троян, и могучих данаев в день о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ц по кровавому праху простерлося друг подле д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пятая. Подвиги Диоме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ПЯ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ДВИГИ ДИОМЕ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ое время Афина Тидея великого сы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ость и смелость дала, да отличнейшим он между все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ргоса воями будет и громкую славу стяж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ь ему от щита и шелома зажгла неуга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  Блеском подобный звезде той осенней, которая в неб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светозарнее блещет, омывшись в волнах Океана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ь подобный зажгла вкруг главы и рамен Диоме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стремила в средину, в ужасные брани волне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в Илионе Дарес, непорочный священник Гефес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 Муж и богатый и славный, и было у старца д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Фегес и Идей, в разнородных искусные битв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, отделясь, полетели против Диоме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ни на конях, - Диомед устремляется пе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лишь стали сближаться, идущие друг против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 Первый троянец Фегес устремил длиннотенную пик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зко, блестящая жалом, над левым плечом Диоме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 пронеслася, не ранив его; и воздвигнулся с пи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и его не напрасно копье из руки полете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дь меж сосцов поразил и противника сбил с колесни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Спрянул Идей, побежал, колесницу прекрасную броси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епете сердца не смел защитить и убитого бра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бы и сам не избег от грозящего, черного ро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сторгнул Гефест и, покрытого мрачностью но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с, да не вовсе отец сокрушится печалью о детя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Коней меж тем изловив, Диомед, воеватель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ил дружине, да гонят к судам многоместным. Тро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дрые в битве дотоле, узрев, что Даресовы чада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устрашенный бежит, а другой с колесницы низверж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ом смутилися все: и тогда Паллада Аф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За руку взявши, воскликнула к бурному богу Аре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урный Арей, истребитель народов, стен сокруш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ю покрытый! не бросим ли мы и троян и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рить одних, да Кронид промыслитель их славу присуди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ж с полей не сойдем ли, да Зевсова гнева избегнем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    Так говоря, из сражения вывела бурного бо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садила его на возвышенном бреге Скаманд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х троян отразили данаи; низверг бранонос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их вождь; и первый владыка мужей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ого сбил с колесницы вождя гализонов, Годи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 Первому, в бег обращенному, пику ему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пину меж плеч углубил и сквозь перси широкие выгна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на землю он пал, и взгремели на падшем доспех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й поразил меонийцем рожденного Бор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ста, притекшего к брани из Тарны, страны плодонос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Мужа сего Девкалид копьеносец копьем длиннотен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, в колесницу всходившего, в правое рамо удар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 с колесницы он пал и ужасною тьмой окружи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го обнажили царя Девкалида клевре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 Скамандрий Строфид, молодой звероловец иску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  Первому, в бег обращенному, пику ему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й стрелец; изученный самою богинею Феб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он зверей поражал, и холмов и дубравы питомц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го не спасла ни стрельбой веселящаясь Фе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искусство, каким он, стрелец дальнометкий, горди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  Юношу сильный Атрид Менелай, знаменитый копейщ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его убегавшего, ясенной пикою остр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пину меж плеч поразил и сквозь перси кровавую выгн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ся в прах он лицом, зазвучала кругом его сбру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Мерион Ферекла повергнул, Гармоно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Зодчего мужа, которого руки во всяком искусств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ытны были; его безмерно любила Палла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Парису герою суда многовеслые стро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дствий начало, навлекшие гибель как всем илионц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ему: не поститнул судеб он богов всемогущ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 Воя сего Мерион, пред собою гоня и настиг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 десное стегно поразил копием, - и глубо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в пузырь, под лобковою костью, проникнуло жа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оплем он пал на колена, и падшего Смерть осен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гес Педея сразил, Антенорова храброго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Сын незаконный он был, но его воспитала Феа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жной заботой, как собственных чад, угождая супруг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гес Филид, на него устремяся, копейщик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олову около тыла копьем поразил изощрен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, меж зубов пролетевши, подсекла язык у Педе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Грянулся в прах он и медь холодную стиснул зуб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Эврипил Эвемонид сразил Гипсенора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вь Долопиона старца, который, возвышенный ду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у Скамандра священник и чтился как бог от наро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его Эврипил, блистательный сын Эвемон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В бегстве узрев пред собою, догнал на бегу и по рам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м мечом поразил и отнес жиловатую рук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 рука, кровавая пала на прах, и троян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 смежила кровавая Смерть и могучая Уча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еводы сии подвизались на пламенной бит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Но Диомеда вождя не узнал бы ты, где он вращ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ем воевал, с племенами троян, с племенами ль ахеян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ял по бранному полю, подобный реке наводне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му в осень разливу, который мосты рассып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га его укротить ни мостов укрепленных раска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Ни зеленых полей удержать плотины не могу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незапный он хлынет, дождем отягченный Зеве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от него рассыпаются юношей красных работы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 Тидида кругом волновались густые фалан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ов и стоять не могли, превосходные сил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5    Скоро героя увидел блистательный сын Ликаон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н, крутясь по полям, волновал пред собою фалан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на сына Тидеева лук напрягал со стрел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а скакавшего бросив, уметил по правому рам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онную лату. Насквозь пролетела крылатая стрел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  Прямо вонзилась в плечо: оросилася кровию брон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воскликнул, гордяся, блистательный сын Ликаон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, вперед! ободритесь, трояне, бодатели коне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ен славнейший аргивец; и он, уповаю, не мож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бороться с стрелою могучею, ежели точ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Феб сребролукий меня устремил из пределов ликийски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кричал, возносясь; но героя стрела не смири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ло Тидид отступив, впереди колесницы и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и к Сфенелу воззвал, Капанееву храброму сы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 Капанид, поспеши на мгновенье сойти с колесн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Чтоб извлечь у меня из рама горькую стрел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сказал, - и Сфенел с колесницы спрянул на земл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за хребтом и из рама извлек углубившуюсь стрел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ызнула быстро багряная кровь сквозь кольчатую брон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змолился тогда Диомед, воеватель могуч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"Слух преклони, необорная дщерь громоносного Зев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ы мне и отцу поборать благосклонно люб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и пылающей, будь мне еще благосклонной, Афи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й мне того изойти и копейным ударом постигну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, упредивши, меня уязвил и надмен предвещае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 В жизни недолго мне видеть свет лучезарного солнц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склицал он, молясь, и вняла ему дочь громоверж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лены героя соделала легкими, ноги и ру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приближась к нему, провещала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ыне дерзай, Диомед, и без страха с троянами рату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В перси тебе я послала отеческий дух сей бесстра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м, щита потрясатель, Тидей, обладал, конеборец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к у тебя от очей отвела, окружавший их прежд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ты ясно познаешь и бога, и смертного муж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, и если бессмертный, тебя искушая, предстан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 Ты на бессмертных богов, Диомед, не дерзай ополч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ни предстанет; но если Зевесова дочь Афроди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вится в брани, рази Афродиту острою медь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отошла светлоокая дочь громоверж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же Тидеев, назад обратившися, стал меж передн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И, как ни пламенно прежде горел он с врагами сраж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трикраты сильнейшим, как лев, распылался он жар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в, которого пастырь в степи, у овец рунонос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л легко, чрез ограду скакавшего, но, не сраз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у лишь в нем пробудил; и уже, отразить не наде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Пастырь под сень укрывается; мечутся сирые ов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о овчарне толпятся, одни на других упада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в распаленный назад, чрез высокую скачет ограду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распаленный Тидид меж троян ворвался, могуч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Астиноя поверг и народов царя Гипено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  Первого в грудь у сосца поразил медножальною пи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другого мечом, по плечу возле выи, огром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зко ударив, плечо отделил от хребта и от вы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вши сих, на Абаса напал и вождя Поли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х Эвридама сынов, сновидений гадателя-стар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 Им, отходящим, родитель ие мог разгадать сновиден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х Диомед могучий, с поверженных, сорвал корыс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пошел он на Ксанфа и Фоона, двух Фенопи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нопса поздних сынов; разрушаемый старостью скорб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имел уже сына, кому бы стяжанья остав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 Их Диомед повергнул и сладкую жизнь у несчас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ев похитил; отцу же - и слезы, и мрачные скорб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у оставил: детей, возвратившихся с брани крова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обнял; наследство его разделили чужи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 двух он сынов захватил Дарданида При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Бывших в одной колеснице, Хромия и с ним Эхемо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ак лев на тельцов нападает и вдруг сокруш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ю тельцу иль телице, пасущимся в роще зелено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боих Приамидов с коней Диомед, не хотя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бил беспощадно на прах и сорвал с пораженных доспех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Коней же отдал клевретам, да гонят к кормам корабель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Эней усмотрел истребителя строев троянск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шел сквозь гремящую брань, сквозь жужжащие коп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ндара, богу подобного, смотря кругом, не найдет 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нашел Ликаонова храброго, слав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Стал перед ним и такие слова говорил, негоду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Пандар! где у тебя и лук и крылатые стрел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твоя слава, которой никто из троян не оспор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которой ликиец тебя превзойти не гордил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ани к Зевесу воздень и пусти ты пернатую в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 Кто бы он ни был, могучий: погибели много нанес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ям троянским; и многим и сильным сломил он коле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е не есть ли он бог, на троянский народ раздраженны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ый, быть может, за жертвы? а гнев погибелен бог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Энею ответствовал славный сын Ликаон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 "Храбрый Эней, благородный советник троян меднолат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Тидея могучему, кажется, муж сей подобе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я его узнаю и с забралом шелом дыроо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жу его и коней, но не бог ли то, верно не зн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ей муж, как поведал я, сын бранодушный Тиде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Он не без бога свирепствует; верно, при нем покровит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предстоит, обвив рамена свои облаком тем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т него и стрелу налетавшую быстро отри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уже бросил стрелу и уметил Тидеева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мо десное, пробив совершенно доспешную лат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 И уже уповал, что его я повергнул к Аи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повергнул! Есть, без сомнения, бог прогневлен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со мною здесь нет, для сражения нет колесни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елии, в доме отца, у меня их одиннадцать пыш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вых, недавно отделанных; к бережи их, покрыв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Окрест висят, и для каждой из них двуяремные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стоят, утучняяся полбой и белым ячмен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напрасно меня Ликаон, воинственный ста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вещал, отходящего к брани, в отеческом дом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наказывал мне, ополчась на конях, в колесни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 Трои сынов предводить на побоищах бурных сражен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послушал отца, а сие бы полезнее бы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хотел пощадить, чтоб у граждан, в стенах заключе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рме они не нуждались, привыкнув питаться роскош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оставил и так устремился я пеш к Илио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Твердо надежный на лук, но сей лук для меня не помощник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вух воевод знаменитейших бросил я меткие стрел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ына Тидея и в сына Атрея; того и друг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вши, светлую кровь я извлек и озлобил их больш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лую годину, я вижу, и лук, и пернатые стрел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  Снял со столба я в тот день, как решился в веселую Тр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троянские весть, угождая Приамову сы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я вспять возвращусь и увижу моими оч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млю родную, жену и отеческий дом наш высоки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иноземец враждебный тогда же мне голову сруб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Если я лук сей и стрелы в пылающий пламень не брош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щепы его изломав: бесполезный он был мне сопутник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ндару быстро Эней, предводитель троян, возраж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ак не вещай, Ликаонид любезный! Не будет инач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, нежели мы человека сего, в колесни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Противостав, не изведаем оба оружием наш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ко мне, взойди на мою колесницу, увид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са кони каковы, несказанно искусные пол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летать и туда и сюда, и в погоне и в бегст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раду и нас унесут они, бурные, если б и сно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Славу Зевс даровал Диомеду, Тидееву сы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, любезный; и бич, и блестящие конские вож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уки прийми ты, а я с колесницы сойду, чтоб сраз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врага принимай ты, а я озабочусь коням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му возражает блистательный сын Ликаон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"Сам удержи ты бразды и правь своими коням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ытче они под возницей привычным помчат колесн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мы побежим пред могучим Тидеевым сы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они, оробевши, замнутся и с бранного по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понесут неохотно, знакомого крика не слыш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Тою порою нагрянет на нас Диомед дерзнов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обоих умертвит и похитит коней знаменит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Анхизид, удержи и бразды, управляй и коня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е его, налетевшего, пикою острою встреч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сговоряся и оба в блистательной став колесни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Вскачь на Тидеева сына пустили коней быстро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усмотревши, Сфенел, знаменитый сын Капане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ыну Тидея немедля крылатую речь устремля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Храбрый Тидид Диомед, о друг, драгоценнейший сердц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жу могучих мужей, налетающих биться с тоб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  Мощь обоих неизмерима: первый - стрелец знаменит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ндар, гордящийся быть Ликаона Ликийского сы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же - троянец Эней, добродушного мужа Анхиз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, нарицающий матерью Зевсову дочь Афродит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ь в колесницу, и вспять мы уклонимся; так не свирепству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Между передних бросаясь, да жизни своей не погубиш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взглянув на него, отвечал Диомед нестрашим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молкни, о бегстве ни слова! к нему ты меня не преклони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в породе моей, чтобы вспять отступать из сраже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робея, скрываться: крепка у меня еще си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Мне даже леность всходить в колесницу; но так, как ты вид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ш против них я иду; трепетать не велит мне Афи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в колеснице обратно не вынесут быстрые кон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т нас не уйдут, хоть один и укрылся бы ны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влю тебе я иное, а ты сохрани то на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Ежели мне Тритогения мудрая славу дару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боих поразить, быстроногих ты собственных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удержи, затянувши бразды за скобу колесни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, не забудь, Капанид, на Энеевых коней ты брос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гони от троян к ополчениям храбр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  Кони сии от породы, из коей Кронид громоверж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су ценою за сына, за юного дал Ганиме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сии превосходнее всех под авророй и солнц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-то породы себе у царя Лаомедона тай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ыл Анхиз властелин, из своих кобылиц подославш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Шесть у Анхиза в дому родилося породы сей кон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четырех удержав при себе, воспитал их у ясл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х же Энею отдал, разносящих в сражениях ужа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их коней похитим, стяжаем великую слав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, как на месте герои взаимно вещ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Близко враги принеслися, гонящие коней их бур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к Тидиду воскликнул блистательный сын Ликаон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Пламенный сердцем, воинственный, сын знаменитый Тиде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й моею стрелой не смирен ты, пернатою горь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еще испытаю копьем, не вернее ль умеч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Рек он - и, мощно сотрясши, послал длиннотенную пик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разил по щиту Диомеда; насквозь соверш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ая медь пролетела и звучно ударилась в брон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уясь, громко воскликнул блистательный сын Ликаон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Ранен ты в пах и насквозь! и теперь, я надеюсь, не дол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Будешь страдать; наконец даровал ты мне светлую слав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му, не смутясь, отвечал Диомед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Празден удар, ты обманут! но вы, я надеюся, о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едва ль отдохнете, доколе один здесь не ляж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ю своею насытить несытого бранью Аре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0  Так произнес - и поверг; и копье направляет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ндару в нос близ очей: пролетело сквозь белые зуб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кий язык сокрушительной медью при корне отсек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стрием просверкнувши насквозь, замерло в подбородк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хнулся он с колесницы, взгремели на падшем доспех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  Пестрые, пышноблестящие; дрогнули тросские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е; там у него и душа разрешилась, и креп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нул на землю Эней со щитом и с огромною пи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рахе, да Пандаров труп у него не похитят ахе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мертвого ходя, как лев, могуществом горд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Он перед ним и копье уставлял, и щит кругови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го, кто б ни приближился, душу исторгнуть грозящ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ом ужасным. Но камень рукой захватил сын Тиде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ую тягость, какой бы не подняли два челове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ивущих людей, - но размахивал им и один 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Камнем Энея таким поразил по бедру, где крут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ядвея ходит в бедре по составу, зовомому чаш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шку удар раздробил, разорвал и бедерные жил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рвал и кожу камень жестокий. Герой пораж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на колено вперед; и, колеблясь, могучей рук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  В дол упирался, и взор его черная ночь осен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неизбежно погиб бы Эней, предводитель нар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того не увидела Зевсова дочь Афроди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, его породившая с пастырем юным, Анхиз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милого сына обвив она белые ру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 Ризы своей перед ним распростерла блестящие сгиб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я от вражеских стрел, да какой-либо конник данайс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ию персей ему не пронзит и души не исторгн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носила Киприда любезного сына из б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Сфенел Капанид не забыл наставлен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Данный ему Диомедом, воинственным сыном Тиде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своих звуконогих вдали от бранной трево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держал и, бразды затянув за скобу колесн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быстро на праздных Энея коней пышногрив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тогнав от троян к меднолатным дружинам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Другу отдал Деипилу, которого сверстников в сонм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всех он любил, по согласию чувств их сердеч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ать повелев к кораблям мореходным; сам же, бесстра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в колеснице своей и блестящие вожжи ослаб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за Тидидом царем на конях звуконогих понес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Пламенный. Тот же Киприду преследовал медью жесто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в, что она не от мощных богинь, не от оных бес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присутствуют в бранях и битвы мужей устроя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как Афина или как громящая грады Эни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два лишь догнал, сквозь густые толпы пролет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Прямо уставив копье, Диомед, воеватель бесстра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ую медь устремил и у кисти ранил ей ру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ную: быстро копье сквозь покров благовонный, боги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канный самими Харитами, кожу пронзило на дла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ле перстов; заструилась бессмертная кровь Афроди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Влага, какая струится у жителей неба счастлив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ни брашн не ядят, ни от гроздий вина не вкуша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 и бескровны они, и бессмертными их нариц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богиня вскричав, из объятий бросила сы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руки быстро его Аполлон и приял и избав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 Облаком черным покрыв, да какой-либо конник ахейс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ию персей ему не пронзит и души не исторгн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меж тем на богиню вскричал Диомед воева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кройся, Зевесова дочь! удалися от брани и б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еще не довольно, что слабых ты жен обольщ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 Если же смеешь и в брань ты мешаться, вперед, я надею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ужаснешься, когда и название брани услышиш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она удаляется смутная, с скорбью глубо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рида ее, поддержав, из толпищ вывод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мраке чувств от страданий; померкло прекрасное тел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Скоро ошуюю брани богиня находит Ар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 сидел; но копье и кони бессмертные бы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ком одеты; упав на колена, любезного бра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но молила она и просила коней златосбруй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илый мой брат, помоги мне, дай мне коней с колесниц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Только достигнуть Олимпа, жилища богов безмятеж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я мучуся язвою; муж уязвил меня смер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Диомед, который готов и с Зевесом сразитьс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рекла, - и Арей отдает ей коней златосбруй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ходит она в колесницу с глубоким крушением серд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С нею Ирида взошла и, бразды захвативши в десн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стегнула бичом; полетели послушные кон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достигнули высей Олимпа, жилища бес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удержала коней ветроногая вестница Зев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трешив от ярма, предложила амброзию в пищ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Но Киприда стенящая пала к коленам Дио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 милой, и матерь в объятия дочь заключ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но ласкала рукой, вопрошала и так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очь моя милая, кто из бессмертных с тобой дерзнов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ступил, как бы явно какое ты зло сотворила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75  Ей, восстенав, отвечала владычица смехов Кипр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Ранил меня Диомед, предводитель аргосцев надм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л за то, что Энея хотела я вынесть из б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ого сына, который всего мне любезнее в мир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уже не троян и ахеян свирепствует битв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Ныне с богами сражаются гордые мужи дана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богиня почтенная вновь говорила Дио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илая дочь, ободрись, претерпи, как ни горестно сердц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уже от людей, на Олимпе живущие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острадали, взаимно друг другу беды устроя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Так пострадал и Арей, как его Эфиальтес и Отос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а Алоида огромные, страшною цепью скова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ван, тринадцать он месяцев в медной темнице том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 бы там и погибнул Арей, ненасытимый бран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мачеха их, Эрибея прекрасная, тай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Гермесу не дала вести: Гермес Арея похит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ы лишенного: страшные цепи его одол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подобно страдала, как сын Амфитриона мощ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си ее поразил треконечною горькой стрел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тая боль безотрадная Геру богиню терза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Сам Айдес, меж богами, ужасный, страдал от пернат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же погибельный муж, громовержцева отрасль, Айде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в у врат подле мертвых, в страдания горькие вверг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 Эгиохов дом, на Олимп высокий вознес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печален, болезнью терзаем; стрела роков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 В мощном Айдесовом раме стояла и мучила душ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а Пеан врачевством, утоляющим боли, осыпа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его исцелил, не для смертной рожденного жиз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рзкий, неистовый! он не страшась совершал злодеянь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ком богов оскорблял, на Олимпе великом живущ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Но на тебя Диомеда воздвигла Паллада Афи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безрассудный! не ведает сын дерзновенный Тидее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на богов ополчается, тот не живет долголете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 отцом его, на колени садяся, не клич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свой пришедшего с подвигов мужеубийственной бр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Пусть же теперь сей Тидид, невзирая на гордую си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ит, да с ним кто иной, и сильнейший тебя, не сразит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Адрастова дочь, добродушная Эгиал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 воплем полночным от сна не разбудит домашн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русти по юном супруге, храбрейшем герое ахейс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Верная сердцем супруга Тидида, смирителя коне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на руке ей бессмертную кровь отир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ая боль унялась, и незапно рука исцел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, зревшие все, и Афина и Ге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ью язвительной гнев возбуждали Крониона Зев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Первая речь начала светлоокая дева Афи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, наш отец, не прогневаю ль словом тебя я, могучи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ахеянку новую ныне Киприда склоня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иться Трои сынам, беспредельно богине любезны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быть может, ахеянку в пышной одежде ласк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Пряжкой златою себе поколола нежную руку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рекла; улыбнулся отец и бессмертных и 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призвав пред лицо, провещал ко златой Афродит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илая дочь! не тебе заповеданы шумные бр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занимайся делами приятными сладостных брак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  Те же бурный Арей и Паллада Афина устроя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заимно бессмертные между собою вещ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на Энея напал Диомед нестрашим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я, что сына Анхизова сам Аполлон покрыв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страшился ни мощного бога; горел не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 Смерти Энея предать и доспех знаменитый похит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Тидид нападал, умертвить Анхизида пыл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блистательный щит Аполлон отражал у Тид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лишь в четвертый раз налетел он, ужасный, как дем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сом грозным к нему провещал Аполлон дальнов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  "Вспомни себя, отступи и не мысли равняться с бог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й Тидид! никогда меж собою не будет подоб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емя бессмертных богов и по праху влачащихся смертны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вещал, - и назад Диомед отступил недале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а боящийся бога, далеко разящего Фе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Феб же, Энея похитив из толпищ, его полаг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бственном храме своем, на вершине святого Перга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Анхизиду и Лета, и стрелолюбивая Фе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в великом святилище мощь и красу возвращ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Аполлон сотворил обманчивый призрак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Образ Энея живой и оружием самым подоб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призрака Трои сынов и бесстрашн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шиблись ряды, разбивая вкруг персей воловые ко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х кругами щитов и крылатых щитков легкоме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огу Арею тогда провещал Аполлон дальнов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  "Бурный Арей, мужегубец кровавый, стен разрушит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сего человека из битв удалить не придешь 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я Тидида, который готов и с Кронидом сразить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богиню Киприду копьем поразил он в запясть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на меня самого устремился ужасный, как демо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60  Так произнесши, воссел Аполлон на вершинах Пергам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вирепый Арей троян возбудить устрем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Акамаса приняв, предводителя быстрого фра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учно к сынам Приама, питомца Зевеса, взыва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 сыны Приама, хранимого Зевсом владык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 Долго ль еще вам убийство троян попускать аргивяна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пока не начнут при вратах Илиона сражать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воевода, почтенный для нас, как божественный Гектор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лестью славный Эней, знаменитая отрасль Анхиз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ем, из бранной тревоги спасем благородного друг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Так говоря, возбудил он и силу и мужество в каж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Сарпедон укорять благородного Гектора нач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! где твое мужество, коим ты прежде гордил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, говорил, защитить без народа, без ратей союз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шь один ты с зятьями и братьями; где ж твои брать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Здесь ни единого я не могу ни найти, ни примет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з сражения прячутся, словно как псы перед ским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же здесь ратуем, мы, чужеземцы, притекшие в помощ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ую я, союзник ваш, издалека пришед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и ликийские долы, и ксанфские воды - дале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  Где я оставил супругу любезную, сына-младен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окровища многие, коих убогий алк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невзирая на то, предвожу ликиян, и готов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ужем сразиться и сим, ничего не имея в Троа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бы могли у меня иль унесть, иль увесть аргив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  Ты ж - неподвижен стоишь и других не бодришь ополче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 стоять, защищая и жен и детей в Илио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блюдись, да объяты, как всеувлекающей сет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вы врагов разъяренных не будете плен и добыч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тогда сопостаты разрушат ваш град велелеп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  Ты о делах сих заботиться должен и денно и нощ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ен просить воевод, дальноземных союзников ва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й непрестанно вести, а грозы и упреки оставит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 он, - и речь уязвила Гектора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герой с колесницы с оружием прянул на земл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  Острые копья колебля, кругом полетел по дружин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распаляя сердца; и возжег он жестокую сеч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возвратились трояне и стали в лицо аргивяна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же, сомкнувши ряды, нажидали врагов, не роб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если ветер плевы рассевает по гумнам священ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  Жателям, веющим хлеб, где Деметра с кудрями златы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од отделяет от плев, возбуждая дыхание ветр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умны кругом под плевою белеются, - так аргив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лав и до ног их белели под прахом, который меж н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до медных небес воздымали копытами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  В быстрых, крутых поворотах; ворочали в бой их возн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с могуществом рук на врагов устремляясь; но мра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 Арей покрывает всю битву, троянам помощ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о рядам их носясь: поспешил он исполнить заве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а, царя златострельного; Феб заповедал Ар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  Души троян возбудить, лишь узрел, что Паллада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й оставляет, богиня, защитница воинств ахейс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 Энея вождя из святилища пышного хра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вел и крепостью перси владыки народов наполн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Анхизид меж друзьями величествен; все весели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  Видя, что он, живой, невредимый, блистающий си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предстал, но его вопросить ни о чем не успе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д их заботил иной, на который стремил сребролу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х губитель Арей и неустально ярая Распр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Аякса меж тем, Одиссей и Тидид воево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  Ревностно в бой возбуждали ахейских сынов; но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ни силы троян не страшились, ни криков их гроз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али недвижные, тучам подобные, кои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ихий, безветренный день, на высокие горы надви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ые ставит незыбно, когда и Борей и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  Дремлют могучие ветры, которые мрачные ту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умными уст их дыханьями вкруг рассыпают по неб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жидали данаи троян, неподвижно, бесстраш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гамемнон летал по рядам, ободряя усерд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удьте мужами, друзья, и возвысьтеся доблестным дух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  Воина воин стыдися на поприще подвигов рат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ов, знающих стыд, избавляется боле, чем гибн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беглецы не находят ни славы себе, ни избавы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стремительно ринул копье и переднего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икоона уметил, Энеева храброго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  Сына Пергасова, в Трое равно, как сыны Дардан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имого: ревностен был он всегда между первых сража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его поразил по щиту Агамемнон могуч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копия не сдержал: сквозь него совершенно проник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квозь запон блистательный в нижнее чрево погруз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0  С шумом на землю он пал, и взгремели на падшем доспех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Анхизид ниспровергнул храбрейших мужей из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х Диоклесовых чад, Орсилоха и брата Креф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Фере, красиво устроенной, жил Диоклес, их род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ами жизни богатый, ведущий свой род от Алф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5  Коего воды широко текут чрез пилийскую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рсилоха родил, неисчетных мужей властели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Орсилох породил Диоклеса, высокого дух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 сего Диоклеса сыны-близнецы родили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Орсилох и Крефон, в разнородных искусные битв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0  Оба они, возмужалые, в черных судах к Илио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ому конями, с силой ахейских мужей прилете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и Атрея сынам, Агамемнону и Менела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и ища, но кончину печальную оба сниск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два мощные льва, на вершинах возросшие гор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5  Оба под матерью-львицей вскормленные в лесе дремуч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чных овец и тельцов круторогих из стад похищ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дворы у людей разоряют, доколе и с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вчих мужей от руки под убийственной медью не лягу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они, пораженные мощной рукою Эн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0  Рухнулись оба на землю, подобные соснам высо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дших увидя, воссетовал царь Менелай браноно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тупил дальше передних, покрытый сверкающей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ой колеблющий пикой: Арей распалял ему душ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омыслом тайным, да будет сражен он руками Эн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  Но увидел его Антилох, Несторид благо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тупил сам за передних, страшася, да пастырь народ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а не потерпит и тяжких трудов их плоды уничтож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герои и руки, и острые коп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 против друга уже подымали, пылая сраз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  Но предстал Антилох к воеводе ахеян Атри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статься Эней не посмел, сколь ни пламенный вои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х браноносцев увидя, один за другого стоящ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же, убитых поспешно увлекши к дружинам ахейс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х оставили, бедных, друзьям возвративши печаль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  Сами, назад обратившися, между передних сраж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илемена повергли, Арею подобн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ных народов вождя, щитоносных мужей пафлагон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его Атрейон Менелай, знаменитый копейщ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инным копьем, сопротиву стоящего, в выю умет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  Вождь Антилох поразил у него и возницу Мид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расль Атимния: коней своих обращавшего бур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нем его угодил он по локтю; бразды у Мид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стью слоновой блестящие, пали на пыльную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нул младой Антилох и мечом в висок его гряну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5  Он, тяжело воздохнувший, на прах с колесницы прекрас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хнулся вниз головой и, упавший на темя и пле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в сем виде стоял он, в песок погрузившись глубо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покуда, ударив, на прах опрокинули те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, поражая бичом, Антилох угонял к аргивян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90  Гектор героев узнал меж рядов и на них устрем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яростным криком; за ним и троян понеслися фалан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е; их предводили кровавый Арей и Эни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ая, следом ведущая бранный мятеж беспредель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 Арей, потрясая в деснице огромною пи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5  То выступал перед Гектором, то позади устремля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а узрев, ужаснулся Тидид, воеватель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ак неопытный путник, великою степью ид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перед быстрой рекою, падущею в понт, цепене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ной кипящую видя, и смутный назад отступае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  Так отступил Диомед и немедля воскликнул к наро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, почто мы дивимся, что ныне божественны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копьеборец славнейший, боец дерзновеннейший битв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непрестанно присутствует бог, отражающий 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и теперь он - Арей, во образе смертного муж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5  Други, лицом к сопостатам всегда обращенные, с по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отступайте, с богами отнюдь не дерзайте сражатьс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 он, но близко на них наступили тро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двух ратоборцев повергнул, испытанных в битв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вших в одной колеснице, Менесфа и с ним Анхи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  Падших узрев, пожалел их великий Аякс Теламонид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им приступил он и стал и, пославши сверкающий дрот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мфия свергнул, Селагова сына, который средь П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, обладатель богатств и полей; но судьба Селаг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ь увлекла поборать за Приама и всех Приамид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5  В запон его поразил Теламониев сын многомощ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ижнее чрево ему погрузилась огромная пи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он грянулся в прах; и Аякс прибежал побед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дный доспехи совлечь; но трояне посыпали коп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е, ярко блестящие; много их щит его приня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0  Он же, пятой наступив на сраженного, медн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л назад; но других не успел драгоценных доспех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леч унести Селагидовых: стрелы его засып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кружения сильного гордых троян убоя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их, мощных, отважных, уставив дроты, наступа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5  Ими, сколь ни был огромен и сколь ни могуч и ни слав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гнан Аякс и назад отступил, поколебанный сил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браноносцы сии подвизалися в пламенной бит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Тлиполем Гераклид, и огромный и силь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ою судьбой сведен с Сарпедоном божественным в би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0  Чуть соступились герои, идущие друг против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знаменитый и внук воздымателя облаков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Тлиполем Гераклид к сопротивнику первый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Ликии царь Сарпедон! какая тебе неизбежно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между войск трепетать, человек незнакомый с войною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5  Лжец, кто расславил тебя громоносного Зевса рожденье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сравненно ты мал пред великими теми муж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от Зевса родились, меж древних племен человек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аков, повествуют, великая сила Гера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мой родитель, герой дерзновеннейший, львиное сердц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0  Он, приплывши сюда, чтоб взыскать с Лаомедона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с шестью кораблями, с дружиною ратною ма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Илион разгромил и пустынными стогны остави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е робок душой и предводишь народ на погиб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для троян, я надеюся, ты обороной не буд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5  Ликию бросил напрасно, и будь ты стократно сильней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ю теперь же сраженный, пойдешь ко вратам Аидес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кии царь Сарпедон Тлиполему ответствовал быстр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ак, Тлиполем, Геракл разорил Илион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царя Лаомедона алое безумство кар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0  Царь своего благодетеля речью поносной озлоб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отдал коней, для которых тот шел издале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ж до тебя, предвещаю тебе я конец и погиб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т меня ты приймешь и, копьем сим поверженный, сла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уешь мне, и Аиду, конями гордящемусь, душ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5  Так говорил Сарпедон; но, сотрясши, свой ясенный дрот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нес Тлиполем; обоих сопротивников длинные коп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полетели из рук: угодил Сарпедон Геракл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амую выю, и жало насквозь несмиримое выш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темная ночь Тлиполемовы очи покры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0  Но и сам Тлиполем в бедро улучил Сарпедо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огромною; тело рассекшее, бурное жа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укнуло в кость; но отец от него отвращает погиб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Сарпедона героя усердные други из битв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есть спешили; его удручала огромная пи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5  Влекшаясь в теле; никто не подумал, никто не помысл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сенной пики извлечь из бедра, да с спешащими шел б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забочены были трудящиесь вкруг Сарпед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липолема данаи, блестящие медью, спеш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есть из боя; увидел его Одиссей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0  Твердый душою, и вспыхнуло в нем благородное серд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между помыслов двух колебался умом и душ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настигнуть ли сына громами звучащего Зевс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напав на ликиян, у множества души исторгну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ему, Одиссею почтенному, сужено бы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5  Зевсова сына могучего медию острой низвергну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его на ликийский народ обратила Палла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 Керана, Аластора, Хромия битвой низри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алия, вслед Ноемона, Алкандра убил и Прита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ще бы их более сверг Одиссей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0  Если бы скоро его не узрел шлемоблещущи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ся он сквозь передних, сияющей медью покры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жас данаям несущий. Обрадован друга приход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в сын, Сарпедон, говорил ему гласом печаль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! не дай, умоляю, лежать мне добычей ахе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5  Друг, защити! и пускай уже в вашем приязненном гра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ь оставит меня; не судила, как вижу, судьб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возвратившемусь, в землю отечества милого серд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брадовать мне и супругу, и юного сын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но ему не ответствовал Гектор вели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0  Быстро пронесся вперед, нетерпеньем пылая скор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аргивян отразить и у множества души исторгну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Сарпедона героя друзья посад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, под буком прекрасным метателя молнии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з бедра у него извлек длиннотенн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5  Храбрый, могучий Пелагон, друг, им отлично любим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Сарпедона оставил, и очи покрылися мгл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опять он вздохнул, и кругом его ветер прохла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оживил, повевая, тяжелое персей дыха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аргивян, пред Ареем и Гектором меднодоспеш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0  Тесно фаланги сомкнувши, как к черным судам не беж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 вперед не бросалася в бой, но лицом не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 отступала, узнав, что Арей в ополченьях троянс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же был первый и кто был последний, которых доспех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могучий похитил и медный Арей душегубец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5  Тевфрас, бессмертным подобный, и после Орест конебо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 бесстрашный Эномаос, Трех, этолийский копейщ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нопа отрасль Гелен и Орезбий пестропоя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, обитающий в Гиле, богатства стяжатель забо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озера живший Кефисского, где и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0  Жили семейства беотян, уделов богатых влады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лишь узрела лилейнораменная Гера боги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ахейский народ истребляющих в битве свиреп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к Афине Палладе крылатую речь устрем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, дочь необорная молний метателя Зев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5 Тщетным словом с тобой обнадежили мы Менел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возвратить разрушителем Трои высокотверды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вирепствовать так попускаем убийце Аре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устремимся, помыслим и сами о доблести бранно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преклонила дочь светлоокую Зев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0  Но сама, устремясь, снаряжала коней златосбруй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, богиня старейшая, отрасль великого Кр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ба ж с боков колесницы набросила гнутые кру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х колес осьмиспичных, на оси железной ходящ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оды их золотые, нетленные, сверху котор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5  Медные шины положены плотные, диво для взор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упицы их серебром, округленные, окрест сия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зов блестящими пышно сребром и златом ремня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прикреплен, и на нем возвышались дугою две скоб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ышло серебряное из него выходило; на о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0  Геба златое; прекрасное вяжет ярмо, продев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ую упряжь златую; и быстро под упряжь ту Ге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бессмертных подводит, пылая и бранью и бо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Афина, в чертоге отца Эгио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нкий покров разрешила, струёй на помост он скат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5  Страшный очам, поразительным Ужасом весь окружен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о ж его облачася броней громоносного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ным доспехом она ополчалася к брани плачев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а около персей эгид, бахромою косма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оузорный, который сама, сотворив, украша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0  Там и Раздор, и Могучесть, и, трепет бегущих. Пого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 глава Горгоны чудовища страшного образ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ая, грозная, знаменье бога всесильного Зев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на чело возложила украшенный, четыребля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атом сияющий, ста бы градов ратоборцев покрыв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5  Так в колеснице пламенной став, копием ополчила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им, огромным, могучим; которым ряды сокруш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х, на коих разгневана дщерь всемогущего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немедля с бичом налегла на коней быстроног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ромом врата им небесные сами разверзлись при Гор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0  Страже которых Олимп и великое вверено неб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облак густой разверзать иль смыкать перед ни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и богини вратами коней подстрекаемых гн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они обрели, далеко от бессмертных сидящ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 царя одного, на превыспреннем холме Олимп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5  Там, коней удержавши, лилейнораменная Ге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нова сына царя вопрошала и так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Или не гневен ты, Зевс, на такие злодейства Аре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мужей и каких погубил он в народе ахейс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гло, насильственно! Я сокрушаюсь, тогда как спокой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60  В сердце своем веселятся Киприда и Феб, подстрек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рани безумца сего, справедливости чуждого вся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, наш отец! на меня раздражишься ли, если Ар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ь я принужу оставить ударом, быть может, жестоким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е немедля ответствовал туч воздыматель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65  "Шествуй, восставь на Арея богиню победы, Палла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ше обыкла она повергать его в тяжкие скорб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ему покорилась лилейнораменная Ге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хлестнула бичом; полетели покорные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землею паря и звездами усеянным неб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0  Сколько пространства воздушного муж обымает оч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дя на холме подзорном и смотря на мрачное море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прядают разом богов гордовыйные ко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Трое принесшимся им и к рекам совокупно текущ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Симоис и Скамандр быстрокатные воды слив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5  Там коней удержала лилейнораменная Ге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трешив от ярма, окружила облаком тем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 Симоис разостлал амброзию сладкую в пас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богини спешат, голубицам подобные роб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тупью легкой, горя поборать за данаев любез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80  И лишь достигли туда, где и многих мужей и храбрейш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Диомеда вождя, укротителя мощного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мы густые стояли, как львы, пожиратели кров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как вепри, которых мощь не легко одолима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ред аргивцами став, возопила великая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85  В образе Стентора, мощного, медноголос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пиющего, как пятьдесят совокупно други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ыд, аргивяне, презренные, дивные только по вид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, как в грозные битвы вступал Ахиллес благо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никогда из Дардановых врат не дерз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0  Выступить: все трепетали его сокрушительной пик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далеко от стен, пред судами, трояне воюю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возбудила и силу и мужество в каж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к Диомеду подходит Паллада Афи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т царя у своей колесницы; близ коней он ст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5  Рану свою прохлаждал, нанесенную Пандара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го пот изнурял под ремнем широким, держащ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уклый щит: изнурялся он им, и рука цепене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подымая ремень, отирал он кровавую ра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ва дочь, преклоняся на конский ярем, возгласи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0  "Нет, Тидей произвел себе не подобного сы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стом Тидей был мал, но по духу воитель велик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 я запрещала ему подвизаться, ге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й душой увлекаясь, когда он один от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Фивы пришел послом к многочисленным Кадма потомк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5  Я повелела ему пировать спокойно в чертог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идей, как всегда, обладаемый мужеством бур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ых кадмеян к борьбам вызывал и легко сопротив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победил: таково я сама поборала Тиде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я тебе предстою, благосклонно всегда охраня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10  И ободряю тебя с фригиянами весело б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ль усталость от подвигов бурных тебя пораз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связала робость бездушная! После сего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ли героя Тидея, великого в бранях Инида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отвечая немедленно, рек Диомед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15  "О! познаю я тебя, светлоокая дочь громовержц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кренне все пред тобой изреку, ничего не сокр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усталость меня и не робость бездушная держ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заветы я помню, какие мне ты завещ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повелела не ратовать мне ни с одним из блаже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0  Жителей неба, но если Крониона дочь, Афроди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вится в брани, разить Афродиту острою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для чего отступаю и сам я, и прочим аргивц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повелел, уклоняяся, здесь воедино собрать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жу Арея; гремящею битвою он управля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25  Вновь провещала к нему светлоокая дочь Эгиох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адо Тидея, о воин, любезнейший сердцу Афин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страшися теперь ни Арея сего, ни друг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го бога; сама за тебя я поборницей буд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ествуй, в бой на Арея лети на конях звуконог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0  Смело сойдись и рази, не убойся свирепства Ар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йного бога сего, сотворенное зло, вероломц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н недавно обет произнес предо мной и пред Гер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овать против троян и всегда поборать за ахе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стоит за троян, вероломный, ахеян оставил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35  Так говоря, с колесницы Сфенела согнала на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влекши рукой, - и покорный мгновенно он спряну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ама в колесницу к Тидиду восходит боги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ью пылая; ужасно дубовая ось застон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 подъявшая грозную дщерь и храбрейшего муж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40  Разом и бич и бразды захвативши, Паллада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на Арея на первого бурных коней устрем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е поры он обнажал Перифаса, вождя этоли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огромного, мощного, славную ветвь Охези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его кровавый Арей обнажал, но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45  Шлемом Аида покрылась, да будет незрима Ар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х губитель едва усмотрел Диомеда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этолиян вождя, Перифаса огромного, брос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распростертого, где у сраженного душу исторг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 прямо пошел на Тидида, смирителя ко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0  Только лишь сблизились оба, летящие друг против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, устремяся вперед, над конским ярмом и бразд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ю медной ударил, пылающий душу исторгну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рукой ухватив, светлоокая дщерь Эгиох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у отбросила вбок, да напрасно она пронесе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5  И тогда на Арея напал Диомед нестрашим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едным копьем; и, усилив его, устремила Палла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ах под живот, где бог опоясывал медную повяз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Диомед поразил и, бессмертную плоть растерза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л обратно копье; и взревел Арей меднобро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60  Страшно, как будто бы девять иль десять воскликнули тыся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х мужей на войне, зачинающих ярую би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гнули все, и дружины троян, и дружины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ужасом: так заревел Арей, ненасытный войн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черна и угрюма от облаков кажется мрачно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65  Если неистово дышащий, знойный воздвигнется ветер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ору Тидида таков показался, кровью покры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й Арей, с облаками идущий к пространному неб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бессмертный вознесся к жилищу бессмертных, Олимп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близ Кронида владыки воссел он, печальный и мрач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70  И, бессмертную кровь показуя, струимую ра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о стенающий, к Зевсу вещал он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Или без гнева ты, Зевс, на ужасные смотришь злодейств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, мы непрестанно, по замыслам друг против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рпим беды жесточайшие, благо творя человека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75  Все на тебя негодуем: отец ты неистовой дщер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губной всем, у которой одни злодеяния в мысля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другие, колико ни есть их на светлом Олимп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мы тебе повинуемся, каждый готов покор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лишь одной никогда не смиряешь ни словом, ни дело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80  Но потворствуешь ей, породивши зловредную дочер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она Диомеда, Тидеева горд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диким свирепством его на бессмертных богов устреми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Киприду богиню из рук поразил он в запясть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с копьем на меня самого устремился, как дем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85  Быстрые ноги меня лишь избавили, иначе долго б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я простертый страдал, между страшными грудами труп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б живой изнемог, под ударами гибельной мед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воззрев на него, провещал громовержец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молкни, о ты, переметник! не вой, близ меня воссидящ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90  Ты ненавистнейший мне меж богов, населяющих неб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тебе и приятны вражда, да раздоры, да битв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 дух у тебя, необузданный, вечно строптив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ы, которую сам я с трудом укрощаю слов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и теперь, как я мню, по ее же внушениям стражде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95  Но тебя я страдающим долее видеть не в сила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расль моя ты, и матерь тебя от меня пород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от бога другого родился ты, столько злотвор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бы уже ты давно преисподнее всех Уранидов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его врачевать повелел громовержец Пеа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0  Язву Пеан врачевством, утоляющим боли, осыпа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го исцелил, не для смертной рожденного жиз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смоковничий сок, с молоком перемешанный бел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дкое вяжет, когда его быстро колеблет смешавши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авной Пеан быстротой исцелил уязвленного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5  Геба омыла его, облачила одеждою пыш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лиз Зевса Кронида воссел он, славою горд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ки тогда возвратилась в обитель великого Зев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Аргивская купно с Афиною Алалкоме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буздав истребителя, мужеубийцу А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мер. Илиада. Песнь шестая. Свидание Гектора с Андромах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ШЕС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ВИДАНИЕ ГЕКТОРА С АНДРОМАХ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ую брань меж троян и ахеян оставили бо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вирепствовал бой, или здесь, или там по доли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ств, один на других устремляющих медные коп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брегов Симоиса и пышноструистого Ксанф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      Первый Аякс Теламонид, стена меднобронны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рвал фалангу троян и возрадовал светом дружи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разив, браноносца храбрейшего рати фракийс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всора ветвь, Акамаса, ужасного ростом и сил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его поражает он первый в шелом коневласый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  И вонзает в чело: погрузилось глубоко внутрь кос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ое жало, и тьма Акамасовы очи покры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 Аксила поверг Диомед, воеватель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Тевфрасова: он обитал в велелепной Арисб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ами жизни богатый и друг человекам любез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  Дружески всех принимал он, в дому при дороге живущ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икто из друзей тех его от беды не избав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мощь никто не предстал; обоих Диомед воеват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и лишил - и его, и Калезия друга, кото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ил конями; и оба сошли неразлучные в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     Дреса, герой Эвриал, и Офелтия мощного сверг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шел на Эсепа и Педаса, нимфой рожде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барбареей наядой, прекрасному Буколио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колион же был сын Лаомедона, славн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ший в семействе, но матерью тайно, без брака рожден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  Пастырь, у стад он своих сочетался любовию с нимф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мфа, зачавшая, двух близнецов-сынов сих род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ам вместе и дух сокрушил, и прекрасные чл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Мекистеев, герой, и с рамен их похитил доспех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, дышащий бранью, сразил Полипет Астиа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  Царь Одиссей перкозийского воя Пидита низри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ою пикой; и Тевкр Аретаона, храброго в битв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ов сын, Антилох, устремивши сияющий дрот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блера сверг; и владыка мужей Агамемнон - Элат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битал на брегах светлоструйной реки Сатни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   В граде высоком Педасе. Филака бегущего сри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ит герой; Эврипил же, сразив, обнажил Меланф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драста живым изловил Менелай копьенос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его, пораженные страхом на битвенном пол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об мириковой куст колесницу с разбега удар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  Дышло ее на конце раздробили и сами помчали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раду, куда и других устрашенные кони беж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 Адраст, с колесницы стремглав к колесу покат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ся оземь лицом; и пред павшим стал налетев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й Атрид Менелай, грозя длиннотенною пи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  Ноги его обхватил и воскликнул Адраст, умоля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аруй мне жизнь, о Атрид, и получишь ты выкуп достой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сокровищ хранится в отеческом доме богат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и меди, и злата, и хитрых изделий желез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адостью выдаст тебе неисчислимый выкуп отец м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   Если услышит, что я нахожуся живой у данаев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 - и уже преклонял Менелаево серд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уже помышлял поручить одному из клеврет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енника весть к кораблям мореходным, как вдруг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стречу бегущий, предстал и грозно вскричал Менела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   "Слабый душой Менелай, ко троянцам ли ныне ты столь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лостлив? Дело прекрасное сделали эти троян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твоем! Чтоб никто не избег от погибели чер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 нашей руки; ни младенец, которого матер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сит в утробе своей, чтоб и он не избег! да погибн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  В Трое живущие все и лишенные гроба исчезну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щий, герой отвратил помышление бра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ду ему говоря; Менелай светлокудрый Адрас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ча рукой оттолкнул; и ему Агамемнон в утро6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у вонзил; опрокинулся он, и мужей повел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  Ставши ногою на перси, вонзенную пику исторг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 меж тем аргивян возбуждал, громогласно вещ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, данаи герои, бесстрашные слуги Аре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меж вас да никто, на добычи бросаясь, не медл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зади рядов, чтобы больше отнесть их в стан корабель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  Нет, поразим сопротивников; после и их вы спокой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е все обнажить на побоище мертвые трупы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возбудил он и душу и мужество в каж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ое время трояне от дышащих бранью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рылись бы в град, побежденные собственной слабостью ду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  Если б Энею и Гектору мудрого не дал сове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Приамов Гелен, знаменитейший птицегада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Эней! на вас, воеводы, лежит наипач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емя забот о народе троянском; отличны вы о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ждом намеренье вашем, сражаться ли нужно иль мысл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  Станьте же здесь и бегущие рати у врат удержит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везде устремляясь, доколе в объятия жен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беглецы не падут и врагам в посмеянье не буду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вы троянские вкруг ободрите фалан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, оставаяся здесь, с аргивянами будем сраж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  Сколько бы ни были ими теснимы: велит неизбежн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но ты поспеши в Илион и совет мой поведа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 нашей: пускай соберет благородных трояно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амок градской2, перед храм светлоокой Паллады боги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заключенные двери отверзя священного до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  Пышный покров, величайший, прелестнейший всех из храним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царском дому и который сама наиболее люб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на колена его лепокудрой Афины полож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ей двенадцать крав, однолетних, ярма не познав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храме заклать обрекается, если, молитвы услыш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   Град богиня помилует, жен и младенцев невин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т Трои священной она отразит Диоме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го воя сего, повелителя мощного бегс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, который, я мыслю, храбрейший в народе ахейск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и Пелид не страшил нас, великий мужей предвод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   Сын, как вещают, богини бессмертной! Тидид аргивяни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ще свирепствует; в мужестве с оным никто не сравнитс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 он, - и Гектор послушался брата совет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герои с колесницы с оружием прянул на земл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е копья колебля, кругом обходил ополчен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   Дух распаляя на бой; и восставил он страшную сеч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обратились трояне и стали в лицо аргивяна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подалися ряды аргивян, укротили убийств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я, что бог незримый, нисшедший от звездного не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за врагов их поборствует; так обратились тро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0    Гектор еще возбуждал, восклицающий звучно к троя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Храбрые Трои сыны и союзники славные наш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те мужами, о други, воспомните бурную сил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надолго от вас отлучуся в священную Тр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м советным поведать и нашим супругам, да куп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   Молят небесных богов, обетуя стотельчие жертвы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 им, шествовал шлемом сверкающий Гектор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ася сзади его, по стопам и по вые, конц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ая кожа, которая щит окружала огром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к между тем, Гипполохид, и сын знаменитый Тид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   Между фаланг на средину сходились, пылая сраз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соступились герои, идущие друг против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из них взговорил Диомед, воеватель могуч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то ты, бестрепетный муж от земных обитателей смертных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не зрел я тебя на боях, прославляющих муж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   Но сегодня, как вижу, далеко ты мужеством дерзк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превосходишь, когда моего копия нажида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 одних злополучных встречаются с силой мое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ессмертный ты бог, от высокого неба нисшед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икогда не дерзал с божествами Олимпа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   Нет, и могучий Ликург, знаменитая отрасль Дриа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не жил, на богов, небожителей, руки подняв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, дерзкий, напав на питательниц буйного Вак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по божественной Ниссе преследовал: нимфы вакхан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ирсы зеленые бросили в прах, от убийцы Ликур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  Сулицей острой свирепо разимые; Вакх устраш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в волны морские и принят Фетидой на ло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петный, в ужас введенный неистовством буйного муж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 Ликурга прогневались мирно живущие бо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нов же сын ослепил Дриатида; и после не долг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  Жизнию он наслаждался, бессмертным всем ненавист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с богами блаженными я не желаю сража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смертный ты муж и воскормлен плодами земны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же предстань, да к пределу ты смерти скорее достигнеш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му отвечал воинственный сын Гипполох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    "Сын благородный Тидея, почто вопрошаешь о род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стьям в дубравах древесных подобны сыны человек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ер одни по земле развевает, другие дубра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расцветая, рождает, и с новой весной возраста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человеки: сии нарождаются, те погиб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   Если ж ты хочешь, тебе и о том объявлю, чтобы знал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х и предков и род; человекам он многим извест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ть в конеславном Аргоне град знаменитый Эфи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ом Сизиф обитал, препрославленный мудростью смер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Сизиф Эолид, от которого Главк пород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   Главк даровал бытие непорочному Беллерофонт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му щедрые боги красу и любезную добле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ар ниспослали; но Прет неповинному гибель умысл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обно его из народа изгнал (повелитель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он сильнейший: под скипетр его покорил их Кронион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   С юношей Прета жена возжелала, Антия мла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йной любви насладиться; но к ищущей был непреклон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вств благородных исполненный, Беллерофонт непороч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жена, клевеща, говорила властителю Прет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мерть тебе Прет, когда сам не погубишь ты Беллерофонт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   Он насладиться любовью со мною хотел, с нехотящей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клеветала; разгневался царь, таковое услыш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убить не решился: в душе он сего ужаса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икию выслал его и вручил злосоветные зна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на дщице складной начертав их3, ему на погиб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   Дщицу же тестю велел показать, да от тестя погибн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ллерофонт отошел, под счастливым покровом бес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но достиг он ликийской земли и пучинного Ксанф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нял его благосклонно ликийских мужей повелит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ять дней угощал, ежедневно тельца зака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  Но воссиявшей десятой богине Заре розоперст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стя расспрашивал царь и потребовал знаки увиде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принес он ему от любезного зятя, от Пре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он приял злосоветные зятевы зна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е Беллерофонту убить заповедал Химер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   Лютую, коей порода была от богов, не от смерт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в головою, задом дракон и коза середи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дыхала она пожирающим пламенем бур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ую он поразил, чудесами богов ободр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войною ходил на солимов, народ знаменит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   В битве, ужаснее сей, как поведал он, не был с мужа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двиге третьем разбил амазонок он мужеобраз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му, возвращавшемусь. Прет погибель устро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бранных в царстве пространном ликиян храбрейших в заса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рыл на пути; но они своего не увидели дом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   Всех поразил их воинственный Беллерофонт непороч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наконец познал знаменитую отрасль бессмер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его удержал и дочь сочетал с ним царев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ал ему половину блистательной почести царс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ликийцы ему отделили удел превосх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   Лучшее поле для сада и пашен, да властвует о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е родилося чад от премудрого Беллерофонт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Исандр, Гипполох и прекрасная Лаодам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Лаодамией прекрасной почил громовержец Крони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на Сарпедона, подобного богу, род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   Став напоследок и сам небожителям всем ненавистен4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 Алейскому полю скитался кругом, одино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глодая себе, убегая следов челове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Исандра ему Эниалий, несытый убийств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гнул, когда воевал он с солимами, славным наро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   Дочь у него - златобраздая гневная Феба сраз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 Гипполох, от него я рожден и горжуся сям ро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слал меня в Трою и мне заповедовал креп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щиться других превзойти, непрестанно пылать отлич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да отцов не бесчестить, которые славой сво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    Были отличны в Эфире и в царстве ликийском престран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и порода и кровь, каковыми тебе я хвалю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наполнился радостью сын благородный Тиде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ую пику свою водрузил в даровитую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иветную речь устремил к предводителю Главк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   "Сын Гипполохов! ты гость мне отеческий5, гость стародавн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 дед мой Иней знаменитого Беллерофон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бственном доме двадцать дней угощал дружелюб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друг другу они превосходные дали гостинц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д мой, Иней, предложил блистающий пурпуром пояс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   Беллерофонт же златой подарил ему кубок двудон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бок и я, при отходе, оставил в отеческом дом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идея не помню; меня он младенцем оста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ни, как под Фивами градом ахейское воинство па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! отныне тебе я средь Аргоса гость и прия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   Ты же мне - в Ликии, если приду я к народам ликийс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опьями ж нашими будем с тобой и в толпах расход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здесь для меня и троян, и союзников слав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у разить, кого бог приведет и кого я постиг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здесь для тебя аргивян, поражай кого мож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   Главк! обменяемся нашим оружием; пусть и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ют, что дружбою мы со времен праотцовских гордим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и они - и, с своих колесниц соскоч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и оба взялись и на дружбу взаимно кляли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ое время у Главка рассудок восхитил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   Он Диомеду герою доспех золотой свой на ме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сто ценимый тельцов, обменял на стоящий девя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меж тем приближился к Скейским воротам и к дуб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героя бежали троянские жены и де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вопрошая о детях, о милых друзьях и о брать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  Те о супругах; но он повелел им молиться бессмерт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, небеса населяющим: многим беды угрожа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подошел он к прекрасному дому При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зданию с гладкими вдоль переходами (в нем заключало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ятьдесят почивален, из гладко отесанных кам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    Близко одна от другой устроенных, в коих Приа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очивали сыны у цветущих супруг их закон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ей его на другой стороне, на дворе, почиваль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двенадцать, под кровлей одною, из тесаных кам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одна от другой устроенных, в коих Приа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   Все почивали зятья у цветущих супруг их стыдливых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овстречала его милосердая матерь Геку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дшая в дом к Лаодике, своей миловиднейшей дщер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сына взяла, вопрошала и так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ты, о сын мой, приходишь, оставив свирепую битв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   Верно, жестоко теснят ненавистные мужи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уя близко стены? И тебя устремило к нам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шь ты, с замка троянского, руки воздеть к Олимпийц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медли, мой Гектор, вина я вынесу чаш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 отцу возлиять и другим божествам вековеч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   После и сам ты, когда пожелаешь испить, укрепиш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у, трудом истомленному, силы вино обновля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е, мой сын, истомился, за граждан твоих подвизаяс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отвечал знаменитый, шеломом сверкающи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адкого пить мне вина не носи, о почтенная матер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    Ты обессилишь меня, потеряю я крепость и храбр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мное ж Зевсу вино возлиять неомытой рук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дерзну, и не должно сгустителя облаков Зев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вовать или молить оскверненному кровью и прах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ди ты, о матерь, Афины добычелюби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   В храм, с благовонным курением, с сонмом жен благород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й покров, величайший, прекраснейший всех из храним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царском дому, и какой ты сама наиболее люб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в, на колена его положи лепокудрой Афи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венадцать крав однолетних, ярма не познав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  В храме заклать обрекайся ты, если, молитвы услыш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богиня помилует, жен и младенцев невин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т Трои священной она отразит Диоме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го воя сего, повелителя мощного бегс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же, матерь, ко храму Афины добычелюбив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  Я же к Парису иду, чтобы к воинству из дому вызва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хочет советы он слушать. О! был бы он там 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жран землей! Воспитал Олимпиец его на погиб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е, Приаму отцу и всем нам, Приамовым чада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его я увидел сходящего в бездны Аид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  Кажется, сердце мое позабыло бы. горькие бедств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- и Гекуба немедля служительниц до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звала; жен благородных они собирали по гра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сама в благовонную горницу всходи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у нее сохранялися пышноузорные риз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   Жен сидонских работы, которых Парис богови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из Сидона привез, проплывая пространное мор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 он путем увозил знаменитую родом Еле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брав, из оных одну, понесла пред Афину Геку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шую, лучшую в доме, которая швением пыш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    Словно звезда сияла и в самом лежала испод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й пошла, и за ней благородные многие ж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амок градской им притекшим, ко храму Афины боги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ери пред ними разверзла прелестная ликом Феа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ь Киссея, жена Антенора, смирителя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   Трои мужами избранная жрица Афины боги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с воздеянием рук возопили они пред Афи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зу Гекубы румяноланитая жрица Феа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в, на колена кладет лепокудрой Афины Палла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 обетами молит рожденную богом велик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   "Мощная в бранях, защитница града, Паллада Афи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 сокруши Диомедов и дай, о богиня, да сам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, погибельный, грянется ниц перед башн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ейской! Ныне ж двенадцать крав однолетних, ярма не познав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храме тебе мы пожертвуем, если, молитвы услыш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    Град помилуешь Трою и жен, и младенцев невинны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зглашала, молясь; но Афина молитву отверг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, как они умоляли рожденную Зевс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великий достигнул Парисова пышного до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н дом сей устроил с мужами, какие в то врем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  В целой Троаде холмистой славнейшие зодчие бы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ему почивальню, и гридню, и двор сотвор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амке градском, невдали от Приама и Гектора до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вери вступил божественный Гектор; в деснице держ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у в одиннадцать локтей; далеко на древке сия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  Медное жало копья и кольцо вкруг него золото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а нашел в почивальне, в трудах над оружием пыш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он, и латы, и гнутые луки испытывал, праз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 Елена Аргивская в круге сидела домашн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н рукодельниц и славные им назначала рабо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  Гектор, взглянув на него, укорял оскорбительной реч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ы не вовремя, несчастный, теперь напыщаешься гнев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нет троянский народ, пред высокою града стен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уя с сильным врагом; за тебя и война и сражен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Илиона пылают; ты сам поругаешь друг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  Если увидишь кого оставляющим грозную би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, пока Илион под огнем сопостатов не вспыхнул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му отвечал Приамид Александр бо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! ты вправе хулить, и твоя мне хула справедлив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у открою тебе; преклонися и выслушай слов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  Я не от гнева досель, не от злобы на граждан троя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здный сидел в почивальне; хотел я печали пред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супруга меня дружелюбною речью сво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ти на брань возбудила; и ныне, чувствую сам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идти мне сражаться: победа меж смертных преврат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  Ежели можно, помедли, пока ополчусь я доспех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иди: поспешу за тобой и настичь упова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; ни слова ему не ответствовал Гектор вели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ектору с лаской Елена смиренную речь обрат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еверь жены бесстыдной, виновницы бед нечестив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   Если б в тот день же меня, как на свет породила лишь мате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хорь свирепый, восхитя, умчал на пустынную гор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в кипящие волны ревущего моря низринул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ны б меня поглотили и дел бы таких не свершило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как такие беды божества предназначили с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   Пусть даровали бы мне благороднее сердцем суп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, который бы чувствовал стыд и укоры людски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и теперь легкомыслен, подобным и после он буд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 то, я надеюсь, достойным плодом насладит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ойди ты сюда и воссядь успокоиться в крес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   Деверь; твою наиболее душу труды угнет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и меня, недостойной, и ради вины Александ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ую нам участь назначил Кронион, что даже по смер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оставаться должны на бесславные песни потомкам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немедля ответствовал Гектор великий: "Еле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   Сесть не упрашивай; как ни приветна ты, я не склоню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 меня увлекает душа на защиту согражда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на ратных полях моего возвращения жажду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е его побуждай; ополчившися, пусть поспеш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 потщится меня в стенах еще града настигну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  Я посещу лишь мой дом и на малое время остану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ть домашних, супругу драгую и сына-младенц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не знаю, из боя к своим возвращусь ли еще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меня уже боги погубят руками данаев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удалился шеломом сверкающий Гект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  Скоро достигнул герой своего благозданного дом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 дому не нашел Андромахи лилейнорамен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ыном она и с одною кормилицей пышноодеж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д, стояла на башне, печально стеная и плач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в дому у себя не нашед непорочной супру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  Стал на пороге и так говорил прислужницам-же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Жены-прислужницы, вы мне скорее поведайте прав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Андромаха супруга, куда удалилась из дом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а ль к золовкам своим, иль к невесткам пышноодеж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ко храму Афины поборницы, где и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  Жены троян благородные грозную молят богиню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 ему отвечала усердная ключница дом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когда повелел ты, тебе я поведаю прав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к золовкам своим, не к невесткам пошла Андрома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ко храму Афины поборницы, где и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  Жены троян благородные грозную молят богиню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ашне пошла илионской великой: встревожилась вест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то троян утесняет могучая сила ахе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стене городской, торопливая, ринулась бег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умом исступленная; с ней и кормилица с сыно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90   Так отвечала, - и Гектор стремительно из дому выше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ней дорогой назад, по красиво устроенным стогн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иближался уже, протекая обширную Т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кейским воротам (чрез них был выход из города в поле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Андромаха супруга, бегущая, в встречу предст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  Отрасль богатого дома, прекрасная дочь Этио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Этион обитал при подошвах лесистого Пла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Фивах Плакийских, мужей киликиян властитель держав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ого дочь сочеталася с Гектором меднодоспеш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редстала супруга: за нею одна из прислужни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  Сына у персей держала, бессловного вовсе, младен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од их единый, прелестный, подобный звезде лучезар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его называл Скамандрием; граждане Трои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стианаксом6: единый бо Гектор защитой был Тро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 отец улыбнулся, безмолвно взирая на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  Подле него Андромаха стояла, лиющая слез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у пожала ему и такие слова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уж удивительный, губит тебя твоя храбрость! ни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е жалеешь, младенца, ни бедной матери; ско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у вдовой я, несчастная! скоро тебя аргив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  Вместе напавши, убьют! а тобою покинутой,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мне в землю сойти: никакой мне не будет отра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, постигнутый роком, меня ты оставишь: удел мой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сти! Нет у меня ни отца, ни матери нежн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отца моего умертвил Ахиллес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  В день, как и град разорил киликийских народов цвет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ивы высоковоротные. Сам он убил Эти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смел обнажить: устрашался нечестия сердц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он предал сожжению вместе с оружием пыш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л над прахом могилу; и окрест могилы той ульмы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  Нимфы холмов насадили, Зевеса великого дщер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 мои однокровные - семь оставалось их в доме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 в единый день преселились в обитель А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злополучных избил Ахиллес, быстроногий рист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де застигнув тяжелых тельцов и овец белорун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  Матерь мою, при долинах дубравного Плака цар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енницей в стан свой привлек он с другими добычами бра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аровал ей свободу, приняв неисчислимый выкуп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а ж и матерь мою поразила в отеческом дом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ты все мне теперь - и отец, и любезная мате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   Ты и брат мой единственный, ты и супруг мой прекрас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жалься же ты надо мною и с нами останься на баш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не сделай ты сирым, супруги не сделай вдов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ство наше поставь у смоковницы: там наипач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од приступен врагам и восход на твердыню удобе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  Трижды туда приступая, на град покушались геро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Аякса могучие, Идоменей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Атрея сыны и Тидид, дерзновеннейший вои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о том им сказал прорицатель какой-либо муд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быть может, самих устремляло их вещее сердце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40   Ей отвечал знаменитый, шеломом сверкающи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сё и меня то, супруга, не меньше тревожит; но страш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ыд мне пред каждым троянцем и длинноодежной троян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, как робкий, останусь я здесь, удаляясь от б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мне то запретит; научился быть я бесстраш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   Храбро всегда меж троянами первыми биться на битв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ы доброй отцу и себе самому добыва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ердо я ведаю сам, убеждаясь и мыслью и сердц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некогда день, и погибнет священная Т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ю погибнет Приам и народ копьеносца Приа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   Но не столько меня сокрушает грядущее горе Тро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ама родителя, матери дряхлой, Гекуб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, тех братьев возлюбленных, юношей многих и храбр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полягут во прах под руками врагов разъяре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твое, о супруга! тебя меднолатный ахе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   Слезы лиющую, в плен повлечет и похитит свобод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евольница, в Аргосе будешь ты ткать чужеземк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ду носить от ключей Мессеиса или Гипер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опотом горьким в душе; но заставит жестокая нуж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ьющую слезы тебя кто-нибудь там увидит и скаж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  Гектора это жена, превышавшего храбростью в битва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конеборцев троян, как сражалися вкруг Илио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жет - и в сердце твоем возбудит он новую гореч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омнишь ты мужа, который тебя защитил бы от рабств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а погибну и буду засыпан я перстью земн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  Прежде, чем плен твой увижу и жалобный вопль твой услыш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сына обнять устремился блистательный Гектор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ладенец назад, пышноризой кормилицы к ло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припал, устрашася любезного отчего в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кою медью испуган и гребнем косматовласат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   Видя ужасно его закачавшимся сверху шело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ко любезный родитель и нежная мать улыбну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с головы немедля снимает божественный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земь кладет его, пышноблестящий, и, на руки взяв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ого сына, целует, качает его и, подня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  Так говорит, умоляя и Зевса, и прочих бессмерт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 и бессмертные боги! о, сотворите, да буд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мой возлюбленный сын, как и я, знаменит среди гражда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же и силою крепок, и в Трое да царствует мощ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 нем некогда скажут, из боя идущего вид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   Он и отца превосходит! И пусть он с кровавой корыст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ходит, врагов сокрушитель, и радует матери сердц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супруге возлюбленной на руки он полаг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ого сына; дитя к благовонному лону приж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ь, улыбаясь сквозь слезы. Супруг умилился душев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   Обнял ее и, рукою ласкающий, так говорил е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обрая! сердце себе не круши неумеренной скорб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судьбы человек меня не пошлет к Аидес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удьбы, как я мню, не избег ни один земн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, ни отважный, ни робкий, как скоро на свет он роди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   Шествуй, любезная, в дом, озаботься своими дела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каньем, пряжей займися, приказывай женам домашн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ло свое исправлять; а война - мужей озабот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, наиболе ж меня, в Илионе священном рожденны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и окончивши, поднял с земли бронеблешущи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   Гривистый шлем; и пошла Андромаха безмолвная к дом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назад озираясь, слезы ручьем пролив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достигла она устроением славного до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мужегубителя; в оном служительниц мног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бранных вместе, нашла и к плачу их всех возбуд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    Ими заживо Гектор был в своем доме оплака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они помышляли, ему из погибельной бра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не прийти, не избегнуть от рук и свирепства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и Парис не медлил в высоких палат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ышный одевшись доспех, испещренный блистательной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   Он устремился по граду, надежный на быстрые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онь застоялый, ячменем раскормленный в ясл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вязь расторгнув, летит, поражая копытами пол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ый, плавать обыкший в потоке широкотекущ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ет, голову кверху несет; вкруг рамен его мощ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   Грива играет; красой благородною сам он гордит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топы его мчат к кобылицам и паствам знаком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лепокудрый Парис от высот Илионского зам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м оружием окрест, как ясное солнце, сия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овал радостно-гордый; быстро несли его но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   Гектора скоро настиг он, когда Приамид лишь оста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то, где незадолго беседовал, с кроткой супруг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ектору первый вещал Приамид Александр бо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ерно, почтеннейший брат, твою задержал я поспешно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им медленьем своим и к поре не приспел, как велел ты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20   И ему отвечал шлемоблещущий Гектор вели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! ни один человек, душой справедливый, не мож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ных деяний твоих опорочивать: воин ты храб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лишь медлен, к трудам неохотен; а я не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терзаюсь, когда на тебя поношение слыш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    Трои мужей, за тебя подымающих труд беспредель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спешим, а рассудимся после, когда нам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ст в благодарность небесным богам, бесконечно живущ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шу свободы поставить в обителях наших свобод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изгнанья из Трои ахеян меднодоспешны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МЕЧАНИ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Шелом коневласый - шлем, украшенный гривой из конского волоса. 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В замок градской - в акрополь, крепость, находившуюся посреди города; 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такая крепость носила название "кремль"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...злосоветные знаки, много на дщице складней начертав их...- В эт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те мы видим единственное у Гомера упоминание о способе письма. До кон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тичности греки и римляне пользовались в быту для письма складны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щечками, намазанными воском, по которому острой палочкой, называвшей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илем", выцарапывались буквы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Став напоследок и сам небожителям всем ненавистен.- Беллерофонт, что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бить Химеру, поймал и обуздал крылатого коня Пегаса; затем с помощ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гаса герой захотел взлететь на Олимп, но конь сбросил его, и Беллерофон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навидимый богами, долго скитался по земле, потеряв зрение и охром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Ты гость мне отеческий - то есть человек, связанный со мной уз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аимного гостеприимства (проксенией). Приняв чужеземца у себя в до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гостив его и дав ему подарки, человек сам становился "гостем" своего гост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ог рассчитывать встретить с его стороны у него на родине такой же при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ксения играла очень важную роль в древнейшую эпоху, когда иноземцы 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ьзовались на чужбине никакой правовой защитой. Отношения проксени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давались по наследству: проксения Диомеда и Главка восходит к предк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оих героев. 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Гектор его называл Скамандрием; граждане Трои - Астианаксом...-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зывает сына в честь бога реки Скамандра, но троянцы зовут мальчика 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 отца Астианаксом, так как это имя значит "вождь города"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Улъм - вяз, платан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мер. Илиада. Песнь седьмая. Единоборство Гектора и Аяк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СЕДЬМ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ДИНОБОРСТВО ГЕКТОРА И АЯК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щий, пронесся вратами блистательный Гектор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устремился и брат Александр: и душой Приами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пылали воинствовать снова и храбро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пловцам, долговременно жаждущим, бог посыл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      Ветер попутный, когда уже, множеством весел блестящ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ит рассекая, устали, все члены трудом изнуривш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едводители их ожидавшим троянам яв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и битву: Парис поразил Арейфое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теля Арны Менесфия, коего палиценос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 Царь породил Арейфой с черноокою Филомедуз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вождя Эионея острою пикой удар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ыю, под круг крепкомедного шлема, и крепость разруш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к, Гипполохова отрасль, ликийских мужей воев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ксия, сына Ифиноя, в бурном сражении пи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 В рамо пронзил, кобылиц на него напускавшего быстр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 с колесницы он пал, и его сокрушилися чл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лишь увидела светлая взором Афина боги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стребляющих воинов Аргоса в битве жесто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от Олимпа высокого, бросившись, бурно помчала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К Трое священной; навстречу богине, узрев от Перг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 Аполлон устремился: троянам желал он побе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стречу спешащие боги сошлися у древнего дуб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к богине воззвал дальномечущий Феб сребролу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ты, волнения полная, дочь всемогущего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Сходишь с Олимпа? К чему ты стремима сим пламенным духо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склонить аргивянам неверную брани побе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шь? Троян погибающих ты никогда не жале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ийми ты совет мой, и то благотворнее буд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шний день прекратим мы войну и убийство народ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После да ратуют снова, доколе священного гр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, конца не увидят, когда уже столько прият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шему сердцу, богини великие, град сей разрушит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оззвала к нему светлоокая дочь Эгиох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ак, дальновержец, да будет с подобною думою в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    Я низошла от Олимпа, к сраженью троян и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озвести, прекратить ратоборство их как ты намерен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богине ответствовал царь Аполлон сребролу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а мы, укротителя коней, отважность возвыс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Приамид вызывает храбрейших героев дана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    Выйти один на один и сразиться решительной битв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 оскорбленные меднопоножные мужи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возбудят бойца одноборствовать с Гектором славны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- и склонилася дочь светлоокая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Приамов, Гелен прорицатель, почувствовал дух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    Оный совет, обоим "божествам совещавшим прия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ектору брату предстал и так говорил воевод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пастырь народа, советами равный Кронид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шь ли мне ты послушен, усердносоветному брат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й повеление сесть и троянам, и всем аргивяна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  Сам же меж воинств на бой вызывай, да храбрейший дана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дет один на тебя и сразится решительным бо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тебе не судьба умереть и предела достигну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ышал я голос такой небожителей вечно живущи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,-и восхитился Гектор услышанной реч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    Вышел один на средину и, взявши копье посреди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нул фаланги троянские; все, успокоясь, восс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гамемнон равно удержал медноброн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Афина Паллада и Феб сребролу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возиесшися, словно как ястребы, хищные пт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Сели на дубе высоком отца молненосного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ями вместе любуясь: ряды их сидели гус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щиты, и шеломы, и острые копья вздым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Зефир порывистый по морю зыбь разлив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н вдруг подымается: море чернеет под нею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 Ратей ряды таковы и троян, и бесстрашн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сидели, и Гектор вещал, между ратями сто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рои сыны и ахеяне храбрые, слух преклонит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ам поведаю, что мне велит благородное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х условий высокоцарящий Кронид не исполн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Но, беды совещающий, нам обоюдно готов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вы, покуда иль вы кренкобашенный град наш возьме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падете от нас при своих кораблях мореход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о ахеяне, с вами храбрейшие ваши геро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, у которого сердце со мною сразиться пыл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Пусть изойдет и с божественным Гекторем станет на би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ю я, и Зевс уговора свидетель нам бу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противник меня поразит сокрушительной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яв он оружия, пусть отнесет к кораблям мореход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же пусть возвратит, чтоб трояне меня и троян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Честь воздавая последнюю, в доме огню приобщ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я поражу и меня луконоеец прослави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вши доспехи его, внесу в Илион их свящ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вешу во храме метателя стрел Аполло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ж назад возвращу к кораблям обоюдувесель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Пусть похоронят его кудреглавые мужи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брегу Геллеспонта широкого холм да насыпл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, видя его, кто-нибудь и от поздних потомк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жет, плывя в корабле многовеслом по черному понт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т ратоборца могила, умершего в древние век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В бранях его знаменитого свергнул божественный Гектор!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рожденные скажут, и слава моя не погибн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-и молчанье глубокое все аргивяне храни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зов стыдились отвергнуть, равно и принять ужас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восстал Менелай и вещал между сонма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  Всех упрекая жестоко и горестно сердцем стен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 мне! о самохвалы! ахеянки вы-не ахей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ам для ахейских мужей из ужасных ужаснейший буд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т них ни один не посмеет на Гектора выйт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гибните все вы, рассыпьтесь водою и пра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  Вы, сидящие здесь, как народ без души и без чест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ополчуся и выйду на Гектора! знаю, что свы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ребий победы находится, в воле богов всемогущи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покрывался поспешно оружием пыш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огда, Менелай, ты расстался бы с сладкою жизн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В мощных руках Приамида, далеко сильнейше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тебя удержать не воздвиглись цари и геро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повелитель мужей, Агамемнон пространнодержа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брата схватил, называл и вещал, убежд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ы исступлен, Менелай благородный! такое безум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Вовсе тебя не достойно: смири огорченное серд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евности гордой с сильнейшим тебя не дерзай состяз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ектором, сына Приама: его и другие трепещу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и Пелид быстроногий на славных мужам ратоборства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трахом встречается,- воин, тебя несравненно храбрейш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Сядь при дружине своей, успокойся, питомец Зеве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от ахеян ему одноборца другого возбуд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 он ни будет бесстрашен и боя кровавого жад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адостью, верно, колена преклонит, когда лишь безвред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дет из пламенной битвы и страшного единоборств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0  Так говорящий герой отвратил помышление бра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ду ему говоря: покорился Атрид, и клевре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ело с плеч Менелая оружия светлые сня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 от сонма ахеян восстал и вещал им печаль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и! великая скорбь на ахейскую землю приход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Истинно горько восплачет Пелей, седой конебо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й мужей мирмидонских вития и мудрый советни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осхищался, когда, вопрошая меня в своем до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го порознь ахейца разведывал род и потомств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, когда он услышит, что всех ужасает их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 Верно, не раз к небожителям руки прострет, да скор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ух сокрушенный его погрузится в обитель Аи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ныне, о Зевс, Аполлон и Паллада Афи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од я был, как в те годы, когда у гремучего бре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ася рать пилиян и аркадян, копейщиков слав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Около фейских твердынь, недалеко от струй Иарда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воинстве их впереди Эревфалион, богу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стоял, ополченный оружием Арейфо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ого Арейфооя, прозванием палицеиос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нным ему от мужей и от жен, опоясаньем крас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Мощный, не луком тугим, не копьем длиннотенным сраж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булавою железной ряды разрывал сопротиви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ого храбрый Ликург одолел, но не силой - коварств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есном проходе; не мог он себя булавой и желез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сть от смерти: Ликург, на дороге его упред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  В чрево копьем поразил, и об дол он ударился тыл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ял победитель оружия, дар душегубца Ар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и сам их носил, выходя на Ареевы спор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обессилел герой, состаревшийся в до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ал тяжелый доспех Эревфальону, ратному друг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0  Сими доспехами гордый, выкрикивал всех он храбрейших;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репетали, страшились, никто не отважился вый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ыхнуло сердце во мне, на свою уповая отва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ордым сразиться, хотя между сверстников был я и млад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с ним сразился,- и мне торжество даровала Афи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 Большего всех и сильнейшего всех я убил человек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е лежал он, огромный, сюда и туда распростер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так я был млад и не чувствовал немощи в сил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противника встретил бы шлемом сверкающий Гектор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ашем же воинстве сколько ни есть храбрейши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Сердцем никто не пылает противником Гектору выйт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х старец стыдил,-и мгновенно воспрянули девя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воздвигся Атрид, повелитель мужей Агамемн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воспрянул Тидид Диомед, воеватель могуч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Аякса вожди, облеченные бурною сил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Дерзостный Идоменей и его совоинственник гроз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ождь Мерион, чёловеков губителю равный, Аре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герой Эврипил, блистательный сын Эвемо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Андремонид Фоас и за ним Одиссей знаменит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восстало их, жаждущих с Гектором славным сраз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Слово опять обратил к ним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Жребии бросим, друзья, и которого жребий назнач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несомненно, я верю, возрадует души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менее радостен будет и сам, коль спас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дет из пламенной битвы и страшного единоборств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5  Так произнес он,- и каждый, наметивши собственный жреб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в медный шелом Агамемнона, сына Ат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молились и длани к бессмертным горе воздев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 один говорил, на пространное небо взир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аруй, о Зевс! да падет на Аякса, или Диоме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 Иль на царя самого многозлатой Микены, Атрид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и,- а Нестор шелом сотрясал пред собрань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летел жребий из шлема, данаями всеми жела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ребий Аякса; и вестник, понесши кругом по собран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, от десной стороны, показал воеводам ахейс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Знака никто не признал, отрекался от жребия кажд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 предстал и к тому, по собранию окрест нося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и означил, и в шлем положил; Теламонид вели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вестнику руку простер, и вестник, приближася, пода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ребий увидевши, знак свой узнал и в восторге сердеч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 На землю бросил его и к ахеям вскричал Теламонид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Жребий, ахеяне, мой! веселюся и сам я сердечн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д божественным Гектором льщусь одержать я побе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а, пока я в рядах боевые доспехи наде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молитеся Зевсу, могущему Кронову сы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Между собою, безмолвно, да вас не услышат тро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молитеся громко: мы никого не страшим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б ни желал, против воли меня не подвигнет он с по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й, ни ратным искусством; и я не невеждой, надею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у отца моего в Саламине рожден и воспита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  Так говорил; а данаи молили могущего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 один возглашал, на пространное небо взир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Зевс отец, обладающий с Иды, преславныи, вели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й ты Аяксу обресть и победу, и светлую слав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и Гектора любишь, когда и об нем промышляеш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Равные им обоим и могущество даруй, и слав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и. Аякс покрывался блистательной мед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ак скоро одеялся весь в боевые доспех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 вперед выступать, как Арей выступает огро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н шествует к брани народов, которых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  Духом вражды сердцегложущей свел на кровавую битв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л таков Теламонид огромный, твердыня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м лицом осклабляясь; и звучными сильный стоп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л, широко выступая, копьем длиннотенным колебл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аргивяне, смотря на него, восхищалися дух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Но троянину каждому трепет вступил во все член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у Гектора сердце в могучей груди содрогало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и врага избежать, ни в толпы ополчений укры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о боле возможности: сам на сражение вызв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Аякс подходил, пред собою несущий, как башн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Медный щит семикожный, который художник соста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ий, усмарь знаменитейший, в Гиле обителью живш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сей щит сотворил легкодвижимый, семь сочетав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ж из тучнейших волов и восьмую из меди поверхн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сей неся перед грудью, Аякс Теламонид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Стал против Гектора близко и голосом грозным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теперь ты узнаешь, один на один подвиз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ти ахейской земли каковы и другие геро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ть, без Пелида, фаланг разрывателя, с львиной душо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 своих кораблей, при дружинах своих мирмидон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Празден лежит, на царя Агамемнона злобу пи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же, ахеян, которые выйти с тобою гото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таких! Начинай, Приамид, поединок и битв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му отвечал шлемоблещущий Гектор вели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Теламонов, Аякс благородный, властитель нар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Тщетно меня ты, как будто ребенка, испытывать хоч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как деву, которая дел ратоборных не зн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ю довольно я брань и кровавое мужеубийств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мой умею направо, умею налево метать 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сткую тяжесть,-и с нею могу неусталый сража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Пеший, умею ходить я под грозные звуки Ар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ый, умею, скача, с кобылиц быстроногих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хочу нападать на такого, как ты, ратобор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рытно высматривая, но открыто, когда лишь умеч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 - и, мощно сотрясши, поверг длиннотенн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  И поразил Теламонида в выпуклый щит семикож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яркую полосу меди, что сверху восьмая леж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ь в нем полос пробежала, рассекши, бурная пи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же седьмой увязла. Тогда Теламонид вели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й Аякс, размахнувши, послал длиинотенн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И вогнал Приамиду оружие в щит кру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светозарный насквозь пролетела могучая пи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ню насквозь, украшеньем изящную, быстро пронз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чреве, под ребрами, самый хитон растерз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ая: Гектор отпрянул и гибели черной избег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Оба исторгнули вновь длиннотенные копья и раз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шиблися вновь, как свирепые львы, пожиратели кров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как звери лесов, нелегко одолимые вепр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копьем в середину щита Теламонида гря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щита не прорвал: на меди изогнулося жа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В щит, налетевши, ударил Аякс, и насквозь соверш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о копье, напиравшего Гектора вспять отрази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кользь пробежало по вые,- и черная кровь заструи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я герой не прервал, шлемоблещущий пламенны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назад он подавшися, камень рукою могуч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  Сорвал, средь поля лежавший, - черный, жестокий, огром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хом поверг, и Аяксов блистательный щит семикож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ыбой в средину ударил; взревела вся медь щитов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Аякс подхватил несравненно огромнейший камен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 его, размахав, и, напрягши безмерную си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В щит угодил и насквозь проломил его камнем жернов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л колена врагу: на хребет опрокинулся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ху натиснут щитом; но незапно воздвиг Приам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; и тогда рукопашно мечами б они изруби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к героям глашатаи, вестники бога и 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Вдруг не предстали - один от троян, а другой от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 Идей и Талфибий, мужи разумные о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героями скиптры они протянули, и рек 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 троянский. Идей, исполненный мудрых совет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ончите, дети любезные, кончите брань и сражень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Оба равно вы любезны гонителю облаков Зевс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храбрейшие воины: в том убедилися все м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иближается дочь; покориться и ночи приятно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к нему обратясь, отвечал Теламоиид вели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естник, что ты произнес, повели произнесть Приами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Он вызывал на сражение наших храбрейших геро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начни: покориться готов я, коль он пожела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му отвечал шлемоблещущий Гектор вели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ак, Теламонид, тебе и великость, и силу, и разу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даровал; меж ахеями ты копьеборец славней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Кончим на нынешний день и борьбу и сражение наш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сойдемся и будем сражаться, пока уже дем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не разлучит, из двух одному даровавши побе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риближилась ночь; покориться и ночи прият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- и пред кораблями всех аргивян ты обраду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  Более ж другов любезных и ближиих, каких ты имееш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е в Приамовом граде великом обрадую, в Тро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троян и длинные ризы влачащих трояно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молиться о мне соберутся в божественном храм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Теламонов! почтим мы друг друга дарами на памя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Некогда пусть говорят и Троады сыны и Эллад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ись герои, пылая враждой, пожирающей серд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разлучились они, примиренные дружбой взаимно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слово окончивши, меч подает среброгвоз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 ножнами его и красивым ремнем перевес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Сын Теламона вручает блистающий пурпуром поя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разлучася, герои - один к ополченьям ахейск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овал, к сонмам троянским другой поспешал; и тро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уясь сердцем, смотрели, что шествует здрав и безвред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Аяксовой силы и рук необорных избегш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0  В град повели Приамида не ждавшие видеть жив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Аякса красивопоножные мужи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ыну Атрея вели, восхищенного славой побе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 собравшимся в кущах владыки народов Атр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и пришедших, тельца пятилетнего царь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 Тучного жертвой заклал всемогущему Зевсу Крони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го одирают, трудятся, всего рассек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бят искусно на мелкие части, пронзают рожн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рят на них осторожно и, всё уготовив, сним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окончился труд, и немедленно пир уготова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Все пировали, никто не нуждался на пиршестве общ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якса героя особо хребтом бесконеч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Агамемнон почтил, повелитель ахеян держав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питием и пищею глад утол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в собрании первый слагать размышления нач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Нестор, который и прежде блистал превосходством совет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благомысленный, так говорил и советовал в сонм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Царь Агамемнон и вы, воеводы народов данайск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уже на боях полегло кудреглавы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черную кровь по брегам пышноструйного Ксанф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Бурный Арей разлиял, и в Аид погрузились их ду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с зарею, Атрид, прекратить ратоборство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же, поднявшися дружно, свезем с побоища труп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 на волах и на месках и все совокупно сожжем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аль судов мореходных: да кости отцовские детя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Каждый в дом понесет, возвращайся в землю родну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, на месте сожженья, собравшись, насыплем моги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щую всем на долине, а подле построим немед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ену и башни высокие, нам и судам оборо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пых устроим ворота и крепко сплоченные створ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Путь бы чрез оные был колесницам и коням простор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стены той, снаружи, ров вскопаем глубо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, идущий кругом, воспящает и конных и пе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 когда-либо рать не нагрянула гордых пергамля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 он; совет одобряя, цари восклиц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45  Мужи троянские также совет, па вершине Перг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утный и шумный держали, пред домом Приама влады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на нем Антенор совещать благомысленный нач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рои сыны, и дарданцы, и вы, о союзники наш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х преклоните, скажу я, что в персях мне сердце внуш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 Ныне решимся: Елену Аргивскую вместе с богатств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адим сильным Атридам; нарушивши клятвы свя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вероломно воюем; за то и добра никак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, я уверен, не выйдет, пока не исполним, как рек 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ши, воссел Антенор; и восстал между н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Богу подобный Парис, супруг лепокудрой Елен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Антенору в ответ устремляет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ы, Антенор, говоришь неугодное мне совершенн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г ты совет и другой, благотворнейший всем нам, примысли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то, что сказал, произнес ты от чистого серд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Разум твой, без сомнения, боги похитили с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меж троян, укротителей коней, поведаю мыс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кажу я им прямо: Елены не выдам, супруг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до сокровищ, которые в дом я из Аргоса вывез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соглашаюся выдать и собственных к оным прибавит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65  Так произнес и воссел Приамид; и восстал между н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вний Приам Дарданид, советник, равный бессмерт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благомыслия полный, советовал так на собор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рои сыны, и дарданцы, и вы, о союзники наш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х преклоните, скажу я, что в персях мне сердце внуш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Ныне вы, дети мои, вечеряйте во граде, как прежд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ите стражу ночную и бодрствуйте каждый на страж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тра же вестник Идей да пойдет к кораблям мореход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м Атрея сынам, Агамемнону и Менела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у поведать Париса, от коего распря восст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Он и сию им измолвит разумную речь: не хотят 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ло почить от погибельной брани, доколе убит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пы сожжем; и заратуем снова, пока уже дем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не разлучит, одним иль другим даровавши побед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- и, внимательно слушая, все покор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Рати троянские вместе, толпа близ толпы, вечеря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о утром Идей отошел к кораблям мореход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брел уж на сонме данаев, клевретов Ар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кормы корабельной царя Агамемнона. Вестн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посреди воевод и вещал им голосом звуч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"Царь Агамемнон и вы, предводители ратей ахейск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мне Приам повелел и другие сановники Тро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у поведать, когда то желательно вам и прият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его Александра, от коего распря восст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из сокровищ, которые он в кораблях многомес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В Трою из Аргоса вывез (о, лучше б он прежде погибнул!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т все возвратить и собственных к оным прибави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упругу младую Атрида царя, Менел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ать Парис отрекается, как ни склоняли тро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еще и сие повелели сказать: не хотите 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Вы опочить от погибельной брани, доколе убит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пы сожжем; и заратуем снова, пока уже дем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не разлучит, одним иль другим даровавши побед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- и молчанье глубокое все аргивяне хран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ж них взговорил Диомед, воевателъ могуч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 "Нет, да никто между нас не приемлет сокровищ Пари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Елены! Понятно уже и тому, кто бессмысл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над градом троянским грянуть готова погибел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,- и воскликнули окрест ахейские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удивляясь речам Диомеда, смирителя ко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И тогда ко Идею вещал Агамемнон держав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ышишь ты сам, провозвестник троянский, речи ахе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вечают ахеян, так я и сам помышля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до сожжения мертвых, нисколько тому не противлю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 - ничего не щадить для окончивших дни человек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И умерших немедленно должно огнем успоко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да услышит обет мой, Геры супруг громоносны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язнес - и горе небожителям поднял он скипетр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братно Идей отошел к Илиону святом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сидели на сонме трояне, дарда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Все совокупно: они ожидали, когда возврати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 почтенный. Идей возвратился и, став посреди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ь произнес; и, поднявшись, трояне готовились быстр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привозить мертвецов, а другие - древа из дубрав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мы ахеян равно от судов многовеслых спешил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Те привозить мертвецов, а другие - древа из дубрав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це лучами новыми чуть поразило доли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д из тихокатящихся волн Океана глубо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уть свой небесный, как оба народа встретились в пол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дно им было узнать на побоище каждого муж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Только водой омывая покрытых и кровью и пра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али тела на возы, проливая горючие слез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рыдать Приам запрещал им: трояне безмолв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ых своих на костер полагали, печальные сердц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предав их огню, возвратилися к Трое священ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0  Так и с другой стороны меднолатные мужи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ых своих на костер полагали, печальные сердц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предав их огню, возвращались к судам мореход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о утро еще, но седели уж сумраки но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труд поднялися ахеян отборные муж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 Там, где тела сожигали, насыпали дружно моги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щую всем на долине; близ оной воздвигнулк сте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шни высокие, воинству их и судам оборо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их сотворили ворота и крепко сплоченные створ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ть бы чрез оные был колесницам и коням простор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  Подле стены той, снаружи, ров ископали вели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юду широкие, глубокий, в колья по нем водруз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двизалися там кудреглавые мужи ахе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меж тем, восседя у Кронида, метателя молн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зумлялися, видя великое дело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В сонме их начал вещать Посейдаон, земли колеба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 громовержец, какой человек на земле беспредель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богам исповедает волю свою или помысл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не видишь ты, в ночь кудреглавые мужи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ли стену своим кораблям и пред нею глубо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Вывели ров, а бессмертным от них возданы ль гекатом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а о ней распрострется, где только Денница сия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забудут об оной, которую я с Аполло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града царю Лаомедону создал, томяс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о вздохнув, отвечал Посейдаону Зевс тучевод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  "Бог много мощный, землею колеблющий, что ты вещае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т бессмертных другой устрашается замыслов рав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пред тобою далёко слабее и силой и дух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а твоя распрострется, где только Денница сия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ь и дерзай: и когда кудреглавые мужи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В быстрых судах понесутся к любезным отечества земля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ену сломи их и, всю с основания в море обруш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нова берег великий покрой ты песками морски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и след потребится огромной стены сей ахейско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заимно бессмертные между собою вещ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65  Солнце зашло, и свершилось великое дело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ущах они закапали тельцов, вечерять собир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корабли, нагружённые винами Лем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к брегу пристали: Эвней Язонид послал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Ипсипилы, рожденный с Язоном, владыкой наро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Двум Атрейонам, царю Агамемнону и Менела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сячу мер, как подарок, напитка прислал Язони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чие мужи ахейские меной вино покупа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за звенящую медь, за седое железо мен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за воловые кожи или за волов круторог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Те за своих полоненных. И пир уготовлен весел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ую ночь кудреглавые мужи ахейцы по ста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ировали, а Трои сыны и союзники - в град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ую ночь им беды совещал олимпийский провид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гремящий,- и страх находил на пирующих бле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  Мужи вино проливали из кубков; не смел ни еди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ть, не возлив наперед всемогущему Кронову сы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конец возлегли и дарами сна наслад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восьмая. Собрание богов. Прерванная би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ВОСЬМ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ОБРАНИЕ БОГОВ. ПРЕРВАННАЯ БИ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изе златистой Заря простиралась над всею земл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богов на собор призвал молнелюбец Крони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а высшей главе многохолмного сидя Олим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н вещал; а бессмертные окрест безмолвно вним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  "Слушайте слово мое, и боги небес, и богин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ам поведаю, что мне в персях сердце внуш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кто от богинь, и никто от богов да не мысл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мое ниспровергнуть; покорные все совокуп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споспешайте, да я беспрепятственно дело исполн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 Кто ж из бессмертных мятежно захочет, и я то узна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ба сойти, пособлять илионянам или даная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, пораженный позорно, страдать на Олимп возвратит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восхичу его и низвергну я в сумрачный Тарта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опасть далекую, где под землей глубочайшая безд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 Где и медяный помост, и ворота железные. Тарта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далекий от ада, как светлое небо от до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 почувствует, сколько могучее всех я бессмерт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дерзайте, изведайте, боги, да все убедите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пь золотую теперь же спустив от высокого не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Все до последнего бога и все до последней боги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сьтесь по ней; но совлечь не возможете с неба на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, строителя вышнего, сколько бы вы ни трудили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я, рассудивши за благо, повлечь возжелаю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амой землею и с самым морем ее повлеку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И моею десницею окрест вершины Олимп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пь обовью; и вселенная вся на высоких повиснет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превыше богов и столько превыше я смертны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вещал, - и молчанье глубокое боги хран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ораженные речью: ужасно грозен вещал 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Но наконец светлоокая так возгласила Афи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 всемогущий отец наш, Кронион, верховный владык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даем мы совершенно, что сила твоя необор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илосердуем мы об ахеянах, доблестных во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, судьбу их жестокую скоро исполнив, погибну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  Все мы, однако, от брани воздержимся, если велишь т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лишь советы внушим аргивянам, да храбрые му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ое погибнут не все под твоим сокрушительным гнево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, улыбаясь, ответствовал тучегонитель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дрствуй, Тритония, милая дочь! не с намереньем в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    Я говорю, и с тобою милостив быть я жела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он - и впряг в колесницу коней медноног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 летающих, гривы волнующих вкруг золоты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олотом сам он оделся; в руку художеством див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ч захватил золотой и на блещущей стал колесни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Коней погнал, - и послушные быстро они полете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землею паря и звездами усеянным неб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тремлял их на Иду, зверей многоводную мате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аргару холму, где роща его и алтарь благово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коней удержал повелитель бессмертных и 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  И, от ярма отрешив, окружил их мраком вели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на вершине Идейской воссел, величаяся сла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созерцая троян и суда медноброн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укрепилися снедью ахейские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 кущам и в битву оружием все покрыв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    Трои сыны на другой стороне ополчались но гра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еньшем числе, но и так готовые крепко сраж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уждой влекомые кровной, сражаться за жен и детей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растворились ворота; из оных зареяли ра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ые, пешие; шум между толп их воздвигся ужас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0    Рати, на место одно устремляйся, быстро сошли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м сразилися кожи, сразилися копья и сил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ов, медью одеянных; выпуклобляшные раз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шиблись щиты со щитами; гром поднялся ужас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мешались победные крики и смертные сто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    Воев губящих и гибнущих; кровью земля заструи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, как длилося утро и день возрастал светоно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елы и тех и других поражали - и падали во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сияющий Гелиос стад на средине небес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распростер, промыслитель, весы золотые; на них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0    Бросил два жребия Смерти, в сон погружающей дол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ребий троян конеборных и меднооружных дана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л посредине и поднял: данайских сынов преклон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ь роковой, данайских сынов до земли многоплод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ребий спустился, троян же до эвеэдного неба вознес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5    Страшно грянул от Иды Кронид и перун, по лазур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ый бросил в ахейские рати; ахейцы, увид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зумились, покрылися лица их ужасом блед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й оставаться не смел, ни Атрид Агамемн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Аяксы вожди не остались, клевреты А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Нестор один средь побоища, страж аргивян, остав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ей недоброю: конь пострадал, пораженный стрел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л его Александр, супруг лепокудрой Ел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олову, в самое темя, где первые волосы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ут от черепа к вые: опасное место; от бо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Конь заскакал на дыбы: пернатая в мозг погрузи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смутил и других он, крутяся вкруг пагубной мед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, как старец, к коню пораженному брос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пряжь отсечь напрягается, Гектора быстрые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чут сквозь волны бегущих, отважного мча властел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Гектора! Тут бы старец жизнь погубил неизбеж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его не узрел Диомед, воеватель могуч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воскликнул герой, призывая царя Одиссе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благородный Лаэрта, герой Одиссей многоум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ты бежишь, обращая хребет, как в толпе малодушны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  Пику тебе, берется, вонзят бегущему в плеч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ь, Одиссей, отразим мы от старца свирепого муж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; не услышал его Одиссей, благородный страдалец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мо промчался, бежа к кораблям многоместным ахейс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иомед, и один оставаясь, вперед устреми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  Стал перед конским ярмом геренского старца Нел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нему взговори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арец, жестоко тебя ратоборцы младые стесняю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а оставила, старость тебя удручила лих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мощен твой и возница, и кони твои не провор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Шествуй ко мне, взойди на мою колесницу; увид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са, кони каковы, несказанно искусные в по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летать и туда и сюда, и в погоне и в бегст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их вчера у Энея отбил, разносителя бегс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ь ты своих попеченью сподвижников, сих же с тоб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Мы устремим на троян конеборных, да ныне и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зрит, в руке и моей способна ль свирепствовать пик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; не преслушался Нестор, конник геренс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приняв кобылиц, озаботились ими клевре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е двое, Сфенел с Эвримедонон славолюбив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Сами вожди совокупно вошли в колесницу Тид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 немедленно в руки приял блестящие вож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стегнул, и пред Гектором быстро они очут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ектора, прямо летящего, дрот Диомед устремля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него не попал; по его браздодержца-клевре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 Сына Фебея почтенного, Смелого Эниопё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браздами гонящего, в грудь поражает у сердц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 с колесницы он пал, и отпрянули в сторону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е; там сокрушилась его и душа и могуче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у сердце стеснила жестокая скорбь о возни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Но его наконец, невзирая на жалость о друг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и смелого окрест возницы искал; и не дол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нуждались в правителе; скоро достойный яви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рхептолем, Ифитид бесстрашный; ему он на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х взойти повелел и бразды к управлению ввер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  Сеча была б, совершилось бы невозвратимое де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аде своем заключились бы, словно как овцы, троя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увидел то быстро отец и бессмертных и 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загремевши ужасно, перун сребропламенный брос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землю его, пред конями Тидида, поверг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Страшным пламенем вверх воспаленная пыхнула се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от ужаса, прянув назад, под ярмом задрож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е коней бразды убежали из старцевых длан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ердцем трепещущим он провещал к Диомеду гер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 Диомед, оборачивай к бегству коней быстро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Или не чувствуешь ты, не тебе от Кронида побе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его на бою громомещущий Зевс прославля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; после, быть может, когда возжелает, дару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у и нам. Человек не преложит советов Зеве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бы ни был он силен: могучее он, громовержец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5  Но ему отвечал Диомед, знаменитый во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сё справедливо и всё ты разумно, старец, вещаеш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болезнь мне жестокая сердце и душу проход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некогда скажет, пред сонмом троян велереч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ждь Диомед от меня к кораблям убежал, устрашенный.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 Скажет хвалясь, и тогда расступися, земля, подо мно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Диомеду ответствовал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браноносца Тидея, бестрепетный, что ты вещ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Гектор тебя и робким назвал и бессиль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ы ему не дадут ни дардане, ни граждане Тро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 Веры ему не дадут и супруги троян щитонос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супругов цветущих толпы распростер ты по прах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обратил он на бегство коней звукон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бегущей в толпу; и на них и трояне и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е крики подняв, задождили свистящие стрел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Голосом звучным кричал ему вслед шлемоблещущи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 Диомед! перед всеми тебя почитали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том, и брашном, и полными кубками в пиршествах общ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предь не почтут: пред всех их женщиной ты оказал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гибни, презренная дева! скорей, чем меня отраз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  На стены наши взойдешь или наших супруг похище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лен повлечешь ты; скорее тебя я к демону свергн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склицал; а Тидид волновался в сомнительных дума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братить ли коней и сразиться ли противуставш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на думу сию и умом он и сердцем реша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Трижды с идейского Гаргара грозно гремел промыслит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, возвещая троянам победу сомнительной битв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же снова троян возбуждал, восклицающий звуч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рои сыны, и ликийцы, и вы, рукопашцы дардан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те мужами, о други, помните бурную доблес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 Чувствую, мне благосклонный Кронид знаменает сим тро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и победу и славу, ахейцам же срам и по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-безумцы, они в оборону примыслили ст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бые, храбрым презренные, силам моим не прегра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же наши легко чрез ископанный ров перепряну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0  Но когда я приближусь к аргивским судам мореход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ите, други! с огнем вы пылающим будьте готов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ем я истреблю их суда и самих пред суд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изобью аргивян, удушаемых дымом пожарным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ши, к коиям обратился и к ним говори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"Ксанф, и Подарг, и божественный Ламп, и могучий мой Эфоп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, о кони, вы мне заплатите за корм свой роскош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моя Андромаха, дочтенная дочь Эти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м вам предлагала пшеницу приятную в пищ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м растворяла вино к питию, до желания серд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 Прежде меня, для нее драгоценного мужа младог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итеся ж, кони, летите; настигнем врагов и похит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ов щит, о котором слава до неба восходя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то из золота весь он - и круг, и его рукоят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 рамен Диомеда, смирителя коней, добуд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Пышные, дивные латы, Гефеста бессмертного дел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похитим мы их, несомненно уверен,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эту же ночь на суда быстролетные бросятся к бегству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зносясь, восклицал он, прогневалась мощная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колебалась на троне, и дрогнул Олимп многохолм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 Быстро вещала она к Посейдону, великому бог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 многомощный, колеблющий землю! ужели нисколь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а твое не страдает о гибнущих храбрых даная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, что и в Эге тебе, и в Гелике столько прия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ртв и даров посвящают? споспешествуй им ты в побед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Если б и все, аргивян покровители, мы возжел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ов отразив, обуздать громоносного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бы он сокрушился, сидя одинокий на Ид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, негодуя, ответствовал мощный земли колеба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 дерзословная Гера! какие ты речи вещ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0  Пет, не желаю отнюдь, чтобы кто-либо смел от бес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Зевсом Кропидом сражаться; могуществом всех он превыш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 Олимпе бессмертные между собою вещ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от судов, между рвом и стеною, простран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ё наполнено было и коней и воев толп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Страшно теснимых данаев: теснил их, подобно Ар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могучий, когда даровал ему славу Крони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стребил бы свирепым огнем и суда их у мо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Гера царю Агамемнону в мысль не влож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народ возбудить, хоть и сам он об оном же пек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Он устремился стопами широкими к стану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ой рукою держа великий свой плащ пурпуров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Агамемнон на черный, огромный корабль Одисс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вший в средине, да голос его обоюдно услыша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ущах конечных Аякса и в кущах царя Ахилле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Кои на самых концах с многовесльми их корабля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, надежные оба на силу их рук и на храбр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поразительным голосом, он вопиял к аргивя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ыд, аргивяне! отродье презренное, дивные вид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похвальбы, как храбрейшими сами себя велич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Те, что на Лемне, тщеславные, громко вы произноси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на пирах, поедая рогатых волов неисче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ши до дна выпивая, вином через край нали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сто, на двести троян, говорили вы, каждый из наш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ет смело на бой! а теперь одного мы не сто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Гектора! Он к кораблям приближается с пламенем бурны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Олимпийский, кого на земле от царей многомощ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вной ты карой карал и толикой лишал его слав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е, о Зевс, миновал ли когда твой алтарь велелеп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ерном моем корабле сюда на несчастие плывши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Нет, на всех возжигал я тельчие туки и бед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пылая разрушить высокотвердынную Тр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, о Зевс, хоть одно для меня ты исполни желань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й хотя нам ты самим от врагов избежать и спасти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не предай на погибель сынам Илиона ахея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5  Рек; умилился отец над царем, проливающим слез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менье дал, да спасется аргивский народ, не погибн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орла ниспослал, между вещих вернейшую птиц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ащий в когтях он еленя, рождение быстрыя ла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 алтаря велелепного Зевсова бросил еле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Где племена аргивяи поклонялись всевещему Зевс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усмотрели они, что от Зевса явилася пти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рче на рати троянские бросились, вспыхнули бо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успел ни один, сколь ни много данаев тут бы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иться прежде Тидида, что, бурных коней устрем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Выгнал за ров, на противных ударил и смело сраз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из всех он троянского мужа, доспешника, свер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радмона ветвь, Агелая; тогда, как троянец на бег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ворочал, ему, обращенному, остр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между плеч углубил и сквозь, перси кровавую выгн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Пал с колесницы он в прах, и взгремели на падшем доспех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Тидида, Атриды цари устремилися об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их Аяксы вожди, облеченные бурною си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й Девкалид и его сподвижник ужа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Мерион, Эниалию равный, губителю смер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  После герой Эврипил, препрославленный сын Эвем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 же, девятым исшед, наляцатель жестокого лу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под великим щитом Теламонова сына Аяк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осмотревши и метко стрельнувши в толпу сопротив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Аякс отсторанивал щит; а стрелец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Ранил кого-либо; раненый, пав, расставался с душ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 же бросался назад, и, как к матери сын, приник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рату Аяксу, и сильный щитом покрывал его светл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ж меж троянами первый сражен Теламонидом Тевкро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Орсилох, за ним Офелест и воинственный Орм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Детор, и Хромий, и муж Ликофонт, небожителю ра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амопаон, Полиемонов сын, и могучий Меланипп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, одного за другим, положил он на тучную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а увидев, восхитился духом Атрид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н из крепкого лука троян истребляет фалан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Быстро приближился, стал и к нему, восхищенный,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евкр, удалая глава! предводитель мужей, Теламонид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ражай и успеешь, и светом ахейцам ты буд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ой отцу Теламону: тебя возлелеял он с детст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побочного сына, воспитывал в собственном дом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Старца, хотя и далекого, славой возвысь благородн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е тебе говорю, и исполнено слово то буд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даруют мне громовержущий Зевс и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разорить, устроением пышную Трою Приама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му после меня тебе вручу я награ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Или треножник сияющий, или коней с колесниц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младую жену, да с тобою восходит на ложе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быстро Атриду ответствовал Тевкр непороч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знаменитый Атреев, почто, как и сам я стараю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побуждаешь меня? Ни на миг я, покуда есть с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5  Празден не буду; с тех пор, как троян отразили мы к гра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тех уже пор я стрелами, врагов принимая, сраж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емь уже я послал изощреннейших стрел долгожал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емь вонзились они в благороднейших юношей ра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сего не дается свирепого пса мне уметат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0  Так произнес, - и пернатою новой из лука он прыс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ектора метя; его поразить разгоралось в нем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него не попал; но невинного Горгифи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го сына Приамова, в грудь поразил он стрел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, который рожден от жены, из Эзимы поят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5  Кастианиры прекрасной, видом богине подоб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мак в цветнике наклоняет голову набо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й, плодом отягченный и крупною влагой весенне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голову набок склонил, отягченную шлем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 же пернатою новой из лука могучего прыс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  В Гектора метя; его поразить распылалось в нем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уметил опять: Аполлон отразил рокову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рхептолема она, Приамидова друга-возн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о в бой устремлявшегось, острая, в грудь пораз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 с колесницы он пал, и отпрянули в сторону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 Бурные; там сокрушилась его и душа и могуче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ая грусть по вознице у Гектора сердце стесни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ставил его, невзирая на жалость о друг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у герой повелел, Кебриону, стоящему близ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ские вожжи принять, и немедленно тот покор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Гектор же сам с колесницы сияющей прянул на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ужасным и, камень рукою восхитив огро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ся прямо на Тевкра, убить стреловержца пы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из колчана пернатую горькую вы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 приложил к тетиве, - и его шлемоблещущий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Лук наляцавшего крепкий, по раму, где ключ отделя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ю от персей и где особливо опасное место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на себя устремленного, камнем ударил жесто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у рассек у стрельца; онемела рука возле кис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а колено поникнул, и лук из руки его вып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Сын Теламонов, Аякс, не оставил падшего бра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римчась, заступил и щитом заградил круговид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норой, под него преклоняся, усердные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хиев сын, Мекистей, и младой благородный Алас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черным его кораблям понесли, стенящего тяжк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5  Снова храбрость троян Олимпиец Кронион возвыс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к глубокому рву трояне погнали ахе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вперед между первыми несся, могучестью горд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пес быстрорыщущий льва или дикого веп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ом гону и на резвые ноги надеяся, лов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То за бока, то за бедра и все стережет извороты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шлемоблещущий Гектор данаев гнал, не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последнего пикой сражая: бежали дана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перешли частокол и окоп свой глубо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муте бежа, и от рук уже вражеских многие пали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 Подле судов удержались от бегства ахейские муж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ободряя друг друга и руки горе воздев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олимпийских богов умоляли мольбой громоглас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же грозный носился кругом на конях пышногрив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ором подобный Горгоне и людоубийце Ар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0  Так их увидев, исполнилась жалости Гера богин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гновенно Палладе крылатую речь устрем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щерь громовержца Кронида, Паллада! ужели даная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нущим горестно, мы хоть в последний раз не поможе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жестокий свои жребии они совершат и погибн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Все под рукой одного; нестерпимо над ними свиреп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, сына Приамова: сколько он зла им соделал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отвечала немедленно дочь громовержца Афи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И давно бы уж он и свирепство и душу извер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на родимой земле, сокрушенный руками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Если б отец мой, Кронид, не свирепствовал мрачной душ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тый, всегда неправдивый, моих предприятий руш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икогда не воспомнит, что несколько раз я спасала Сына е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врисфеем томимого в подвигах тяж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 вопил к небесам, и меня от высокого не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Сыну его помогать ниспослал Олимпиец Крони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я прежде умом проницательным то предузн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ни, как его Эврисфей посылал во Аид крепковратнь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са увести из Эреба, от страшного бога Аида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избегнул бы гибельных вод, глубокого Стик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Ныне меня ненавидит и волю Фетиды сверш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ги лобзала ему и касалась брады Нере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зно моля, да прославит он ей градоборца П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, когда он опять назовет и Афину любезн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, не медли, впряги в колесницу коней звуконог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Я между тем поспешаю в чертоги отца Эгиох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я оружием грозным на бой ополчусь и увиж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Приамид сей надменный, шеломом сверкающи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ли рад, как мы явимся обе на битвенном пол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! не один и троянец насытит псов и пернат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Телом и туком своим, распрострись пред судами ахея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рекла; преклонилась лилейнораменная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ясь и быстро носясь, снаряжала коней златосбруй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, богиня стрейшая, отрасль великого Кр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Афина в чертоге отца Эгиох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85  Тонкий покров разрешила, струёй на помост он скат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оузорный, который сама, сотворив, украша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о его облачася броней громоносного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ным доспехом она ополчалася к брани плачев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 колеснице пламенной став, копием ополчила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Тяжким, огромным, могучим, которым ряды сокруш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х, на коих. разгневана дщерь всемогущего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немедля с бичом налегла на коней быстроле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ромом врата им небесные сами разверзлись, при Гор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же которых Олимп и великое вверено неб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Чтобы облак густой разверзть иль сомкнуть перед ни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ым путем, чрез сии врата подстрекаемых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али богини. От Иды узрев их, исполнился гне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, - и Ириду к ним устремил златокрылую с вест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чися, Ирида крылатая, вспять возврати их, не дай 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 Дальше стремиться; или не к добру мы сойдемся во бра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я, реки им, вещаю и так непреложно исполн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ям я ноги сломлю под блестящею их колесниц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с колесницы сражу и в прах сокрушу колесниц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 в десять свершившихся лет круговратных боги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Язв не излечат глубоких, какие мой гром нанесет 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помнить Афина, когда на отца ополчала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отив Геры не столько я злобен, не столько я гневе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обыкнула всё разрушать мне, что я ни замысл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бросилась вестница, равная вихрям Ир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Прямо с Идейских вершин на великий Олимп устреми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при первых вратах многохолмной горы Олимпийс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тив богинь, удержала и Зевсов глагол возвести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предприемлете? что ваше сердце свирепствует в персях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воспрещает Кронид поборать кудреглавым ахей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Так он грозил, громовержец, и так непреложно исполн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мит колена коням под златой колесницею ваш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с с колесницы сразит и в прах сокрушит колесниц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 в десять уже совершившихся дет круговра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не излечите язв, которые гром нанесет в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Будешь, Афина, ты помнить, когда на отца ополчала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отив Геры не столько он злобен, не столько он гневе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обыкнула всё разрушать, что Кронид ни замысл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е, ужасная, - псица бесстыдная, ежели точ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у Зевса дерзаешь поднять огромную пик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25  Слово скончав, отлетела подобная вихрям Ир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Афине тогда провещала державная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светлоокая дочь Эгиохова! Я не жела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позволю себе против Зевса за смертных сража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между ними единый живет, а другой погиб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0  Как предназначено; Зевс, совещался с собственным сердц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да присудит, что следует, Трои сынам и ахейцам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ши, назад обратила коней быстро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ы, принесшимся им, пышногривых коней отреш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привязали браздами у яслей, амброзии пол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 Но колесницу богинь преклонили к стенам кругозар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богини, притекшие вспять, между сонма бес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ли на кресла златые, с печалью глубокою в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от Иды горы, в колеснице красивоколес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к Олимпу погнал и принесся к собору бес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  Коней его отрешил Посейдон, земли колеб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лесницу, покрыв полотном, на подножье постав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на златом престоле пространногремящий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л, - и великий Олимп задрожал под стопами влады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утны, одни, от Зевса далёко, Афина и Ге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Вместе сидели, не смея начать ни вопроса, ни реч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ью своею проник то Кронион и сам возгласил к н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ем опечалены так и Афина и Гера богин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и, мужей прославляющей, вы подвизались не дол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пагубе храбрых троян, на которых пылаете злоб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Так, у меня таковы необорные силы и рук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меня не подвигнут, колико ни есть на Олимп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м же трепет объял и сердца, и прекрасные чл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, чем брань вы узрели и грозные подвиги бр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ки глаголю я вам (и глаголы б мои совершились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  Вы на своей колеснице, моим пораженные гром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никогда не пришли б на Олимп, обитель бессмертны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вещал; негодуя, вздохнули Афина и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идели они и троянам беды совещ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фина смолчала, не молвила, гневная, сло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Зевсу отцу; а ее волновала свирепая зло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же гнева в груди не сдержала, воскликнула к Зевс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рачный Кронион! какие слова ты, жестокий, вещ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даем мы совершенно, что сила твоя необор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илосердуем мы об ахеянах, доблестных во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 Кои, судьбу их жестокую скоро исполнив, погибну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е, однако, от брани воздержимся, если велишь т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лишь советы внушим аргивянам, да храбрые му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ое погибнут не все под твоим сокрушительным гнев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ей обратясь, возгласил воздымающий тучи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"Завтра с Денницею ты, волоокая, грозная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шь, коль хочешь, увидеть, как будет Кронид многомощ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 еще истреблять ополчение храбрых данае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т брани руки не спокоит стремительны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, пока при судах не воспрянет Пелид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В день, как уже пред кормами их воинства будут сраж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рашной столпясь тесноте, вкруг Патроклова мертвого т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суждено! и пылающий гнев твой в ничто я вменя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даже ты в гневе дошла до последних предел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ши и моря, туда, где Япет и Крон заточ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  Сидя, ни ветром, ни светом высокоходящего солн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к насладиться не могут; кругом их Тартар глубок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, вещаю тебе, и туда ты, скитаясь, достиг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 твой вменю ни во что, невзирая на всю твою наглост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умолкла пред Зевсом лилейнораменная Ге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85  Пал между тем в Океан лучезарный пламенник солн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ую ночь навлекая на многоплодящую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ь сокрылся противу желаний троян; но ахейц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кая, всем вожделенная, мрачная ночь наступ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ойске троянском совет сотворил блистательный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  Вдаль от ахейских судов, к реке отошедши пучи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истое поле, где место от трупов свободное бы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сошедшие с коней, трояне слушали сло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его говорил им великий; в деснице держ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у в одиннадцать локтей; далеко на пике сия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  Медное жало ее и кольцо вкруг него золото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опираясь на пику, вещал им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ух преклоните, трояне, дардане и рати союз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уповал, что в сей день, истребив и суда и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, торжествуя, обратно в святый Илион возвратим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  Прежде настигнула. тьма; и единая тьма сохран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аргивян и суда их на береге шумного мор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и, и мы покоримся настигнувшей сумрачной ноч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ерю здесь учредим. Ратоборцы, коней пышногрив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вы от ярм отрешивши, задайте обильно им корм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  Сами скорее из града волов и упитанных агни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вечере в стан пригоните; вина животворного, хлеб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из домов принесите; и после совлечь поспешай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леса, да целую ночь, до Зари светонос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огни здесь пылают и зарево к небу восходи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  Ради того, чтоб во тьме кудреглавые мужи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не решились бежать по широким хребтам Геллеспон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дабы на суда не взошли безопасно и мир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пускай не один и в отечестве рану врачу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енный острым копьем иль крылатой стрелою троянс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  Скачущий в судно данаец; и пусть ужаснутся наро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зную брань наносить укротителям коней трояна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и Зевсу любезные, вы объявите, да в гра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дрые отроки все и от лет обеленные стар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ю святую кругом стерегут с богосозданных баше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  Жены ж, слабейшие силами, каждая в собственном до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кий огонь да разводят, и крепкая стража да буд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ад не ворвался б враждебный отряд при отсутствии воинст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да будет, как я говорю, браноносцы троян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и, народу сегодня полезные, сказаны мн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  Завтра другие троянам, смирителям коней, скажу 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ьщуся, молясь и надеясь на Зевса и прочих бес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изгоню из Троады неистовых псов навожде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судьба лихая на черных судах привела к н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о мраке ночном охраним и себя мы во ста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  Завтра же, с светом Зари, ополчася оружием бран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ред судами ахеян воздвигнем свирепую жесточ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я увижу, меня ль Диомед, воеватель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ем к стенам от судов отразит или я, Диоме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 убив, в Илион возвращуся с корыстью кровав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  Завтра пред нами покажет он мужество, если посме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тить летящий мой дрот; но, надеюся, завтра меж перв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пронзенный лежать, с неисчетными окрест друзь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ед солнцем всходящим. О! если бы столько же вер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я бессмертен и жизнью моей никогда не стареющ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0  Славился всеми, как славятся Феб и Паллада Афина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то верно, что день сей несет аргивянам погибел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иамид говорил, - и кругом восклицали троя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х коней отрешали, под ярмами потом покрыт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пред своей колесницею каждый, вязали бразд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45  После из града и тучных волов, и упитанных агни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рати поспешно пригнали, вина животворного, хлеб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 принесли из домов, навлачили множество л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ожигали полные в жертву богам гекатомб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благовоние ветры с земли до небес вознос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0  Облакам дыма, но боги блаженные жертв не при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зрели их; ненавистна была им священная Т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ладыка Приам, и народ копьеносца Приа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о мечтая, трояне на поприще бранном сид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ую ночь; и огни их несчетные в поле пыл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5  Словно как на небе около месяца ясного сонм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утся звезды прекрасные, ежели воздух безветре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кругом открывается - холмы, высокие гор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ы; небесный эфир разверзается весь беспредель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ны все звезды; и пастырь, дивуясь, душой веселится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0  Столько меж черных судов и глубокопучинного Ксанф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релость огней троянских, пылающих пред Илио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сяча в поле горело огней, и пред каждым огнищ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ятьдесят ратоборцев сидело при зареве ярк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их, белым ячменем и сладкой питаяся полб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  Подле своих колесниц ожидали Зари лепотрон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мер. Илиада. Песнь шестая. Свидание Гектора с Андромах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ЕВЯ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СОЛЬ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храняли трояне свой стан: но ахеян волну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жас, свыше ниспосланный, бегства дрожащего спутни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сть нестерпимая самых отважнейших дух пораж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два быстрые ветра волнуют понт многоры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  Шумный Борей и Зефир, кои, из Фракии ду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налетают, свирепые; вдруг почерневшие зыб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холмятся и множество пороста хлещут из мор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раздиралися души в груди благород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гамемнон, печалью глубокою в сердце пронз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 Окрест ходил, рассылая глашатаев звонкоголос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онму вождей приглашать, но по имени кажд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, без клича, и сам между первых владыка труд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совета сидели унылые. Царь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, проливающий слезы, как горный поток чернов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 С верху стремнистой скалы проливает мрачные во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глубоко стенающий, так говорил меж данае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, вожди и властители мудрые храбры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громовержец меня уловил в неизбежную 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губный! прежде обетом и знаменьем сам предназнач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Мне возвратиться рушителем Трои высокотвердын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е злое прельщение он совершил и велит м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ргос бесславным бежать, погубившему столько наро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без сомнения, богу, всемощному Зевсу, угод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уже он градов разрушил высокие гла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И еще сокрушит: беспредельно могущество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и, внемлите и, что повелю я вам, все повинуйте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бежать; возвратимся в драгое отечество наш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не разрушить Трои, с широкими стогнами град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- и молчанье глубокое все сохраня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Долго сидели безмолвны, унылые духом, дана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ж них наконец взговорил Диомед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Атреев! на речи твои неразумные перв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озражу, как в собраньях позволено; царь, не серди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сть мою порицал ты недавно пред ратью ахейс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  Робким меня, невоинственным ты называл; но доволь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дают то аргавяне - и юноша каждый и стар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 лишь единый тебе даровал хитроумный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ипетром власти славиться дал он тебе перед все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ердости ж не дал, в которой верховная власть человек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 О добродушный! ужели ты веришь, что мы, аргив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воинственны, так малосильны, как ты назыв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сам ты столь пламенно жаждешь в дом возврат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ися! Дорога открыта, суда возле моря гото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толикое множество ты устремил из Мик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Но останутся здесь другие герои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пока не разрушим во прах! но когда и другие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их бегут с кораблями к любезным отечества земля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и Сфенел остаемся и будем сражаться, доко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конца не найдем; и надеюся, с богом пришли мы!1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    Так произнес, - и воскликнули окрест ахейские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лым дивяся речам Диомеда, смирителя ко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между ними восстав, говорил благомысленный Нес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Тидеев, ты, как в сражениях воин храбрей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в советах, из сверстников юных, советник отлич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  Речи твоей не осудит никто из присущи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а противу не скажет; но речи к концу не довел 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од еще ты и сыном моим, без сомнения, был 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ым юнейшим; однако ж, Тидид, говорил ты разум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аргивских царей: говорил бо ты всё справедли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Ныне же я, пред тобою гордящийся старостью жиз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скажу и окончу его, и никто из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и моей не осудит, ни сам Агамемнон держав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беззаконен, безроден, скиталец бездомный на свет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междоусобную брань, человекам ужасную, люб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 Но покоримся теперь наступающей сумрачной но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ство пусть вечеряет; а стражи пусть совокуп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дут и станут кругом у изрытого рва за стен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ло сие возлагаю на юношей. После немед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ачни, Агамемнон: державнейший ты между нам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Пир для старейшин устрой: и прилично тебе и способ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 твой полон вина; аргивяне его от фраки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день в кораблях по широкому понту привозя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к угощенью обилуешь, властвуешь многим наро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бранным многим, того ты послушайся, кто между н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Лучший совет присоветует: нужен теперь для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рый, разумный совет: сопостаты почти пред суд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гут огни неисчетные; кто веселится, их вид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ешняя ночь иль погубит нам воинство, или избави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вещал, - и, внимательно слушав, они покор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К страже, с оружьем в руках, устремились ахейские муж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ов сын, Фразимед, народа пилосского пастыр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Аскалаф и Иялмен, сыны мужегубца Ар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тский герой Мерион, Деипир, Афарей нестрашим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рейона рождение, вождь Ликомед благоро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    Семь воевод предводили стражу; и по сту за кажд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ей стройно текли, воздымая высокие копь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месту пришед, между рвом и стеной посредине воссе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разложили огонь, и устроивал вечерю кажд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гамемнон старейшин ахейских собравшихся ввод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В царскую сень и пир предлагает им, сердцу прият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ладостным яствам предложенным руки герои простер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питием и пищею глад утол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меж оными первый слагать помышления нач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, который и прежде блистал превосходством совет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  Он, благомысленный, так говорил и советовал в сонм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авою светлый Атрид, повелитель мужей Агамемн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начну я с тебя и окончу тобою: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народов ты царь, и тебе вручил Олимпи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иптр и законы, да суд и совет произносишь наро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  Более всех ты обязан и сказывать слово и слуша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ь исполнять и другого, если кто, сердцем внуш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рое скажет, но что совершить от тебя то завис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я вам поведаю, что мне является лучш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ы другой, превосходнее сей, никто не примысл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В сердце какую ношу я, с давней поры и доны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го дня, как ты, о божественный, Брисову дочер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й из кущи исторг у пылавшего гневом Пел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м не вняв убеждениям. Сколько тебя,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отговаривал; но, увлекаяся духом высо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Мужа, храбрейшего в рати, которого чествуют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обесчестил, награды лишив. Но хоть ныне,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подумаем, как бы его умолить нам, смягчив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стными сердцу дарами и дружеской ласковой речь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му отвечал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"Старец, не ложно мои погрешения ты облича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погрешил, не могу отрекаться я! Стоит наро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 единый, которого Зевс от сердца возлюб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сего, возлюбив, превознес, а данаев униз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ак уже погрешил, обуявшего сердца послуша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 Сам я загладить хочу и несметные выдать награ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перед вами, дары знаменитые все я исчисл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сять талантов золота, двадцать лаханей блестящ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ь треножников новых, не бывших в огне, и двенадца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могучих, победных, стяжавших награды ристан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Истинно жил бы не беден и в злате высоко ценим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не нуждался бы муж, у которого было бы столь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наград для меня быстроногие вынесли ко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ь непорочных жен, рукодельниц искусных, дару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сбосских, коих тогда, как разрушил он Лесбос цвет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 Сам я избрал, красотой побеждающих жен земнород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ему дам; и при них возвращу я и ту, что похит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исову дочь; и притом величайшею клятвой кляну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всходил я на одр, никогда не сближался я с н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как мужам и женам свойственно меж челове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Всё то получит он ныне; еще же, когда аргивя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ю Приама великую боги дадут ниспровергну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 и медью и златом корабль обильно наполн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наблюдая, как будем делить боевую добыч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из троянских жен изберет по желанию двадца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После Аргивской Елены красой превосходнейших в Тро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в Аргос придем мы, в ахейский край благода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ятем его назову я и честью сравняю с Орест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ыном одним у меня, возрастающим в полном довольст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 у меня расцветают в дому благосозданном дщер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  Хрисофемиса, Лаодика, юная Ифианас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, какую желает, любезную сердцу, без ве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еческий дом отведет; а приданое сам я за н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ое дам, какого никто не давал за невест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ь подарю я градов, процветающих, многонарод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 Град Кардамилу, Энопу и тучную травами Гер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ры, любимые небом, Анфею с глубокой доли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дьем венчанный Педас и Эпею, град велелеп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же они у приморья, с Пилосом смежны песча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аселяют богатые мужи овцами, вол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  Кои дарами его, как бога, чествовать буд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д скиптром ему заплатят богатые д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я немедля исполню, как скоро вражду он остав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примирится; Аид несмирим, Аид непреклоне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зато из богов, ненавистнее всех он и людя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 Пусть мне уступит, как следует: я и владычеством высш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и годов старшинством перед ним справедливо горжу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Атриду ответствовал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знаменитый Атрея, владыка мужей Агамемн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дары не презренные хочешь ты дать Ахиллес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Благо, друзья! поспешим же нарочных послать, да скор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ют мужи избранные к сени царя Ахилле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позвольте, я сам изберу их; они согласят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никс, любимец богов, предводитель посольства да буд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Аякс Теламонид и царь Одиссей благоро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Но Эврибат и Годий да идут, как вестники, с ни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руки дайте воды, сотворите святое молчань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молимся Зевсу, да ныне помилует нас о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- и для всех произнес он приятное сло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и скоро царям возлияли на руки во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 Юноши, чермным вином наполнив доверху ча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бками всем подносили, от правой страны начин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ертву богам возлияв и испив до желания серд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послы поспешили из сени Атрида влады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им Нестор идущим наказывал, даже оч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 Каждому старец мигал, но особенно сыну Лаэрт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ё б испытали, дабы преклонить Ахиллеса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пошли по брегу немолчношумящего мо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моляся, да землю объемлющий земледержат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 преклонить поможет высокую душу П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К сеням пришед и к судам мирмидонским, находят геро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ят, что сердце свое услаждает он лирою звон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ой, изящно украшенной, с сребряной накольней сверх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бранной им из корыстей, как град Этионов разруш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рой он дух услаждал, воспевая славу геро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 Менетиад перед ним лишь единый сидел и безмолв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ал Эакида, пока песнопения он не окончит2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приближась, послы, Одиссей впереди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 против Ахиллеса: герой изумленный воспря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лирой в руках и от места сидения к ним устрем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Так и Менетиев сын, лишь увидел пришедших, подня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стречу им руки простер и веща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дравствуйте! истинно други приходите! Верно, что нуж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 гневному вы из ахеян любезнее всех мне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 - и повел их дальше Пелид благоро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 Там посадил их на креслах, на пышных коврах пурпуров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братясь, говорил к находящемусь близко Патрокл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ашу поболее, друг Менетид, подай на трапез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ьного нам раствори и поставь перед каждого кубок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, любезные сердцу, собрались под сенью мое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5  Так говорил, - и Патрокл покорился любезному Друг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 огромный он лот положил у огнищного све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хребты разложил в нем овцы и козы утучне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и окорок жирного борова, туком блестя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Автомедон держал, рассекал Ахиллес благо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  После искусно дробил на куски и вонзал их на верте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ркий огонь между тем разводил Менетид богови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же огонь ослабел и багряное пламя поблек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гли разгребши, Пелид вертела над огнем простир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вященною солью кропит, на подпор подым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Так их обжарив кругом, на обеденный стол сотряс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Патрокл по столу, в красивых корзин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лебы расставил; но яства гостям Ахиллес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разделил и против Одиссея, подобного бо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л на другой стороне, а жертвовать жителям не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Другу Патроклу велел; и в огонь он бросил начат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ладостным яствам предложенным руки герои простер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питием и пищею глад утол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никсу знак Теламонид подал; Одиссей то пости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бок налил и приветствовал, за руку взявши, Пел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"Здравствуй, Пелид! в дружелюбных нам пиршествах нет недостат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под царскою сенью владыки народов Атр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и здесь; изобильно всего к услаждению серд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ире твоем; но теперь не о пиршествах радостных де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ую гибель, питомец Крониона, близкую вид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В трепете мы, в неизвестности, наши суда мы избав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погубим, ежели ты не одеешься в крепос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судов, под стеной уже нашею стан полож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е мужи трояне и их дальноземные дру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е кругом зажигают огни и грозятся, что бо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Их не удержат, что прямо на наши суда они гряну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 и Зевес, благовестные знаменья вправе явля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нией блещет! И Гектор, ужасною силой кича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йно свирепствует, крепкий на Зевса3; в ничто он вменя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х и самых богов, обладаемый бешенством страш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Молится, только б скорей появилась Денница свят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валится завтра срубить с кораблей кормовые их греб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ем бурным пожечь корабли и самих нас,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перед ними избить, удушаемых дымом пожар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, герой, трепещу я, да гордых угроз Приам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  Боги ему не исполнят; а нам да не судит судьб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нуть под Троей, далёко от Аргоса, милой отчизн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, воздвигнись, когда ты желаешь, хоть поздно,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 утесненных, избавить от ярости толпищ троянс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тебе самому то горестно будет, но позд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Зло допустивши, искать исправления. Лучше воврем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ьше помысли, да пагубный день отвратишь от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! не тебе ли родитель, Пелей, заповедовал ста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, как из Фтии тебя посылал к Атрееву сы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облесть, мой сын, даровать и Афина и Гера богин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Могут, когда соизволят; но ты лишь в персях горяч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ую душу обуздывай; кротость любезная лучш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при злотворной, как можно, чуждайся, да паче и пач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ахеян тебя почитают младые и старцы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заповедовал старец; а ты забываешь. Смягчи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Гнев отложи, сокрушительный сердцу! Тебе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аст дары многоценные, ежели гнев ты остави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шь ли, слушай, и я пред тобой и друзьями исчис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даров знаменитых тебе обещал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сять талантов золота, двадцать лаханей блестя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  Семь треножников новых, не бывших в огне, и двенадца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могучих, победных, стяжавших награды ристан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инно, жил бы не беден и в злате высоко ценим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не нуждался бы муж, у которого было бы столь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Атриду наград быстроногие вынесли ко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Семь непорочных жен, рукодельниц искусных, дару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сбосских, коих тогда, как разрушил ты Лесбос цвет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н избрал, красотой побеждающих жен земнород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н дарит; и при них возвращает и ту, что похит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исову дочь; и притом величайшею клятвой клянет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Нет, не всходил он на одр, никогда не сближался он с н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как мужам и женам свойственно меж челове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о получишь ты ныне; еще же, когда аргивя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ю Приама великую боги дадут ниспровергну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ый корабль ты и медью и златом обильно напол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Сам наблюдая, как будем делить боевые корыст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между женами пленными выбери двадцать трояно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Аргивской Елены красой превосходнейших в Тро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воротимся в Аргос Ахейский, край благода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ятем тебя назовет он и честью с Орестом сравня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С сыном одним у него, возрастающим в полном довольст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х дочерей он невест в благосозданном доме име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исофемису, Лаодику, юную Ифианасс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по желанью, из оных, любезную сердцу, без ве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еческий дом отведи; а приданое сам он за н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Славное выдаст, какого никто не давал за невест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ь подарит он градов процветающих, многонарод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Кардамилу, Энопу и тучную паствами Гер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ры, любимые небом, Анфею с глубокой доли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дьем венчанный Педас и Эпею, град велелеп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  Все же они у примория, с Пилосом смежны песча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аселяют богатые мужи овцами, вол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дарами тебя, как бога, чествовать буд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д скиптром тебе заплатят богатые д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исполнит немедля, коль скоро вражду ты остав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Если ж Атрид Агамемнон еще для тебя ненавист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подарки его, - пожалей о других ты ахейц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е жестоко стесненных; тебя, как бессмертного бо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почтут; между них ты покроешься дивною слав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ты поразишь! до тебя он приближится ны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Буйством своим обезумленный; он никого не счит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вным себе меж данаями, сколько ни есть их под Трое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ему на ответ говори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благородный Лаэртов, герой Одиссей многоум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ен я думу свою тебе объявить откровен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  Как я и мыслю и что я исполню, чтоб вы перест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шим жужжаньем скучать мне4, один за другим приступ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ненавистен мне, как врата ненавистного 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на душе сокрывает одно, говорит же друго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е скажу вам прямо, что почитаю я лучш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 Нет, ни могучий Атрид, ни другие, надеюсь,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а по мне не смягчат: и какая тому благодарно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беспрестанно, безустально бился на битвах с враг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вная доля у вас нерадивцу и рьяному в битв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 ж и единая честь воздается и робким и храбр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Всё здесь равно, умирает бездельный иль сделавший мног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мне наградою было за то, что понес я на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у мою подвергая вседневно опасностям бранны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птица, бесперым птенцам промышляючи корм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щет и носит во рту и, что горько самой, забыва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Так я под Троею сколько ночей проводил бессо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дней кровавых на сечах жестоких оконч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уясь храбро с мужами и токмо за жен лишь Атридо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кораблями двенадцать градов разорил многолюд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ший одиннадцать взял на троянской земле многоплод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В каждом из них и сокровищ бесценных, и славных корыст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добыл; и, сюда принося, властелину Атри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тдавал их; а он позади, при судах остав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принимал, и удерживал много, выделивал ма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колько выдал из них, как награды, царям и героя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Целы награды у всех; у меня ж одного из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нял и, властвуя милой женой, наслаждается 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сладострастный! За что же воюют троян аргивян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зачем собирал и за что их привел на Приа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Агамемнон? не ради ль одной лепокудрой Елен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Или супруг непорочных любят от всех земнород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Атрея сыны? Добродетельный муж и разум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свою бережет и любит, как я Брисеи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Брисеиду любил, несмотря, что оружием добы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как награду исторгнул из рук и меня обману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 Пусть не прельщает! Мне он известен, меня не улов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 с тобой. Одиссей, и с другими царями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ает, как от судов отвратить пожирающий пламен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инно, многое он и один без меня уже сдел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ену для вас взгромоздил, и окоп перед оною выве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 Страшно глубокий, широкий, и внутрь его колья устави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бесполезно! Могущества Гектора, людоуби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 не удержит. Пока меж аргивцами я подвиз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я далеко от стен начинать не отважился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кейским вратам лишь и к дубу дохаживал; там он однаж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Встретился мне, но едва избежал моего нападень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ше с божественным Гектором я воевать не намер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тра, Зевсу воздав и другим небожителям жерт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агружу корабли и немедля спущу их на вол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тра же, если желаешь и если тебя то забот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С ранней зарею узришь, как по рыбному понту помча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мои корабли, под дружиною жарко гребущ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частливое плаванье даст Посейдон мне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етий я день, без сомнения, Фтии достигну холмист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довольно имею, что бросил, сюда я повлекш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Много везу и отселе: золота, меди багря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енных, красноопоясанных жен и седое желез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ё, что по жребию взял; но награду, что он даровал м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, надо мною ругаясь, и отнял Атрид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астию гордый! Скажите ему вы, что я говорю в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Всё и пред всеми: пускай и другие, как я, негоду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кого из ахеян еще обмануть упов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ым бесстыдством покрытый! Но, что до меня, я надею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хоть и нагл, как пес, но в лицо мне смотреть не посме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не хочу я никак сообщаться, ни словом, ни дел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Раз он, коварный, меня обманул, оскорбил, и вторич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м уже не уловит: довольно с него! но спокой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 исчезнет! лишил его разума Зевс промысли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ом гнушаюсь его и в ничто самого я вменя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в десять и в двадцать он крат предлагал мне сокровищ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Сколько и ныне имеет и сколько еще их накоп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хоть всё, что приносят в Орхомен иль Фивы египт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, где богатства без сметы в обителях граждан храня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, в котором сто врат, а из оных из каждых по двес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ных мужей в колесницах, на быстрых конях выезжа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Или хоть столько давал бы мне, сколько песку здесь и праху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а и сим моего не преклонит Атрид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чем всей не изгладит терзающей душу обид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и супругой себе не возьму от Атреева сы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красою она со златой Афродитою спор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Если искусством работ светлоокой Афине подобна5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и его не возьму! Да найдет из ахеян друг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ему больше приличен и царственной властию выш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боги меня сохранят и в дом возвращусь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- жену благородную сам сговорит мне роди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Много ахеянок есть и в Элладе, и в счастливой Фти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ей ахейских вельмож, и градов и земель властелин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у любую из них назову я супругою мил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о, как часто мое благородное сердце алк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чный союз совершив, с непорочной супругою мил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 В жизнь насладиться стяжаний, старцем Пелеем стяжан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жизнью, по мне, не сравнится ничто: ни богатства, как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Илион, как вещают, обиловал, - град, процветав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ежние мирные дни, до нашествия рати ахейс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сокровища, сколько их каменный свод заключ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В храме Феба пророка в Пифосе, утесами гроз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всё приобресть, и волов, и овец среброру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стяжать и прекрасных коней, и златые трено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у ж назад возвратить невозможно; души не стяжа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не уловишь ее, как однажды из уст улет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Матерь моя среброногая, мне возвестила Фет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ребий двоякий меня ведет к гробовому предел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станусь я здесь, перед градом троянским сражатьс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возвращения мне, но слава моя не погибн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в дом возвращуся я, в любезную землю родну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Слава моя погибнет, но будет мой век долголет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еня не безвременно Смерть роковая постигн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и другим воеводам ахенским советую то ж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ы отсюда отплыть; никогда вы конца не дождете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высокой: над нею перунов метатель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Руку свою распростер, и возвысилась дерзость наро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возвратитесь теперь и всем благородным даная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й непреложно ответ, как посланников долг, возвестит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на совете другое примыслят, вернейшее, средств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им спасти и суда, и ахейскии народ, утесн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Подле судов мореходных; а то, что замыслили ны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без пользы ахеянам: я непреклонен во гне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никс останется здесь, у нас успокоится старец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тра же, если захочет, - неволей его не беру 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о мной в кораблях отплывет он к любезной отчизне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0  Так возразил, - и молчание долгое все сохран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ью его пораженные: грозно ее говори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послов наконец провещал, заливаясь слез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никс, конник седой; трепетал о судах он ахейски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Если уже возвратиться, Пелид благородный, на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 Ты положил и от наших судов совершенно отрек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гнь отразить пожирающий, - гнев запал тебе в душу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, о возлюбленный сын, без тебя один я останус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 тобою меня послал Эакид, твой род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, как из Фтии тебя отпускал в ополченье Атр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  Юный, ты был неискусен в войне, человечеству тяж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нмах советных неопытен, где прославляются муж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тем он меня и послал, да тебя всему научу 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бы в речах ты вития и делатель дел знаменит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мой возлюбленный сын, без тебя не могу, не жела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Здесь оставаться, хотя бы сам бог обещал, всемог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ость совлекши, вновь возвратить мне цветущую младо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, как бросил Элладу я, славную жен красот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обы отца избегая, Аминтора, грозного стар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ался он на меня за пышноволосую дев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Страстно он деву любил и жестоко бесславил супру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мою; а она, обнимая мне ноги, мол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девою прежде почить, чтобы стал ненавистен ей стар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окорился и сделал. Отец мой, то скоро примет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 меня проклинать, умоляя ужасных Эрин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  Ввек на колена свои да не примет он мил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й порожденного6: отчие клятвы исполнили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подземный и чуждая жалости Персефон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неве убить я отца изощренною медью реши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мой гнев укротили, представивши сердцу, как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Будет в народе молва и какой мне позор в человек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отцеубийцей меня прозовут аргивян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т оной поры для меня уже стало неснос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отца раздраженного, в доме с тоскою скит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и, родные мои, неотступно меня окруж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 Силились общей мольбой удержать в отеческом дом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и тучных овец, и тяжелых волов крутор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зарезано; многие свиньи, блестящие ту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двору были простерты на яркий огонь обжига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выпито было вина из кувшинов отцовс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Девять ночей непрерывно они вкруг меня ночев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жу держали, сменяяся; целые ночи не гас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огонь; один - под крыльцом на дворе крепкостен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ругой - в сенях, пред дверями моей почиваль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мне десятая темная ночь наступ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Я у себя в почивальне искусно створявшиесь двер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ломал, вышел и быстро чрез стену двора перепря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йно от всех и домовых жен, и мужей стерегущ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далеко бежал чрез обширные степи Элла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ишел я во Фтию, овец холмистую мате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  Прямо к Пелею царю. И меня он, приняв благосклон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любил, как любит родитель еди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здно рожденного старцу, наследника благ его мн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делал богатым меня и народ многочисленный ввер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над долопами царствуя, жил я на фтийском предел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  Там и тебя воспитал я такого, бессмертным подоб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но тебя я любил: никогда с другим не хотел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ти на пир пред гостей; ничего не вкушал ты и до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, поколе тебя не возьму я к себе на коле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щи, разрезав, не дам и вина к устам не приближ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  Сколько ты раз, Ахиллес, заливал мне одежду на перс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ызжа из уст вино, во время неловкого детс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забот для тебя и много трудов перенес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ая так, что, как боги уже не судили мне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ом тебя, Ахиллес, подобный богам, нареку 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  Ты, помышлял я, избавишь меня от беды недостой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мой, смири же ты душу высокую! храбрый не долж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немилостив быть: умолимы и самые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превысите нас и величьем, и славой, и сил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 богов - приношением жертвы, обетом смирен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  Вин возлияньем и дымом курений смягчает и гнев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 молящий, когда он пред ними виновен и греш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Молитвы - смиренные дщери великого Зевса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омы, морщинисты, робко подъемлющи очи кос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за Обидой они, непрестанно заботные, ходя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  Но Обида могуча, ногами быстра; перед н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ится далеко вперед и, по всей их земле упреж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х язвит; а Молитвы спешат исцелять уязвлен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принимает почтительно Зевсовых дщерей прибеж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тому помогают и скоро молящемусь внемл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  Кто ж презирает богинь и, душою суров, отверга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Зевсу прибегнув, они умоляют отца, да Об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дит за ним по следам и его, уязвляя, накаж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, воздай же и ты, что следует, Зевсовым дщеря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, на воздание коей всех добрых склоняются ду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  Если б даров не давал, как теперь, так и после, толь мног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Атрсев, но все бы упорствовал в гибельном гневе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просил бы тебя, чтобы, гнев справедливый отри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защитил аргивян, невзирая, что жаждут защи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и ныне даров он дает и вперед обещ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  С кротким прошеньем к тебе присылает мужей знаменит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целом народе избранных, тебе самому здесь любез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всех из данаев. Не презри же их ты ни ре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посещения. Ты не без права гневался прежд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мы слышим молвы и о древних славных героя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  Пылкая злоба и их обымала великие душ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мягчаемы были дарами они и слов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ю я дело одно, но времен стародавних, не нов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но было, хочу я поведать меж вами, друзья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ь была меж куретов и братолюбивых этол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  Вкруг Калидона града, и яростно билися рат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этольцы стояли за град Калидон, им любез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куреты пылали обитель их боем разруш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такое на них Артемида богиня воздвиг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неве своем, что Иней с плодоносного сада начатк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  Ей не принес; а бессмертных других насладил гекатомб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ртвы лишь ей не принес, громовержца великого дщер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радел, иль забыл, но душой согрешил безрассуд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ое божие чадо, стрельбой веселящаясь Фе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пря подвигла на них, белоклыкого лютого звер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0  Страшный он вред наносил, на Инея сады набег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ы высоких дерев опрокинул одно на друго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 кореньями, вместе с блистательным яблоков цвет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еря убил наконец Инеид Мелеагр нестрашим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звав кругом из градов звероловцев с сердитыми пс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5  Многих: его одолеть не успели бы с малою силой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аков был! на костер печальный многих посла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а о нем воспалила жестокую, шумную распр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й о клыкастой главе и об коже щетинистой вепр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сынами куретов и гордых сердцами этол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0  Долго, пока Мелеагр за этолян, могучий, сраж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удо было куретам: уже не могли они с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, вне стен, оставаться, хотя и сильнейшие бы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Мелеагр предался гневу, кото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в груди напыщает у многих, мужей и разум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5  (Он, на любезную матерь Алфею озлобенный сердц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здный лежал у супруги своей, Клеопатры прекрас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и младой Эвенины жены, легконогой Марписс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огучего Ида, храбрейшего меж земнород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ых времен: на царя самого, стрелоносного Фе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0  Поднял он лук за супругу свою7, легконогую нимф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го времени в доме отец и почтенная матер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чь Алкионою8 прозвали, в память того, что и мате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ькую долю неся Алкионы многопечаль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кала целые дни, как ее стреловержец похит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  Он у супруги покоился, гнев душевредный пит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 клятвами страшно прогневанный: грустная матер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богов заклинала - отметить за убитого бра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руками она, исступленная, о землю б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а коленях сидящая, грудь обливая слез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  С воплем молила Аида и страшную Персефони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ь на сына послать; и носящаясь в мраках Эриннис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урия немилосердая, воплю вняла из Эреба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у врат калидонских и стук и треск раздали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шен, громимых врагом. Мелеагра этольские стар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  Стали молить и послали избранных священников бо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 обещая великий, да выйдет герой и спасет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плодоносней земля на веселых полях калидон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озволяли ему, в пятьдесят десятин, наилуч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брать удел: половину земли виноградом покрыт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  И половину нагой, для орания годной, отреза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его умолял конеборец Иней престарел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до порога поднявшись его почивальни высо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воры дверей он стучал и просил убедительно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и сестры его, и почтенная матерь моли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5  Пуще отказывал; много его и друзья убежд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имые им и любимые более всех в Калидо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ичем у него не подвигнули сердца, доко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рем его от ударов кругом не потрясся: на баш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а куретов взошла и град зажигала вели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0  И тогда-то уже Мелеагра жена молод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а, рыдая, молить и исчислила все пред геро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в завоеванном граде людей постигает несчаст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ждан в жилищах их режут, пламень весь град пожир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лен и детей, и красноопоясанных жен увлек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5  Духом герой взволновался, о страшных деяниях слыш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ти решился и пышноблестящим покрылся доспех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Мелеагр отразил погибельный день от этол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уя сердцу: еще Мелеагру не отдано бы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прекрасных даров; но несчастие так отрази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  Ты ж не замысли подобного, сын мой любезный! и дем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тебе да не склонит к сей думе! Погибельней буд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урном пожаре суда избавлять; для даров знаменит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ди, герой! и тебя, как бога, почтут аргив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ты без даров, а по нужде на брань ополчиш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5  Чести подобной не снищешь, хоть будешь и брани решител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у немедля ответствовал царь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Феникс, отец мой, старец божественный! В чести подоб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ужды мне нет; я надеюсь быть чествован волею Зев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 я сию сохраню перед войском, доколе дыхань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  Будет в груди у меня и могучие движутся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влю тебе я другое, а ты положи то на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не волнуй ты души, предо мною крушася и плач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Атрея в угодность; тебе и не должно Атр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любить, да тому, кем любим, ненавистен не буд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5  Ты оскорби человека, который меня оскорбля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ствуй, равно как и я, и честь разделяй ты со мн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жут они мой ответ; оставайся ты здесь, успокой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уще, на мягком ложе; а завтра, с восходом денн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помыслим, отплыть восвояси нам или остать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20  Рек - и Патроклу, в безмолвии, знаменье подал бровя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никсу мягкое ложе постлать, да скорее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ти из кущи помыслят. Тогда Теламонид вели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у подобный Аякс, подымался и так говорил 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благородный Лаэртов, герой Одиссей многоум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5  Время идти; я вижу, к желаемой цели бесе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 нам путем не достигнуть. Ахейцам как можно скор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ответ объявить, хоть он и не радостен буд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ожидая, ахейцы сидят. Ахиллес мирмидон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кую в сердце вложил, за предел выходящую гордос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0  Смертный, суровый! в ничто поставляет и дружбу он ближн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жбу, какою мы в стане его отличали пред все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, с душою бесчувственной! Брат за убитого бра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за сына убитого пеню отец приним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ый убийца в народе живет, отплатившись богатств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5  Пеню же взявший - и мстительный дух свой, и гордое сердце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конец укрощает; но в сердце тебе бесконеч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зостный гнев положили бессмертные ради еди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евы! но семь их тебе, превосходнейших, мы предлага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даров и других! Облеки милосердием душ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0  Собственный дом свой почти; у тебя под кровом пришель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от народа ахейского, люди, которые ищ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жбы твоей и почтения, более всех из ахея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медля ему отвеча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Теламонов, Аякс благородный, властитель наро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5  Всё ты, я чувствую сам, говорил от души мне, но, храбр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мое раздымается гневом, лишь вспомню о том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бесчестил меня перед целым народом ахейск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гамемнон, как будто бы был я скиталец презрен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возвратитесь назад и пославшему весть возвестит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0  Я, объявите ему, не помыслю о битве крова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, пока Приамид браноносный, божественный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еням уже и широким судам не придет мирмидонс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ахеян разбив, и пока не зажжет кораблей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же, у сени моей, пред моим кораблем чернобо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5  Гектор, как ни неистов, от брани уймется, надеюс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каждый, в молчании, кубок взяв двоедо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лил богам и из сени исшел; Одиссей предитёк 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Патрокл повелел и друзьям и рабыня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никсу мягкое ложе как можно скорее готов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0  Жены, ему повинуясь, как он повелел, простир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ны овец, покрывало и цвет нежнейший из ле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окоился Феникс, Денницы святой ожид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хиллес почивал внутри крепкостворчатой кущ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и нем возлегла полоненная им лесбиян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5  Форбаса дочь, Диомеда, румяноланитая де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же Менетиев спал напротив; и при нем возлеж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кая станом Ифиса, ему Ахиллесом геро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нная в день, как разрушил он Скирос, град Эни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же - едва показались у кущи Атрида влады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0  С кубками их золотыми ахеян сыны привеч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стречу один за другим подымаясь и их вопрош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из них говорил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олви, драгой Одиссей, о великая слава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т ли он от судов отразить пожирающий пламен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5  Или отрекся и гордую душу питает враждою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му отвечал Одиссей, знаменитый страдал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авою светлый Атрид, повелитель мужей Агамемн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хочет вражды утолить он; сильнейшею преж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ет грозой, презирает тебя и дары отверг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0  В бедствах тебе самому велит с аргивянами дума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защитить корабли и стесненные рати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угрожает, что завтрашний день, лишь Денница возникн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море все корабли обоюдовесельные спуст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другим воеводам советовать тоже намерен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5  В домы отплыть; никогда, говорит он, конца не обресть в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высокой: над нею перунов метатель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у свою распростер, - и возвысилась дерзость наро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ответствовал; вот и сопутники то же вам скажу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Теламона и вестники наши, разумные о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0  Феникс же там успокоился, старец; так повеле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 за ним в кораблях, обратно к отчизне любез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овал завтра, но если он хочет, - неволить не буд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- и молчанье глубокое все сохран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ью его пораженные: грозное он им повед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5  Долго безмолвными были унылые мужи ахей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ж них наконец взговорил Диомед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Царь знаменитый Атрид, повелитель мужей Агамемн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, когда б не просил ты высокого сердцем Пел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даров обещая: горд и сам по себе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0  Ты же в Пелидово сердце вселяешь и большую горд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чим о нем и его мы оставим; отсюда он ед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не едет - начнет, без сомнения, ратовать сно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сердце велит и бог всемогущий воздвигн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шайте, други, что я предложу вам, одобрите все в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5  Ныне предайтесь покою, но прежде сердца ободри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щей, вином: вино человеку и бодрость и креп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тра ж, как скоро блеснет розоперстая в небе Денни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, Атрид, пред судами построй ты и конных и пе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ободри им и сам перед воинством первый сражай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10  Так произнес, - и воскликнули весело все скиптронос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лым дивяся речам Диомеда, смирителя ко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конец, возлиявши богам, разошлися по кущ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предалися покою и сна насладились дар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МЕЧАНИ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...с богом пришли мы - пришли при благоприятных знаменьях, посла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ами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Менетиад - Патрокл, сын Менетия; Эакид - Ахиллес, внук Эака; Патрок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ет, пока Ахиллес окончит свой куплет, чтобы подхватить песню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Крепкий на Зевса - полагающийся на помощь Зевса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...перестали... скучать мне - не докучали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...искусством работ... Афине подобна. - Афина считалась покровительниц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нских рукоделий и сама была искусной ткачихой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век на колена свои да не примет он милого сына, мной порожденного...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ец молит богов, чтобы Феникс остался бездетным. По обычаю, дед приним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ворожденного внука на колени, тем самым признавая его принадлежность 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ду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...на... Феба поднял он лук за супругу свою... - Когда Марписса бы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вестою Ила, в нее влюбился Аполлон и попытался ее похитить; Ид, защищ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весту, вступил в борьбу с богом, но Зевс прекратил их распрю, предостави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ой Марписсе сделать выбор между ними. Она предпочла смертного муж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Алкиона - чайка. Греки верили, что в случае гибели самца самка чайки 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т, не пьет и все время жалобно стонет, пока не умрет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десятая. Долон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ЕСНЬ ДЕСЯ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ОЛОН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ри своих кораблях, и цари и герои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ли целую ночь, побежденные сном благотвор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трид Агамемнон, ахенского пастырь нар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кого сна не вкушал, волнуемый множеством мысл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  Словно как молнией блещет супруг лепокудрыя Геры1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готовит иль дождь бесконечный, иль град вредоно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метель, как снега убеляют широкие степ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погибельной брани огромную пасть отверзае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многократно вздыхал Агамемнон, глубоко от серд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 Скорбью гнетомого; самая внутренность в нем трепета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когда озирал он троянский стан, удивля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гням неисчетным, пылающим пред Илио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уку свирелей, цевниц и смятенному шуму наро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он взирал на ахейский стан неподвиж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 Клоки власов у себя из главы исторгал, вознося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 всевышнему: тяжко стенало в нем гордое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а сия наконец показалася лучшей Атриду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стором первым увидеться, мудрым Нелеевы сы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не успеют ли вместе устроить совет непороч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Как им беду отвратить от стесненной рати ахейс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 Атрейон и с поспешностью перси одеял хито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елым ногам привязал красивого вида плесни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ху покрылся великого льва окровавленной кож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ыжей, огромной, от выи до пят, и копьем ополч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    Страхом таким же и царь Менелай волновался; на 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 и к нему не сходил: трепетал он, да бед не претерп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ахейцы, которые все по водам беспредель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Трое пришли, за него дерзновенную брань подым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 и широкие плечи покрыл он пардовой кож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Пятнами пестрой; на голову шлем, приподнявши, надви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 блестящий, и, дрот захвативши в могучую рук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пошел, чтобы брата воздвигнуть, который верхов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царем аргивян и, как бог, почитался народ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при корме корабля, покрывавшегось пышным доспе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  Брата нашел, и был для него посетитель прият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к нему возгласил Менелай, воинственник слав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воружаешься, брат мой почтенный? или от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шь к троянам послать соглядатая? Но, признаю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трепещу, чтоб не вызвался кто на подобное де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 И чтоб враждебных мужей соглядать не пошел одино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умраках ночи глухой: человек дерзосердый он буд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у в ответ говорил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ужда в совете и мне и тебе, Менелай благо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удром совете, который бы мог защитить и избави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Рать аргивян и суда; изменилось Кронидово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ектору, к жертвам его преклонил он с любовию душ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икогда не видал я, ниже не слыхал, чтоб еди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 столько чудес, и в день лишь единый, предприня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свершил над ахейцами Гектор, Зевесу любез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  Гектор, который не сын ни богини бессмертной, ни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что свершил он, о том сокрушаться ахеяне буд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и долго; такие беды сотворил он ахейца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ди, Менелай, призови Девкалида, Аяк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спеши к кораблям, а к почтенному сыну Нел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  Сам я иду и восстать преклоню, не захочет ли стар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жей священный сонм навестить и блюстись приказать 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ему покорятся охотнее; сын его храб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жи начальствует сонмом, и с ним Девкалида сподвижн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Мерион; предпочтительно им поручили мы страж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0    И его вопросил Менелай, воинственник слав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же мне ты прикажешь и как повелишь,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ли остаться, у них, твоего ожидая прих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к тебе поспешать возвратиться, как всё накажу им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Менелаю вещал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    "Там ты останься, чтоб мы не могли разойтися с тоб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дя в сумраке: много дорог по широкому ста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же пойдешь, окликай, и всем советуй стереч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го мужа, Атрид, именуй по отцу и по ро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приветливо чествуй, и сам ни пред кем не велич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Ныне и мы потрудимся, как прочие; жребий таков наш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на нас, на родившихся, тяжкое горе возвергнул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отпускает он брата, разумно настави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наконец поспешает к владыке народов Нели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находит при черном его корабле против кущ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В мягком одре, и при нем боевые лежали доспех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уклый щит, и два копия, и шелом светозар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и пояс лежал разноцветный, который сей стар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еще препоясывал, в бой мужегубный готовя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предводить: еще не сдавался он старости груст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Нестор, привставши на локоть и голову с ложа подня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ыну Атрея вещал и его вопрошал громоглас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то ты? и что меж судами по ратному стану здесь ходи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умраке ночи один, как покоятся все человек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а ли ты или, может быть, меска сбежавшего ищ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Что тебе нужно? Окликнись, а молча ко мне не ходи ты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у немедля ответствовал пастыр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стор, почтеннейший старец, великая слава дана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Агамемнона видишь, которого Зевс промыслит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всех подвергнул трудам бесконечным, поку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В персях моих остается дыханье и движутся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я скитаюсь; на очи мои ниже ночью не сход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остный сон, и на думах лишь брань и напасти ахея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за ахеян жестоко страшуся я: дух мой не в сила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ердость свою сохранять, но волнуется; сердце из перс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  Вырваться хочет, и ноги мои подо мною трепещу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что делать намерен ты (сон и к тебе не приходит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нь, о Нелид, и ко стражам ахейским дойдем и осмотр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все, удрученные скучным трудом и дремот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у предалися они и о страже опасной забы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  Рати же гордых врагов недалеко; а мы и не зна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умраке ночи они не хотят ли внезапно ударит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Атрея ответствовал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авою светлый Атрид, повелитель мужей Агамемн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ыслы Гектору, верно, не все промыслитель небес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Ныне исполнит, как гордый он ждет; и его удручит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м, я чаю, и большим, когда Ахиллес быстроног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е сердце свое отвратит от несчастного гне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овать рад я с тобою; пойдем, и других мы разбуд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х вождей: Диомеда героя, царя Одисс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С ними Аякса быстрого2, также Филеева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еще кто-нибудь поспешил и к собранию призв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я царя и подобного богу Аякса3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корабли на конце становища, отсюда не близк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нелая, любезного мне и почтенного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Я укорю, хоть тебя и прогневаю: нет, не сокро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чивает, тебя одного заставляет труди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он должен бы около храбрых и сам потруд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ен бы всех их просить, настоит нестерпимая нужд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у вновь отвечал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 "Старец, другою порой укорять я советую брат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медлителен он и как будто к трудам неохотен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от праздности низкой или от незнания де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ит всегда на меня, моего начинания ждущ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е встал до меня и ко мне неожидан яв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Брата послал я просить предводителей, коих ты назв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спешим, и найдем, я надеюся, их мы у баш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 дружиной стражебною: там повелел я собрать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Атриду ответствовал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Ежели так, из данаев никто на него не возропщ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 Каждый послушает, если он что запретит иль прикаж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одевал он перси широким хито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елым ногам привязал прекрасного вида плесн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- кругом застегнул он двойной свой, широкопад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рпурный плащ, по котором струилась косматая вол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И, копье захватив, повершенное острою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стремился Нелид меж судов и меж кущей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сперва Одиссея, советами равного Зевс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нял от сна восклицающий громко возница геренс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дошел до души Одиссеевой Несторов голос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Выступил он из-под кущи и так говорил воевод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меж судами одни по воинскому ходите ста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умраке ночи? какая пришла неизбежная нужда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Лаэрта ответствовал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благородный Лаэртов, герой Одиссей многоум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  Ты не ропщи: аргивянам жестокая нужда приход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ами иди, и других мы разбудим, с которыми долж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решить на совете, бежать ли нам или сражать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быстро под кущу вступил Одиссей многоу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свой узорный за плечи закинул и следовал с ни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 К сыну Тидея пошли и нашли Диомеда лежащ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аль от сени, с оружием; около ратные дру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ли; столовьем их были щиты, у постелей их коп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стояли, вонзенные древками; медь их дале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раке блистала, как молния Зевса. Герой в середи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 Спал, и постелью была ему кожа вола стеновог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лый, блестящий ковер лежал у него в изголов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пришедши, будил почивавшего Нестор почт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гая краем ноги, и в лицо укорял Диоме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стань, Диомед! и что ты всю ночь почиваешь беспечн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Или забыл, что трояне, заняв возвышение пол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стоят пред судами и узкое место нас делит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; почивавший с постели стремительно вспря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братяся к нему, произнес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ишком заботливый старец, трудов никогда ты не броси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Нет ли у нас и других, в ополчении младши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м приличнее было б вождей нас будить по порядк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дя по стану ахейскому; неутомим ты, о старец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Тидея ответствовал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ак, Диомед, справедливо ты все и разумно веща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Есть у меня и сыны непорочные, есть и наро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подвластного: было б кому обходить и сзывать вас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жестокая нужда аргивских мужей постига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аргивянам теперь на мечном острии распростер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погибель позорная, или спасение4 жиз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 Но поспеши ты и сына Филеева с быстрым Аякс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ам призови: ты моложе меня и о мне сожалееш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; Диомед, немедля покрывшийся львиною кож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ыжей, огромной, до пят доходящей, и дрот захват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шел, разбудил воевод и привел их с соб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0  Скоро владыки ахеян достигнули собранных страж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в дремоте они предводителей стражи заста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дро младые ахейцы, с оружием в дланях, сид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псы у овчарни овец стерегут беспокой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го зверя зачуяв, который из гор, голодал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Лесом идет; подымается шумная противу звер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сов и людей стерегущих тревога, их сон пропадает.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падал на очах усладительный сон у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 охраняющих в грозную ночь: непрестанно на по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оры вперяли они, чтоб узнать, не идут ли тро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0  С радостью старец узрел их и, более дух ободря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ело к ним говори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ак стерегитесь, любезные дети! никто и не дума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 на страже, о сне: да не будем мы в радость враждебным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перенесся за ров; и за ним устремили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Все скиптроносцы ахейские, сколько звано их к совет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герой Мерион и Несторов сын знаменит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овал: сами цари пригласили и их для сове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они, перешедшие ров, пред стеною изры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ли на чистой поляне, на месте, свободном от труп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 В сече убитых, отколь возвратился крушительный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истреблявший данаев, доколе их ночь не покры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воеводы, сидящие, между собой говор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ь им полезную начал геренский воинственник Нес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! не может ли кто-либо сам на свое положи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Смелое сердце и ныне же к гордым троянам пробра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раке ночном? не возьмет ли врага он, бродящего с кра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не может ли между троян разговора услыша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меж собою они полагают: решились ли тверд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оставаться далеко от города или обрат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  Мнят от судов отступить, как уже одолели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то он услышал и к нам невредим возврат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, великая слава была бы ему в поднебес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а у всех человеков; ему и награда прекрас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ни есть над судами ахейских начальников храбр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Каждый из них наградит возвратившегось черной овц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агнцем сосущим, - награда, с которой ничто не сравнит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всегда он участник и празднеств, и дружеских пиршеств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никто не ответствовал, все хранили молча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меж них взговорил Диомед, воеватель могуч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"Нестор! меня побуждает душа и отважное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 враждебный войти, недалеко лежащий троянс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и другой кто со мною идти пожел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бодрости мне и веселости более бу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м совокупно идущим, один пред другим вымышля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Что для успеха полезно; один же хотя бы и мыслил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ленней дума его и слабее решительность дух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- и идти с ним хотящие многие вста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Аякса хотят, нестрашимые слуги Ар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т герой Мерион, Фразимед беспредельно жел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Хочет и светлый Атрид Менелай, знаменитый копейщи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т и царь Одиссей во враждебные сонмы проникнуть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лый: всегда у него на опасности сердце дерза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ж них возгласил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трасль Тидея, любезнейший мне Диомед благород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Спутника сам для себя избирай, и кого пожелаеш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из представших, как мыслишь, отважнейший: многие жажду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из почтения тайного, лучшего к делу не брось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выбери худшего, страху души уступ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а род не взирай ты, хотя б и державнейший был о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0  Так Агамемнон вещал, за царя Менелая страша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им же вновь говорил Диомед, воеватель бесстраш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Ежели мне самому избрать вы друга велит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я любимца богов, Одиссея героя забуд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его, как ничье, предприимчиво; дух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  Тверд и в трудах и в бедах; и любим он Палладой Афин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опутник мой он, из огня мы горящего о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вам возвратимся: так в нем обилен на вымыслы разу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му возразил Одиссей, знаменитый страдал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ишком меня не хвали, не хули, Диомед благородны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Знающим всё говоришь ты царям и героям ахейс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пойдем мы! Ночь убегает, и близко Денни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езды ушли уж далеко; более двух уже дол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чь совершила5, и только что третия доля осталас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покрывалися оба оружием страш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Несторов сын, Фразимед воинственный, дал Диоме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яный нож двулезвенный (свой при судах он оставил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ал и щит; на главу же героя из кожи воло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он надел, но без гребня, без блях, называемый плос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м чело у себя покрывает цветущая млад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Вождь Мерион предложил Одиссею и лук и колчан с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ал и меч; на главу же надел Лаэртида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из кожи; внутри перепутанный часто ремн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 натянут он был, а снаружи по шлему торч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лые вепря клыки, и сюда и туда воздымая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  В стройных, красивых рядах; в середине же полстью подбит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сей - древле из стен Элеона похитил Автол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Горменида Аминтора дом крепкозданный разруши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кандии ж отдал его Киферийскому Амфидамас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мфидамас подарил, как гостинец приязненный. Мол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Мол, наконец, Мериону вручил его, храброму сы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сей шлем знаменитый главу осенил Одисс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диссей с Диомедом, покрывшись оружием страш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пустилися, там же оставив старейшин ахейск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рое знаменье храбрым немедля послала Афина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 Цаплю на правой руке от дороги; они не вид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тицы сквозь сумраки ночи, но слышали звонкие кри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тицей обрадован был Одиссей и взмолился Афин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лас мой услышь, громовержцем рожденная! Ты, о боги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соприсущна во всяком труде: от тебя не скрыва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Дум я моих; но теперь благосклонною будь мне, Афи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й нам к ахейским судам возвратиться покрытыми сла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делав великое дело, на долгое горе троянам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змолился второй, Диомед, воеватель могуч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ыне услышь и меня, необорная дщерь Эгиох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Спутницей будь мне, какою была ты герою Тид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Фивам, куда он с посольством ходил от народов аргивск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ле Асоповых вод аргивян меднолатных остав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ные вести отец мой кадмеянам нес бранонос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ад, но, из града идущий, деяния, страшные слух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Сделал, с тобой: благосклонная ты предстояла Тид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ты по мне поборай и меня сохрани, о богин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ертву тебе принесу я широкочелистую кра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ую, выя которой еще не склонялась под иг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ертву ее принесу я, с рогами, облитыми злато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5  Так говорили, молясь; и вняла им Паллада Афи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чив герои мольбу громовержца великого дщер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пустились, как львы дерзновенные, в сумраке но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ем убийства, по трупам, по сбруям и токам кровав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и троянским сынам Приамид не позвол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Сну предаваться; собрал для совета мужей знаменит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в ополченье троянском вождей и советников мудр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бранным вместе мужам, предлагал он совет им полез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то среди вас за награду великую мне обещ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ое дело свершить? А награда богатая буд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Дам колесницу тому и яремных коней гордовый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х, превосходнейших всех при судах быстролетных данай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между вами дерзнет (а покрылся б он светлою славой!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умраке ночи к ахейскому стану дойти и разведа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ли ахеян суда, как и прежде, опасно стрегомы;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  Или, уже укрощенные силою нашей,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собой совещают о бегстве и нынешней ноч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жи держать не желают, трудом изнуренные тяжки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; но молчанье глубокое все сохраня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меж троянами некто Долон, троянца Эвме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 Вестника, сын, богатый и златом, богатый и медь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, меж пятью дочерями, единственный в доме отцовс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ом своим человек непригожий, но быстрый ног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едводителю Гектору так говорил, приступивш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меня побуждает душа и отважное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В сумраке ночи к судам аргивян подойти и разведа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Приамид, обнадежь, подыми, твой скиптр и кляни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 превосходных коней и блестящую ту колесни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ь непременно, какие могучего носят П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напрасный тебе, не обманчивый ведомец бу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Стан от конца до конца я пройду, и к судам доступлю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амым судам Агамемнона; верно, ахеян влады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совет совещают, бежать ли им или сражать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Гектор поднял свой скипетр и клялся Доло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ам Эгиох мне свидетель, супруг громовержущий Гер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Муж в Илионе другой на Пелидовых коней не сяд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лишь единый, клянуся я, оными славиться будеш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 - и суетно клялся, но сердце разжег у троян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 лук свой кривой, и колчан он за плечи заброс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ху покрылся кожей косматого волка седог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Шлем же хорёвый надел и острым копьем ополч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 троянского стана пошел он к судам; но троян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не прийти от судов, чтобы Гектору вести достав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за собой лишь оставил толпы и коней и нар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зво дорогой пошел. Подходящего скоро примет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Царь Одиссей и сопутнику так говорил, Диоме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ерно, сей муж, Диомед, из троянского стана подход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но еще не уверен я, наших судов соглядата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подходит, чтоб чей-либо труп из убитых ограб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зволим сначала немного ему по доли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 Нас миновать, а потом устремимся и верно излов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напав; но когда, убегающий, нас упредит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и, от стана его к кораблям отбивай непрестан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грозя, чтобы он не успел убежать к Илион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сговоряся, они у дороги, меж грудами труп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 Оба припали, а он мимо их пробежал, безрассу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лишь прошел он настолько, как борозды нивы быв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лами вспаханной (долее мулы волов тяжкон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гут плуг составной волочить по глубокому пару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ись гнаться герои, - и стал он, топот услыша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ял он в сердце своем, что друзья из троянского ста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Кликать обратно его, по велению Гектора, гн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лишь предстали они на полет копия или меньш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ца врагов он узнал и проворные ноги напра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егству, и быстро они за бегущим пустились в погон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Словно как два острозубые пса, приобыкшие к ловл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ну иль зайца подняв, постоянно упорные гон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том лесистым, а он пред гонящими, визгая, скаче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Диомед и рушитель градов Одиссеи илион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ем, отрезав от войск, постоянно упорные гн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Но, как готов уже был он с ахейскою стражей смес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к судам устремляяся, - ревность вдохнула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Тидея, да в рати никто не успеет хвали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ой, что ранил он прежде, а сам да не явится посл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ясь с копьем занесенным, вскричал Диомед на троянц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"Стой иль настигну тебя я копьем! и напрасно, надею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шь от рук ты моих избегать неминуемой смерт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 - и ринул копье, и с намереньем мимо проки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над правым плечом пролетевши, блестящее жал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емлю воткнулось копье, и троянец стал, цепене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Губы его затряслися, и зубы во рту застуч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ужаса бледный стоял он, а те, задыхаясь, предст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схватили его - и Долон, прослезяся,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, пощадите! я выкуп вам дам, у меня изобиль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ата и меди в дому и красивых изделий желез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С радостью даст вам из них неисчислимый выкуп отец м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узнает, что жив я у вас на судах мореходны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му на ответ говорил Одиссей многоум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удь спокоен и думы о смерти отринь ты от серд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ответствуй ты мне, но скажи совершенную прав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Что к кораблям аргивян от троянского стана бредешь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емную ночь и один, как покоятся все человек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бить ли хочешь ты мертвых, лежащих на битвенном пол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ты Гектором послан, дабы пред судами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рассмотреть? или собственным сердцем к сему побужден ты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90  Бледный Долон отвечал, и под ним трепетали коле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на горе, меня в искушение ввел против во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Ахиллеса великого коней мне твердокопыт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ялся отдать и его колесницу, блестящую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ж приказал он - под быстролетящими мраками н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К вашему стану враждебному близко дойти и разведа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ли суда аргивян, как и прежде, опасно стрегом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уже укрощенные ратною нашею си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совещаетесь в домы бежать и во время ночно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жи держать не хотите, трудом изнуренные тяжки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0  Тихо осклабясь, к нему говорил Одиссей многоум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! даров не ничтожных душа у тебя возжел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Пелида героя! Жестоки, троянец, те кон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укротить и править для каждого смертного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дно, кроме Ахиллеса, бессмертной матери сы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Но ответствуй еще и скажи совершенную прав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, отправляясь, оставил ты Гектора, сил воевод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у него боевые доспехи, быстрые кон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ополченья другие троянские, стражи и стан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меж собою они полагают: решились ли тверд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Здесь оставаться, далеко от города, или обрат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ят от судов отступить, как уже одолели ахеян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отвечал Одиссею Долон, соглядатай троя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Храбрый, охотно тебе совершенную правду скажу 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когда уходил я, остался с мужами сове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С ними советуясь подле могилы почтенного 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аль от шума; но стражей, герой, о каких вопроша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особливых, чтоб стан охраняли или сторожил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же в стане огней, у огнищ их, которым лишь нуж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дрствуют ночью трояне, один убеждая друг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Быть осторожным; а все дальноземцы, союзники Тро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ят беззаботно и стражу троянам одним оставляю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у людей сих близко ни жен, ни детей их любезны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Долона выспрашивал царь Одиссей многоум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ак же союзники - вместе с рядами троян конебор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Или особо спят? расскажи мне, знать я жела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ему отвечал Долон, соглядатай троя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се расскажу я тебе, говоря совершенную прав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морю кариян ряды и стрельцов криволуких пеон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 лелегов дружины, кавконов и славных пеласг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  Около Фимбры ликийцы стоят и гордые миз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фригиян колесничников, рать конеборцев меон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что вам, герои, расспрашивать порознь о каждо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лаете оба в троянское войско проникну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новопришлые, с краю, от всех особливо, фракий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 С ними и царь их Рез, воинственный сын Эйон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л я Резовых коней, прекраснейших коней, огром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ега белее они и в ристании быстры, как вете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атом, сребром у него изукрашена вся колесни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под доспехом златым, поразительным, дивным для взо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  Царь сей пришел, под доспехом, который не нам, человек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м, прилично носить, но бессмертным богам олимпийс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- ведите меня вы к своим кораблям быстролет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свяжите и в узах оставьте на месте, доко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не придете обратно и в том не уверитесь с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Правду ли я вам, герои, рассказывал или неправд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взглянув на него, взговорил Диомед непрекло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о спасенье, Долон, невзирая на добрые вес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 не влагай себе в сердце, как впал уже в руки ты на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ебе мы свободу дадим и обратно отпуст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Верно, ты снова придешь к кораблям мореходным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йно осматривать их или явно с нами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уже дух под моею рукою испуст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ты не возможешь погибелен быть аргивяна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как тот, у него подбородок рукою дрожащ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  Тронув, хотел умолять, Диомед замахнул и по вы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м ножом поразил и рассек ее крепкие жил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, еще с говорящего, в прах голова соскоч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хорёвый они с головы соглядатая сн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чью кожу, разрывчатый лук и огромную пи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Все же то вместе Афине, добычи дарующей, в жерт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нял горe Одиссей и молящийся громко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Радуйся жертвой, Афина! к тебе мы всегда на Олимп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первой взываем, бессмертных моля! Но еще, о боги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предводи ты к мужам и к коням, на ночлеги фракия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65  Так произнес - и поднятое всё на зеленой мирик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Одиссей положил и означил приметою вид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наломавши тростей и ветвей полнорослых мири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его не минуть им, идущим под сумраком ноч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пустились вперед, чрез тела и кровавые то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Скоро достигли идущие крайнего стана фраки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ы спали, трудом утомленные; все их доспех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е, подле же их, в три ряда в благолепном устройств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жены были, и пара коней перед каждым стоя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з посреди почивал, и его быстроногие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Подле стояли, привязаны к задней скобе колесни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его усмотрев. Одиссей указал Диоме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от сей муж, Диомед, и вот те самые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фракийские, коих означил Долон умерщвл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ачинай, окажи ты ужасную силу: не врем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  С острым оружием праздно стоять. Иль отвязывай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мужей побивай ты; а я постараюсь об коня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сыну Тидееву крепость вдохнула Афи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 рубить он кругом; поднялися ужасные сто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ев, мечом поражаемых, кровью земля закрасн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  Словно как лев, на стадо бесстражное коз или агни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чью набредши и гибель замысля, бросается быстры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 фракийских мужей Диомед бросался могуч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х двенадцать убил. Между тем Одиссей хитроум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го мужа, который мечом Диомеда зарубл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  За ногу сзади схватив, выволакивал быстро из ря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ыслию той на душе, чтоб фракийские бурные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и спокойно за ним и невольно не дрогнули б сердц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идя по убитым, еще не привычные к труп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идид наконец до царя приступает, могуч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  Реза третьегонадесять сладостной жизни лиши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тяжело застонал: у него сновидением гроз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чью стоял над главой - Диомед, по совету Афи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Одиссей отвязывал Резовых кон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уздами связал и из ратного толпища выве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  Луком своим поражая, бича же блестящего в ру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захватить не помыслил с узорной царя колесни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истнул потом Одиссей, подавая знак Диоме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же стоял и думал, что еще смелого сдела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в ли царя колесницу, с оружием в ней драгоцен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  Быстро за дышло увлечь, либо вынести, вверх приподня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еще ему более душ у фракиян исторгну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ы герою сии обращавшему в сердце,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предстала и так провещала Тидееву сы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спомни уже об отшествии, сын благородный Тиде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  Время к судам возвратиться, да к ним не придешь ты бег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роянских мужей небожитель враждебный пробуди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рекла, - и постигнул он голос богини вещавш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скочил на коня. Одиссей обоих погонял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ком, и кони летели к судам мореходным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15  Тою порой соглядал не беспечно и Феб сребролу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мотрел, что Афина сопутствует сыну Тид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егодуя, в великое войско троян устрем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робудил он фракиян советника Гиппоко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зова родича храброго; с ложа он спрянул и, бле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  Видя лишь место пустое, где быстрые кони сто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на побоище свежем фракиян трепещущих вид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взрыдал и по имени кликал любезного д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по троянскому воинству, страшная встала трево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бежались толпы и делам изумлялись ужас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  Кои враги совершили и к черным судам возврат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же, когда принеслись, где убит соглядатай троянс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х коней удержал Одиссей, бессмертным любез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идид, соскочив и кровавые взявши корыс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уки подал Одиссею и изнова прянул на ко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  Тот их ударил; но кони покорные сами лет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еням ахейским: туда их несло и желание серд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, их топот услышавши первый, вещал меж царям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а любезные, воинств ахейских вожди и владык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ду я или неправду, но выскажу, сердце велит м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  Коней, стремительно скачущих, топот мне слух пораж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сын то Лаэрта и сын дерзновенный Тид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ожиданно гнали троянских коней звуконог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репещу я, о други мои, не они ль пострад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ы наши храбрейшие; в стане, встревоженном им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40  Не была старцем кончена речь, как явились геро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оней на дол соскочили, и сонм аргивян восхищ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привечал и руками, и сладкими окрест слов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стал их расспрашивать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ак, Одиссей знаменитый, великая слава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5  Как вы коней сих добыли? Отважно ли оба проник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ойско троянское? или вам бог даровал их представши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ца лучам светозарным они совершенно подобн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завсегда обращаюсь с троянами; праздно, надею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стою пред судами, хотя и седой уже вои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0  Но таких я коней не видал, не приметил донын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, без сомнения, в встречу явившийся, вам даровал и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с обоих одинаково любит как Зевс громоверж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Зевесова дочь, светлоокая дева Паллад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Нелея ответствовал царь Одиссей многоум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5  "Сын знаменитый Нелея, великая слава ахея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у, когда соизволит, и лучших, чем видите,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легко даровать: божества беспредельно могущ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и ж, старец почтенный, вновь пришлые в стане троянс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фракийцев; у них и царя Диомед наш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0  Смерти предал, и двенадцать сподвижников, всё знаменит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ринадцатый нами убит, при судах, соглядата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го высмотреть ночью великое воинство на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е Гектор послал и другие сановники Тро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щий, за ров перегнал он коней звуконог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  Радостно-гордый, толпой окруженный весел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герои, пришед к Диомедовой куще краси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ремнями искусно разрезанных узд привяз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конским яслям, где и другие царя Диоме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е кони стояли, питаяся сладкой пшениц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  Но Лаэртид на корабль доспех Долонов кровав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нес, пока не устроится жертва Палладе боги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же тою порой, погрузившися в волны морски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 и прах смывали на голенях, вые и бедр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уже всё от жестокого пота морск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  Влагой очистили тело и сердце свое освеж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еще омывались в красивоотесанных мойн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мывшись они, умащенные светлым еле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ли с друзьями за пир; и из чаши великой Афи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ыми кубками, сладостней меда вино возлив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--------------------------------------------------------------------------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МЕЧАНИ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Супруг лепокудрыя Геры - Зевс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Аякс быстрый - Аякс, сын Оилея. Сын Филея - Мегес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Подобный богу Аякс - Аякс, сын Теламона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...на мечном острии распростерта или погибель... или спасение...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овица древних греков: "Будущая судьба колеблется, как на острие меч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...более двух уже долей ночь совершила... - Греки разделяли ночь на тр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и и время определяли по звездам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Так ли ахеян суда, как и прежде, опасно стрегомы... - сторожат ли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да так же бдительно, с опаской.    Наза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одиннадцатая. Подвиги Агамемн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ОДИННАДЦА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ДВИГИ АГАМЕМН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о, едва лишь Денница Тифона прекрасного ло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а, свет вожделенный неся и бессмертным и смерт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Вражду ниспослав к кораблям быстролетным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ую вестницу, знаменье брани несущую в дланя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  Стала Вражда на огромнейший черный корабль Одисс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вший в средине, да крики ее обоюдно услыша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е далеком Аякса и в стане царя Ахилле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на самых концах с многовеслыми их корабля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, надежные оба на силу их рук и на храбр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 Там возвышаясь, богиня воскликнула мощно и страш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обращая к ахейцам; и каждому в сердце вдохну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ую силу без устали вновь воевать и сражать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во мгновенье война им кровавая - сладостней ст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м на судах возвращенье в любезную землю родну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    Громко кричал и Атрид, препоясаться в брань возбужд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ев аргивских, и сам покрывался блистательной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всего положил на могучие ноги поно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е, кои серебряной плотно смыкались наглез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вкруг персей герой надевал знаменитые ла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Кои когда-то Кинирас ему подарил на гостин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до Кипра достигла великая молвь, что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ю на землю троянскую плыть кораблями реши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ые дни подарил он Атрида, царю угожд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атах сих десять полос простиралися ворони чер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    Олова белого двадцать, двенадцать блестящего зла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зые змеи по ним воздымалися кверху, до вы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ри с боков их, подобные радугам, кои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утверждает на облаке, в дивное знаменье смерт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ч он набросил на рамо: кругом по его рукоя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Гвозди сверкали златые; влагалище мечное окрес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о серебряное и держалось ремнями златы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нял, всего покрывающий, бурный свой щит велелеп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изукрашенный: десять кругом его ободов мед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адцать вдоль его было сияющих блях оловя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  Белых; в средине ж одна воздымалася - черная ворон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Горгона свирепообразная щит поверш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глядящая, окрест которой и Ужас и Бегст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бряный был под щитом сим ремень; и по нем протяж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зый дракон извивался ужасный; главы у драк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   Три, меж собою сплетясь, от одной воздымалися вы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возложил на главу изукрашенный, четверобля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онскою гривой, и страшный поверх его гребень кач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ие два захватил копия, повершенные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е, медь от которых далеко, до самого не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Ярко сияла. И грянули свыше Паллада и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вуя сына Атрея, царя многозлатой Мик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тогда из мужей своему заповедал возни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устроить в ряды и пред рвом их держать неотступ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же пешие, в медных доспехах, с оружием в длан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    Реяли быстрые; шум неумолкный восстал до рассве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ых они упредив, перед рвом построились к б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ые одаль за ними текли; и смятение зло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промыслитель в толпах их воздвиг, и с высот, из эфи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су послал, растворенную кровью; зане обрек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    Многие храбрых главы ниспослать в обитель А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ополчались, заняв возвышение пол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великого Гектора, Полидамаса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Энея, который, как бог, почитался народ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х Антенора сынов, Агенора героя, Поли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0    И Акамаса младого, подобного жителю не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герой между первыми щит обращал кругови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звезда вредоносная, то из-за туч появля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ременем блещет, временем кроется в черные тучи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иамид, воеводствуя, то меж передних явля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    То между задних, к сражению строя; под пламенной мед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он светился, как молния грома метателя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ы так, как жнецы, устрояся друг против дру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ть ячмень иль пшеницу на ниве богат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стречу бегут полосою, ручни на ручни упадаю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Так соступившиесь воины, друг против друга брос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ись: ни те, ни другие о низком не мыслили бегств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вением равным главы на сраженье несли и, как вол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е ярились. Вражда веселилась, виновница бедств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кмо одна от бессмертных при страшной присутствуя сеч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Боги другие от брани давно удалились; спокой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ветлых своих воссидели жилищах, где каждому бог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м велелепный воздвигнут, по горным уступам Олимп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же они порицали гонителя облаков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ам даровать возжелавшего славу побе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Но не внимал им владыка Олимпа; от всех уклон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динокий сидел в отдалении, радостно горд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созерцая троян, корабли чернооки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и сияние, брань, и губящих мужей, и губим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, как длилося утро и день возрастал светоно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Стрелы и тех и других поражали, и падали в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ас же, как муж дровосек начинает обед свой готов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в под горою тенистой, когда уже руки насыт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с повергая высокий, и томность на душу нах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вства ж его обымает алкание сладостной пищи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В час сей ахеяне силой своей разорвали фалан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нувши разом дружина к дружине; вперед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ся первый и свергнул владыку мужей Биано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гнул и друга его - Оилея, гонителя ко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с колесницы ниспрянувши, противостал Атрейо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  И в чело устремленного острым копьем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, копья не сдержал ни шелом его меднотяжел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квозь медь и сквозь кость пролетело и, в череп ворвавш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овью смесило весь мозг и смирило его в нападе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сраженных во прахе владыка мужей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0  Персями белыми блещущих: он обнажил их доспех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устремился на Иза и Антифа, свергнуть пыл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х Приамидов (побочный один, а последний законный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вших в одной колеснице: побочный правил кон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тиф же стоя воинствовал храбрый; некогда их ж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Пасших овец, Ахиллес, изловив при подошвах идей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вями гибкими пленных связал, но избавил за выкуп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Атрид их, пространновластительный царь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го в грудь близ сосца поразил длиннотенною пи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тифа ж в ухо мечом огромил и сразил с колесни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Спешно с поверженных он совлекал прекрасные бр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омнивши юношей: прежде он их пред судами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л, как с Иды плененных привел Ахиллес благоро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лев быстроногий лани детей беспомощ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придет к логовищу, схвативши в ужасные зуб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Вдруг сокрушает с костями и юную жизнь похищ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ь, как ни близко стоит у детей, но помочь им не мож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у ней у самой обымает насильственный треп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ая, скачет сквозь частый кустарник, сквозь темные рощ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 проливая, бежит от неистовства мощного зверя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 Так Приамидам никто из троян при погибели гроз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ощи не дал; они пред ахейцами сами беж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он Пизандра и пылкого в битвах постиг Гипполо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ев, сынов Антимаха, который, приняв от Пари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ато, блистательный дар, на советах всегда прекосло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Всем предлагающим выдать Елену царю Менел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его двух сынов изловил Агамемнон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вших в одной колеснице и вместе коней укрощавш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из дланей у них убежали блестящие вожж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смутились они, и на них, как лев, устрем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 Царь Агамемнон. Они с колесницы к нему возопи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аруй нам жизнь, о Атрид! И получишь ты выкуп достой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в дому Антимаха лежит драгоценностей в дом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и меди, и злата, и хитрых изделий желез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адостью выдаст тебе неисчислимый выкуп род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Если услышит, что живы мы оба, в плену у данаев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пиющие оба, царя преклоняли на жало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сковой речью; но голос не ласковый слух поразил 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Если вы оба сыны Антимаха, враждебн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на сонме троянам совет подавал Менел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В Трою послом приходившего с мудрым Лаэртовым сы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умертвить, а обратно его не пускать к аргивянам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 вам достойная мзда за презренную злобу отцов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могучим ударом Пизандра сразил с колесни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дь он копьем пораженный, ударился тылом о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  Спрянул с коней Гипполох; и его низложил он на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и мечом отрубивши и голову с выей отсекш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ак ступа, им толкнутый, труп покатился меж толпищ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в сраженных, туда, где сильнее толпились фалан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ся он, и за ним меднобронные мужи ахе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 Пешие пеших разят, предающихся бегству невол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ые конных (от них заклубилося облако прах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оля, взвиваясь ногами гремящих копытами коней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 друг друга сражают; но мощный Атрид не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ал, поражая бегущих и криком своих ободря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 Словно как хищный огонь на нерубленый лес напад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хорь крутящийся окрест разносит его, и из кор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треском древа упадают, крушимые огненной буре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д руками героя Атрида главы упад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ег обращенных троян; крутовыйные многие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С громом по бранным путям колесницы носили пус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х ища их возниц, а они по долине леж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едные, коршунам больше приятные, чем их супруг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ж Зевс промыслитель от стрел удалил и от пра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е пораженья поставил, и крови, и бурной трев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Но Агамемнон преследовал, мощно своих возбужд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пища мимо кургана Дарданского древнего 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ем, нестройные, мимо смоковницы дикой беж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летящие в град; неотступно преследовал с крико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гамемнон и кровью багрил необорные ру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Но, приближася к дубу и к Скейским воротам, тро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удержались и, став, ожидали последних, бегущ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же еще по долине как робкие бегали кра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их лев распугает, пришедший в глубокую полноч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; но единой из них предстоит ужасная гиб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 Выю он вдруг ей крушит, захвативши в могучие зуб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и кровь, и горячую внутренность всю поглощае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х бегущих преследовал мощный Атрид, не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последнего пикой сражая; бежали тро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ниц и хребтом упадали, сраженные с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 Дланью Атридовой: так впереди он свирепствовал пи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, побеждая, под град и высокую сте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иближался, в то время отец и бессмертных и 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, на превыспреннем холме обильной потоками И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ба нисшедший, воссел; и держал он перуны в десни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И к посланнице быстрой вещал, златокрылой Ирид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Шествуй, посланница быстрая, Гектору слово поведа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ндеже зрит он, что пастырь народа Атрид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передних свирепствуя, губит ряды бранонос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т него уклоняется, токмо других ободря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0  Храбро с мужами враждебными ратовать в битве жесто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копием иль троянской стрелой пораж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тся он в колесницу, пошлю я Гектору крепос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разить он, доколе дойдет к кораблям быстролет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катится солнце, и мраки священные сниду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5  Рек; повинуется быстрая, равная вихрям Ир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Иды горы устремляется к Трое, священному гра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риамида героя, великого Гектора ви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нме дружин на конях, в колеснице стоящего светл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перед ним, провещает подобная вихрям Ир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 "Гектор, Приамова отрасль, равный советами Зевс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посылает меня, да тебе изреку его слов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ндеже зришь ты, что пастырь народа Атрид Агамемн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передних свирепствуя, губит ряды ратобор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т него уклоняйся и токмо других ободряй т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Храбро с мужами враждебными ратовать в битве жесто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копием иль троянской стрелой пораж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тся он в колесницу, тебе ниспошлет он могучес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шь разить ты, доколе дойдешь к кораблям быстролет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катится солнце, и мраки священные сниду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0  Так говоря, отлетела подобная вихрям Ир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герой с колесницы с оружием прянул на земл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е копья колебля, кругом обходил ополчен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распаляя сердца; и возжег он ужасную сеч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братились трояне и стали в лицо аргивян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Аргоса вой с противной страны укрепили фалан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ва восставлена; стали навстречу; и царь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ся первый: пылал и в передних он первым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оведайте, Музы, живущие в сенях Олим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Агамемнону противостал на сражение перв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Между троян конеборственных или союзников славных?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Антеноров, герой Ифидамас, огромный и силь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Фракии холмной воспитанный, матери стад рунонос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Антенорова сына Кисеей воспитал с колыбе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д знаменитый его, белоногой Феаны роди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Но когда он достигнуя возраста юности слав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д, удержавши его, сочетал с ним дочь. Новобрач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из чертога он брачного славой ахеян увлек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ерных двенадцати быстрых судах полетел к Илио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суда многоместные в граде Перкоте остав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Пеший с дружиной пошел и вступил в илионские ст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Агамемнону противостал на сражение первый.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соступилися оба, идущие друг против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 Атрид и прокинул: оружие мимо промчало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фидамас средь запона, ниже сияющей бр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Пику вонзил и на древко налег, уповая на сил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щетно герой напрягался пронзить изукрашенный пояс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е встретив сребро, как свинец, изогнулося жа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вко, рукой охватив, повелитель мужей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о повлек, разъяренный, как лев, и из рук сопоста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Вырвал; его же по вые мечом поразил и низверг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по земле распростершися, сном засыпает он мед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дный, друзей защищавший, далеко от верной супру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й, от коей и ласк не приял, но дарами осып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 ей волов сперва даровал и еще обещ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  Тысячу коз и овец из стад у него неисче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его Агамемнон во прахе нагого оста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нес меж толпами доспех пораженного пыш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Атрида увидел Коон, знаменитый во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Антеноров старейший, и сердца глубокая горе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Очи ему помрачила при виде простертого бра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в стороне он с копьем, неприметный герою Атри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ударил и в руку его поразил возле локт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у насквозь прокололо копейное яркое жа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одрогся от страха владыка мужей Агамемн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  Брани ж и боя герой не оставил и так; на Коо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ся грозный, колебля копье, возвращенное бур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 тогда Ифидамаса, милого брата родн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о за ногу влек, призывающий храбрых на помощ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екшего тело его, под огромным щитом,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Сулицей медяножальной ударил и силы разруш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братнем трупе главу с него ссек налетев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нтенора сыны, под руками Атрида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асть свою совершив, погрузились в обитель А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могучий, другие ряды обходил ратобор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5  Их и копьем, и мечом, и огромными камнями бью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 покуда горячую свежая рана стру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рана засохла и черная кровь уняла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и мучительно-острые в душу Атрида вступ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мать при родах раздирают жестокие стрел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Острые, кои вонзают Илифии, Герины, дщер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нам родящим присущие, мук их владычицы горьких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же острые боли вступили в Атридову душ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в колесницу вскоча, повелел своему браздодерж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к судам устремить мореходным; и сердцем терз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Крик он, кругом раздающийся, поднял, к ахеям взыв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а, вожди и правители мудрые храбрых дана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отражайте теперь от ахейских судов мореход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ую битву; а мне не позволил Кронид промыслит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овать целый сей день с вероломными чадами Тро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0  Так произнес, - и бичом браздодержец коней пышногрив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черным погнал кораблям, и послушные кони лете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ну по персям клубя и кругом осыпаяся пра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ранного поля несли удрученного язвой влады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едва усмотрел уходящего с битвы Атр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Голосом звучным вскричал, возбуждая троян и лики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рои сыны, и ликийцы, и вы, рукопашцы дардан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те мужами, друзья, и вспомните бурную храброс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оя уходит храбрейший, и мне знаменитую сла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посылает; направьте, трояне, коней звукон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Прямо на гордых данаев, стяжайте высокую слав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склицая, возжег он и силу и мужество в каж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ловчий испытанный псов белозубых стани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ов раздражает на льва иль на дикого вепря лесн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 аргивских мужей троян раздражал крепкодуш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5  Гектор герой, человеков губителю равный Аре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 он, гордо, мечтающий, первый пред ратью ид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у влетел, как высококрутящийся вихорь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ыше который обрушась, весь понт черноводный волну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же был первый и кто был последний, которых низверг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Гектор герой, как победу ему даровал Олимпиец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Ассей, и вослед Автоной, и Опид браноно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ития отрасль Долоп, Агелай, и могучий Офелт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 и отважный Эзимн, и Гиппоноой, пламенный в битва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поразил он ахейских вождей именитых, а ра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Множество: словно как Зефир на облаки облаки гон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ладного Нота порывами бурными их пораж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ны, холмясь, беспрестанно крутятся, и пена высо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ызжет, взрываясь порывами многостороннего ветра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беспрестанно от Гектора падали головы ра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0  Гибель была б, совершилось бы тут невозвратное де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упали б в суда отраженные рати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Тидида на бой не призвал Одиссей прозорлив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, Диомед, мы стоим и забыли воинскую доблес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сюда ты и стань близ меня: нестерпимый позор н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 Если у цас корабли завоюет божественный Гектор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Лаэрта в ответ говорил Диомед нестрашим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ану, о друг, я и здесь устою; но пользы немн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от нашего мужества: Зевс, потрясатель эг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ше троянам, чем нам, даровать одоление хоче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0  Так произнес - и Фимбрея сразил с колесницы на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дь у сосца поразивши копьем; Одиссей же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у подобного сверг Молиона, клеврета царе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е оставили сих, успокоенных ими от бран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ж, толпу проходя, волновали ее и, как вепр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Вдруг на псов, их гонящих, гордые мечутся сами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обратяся, они истребляли троян, а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но все отдыхали от бегства пред Гектором гроз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колесницу они и могучих мужей излов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х сынов перкозийца Мерена, который славней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Был предсказатель судьбы и сынам не давал позволен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рани погибельной в Трою идти; не послушали де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родителя: рок увлекал их к погибели чер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боих Тидейон Диомед, знаменитый копейщ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у и жизнь сокрушил и прекрасные сбруи похит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Царь Одиссей Гипподама сразил и вождя Гипёрох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в равновесии бой распростер меж народов Крони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Иды взиравший на брань, и они поражали друг д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й Тидид копием уязвил в бедро Агастроф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Леонова храброго: коней при нем, чтоб избегну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Не было близко; так Пеонид омрачился душ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возница держал в отдалении; сам же он пе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ыскал меж сонмов передних, пока погубил свою душ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героев узрел сквозь ряды и на них устрем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свирепым; за ним и трояи полетели фалан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 Сердцем смутился, увидев его, Диомед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гновенно воззвал к близ стоящему сыну Лаэрт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ибель крутится на нас, шлемоблещущий Гектор могуч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станемся здесь, отразим ее, противуставш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 - и, мощно сотрясши, послал длиннотенную пи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 И улучил, без ошибки уметил в главу Приам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ерх коневласого шлема; но медь отскочила от мед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елому телу коснуться шелом возбранил дыроо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ий, тройной, на защиту герою дарованный Феб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далёко отпрянул назад и, смесившись с толп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Пал на колено; могучей рукой упираяся в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мньй поникнул; и взор ему черная ночь осен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ка Диомед за копьем, пролетевшим дале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л сквозь ряды первоборные, где оно в землю вонзилось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с духом собрался и, бросившись вновь в колесн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К дружним толпам поскакал и избегнул гибели чер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икой преследуя, громко вскричал Диомед нестрашим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нова ты смерти, о пес, избежал! Над твоей голов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ель летела, и снова избавлен ты Фебом могуч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а обык ты молить, выходя на свистящие стрел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Но убив тебя, я разделаюсь, встретившись посл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и мне меж богов-небожителей есть покровит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ойду на других и повергну, которых постигн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с Пеонова сына доспехи совлечь наклон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Александр, супруг лепокудрой Ел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Скрывшись за столб гробовой на могиле усопше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а, Дарданова сына, почтенного в древности стар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к наляцал на Тидеева сына, владыку наро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ак тот, наклонясь, обнажал Агастрофа геро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от рамен, испещренные латы от персей и тяж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Шлем от главы, - Александр, рукоятие лука напряг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чет стрелу, и не тщетно она из руки излете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л в десную пяту, и стрела, пробежав сквозь подош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емлю вонзилась. Парис, торжествующий с радостным смех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из засады подпрянул и, гордый победой,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80  "Ты поражен! и моя не напрасно стрела полете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в утробу тебе угодил я и душу исторгну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-нибудь отдохнули б от бед обитатели Тро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страшишь ты, как лев истребительный агнцев блеющи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му, не робея, Тидид отвечал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"Подлый стрелец, лишь кудрями, гордящийся, дев соглядата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противу меня испытал ты оружий открыт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к не помог бы тебе, ни крылатые частые стрел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у меня лишь пяту оцарапавши, столько гордиш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же ничто! как бы дева ударила или ребенок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Так тупа стрела ничтожного, слабого муж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аче мчится моя: лишь враждебного тела достигн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ой влетает стрелой,- и пронзенный лежит бездыхане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гновенно вдова его в грусти терзает лани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 в дому сиротеют, и сам он, кровавящий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Тлеет, и вкруг его тела не жены, а птицы толпятс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вещал, - и, к нему приступив, Одиссей копьебор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впереди; Диомед же, присев, из ноги прободен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л стрелу, и по телу жестокая боль пробеж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в колесницу вскочив, повелел своему браздодерж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0  Коней к судам устремить мореходным: терзалось в нем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Одиссей копьеборец покинут один; из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никто не остался: всех рассеял их ужа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вздохнув, говорил к своему благородному сердц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! что будет со мною? позор, коль, толпы устраша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Я убегу; но и горше того, коль толпою постигн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у один я: других аргивян громовержец рассып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что мою душу волнуют подобные дум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ю, что подлый один отступает бесчестно из бо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на боях благороден душой, без сомнения, долж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Храбро стоять, поражают его или он поражае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, как думы сии обращал он на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троянцев ряды приступили к нему щитоносц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омкнулись кругом, меж себя заключая их гиб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вепря и быстрые псы, и ловцы молоды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Вдруг окружают, а он из дремучего леса выход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й, в искривленных челюстях белый свой клык изощря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вчие вкруг нападают; стучит он ужасно зуб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й зверь; но стоят звероловцы, как он ни грозен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 любимца богов Одиссея кругом напад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Мужи троянские; он отбивался, и острою пи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го ранил в поверхность плеча Дейопита геро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, Фоона и Эннома друг возле друга низри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Херсидама троянца, когда с колесницы тот пряд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рево блестящим дротом, под щитом его выпуклобляш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Ранил; во прахе простершись, руками, хватает он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он оставил и вслед поразил Гиппасида Хар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ого брата рождением славного Сока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мощь ему устремившися, Сок, небожителю ра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 близко предстал и к Лаэртову сыну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  "Царь Одиссей! неистомный в трудах, неоскудный в коварства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есь - или ты над двумя Гиппасидами будешь горд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гнув мужей таковых и доспех их блестящий похит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копьем ты моим ниспроверженный, душу погубиш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 - и пикой в размах поразил по щиту Одиссе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 Щит светозарный насквозь пробежала могучая пи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ню, художеством пышную, быстро пронзила и кож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ю отделила от ребр Одиссеевых; но запрет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и Паллада Афина касаться утробы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познав Одиссей, что стрелой не смертельной постигну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  Мало назад отступил и к Гиппасову сыну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злополучный, тебя постигает жестокая 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воспрепятствовал мне с фригиянами ныне сража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е тебе предвещаю убийство и черную гиб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и теперь же моим копием ты поверженный, сла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Даруешь мне, и Аиду, конями гордящимусь, душ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и Сок, от него обратившися, в бег устреми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му обращенному пику в хребет углуби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рамен и насквозь через перси широкие выгн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он грянулся в прах, и вскричал Одиссеи, торжеству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"Сок, о воинственный сын укротителя коней Гиппа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ая участь постигла тебя, от нее не избег т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х, злополучный! тебе ни отец, ни почтенная матер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ных очей не закроют умершему; хищные пти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тебя разорвут, поражая густыми крыл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  Мне же, умершему, честь воздадут аргивяне геро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склицающий, Сока могучего бурн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л из язвы своей и щита Одиссей благоро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за оружием хлынула кровь, и душа затоми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троянские только увидели кровь Одисс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Крикнув друг другу в толпе, на единого все устрем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 от них отступал и друзей призывал, восклиц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вскричал Одиссей, как смогла голова челове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послышал сей крик Менелай, копьеборец могуч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Атрид возгласил к находившемусь близко Аякс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 "О Теламонид, Аякс благородный, властитель наро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Одиссей героя ко мне достигает призы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у подобный, как будто его одного угнетаю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ем трояне, отрезав от всех на побоище страш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, устремимся в толпу: защитить Одиссея нам должн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Я трепещу, да один меж троянами он не постражд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ни отважен; великая скорбь поразила б ахея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грядет он, сопутствуем мужем, бессмертному рав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они Одиссея узрели: толпою ход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героя враги, как меж гор кровожадные вол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Окрест еленя рогатого, коего муж зверолов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л из лука стрелой; от него избежал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ася, доколе вращались горячая кровь и коле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его мощь одолела стрела роков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ищные волки его, между гор растерзав, пожираю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  В мрачной дубраве, и льва истребителя демон приводи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ки кругом рассыпаются: добычу лев пожирае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круг Одиссея, искусного в битвах, ход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троянские, многие, сильные, он же, бесстра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обращаясь, копьем отражал роковую годи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  Сын Теламонов приближился, щит, как башню, несущ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перед ним, и трояне рассыпались друг перед друг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взявши его, из толпы выводил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Менелай, пока не предстал с колесницей возни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 Аякс, на троян опрокинувшись, ранил Дори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  Сына Приама побочного; там же он Пандока свер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гнул, кругом нападая, Лизандра, Пираза, Пилар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река наводненная в поле незапная хлын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 упавшая с гор, отягченная. Зевсовым ливн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дубы иссохшие, многие древние сос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  Мчит и, крутящаясь, ил свой взволнованный в море бросае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стремился и всё взволновал Теламонид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разя и мужей. Но погибельной смуты не вед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; на левом конце он пылающей брани сраж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оль по брегу Скамандра пучинного, где наибо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  Падали головы ратных, и бранные клики грем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Нестора старца и сильного Идомен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меж ними вращался могучий и грозное дея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и бурной ездой сокрушал он фаланги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оставили б поля данайские храбрые ра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  Если б герой Александр, супруг лепокудрой Ел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вы прервать не принудил Махаона, храбр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вое рамо его поразив троежальной стрел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за него ужаснулись пылавшие бранью дана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его, при несчастливой битве, враги не сраз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  Идоменей к знаменитому Нестору первый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стор Нелид, о великая слава ахейских народо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ь в колесницу немедленно; пусть и почтенный Маха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ет с тобой; и гони к кораблям ты коней быстро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ытный врач драгоценнее многих других человек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15  Зная вырезывать стрелы и язвы целить врачевствам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ему не противился Нестор, конник геренс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взошел и предстал с колесницей; в нее и Маха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зошел, врача превосходного сын знаменит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стегнул по коням, и охотно они полет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20  К кущам ахейским: туда их несло и желание серд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Кебрион, Приамидов сподвижник-возни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троянской смятенье увидел и молвил гер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! тогда как мы здесь подвизаемся между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на конце истребительной брани, -взгляни ты,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   Наши волнуются рати; смесились и кони и во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Теламонид волнует Аякс; узнаю ратоводц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сит на раме огромный он щит. Но туда мы и с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х коней обратим с колесницею; там наипач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пища пеших и конных, с ужасным свирепством сшиб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  Режутся между собою, и крик их гремит неумолкны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Кебрион произнесши, коней пышногривых удар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онким бичом, и ударам возницы послушные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меж ратных рядов с колесницею легкой лете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пы топча, и щиты, и шеломы: забрызгалась кров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  Снизу медяная ось и сверху скоба колесн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и от конских копыт и от ободов бурных хлест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ызги кровавые, -так Приамид поспешал погрузи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нмы мужей и, нагрянув, расторгнуть их! Страшную смут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меж данаев воздвигнул и редко с копьем расстав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0  Он и другие ряды обходил ратоборцев ахей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и копьем, и мечом, и огромными камнями бьющ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 Аяксом борьбы избегал, с Теламоновым сыно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раздражился бы, если б он с мужем сильнейшим сраз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же, владыка превыспренний, страх ниспослал на Аяк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45  Стал он смущенный и, щит свой назад семикожный заброс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тступал, меж толпою враждебных, как зверь, озир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обращаяся, тихо колено коленом сменя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гордого льва от загона волов тяжкон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нят сердитые псы и отважные мужи селя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0  Зверю они не дающие тука от стад их похит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ую ночь стерегут их, а он, насладиться им жа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чется прямо, но тщетно ярится: из рук дерзнове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летят, устремленному в сретенье, частые коп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ни горящие; их устрашается он и свиреп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5  И со светом Зари удаляется, сердцем печальны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Теламонид, печальный душой, негодующий силь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тошел: о судах он ахеян тревожился страх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осел, забредший на ниву, детей побежд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ленный; много их палок на ребрах его сокрушило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0  Щиплет он, ходя, высокую пашню, а резвые де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ками вкруг его бьют, - но ничтожна их детская си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тогда, как насытится пашней, с трудом выгоняю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Теламонова сына, великого мужа Аяк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гордых троян и союзников их дальнозем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  Копьями в щит поражая, с побоища пламенно гн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герой, иногда вспомянувши бурную си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им обращался лицом и удерживал, грозный, фалан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иков храбрых троян; иногда обращался он в бегств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орогу им всем заграждал к кораблям быстролет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  Часто меж двух ополчений свирепствовал сын Теламон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ши один: устремленные копья из рук дерзнове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в щит семикожный вонзались, вперед порыв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, середь пути, не коснувшися белого т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емлю вонзяся, стояли, насытиться алчные тел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75  Скоро Аякса увидел блистательный сын Эвем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Эврипил, удрученного тучей метательных коп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, стал близ него и, сияющий ринувши дрот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го рати вождя Апизаона, Фавзо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чень под сердце пронзил и на месте сломил ему н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  Прянул к нему Эврипил, да похитит оружия с перс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го, обнажавшего Фавзова сына, увиде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у подобный Парис Приамид и немедленно креп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к на него натянул и крылатой стрелою десно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л бедро; сокрушилася трость и бедро отягч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5  Вспять он к дружинам своим отступил, избегающий смерт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между тем, кругом раздающийся, поднял к даная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, вожди и правители мудрые храбрых дана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ьте троянам в лицо, отразите скорей от Аяк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губный день; удручен он стрелами и, мыслю, не мож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0  Сам избежать он из сечи погибельной! В встречу враждеб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ьте, друзья, за Аякса героя, за славу данаев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склицал Эврипил уязвленный, и быстро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Эвемонида стали, щиты к раменам преклон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ья уставивши; к ним невредимый исшел Теламони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95  И, к дружинам приближася, стал он лицом на вражд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браноносцы сражались, подобно пылающим плам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а с поприща бранного мчали Нелеевы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ной покрытые; с ним и Махаона, славного муж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увидев, узнал Пелейон Ахиллес быстроног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  В оное время герой стоял на корме корабель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я на бранный труд и плачевное бегство ахе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 к себе призывать он любезного друга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крича с корабля; из-под сени, услышав он быст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л, Арею подобный, - и было то горя начал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05  Первый вещал к Ахиллесу Менетиев сын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, Ахиллес, призываешь меня ты и что повелишь мне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Патроклу ответствуя, рек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, Менетид благородный,о друг, любезнейший сердц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, я думаю, скоро колена мои аргив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  Придут обнять; нестерпимая более нужда гнетет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пеши, Менетид, вопроси у Нелее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итвы кого уязвленного старец почтенный увози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зади Махаону кажется он совершенно подоб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Асклепия; мужа в лицо не успел я увиде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5  Мимо меня проскакали стремительно быстрые кон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, - и Патрокл покорился любезному друг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быстро бежать вдоль судов мореходных и кущ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достигнули мужи Нелидовой кущ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сошли с колесницы на щедро-питающу земл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0  Коней приняв, отрешил Эвримедон, старцев служ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ж они на хитонах их пот прохлаждали горя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против ветра на береге моря; когда прохлади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нницу оба вошли и на креслах покойных восс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 Гекамеда кудрявая смесь в питие составля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5  Дочь Арсиноя, которую он получил в Тенедос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, как Пелид разорил, и которую старцу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избрали наградой: советами всех побежда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сидящим поставила стол Гекамеда прекра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ко блестящий, с подножием черным; на нем предлож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0  Медное блюдо со сладостным луком, в прикуску напит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едом новым и ячной мукою священ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бок красивый поставила, из дому взятый Нелид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гвоздями златыми покрытый; на нем рукоято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о четыре высоких, и две голубицы на кажд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5  Будто клевали, златые; и был он внутри двоедо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ий сей кубок иной не легко приподнял бы с трапез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ый вином; но легко подымал его старец пилосс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ем Гекамеда, богиням подобная, им раствор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сь на вине прамнейском, натерла козьего сы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0  Теркою медной и ячной присыпала белой мук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готовя напиток составленный, пить приказ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, когда питием утолили палящую жаж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собой говоря, наслаждались беседой взаим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во дверях их стал Патрокл, небожителю рав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5  Старец, увидев его, устремился с блистательных кресе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далее ввел и упрашивал сесть между ни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нетид отрекался и быстрой ответствовал реч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не година сидеть, -не преклонишь, божественный стар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почтен, но и грозен пославший меня извест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0  С битвы кого пораженного вез к кораблям ты. Но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узнаю, Махаона я вижу, владыку народ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естью обратно спешу, чтоб ее возвестить Ахиллес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ешь довольно и сам ты, божественный старец, какой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метчивый муж: и невинного вовсе легко обвинит о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5  Быстро ему ответствовал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же герой Ахиллес беспокоится так о дана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 враждебной в бою пораженных? Но знает ли всё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, постигшее воинство наше! Храбрейшие му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е лежат, иль в стрельбе, или в битве пронзенные медь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0  Ранен стрелою Тидид Диомед, воеватель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ен копьем Одиссей знаменитый, Атрид Агамемн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и сего предводителя я из погибельной битв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вез, пронзенного в рамо стрелой. Но Пелид градобо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й Пелид об ахейских сынах не радит, не жале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5  Может быть, ждет он, доколе суда на брегу Геллеспон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е ахеян бесплодный, под вражеским пламенем вспыхну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ж падем мы один близ другого? Лишился я, ста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ы, какая, бывало, кипела в гибких сих члена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молод я стал и могучестью крепок, как преж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70  В годы, когда возгорелася распря меж нас и эл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ищников стада; когда Гипирохова мощного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оразил Итимонея, жившего в злачной Эли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бил все возмездие: стадо свое защищ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ражен меж передними бурною пикой мое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5  Пал, и мгновенно рассыпались сельские ратники в страх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от элеян добычу богатую с поля погна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вчих ватаг пятьдесят и столько же гуртов волев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же стад и свиных, и бесчисленных козьих, и с н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ский табун захватили мы, сто пятьдесят светломас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0  Всё кобылиц, и при многих прекрасные были жребя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ю добычу великую ночью вогнали мы в город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илос Нелеев; восхитился духом Нелей, мой род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я, сколь много добыл я, в сражение вышедши, ю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и подняли клич, с появлением ранней Денни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85  Всех призывая, кто долг лишь имел на Элиде свяще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екся пилосский народ, и властители мужи добыч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разделяли (эпеяне многим осталися долж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ни, как, уже малолюдные, в Пилосе мы злострада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угнетала постигшая Пилос Гераклова с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90  В древние годы: защитники града храбрейшие п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Нелея двенадцать сынов-ратоборцев нас бы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стался один я: они до последнего па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 возгордившися, меднодоопешные мужи эп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и ругались и многие нам умышляли злодейства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5  Старец себе и волов и овец великое стад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л, как возмездие, триста избравши и пастырей с стад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 бо великий и старец имел на Элиде священ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х, в ристанье победных четыре коня с колесниц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гом стязаться ходивших, и был предназначен треножн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0  Бега наградой; но их повелитель народа Авгеас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гло отъял и возницу, о конях печального, изгн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й, Нелей, оскорбленный словами его и дел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избрал для себя; остальное же отдал наро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вный раздел: да никто от него обделен не оты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5  Мы совершали взаимный раздел и по граду Нел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ртвы богам приносили. Враги же на третие ут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ю всей, меднолатные мужи и быстрые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м пришли; ополчилися с ними и два Моли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и, вовсе еще не знакомые с бурною бран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0  Есть Фриоесса град, на высоком утесе лежа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ьний, на бреге Алфея, кончающий Пилос песча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сей враги кругом обступили, разрушить пы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толпы их прошли подгородное поле,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цей нам, от Олимпа нисшедшая, ночью явил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5  Брань возвещая, и в граде пилосцев собрала не роб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беспредельно пылавших сразиться. Нелей, мой род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запретил ополчаться и скрыл от меня колесн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я, что я еще млад и неопытен в подвигах ра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е и так между конников наших славой покры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0  Пеший: меня на сражение так устремила Афина.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ть Миниейос река, и падет она в шумное мор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Арены; Денницы священной мы там ожид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ые вой, а пешие тою порою стек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го места, со всею мы силой, с оружием в длан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25  В полдень пришли совокупно к священному току Алф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всемогущему Зевсу принесши избранные жерт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у Алфею тельца и тельца Посейдону закл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фине Палладе ярмом не смиренную кра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воинством целым толпа близ толпы вечеря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0  И наконец опочить, но с оружием каждый, легли м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оль по брегу Алфея; а гордые духом эп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града стояли уже и разрушить пыл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едстало им прежде великое дело А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лишь ясное солнце взошло над пространной земл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5  Мы наступили на них, помоляся Афине и Зевс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два лишь пилосцы с эпейцами бой завяз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я мужа сразил и похитил коней быстрон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лия воина; зять он Авгеаса был властел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и старейшей супруг, светлокудрой жены Агаме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0  Знавшей все травы целебные, сколько земля их рожд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его, наступавшего, свергнул я пикою мед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ся в прах он, а я, на его колесницу вскоч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передними стал. И надменные мужи эп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 перед другом побегли, увидев сражейн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5  Конных вождя, браноносца эпеян, храбрейшего в битв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а врагов убегающих грянул, как черная бур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л пятьдесят колесниц, и от каждой два ратобор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млю грызли зубами, сраженные пикой мо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оразил бы и двух Акторидов, младых Молион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0  Если бы их не отец, многомощный земли колеб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из сражения спас, покрывши облаком тем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пилосским мужам даровал и победу и слав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непрестанно бегущих вдоль поля широкого гн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истребляя и пышные их собирая доспех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55  Коней пока не пригнали в Вупрасий, обильный пшениц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Оленийский утес и курган, Алезийским зовом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го поля пилосцев назад обратила Палла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т врагов я последнего сверг, и ахейские му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из Вупрасия в Пилос погнали коней быстроног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60  Все прославляя Кронида в богах, в человеках Н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 был я таков, подвизаясь с муж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лид же Служит своею доблестью только себе! Неувер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н сетовать будет, как воинство наше погибн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 Менетид, не тебя ль наставлял благородный Менет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65  В день, как из Фтии тебя отпускал в ополченье Атрид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с Одиссеем тогда, находяся в Пелеевом до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ышали в храниме всё, что вещал он, тебя наставля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же Палеев, богато устроенный, мы приход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собирая на брань по ахейской земле плодонос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0  И нашли мы тогда Акторида Менетия в дом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был и ты, и герой Ахиллес, а Пелей престарел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чные бедра вола сожигал молнелюбцу Крони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 в огради двора, и, держа златоблещущий кубо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ое оным вино возливал на священное плам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5  Вы от закланного части готовили. Мы с Одиссе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 в воротах; и бросился к нам Ахиллес удивл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и взял и в чертоги привел и, воссесть повеле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предложил угощенье, какое гостям подоб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насладилися мы изобильной трапез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80  Речь я устроил и вас уговаривал следовать с на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пламенели на брань, а отцы наставляли вас мудр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Пелей своему заповедовал сыну Пели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щиться других превзойти, непрестанно пылать отлич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нетий тебе заповедовал так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85  Сын мой! Пелид Ахиллес тебя знаменитее род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тами старее ты, у него превосходнее си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руководствуй его убеждением, умным совет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жески правь им; всегда он на доброе будет послуш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заповедовал старец, а ты забываешь. Хоть ны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0  Храброму сыну Пелея решись говорить, - не вонмет 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то узнать? не успеешь ли, с богом, твоим убеждень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нуть в нем сердце? сильно всегда убеждение д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какое пророчество душу его устраш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ему от Кронида поведала что-либо матерь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95  Пусть он отпустит тебя и с тобою в сражение вышл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мирмидонскую; может быть, светом ты будешь даная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 позволит тебе ополчиться оружием слав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в брани тебя за него принимая, тро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й прекратят; а данайские воины в поле отдохну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0  Боем уже изнуренные; отдых в сражениях крато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, ополчение свежее, рать, истомленную бо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к стенам отразите от наших судов и от куще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 он - и сердце Патроклово в персях подвиг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тремляется вдоль кораблей к Эакиду гер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5  Но, когда к кораблям Одиссея, подобного бо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иближался бегущий, где площадь и суд был на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ругом алтари божествам их воздвигнуты были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Эврипил, уязвленный в сражении, с ним повстреч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лестный сын Эвемона, с стрелою, в бедре углублен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10  Шел он, хромая, с побоища, пот у героя ручья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лся холодный с рамен и с главы, а из раны тяжел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ызгала черная кровь; но дух оставался в нем тверд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я ею, почувствовал жалость Патрокл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сострадая, воскликнул, крылатые речи вещ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15  "Ах, злополучные мужи, вожди и владыки ахея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ы должны, далеко от друзей, от отчизны любез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отию вашею белою псов насыщать илионских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ведай, герой, возвести мне, о Зевсов питом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стоят ли еще против Гектора, дивного в бранях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0  Или уже упадают, его укрощенные медью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му Эврипил Эвемонид ответствовал мудр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благородный Патрокл, избавления нет никак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ям ахейским! в суда они черные бросятся скор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, которые в воинстве были храбрейшие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5  В стане лежат пораженные или пронзенные в бра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 троян, а могущество гордых растет непрестан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паси ты меня, проводи на корабль мой чер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ежь стрелу из бедра мне, омой с него теплой вод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ую кровь и целебными язву осыпь врачевств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0  Здравыми; их ты, вещают, узнал от Пелее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го Хирон учил, справедливейший всех из кентавр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ахейской врачи, Подалирий и мудрый Маха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, как я думаю, в кущах, подобною страждущий яз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беспомощный лежит, во враче нуждаясь искус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35  Тот же стоит еще в поле, встречая свирепство Аре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ему отвечал Менетиев сын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ем еще кончится дело? и что, Эвемонид, предприме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 я спешу, чтобы всё возвестить Ахиллесу ге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мне приказывал Нестор, страж неусыпный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40  Но тебя я в страдании здесь, Эврипил, не оставл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, под грудь подхвативши, повел он владыку народ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ени; служитель, узрев их, тельчие кожи раски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распростерши героя, ножом он из лядвеи жа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езал горькой пернатой, омыл с нее теплой вод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45  Черную кровь и руками истертым корнем присып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ьким, врачующим боли, который ему соверш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 утоляет; и кровь унялася, и язва иссох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двенадцатая. Битва за сте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ЕНАДЦАТ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ИТВА ЗА СТЕ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д высокою сенью Менетиев сына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у вождя врачевал Эврипила; но битва пыл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ись данаи с троянами всею их ратью; и боль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ть обороной данаям не мог уж ни ров, ни твердын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  Крепкая, та, что воздвигли судам на защиту и окрес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вом обвели: не почтили они гекатомбой бес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е молили, да в стане суда и добычи наро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анье блюдет. Не до воле бессмертных воздвигнуто бы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ание то, и не долго оно на земле уцеле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 Гектор доколе дышал, и Пелид бездействовал гне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околе нерушенным град возвышался Приам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ое зданье данаев, стена невредимой стоя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как троянские в брани погибли геро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аргивские многие пали, другие спасли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 И когда, Илион на десятое лето разруш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ерных судах аргивяне отплыли к отчизне любез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ое время совет Посейдаон и Феб сотвор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ену разрушить, могущество рек на нее устремив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, что с Идейских гор изливаются в бурное мор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Реза, Кареза, Гептапора, быстрого Родия вол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зипа, воды Граника, священные волны Скаманд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имоиса, где столько щитов и блистательных шлем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о во прах и легли полубоги, могучие муж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ья их всех Аполлон обратил воедино и бег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Девять дней устремлял на твердыню; а Зевс беспрерыв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ждь проливал, да скорее твердыни потонет в пучи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земледержец с трезубцем в руках перед бурной вод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й ходил, и всё до основ рассыпал по разли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евна и камни, какие с трудом аргивяне слож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Всё он с землею сровнял до стремительных волн Геллеспон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ый же берег великий, разрушив огромную сте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засыпал песками и вновь обратил он все ре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ожа, где прежде лились их прекрасно струящиесь во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Посейдаон, и Феб Аполлон положили в грядущ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  Вместе свершить. Между тем загоралася шумная бит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од ахейской стеной; загремели огромные брус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ашнях громимых. Ахейцы, бичом укрощенные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ри своих кораблях, заключенные в стане, держа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силы страшась, - разносителя бурного бегс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 Он же, герой, как и прежде, воинствовал, буре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огда окруженный, меж псов и мужей зверолов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прь иди лев обращается быстрый, очами сверк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вчие, друг возле друга, сомкнувшися твердой стен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ерю противостоят и тучами острые коп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Мечут из рук; но не робко его благородное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дрожит, не бежит и бесстрашием сам себя губ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кругом обращается, ловчих ряды испыту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уда он ни бросится, ловчих ряды отступаю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пред толпою летающей, Гектор герой обращ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    Ров перейти убеждая дружины. Но самые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е кони, не смели; вздымались и храпали страш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 над самою кручею; ров ужасал их глубо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в, к перескоку не узкий, равно к переходу не лег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оль его скатов стремнины отрезные круто стоя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  С той и другой стороны; на поверхности острые кол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ядом по нем возвышались, огромные частые,сва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ахеяне вбили от гордых врагов оборо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ов сей едва ли конь с легкокатной своей колесниц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г бы спуститься; но пешие рвалися, им не удастся 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Полидамас наконец к дерзновенному Гектору вскр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 и вы, воеводы троян и союзников наш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ь безрассудная - гнать через ров с колесницами ко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к переходу отнюдь не удобен: по нем непрерыв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е колья стоят, а за ними твердыня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 Нам ни спускаться в окоп сей, ни в оном сражаться не долж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ным бойцам: теснина там ужасная, всех перекол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подлинно в гневе своем громовержец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т вконец истребить, а троянских сынов избавля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бы желал, чтоб над ними немедленно то совершило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Чтоб изгибли бесславно, вдали от Эллады, ахейцы!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они обратятся, и храбрый отбой от судов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начнут, и нас опрокинут на ров сей глубоки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, я твердо уверен, и с вестию некому буд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ою прийти от ахеян, в отбой на троян устремлена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Слушайте ж, други, меня и советам моим покорите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оставим, и пусть пред окопом возницы их держа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же пешие, в медных доспехах, с оружием в длан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ю всею пойдем мы за Гектором; рати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не удержат, когда им грозит роковая погибел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0   Так говорил он; и Гектор, склонясь на совет непороч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 своей колесницы с доспехами прянул на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и другие вожди перестали на конях съезжа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за божественным Гектором спрянули быстро на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тогда своему наказал воевода возни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   Коней построить в ряды и у рва держать их готов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ж они, разделяся, толпами густыми свернувш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пять громад устрояся, двинулись вместе б вождя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и Полидамас предводили громадою пер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м, храбростью страшной, и более прочих пылавш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Стену скорее пробить и вблизи пред судами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и третий шел Кебрион, а другого близ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нме возниц, Кебриона слабейшего, Гектор остав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Парис, Алкафой и Агенор вторых предвод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тьих вели прорицатель Гелен, Деифоб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  Два-Приамова сына и третий Азии бесстра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зий Гиртакид, который на конях огромных и бур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ою принесся из дальней Арисбы, от вод Селлей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мом четвертым начальствовал сын благородный Анхиз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й Эней, и при нем Акамас и Архелох, тро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  Оба сыны Антенора, искусные в битвах различ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арпедон предводил ополченье союзников слав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ка к себе приобщив и бесстрашного Астеропе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боих почитал он далеко храбрейшими мн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себя предводителей, сам же всех превыша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Так изготовясь они и сомкнувшися крепко щит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ламенным духом пошли на данаев; не могут, мечт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остать, но в суда мореходные бросятся к бегс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огда, как трояне, так и союзники Тро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идамаса вождя покорились совету благом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Азий один не хотел, предводитель народ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ртакид, Коней оставить, у рва со своим возницею храбр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зий на бурных конях устремлялся к судам мореход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безрассудный! Ему не избегнуть от грозного ро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колесницей и конями он величаяся, горд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Вспять от ахейских судов не воротится к Трое холмист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его дерзновенного участь лихая постиг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м копьем Девкалиона, славного Идомен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ался он влево к судам мореходным, туда, где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ранного поля бежали на легких своих колесниц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  Правил туда он своих быстроскачущих коней; и в баш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не нашел ни отворенных ворот, ни огромных запор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растворенными вой держали, да каждый сподвижн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ранного поля бегущий, укроется в стан корабель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скакал он, высоко мечтающий; с ним и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С криком ужасным летели: ахейцы, они упов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устоят,- в корабли мореходные бросятся к бегс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алоумные! В башне их встретили двое бесстраш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е духом сыны копьеборцев могучих лапиф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герой Полипет, безбоязненный сын Пирифо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 Воин второй Леонтей, душегубцу Арею подоб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 пред высоковздымавшеюсь башней стоя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на холмах лесистых высоковершинные дуб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и ветер и дождь, ежедневно встречая, вынося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стыми в землю корнями широкоразмётными вросш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Так и они, на могучесть рук и, на храбрость наде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авшегось Азия бурного ждали, незыблемо ст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, как противники прями к твердыне ахейс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х подымая щиты, подходили с воинственным кри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овелителя Азия, вкруг Иямена, Орес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Азия сына Адамаса, Фоона и Эном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лапифы еще меднобронны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 внутри при воротах, суда боронить возбужд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узрели, что прямо уже устремилась на сте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а троян, и ахеяне подняли крик и тревогу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  Вылетев оба они, пред воротами начали бит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прям подобные диким, которые в горной дубрав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вчих и псов нападение шумное смело встреч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ороны быстро бросаясь, ломают кругом их кустарн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жут при корнях деревья, стук от клыков их ужас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 Вкруг раздается, доколе копье не исторгает их жизн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 лапифов стучали блестящие брони на перс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врагами разимые: пламенно бились лапиф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я друзей над собой и на силы свои полага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же - огромные камни с высоковздымавшейся баш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 Сами себя и суда их у моря и стан защищ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метали; как снег ослепительный падает назем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ветер порывистый, мрачные тучи колебл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ый его проливает на многоплодящую землю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у них, у стрельцов, как данайских, равно и троя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Стрелы лилися из рук; под ударами камней огром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ухо гудели шеломы и круги щитов меднобляш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воскликнул и в бедра с досады ударил рук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зий Гиртакид, и, ропчущий на небо, так говори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 Олимпийский, и ты уже сделался явный лжелюбец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Я и помыслить не мог, чтоб еще аргивяне геро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если мужество наше и рук необорную сил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ак пчелы они иль как пестрые, верткие ос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зда свои положив при утесистой пыльной дорог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ма ущельного бросить никак не хотят и, дождавши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Хищных селян, за детей перед домом сражаются злоб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они не хотят от ворот, невзирая, что дво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еста податься, пока не осилят иль сами не лягу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пиял он; но воплям его не внимал громовержё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славой украсить заботилось сердце Крон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5  Рати другие пред башней другою билися бо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дно мне оное всё, как бессмертному богу, поведа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оль перед всею твердынею бой загорелся ужас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енный: духом унылые, рати ахеян по нуж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ись, суда бороня; омрачились печалью и.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 Все ополчений ахейских поборники в брани троянс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 сложася лапифы на страшную брань и убий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ый сын Пирифоев, герой Полипет копьено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маса острым копьем поразил сквозь шелом меднощеч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ная медь не сдержала удара; насквозь пролете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5  Медь узощренная, кость проломила и, в череп ворвавш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овью смесила весь мозг и смирила его в нападень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аконец у Пилона и Ормена души исторг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расль Арея, лапиф Леонтей, Антимахова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 низверг, Гиппомаха, уметив у запона пи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 После герой, из влагалища меч свой исторгнувши ост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квозь толпу устремившися, первого там Антифа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близи грянул мечом, и об дол он ударился тыл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наконец он Иямена, Менона, воя Орес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, одного за другим, положил на кровавую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5  Но между тем, как они совлекли блестящие бр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олидамасом и Гектором юношей полк приближ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м, храбростью страшный и более прочих пылав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ену ахеян пробить и огнем истребить корабли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приближась ко рву, в нерешимости храбрые ста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 Ров перейти им пылавшим, явилася вещая пти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ыше летящий орел, рассекающий воинство сле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ащий в когтях обагренного кровью огромного зме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 еще был он, крутился и брани еще не остав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вившись назад, своего похитителя около вы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В грудь уязвил; и, растерзанный болью, на землю добыч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мея, отбросил орел, уронил посреди ополчень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, крикнувши звучно, понесся по веянью вет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ужаснулись, увидевши пестрого зм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е меж ними лежащего, грозное знаменье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0  Полидамас говорить дерзновенному Гектору нач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всегда ты меня порицаешь, когда на совета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говорю справедливое: ибо никто и не долж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в гражданин, говорить против истины, как на совет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в брани, одно умножая твое властелинст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Снова, однако, скажу я вам, что почитаю полез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ьше не должно идти и с данаями в стане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уповаю я, сбудется, ежели точно троян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в перейти пламенеющим, в знаменье птица явил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ыше летящий орел, рассекающий воинство сле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0  Мчащий покрытого кровью огромного змея живог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го упустил он, гнезда своего не достиг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успел, похититель, предать его детям в добычу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-то и мы, хотя и ворота и стену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й великою сломим, хотя и уступят дана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Но от судов не в устройстве мы тем же путем возвратим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оставим троян; ратоборцы ахейские мн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 сразят, за суда мореходные храбро сража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пророк изъяснил бы, который в душе просвещен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дает знамений смысл, и ему бы народ покорил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0  Грозно взглянув на него, отвечал шлемоблещущи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Полидамас, для меня неприятны подобные реч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г ты совет и другой нам, больше полезный, примысли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сей, что сказал,- произнес ты от чистого серд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ум твой, без сомненья, похитили гневные бог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5  Ты мне велишь, чтоб высокогремящего Зевса забыл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ю, что сам знаменал он и мне совершить обрекал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е обетам богов, а щиряющим в воздухе птиц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ить велишь? Презираю я птиц и о том не забочу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право ли птицы несутся, к востоку Денницы и солн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Или налево пернатые к мрачному западу мча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ить должны мы единому, Зевса великого вол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, который и смертных и вечных богов повелит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менье лучшее всех-за отечество храбро сража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ты страшишься войны и опасностей ратного бо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  Ежели Трои сыны при ахейских судах мореход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мы падем умерщвленные, ты умереть не страши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е имеешь, духа ни встретить врага, ни срази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, однако, ты бросишь сражение или друг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ью твоей обольстивши, отклонишь от ратного д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Вмиг под моим ты копьем распрострешься и душу испустишь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 - и пошел он вперед; понеслись и дружи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ужасным; пред ними Кронид, веселящийся гром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ыше, от гор Идёйских, воздвигул свирепую бур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чный прах на суда заклубившую; он у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Дух унижал, возвышая троянам и Гектору сла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, на знаменье бога и силу свою положа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и Трои сыны разрушать ахейскую сте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ашен срывали зубцы, сокрушали грудные забр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ломами шатали у вала торчащие сва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Кои поставлены в землю опорами первыми баш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вырывали они и уже уповали, что сте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пробьют; но ахейцы еще не сходили с их мес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отно щитами они оградивши грудные забр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нями, копьями били врагов, подступавших под сте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5  Оба Аякса, тогда управлявшие битвой на башн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ходили кругом, придавая ахеянам дух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сковой речью одних, а других возбуждали суро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которых встречали оставивших битву с врагам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 ахейцы, и тот, кто передний, и тот, кто середн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0  Так и последний из воинов,-ибо не все равносиль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в сражениях,-ныне для всех нас труд уготовле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о вы видите сами! О други, никто да не мысл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со стены обращаться, грозящего криков страша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выходите вперед и на бой поощряйте друг друг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5  Даст, быть может, и нам олимпийский блйстатель Крони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сточь сию отразивши, преследовать к граду враждебны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ью такой впереди возбуждали Аяксы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снег, устремившися, хлопьями сыплется час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имнюю пору, когда громовержец Кронион восход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5  С неба снежить человекам, являя могущества стрел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ры все успокоивши, сыплет он снег беспреры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 высочайших главы и утесов верхи покрыв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цветущие степи, и тучные пахарей нив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плется снег на брега и на пристани моря седог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ны его, набежав, поглощают; но всё остально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крывает, коль свыше обрушится Зевсова вьюг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 воинства к воинству частые камни лет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на троян нападавших, а те от троян на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метавших; кругом над твердынею стук раздав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0  Но не успели б еще и трояне, и Гектор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ашне пробить затворенных ворот и огромных запор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на силу ахейскую силы своей - Сарпедона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Эгиох не подвигнул, как льва на волов крутор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герой перед грудью уставил свой щит кругови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5  Медный, кованый, пышноблестящий, который художн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ик искусный, ковал, на поверхности ж тельчие ко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утьями золота часто проплел по краям его круг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сей неся перед грудью и два копия потряс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тремился, как лев-горожитель, алкающий дол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0  Мяса и крови, который, душою отважной стремим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т, на гибель овец, в их загон огражденный ворва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хотя пред оградою пастырей сельских нах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одрыми псами и с копьями стадо свое стерегу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не изведавши прежде, не мыслит бежать от оград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Прянув во двор, похищает овцу либо сам под удар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дает первый, копьем прободенный из длани могуче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стремляла душа Сарпедона, подобного бо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стену прямо напасть и разрушить забрала грудны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он к Главку вещал, Гипполохову храброму сы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0  "Сын Гипполохов! за что перед всеми нас отличаю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том почетным, и брашном, и полный на пиршествах чаш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царстве ликийском и смотрят на нас, как на жителей неб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 что мы владеем при Ксанфе уделом вели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й землей, виноград и пшеницу обильно плодяще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 Нам, предводителям, между передних героев лики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стоять и в сраженье пылающем первым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на единый про вас крепкобронный ликиянин скаж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бесславные нами и царством ликийским прострастран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ят цари: они насыщаются пищею туч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Вина изящные,- сладкие пьют, но зато их и с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вная: в битвах они пред ликийцами первые бьют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 благородный! когда бы теперь, отказавшись от бра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с тобой навсегда нестареющи мы и бессмерт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бы и сам не летел впереди перед воинством б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Я и тебя бы не влек на опасности славного бо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 теперь, как всегда, иеисчетные случаи смер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окружают, и смертному их ни минуть, ни избегну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вперед! иль на славу кому, иль за славою сам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 Сарпедон; не противился Главк, не отрек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Ринулись оба вперед пред великою ратью ликийс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устремленных узрев, Петеид Менесфей ужасну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ашне его разрушеньем грозящая сила стреми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ашни кругом он глядел, не узрит ли кого из ах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х вождей, да поможет беду отразить от дружи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Скоро Аяксов узрел обоих, ненасытимых бран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сражавшихся, с ними и Тевкра, который недав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л из сени; но не было способа крик им услыша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умно там было побоище - там до небес раздав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 от разимых щитов, от косматых шеломов и створ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Башенных врат: обступили их все, и пред ними толп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, трояне пыталися, силой разбивши, ворв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а вождь Менесфей посылает к Аяксам Фоот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Шествуй, почтенный Фоот, и зови на защиту Аяк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зови обоих, несравненно полезнее тут 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 Быть обоим: разразится тут скоро ужасная 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атся сюда воеводы ликийские, кои и преж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ей всегда налетали на страшное поприще бра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там на ахеян воздвигнута грозная жесточ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хоть один поспешает Аякс, Теламонид вели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 С ним да предстанет и Тевкр благородный, стрелец знамениты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; покорился его повелениям вестн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устился бежать по стене медноброн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пред Аяксами вестник пришедший и так говорил 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Храбрые мужи Аяксы, вожди меднобронны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Просит Петея почтенного сын, Менесфей благо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мощь прийти; разделите хоть несколько труд с ним жесто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идите вы оба; полезнее там, воево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м вам быть: разразится там скоро ужасная 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атся туда воеводы ликийские, кои и преж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Бурей всегда налетали на страшное поприще бра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здесь на ахеян воздвигнута грозная жесточ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хоть один поспешает Аякс, Теламонид вели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да предстанет и Тевкр благородный, стрелец знамениты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и охотно склонился Аякс Теламонид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65  Он к Оилиду Аяксу измолвил крылатое слов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Оилеев Аякс и ты, Ликомед нестрашим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йте вы здесь и народ поощряйте отважно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е туда поспешаю и там на сражение ста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вам возвращуся немедленно, только лишь им помогу 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70  Так говорящий своим, отошел Теламонид могуч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устремился и Тевкр, Теламонидов брат одноот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 Тевкром Пандион, несущий лук его креп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ашне Петеева сына, идя внутрь стены, воево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пришли я уже утесненных врагами, заст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К самым забралам стены подымались, как мрачная бу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храбрейшие, воинств ликийских вожди и владык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близились в битву, противник с противником, с яростным крик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сразился Аякс Теламодид, и первый срази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а царя Сарпедона, высокого духом Эпик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Мармором острым его поразил он, какой на тверды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ший лежал у забрал высочайших? его не легко 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нял руками обеими муж и летами цвет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современный, но он высоко его поднял и ри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раздавил им и выпуклый шлем, и на черепе кос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85  Все раздробил у Эпикла; и он, водолазу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ся с башни высокой, и дух его кости остав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 Гипполохова сына, героя ликийского Глав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ху стены, на нее подымавшегось, ранил пернат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ышцу, где видел нагою, и битву принудил остав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90  Он со стены соскочил, притаяся, да кто ив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звы его не узрит и над ним не ругается, горд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сть обняла Сарпедона, когда отходящего дру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ка приметил; но он не оставил кровавого бо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 Фесторида Алкмаона, прянувши, остр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95  Быстро вонзил и исторг; и, за пикой повлекшися, п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землю ниц, и взгремела на нем распещренная брон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арпедон, за зубец ухвативши рукою дебе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о повлек, и оторванный рухнулся весь он на земл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ху стена обнажилась, и многим открылась дор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0  Тевкр и Аякс разрушителя встретили вместе: стрел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уметал ремень его светлый, на персях держащ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в человеческий рост; но Зевс от любезного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ь отразил, не судивши ему пред судами погибну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й Аякс, налетев, поразил по щиту, и, пробивш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Пика насквозь оттолкнула врага, распыхавшегось сердц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т твердыни подался назад, но совсем не оста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та сраженья и в сердце надежды, что славы добу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братясь, восклицал он ликиянам богоподоб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ужи ликийские! что забываете бурную храброс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Мне одному невозможно, хоть был бы еще я сильней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ену разрушить и к быстрым судам проложить вам дорог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м со мною, ликийцы! успешнее труд совокупны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склицал, - и они, устыдившися царских упрек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че сомкнулись, смелей налегли за советником храбр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Рати ахеян с другой стороны укрепляли фалан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утрь их стены. Предстоял их мужеству подвиг вели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, как ликийцы храбрейшие всё не могли у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й стены проломить и открыть к кораблям их доро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ахеян сыны не могли нападавших, лики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Прочь от стены отразить, с тех пор как они подступ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ак два человека, соседы, за межи раздоря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с саженью в руках на смежном стоящие пол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зким пространством делимые, шумно за равенство споря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бойцов лишь забрала делили; чрез них напа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Мужи одни у других разбивали вкруг персей их ко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х кругами щитов и крылатых щитков легкоме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тут из сражавшихся острою медью позор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постигнуты в тыл, у которых хребет обнаж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егстве из боя, и многие храбрые в грудь, сквозь щиты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  Башни, грудные забрала кругом человеческой кров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обрызганы с каждой страны, от троян и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ичто не могло устрашить ахеян; держали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вно они, как весы у жены, рукодельницы чест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, держа коромысло и чаши заботно равня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 Весит волну, чтоб детям промыслить хоть скудную плат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равновесно стояла и брань и сражение воинст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, доколе Кронид не украсил высокою сла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: Гектор ворвался в твердыню ахейскую перв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сом, слух поражающим, он восклицал ко троя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  "Конники Трои, вперед, разорвите ахейскую сте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их корабли пожирающий пламень бросайт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збуждал их герой, и услышали все его голос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к стене понеслися толпою и начали быст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х подыматься к зубцам, уставляючи острые копь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Гектор же нес им захваченный камень, который у баш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вздымался, широкий книзу, завостренный кверх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ыба, которой и два, из народа сильнейшие,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дола на воз не легко бы могли приподнять рычаг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ивущие; он же легко и один потрясал 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Легкою тягость ему сотворил хитроумный Крони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пастырь, одною рукою руно захват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несет: для нее нечувствительно слабое брем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иамид захватил и стремительно нес на воро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ень огромный. Ворота те были сплоченные креп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  Створы двойные, высокие: два извнутри их запо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чные туго держали, одним замыкаяся болт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он у самых ворот и, чтоб не был удар маломоч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ги расширил и, сильно напрягшися, грянул в среди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бил подворотные оба крюка, и во внутренность камен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Рухнулся тяжкий. Взгремели ворота; ни засов огром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е сдержал: и сюда и туда раскололися створ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нем разбитые страшным; и ринулся Гектор вели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ен лицом, как бурная ночь; и сиял он ужас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, которой одеян был весь и в руках потряс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 Два копия; не сдержал бы героя никто, кроме бо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иг, как в ворота влетел он: огнем его очи гор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 троянам приказывал, к толпищу их обрат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стену быстро взлезать, и ему покорились троян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ись все, и немедленно - те подымались на сте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Те наводняли ворота. Кругом побежали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черным своим кораблям; и кругом поднялася трев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тринадцтая. Битва при карабля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ТРИНАДЦА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ИТВА ПРИ КОРАБЛЯ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и троян и Гектора к стану ахеян приблиз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пред судами оставил, беды и труды боевы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ь беспрерывно; а сам отвратил светозарные 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аль, созерцающий землю фракиян, наездников ко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 Мизян, бойцов рукопашных, и дивных мужей гиппомолг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дных, питавшихся только млеком, справедливейших 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он на Трою очей не склонял светозар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не чаял уже, чтобы кто из богов олимпи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л еще поборать за троянских сынов иль ахейс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   Но соглядал не напрасно и бог Посидаон вели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н сидел, созерцая войну и кровавую бит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орных вершин, с высочайшей стремнины лесистого Са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Фракии горной: оттоле великая виделась 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лась Троя Приама и стан корабельный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 Там он, из моря исшедший, сидел, сострадал об ахейц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й троян укрощенных, и страшно роптал на Зеве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, негодуя, восстал и с утесной горы устрем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тупая вперед; задрожали дубравы и гор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од стопами священными в гневе идущего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 Трижды ступил Посидон и в четвертый достигнул пред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ги; там Посидона в заливе глубоком об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м золотой, лучезарно сияющий, вечно нетл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, притекший, запряг в колесницу коней медноног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 летающих, гривы волнующих вкруг золоты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 Золотом сам он одеялся, в руку десную прекрас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ч захватил золотой и на светлую стал колесниц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погнал по волнам,- и взыграли страшилища безд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из пучин заскакали киты, узнавая владык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уясь, море под ним расстилалось,- а гордые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 Бурно летели, зыбей не касаяся медною ось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тану ахейскому мчалися быстроскакучие ко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сть пещера обширная в бездне пучинной зали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 Тенедоса и дикоутесного острова Имб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коней удержал колебатель земли Посида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   Там отрешив от ярма, амброзической бросил им пищ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рм и на бурные ноги накинул им путы зла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окрушимые цепи, да там бы они неподвиж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али владыку; а сам устремился к дружинам ахейс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ати троянские, всей их громадой, как пламень, как бу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 Гектору вслед с несмиримой горячностью к бою лет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, с криком неистовым: взять корабли у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о мечтали и всех истребить перед ними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сидон земледержец, могучий земли колеб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аргивян возвышал, из глубокого моря исшед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 Он, уподобяся Калхасу видом и голосом силь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м вещал Аяксам, пылавшим и собственным сердце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Вы, воеводы Аяксы, одни вы спасете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ество помня свое и не мысля о бегстве бездуш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есте другом не страшился бы рук я троян необор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 Кои в ахейскую крепкую стену ворвались толп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становят везде меднолатные рати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лишь, безмерно страшусь, пострадать неизбежно мы мож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распыхавшись, как пламень стремительный, Гектор предв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себя величающий сыном всемощного Зев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 О, да и вам небожитель положит решительность в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 стоять и самим и других ободрить, устрашен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, как он ни бурен, от наших судов мореход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отразите, хотя б устремлял его сам громовержец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жезлом земледержец, могучий земли колеб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 Их обоих прикоснулся и страшною силой исполн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лены их легкими сделал, и ноги, и мощные ру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, как ястреб, ловец быстрокрылый, на лов улет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 утеса крутого, высокого, вдруг он поднявш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ется полем преследовать робкую птицу другую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 Так устремился от них Посидаон, колеблющий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бога постиг Оилеев Аякс быстроног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он взговорил к Теламонову сыну Аякс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Храбрый Аякс! без сомнения, бог, обитатель Олим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 пророка приняв, корабли защищать повелел н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 Нет, то не Калхас, вещатель оракулов, птицегадат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по следам и по голеням мощным сзади познал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тходящего бога: легко познаваемы б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, я чую, в груди у меня ободренное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ей прежнего рвется на брань и кровавую битв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 В битву горят у меня и могучие руки, и ног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ему отвечал Теламонид, мужества пол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Так, Оилид! и мои на копье несмиримые ру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у горят, возвышается дух, и стопы подо мн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вствую, движутся сами; один я, один я пыла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 С Гектором, сыном Приама, неистовым в битвах, сразить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меж собой говорили владыки народов Аякс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ром веселые бранным, ниспосланным в сердце их бог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возбуждал Посидаон задни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у черных судов оживляли унылые душ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 Воины, коих и силы под тяжким трудом изнури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жестокая грусть налегла на сердца их, при ви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х троян, за высокую стену толпой перешедши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я на их торжествующих, слезы они пролив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и позорной избегнуть не чаяли. Но Посида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 Вдруг посреди их явившися, сильные поднял фалан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му Тевкру и Леиту он предстал, убеж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енелею царю, Деипиру, Фоасу ге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Мериону и с ним Антилоху, искусникам бран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возбуждал земледержец, крылатые речи вещ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 "Стыд, аргивяне, цветущие младостью! вам, полагал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Храбрости вашей спасти корабли мореходные наш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и вы от опасностей брани отступите роб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ь настал роковой, и троянская мощь сокрушит нас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! великое чудо моими очами я виж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 Чудо ужасное, коему, мнил, никогда не свершить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пред судами ахейскими! те, что, быва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ням подобились трепетным, кои, по темному лес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здно бродящие, слабые и не рожденные к б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рдов, волков и шакалов вседневною пищей быв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 Так и трояне сии трепетали, бывало,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у мужества их ни на миг стоять не дерз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, далеко от стен, корабли уже наши воюю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чего? от проступка вождя и от слабости во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, враждуя вождю, не хотят окруженных враг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 Спасть кораблей и пред ними себя отдают на убийств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устыдитеся; если и подлинно сильно винов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 предводитель, пространновластительный царь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и подлинно он оскорбил Ахиллеса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никому ни на миг уклониться не должно от бра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 Но исцелим мы себя: исцелимы сердца благород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ыд, о ахеяне! вы забываете бранную добле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, ратоборцы храбрейшие в воинстве! Сам я не стал 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а на ратника тратить, который бросает сражень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учи подл, но на вас справедливо душа негоду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 Слабые, скоро на всех навлечете вы большее гор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бостью вашей! Опомнитесь, други! представьте себе в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ыд и укоры людей! Решительный бой наступа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воинственный Гектор уже на суда напад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й, уже разгромил и врата и запор их огромны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5 Так возбуждал колебатель земли и воздвигнул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Аяксов героев столпилися, стали фалан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й стеной. Ни Арей, ни Паллада, стремящая ра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е могли бы, не радуясь, видеть: храбрейшие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йско составив, троян и великого Гектора жд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 Стиснувши дрот возле дрота и щит у щита непрерыв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со щитом, шишак с шишаком, человек с челове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сно смыкался; касалися светлыми бляхами шлем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ыблясь на воинах: так аргивяне сгустяся стоя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ья змеилися, грозно колеблемы храбрых рука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 Прямо они на троян устремляясь, пылали сраз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упредив их, трояне ударили; Гектор пред н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 летел, как в полете крушительный камень с уте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 вершины громаду осенние воды обруша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внем-дождем разорвавши утеса жестокого связ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 Прядая кверху, летит он; трещит на лету им крушим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с; беспрепонно и прямо летит он, пока на доли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хнет, и больше не катится, сколь ни стремительный прежде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таков! при начале грозился до самого мор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ройти, меж судов и меж кущей, по трупам дана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 Но едва набежал на сомкнувшиесь крепко фалан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, как ни близко нагрянувший: дружно его аргив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тив и острых мечей, и пик двуконечных удар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чь отразили,- и он отступил, поколебанный си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лосом, слух поражающим, к ратям троян вопиющ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0 "Трои сыны, и ликийцы, и вы, рукопашцы дардан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йте, друзья! Ненадолго меня остановят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вои ополченья и грозною башней построя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от пики рассыплются, если меня несомн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всемогущий предводит, супруг громовержущий Геры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5 Так восклицая, возвысил и душу и мужество в каж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Деифоб из рядов их высокомечтающий выше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же Приамов: пред грудью уставя он щит кругови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кой стопой выступал и вперед под щитом устремля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рион, на троянца наметив сверкающей пи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 Бросил, и верно вонзилася в выпуклый щит волокож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ая пика; но кож не проникла: вонзилась и древ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трубки огромная хряснула. Быстро троян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от себя отдалил волокожный, в душе устраша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го в лете копья Мерионова; тот же,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 К сонму друзей отступил, негодуя жестоко на трат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й победы и вместе копья, преломленного тщет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устился идти к кораблям и кущам ахейс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е вынесть копье, у него сохранявшеесь в кущ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 другие сражались; вопль раздавался ужас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 Тевкр Теламониев первый отважного сверг бранонос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брия, Ментора сына, конями богатого муж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 Педаосе жил до нашествия рати ахейс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езикасты супруг, побочной Приамовой дщер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аргивяне пришли в кораблях многовесл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 Он прилетел в Илион и в боях меж троян отлича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 у Приама и был как сын почитаем от стар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его Теламонид огромною пикой под ух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 и пику исторг; и на месте пал он, как ясен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й, который на холме, далеко путнику вид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 Ссеченный медью, зеленые ветви к земле преклоня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упал, и кругом его грянул доспех распещр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 полетел на упавшего, сбрую похитить пы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на Тевкра летящего дротик блистающий рину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, издалече узря, от копья, налетавшего бур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 Чуть избежал. Но Амфимаха Гектор, Ктеато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у идущего, в грудь поразил сокрушительным дрот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на землю он пал, загремели на падшем доспех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Гектор, пылая шелом на скраниях пло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й сорвать с головы у Ктеатова храброго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 Но Аякс на летящего острую пику устав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телу она не проникнула Гектора: медью кругом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ю был огражден; но в средину щита пораз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й его отразил Теламонид, и вспять отступи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чь от обоих убитых; тела увлекли аргивян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 Сына Ктеатова Стихий герой с Менесфеем почтен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афинян вожди, понесли к ополченьям ахейс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брия ж оба Аякса, кипящие храбростью бур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серну могучие львы, у псов острозуб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вши, гордо несут через густопоросший кустарн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 И добычу высоко в челюстях держат кровавых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Менторида высоко держа, браноносцы Аякс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ерсей срывали доспех, и повисшую голову с вы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сек Оилид и, за гибель Амфимаха местью пыл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ее с размаху, как шар, на толпу илион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 В прах голова, перед Гектора ноги, крутящаясь п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невом сугубым в душе Посидон воспылал за убий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ука его Ктеатида, сраженного в битве свиреп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ый подвигнулся он, к кораблям устремляясь и к кущ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аргивян возбуждая и горе готовя троян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 Идоменей, Девкалион воинственный, встретился бо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дший от друга, который к нему незадолго из б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приведен, под колено суровою раненный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у вынесли други; его он врачам приказа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из шатра возвращался: еще он участвовать в битв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5 Храбрый, пылал; и к нему провещал Посидаон влады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Глас громозвучный приняв Андремонова сына, Фоа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ужа, который в Плевроне, во всем Калидоне горист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семи этольцами властвовал, чтимый, как бог, от народа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де же, о критян советник, куда же девались угроз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0 Коими Трои сынам угрожали ахейские чада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 ему вопреки отвечал Девкалид знаменит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Сын Андремонов! никто из ахеян теперь не винов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я знаю: умеем мы все и готовы сража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х никого не оковывал низкий; никто, уступ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 Праздности, битвы не бросил, ахеям жестокой; но, вер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нову сыну всесильному видеть, Зевесу, угод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далеко от Эллады ахеян бесславно погибш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Андремонов, всегда отличавшийся мужеством ду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ободрявший всегда и других, забывающих добле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 Ныне, Фоас, не оставь и омужестви каждого душу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ему отвечал Посидаон, колеблющий земл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ритян воинственный царь! да вовек от троянского бре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не придет, но игралищем псов да прострется под Тро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, который в сей день добровольно оставит сражень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 Шествуй и, взявши оружие, стань ты со мной: совокуп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йствовать должно; быть может, успеем помочь мы и дво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а и слабых мужей не ничтожна, когда совокуп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же с тобой и противу сильнейших умели сражать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 - и вновь обратился бессмертный к борьбе челове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 Идоменей же, поспешно пришед к благосозданной кущ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м доспехом покрылся и, взявши два крепкие дро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тремился, перуну подобный, который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хом всесильной руки с лучезарного мечет Олим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наменье смертным: горит он, летя, ослепительным блеско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 Так у него, у бегущего, медь вкруг персей блист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чу ему предстал Мерион, знаменитый служ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от кущи, куда он спешил, воружиться жел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вым копьем, и к нему провещала владычняя с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Сердцу любезнейший друг, Молид Мерион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 Что приходил ты, оставивши брань и жестокую сеч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ен ли ты и не страждешь ли, медной стрелой удрученны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не с вестию ль бранной ко мне предстаешь ты? Но вид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я иду не под сенью покоиться, ратовать жажду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рита царю отвечал Мерион, служитель разум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 "Идоменей, предводитель критских мужей меднобро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стан я пришел, у тебя копия не осталось ли в кущ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вши его, возвращуся; а то, что имел, сокрушил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щит поразив Деифоба, безмерно могучего муж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ритских мужей повелитель ответствовал вновь Мерио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 "Ежели копья нужны, и одно обретешь ты, и двадца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куще моей у стены блестящей стоящие ряд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ья троянские; все я их взял у сраженных на битв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мею сказать, не вдали я стоя, с врагами сражаю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от отчего у меня изобильно щитов меднобляш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5 Копий, шеломов и броней, сияющих весело в куще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нова ему отвечал Мерион, служитель разум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Царь, и под сенью моей, и в моем корабле изобиль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ветлых троянских добыч; но не близко идти мне за ни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похвалюсь, не привык забывать я воинскую доблес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0 Между передних всегда на боях, прославляющих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я стою, лишь подымется спор истребительной бр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в рати другим меднобронным ахейским героя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известен сражаюсь; тебе я известен, надеюс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ритских мужей предводитель ответствовал вновь Мерио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 "Ведаю доблесть твою, и об ней говоришь ты напрас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нас, в ополченье храбрейших, избрать на заса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Ибо в засадах опасных мужей открывается доблес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ут человек боязливый и смелый легко познает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ветом сменяется цвет на лице боязливого муж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 Твердо держаться ему не дают малодушные чувств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припадет на одно, то на оба колена садит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в груди у него беспокойное жестоко бьет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и единой он ждет и зубами стучит, содрога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го цвет не меняется, сердце не сильно в нем бьет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 Раз и решительно он на засаду засевши с муж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и молит, чтоб в битву с врагами скорее схватиться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 твоя, Мерион, не хулы заслужила бы храброс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и ты, подвизаяся, был поражен иль устрел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 не в выю тебе, не в хребет бы оружие па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 Грудью б ты встретил копье, иль утробой пернатую приня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вперед устремившийся, в первых рядах ратоборц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ерестанем с тобой разговаривать, словно как де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здно стоя, да кто-либо нагло на нас не возропщ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ущу войди и немедленно с крепким копьем возврати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5 Рек,- и Молид, повинуяся, бурному равный Ар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з кущи выносит копье, повершенное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 вождем устремляется, жаждою битвы пы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Арей устремляется в бой, человеков губ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Ужасом сыном, равно как и сам он, могучим, бесстраш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 Богом, который в боях ужасает и храброго душ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из Фракии горной они на эфиров находя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на бранных флегиян, и грозные боги не внемлю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щим народов мольбам, но единому славу дарую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ужасны Молид и герой Девкалид, ратовод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 Шли на кровавую брань, лучезарной покрытые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Шествуя, словно к царю обратил Мерион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де, Девкалид, помышляешь вступить в толпу боевую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вом конце, в середине ль великого нашего войс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ли на левом? Там, как я думаю, боле, чем ин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 В битве помощной нуждается рать кудреглавых данаев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олову сыну ответствовал критских мужей предвод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Нет, для средины судов защитители есть и други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Аякса и Тевкр Теламонид, в народе ахейс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стрелец и в бою пешеборном не менее храбр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 Там довольно и их, чтобы насытить несытого бо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, сына Приама, хоть был бы еще он сильне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ему нелегко, и со всем его бешенством в битв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ество их одолев и могущество рук необор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дно зажечь хоть единое, разве что Зевс громоверж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 Светочь горящую сам на суда мореходные брос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Теламонид Аякс не уступит в сражении муж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н смертным рожден и плодами Деметры воскормл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язвим рассекающей медью и крепостью кам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Пелиду, рушителю строев, Аякс не уступ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 В битве ручной; быстротою лишь ног не оспорит П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евую сторону рати пойдем да скорее увид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ли прославим кого или сами славу стяжаем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 Молид, устремившися, бурному равный Ар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л впереди, пока не достигнул указанной ра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 Идоменея увидев, несущегось полем, как пламен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храбрым клевретом его, в изукрашенных дивно доспех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нули разом трояне и все на него устрем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щий, неистовый спор восстал при кормах корабель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с ветром свистящим свирепствует вихорь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 В знойные дни, когда прахом глубоким покрыты доро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е, вместе вздымают огромное облако прах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засвирепствовал общий их бой: ратоборцы пыл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друг с другом схватиться и резаться острою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кругом зачернелося ратное поле от коп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 Длинных, убийственных, частых, как лес; ослеплял у воителей 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яный блеск шишаков, как огонь над глазами горя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нцирей, вновь уясненных, и круглых щитов лучезарных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ов, к бою сходящихся. Подлинно был бы бесстраш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веселился б, на бой сей смотря, и душой не содрог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45 Боги, помощные разным, сыны многомощные Кр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м племенам браноносным такие беды устроя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троянам желал и Приамову сыну побе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ой венчая Пелида царя; но не вовсе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х данаев желал истребить под высокою Тро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 Только Фетиду и сына ее прославлял он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Посидон укреплял данаев, присутствуя в бра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лывший тайно из моря седого: об них сострада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й троян усмиренных, и гордо роптал на Зеве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 и единая кровь и единое плем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 Зевс лишь Кронион и прежде родился и более вед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 страшился и явно не смел поборать Посида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йно, под образом смертного, он возбуждал ратоборц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сии и свирепой вражды и погибельной бра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вь, на взаимную прю, напрягли над народами 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 Крепкую вервь, неразрывную, многим сломившую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ут, аргивян ободряющий, воин уже поседел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й на троян устремился и в бег обратил 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фрионея сразил кабезийца, недавнего в гра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ою недавно еще привлеченного бранною слав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 Он у Приама Кассандры, прекраснейшей дочери стар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й просил без даров, но сам совершить обещ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виг великий: из Трои изгнать меднолат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ему обещал и уже за него соглас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ать Кассандру,- и ратовал он, на обет положа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70 Идоменей на него медножальную пику напра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разил выступавшего гордо: ни медная бро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й блистал, не спасла: углубилась во внутренность пи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он грянулся в прах, и, гордяся, вскричал побед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Офрионей! человеком тебя я почту величайш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 Ежели все то исполнишь, что ты исполнить обрек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Дарданову: дочерь тебе обещал он супруг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же и мы для тебя обещаем и верно исполн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адим лучшую всех из семейства Атридова дочер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раку невесту из Аргоса вывезем, если ты с н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 Трояко разрушишь Приамову, град, устроением пыш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уй за мной: при судах мореходных с тобой мы доконч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чный сговор; не скупые и мы на приданое сваты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 за ногу тело повлек сквозь кипящую сеч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тский герой. Но за мертвого мстителем Азий яв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 Пеший идя пред конями; коней за плечами храпящ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ил клеврет у него; и, пылающий, он устрем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я пронзить; но герой упредил: сопоста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ударил в гортань под брадой и насквозь ее выгн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он, как падает дуб или тополь серебрянолис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 Или огромная сосна, которую с гор древосе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ми вкруг топорами ссекут, корабельное древ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зий таков пред своей колесницей лежал распростр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крипом зубов раздирая руками кровавую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озница его цепенел, растерявшийся в мысл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 Бледный стоял и не смел, чтоб от рук враждебных избегну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назад обратить; и его Антилох бранолюб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ударил в живот; и от смерти ни медная бро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й блистал, не спасла: углубилась во внутренность пи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застонал и с прекрасносоставленной пал колесни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 Коней младой Антилох, благодушного Нестора отрас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от воинств троянских угнал к меднобронным ахей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ут Деифоб на властителя критян, об Азии скор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один наступил и ударил сверкающей пи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усмотрел и от меди убийственной вовремя спас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 Критян владыка; укрылся под выпуклый щит свой огро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, из воловых кож и блистательной меди скругл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вумя поперек укрепленный скобами: под щит с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он собрался; над ним пролетела блестящая пи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, на полете задетый, ужасно завыл под удар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 Но не тщетно оружие послано сильной рук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му сыну Гиппаса, владыке мужей Гипсенор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си вонзилось оно и на месте сломило коле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омко вскричал Деифоб, величаясь надменно побед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Нет, не без мщения Азий лежит, и теперь, упова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 Вшедший в широкие двери Аидова мрачного до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он будет возрадован: спутника дал я герою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восклицал; аргивян оскорбили надменного ре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ж всех Антилоху воинственный дух взволнов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невзирая на скорбь, не оставил сраженного дру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 Быстро примчась, заступил и щитом заградил светлобляш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наклоняся под тело, почтенные дру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киев сын Мекистей и младой благородный Алас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черным судам понесли Гиппасида, печально стен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доменей воевал не слабея, пылал бес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 Или еще фригиянина ночью покрыть гробов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упасть самому, но беду отразить от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благородную отрасль питомца богов Эзие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у троян, Алкафоя, драгого Анхизова зят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Дщери его Гипподамии был он супругом счастлив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0 Дщери, которую в доме отец и почтенная матер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стно любили: она красотой, и умом, и дел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нме подруг между всеми блистала: зато и супруг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брал ее гражданин благороднейший в Трое пространной)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его Девкалида рукой укротил Посида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 Ясные очи затмив и сковав ему быстрые ног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и назад убежать, ни укрыться не мог от геро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ванный страхом, как столб иль высоковершинное древ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подвижный стоял, и его Девкалид копьебор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си ударил копьем и разбил испещренную брон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 Медную, в битвах не раз от него отражавшую гиб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лухо броня зазвенела, под мощным ударом рассевш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 громом упал он, копье упадавшему в сердце воткнуло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ердце его, трепеща, потрясло и копейное древк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огучесть в нем скоро Арей укротил смертонос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45 Идоменей, величаясь победою, громко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ак, Деифоб, полагаешь, достойно ли я расплатил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ри сражены за единого! Ты ж величаешься толь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ивный герой! Но приближься и сам, и меня ты изведа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зришь, каков я под Трою пришел, громовержцев потомок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0 Он, громовержец, Миноса родил, охранителя Кри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удрый Минос породил Девкалиона, славного сы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Девкалион, меня, повелителя многим народ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рите пространном, и волны меня принесли к Илио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ель тебе, и отцу твоему, и всем илионцам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5 Так говорил; Деифоб в нерешимости дум волнова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ли идти и, с троянцем каким-либо храбрым сложа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ти вдвоем иль один на один испытать Девкалид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Деифоб размышлял, и ему показалося луч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звать Энея. Нашел он героя, в дружинах последн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 Праздно стоящего: гнев он всегдашний питал на При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, храбрейшему, старец ему не оказывал чес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перед ним, Деифоб устремляет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Храбрый Эней, троян повелитель, если о ближн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сострадаешь, тебе заступиться за ближнего долж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 Следуй за мной, защитим Алкафоя; тебя он, почт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удучи зятем, воспитывал юного в собственном дом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й, знаменитый копейщик, сразил Алкафо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он - и душу в груди взволновал у Эне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летел к Девкалиду, воинственным жаром пыл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 Но Девкалид не позорному бегству, как отрок, преда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ал неподвижный, как вепрь между гор, на могучесть надеж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умного вкруг нападения многих ловцов ожид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 в месте пустынном и грозно хребет ощетин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очами, как пламенем, светит; а долгие зу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 Ярый острит он, и псов и ловцов опрокинуть готовы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жидал, ни на шаг не сходя, Девкалид Анхиз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летящего воина бурного; только сора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ом сзывал, Аскалафа вождя, Афарея, Дейпи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ова сына, и с ним Антилоха, испытанных брань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 Их призывал Девкалид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, ко мне! защитите меня одинокого! Страш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урный Эней нападающий; он на меня напад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трашно могуществен он на убийство мужей в ратоборств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ещет и цветом он юности, первою силою жиз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 Если б мы были равны и годами с Энеем, как ду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иль он бы, иль я похвалился победою славно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он,- и все, устремившися с духом еди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 кругом Девкалида, щиты к раменам преклонив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Эней и своих возбуждал сподвижников храбр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 Звал Деифоба, Париса, почтенного звал Агено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предводивших троянские рати; за ним совокуп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устремилися: как за овном устремляются ов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аствы бежа к водопою, и пастырь душой веселитс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нхизид благородный, Эней, веселился душ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 Видя толпами за ним устремлявшихся граждан троянс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круг Алкафоя они рукопашную подняли бит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ьями бились огромными. Медь на груди ратоборц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звучала от частых ударов сшибавшихся толпищ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а между тем браноносца, отличные мужеством 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 Идоменей и Эней, подобные оба Ар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и, пылая друг друга пронзить смертоносною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Эней, размахнувшися, ринул копье в Девкал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же, завидев удар, уклонился от меди летящ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пье Анхизида, сотрясшися, в землю вбежа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 Быв бесполезно геройской, могучею послано длан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й же копьем Эномаоса ранил в утроб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ту брони просадила и внутренность медь из утро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лила: в прахе простершись, руками хватает он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й длиннотенную пику из мертвого те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 Вырвал; но медных, других побежденного пышных доспех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ерсей совлечь не успел: осыпали троянские стрел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и более гибки и ноги его, чтобы быст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нуть ему за своим копием иль чужого избегну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йкою битвой, упорною пагубный день отражал 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 Ноги не скоро несли, чтоб ему убежать из сражень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ленно он уходил. Деифоб в уходившего дрот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послал: на него он пылал непрестанною злоб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кинул он снова; но медь Аскалафа постиг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Арея; плечо совершенно убийственный дрот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 Прорвал, и в прах он упавши, хватает ладонями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не ведал еще громозвучный Арей истреб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воинственный сын его пал на сражении бурно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а Олимпа главе, под златыми сидел облак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 всемощного волей обузданный, где и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 Боги сидели бессмертные, им удаленные с бр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оины вкруг Аскалафа бросалися в бой рукопаш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Деифоб с головы Аскалафовой шлем светозар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рвал; но вдруг Мерион, налетевши, подобный Ар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ищника в руку копьем поразил; из руки Деифо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 Шлем дыроокий исторгся и об землю звукнул упав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герой Мерион, на врага налетевши, как ястреб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л из мышцы копье, у него растерзавшее те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сподвизавшимся вновь отступил; а Полит Деиф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 уязвленного брата, под грудью руками обня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 Вывел из шумного боя, до самых коней провож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е кони его, позади ратоборства и се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али, с возницею верным и с пышной стон колесниц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раду они понесли Деифоба; жестоко стена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ю терзаемый; кровью струилася свежая ра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40 Но другие сражалися; вопль раздавался ужас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 Эней, налетев, Афарея, Калетор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ом в гортань, на него нападавшего, острым удар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бок глава преклонилася; падшего сверху натис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и шелом; и над ним душеснедная смерть распростер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45 Несторов сын, обращенного тылом Фоона примет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нул и ранил убийственно: жилу рассек совершен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равого бока хребта непрерывно идущую к в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ю совершенно рассек; зашатавшися, навзничь на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он, дрожащие руки к любезным друзьям простир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0 Несторов сын наскочил и срывал доспехи с троян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озираясь; его же трояне, кругом обступ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щит легкометный, широкий кололи кругом, но напрас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 жестокой ниже не коснулися к белому тел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ого внука Нелеева: бог Посидаон могущ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5 Сам охранял Несторида везде и под тучею коп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дали от врагов не стоял он, меж ними носи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лани его не покоился дрот, трепетал беспрестан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ою колеблемый; он беспрестанно намечивал остр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на дальнего ринуть, или на близкого гряну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60 Скоро его Адамас, намечавшегось дротом, примет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зиев сын, и, к нему устремившися, острою мед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 в средину щита; но ее острие обессил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изни героя врагу отказав, Посидон черновлас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пья половина, как кол обожженный, остала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 В круге щита, половина тупая упала на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к сонму друзей Адамас, избегая от смер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го Мерион и настиг и сверкающим дрот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ежду стыдом и пупом ударил бегущего, в мест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де наиболее рана мучительна смертным несчаст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 Так он его поразил; и на дрот он упавши, вкруг мед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ся, как вол несмиренный, которого пастыри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ни упорен он, силой связавши арканом, уводя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, проколотый, бился в крови; но не долго: немед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к нему Мерион приступил, копие роково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 Вырвал из тела, и смертный мрак осенил ему оч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ут Гелен Деипира фракийского саблей огром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зко в висок поразил и шелом с него сбил коневлас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битый, на землю он пап; и какой-то его аргивяни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толпою бойцов под ногами крутящийся, подня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 Очи вождя Деипира глубокая ночь осен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Жалость взяла Менелая, отважного в битвах Атр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тупил он, угрожая ударом Гелену ге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м копьем потрясая; Гелен же изладился лук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 соступились; один занесенн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5 Бросить пылая, другой с тетивы наведенную стрел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Гелен Менелая по персям уметил пернат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ату брони, и отпрянула быстро пернатая з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как с широкого веяла, сыпясь по гладкому ток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ые скачут бобы иль зеленые зерна горо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0 Если на ветер свистящий могучий их веятель вскин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 блистательных лат Менелая, высокого сла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 отпрянув, стрела на побоище пала далек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же Атреев, герой Менелай, копием Приам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лань поразил, воруженную луком блестящим; и к лу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5 Длань, проколовши насквозь, пригвоздило копейное жа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онму друзей, убегая от смерти, Гелен обрат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у повесив, и ясенный дрот волочился за н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го из руки извлек благодушный Агенор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у ж ему повязал искусственно свитою вол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 Мягкой повязкой, клевретом всегда при владыке носим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ильный Пизандр между тем сопротив Менелая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тупил: злая судьбина его увлекала к преде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тобой, Менелай, укротится он в пламенной бит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соступилися оба, идущие друг против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 Ринул Атрид - и неверно: копье его вбок улете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 Пизандр - и копьем у Атрида, высокого сла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поразил, но насквозь не успел он оружия выгна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яный щит удержал; копье сокрушилось у труб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ь объяла Пизандрово сердце: он чаял побе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5 Но Менелай, из ножен исторгнувши меч среброгвоз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нул, герой, на Пизандра, а сей из-под круга щитн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хватил медный красивый топор, с топорищем олив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инным, блистательно гладким, и оба сразилися разо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поражает по выпуке шлема, косматого гри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0 Около самого гребня, а тот наступавшего по лб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ерх переносицы: хряснула кость, и глаза у Пизанд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кочив, подле него на кровавую землю уп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прокинулся он; и, пятой наступивши на перс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ню срывал и, гордясь, восклицал Менелай побед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25 "Так вам оставить и всем корабли быстроконны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м, вероломцы трояне, несытые пагубной брань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шей обиды и срама искать вам не нужно, каки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тые псы, вы меня осрамили! Ни грозного гне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не страшились гремящего Зевса; но гостеприимст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0 Он покровитель и некогда град ваш рассыплет высок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у меня и младую жену и сокровища до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гло похитив, ушли, угощенные дружески в дом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пылаете вы на суда мореходные на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ельный бросить огонь и избить героев ахейск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5 Но укротят наконец вас, сколько ни алчных к убийства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Олимпийский! премудростью ты, говорят, превыша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и бессмертных и смертых, все из тебя истек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же, о Зевс, благосклонствуешь ты племенам нечестив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 фригиянам, насильствами дышащим, ввек не могущ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0 Лютым убийством насытиться в брани, для всех ненавистн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человек насыщается: сном и счастливой любов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нием сладостным и восхитительной пляской неви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 приятными, боле желанными каждого серд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ели брань; но трояне не могут насытиться бранью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45 Рек - и, оружия с тела, дымящиесь кровью, сорва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ал клевретам своим Менелай, предводитель народ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, назад обратяся, с передними стал на сраже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на него налетел Гарпалион, царя Пилеме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лестный сын: за отцом он любезным последовал к бра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0 В Трою Приама, но в отческий дом не пришел, несчастливец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Менелаю царю по средине щита, налете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у вонзил, но насквозь не успел оружия выгна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братно к друзьям, чтоб от смерти спастись, побежа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озираясь, да тела враждебная медь не постигн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5 Но Мерион на бегущего медной стрелою удар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вую сторону зада вонзилась стрела и дале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ая, в самый пузырь, под лобковою костью, проник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 он скорчась присел и, в объятиях другов любез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испуская, упал и, как червь, по земле протяну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0 Черная кровь выливалась и землю под ним увлаж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его пафлагоняне верные засуети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, подняв в колесницу, они в Илион провож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стные: шел между них и отец, проливающий слез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не мог он врагам отомстить за убитого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65 Но Парис за него справедливою местию вспых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стем он был у него, посетивши народ пафлагонс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за него отомщая, послал медножальную стрел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Эвхенор меж ахейцами, сын Полиида проро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знаменитый, богатый, Коринфа цветущего жит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0 Участь свою он несчастную знал - и отплыл к Илио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ему говорил Полиид добродушный, что долж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ль от немощи тяжкой в отеческом доме сконч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в бою, пред судами ахейскими, пасть от пергамл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збегал Эвхенор как от пени, постыдной ахейц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5 Так и от немощи тяжкой, бесплодно страдать не же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го в челюсть, под ухо Парис поразил, и мгнов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ь отлетела, и страшная тьма Эвхенора объя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ополченья сражались, огням подобно свиреп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же, Зевса любимец, вдали не слыхал и не вед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0 Как пред судами, на левом конце, поражаемо бы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йско его от ахеян,- и скоро бы слава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ой была над троянами: так ободрял Посида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и ахеян и силою собственной сам поборал 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воинствовал, где незадолго в ворота влете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5 Сам разорвавши густые ряды аргивян щитонос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где суда и Аякса, и Протесилая сто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ря седого на брег извлеченные, где аргив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ую низкую вывели стену и где превосход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ых коней и воев ряды на сражение ст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0 Там беотиян отважных, ияонов длиннохито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тиян, и локров, и славных эпеян сложившиесь ра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 суда нападавшего с нуждой держали, но вовс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 не имели препнуть Приамида, подобного бур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 афинские были отборные; их ополчень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5 Вел Петеид Менесфей, и за ним устремляли дружи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идас, и Стихий, и Биас герой. Знаменитых эп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 Амфион, и Мегес Филид, и воинственный Дра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тийцам предшествовал Медон и дышащий боем Подаркес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Медон, сын незаконный владыки мужей Оил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0 Был Оилида Аякса юнейший брат, но в Филак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, далеко от отечества, брося его как убий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чехи брата убив, Оилея жены, Эриоп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Подаркес Ификлов был сын, Филакидов потомок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 впереди пред дружинами юношей фти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5 Бились, суда бороня, с беотийцами вместе сража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ый Аякс пылал не отстать от могучего бра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 Теламонида он, ни на шаг не отступный, держ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луговые волы по глубокому пару степном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ые, крепостью равные, плуг многосложный волоча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0 Пот при корнях их рогов пробивается крупный; но друж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единым блестящим ярмом едва разделя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жно идут полосой и земли глубину раздираю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Аяксы, сложася, держались один близ друг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Теламонова сына стремилися многие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5 Храбрые, ратные други; они его щит приним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усталость и пот изнуряли колена гер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за вождем Оилидом никто не стремился из локр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не вытерпливал их рукопашного, стойкого бо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ство их не имело ни медяных с гривою конс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0 Шлемов, ни круглых щитов, ни возвышенных ясенных коп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на верные луки и волну, скрученную в пращ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кры надеясь, пришли к Илиону, и ими на битв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 метко стреляя, троян разрывали фалан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, как одни впереди блестящим оружием раз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5 Бились с дружинами Трои и с Гектором меднодоспеш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кры стреляли, держась позади,- и уже забыв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ную храбрость трояне: смущали их стрелы густы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удо б им было, с стыдом от судов и от кущей ах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отступили б под шумную ветрами Т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0 Если б отважного Гектора Полидамас не подвиг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жестокий ты муж, чтоб других убеждения слуша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перед всеми тебя одарил на военное де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 и советов мудростью всех перевысить желае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совокупно всего не стяжать одному челове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5 Бог одного одаряет способностью к брани, другом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, промыслитель превыспренний, в перси разум влаг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лый: плодами его племена благоденствуют смер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ым и грады стоят; но стяжавший сугубо им счастли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! склонися к совету, который мне кажется лучш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0 Битва везде пред тобою, как огненный круг, пламене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троянские, после того как ворвалися в сте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оя одни удалились с оружием, прочие спор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абых толпах против множества, вдоль кораблей растянувш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 боя сойди и сюда призови ратоводцев храбрейш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5 Здесь мы важнейшее дело решим совещанием общ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м ли нам на суда многоместные ратью удар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бог даровал одоление, или немед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т судов обратиться, пока не разбиты! скажу 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трепещу, да вчерашнего нам не отплатят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0 Долга кровавого: муж при судах, ненасытимый бран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ет нас, который едва пи удержится вовсе от бо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он, - и Гектор одобрил совет справедлив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 своей колесницы с оружием прянул на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му отвеча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5 "Полидамас, удержи ты здесь предводителей храбр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альше пойду я и противостану пылающей бит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озвращуся немедля, вождям повеления давш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понесся великий, горе под снегами подоб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призывным толпы облетел он троян и союз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60 Все к Панфоиду, любителю мужества Полидамас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ись быстро дарданцы, услышавши Гектора голо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 Гелена царя, благородного брата Дейф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зия ветвь, Адамаса, и Азия, отрасль Гирта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дя по сонмам передним, искал, не найдет ли геро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65 Их он нашел, но не всех невредимых, не всех средь живущи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е из оных одни, у судов мореходных данай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едны лежали, под силой данаев предавшие ду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другие страдали под язвами стрел или коп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Париса брата, супруга Елены прекрас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0 Скоро нашел он на левом конце истребительной бра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ополчений своих ободрявшего к крепкому б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перед ним, укоризненным голосом Гектор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идом лишь гордый, несчастный Парис, женолюбец, прельстит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у тебя Деифоб и Гелен, повелитель народ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5 Офрионей знаменитый, Гиртакид воинственный Аз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Адамас? Погибает сегодня, с высот упад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я святая! Сегодня твоя неизбежна погибель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    </w:t>
      </w:r>
      <w:r>
        <w:rPr>
          <w:rFonts w:cs="Verdana" w:ascii="Verdana" w:hAnsi="Verdana"/>
          <w:sz w:val="20"/>
          <w:szCs w:val="20"/>
        </w:rPr>
        <w:t>Быстро ему возразил Приамид Александр бо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ыне угодно тебе обвинять и безвинного, Гектор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80 Прежде я более мог нерадивым во брани каз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ежде, не ныне,- меня не без доблести матерь род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часу, как ты пред судами кровавую битву воздви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го часу и мы с аргивянами здесь беспрерыв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ходимся в бой; но друзей потеряли, которых ты назв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85 Только герой Деифоб и Гелен, повелитель нар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оя сошли, от могучих врагов пораженные о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ьями длинными в руки; но Зевс их избавил от смер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веди нас, куда ни влеком ты бестрепетным сердц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мы горим за тобою последовать; в храбрости наш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0 Льщусь, не найдешь недостатка, покуда нам силы достан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 же силы, хотя б и пылал кто, не может сражаться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я, укротил он великого Гектора душ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ись оба, где более битва и сеча кипе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Кебриона вождя, непорочного Полидама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5 Фалка, Ортея, подобного богу вождя Полифи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альма, Аскания, Мориса, отраслей Гиппоти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х воевод, из Аскании прежним пришедших на сме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вчера; устремил их на брань всемогущий Крони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и на сраженье трояне, как ветров неистовых бу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0 Если под громом Кронидовым грозная степью несе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с ужаснейшим воем обрушась на понт, воздым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ы клокочущих волн по немолчношумящей пучи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нависнувших, пенных, одни, а за ними другие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лионцы, сомкнувшись, одни, а за ними други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05 Медью блеща и гремя, за своими вождями лет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предшествовал всем, смертоносному равный Аре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перед грудью его обращался, круг необъя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жами крепкий и сверху обложенный множеством мед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крест главы у него колебался шелом лучезар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10 Всем он фалангам везде угрожал, под щитом наступ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н испытывал их, не расстроит ли наступом гроз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ичем не смущал он бесстрашного духа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Теламонов его вызывал, широко выступ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лиже, герой, подойди! И зачем издали ты пуга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15 Воинов Аргоса? В бранном искусстве и мы не невежд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лишь Кронидовым тяжким бичом смирены, аргив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ты в сердце надеждой горишь уничтожить сегодн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 суда? Но целы и у нас на защиту их рук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ернее, что прежде с высокими башнями град ваш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0 Нашими будет руками и взят, и во прах ниспроверже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ь недалек, объявляю тебе, как и сам ты, бег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о станешь молить и Зевеса и всех олимпий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стребов шибче да будут твои долгогривые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погонишь ты в град, подымая лишь пыль по долине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25 Он говорил, и незапно над ним заширялася вправ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тица, орел небопарный; вскричали ахейские ра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бодренные чудом. Но Гектор бесстрашно ответ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Праздные звуки, Аякс! велеречишь, огромностью горд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столько же верно я сын громовержца Зев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0 Был, бесконечно живущий, от Геры богини рожд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имый всеми, как славится Феб и Афина Паллад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то верно, что день сей погибель несет аргивя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совершенно! Погибнешь и ты, коль отважишься ны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тить мой дрот сокрушительный: он у тебя растерз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5 Нежное тело; и птиц ты пустынных и псов илио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ком насытишь своим, пред судами ахейскими павший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- и пошел он вперед. Устремились тро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ужасным; крикнули с ними и задние рат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якнули вместе и рати данаев: они не теря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40 Мужества и нажидали удара героев троянск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их взаимный дошел до эфира и светов Зеве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четырнадцтая. Обольщение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ЧЕТЫРНАДЦА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БОЛЬЩЕНИЕ ЗЕВ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неспокойно услышал и Нестор, под сению пьющ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к Асклепия сыну крылатую речь устреми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Что, благородный Махаон, из дел сих нерадостных будет?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при судах возрастает воинственный юношей наш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 Друг, сиди у меня и багряным вином укрепляй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ую ванну тебе Гекамеда кудрявая в кущ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нагреет и прах кровавый на теле омо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одымусь лишь на холм и немедленно все распозна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художно сработанный щит захватил он сыновн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 Медью блестящий, который герой Фразимед конебор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ни оставил, а сам со щитом подвизался отцовск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е взял копие, повершенное острою медь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л, пред кущею стал, и мгновенно позорное де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т: ахейцы бегут, а бегущих преследуют с ты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 Гордые воины Трои; разбита твердыня ахея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море великое зыбью немою черне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знаменуя нашествие быстрое шумного вет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чернеет, еще ни сюда, ни туда не колыш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ер доколе решительный, посланный Зевсом, не снид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   Так нерешительно Нестор душой колебался, волнуя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ой двоякой: к рядам ли идти аргивян быстроко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к владыке мужей, властелину народов Атрид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их волновавшемусь думах, сдалося полезнее стар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ыну Атрея идти. Между тем истребляли друг дру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 Воины в битве; звучала ужасно вкруг тел их могуч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, под ударом мечей и пик обоюдуконеч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 Нестором встретились скоро цари, питомцы Зеве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дшие от кораблей, уязвленные прежде на битв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Диомед, Одиссей и державный Атрид Агамемн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 Их корабли от равнины, где бились, далеко стоя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регом моря седого: они извлекли их на суш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е; стену ж при них совокупно с другими воздвиг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рег, как ни был обширен, не мог обоюдувесель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кораблей их принять; стеснены ополчения бы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 Лествицей их извлекли на песок и наполнили цел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рег залива широкого, все между мысов пространст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 воеводы, пылая увидеть смятенную бит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ядом шли, подпираяся копьями; полно печ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о их сердце. С ними встретился конник геренс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 Нестор и более дух поразил у ахейских геро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оскликнул ему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стор, божественный старец, великая слава дана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Что приходил ты сюда, смертоносную битву оставив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, трепещу я, да слова не выполнит Гектор ужас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    Некогда он, среди сонма троянского, гордый, гроз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град от судов возвратиться не прежде, доколе ах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кораблей не сожжет и ахеян самих не изгуб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на сонме грозился,- и все совершается нын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! Так все ополчения меднооружн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 Ненависть в сердце ко мне, как Пелид быстроногий, пит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ражаться они не хотят при кормах корабельны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Атриду ответствовал Нестор, конник геренс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Так, Агамемнон, свершается все! и уже не возмог 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громовержец того, что свершилось, устроить инач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 Пала твердыня ахеян, которая, мы упов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от врагов и судам нерушимой защитою бу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раги при судах беспрестанной, упорною бит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нас теснят, и уже не узнаешь, внимательно смот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аргивяне теснимые в большем расстройстве мяту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 Всюду смятенье, убийство, и вопль раздается до неб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и, помыслим, какое из дел сих последствие буде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разум поможет. Но в битву вступать, воево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советую вам: уязвленным не должно сражать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естору вновь говорил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   "Нестор, если уж бой при кормах корабельных пыл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сли не в помощь ни вал нам высокий, ни ров, для котор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трудов мы терпели, которые, мы упов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от врагов и судам нерушимой защитою буду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сомнения, Зевсу всесильному видеть угод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 Здесь, от Эллады далеко, ахеян бесславно погибш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о то время, как ревностно он защищал и ахе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, я вижу, он Трои сынов, как бессмертных блаже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ой венчает, ахейцам же силы и руки сковал 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шайте ж, други, один мой совет, и его мы исполн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 Первые наши суда, находящиесь близко пучи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инем немедля и спустим их все на священное мор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ем высоко держаться на котвах, пока не наступ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чь безлюдная; может быть, в ночь прекратят нападень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; и тогда мы суда и последние спуст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 Нет стыда избегать от беды и под мраками ноч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бежа избежать от беды, чем вдаваться в погибел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осо взглянув на него, возгласил Одиссей многоум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ово какое, властитель, из уст у тебя излетел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губный! лучше другим бы каким-либо воинством робк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 Ты предводил, а не нами владел, не мужами, котор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юности нежной до старости Зевс подвизаться назнач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ях жестоких, пока не погибнет с оружием кажд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ты хочешь троянский сей град многолюдный остав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, вкруг которого столько ужасных мы бед претерпе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 Смолкни, чтоб кто-либо здесь не услышал еще из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и, какой никогда и в устах иметь не захоч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говорить разумеет согласное с разумом здрав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скиптродержец, кому повинуются столько наро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тебе, неисчетных аргивских племен повелит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 Замысел твой отвергаю я вовсе и что ты вещае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предлагаешь теперь, в продолжение боя и сму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оре спускать корабли, да желанное сердцу троян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и и так торжествующим, сбудется все? а над н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ая гибель над всеми обрушится! ибо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 Боя не выдержат, если суда повлекутся на волн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зираться начнут и оставят воинскую добле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вои нас советы погубят, правитель народ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воскликнул тогда повелитель мужей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 Лаэртид! поразил ты глубоко упреком жесток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5 Душу мою; но ахеянам я не даю повеле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ечь вопреки их желаньям, судов многоместных на вол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да предстанет и лучший совет моего да предложи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а он или старец - равно мне приятен он буд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 меж них взговорил Диомед, воеватель бесстраш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 "Муж сей пред вами! не долго искать его, если угод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обрый совет: но меня да не презрит никто, оскорбляя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ем, что начну говорить между вами, героями, млад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ам справедливо горжусь я отца знаменитого род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ровью Тидея, которого в Фивах сокрыла мог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 Три непорочные сына на свет рождены от Порф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и в Плевроне и в тучной земле, Калидоне горист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Агрий и Мелас, а третий из них был Иней конебо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ед мой, Тидеев отец, знаменитейший доблестью всех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м же и он обитал; но родитель мой в Аргос укры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0 Долго скитавшийся: Зевс и бессмертные так восхот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очерь Адраста избравши супругою, дому влады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лагами жизни богатый, довольно имел он обшир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ив хлебородных, множество разных садов плодонос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ножество стад он имел, и ахейских мужей копьеборств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 Всех превышал; но сие вы, как истину, слышали с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я ж, цари, что и я не презренного племени отрас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не презрите советом, который скажу я свобод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у пойдем, невзирая на раны: зовет неизбежнос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мы покажемся ратям; но боя удержимся, став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 Одаль от стрел, чтобы кто-либо раны на рану не приня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других поощрим на сражение: множество ра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бым сердцам угождая, стоят вдалеке, не сражаяс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- и, внимательно слушав, цари покори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итве пошли, и предшествовал им Агамемнон держав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5 Тою порой не вотще соглядал Посидон землед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оеводам явился под образом древнего муж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зял за десную царя, устроителя ратей Атр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нему возгласи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Царь Агамемнон! теперь Ахиллесово мрачное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 С радости в персях трепещет, как гибель и бегство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созерцает! и нет у него ни малейшего чувств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же он так и погибнет, и бог постыдит горделивц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, Агамемнон, не вовсе блаженным богам ненависте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скоро троянских племен и вожди и влады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 Прах по широкому полю подымут; может быть, ско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их увидишь бегущих от наших судов и от куще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он - и с криком ужасным понесся стремительно пол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девять иль десять бы тысяч воскликнули раз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х мужей на войне, зачинающих ярую битву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 Гласом из персей таким колебатель земли Посида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 меж воинств, и каждому в сердце ахейцу вдохну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ую силу, без устали вновь воевать и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ера, царица златопрестольная, став на Олимп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оры свои с высоты устремила и скоро узн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 Быстро уже пролегевшего поприще славного б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а и деверя мощного; радость проникла ей душ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 ж, на высях сидящего Иды, потоками шум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узрела, и был ненавистен он сердцу боги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а думы вращать волоокая Зевса суп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 Как обольстить ей божественный разум царя Эгиох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ю сердцу богини сия показалася дум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 на Иде явиться, убранством себя изукраси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он возжелает почить и любви наслад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я прелесть ее, а она и глубокий и слад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 Может быть, сон пролиет на зеницы его и на разу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вошла в почивальню, которую сын ей любез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л Гефест. К вереям примыкались в ней плотные двер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йным запором, никем от бессмертных еще не отверст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ую Гера вступив, затворила блестящие створ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 Там амброзической влагой она до малейшего прах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тела прелестного смыв, умастилася маслом чистейш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ким, небесным, изящнейшим всех у нее благовон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Чуть сотрясали его в медностенном Крониона доме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до земли и до неба божественный дух разлив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 Им умастивши прекрасное тело, власы расчес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итро сплела и сложила, и волны блистательных кудр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х, небеснодушистых, с бессмертной главы ниспуст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душистой оделася ризой, какую Аф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соткав, изукрасила множеством дивных узор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 Ризу златыми застежками выше грудей застегну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 опоясала поясом, тьмою бахром окружен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уши - прекрасные серьги с тройными подвесями вд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ко игравшие: прелесть кругом от богини блист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ким покровом главу осенила державная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 Пышным, новым, который, как солнце, сиял белизн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ветлым ногам привязала красы велелепной плесни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для очей восхитительным тело, украсив убранств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а из ложницы Гера и Зевсову дочь Афродит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аль от бессмертных других отозвала и ей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 "Что я скажу, пожелаешь ли, милая дочь, мне исполни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отвергнешь, Киприда, в душе на меня сокрыв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нев, что я за данаев, а ты благосклонна троянам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й отвечала немедленно Зевсова дочь Афродит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Гера, богиня старейшая, отрасль великого Кро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0 Молви, чего ты желаешь; исполнить сердце велит м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исполнить могу я и если оно исполнимо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й, коварствуя сердцем, вещала державная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Дай мне любви, Афродита, дай мне тех сладких желан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ми ты покоряешь сердца и бессмертных и 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 Я отхожу далеко, к пределам земли многодар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ть бессмертных отца Океана и матерь Тефис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питали меня и лелеяли в собственном до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ую взявши от Реи, как Зевс беспредельно гремящ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на под землю низверг и под волны бесплодного мор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 Их я иду посетить, чтоб раздоры жестокие конч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, любезные сердцу, объятий и брачного ло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олго нуждаются боги: вражда им вселилася в ду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сли родителей я примирю моими слов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на одр возведу, чтобы вновь сочетались любов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5 Вечно остануся я и любезной для них, и почтенно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й, улыбаясь пленительно, вновь отвечала Кипр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Мне невозможно, не должно твоих отвергать убежден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ы почиваешь в объятиях бога всемощного Зевс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я, разрешила на персях иглой испещр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0 Пояс узорчатый: все обаяния в нем заключа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ем и любовь и желания, шепот любви, изъяснен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Льстивые речи, не раз уловлявшие ум и разум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е его подала и такие слова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от мой пояс узорный, на лоне сокрой его, Гер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 В нем заключается все; и в чертоги Олимпа, надею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е придешь, не исполнивши пламенных сердца желани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изрекла; улыбнулась лилейнораменная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 улыбкой сокрыла блистательный пояс на ло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онму богов возвратилася Зевсова дочь Афроди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 Гера же, вдруг устремившись, оставила выси Олим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пролетела Пиерии холмы, Эмафии дол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ромчалась по снежным горам фракиян быстроко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 утесов паря и стопами земли не касая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ордой Афоса вершины сошла на волнистое мор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 Там ниспустилася в Лемне, Фоасовом граде священ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со Сном повстречалася, братом возлюбленным Смерт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бога взяла, называла и так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он, повелитель всех небожителей, всех земнород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сли когда-либо слово мое исполнял ты охот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 Ныне исполни еще: благодарность моя беспредель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, усыпи для меня громодержцевы ясные о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амый тот миг, как на ложе приму я в объятия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ар от меня ты получишь трон велелепный, нетл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атом сияющий: сын мой, художник, Гефест хром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 Сам для тебя сотворит и подножием пышным украс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ные ноги тебе на пиршествах сладких покоит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ере державной немедля ответствовал Сон услад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ра, богиня старейшая, отрасль великого Кро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го я из богов, населяющих небо и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 Сном одолею легко: усыплю я и самые вол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вней реки Океана, от коего все родило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Кронову ж сыну, царю, и приближиться я не посм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н не склоню громодержца, доколе не сам повелит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ю, меня он и прежде своей образумил гроз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 В день, как возвышенный духом Геракл, порожденный Зевес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ыл от брегов Илиона, троянского града руш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ый я день обаял Эгиоха всесильного разу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ко разлившися; ты ж устрояла напасти Геракл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еистовых ветров воздвигнула бурю на мор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 Сына его далеко от друзей, далеко от отчиз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а к брегу Кооса. Воспрянул Кронид и гроз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по чертогу рассыпал бессмертных; меня наипач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ый искал и на гибель с неба забросил бы в мор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Ночь не спасла, и бессмертных и смертных цари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 К ней я, спасаясь, прибег. Укротился, как ни был разгнева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евс молнелюбец: священную Ночь оскорбить он страш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ы же велишь мне опять посягнуть на опасное дело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новь говорила ему волоокая Гера богин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он усладитель, почто беспокойные мысли пит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 Или ты думаешь, будет троян защищать громоверж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же, как в гневе своем защищал он любезного сын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; тебе в благодарность юнейшую дам я Харит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обоймешь наконец, назовешь ты своею супруг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 Пазифею, по коей давно все дни воздыхаеш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5 Так изрекла, и ответствовал Сон, восхищенный обето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ра, клянись нерушимою клятвою, Стикса вод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и простри и коснися, одною - земли многодар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лого моря - другою, да будут свидетели клятв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реисподние боги, присущие древнему Кро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 Ими клянися, что мне ты супругой Хариту младу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шь Пазифею, по коей давно я все дни воздыха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 ему покорилась лилейнораменная Ге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и простерши, клялась и, как он повелел, призыв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богов преисподних, Титанами в мире зовом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 Ими клялася, и страшную клятву едва соверш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взвились и оставили Имбра и Лемна предел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, одетые облаком, быстро по воздуху мч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увидели Иду, зверей многоводную матер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Лекта оставивши понт, божества над земл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 Быстро текли, и от стоп их - дубрав потрясались верши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разлучилися: Сон, от Кронидовых взоров та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л на огромнейшей ели, какая в то время на И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шая, гордой главою сквозь воздух в эфир уходи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 сидел, укрываясь под мрачными ветвями е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 Птице подобяся звонкоголосой, виталице гор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нме бессмертных слывущей халкидой, у смертных киминд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ера владычица быстро всходила на Гаргар высо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ы горы на вершину: увидел ее громоверж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увидел, - и страсть обхватила могучую душ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 Тем же огнем, с каким насладился он первой любов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м супружеским ложем, от милых родителей тай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чу супруге восстал громовержец и быстро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Гера супруга! почто же ты шествуешь так от Олимп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и коней при тебе, ни златой колесницы не виж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5 Зевсу, коварствуя сердцем, вещала державная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Я отхожу, о супруг мой, к пределам земли даровит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идеть бессмертных отца Океана и матерь Тефис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оги питали меня и лелеяли в собственном дом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я иду посетить, чтоб раздоры жестокие конч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 Долго, любезные сердцу, объятий и брачного ло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чуждаются боги: вражда им вселилася в ду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при мне, у подошвы обильной потоками И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ут и оттоле меня и по суше помчат и по влаг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юда я, Кронид, прихожу для тебя от Олим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 Ты на меня, о супруг, не разгневался б, если безмолв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отойду Океана, глубокие льющего воды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ответствовал ей воздымающий тучи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Гера супруга, идти к Океану и после ты мож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очием с тобой и взаимной любви насладим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 Гера, такая любовь никогда, ни к богине, ни к смерт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дь не вливалася мне и душою моей не владе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 любил я, пленяся младой Иксиона супруг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дшею мне Пирифоя, советами равного бог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Данаей прельстясь, белоногой Акрисия дщер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 Родшею сына Персея, славнейшего в сонме геро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владея младой знаменитого Феникса дщер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дшею Криту Миноса и славу мужей Радаман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прекраснейшей смертной пленяся, Алкменою в Фив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родившей героя, великого духом Герак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 Даже Семелой, родившею радость людей Диони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 любил я, пленясь лепокудрой царицей Деметр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ою Летою славной, ни даже тобою, о Гер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ылаю тобою, желания сладкого полны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евсу, коварствуя сердцем, вещала державная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 "Страшный Кронион! какие ты речи, могучий, вещ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ты желаешь почить и объятий любви наслад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на Идейской вершине, где все открывается взора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ж, и случиться то может, если какой из бес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почивших увидит и всем населяющим неб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 Злобный расскажет? Тогда не посмею, восставшая с ло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 олимпийский твой дом возвратиться: позорно мне буд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лаешь и если твоей душе то прият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ть у тебя почивальня, которую сын твой любез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л Гефест, и плотные двери с запором устро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 В оной почить удалимся, когда ты желаешь поко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ере быстро ответствовал туч воздыматель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ра супруга, ни бог, на меня положися, ни смерт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с не увидит: такой над тобою кругом распростру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ак златой; сквозь него не проглянет ни самое солн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 Коего острое око все проницает и види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в объятия сильные Зевс заключает супруг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д ними земля возрастила цветущие тра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тос росистый, шафран и цветы гиацинты гус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кие, кои богов от земли высоко подым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 Там опочили они, и одел почивающих обла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й, златой, из которого капала светлая вла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беззаботно, любовью и сном побежденный,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ал на вершине Идейской, в объятиях Геры супру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к судам аргивян победительный Сон обрат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0 Радости весть возвестить черновласому Энносиге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перед ним и воззва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Ревностно, царь Посидаон, теперь поборай за дана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аруй ты им хоть мгновенную славу, пока почив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громовержец: царя окружил я дремотою слад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 Гера склонила его насладиться любовью и ложе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к другим отлетел племенам человеческим слав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 еще возбудив Посидона к защите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ед ряды первоборные вышел вперед, восклиц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ы ли, ахейцы, опять Приамиду победу уступи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 Мы ли допустим, чтоб взял корабли он и славой покрыл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хваляется он и грозит, оттого что бездейств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 кораблей остается могучий Пелид прогневл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 в Пелиде нам нужды не будет, когда совокуп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устремимся, решася стоять одному за другог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 Други, внимайте, совет предложу я, а вы повинуйте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щитами, которые в воинстве лучше и больш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си оденем, шеломами крепкими чела покро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медножалые, длинные копья в руках потряс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 пойдем, перед вами я сам; я не мню, чтобы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 Мог против нас устоять, и неистово бурный на битва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меж бойцами могуч, но щитом не великим владе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бому пусть передаст он, а сам да идет под велики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он вещал,- и с усердием пламенным все покор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цари, забывая их язвы, строили ра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 Царь Диомед, Одиссей и державный Атрид Агамемн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обходя, заставляли менять боевые доспех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ие крепкий вздевал, отдавая слабейшие слаб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полчившися пышносияющей медью,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инулись; их предводил Посидаон, колеблющий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 Меч долголезвенный, страшный неся во всемощной десни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вный молнии пламенной: с ним невозможно встреча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че погибельной,- смертного ужасом он пораж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ати троянские встречу построил блистательный Гект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ое время ужаснейший спор ратоборный воздвиг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 Бог Посидон черновласый и шлемом сверкающий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илионян любезных, а тот аргивян защищ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ре восстало и волны до самых судов и до кущ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евом плескало, а рати сходилися с воплем ужас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ны морские не столько свирепые воют у бре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 Быстро гонимые с моря дыханием бурным Бор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гнь-истребитель не столько шумит, распыхавшись пожар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, по дебри гористой разлившися, лес пожир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ер не столько гремит по дубам высоковолос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о всею свирепостью воет над ними, бушу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 Сколько гремел на побоище голос троян и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с неистовым воплем одни на других устремля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ервый в Аякса копьем шлемоблещущий Гектор удар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иг, как Аякс на него наступал, и наметил он вер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где на персях два перевесных ремня простира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 Сей от щита, а другой от меча у Аякса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оразил; но ремни защитили. Разгневался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я, что быстрая медь бесполезно из рук излете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онму друзей отступил Приамид, избегающий смер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го отступившего вдруг поразил Теламони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 Камнем, которые кучей, подпоры судов извлече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у бойцов под ногами крутились: такой подхват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дь, чрез поверхность щита, поразил Приамида близ вы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хом пустив, как кубарь, и пронесся он, шумно кружа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дуб под ударом крушительным Зевса Крон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 Падает с корня, из древа разбитого вьется злово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ный дым; и стоит, как бездушный, паденья свиде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ий прохожий: погибелен гром всемогущего Зевс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испроверглася быстро на прах Приамидова креп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 из руки полетел, на него навалился огром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 Щит и шелом, и взгремела на нем распещренная брон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ужасным к нему полетели ахейцы млад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дшего чая увлечь, и из рук на него устрем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пик; но не мог ни единый владыке народ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звы нанесть, ни ударить; немедля его окруж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 Вои храбрейшие: Полидамас и Эней и Аген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кии царь Сарпедон, и воинственный Главк непороч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о мужа, о нем не радевшего; каждый над падш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уклый щит в оборону простер; а друзья, Приам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руки скоро подняв, из борьбы понесли, поспеш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 К коням ретивым, которые сзади сраженья и сму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храбрым возницей и с пышной его колесницей стоя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ко граду помчали стенящего тяжко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примчались ко броду реки прекрасно текущ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санфа пучинного, богом рожденного, Зевсом бессмерт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 Там с колесницы его положили на землю и свеж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агой лицо оросили. Вздохнул, проглянул он оч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а коленях держащийся, кровью из уст облива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опять опрокинулся в прах, и опять ему 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чная ночь осенила: удар оглушал еще душ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5 Рати ахеян, увидевши Гектора, сшедшего с пол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ись жарче на гордых троян и возвысились дух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от всех аргивян, Оилеев Аякс быстробор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тния смертно пробил, налетев с изощренною пико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тния, Энопа сына, которого нимфа ная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 Энопу, пастырю стад, родила на брегах Сатни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тния славный копейщик Аякс Оилид, налете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ах поразил; опрокинулся он, и за труп Эноп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и ахеяне подняли страшную сеч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идамас за него, потрясая огромною пи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 Мстителем вышел и, бросив, попал Профоенора в рам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вь Арейлика,- рамо пронзает могучая пи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 он падет и рукою хватает кровавую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Панфоя, свирепо гордящийся, звучно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Скажет ли кто и теперь, что у храброго Полидама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 Тщетно из длани могучей огромная прянула пик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ую принял какой-то ахеец и ею, надею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опираясь, пойдет в преисподние домы Аид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восклицал. Огорчили ахеян надменного реч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ж всех у Аякса геройскую взорвали душ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 Подле него пораженный противником пал Профоен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ый Аякс в отступавшего ринул сверкающий дротик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Панфоид едва от погибели черной избе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нувши вбок; но копье Архелох смертоносное приня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Антеноров: ему предназначили боги погиб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 Храброго дрот улучил в сочетание выи с глав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ерх позвонка, и рассек у несчастного крепкие жил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м ударом сраженный, главой он, лицом и уст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ударился в дол, чем своими коленами, пав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вскричал Теламонид к Панфоеву славному сы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 "Взор обрати, Панфоид, и поведай, троянец, мне прав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асть за вождя Профоенора сей не достоин ли воин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презренный боец, не презренного, кажется, ро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лионян вождя, Антенора, смирителя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или брат; Антенора он племени сильно подобе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70 Так говорил, несомнительно зная. Печаль пораз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и троян,- и пронзил Акамас беотийца Прома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стящий за брата, которого труп увлекал беоти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обно над павшим гордился и так восклицал побед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Нет, аргивяне стрельцы, угроз расточители празд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75 Нет, о друзья, не одним боевые труды и печ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суждены: одиноко погибель и вас постига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те ль, воин и ваш, ниспроверженный пикой мо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 уснул: не осталася месть за убитого бра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без платы! Разумен, кто пекся, как брат мой любез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 Брата в дому по себе, отомстителя смерти оставит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; аргивян оскорбили надменного реч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ж всех Пенелею воинственный дух взволнов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он на троянца; но сильного встретить уда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не дерзнул; и герой Пенелей Илионея свер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 Отрасль Форбаса, стадами богатого. Гермесом бы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всех из пергамцев любим и богатством ущедре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т супруги имел одного Илионея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его Пенелей поразил в основание о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иб зрачок; проколовшая пика и око и череп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 Вышла сквозь тыл, и присел на побоище, руки раски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а бедный; а тот, из влагалища вырвавши меч с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ыю с размаха ударил и снес на кровавую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ву с медным шеломом; еще смертоносная пи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ке стояла; как мак, он кровавую голову подня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 Сонму троян показал и гордящийся так говорил 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Трои сыны, известите родителей слав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ь и отца Илионея; пусть его в доме оплачу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х! и младая жена беотиян героя Промах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тить супруга не к радости выйдет, когда из-под Тро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 Мы в кораблях возвратимся, младые ахейские муж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он,- и лица пергамлян покрылися ужасом блед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стал озираться на бегство от гибели гроз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ыне поведайте мне, на Олимпе живущие Муз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меж ахейцами первый корысти кровавые добы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 В битве, на сторону их преклоненной царем Посидоно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Аякс Теламонид отважного Иртия свер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ртова сына, вождя крепкодушных, воинственных миз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лка сразил Антилох и оружия с Мермера сорва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 Мерион Гипотиона с Морисом храбрым низрину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 Тевкр низложил Профоона и мчавшегось в бег Перифе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й Атрид Гиперенора, пастыря сильных наро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ах боковой заколол; копие, растерзавши утроб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утренность вырвало вон; из зияющей раны тесним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излетел, и тьма Гиперенору очи покры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 Более ж всех поразил Оилеев Аяк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из вождей не равнялся никто быстротой на пого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ев бегущих, которых ужасом Зевс пораж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мер. Илиада. Песнь пятнадцатая. Оттеснение от корабл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ПЯТНАДЦАТ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ТТЕСНЕНИЕ ОТ КОРАБЛ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егстве, когда частокол и глубокий окоп минов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лишилися многих, руками данаев попра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у своих колесниц удержалися, стали тро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едны от страха и трепетны. В оное время воспря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      Зевс на Иде горе из объятий владычицы Гер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оздвигшись, он стал и увидел троян и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х в расстройстве бегущих, а с тыла жестоко гонящ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дрых данаев, и между их воинств царя Посейдо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ж в поле увидел простертого; окрест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 Други сидели; тягостно дышащий, чувства лиш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 извергал он: его поразил не бессильный дана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я его, милосердовал царь и бессмертных и смер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 грозно на Геру смотря, провещал громод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озни твои, о злотворная, вечно коварная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 Гектора мощного с боя свели и троян устраши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ще я не знаю, не первая ль козней преступ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усишь ты плод, как ударами молний тебя избичу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забыла, как с неба висела? как две навязал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ноги наковальни, а на руки набросил злату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Вервь неразрывную? Ты средь эфира и облаков чер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ба висела; скорбели бессмертные все на Олимп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вободить не могли, приступая: кого ни постиг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рага небесного махом свергал, и слетал он на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что дышащий; сим не смягчился б мой гнев непрекло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Гнев за страдания богоподобного сына Гера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го ты, возбудив на него и Борея и бур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обно гнала по пустынному понту, беды устроя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краю чужому его, к многолюдному бросила Кос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и оттоле избавил его и в отечество па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В Аргос цветущий привел, совершителя подвигов м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вспоминаю, тебе, да оставишь ты козни и вид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мощь ли злобе твоей и любовь и объятия бы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ми ты, от богов удаляся, меня обольстил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оизнес; ужаснулась великая Гера богин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5    И воскликнула так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удьте свидетели мне, о земля, беспредельное неб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кса подземные воды, о вы, величайшая кля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ятва ужасная даже бессмертным, я вами кляну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ой твоею священной главою и собственным наш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    Ложем брачным, которым вовек не клянуся я всу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с советов моих Посейдаон, земли колеб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ам и вождю их вредит, а других защищ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к тому преклонен и подвигнут он собственным сердц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ахеян узрев, милосердовал он о стеснен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    Я ж и ему бы скорее совет подала, да всегда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дит путем, но которому ты повелишь, громовержец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а; осклабился царь и бессмертных и 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ветствовал ей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Если вперед, о супруга, лилейнораменная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Будешь на сонме божественном мыслить согласно со мн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Посейдаон, хотя бы желал совершенно ин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ь переменит, согласно с твоей и моею душ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, когда непритворно и истину ты говор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немедля к семейству богов, повели, да на И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  Вестница неба Ирида и Феб сребролукий предстану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ца быстрая к воинству меднодоспешн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идет и скажет мое повеленье царю Посейдо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оставит он брань и в обитель свою возврати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 же великого Гектора снова ко брани воздвигн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Новую бодрость вдохнет и его исцелит от страдан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терзающих душу героя, а рати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к кораблям отразит, малодушное бегство послав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егстве они упадут на суда Ахиллеса П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хиллес ополчит на сражение друга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 Коего в битве копьем поразит бронеблещущи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 Илионом, как тот уже многих юношей храбр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гнет, и с ними мою драгоценную ветвь, Сарпед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, мстящий за друга, сразит Ахиллес знаменит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го времени паки побег от судов и погон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Я сотворю и уже невозвратно, доколе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вятой не возьмут, по советам премудрой Афи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 свершившемусь, гнева ни сам не смягчу, ни другом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у бессмертному я аргивян защищать не позво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, пока не исполнится все упованье Пел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Так обещал я и так утвердил я моею глав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, как Фетида, объемля колена, меня умоля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прославить ее, Ахиллеса, рушителя тверде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; и ему покорилась лилейнораменная Ге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ась с Иды горы, устремляяся быстро к Олимп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Так устремляется мысль человека, который, прошед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земли, про них размышляет умом просвещен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ам проходил я, и там", и про многое вдруг вспоминае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авной стремясь быстротой, пролетела по воздуху Ге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ей Олимпа достигнув, она обрела совокуп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Всех небожителей в доме Кренида. Богиню увид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однялися, и каждый своею чествовал чаш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, всех обошед, у Фемиды румяноланит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няла чашу; Фемида бо первая Гере входящ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ась в встречу и речи крылатые к ней устрем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"Что ты, о Гера, приходишь, таким пораженная страхо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тебя устрашил громоносный супруг твой Кронион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отвечала богиня, лилейнораменная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вопрошаешь, Фемида бессмертная; или не зна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метателя молний душа и горда и суро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5    Но воссядь и начни ты пир с бессмертными общ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о всеми богами услышишь, Фемида, как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жасы нам возвещает Кронион. Никто, упова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ен сердцем не будет, ни смертный, ни даже бессмер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бы он ни был доныне средь пиршества мирного весел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0  Так изрекла, и воссела владычица Гера; смутили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в Зевсовом доме; она ж улыбалась уст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чело у нее между черных бровей не светле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, ко всем обращаясь, воскликнула гневная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и безумные, мы безрассудно враждуем на Зев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  Мы бесполезно пылаем его укротить, напад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м иль силою! Он, удаляся, об нас и не мысл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презирает, считает, что он меж богов вековеч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астью и силой своей превосходнее всех несравнен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терпеть вам, какое бы зло и кому б ни послал 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Им, как я мыслю, сегодня удар нанесен и Аре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на бою Аскалаф, браноносец, любезнейший бо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, которого сыном могучий Арей называ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рекла; и ударил Арей по крутым себя бедр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анями жилистых рук и рыдающий громко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"О, не вините меня, на Олимпе живущие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за сына я мстить иду к ополченьям ахейс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стить, хоть и сужено мне, пораженному Зевса перу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трупами вместе лежать, в потоках кровавых и прах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и тогда ж повелел он и Страху и Ужасу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 Впрячь, а сам покрывался оружием пламеннозар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 б, сильнейший, стократно ужаснейший, нежели прежн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 громодержца и мщенье противу богов воспыл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фина богиня, за всех устрашася бес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ась к двери, оставивши трон на котором сиде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Щит от рамен и шелом от главы у Арея сорв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у поставила в сторону, вырвав из длани дебе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гремела, словами напав на сурового бог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уйный, безумный, ты потерялся! Напрасно ль име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ши; чтоб слышать? Иль стыд у тебя и рассудок погиб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 Или не слышишь ты, что говорит владычица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, теперь возвратившаясь к нам от владыки Зевес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ты хочешь, как сам, претерпев неисчетные бедс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орьким стыдом поневоле, на светлый Олимп возврат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на всех нас, бессмертных, навлечь неизбежное бедств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Скоро, сомнения нет, племена и троян и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бы Зевс и пришел бы он нас ужаснуть на Олимп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стиг бы, карающий, всех - и виновных и прав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 мне послушен и месть отложи за убитого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 в бою не один, и храбрейший его и сильней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Пал и еще ниспадет, пораженный другим; невозмож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человеческий род неисчетный от смерти избавит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посадила на трон исступленного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ж царя Аполлона из Зевсова вызвала дом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 Иридою, вестницей быстрой богов олимпийс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5  К ним возгласивши, она провещала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 повелел, да на Иду немедля предстанете об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предстанете вы и лицо увидите бо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лайте, что повелит и чего Эгиох ни восхощ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рекла и, в чертог возвратяся, владычица Ге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0  Села на трон, а Ирида и Феб, устремясь, полете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пустились на Иду, зверей многоводную матер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на возвышенном Гаргаре Зевса нашли громодерж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осседал, и его благовонный увенчивал обла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, представ пред лицо воздымателя облаков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5  Стали,-и к ним устремил Олимпиец негневные о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они покорились супруги его повеленья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первой Ириде он рек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Шествуй, Ирида быстрая, к богу морей Посейдо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ё, что реку, возвести и неложною вестницей будь м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0  Пусть он брань оставит немедленно, пусть возврати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в собор небожителей, или в священное мор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глаголы мои не восхощет исполнить, но презри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 помыслит, и с сердцем своим и с умом совещ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ли, как ни могущ он, меня в нападении встрети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5  Думаю, что Посейдаона я и могуществом выс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и рожденьем старейший, а он не страшится еди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вным считаться со мной, пред которым все боги трепещу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; покорилась ему ветроногая вестница деб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от Иды горы понеслась к Илиону святом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0  Словно как снег из тучи иль град холодный, обруш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летит, уносясь проясняющим воздух Борее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стремляяся, быстрая путь пролетела Ир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а и так провещала могущему Энносиге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 вестью тебе, Посейдон, колебатель, земли черновлас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5  Я нисхожу от эгида носителя Зевса Крон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ь ты оставь немедленно, так он велит; возврати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в собор небожителей, или в священное мор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глаголы его не восхощешь исполнить и презр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грожает, что сам, и немедля, с тобою срази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0  Придет сюда; и советует он, чтобы ты уклоня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 громовержущих: ведаешь, он и могуществом выс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рожденьем старейший; а ты, Посейдон, не страшиш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рить о равенстве с тем, пред которым все боги трепещу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, негодующий сердцем, ответствовал царь Посейда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"Так, могуществен он; но слишком надменно вещ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равного честью, меня, укротить он грозит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 нас родилося брата от древнего Крона и Ре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- громодержец, и я, и Аид, преисподних влады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трое всё делено, и досталося каждому царств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 Жребий бросившим нам, в обладание вечное па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волношумное море, Аиду подземные мра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 досталось меж туч и эфира пространное неб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щею всем остается земля и Олимп многохолм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хожу по уставам я Зевсовым; как он ни мощ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С миром пусть остается на собственном третьем удел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ю рук он меня, как ничтожного, пусть не страща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ей своих и сынов для Зевса приличнее буд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м глаголом обуздывать, коих на свет произве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уставам его покоряться должны поневол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  Вновь провещала ему ветроногая вестница Зев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ей ли ответ от тебя, колебатель земли черновлас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 должна я поведать, ответ и суровый и страшны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быть может, смягчишь ты? Смягчимы сердца благород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ешь и то, что старейшим всегда и Эриннии служа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5     Ей ответствовал вновь колебатель земли Посейда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ово твое справедливо и мудро, Ирида богин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, когда возвеститель исполнен советов разум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признаюсь, огорчение сальное душу объемл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угрозами гордыми он оскорблять начин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  Равного с ним и в правах, и судьбой одаренного рав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, хотя негодующий, воле его уступа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бъявляю, и в сердце моем сохраню я угроз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Кронион, мне вопреки и победной Афи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месу богу, Гефесту царю и владычице Гер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  Будет щадить Илион крепкостенный, когда не захоч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а разрушить и дать знаменитой победы ахейца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 знает, меж нами вражда бесконечная буде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, и ахейскую рать Посейдаон остав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нт погрузился; о нем воздыхали ахейцы геро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И тогда к Аполлону воззвал громовержец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ыне, возлюбленный Феб, к меднобронному Гектору шеству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, обымающий землю, земли колебатель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оре отходит священное: грозного нашего гне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збегает; услышали б грозную брань и други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Самые боги подземные, сущие около Кро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 и мне и ему, что, и гневаясь, он уступ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ам моим: не без пота б жестокого дело свершило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ими, Аполлон, бахромистый эгид мой в десни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потрясающий им, устраши ты героев ахейс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Сам между тем попекись, дальновержец, об Гекторе слав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сть его возвышай непрестанно, доколе дана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егстве пред ним, не придут к кораблям и зыбям Геллеспон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го времени сам я устрою и дело и слов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немедля почиют от бранных трудов и дана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5  Так произнес он, и не был отцу Аполлон непокоре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Иды, шумной потоками, он устремился, как ястреб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й ловец голубей, между хищных пернатых быстрей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нашел стреловержец Приамова храброго сы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сидел, не лежал, и уже, обновившийся в сил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Окрест стоящих друзей узнавал; прекратилась одыш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 перестал: восстанавливал Гектора промысл Крон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представши, к нему провещал Аполлон дальнов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Приамова отрасль! почто, от дружин удал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ом унылый сидишь? Или горесть тебя удручила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5  Дышащий томно, ему говорил шлемоблещущий Гектор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то ты, благий небожитель, ко мне обращающий слов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еще не сдыхал, что меня пред судами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истреблявшего рать, поразил Теламонид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нем в грудь и мою укротил кипящую храброс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Я уже думал, что мертвых и мрачное царство А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увижу; уже испускал я дыхание жизн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Приамову паки вещал Аполлон дальнов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дерзай! поборник могучий Зевсом. Кронид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Иды высокой тебе на покров и защиту ниспосла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5  Я, Аполлон златомечный, бессмертный, который и преж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й рукой защищал и тебя, и высокую Тр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к полкам, - и своим многочисленным конникам храбр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повели к кораблям устремить их коней быстро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еред ними пойду, и сам для коней илио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0  Путь уравняю, и в бег обращу героев ахейски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и ужасную силу вдохнул предводителю воинст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онь застоялый, ячменем раскормленный в ясл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вязь расторгнув, летит и копытами поле коп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ый, плавать обыклый в реке быстрольющейся, пыш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  Голову, гордый, высоко несет; вкруг рамен его мощ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ива играет: гордится он сам красотой благород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топы его мчат к кобылицам и паствам знаком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таков, с быстротою такой оборачивал н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а услышавши глас; возбуждал Он на бой конеборц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Словно рогатую лань или дикую козу подня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нят упорно горячие псы и ловцы поселя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ысокий утес и густая тенистая рощ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еря спасают: его изловить им не сужено рок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ом меж тем пробужденный, является лев густобрад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Им на пути и толпу, распыхавшуюсь, в бег обраща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ргивяне дотоле толпой неотступные гн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ов, и мечами и копьями в тыл пораж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увидели Гектора, быстро идущего к ра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гнули все, и у каждого в ноги отважность уп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Их Фоас ободрял, благородный сын Андремон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этолийский знатнейший, искусный в бою стрелобой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и в стойком; его и в собраньях мужей побежд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дкие, если при нем в красноречии спорила юн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распаляемый ревностью, так говорил меж ахе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"Боги! ужасное чудо моим представляется взора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воскрес! от ужасной смерти избегнувши, па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пред нами! А мы уповали, что гордый троян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у предаст под рукой Теламонова сына Аяк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могущий бессмертный опять сохранил и восста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Мужа, который уж многим колена сломил аргивян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и еще совершит, как предвижу я! Он не без во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 гремящего стал перед воинством, пышущий бо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и, совет предложу я, и все мы ему покорим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ной народной толпе повелим к кораблям удал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  Мы же, сколько ни есть нас, храбрейшими в рати слыву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останем: быть может, его остановим мы, в встреч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ья уставивши; он, я надеюся, как ни неист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своим содрогнется ворваться в дружину героев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; и, внимательно слушая, все покор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Быстро Аяксы могучие, царь Девкалид копьенос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, Мерион нестрашимый и Мегес, Арею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ли битву, созвав благородных героев ах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троян и великого Гектора; тою пор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зади народа толпа к кораблям отступала.-Тро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Прежде напади толпой; предводил, широко выступ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герой; а пред Гектором шествовал Феб небож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си одеявший тучей, несущий эгид велелеп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, косматый, ужасный, который художник бессмерт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 Крониду Гефест даровал, человекам на ужа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  С сим он эгидом в деснице предшествовал ратям троянс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ажидали ахейцы, сомкнувшися; разом разд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остный крик от обеих ратей; с тетив заскак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е стрелы; и копья, из дерзостных рук полете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в тело вонзились воинственных юношей крас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5  Многие, среди пути, не отведав цветущего т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емлю вонзяся, дрожали, алкая насытиться тел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, доколе эгид Аполлон держал неподвиж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елы равно между воинств летали, и падали в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два аргивянам в лицо он воззревши, эгид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Бурным потряс и воскликнул и звучно и грозно,- смутили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и в их персях, забыли аргивцы кипящую храбр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стадо волов иль овец великую куч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ищные звери в глубокую мрачную ночь рассып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находят незапные, в час, как отсутствует пастыр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Так аргивяне рассыпались, слабые; Феб на сердца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жас навел, посылая троянам и Гектару сла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ратоборец сражал ратоборца в рассеянной бит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могучий и Стихия свергнул и Аркесил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хия, войск предводителя меднодоспешных беот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Аркесилая, верного друга вождя Менесф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Энея оружием Ияс повержен и Мед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он, сын незаконный владыки мужей Оил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Оилида Аякса младший брат; но в Филак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битал, удались от отчизны, как мужа убийца,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Мачехи брата убив, Эриопы, жены Оил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яс же был предводитель воинственных духом афин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ом Сфела от всех называвшийся, Буколи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идамас поразил Мекистея, Полит же Эх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вом ряду, а Клония сразил благородный Агенор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Дейоха тут же Парис, убегавшего между передн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тыла в плечо поразил и насквозь оружие выгн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, как они обнажали убитых, дана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ов и на колья его опрокинувшись, в страшном расстрои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ем бежали везде и за вал укрывались невол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 Гектор же голосом звучным приказывал ратям троянс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напасть на суда, а корысти кровавые броси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Если ж кого-либо я от судов удаленным замеч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 ему уготовлю и смерть! и несчастного, вер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ое тело ни братья, ни сестры огня не сподобя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 Но троянские псы растерзают его перед градом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, бичом по хребтам поражая коней, полете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учно к троянам крича по рядам; и они, испуск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е вопли, за ним устремили коней колеснич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ромом ужасным; и Феб Аполлон впереди перед ни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Быстро окопа глубокого берег стопами рассыпа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в середину обрушил и путь умостил он троян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инный и столько широкий, как брошенный дрот пролет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могучесть свою человек испытующий брос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устремились пергамлян фаланги, и Феб перед ни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Дивным эгидом сияя; рассыпал он стену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же легко, как играющий отрок песок возле мо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когда из песку он детскую сделав заба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ее рукой и йогой рассыпает, резвя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Аполлон дальномечущий, ты и великий и тяж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Труд рассыпал ахеян и предал их бледному бегс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ле судов наконец удержались они, собира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ободряя друг друга и руки горе воздев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богов небожителей всех умолял громоглас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 же старец особенно, страж аргивян неусып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Зевса молил, воздевающий длани ко звездному неб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Если когда-либо кто средь цветущей Эллады, Крони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чные бедра тебе от тельца иль одна возжиг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возвратиться молился и ты преклонился к моленью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омни о том и погибели день отврати. Олимпиец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Гордым троянам не дай совершенно осилить ахея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молился; и грянул о небес промыслитель Крони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явший молению Нестора, благочестивого стар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рояне, в их пользу приявшие знаменье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рче на рати ахейские бросились, жадные б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Словно как вал огромный широкоразливного мор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 боков корабля подымается, двинутый страш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ю бури, которая волны на волны вздыма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стремились трояне с неистовым воплем за сте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пригнали туда ж и у корм в рукопашную бит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С копьями острыми стали; они с высоты колесниц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же с высоты кораблей своих черных, на оных держа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ись шестами огромными, кои в судах сохраняли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ою морскому, сплоченные, сверху набитые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Патрокл, доколе ахейцы с троянскою сил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Бились еще пред стеною, вдали от судов мореход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уще сидел у высокого духом вождя Эврип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у ему услаждал разговором и тяжкую ра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осыпал врачевством, утоляющим черные бо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ак скоро за стену увидел стремящихся бур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Гордых троян, а данаев услышал и крик и трево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воскликнул Патрокл и руками по бедрам могуч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русти ударил себя и, печальный, вещал Эврипил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Эврипил, не могу я с тобою, хотя б и желал 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ее здесь оставаться; ужасная битва восста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 Пусть благородный сподвижник тебя утешает; а сам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другу Пелиду спешу, да его преклоню ополч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как предузнать? - убедить Ахиллесово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мне поможет; сильно всегда убеждение друг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щего, ноги его уносили.-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5  Против троян нападающих крепко стояли, но тщет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, и меньших числом, отразить от судов напряг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щетно и Трои сыны напрягались, ахеян фалан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ем расторгнув, ворваться в ряды кораблей их и се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правильный снур корабельное древо ровня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10  Зодчего умного в длани, который художества мудро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ю хорошо разумеет, воспитанник мудрой Афины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между ними борьба и сражение ровные бы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пред одними, а те пред другими судами сраж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герой на Аякса, высокого славою, выше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15  Оба они за единый корабль подвизались, и тщет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защитителя сбить и корабль запалить домог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отразить сопостата, которого демон приближ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Клитеида Калетора свергнул Аякс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гнь на корабль заносящего, пикою в перси удари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С шумом он грянулся в прах, из руки его выпала свето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как скоро увидел родного ему Клите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ертво павшего в прах перед черной кормой корабель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учно воскликнул, троян и ликиян на бой поощря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рои сыны, и ликийцы, и вы, рукоборцы дардан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Стойте, страшитеся в сей тесноте отступать из сражень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отстойте вы Клития сына, да враг не похит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х оружий с убитого в самом стану корабельно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, и в Аякса направил сияющий дрот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пал не в него, а в клеврета его, Ликофр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  Мастера ветвь, киферейца, в Аяксовом жившего дом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й поры, как убийство свершил у киферян священ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его, близ Аякса стоящего, в череп над ух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ом ударил убийственным; в прах он, с кормы корабель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хнувшись, навзничь пал, и его сокрушилася креп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  Храбрый Аякс ужаснулся и к брату младому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евкр, потеряли мы, брат мой, нашего верного друг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Масторид, которого мы, из Киферы пришель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ашем дому, как любезных родителей, все почит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он от Гектора! Где же твои смертоносные стрел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40  Где твой лук сокрушительный, данный тебе Аполлоном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тот его понял и, прянувши, стал близ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луком разрывчатым в верной руке и с колчаном на ра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ым пернатых; и, быстро он их на троян посыл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ита стрелой поразил, Пизенорову славную отрасль,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Друга Панфоева сына, почтенного Полидама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он возница его, и тогда над конями труд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ил туда, где в сражении гуще клубились фалан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у тем и троянам желал угодить он, но быст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ель пришла, и никто из друзей от нее не избав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В выю возатаю с тыла стрела смертоносная па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землю грянулся он, и обратно ударились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здной гремя колесницею. Скоро то сведал влады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идамас, и коням убегающим вышел навстреч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Астиною слуге, Протаона сыну, вверя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5  Крепко наказывал близко держать, на виду непрестан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, устремившись обратно, с передними стал на сраже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 же другую стрелу против Гектора мужеуби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ул; и, верно, принудил бы бой перервать пред суд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стрелой у героя победного душу исторг б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Но не укрылся, от промысла Зевсова; Зевс Приам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хранял и у Тевкра пылавшего славу похит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 наляцал, как на луке его превосходном круту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сокрушил тетиву, и у Тевкра умчалася мим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ая медью стрела, и лук из руки его выпад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 Тевкр ужаснулся и к брату Аяксу немедля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! какой-то демон ратные замыслы на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разрушает; и лук у меня он исторгнул из дла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асторг тетиву мне, которую свежую ны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а лук навязал, чтобы вынесла частые стрелы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70  Тевкру ответствовал быстро Аякс Теламонид вели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, оставь ты в покое и лук, и крылатые стрел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их бог рассыпает, ахеянам храбрым враждеб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икой огромной в руке и с щитом на плече, Теламонид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уй троян и дружины свои возбуждай к ратоборс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Пусть нелегко, в победой гордяся, возьмут сопоста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 суда доброснастные; вспомним ахейскую храброст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 он - и Тевкр под кущею лук свой остав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на плечо многобляшистый, четыреслойный наброс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на главу удалую красивый надел, осен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80  Гривою конскою; гребень ужасный над ним развев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в наконец копие, повершенное острою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л назад и, примчася стремительно, стал близ Аяк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едва усмотрел сокрушенными Тевкровы стрел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учно вскричал, и троян и ликиян еще возбужд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  "Трои сыны, и ликийцы, и вы, рукоборцы дардан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те мужами, о друга; воспомните рьяную храбро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пред судами ахеян! Своими очами я виде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ого воина стрелы и лук уничтожены бог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мо ясно сынам человеков могущество бо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90  Если кого Олимпиец высокою славой вознос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кого унижает, защиты своей не сподоби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как теперь унижает ахеян, а вас возвыш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на суда! наступите всем воинством!Кто между в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ен мечом иль стрелой, роковою постигается смерт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95  Тот умирай! Не бесславно ему, защищая отчиз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умереть; но останутся живы супруга и де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м и наследие целы останутся, если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ерных судах унесутся к любезным отечества земля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возбудил он и силу и мужество в каж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0  Сын Теламонов с другой стороны восклицал пред дружи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ыд вам, ахеяие! Лучше решитеся или погибну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спастись, но беду отравить от судов мореход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ете ль вы, как возьмет корабли шлемоблещущий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на землю родную пешком возвратится из Тро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  Слышите, с криком каким ополчения все возбужд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который сожечь корабли, разъяренный, стремит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сии он толпы не на пляску зовет, а на битв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не осталось ни думы другой, ни решимости лучш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смесить с сопостатами руки и мужество наш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  Лучше мгновенной решимостью выкупить жизнь иль погибну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ели долгие дни изнуряться жестокою бран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бесполезно средь стана, стесняясь народом слабейшим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возбудил он и силу и мужество ра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же мощный Схедия сразил, Перимедо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  Воинств фокейских вождя, но Аякс Лаодамаса свер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ших бойцов предводителя, славную ветвь Антено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идамас же корысти добыл с килленейского О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а Филидова, воинств вождя крепкодушных эп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гес Филид налетел на убийцу; но в сторону пря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  Полидамас; не уметил в него, не судии дальноверж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Панфоеву славному пасть меж рядов первобор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зма Филид угодил сокрушительной пикою в перс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он пал, и с рамен совлекал победитель доспех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на Филида нагрянул Долопс Лампетид, илионс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  Славный копейщик, которого сын Лаомедона добл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ма велемудрый родил, знаменитого доблестью бра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 Филида, нагрянувший близко, щита середи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пробил, но его защитил крепкосозданный панци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тами сомкнутый плотно: Филей в давнобьггное врем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30  Вывез доспех сей из града Эфиры, от вод Селлеи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м, как друга, его одарил там Эвфет скиптродерж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ах кровавых носить от враждебных мужей сбор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-то и сына его защитил от погибели гроз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гес же Лампова сына по медному шлему под гребн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  В самую, выпуклость верхнюю, пикою острой удар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ивистый гребень с основы сорвал, и на землю он цел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и простерся во прахе, блистающий пурпуром свеж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жду тем, как сражался он пламенно, чая побе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й поборник явился ему, Менелай благоро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0  С пикой, невидимый, стал в стороне, поразил, Лампет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тыла в плечо; и сквозь перси пробилося бурное жа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я вперед; и во прах Лампетид опрокинулся навзнич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нули оба на павшего, медную, славную брон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леч совлекать. Но Гектор вскричал на Долопсовых ближн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45  Их порицая, и более всех Гикетаона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корял, Меланиппа, который прежде в Перко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 круторогих волов, до нашествия рати враждеб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ак скоро ахейцы в судах многовеслых приплы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илетел в Илион и в дружинах троян отлич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0  Жил у Приама и чествован был, как и сын, Дардани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его укорял и к нему говорил, негоду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Гикетаонов! Так ли оставим? ужели нисколь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твое де болит за сраженного милого брат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не видишь ты, как над доспехом Долопса трудят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5  Следуй за мною! не время с аргивцами издали б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нам всех истребить их, покуда они с основа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высокой не свергли и граждан ее не избил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понесся вперед, и муж с ним, богу подоб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ргоса воев Аякс, возбуждал, Теламонид вели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0  "Други, мужайтесь! Наполните сердце стыдом благородны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а воин стыдися на поприще подвигов рат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ов, знающих стыд, избавляется боле, чем гибн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беглецы не находят ни славы себе, ни избавы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збуждал, но и сами они защищаться пыл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  В сердце сложили героя слова и суда оград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ой стеной; до троян против них устремлял громоверж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Атрид Менелай ваабуждал Антилоха младог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Антилох, никого ни моложе тебя из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быстрее для бега, ли силами крепче для б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70  Если бы, прянув вперед, поразил ты какого троянц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 и назад отступил, поощрив Антилох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летел он из передних рядов и, кругом обозре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блистательный дрот; взволновались трояне, увид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й удар. И оружие он не напрасное ри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  Ветвь Гикетаона, смелого сердцем вождя Меланип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о идущего в битву, в широкие перси умет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он грянулся в прах, и взгремели на падшем доспех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ов сын на него устремился, как пес на елен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чет пронзенного, коего ловчий, едва он из ло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80  Прянул, стрелой поразил я подсек ему резвые ног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 тебя, Мелаиипп, наскочил Антилох бранолюб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лча доспехов твоих. Но от Гектора он не укры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навстречу предстал, пролетев сквозь кипящую сеч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еров сын не остался, как ни был горяч в ратоборств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5  С поля сбежал он, зверю подобный, свершившему пако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ерю, который, пса или пастыря стадо сгуб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ес убегает, покуда селян не собралась громад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бежал Несторид; на него и трояне и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е крики подняв, задождили свистящие стрел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0  Стал он лицом к сопротивным, достигнувши дружеских сонм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трояне, как львы, пожиратели кров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 к судам устремлялись и Зевса судьбы соверша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престанно их мужество высил, а воев ах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поражал и победы лишал их, троян поощря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5  Гектору сердце его даровать, Приамиду жела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ую славу, да он на суда пожирающий пламен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 повергнет, и так роковое Фетиды молень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совершится; единого ждал промыслитель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го судна горящего зарево с неба увиде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  С оного времени Зевс от судов невозвратное бег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ам присуждал, а данаям победную сла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мышляющий, Гектора в бой на суда устремля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и собственным влекшегось духом; свирепствововал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Арей, сотрясатель копья, или огнь истреб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5  Если меж гор он свирепствует, в чащах глубокого ле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на клубилась из уст, под бровями угрюмыми 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м светились огнем; над главой, воздымаяся гребн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качался шелом у летавшего бурей по битв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! Сам бо герою был покровителем с нё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  Зевс и его одного возвышал над толпой чёловек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ю и славою: ибо не долго жить оставало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Приама; уже на него Тритогена Палла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ь роковой устремляла с победною силой П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пылал разорвать у данаев ряды и пыт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5  Всюду, где видел и гуще толпы, и оружие лучш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разорвать их нигде он не мог, беспредельно пылавш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стречу данаи, сомкнувшися башней, стояли, как камен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высокий, великий, который у пенного мор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о встречает и буйные вихрей свистящих набе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0  И надменные волны, которые противу хлещу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ргивяне встречали троян неподвижно, бесстраш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сияющий окрест огнем, налетел на фаланг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ен упал, как волна на бегущий корабль упад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ая, бурей из туч возвращенная; весь потряс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5  Пеной корабль покрывается; шумное бури дыхань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арус гремит, и трепещут сердца корабельщиков блед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хом объятых; они из-под смерти едва уплываю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сердца трепетали в груди благород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как лев истребитель, на юниц рогатых нашед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0  Коих по влажному лугу при блате обширном пасу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сячи; пастырь при них, но, юный, еще не уме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зверем сразиться, дабы защитить круторогую крав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тырь неопытный, около крав то передних, то задн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чется он беспрестанно, а хищник, в средину их брос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5  Режет быка, и все разбегаются,- так аргив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ыше смятенные, в бег перед Гектора силой и Зев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братилися; он поразил одного Перифе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го сына Копрея, того, что, служа Эврисф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ом часто ходил от тирана к Гераклу гер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0  Сей-то отец ничтожный родил знаменит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лестей полного: легкостью в беге, искусством в сражень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умах умом он блистал между всех благородных микен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иамиду герою высокую славу достав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ег обращаяся, задом, незапно на щит он споткну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5  Им же держимый, огромный, до ног оборона от коп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на щит свой споткнувшися, навзничь упал, и ужас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 шелом вкруг висков при падении сильного муж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увидевши то, прилетел и, став перед падш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си копьем поразил и пред сонмом друзей Перифет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0  Душу исторгнул; они не могли; и печальные, друг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ощи дать: ужасалися Гектора мужеуби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лижним судам отступили; суда, извлеченные преж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градили передние; Гектор и там утеснял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уждой ахеян сыны отступить от судов и передн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5  Нуждой заставлены горькой; они перед кущами ст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толпись, рассеваться не мысля; удерживал вмес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ыд их и страх; непрестанно они ободряли друг дру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ами; Нестор особенно, страж престарелый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го мужа молил, именами родных заклин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0  "Будьте мужами, о друга, почувствуйте стыд, аргив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ыд перед всеми народами! Вспомните сердцу любез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н и детей, и стяжанья свои, и родителей мил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омните все, у которых родные живы и мертв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енем их и отсутственных, я вас молю, аргив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65  Стойте крепко противу врагов, не бросайтеся в бегство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и возжег он и крепость и мужество в кажд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ак у них пред очами Афина рассеяла мрач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ыше ниспосланный: свет воссиял им, открылось простран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ё, и от черных судов и от поля погибельной битв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0  Гектор открылся ужасный, и все илионян дружи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за ним, позади, не сражавшихся праздно стоя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переди, пред судами, неистовым билося бо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у Аякса великого более нелюбо ста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ть в тесноте, в какой оставались другие ахей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5  Он по помостам судов устремился, широко шаг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 корабельный в могучих руках потрясая огро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 в составах сколоченный, двадцать два локтя длин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муж, ездок на конях необычно иску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их из множества коней избрав четырех и связав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0  Правит и с поля далекого к граду великому гон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ой дорогой; толпою и мужи, и робкие ж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ят дивуясь, а он беспрестанно и твердо и вер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чет, садяся с коня на коня, на бегу их ужасно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Теламонид Аякс с корабля на корабль по помост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5  Прядал, широко шагая и крик подымая до неб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ом ужасным герой возбуждал беспрерывно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 и суда боронить. Но в оное время и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й уже не в толпе крепкобронных троян остав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бурный орел на стада ударяет пернат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0  Птиц перелетных, пасущихся мирно по брегу речном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ких гусей, журавлей иль стада лебедей долговыйных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иамид нападал на данайский корабль чернонос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ен кидаясь: его позади устремлял громоверж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шцей высокой, и с ним воеводою воинство двиг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95  Снова у быстрых судов запылала свирепая би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б сказать, что еще не усталые, свежие ра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соступилися; так горячо ратоборцы сраж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ом таким управлялися воинства: мужи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 не мнили избыть от беды и решились погибну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0  Каждый, напротив, троянин, исполненный бодрости, чая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сожжем корабли и побьем героев ахейс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ом таким наполняясь, одни на других напир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могучей рукой за корму корабля ухвати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кий, прекрасный корабль сей отважного Протесил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05  В Трою принес, но в отечество вновь не повез ратоводц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сего корабля и ахейцы смесясь и тро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валке ужасной сражалися врукопашь; боле не жд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дали стрел поражающих, или метательных коп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 против друга стоящие, равным горящие ду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0  Бились секирами тяжкими, взад и вперед с лезви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ись мечами и копьями, острыми сверху и сниз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пышных ножей, с рукоятками черными, назем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дало окрест, летя то из рук, то рамен ратобор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остно бившихся; черною кровью земля залила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5  Гектор, корабль захватив, пред кормою стоял неотступе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вост кормовой он руками держал и кричал к ополченья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веточей, светочей дайте! и с криком сомкнувшися гряньт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ь, награждающий всё, даровал нам Зевес! присудил 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ть корабли, что, под Трою приплыв против воли бес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0  Столько нам бед сотворили по робости старцев сове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ы, когда я хотел воевать корабли сопостат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аде держали меня и троянский народ отвлек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сли в оные дни омрачал громовержец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 рассудок, то ныне он сам и зовет и ведет нас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25  Рек, - и они на данаев ударили с большим свирепств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Теламонов не выстоял: стрелы его засып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 герой отступал, устрашась неизбежной тут смерт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до скамьи семистопной сошел с кормового помос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 стоял, озираясь, и длинным копьем беспрерыв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0  Всех опрокидывал, кто наносил пожирающий пламен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еспрерывно ужасно кричал, убеждая дана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, данаи герои, бесстрашные слуги Аре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те мужами, о други, вспомните бранную доблес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мыслите вы, что поборники есть позади на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5  Или стена боевая, которая нас оборони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никакого вблизи укрепленного башнями гр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защитились бы мы, замененные свежею сил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на троянских полях, перед войском троян твердобро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морю прибиты стоим, далеко от отчизны любезн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0  Наше спасение в наших руках, а не в слабости дух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 свирепый кругом нападал с длиннотенною пи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го, кто из троян к корабельным кормам ни брос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ламенем бурным в руках, возбуждаемый Гектора кри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го он прободал, принимая огромною пик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5  Так их двенадцать из собственных рук заколол пред суд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шестнадцтая. Патрокл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ЕСНЬ ШЕСТНАДЦА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АТРОКЛ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непреклонно они за корабль крепкоснастный сраж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Патрокл предстал Ахиллесу ге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зы горячие льющий, как горный поток чернов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чные воды свои проливает с утеса крут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 Смотря на друга, исполнился жалости пастырь наро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 к нему возгласи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ты расплакался, друг Менетид? как дева-младен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сли, за матерью бегая, на руки просится с плач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Ловит одежду ее, уходящую за полу держ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 Плачет и в очи глядит, чтобы на руки подняла матер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как она, Менетид, проливаешь обильные слез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что мирмидонцам иль мне объявить ты име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весть о домашних из Фтии один ты прослышал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равствует, сказуют, Акторов сын, отец твой Менет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 Здравствует также и мой, Пелей Эакид в мирмидон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, плачевна была б нам того иль другого кончина!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ты об ахеянах тужишь, что так злополуч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своих кораблей за неправду свою погибаю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ви, в душе не скрывай ничего, чтобы оба мы знал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   Тяжко вздохнувши, ответствовал ты, Менетид конебор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 Пелейон, браноносец храбрейший ахейский, прости м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зы мои! Величайшее горе постигло ахея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между ими, которые в рати храбрейшими слы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е лежат, иль в стрельбе, или в битве пронзенные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 Ранен стрелою Тидид Диомед, воеватель могуч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рукопашь ранен копьем герой Одиссей,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ен пернатой в бедро и блистательный сын Эвемон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 врачи, богатейшие злаками, вкруг их трудя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ы врачуя. Но ты, Ахиллес, один непреклоне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 О, да не знаю я гнева такого, как ты сохраня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на бедствие! Кто же в тебе обретет заступлень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не хочешь ахеян спасти от напасти позорно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милосердый! Родитель твой был не Пелей благоду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ь не Фетида; но синее море, угрюмые скал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 Миру тебя породили, сурового сердцем, как с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ебя устрашает какой-либо грозный орак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ебе от Кронида поведала что-либо мате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отпусти ты меня и вверь мне своих мирмидон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с помощью их для данаев светом я бу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 Дай рамена облачить мне твоим оружием слав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в брани меня за тебя принимая, тро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й прекратят; а данайские воины в поле отдохну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ем уже изнуренные; отдых в сражениях крато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, ополчение свежее, рать, истомленную бо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 К граду легко отразим от судов и от сеней ахейски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он просил, неразумный! Увы, не предвидел, что буд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для себя он выпрашивать страшную смерть и по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рачно вздохнув, провещает к нему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Сын благородный Менетия, что мне, Патрокл, говоришь т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 Мало меня беспокоит оракул, который я слыша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ничего не внушала почтенная матерь от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жестокий мне гнев наполняет и сердце и душ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я вижу, что равного равный хочет ограб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т награды лишить, потому лишь, что властью он выш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 Гнев мой жесток: после бедствий, какие в боях претерпел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у, которую мне в награжденье избрали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, что копьем приобрел я, разрушивши град крепкост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у ту снова из рук у меня самовластно исторг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гамемнон, как будто бы был я скиталец бесчест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 Но, что случилось, оставим! И было бы мне неприлич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 бесконечный в сердце питать; но давно объявил 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 мой не прежде смягчу, как уже перед собственным ста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пред судами моими раздастся тревога и би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соглашаюсь, моим облекися оружием слав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 Будь воеводой моих мирмидонян, пылающих бое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жу, кругом уже черная туча троян облож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 корабельный, ужасная; вижу, прибитые к мор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ржатся только на бреге, на узком, последнем пространств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ахеян; на них же обрушилась целая Т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 Дерзкая: в поле не видят чела Ахиллесова шле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чи светящего! Скоро б они полевые овра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егстве наполнили трупами, если б ко мне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справедлив; но теперь, дерзновенные, стан осаждаю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уже не свирепствует в мощной руке Диоме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 Бурная пика его, чтобы смерть отражать от дана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 не слышится голос из уст ненавистных Атр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тях данайских; но голос лишь Гектора людоуби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учный гремит между воинств троянских, и криком тро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ю наполняют долину, в бою побеждая дана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 Так да не будет, Патрокл! Отрази от судов истреблень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 ударь, да огнем не сожгут у нас сопоста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х судов и желанного нас не лишат возвращень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винуйся, тебе я завет полагаю на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меня ты и славой, и честью великой возвыс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 В сонме данаев. И так, чтоб данаи прекрасную де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али сами и множество пышных даров предлож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ь от судов отрази и назад, Менетид, возврати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когда бы и славы добыть даровал громоверж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без меня, Менетид, не дерзай поражать соверш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 Храбрых троян, да и более чести моей не унизи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уясь мужеством духа и славой победного б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ов истребляй, но полков не веди к Илио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 от Олимпа противу тебя кто-нибудь из бес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ь за троян не предстал; Аполлон беспредельно их люб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 Вспять возвратися ко мне, кораблям даровавши спасень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ж ахеян оставь на полях боевых истребля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, о вечный Зевес, Аполлон и Афина Палл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и Трои сыны и ахеяне, сколько ни есть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стребили друг друга, а мы лишь, избывшие смер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 Мы бы одни разметали троянские гордые башни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меж собой говорили они. Между тем нападен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 Аякс не выдержал: стрелы его удруч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ва мощь побеждала героя и храбрость дардан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разивших; ужасный, кругом головы его светл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 Шлем, поражаемый, звон издавал; поражали всечас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шлемные выпуки медные; шуйца Аякса замл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 дотоле державшая щит переметный; но с мес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ого сбить не могли, принуждавшие тучею коп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и сильно дышал Теламонион; пот беспрерыв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 Лился ручьями по всем его членам; не мог ни на миг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ьно вздохнуть: отовсюду беда за бедой восстав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оведайте, Музы, живущие в сенях Олим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на суда аргивян упал истребительный пламен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нагрянувши, изблизи ясенный дрот у Аяк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 Тяжким ударил мечом, и у медяной трубки копей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овье махом рассек; бесполезно Аякс Теламони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нес, потрясая, обрубленный дрот: далеко от Аяк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ая медь отлетела и о землю звукнула, пав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Теламонов познал по невольному трепету серд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 Дело богов, и, познав, что его все замыслы в бра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громоносный ничтожит, даруя троянам побе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тступил; и троянцы немедленно бросили шум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гнь на корабль: с быстротой разлилося свирепое плам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запылала корма корабля. Ахиллес то увиде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 В гневе по бедрам ударил себя и вскричал к Менети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, поспеши, Патрокл, поспеши, конеборец мой храбр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рю я, уже на судах истребительный пламень бушу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возьмут корабли, не останется нам и ухо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, воружайся быстрее, а я соберу ополченья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 Так произнес,- и Патрокл воружался блистающей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перва положил он на быстрые ноги поно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е, кои серебряной плотно смыкались наглез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поспешно броню надевал на широкие перс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ездчатый, вкруг испещренный доспех Эакида геро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 Сверху набросил на рамо ремень и меч среброгвоз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едяным клинком; и щит перекинул огромный и креп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на главу удалую сияющий пышно надви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онскою гривою; гребень ужасный над ним развев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л два крепкие дрота, какие споручнее бы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 Не взял копья одного Ахиллеса героя; тяжел бы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ий, огромный сей ясень; его никто из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игать не мог, и один Ахиллес легко потрясал 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сенем сим пелионским, который отцу его Хир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сек с высоты Пелиона, на гибель враждебным героя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 Коней же быстро впрягать Автомедону дал повелень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имому им наиболее после Пелида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му более всех, чтоб выдерживать бранные гроз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Автомедон подвел под ярмо Ахиллесовых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санфа и Балия, быстрых, летающих с ветрами вмест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 Гарпия оных Подарга родила от Зефира вет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 посещенная в пастве, при бурных струях Океа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ипряжь завел он коня, знаменитого бегом Педа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го добыл Пелид, разгромивши град Этио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, с конями бессмертными он быстротою равня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5 Тою порой Ахиллес, обходя мирмидонов по кущ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воружал их оружием к бою. Подобно как вол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ищные звери, у коих в сердцах беспредельная дерзо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еленя рогатого, в дебри нагорной поверг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ерски терзают; у всех обагровлены кровию паст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 После, стаею целой, к источнику черному рыщу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языками их гибкими мутную воду пото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чут, рыгая кровь поглощенную; в персях их бье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укротимое сердце, у всех их раздуты утробы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ь таковы мирмидонян вожди и строители рат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 Реяли окрест Патрокла, слуги Эакида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ем пылая; в среде их стоял Ахиллес бранолюб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ом кругом возбуждая коней и мужей щитоносц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брань пятьдесят кораблей Эакид Ахиллес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в любимец, привел к Илиону; на каждом из о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 Ратных мужей пятьдесят человек при уключинах бы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ять воевод он над ними поставил, которым и ввер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ойсках начальство, но сам он господствовал с властью держав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м строем начальствовал пестродоспешный Менесф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ерхия сын, реки пресловутой, от Зевса ниспадше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 Тайно его Полидора, прекрасная дочерь Пел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перхием бурным родила, жена, сочетавшаясь с бог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по молве, с Периеридом Бором, который и бра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ю сопрягся торжественно, выдав несметное ве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й второй предводил ратоводец воинственный Эвд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 Девой рожденный; его Полимела, прелестная в пляска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иласа дочь, родила: пленился веселою де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мес бессмертный, увидевший в хоре ее сладкоглас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яшущей в праздник Фебеи, богини ловитв златострел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ерем с нею взошел и таинственно с девой сопряг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 Гермес незлобный; и дева родила отлич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вдора, быстрого в беге и воина храброго в битв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коре, едва Илифия, помощная мукам родя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на свет извела, и узрел он сияние солн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ктора мощного сын, Эхеклес благородный, супруг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 В дом свой поял Полимелу, несметное выдавши ве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вдора ж Филас в чертогах своих, благодетельный ста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воспитал и взрастил, полюбивши сердечно, как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тьему строю предшествовал храбрый Пизандр воев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малов сын; ни один мирмидонец, как он, не искус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 Биться на копьях, кроме Ахиллесова друга Патрок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ем четвертым начальствовал конник испытанный Феникс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ятым - герой Алкимедон, Лаеркеев сын непороч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их, вместе с вождями, Пелид быстроногий постав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расиво построя, вещал им владычнее слов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 "Каждый из вас, мирмидонцы, теперь да воспомнит угроз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оими в стане, во дни моего справедливого гне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угрожали врагам; и меня вы тогда оскорбля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Лютый Пелид, говорили, от матери желчью ты вскормле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счеловечный, друзей пред судами насильственно держи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 Лучше назад с кораблями своими в дома возвратим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злоба тебе злополучная в сердце запала!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ы мне часто, сходясь, говорили. Теперь вам предста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ло великое брани, которой вы столько жада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теперь, в ком отважное сердце, сражайся с врагам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0 Рек - и разжег еще более душу и мужество в кажд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че ряды их сгустилися, выслушав царские реч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стену строитель из плотно слагаемых кам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роимом доме смыкает, в отпору насильственных ветров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шишаки и щиты меднобляшные сомкнуты бы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 Щит со щитом, шишак с шишаком, человек с челове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отно сходился; касалися светлыми бляхами шлем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ыблясь на воинах,- так мирмидоняне густо сомкну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впереди, под оружием, два браноносца сто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Патрокл и герой Автомедон, горящие о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 В битву лететь впереди мирмидонян. Пелид же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ходит под кущу и там отпирает ковчег велелеп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 драгоценный, который герою в корабль морех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Фетида на путь положила, наполнив хитон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ягких, косматых ковров и хлен, отражающих вете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 Был в нем и кубок прекрасный: никто из мужей у Пел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ого не пил вина из него; никому из богов 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творил возлияний, кроме молненосного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ув сей кубок заветный, Пелид быстроногий снач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ой очистил, потом омывал светлоструйной вод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 Руки омыл и себе и, вином наполнивши кубо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посредине двора и молился, вино возлив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небо смотря; и не был невидим метателю гром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 Пелазгийский, Додонский, далеко живущий влады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Хладной Додоны, где селлы, пророки твои, обит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 Кои не моют ног и спят на земле обнаженн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уже ты, о Зевс, на мою преклонился молитв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почтивши меня, покарал ты ужасно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еще, громовержец, сие мне исполни желань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остаюся до времени в стане моем корабель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 Друга ж, любезного сердцу, и многих моих мирмидон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посылаю: победу ему ниспошли, о провидец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е сердце его укрепи, да узнает и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ли с ним, и один, подвизаться служитель наш храб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его необорные руки свирепствуют в бра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 Только тогда, как и я выхожу на кровавые спор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, когда от судов отразит он пожар и убийств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й, да из битв невредимый ко мне на суда возврати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целым оружием нашим и храбрыми всеми друзьям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он, молясь; и внимал промыслитель Крони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 Дал Пелейону одно, а другое владыка отри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у его от судов отразить и пожар и убий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; но мольбу, да из битв невредим возвратится, отри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когда возлиял и моление Зевсу оконч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ущу вошел и, в ковчег положивши кубок заве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 Вышел и стал перед кущею, движимый сердца желань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ть еще и троян и ахеян жестокую би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ою порою, с Патроклом героем, готовые к битв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ы шли, чтоб на рать троянскую гордо удар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они высыпались вперед, как свирепые ос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 Подле дороги живущие, коих сердить приобык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, вседневно тревожа в жилищах их придорож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сть безумная общее зло навлекает на мног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их человек, путешественник, мимо ид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нет нечаянно, быстро крылатые с сердцем бесстраш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 Все высыпаются вдруг на защиту детей и домов их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ердцем и духом таким от своих кораблей мирмидон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яли в поле; воинственный крик их кругом раздав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ждь, их еще ободряя, Патрокл вопиял громозвуч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ыне, бойцы, мирмидонцы, друзья Ахиллеса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 Будьте мужами, любезные, вспомним кипящую храброс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рославим Пелида, который по доблести бран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в ахейских мужах, и храбрейшие вы его слуг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и властитель могучий, Атрид Агамемнон, позн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 он преступен, ахейца храбрейшего так обесчестив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5 Так говоря, возбудил он и более мужество ра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ись разом противу троян, и весь стан корабель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ромом ужасным отгрянул воинственный клик мирмидон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лишь узрели Менетия силь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 клевретом его, под сияющим пышно доспе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 Дрогнуло сердце у всех; всколебались густые фалан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я, что праздный дотоле герой Ахиллес быстроног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 от сердца отринул и вновь преклонился на дружб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стал озираться на бегство от гибели гроз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ын же Менетиев первый ударил с сверкающей пи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5 Прямо в средину враждебных, где гуще ряды их толпи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уя вкруг корабля благодушного Протесил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оразил он Пирехма, который отважных пеон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вел из стран Амидона, где катится Аксий широ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мо его поразил; и Пирехм, опрокинувшись, озем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 Грянулся, жалостно стонущий; окрест его побеж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и пеоняне: ужасом всех поразил Менетид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гнувши войск предводителя, мужа храбрейшего в битв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он прогнав от судов, угасил распыхавшийся пламен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шен врагами корабль полсожженный; ударились в бег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 С страшным смятеньем трояне; данаи ж рассыпались быст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передних судов,- и кругом закипела трев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огда от вершины горы огромно-высо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ак густой отодвинет перунов носитель Крони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кругом открывается: холмы, высокие скал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 Долы, небесный эфир разверзается весь беспредельны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отразив от судов пожирающий огнь, отдых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ахеян; но бранная буря еще не стих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трояне еще, перед храброю ратью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братясь, не бежали от черных судов мореход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 Бодро стояли еще, от судов отступивши по нужд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ут человек поражал человека в рассыпанной битв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поверг воеводу; и первый Патрокл предводит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обратившегось в бег Ареилика пикою остр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зади в бедро поразил и насквозь смертоносную выгна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 Кость раздробило копье, и лицом Ареилик на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. Менелай между тем, ратоводца Фоаса удари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дь обнаженную, мимо щита, сокрушил ему чл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гес Амфикла, как тот на него устремлялся, примет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упредил, поразил в бедро, где нога челове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 Мышцей тучнейшей одета: копейное бурное жа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ы рассекло, и тьма пораженному очи покры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а старца сыны: Антилох улучил Атимн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ю острой; во внутренность медное жало погруз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он у стоп победителя. Марис, копьем потряс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 Прянул на внука Нелеева, вспыхнувший гневом за бра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перед телом; но быстро его Фразимед упрежд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чем он поразил, Фразимед устремляет и вер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т в плечо: острие копья у него оторва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у от мышиц и самую кость совершенно разби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 С громом он грянулся в прах, и взор его мраком покры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злополучные братья, от братьев сраженные, о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рачный Эреб низошли, Сарпедоновы храбрые дру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 стрельца Амизодара, мужа, который Химер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кормил неукротимую, многим на пагубу смерт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0 Сын Оилеев Аякс, налетев, Клеобула жив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пищем сбитого с ног, захватил и на месте троян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ь сокрушил, погрузя в него меч с рукояткой огром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аркой крови разогрелся весь меч, и упавшему там 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 смежили багровая Смерть и могучая Уча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5 Тут Пенелей и Ликон на сраженье сбежалися: коп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 обойм изменили, напрасно послали их об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герои сошлись на мечах; и Ликон упрежд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шлем коневласый у бляхи разит, и при черепе ме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ч, сокрушась, разлетелся; ахеец ударил под у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 В выю весь меч погрузил, и, оставшись на коже еди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бок повисла глава, и разрушилась крепость Лик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ождь Мерион, Акамаса преследуя, быстрый настиг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в колесницу входящего, в рамо десное удар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с колесницы слетел, и в очах его тьма разлила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45 Идоменей Эримаса жестокою медью умет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в уста, и в противную сторону близко под мозг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лась бурная медь: просадила в потылице череп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ибла зубы ему; и у падшего, выпучась страш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ю глаза налились; из ноздрей и из уст растворе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 Кровь изрыгал он, пока не покрылся облаком смер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еводы ахейские гордых врагов низлаг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свирепые волки на коз нападают иль агн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вырывая из стад, которым неопытный пастыр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 по горам рассеяться; волки, едва их завидя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 Быстро напав, раздирают бессильных и трепетных тваре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 троян нападали ахейцы; но те лишь о бегств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али шумном, а доблесть кипящую вовсе забы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 Теламонид великий пылал непрестанно умети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меднооружного; тот же, испытанный в битв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 Турьим огромным щитом закрывая широкие пле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наблюдал и свистание стрел и жужжание коп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хотя уже видел, что им изменяет побе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ще оставался, к защите сподвижников вер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ловно когда от Олимпа подъемлется на небо туч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 Воздухом ясным, как бурную грозу Кронион готови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 судов поднялось и смятенье и шумное бегств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, не в устройстве, чрез ров отступали. Но Гектора быст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если кони с оружием; бросил троян он, котор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зади насильно задерживал ров пред судами глубо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 Многие в пагубном рве колесничные быстрые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ышла сломивши, оставили в нем колесницы владык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атрокл настигал, горячо возбуждая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врагам замышляя; трояне и воплем и бегств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полняли пути; от рассеянных войск их - до обла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 Прах крутился столпом; расстилалися по полю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Трое обратно бежа от судов и от кущей ахейс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герой, где смятения более видел бегу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туда налетал; упадали стремглав под кол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с своих колесниц, и валясь, колесницы грем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 Прямо меж тем через ров перепрянули бурные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бессмертные, дар знаменитый бессмертных Пел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о мчася вперед; повелитель их Гектора ищ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гнуть его он пылает; но Гектора кони умч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ловно земля, отягченная бурями, черная стон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 В мрачную осень, как быстрые воды с небес пролив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раздраженный, когда на преступных людей негоду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на сонмах насильственно суд совершают неправ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ду гонят и божией кары отнюдь не страшат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 земле сих людей наводняются быстрые ре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 Многие нависи скал отторгают разливные во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до моря пурпурного с шумом ужасным несу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дая с гор, и кругом разоряют дела человек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и стоном подобным бежали троянские ко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же Менетиев быстрый, отрезав фаланги передн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 Снова обратно погнал и к судам их данайским притисну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дал пылающим в город войти; но в полях заключе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судами, рекой и стеною ахейской высо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гонял, убивал и взыскал возмездие с м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го тут Пронооя копьем в обнаженные перс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 Мимо щита, поразил и кипящую силу разруш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ромом он пал; победитель на Фестора, Эноп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 напал; в колеснице блистательной Фестор несчаст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жавшись сидел: оковал его ужас, из трепетных дла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лись вожжи; ему, налетевший, он медн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 В правую челюсть вонзил и пробил Энопиду сквозь зуб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его через край колесничный повлек он, как рыба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дя на камне, нависнувшем в море, великую рыб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з волн извлекает и нитью и медью блестяще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Энопида зиявшего влек он сверкающей пик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 Сбросил на землю лицом, и от падшего жизнь отлет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Эриала, противу летящего, камнем с размах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 в средину главы, и она пополам расколола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репком шеломе; об землю челом Эриал пораж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, и мгновенно над ним душегубная смерть распростер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 Тут же могучий Амфотера он, Эримаса, Эпаль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ра, Эхия, Дамастора сына, вождя Тлиполе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я Эвиппа, Ифея и Аргея ветвь, Полим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, одного за другим, положил на всеплодную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Царь Сарпедон лишь увидел своих беспояснодоспеш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 Многих друзей, Менетида Патрокла рукою попра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воззвал, укоряя возвышенных духом лики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ыд, о ликийцы! бежите? теперь вы отважными будьт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 сим браноносцем хочу я сойтися, хочу я увиде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сей могучий3 Уже он беды нам многие сдел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 Многим и храбрым троянам сломил уже крепкие ног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с своей колесницы с оружием прянул на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него и Патрокл, лишь узрел, полетел с колесни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два коршуна, с клевом покляпым, с кривыми когт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, на утесе высоком, слетаются с криком ужасны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 С криком подобным они устремилися друг против д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идящий их, возболезновал сын хитроумного Кро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вещал, обращаяся к Гере, сестре и супруг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! Я зрю, Сарпедону, дражайшему мне между 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несь суждено под рукою Патрокловой пасть побвжденны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5 Сердце мое между двух помышлений волнуется в перся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решился еще, живого ль из брани плачев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восхитив, поставлю в земле плодоносной ликийс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уже под рукою Патрокла смирю Сарпедон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вещала в ответ волоокая Гера богин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40 "Мрачный Кронион! какие слова ты, могучий, вещ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ого мужа, издревле уже обреченного рок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свободить совершенно от смерти печальной жел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ю твори, но не все олимпийцы ее мы одобри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иное реку я, и в сердце его сохрани 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 Ежели сам невредимого в дом ты пошлешь Сарпед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и, быть может, бессмертный, как ты, и другой возжел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любезного в дом удалить от погибельной бр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ратуют здесь, пред великим Приамовым град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да бессмертных, которых ты ропот жестокий возбуди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 Сколько ты сына ни любишь и в сердце его ни жале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ему попусти на побоище брани вели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ть под руками героя, вождя мирмидонян Патрок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, когда Сарпедона оставит душа, повели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и и кроткому Сну бездыханное тело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 С чуждой земли перенесть в плодоносную Ликии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 братья и други его погребут и воздвигн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амять могилу и столп, с подобающей честью умерши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а, и внял ей отец и бессмертных и смерт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су кровавую с неба послал на троянскую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 Чествуя сына героя, которого в Трое холмист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ен Патрокл умертвить, далеко от отчизны любез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ба героя сошлись, наступая один на друг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ударил Патрокл и копьем поразил Фразим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, который отважнейший был Сарпедонов служ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 В нижнее чрево его поразил он и крепость разруш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Сарпедон нападает второй; но сверкающий дрот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мо летит и коня у Патрокла пронзает Педа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вое рамо; конь захрипел, испуская дыхань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ся с ревом во прах, и могучая жизнь отлете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 Два остальных расскочились, ярем затрещал, и бразды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утались вместе, когда пристяжной повалился на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ю сему Автомедон пособие быстро наход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ч свой при тучном бедре из ножен долголезвенный вырва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он и отсек припряжного, нимало не медл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 Кони другие спрямились и стали под ровные вожж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нова герои вступили в решительный спор смертоно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пять Сарпедон промахнулся блистательной пи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зко, над левым плечом острие пронеслось у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коснулось его; и ударил оружием мед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 Сильный Патрокл, и не праздно копье из руки излете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дь угодил, где лежит оболочка вкруг твердого серд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воевода ликийский, как падает дуб или топо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огромная сосна, которую с гор древосе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ми вкруг топорами ссекут, корабельное древо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 Так Сарпедон пред своею колесницей лежал распростер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крипом зубов раздирая перстами кровавую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поверженный львом, на стадо незапно нашедш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ый бык, меж волов тяжконогих величеством горд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нет, свирепо ревя, под зубами могучего звер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 Так Менетидом воинственным, царь щитоносных лики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пранный, гордо стенал и вопил к знаменитому друг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Главк любезный, могучий из воинов! Ныне ты долж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ть копьеборцем отважным и воином неустрашим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олжен пылать лишь свирепою бранию, ежели храбр т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 Друг! поспеши и мужей предводителей смелых лики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обойдя, возбуди за царя Сарпедона сража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ь за меня ты и сам и с ахейцами медью сражай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тебе, Гипполохиду, я поношеньем и срам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у всегда и пред поздним потомством, когда аргив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 Латы похитят с меня, пораженного пред корабля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йствуй сильно и все возбуди ополчения наш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шему, смерти рука Сарпедону сомкну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 и ноздри; Патрокл, наступивши пятою на перс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л копье,- и за ним повлеклась оболочка от сердц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 Вместе и жизнь и копье из него победитель исторг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же ахейцы и коней его изловили храпя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нувших в бег, как осталася праздной царей колесни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лавка, при голосе друга, объяла жестокая горес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терзалось его, что помочь он нисколько не мож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снул рукою он левую мышцу: ее удруч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жая рана, какую нанес воеводе стрел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 со стены корабельной, беду от друзей отраж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корби взмолился герой, обращаясь к царю Аполло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 "Царь сребролукий, услышь! в плодоносном ли царстве ликийс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в Троаде присутствуешь, можешь везде ты услыша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бного мужа, который, как я, удручается скорбь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жду я раной жестокой; рука у меня повсемест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ю ужасной пронзается; кровь из нее беспрерыв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лещет, не могши уняться; рука до плеча цепене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 Твердо в бою не могу я ни дрота держать, ни сраж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оставши враждебным; а воин храбрейший погиб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в сын, Сарпедон! не помог громовержец и сын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 помоги мне, о царь! уврачуй жестокую ра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 утоли и могущество даруй, да силою сло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 Храбрых ликийских мужей возбужу я на крепкую бит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 друга сраженного сам достойно сражус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он молился; услышал его Аполлон дальнов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жестокую боль утолил, из мучительной ра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ую кровь удержал и мужеством душу наполн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 Сердцем почувствовал Главк и восхитился духом, что ско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ласу его моления бог преклонился вели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вдаль, и вначале мужей ратоводцев лики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обходя, возбуждал за царя Сарпедона сража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к дружинам троян устремился, широко шаг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 Там воеводе Агенору, Полидамасу явля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ыну Анхиза и к меднодоспешному сыну При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ектору он представа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Гектор, оставил ты вовсе троянских союзников слав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е ради тебя, далеко от друзей, от отчиз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0 Души в бою полагают; а ты защищать их не хоче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Сарпедон, щитоносных ликийских мужей предвод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вший землю ликийскую правдой и доблестью дух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й Арей Сарпедона смирил копием Менет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ьте, о храбрые други! наполнимся пламенной мес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5 И не позволим оружий совлечь и над мертвым руга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 мирмидонцам, на нас разъяренным за гибель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у черных судов истребили мы копьями многих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 троян до единого тяжкая грусть пораз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сть безотрадная: Трои оплотом, хотя инозем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0 Был Сарпедон; многочисленных он на помогу троя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ов вывел, и сам между них отличался геройств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остно Трои сыны на данаев ударили; вел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за смерть Сарпедонову гневный; но дух у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пламеняло Патроклово мужества полное серд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5 Первых бодрил он Аяксов, пылавших и собственным духо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ам, о Аяксы, встретить врагов сих да будет приятн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те героями прежними, или храбрее и прежн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браноносец, из первых взлетевший на стену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Сарпедон! О когда б нам увлечь и над ним поруг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60 С персей доспехи сорвать и какого-нибудь из клеврет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его защищающих, свергнуть убийственной медь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возбуждал, но Аяксы и сами сразиться пыл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огда лишь фаланги с обеих сторон укреп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и ликийцы, ахеяне и мирмидон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 Все, соступившися, около мертвого с яростным вопл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няли бой, и кругом зазвучали оружия ра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ужасную ночь распростер над долиной убийс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ь за любезного сына сугубо ужасна да бу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ервые Трои сыны быстрооких данаев отб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 Пал пораженный от них не ничтожный в мужах мирмидон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Агаклея почтенного, вождь Эпигей благоро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 властвовал он в многолюдном Будеоне град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знаменитого сродника жизни лишивши убийств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нник, прибегнул к покрову Пелея царя и Фетид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 Ими он вместе с Пелидом, фаланг разрывателем, посла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ою, конями богатую, ратовать царство Приа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было тело схватил, но его шлемоблещущи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 в голову камнем; она пополам расколола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репком шеломе; лицом Эпигей на бездушное те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 Пал, и мгновенно над ним душегубная смерть распростер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 Менетида объял за убийство храброго дру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сквозь ряды передние бросился прямо, как ястреб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й, который преследует робких скворцов или галок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 троян и ликиян ты, о Патрокл конебо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5 Прямо ударил, пылающий гневом за гибель клеврет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Сфенелая сразил, Ифеменова храбр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нем ударивши в выю и жилы расторгнувши об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тступили передних ряды и блистательны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далеко, как поверженный дротик большой пролет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0 Если его человек, испытующий силу на игра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в сражении, бросит на гордых врагов душегубцев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далеко отступили трояне: отбили дана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к между тем, воевода ликиян воинственных, перв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братяся, убил Вафиклея, высокого ду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5 Сына Халконова: домом живущий в цветущей Гелла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частием он и богатством блистал средь мужей мирмидонск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ом его среди персей, не ждавшего, Главк пораж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обратясь, как его самого настигал он, гоня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он пал,- и печаль поразила данаев, узревш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 Сильного мужа паденье; пергамлян же радость объя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дшего тело они оступили толпой; но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лести не забывали, вперед на врагов устремля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Мерион поразил Лаогона, доспешн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Онетора, мужа, который жрецом в Илио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5 Зевса Идейского был и как бог почитался народо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гнул его, поразивши под челюсть и ухо; мгнов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сти оставила жизнь, и ужасная тьма окруж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й Эней на убийцу послал медножальную пик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я уметить его, над щитом выступавшего кругл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 Тот, издалека увидев, от меди убийственной спас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перед наклонясь; за хребтом длиннотенная пи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вердую землю вонзилась и верхним концом трепет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, пока не смирилася ярость стремительной мед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нхизидова медноогромная пика, сотрясш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5 В землю вошла, излетев бесполезно из длани могуч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й Эней, негодуя душою, вскричал к Мерио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коро б тебя, Мерион, несмотря, что плясатель ты быст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б мой дрот укротил совершенно, когда б я уметил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ему возразил Мерион, знаменитый копейщик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20 "Трудно тебе, Анхиаид, и отлично могучему в битв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укротить воевателя каждого, кто бы ни выше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у измерить с тобою; и ты, как и прочие, смерт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и я угодил тебя в грудь изощренною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б и ты, несмотря что могуч и на руки надеж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5 Славу мне даровал, а властителю Тартара душу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; но его порицал Менетид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, Мерион, воинственный муж, расточаешь ты реч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ерь, от речей оскорбительных гордые воины Тро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а не бросят, покуда кого-либо прах не покро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0 Руки решат кровавые битвы, а речи сове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ахеянам должно не речи плодить, а сражатьс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вперед полетел; и за ним Мерион копьебор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толпа древосеков секирами стук подым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орных лесах, на пространство далекое он раздаетс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5 Стук между воинств такой по земле раздавался простран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и гремучей и кож неразрывных щитов волокож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разимых мечами и копьями яростных во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ни усерднейший друг - Сарпедона, подобного бо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 не мог бы узнать: и стрелами, и кровью, и прах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0 Весь от главы и до ног совершенно был он замета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ва при нем беспрестанно кипела. Подобно как мух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ем под кровлей жужжа, вкруг подойников полных толпя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шней порой, как млеко изобильно струится в сосуды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ратоборцы вкруг тела толпилися. Зевс громодерж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5 С поля пылающей битвы очей не сводил светозар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престанно взирал на мужей, и в душе промыслит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о смерти Патрокловой мыслил, волнуясь сомненье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уже и его в настоящем убийственном спор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, на костях Сарпедона великого, Гектор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0 Медью смирит и оружия славные с персей похити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еще да продлит он подвиг, погибельный многи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их волновавшемусь мыслях, угоднее Зевсу явила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а, да храбрый служитель Пелеева славного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ство Трои и меднодоспешного их воево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5 Гектора, к граду погонит и души у многих исторгн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у первому Зевс послал малодушие в перс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в колесницу вскочив, побежал, повелев и троя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раду бежать: уступил он священным весам Олимпий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ни ликийцы в бою не осталися храбрые: в бег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0 Все обратились, увидев царя их, пронзенного в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удою тел окруженного: много их вкруг Сарпедо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о с тех пор, как бой сей ужасный воздвиг Олимпи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 рамен Сарпедона данаи сорвали доспех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е, пышноблестящие, кои к судам мирмидонск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5 Другам нести повелел Патрокл, конеборец могуч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оное время воззвал к Аполлону Кронид тучевод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Ныне гряди, Аполлон, и, восхитив от стрел Сарпед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ело от черной крови, от бранного праха очист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аль перенесши к потоку, водою омой светлоструй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0 Миром его умасти и одень одеждой бессмерт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совершив, повели ты послам и безмолвным и быстр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и и Сну близнецам, да поспешно они Сарпедо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рай отнесут плодоносный, в пространное Ликии царст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о братия, други его погребут и воздвигн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5 В память могилу и столп, с подобающей честью усопши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громовержец,- и не был отцу Аполлон непокоре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 Идейских вершин низлетел на ратное пол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з-под стрел Сарпедона, подобного богу, похит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аль перенесши к потоку, водою омыл светлоструй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0 Миром его умастил, одеял одеждой бессмерт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сти повелел он послам и безмолвным и быстр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и и Сну близнецам, и они Сарпедона мгнов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рай пренесли плодоносный, в пространное Ликии царст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ою порою Патрокл, возбуждая возницу и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5 Гнал и троян и ликиян, и к собственной гибели мч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неразумный! Когда б соблюдал Ахиллесово слов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избежал бы от участи горестной черныя смер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ронида совет человеческих крепче совет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трашает и храброго, он и победу от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0 Вспять похищает, которого сам же подвигнет ко бран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Патрокловы перси неистовым духом наполн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то же был первый и кто был последний, которых сразил 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Патрокл, как тебя уже боги на смерть призыва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го свергнул Адраста, за ним Автоноя, Эхе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5 Вслед Меланиппа, Эпистора, Мегаса отрасль, Пери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лаза, Мулия, врукопашь всех, и героя Пилар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он сразил, а другие спасения в бегстве иск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ли б в сей день аргивяне высокую башнями Тр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ыном Менетия, - так впереди он свирепствовал пико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0 Если бы Феб Аполлон не стоял на возвышенной баш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ель ему замышляя и Трои сынам побор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Менетиев сын взбегал на высокую сте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рзко-отважный, и трижды его отражал стреловерж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анью своею бессмертной в блистательный щит ударя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5 Но когда он, как демон, в четвертый раз устремилс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сом грознопретительным Феб стреловержец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Храбрый Патрокл, отступи! Не тебе предназначено свы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ад крепкодушных троян копием разорить; ни Пели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богини, который тебя несравненно сильнейши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10 Рек,- и далеко назад Менетид отступил, избег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а могущего бога, стрелами разящего Фе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ектор же в Скейских воротах удерживал пышущих коне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ал, сражаться ль ему, устремившися к воинствам сно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своим ратоборцам в стенах повелеть собирать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5 В сих колебавшемусь думах предстал Аполлон Приами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 цветущий приявши младого, могуче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го Азия, Гектора, коней смирителя, дяд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а родного Гекубы, отважного сына Дима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шего в тучной фригийской земле, при водах Сангари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0 Образ приявши его, провещал Аполлон дальнов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Битву оставил ты, Гектор? Поступок тебя не достои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сли б, сколь слаб пред тобою, столько могуществен был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б раскаялся ты, что кровавую битву остави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братись, напусти на Патрокла коней быстроле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5 Может быть, славу победы тебе Аполлон уготовал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вновь обратился бессмертный к борьбе челове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медленно Гектор велел Кебриону возни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бичом на сражение гнать. Аполлон же отшед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ножестве ратных сокрылся,- и там меж ахеян воздвиг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0 Страшную смуту, троянам и Гектору славу дару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ахеян других оставлял, никого не сраж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а Патрокла летел, устремляя коней звуко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чу ему и Патрокл соскочил с колесницы на земл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уйцей держал он копье, а десницею камень подхит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5 Мармор лоснистый, зубристый, всю мощную руку занявш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его, упершись,- и летел он не долго до муж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ан не тщетно из рук: поразил Кебриона возн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Приама побочного, дерзко гонящего бур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коней: в чело поразил его камень жесто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0 Брови сорвала громада; ни крепкий не снес ее череп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сть раздробила; кровавые очи на пыльную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и к его же ногам; и стремглав, водолазу подоб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н упал с колесницы, и жизнь оставила кос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рько над ним издеваясь, воскликнул Патрокл конебор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45 "Как человек сей легок! Удивительно быстро ныря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он находился и на море, рыбой обиль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бы мог удовольствовать, устриц ища, для котор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дал бы он с корабля, не смотря, что и море сердит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н, будучи на поле, быстро нырнул с колесни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0 Есть, как я вижу теперь, и меж храбрых троян водолазы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издеваясь, на тело напал Кебриона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ен, как лев разъяренный, который, загон истребля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дь прободен и бесстрашием собственным сам себя губи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 убитого ты, мирмидонянин, пламенный пря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5 Гектор навстречу ему соскочил с колесницы на земл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 за возницу, как сильные львы, состяза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на горном хребте, за единую мертвую сер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, гладом яримые, с гордым сражаются гнево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за труп Кебриона искусные два бранонос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60 Храбрый Патрокл Менетид и блистательный Гектор, сраж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ждут единый другого пронзить беспощадною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схватив за главу, из рук не пускал, безотбой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же Менетиев за ногу влек; и кругом их други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и данаи, смесилися в страшную сеч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65 Словно два ветра, восточный и южный, свирепые споря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орной долине сшибаясь, и борют густую дубрав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ие буки, высокие ясени, дерен корист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ыблются, древо об древо широкими ветвями бью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ужасным; кругом от крушащихся треск раздаетс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0 Так аргивяне, трояне, свирепо друг с другом сшиб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дали в битве; никто о презрительном бегстве не дум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вкруг Кебриона метаемых копий вели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стрел окрыленных, слетавших с тетив, водружало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камней огромных щиты разбивали у во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5 Окрест его; но величествен он, на пространстве вели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ихре праха лежал, позабывший искусство возни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олго, доколе светило средину небес протека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елы летали с обеих сторон и народ пораж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достигнуло солнце годины распряжки воло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80 Храбрость ахеян, судьбе вопреки, одолела против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п Кебриона они увлекли из-под стрел, из-под крик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ых троян и оружия пышные сорвали с перс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 Патрокл на троян, умышляющий грозное, гря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влетал он в средину их, бурному равный Ар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85 С криком ужасным; и трижды сражал девяти браноносц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он, как демон, в четвертый раз устрем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, о Патрокл, бытия твоего наступила кончи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тебя Аполлон по побоищу шествовал быстр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ен грозой. Не познал он бога, идущего в сонма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0 Мраком великим одеянный, шествовал встречу бессмерт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позади и ударил в хребет и широкие пле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ой рукой,- и стемнев, закружилися очи Патрок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с головы Менетидовой сбил Аполлон дальновержец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 праху катясь, зазвучал под копытами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5 Медяный шлем; осквернилися волосы пышного гребн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ою кровью и прахом. Прежде не сужено бы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у сему знаменитому прахом земным осквернять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а прекрасном челе, на главе богомужней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а Пелиде сиял, но Кронид соизволил, да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0 Оным украсит главу: приближалась бо к Гектору гиб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 у Патрокла в рунах раздробилась огромная пи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ая, крепкая, медью набитая; с плеч у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, до пят досягавший, с ремнем повалился на земл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е латы на нем разрешил Аполлон небожи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5 Смута на душу нашла и на члены могучие томнос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он, как бы обаянный. Приближился с острою пи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тыла его - и меж плеч поразил воеватель дарданс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й Эвфорб Панфоид, который блистал между сверс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г быстротой и метаньем копья, и искусством возни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10 Он уже в юности двадцать бойцов сразил с колесниц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первые выехав сам на конях, изучаться сраженья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о Патрокл, на тебя устремил оружие перв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сразил; а исторгнув из язвы огромную пик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побежал и укрылся в толпе; не отважился яв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15 Против Патрокла, уже безоружного, стать на сраже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и бога ударом, и мужа копьем укрощ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к мирмидонцам-друзьям отступал, избегающий смер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ектор, едва усмотрел Менетида, высокого ду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оя идущего вспять, пораженного острою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0 Прянул к нему сквозь ряды и копьем, упредивши, удар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ах под живот; глубоко во внутренность медь погрузила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Менетид и в уныние страшное ввергнул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вепря могучего пламенный лев побежд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на горной вершине сражаются, гордые 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5 Возле ручья маловодного, жадные оба нап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пря, уже задыхавшегось, силою лев побежда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Менетида героя, уже погубившего мног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великий копьем низложил и душу исторг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й победой над ним, произнес он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0 "Верно, Патрокл, уповал ты, что Трою нашу разруш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х супруг запленишь и, лишив их священной свобо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повлечешь на судах в отдаленную землю родну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безрассудный! За них-то могучие Гектора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итвам летя, расстилаются по полю; сам копием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5 Между героев троянских блистаю, и я-то надею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бство от них отразить! Но тебя растерзают здесь вран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дный! тебя Ахиллес, несмотря что могуч, не избав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тебе он, идущему в битву, приказывал крепк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не мысли ты мне, конеборец Патрокл, возвраща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40 В стан мирмидонский, доколе у Гектора мужеуби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ни, дымящейся кровию, сам на груди не расторгне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он так говорил, и прельстил безрассудного душ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ышащий томно, ему отвечал ты, Патрокл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авься теперь, величайся, о Гектор! Победу стяжал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45 Зевса и Феба поспешеством: боги меня побед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-то легко; от меня и доспехи похитили б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ебе подобные, если б мне двадцать предст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бы они полегли, сокрушенные пикой мое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губный рок, Аполлон, и от смертных Эвфорб дардани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0 В брани меня поразили, а ты уже третий сража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последнее молвлю, на сердце его сохраняй т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ь и тебе на земле остается не долгая; близ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стоит пред тобою и Смерть и суровая Уча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ть под рукой Ахиллеса, Эакова мощного внук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55 Так говорящего, смертный конец осеняет Патрок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 душа, излетевши из тела, нисходит к Аи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ась на жребий печальный, бросая и крепость и юн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 к Патроклу и к мертвому Гектор великий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Что, мирмидонянин, ты предвещаешь мне грозную гибел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60 Знает ли кто, не Пелид ли, сын среброногой Фети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, моим копием пораженный, расстанется с жизнью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он, и медную пику из мертвого те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л, пятою нажав, и его опрокинул он навзнич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немедля против Автомедона с пикой понес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65 Мужа могучего он, Ахиллесовых коней возн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гнуть пылал; но возницу умчали быстрые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бессмертные, дар знаменитый бессмертных Пел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семнадцатая. Подвиги Мене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СЕМНАДЦА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ДВИГИ МЕНЕЛ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н не укрылся от сильного в бранях царя Менел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Патрокл, пораженный троянами в пламенной битв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ясь вперед, Менелай, ополченный сверкающей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тела ходил, как вкруг юницы нежная мате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 Первую родшая, прежде не знавшая муки рождени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круг Патрокла ходил герой Менелай светлокуд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пред ним и копье уставляя, и щит меднобля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го, кто б ни приближился, душу исторгнуть готов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мог пренебречь и Эвфорб, знаменитый копейщ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 Падшего в брани Патрокла героя; приближился к те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и воскликнул к могучему в битвах царю Менела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ов питомец, Атрид, повелитель мужей, удали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оставь, отступись от моей ты корысти кровав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меня ни один из троян и союзников слав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 В пламенной битве копьем не коснулся Патроклова т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ты оставь меж троянами светлою славой горд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страшися, лишу и тебя я сладостной жизн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Вспыхнувши гневом, воскликнул Атрид, Менелай светлокуд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ом клянусь, не позволено так беспредельно кичи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   Столько и лев не гордится могучий, ни тигр несмирим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погибельный вепрь, который и большею, ди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остью в персях свирепствуя, грозною силою пыш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Панфоевы дети, метатели копий, гордят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спасла Гиперенора конника, гордого си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 Младость его, как противу меня он с ругательством выше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опиял, что презреннейший я меж данаями вои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з битвы, я мню, не своими ногами поше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возрадовать кровных своих и супругу младу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твою сокрушу я надменность, когда ты посме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 Ближе ко мне подойти! Но прими мой совет и скор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ройся в толпу; предо мною не стой ты, пока над тоб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еще не сбылося! Событие зрит и безумный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он вещал; но Эвфорб непреклонный ответствовал снов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Менелай, расплатися теперь же со мной за убийств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   Брат мой тобою убит; и гордишься еще ты, что сдел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ькой вдовою супругу его в новобрачном чертог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чтенных родителей в плач неутешный повергнул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! без сомнения, плачущим я утешением бу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, сорвавши с тебя и главу и кровавые ла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 В руки отдам их Панфою и матери нашей Фронтис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что остается досель не испытанным подвиг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решенными битвой меж нами и храбрость и робость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- и ударил противника в щит меднобляш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не проникшее меди, согнулось копейное жа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 В твердом щите. И тогда устремился с убийственной мед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Менелай, умоляющий пламенно Зевса владык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тскочившему он в основание горла Эвфорб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у вонзил и налег, на могучую руку надеж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, жестокая медь пробежала сквозь нежную вы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   Грянулся оземь Эвфорб, и на нем загремели доспех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ю власы оросились, прекрасные, словно у грац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дри держимые пышно златой и серебряной связ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маслина древо, которое муж возлелея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уединении, где искипает ручей многов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 Пышно кругом разрастается; зыблют ее, прохлаж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иховейные ветры, покрытую цветом сребрист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запная буря, нашедшая с вихрем могуч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орнем из ямины рвет и по черной земле простира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такого Панфоева, гордого сердцем Эвфор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 Царь Менелай низложил и его обнажал от оруж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лев, на горах возросший, могучестью горд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из стада пасомого лучшую краву похит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ю он вмиг ей крушит, захвативши в крепкие зуб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и кровь и горячую внутренность всю поглощ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 Жадно терзая; кругом на ужасного псы и сел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 вдали, подымают крик беспрерывный, но вый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него не дерзают: бледный их страх обыма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 троянских мужей никого не отважило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царя Менелая, высокого славою, вый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 Скоро б к дружине понес велелепный доспех Панфо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ильный Атрид; но ему позавидовал Феб дальнов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н на Атрида подвигнул подобного богу Ар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; в образе Мента, киконских мужей воево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ектору Феб провеща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5   "Гектор! бесплодно ты рыщешь, преследуя неуловим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оней Пелида героя: Пелидовы кони жесток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укротить и управить для каждого смертного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дно, кроме Ахиллеса, бессмертной матери сы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у тебя Атрейон, Менелай браноно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 Труп защищая Патроклов, храбрейшего воина свер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ую мощь обуздал он Панфоева сына Эвфорб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 - и вновь обратился бессмертный к борьбе челове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у горесть жестокая мрачное сердце стесни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себя обозрел он ряды и мгновенно увиде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 Мужа, похитить спешащего светлый доспех, и друг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е простертого: кровь изливалась из раны широ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Гектор вперед, ополченный сверкающей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учно кричащий, и быстрый, как бурный пламень Гефест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укрылся от сына Атреева крик его звуч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 Думен Атрид совещался с своею душой благород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! когда я оставлю доспех сей прекрасный и брош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ело Патрокла, за честь мою положившего душ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меня аргивянин осудит, который увид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на Гектора я и троян одинок ополчу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 Бегства стыдяся, один окружен я множеством бу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троянцев сюда ведет шлемоблещущий Гект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что у меня волнуется сердце в сих дума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, вопреки божеству, осмелится с мужем сраж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ом хранимым, беда над главой того быстрая грян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 Нет, аргивяне меня не осудят, когда уступлю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у сильному в брани: от бога воинствует Гект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Аякса я где-либо, духом бесстрашного, встреч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устремимся мы вновь и помыслим о пламенной битв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и противу бога, только бы тело Патрок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 Нам возвратить Ахиллесу; из зол бы то меньшее было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ою порою, как думы сии в уме обраща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троян подступили ряды, и пред оными Гект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Менелай отступил и оставил Патроклово те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назад озираясь, подобно как лев густобрад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 Коего псы и народ от загона волов отгоняю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ьями, криками; гордого зверя могучее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хом стесняется; нехотя он от загона уходи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ошел от Патрокла герой Менелай светлокуд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и назад обратился, приближася к сонму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 Там он Аякса искал, Теламонова мощного сы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увидел героя на левом крыле ратоборс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он дружины свои ободрял, поощряя на битв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ыше ниспосланным ужасом их поразил дальноверж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тремился к Аяксу и так восклицал, приближая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 "Друг Теламонид, сюда! за Патрокла сраженного в битв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ожет быть, сыну Пелееву мы возвратим хоть наго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его, а доспехи похитил убийственный Гектор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- и воинственный дух взволновал у Аяк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н устремился вперед, и при нем Менелай светлокудр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 Гектор меж тем, обнаживши от славных доспехов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ек, чтобы голову с плеч отрубить изощренною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п же его изувеченный псам на съедение брос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Теламонид, с щитом перед персями, башне подоб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й явился; и Гектор, назад отступивши к дружин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0 Прянул в свою колесницу; доспехи же отдал троя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ь в Илион, да хранятся ему на великую сла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еламонид, огромным щитом Менетида покры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ен стоял, как становится лев пред своими дет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ему, малосильных ведущему, в мрачной дубрав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 Встретятся ловчие: он, раздражаясь, очами сверк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мурит чело до бровей, покрывая и самые оч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Теламонов таков обходил Менетидово те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его же, с другой стороны, Менелай бранонос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чен стоял, величайшую горесть в сердце пи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 Главк между тем Гипполохид, ликийских мужей воев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взирая на Гектора, горькой язвил укориз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герой по наружности! как ты далек от геройств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етно добрая слава идет о тебе, малодуш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ай о способах, как от враждебных и град свой, и замо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 Можешь избавить один ты с мужами, рожденными в Тро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до ликиян, вперед ни один не пойдет на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ься за град; никакой благодарности здесь не нах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ежедневно и ревностно с вашими бьется враг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же простого ты ратника в войске народном заступ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 Муж злополучный, когда Сарпедона, и гостя и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ал без всякой защиты ахеянам в плен и добыч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, толико услуг оказавшего в жизни как гра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тебе? Но и псов от него отогнать не дерзнул т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еще хоть один от ликийских мужей мне послуш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 Мы возвратимся в дома: приближается пагуба Трои!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имели трояне отважность и дух дерзнов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, мужей обымающий, кои за землю родну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врагов и труды и жестокие битвы подъемл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бы мы увлекли в илионские стены Патрок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 Если ж бы славный мертвец сей в обитель владыки При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ад Илион перешел, среди боя захваченный н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б ахейцы нам выдали пышный доспех Сарпедо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и его самого принесли б в илионские стен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повержен служитель героя, который славн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 Всех аргивян при судах и клевретов предводит храбрейш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 не дерзнул Теламонову сыну, Аяксу ге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остать и, бестрепетно смотря противнику в о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сразиться не смел: несравненно тебя он храбре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невно на Главка взглянув, отвечал шлемоблещущи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 "Главк, и таков ты будучи, так говоришь безрассудн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ил, о друг, я доныне, что разумом ты превосходи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населяющих землю пространной державы ликийс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твой ум совершенно порочу; и что ты вещ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вопиешь, что не смел я Аякса огромного встрети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 Нет, ни сраженья, ни топота конского я не страшил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ронида совет человеческих крепче совет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трашает и храброго, он и от мужа побе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похищает, которого сам же подвигнет ко бр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со мною, и стой близ меня, и рассматривай де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 Целый ли день я останусь, как ты проповедуешь, робк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какого-нибудь, и кипящего боем данай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ество я укрощу при защите Патроклова тела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- и, троян возбуждающий, звучно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рои сыны, и ликийцы, и вы, рукоборцы дардан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 Будьте мужами, друзья, и воспомните бурную доблес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 Ахиллеса героя оденуся бранным доспе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м, который добыл я, Патроклову мощь одолевш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восклицающий, вышел из битвы пылающей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ом сияя; пустился бежать и настигнул клеврет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 Скоро, еще не далеких, стремительно их догоня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ших в святой Илион Ахиллесов доспех знаменит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от боя вдали, Приамид обменялся доспехо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ой разрешил и отдал, да несут в илионские ст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ые други, а сам облекался доспехом бессмерт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 Славного мужа Пелида, который небесные бо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и Пелею герою; Пелей подарил его сы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; но сын под доспехом отца не успел состаре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евс, олимпийский блистатель, узрев, как от битв удал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доспехом Пелида, подобного богу, облек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 Мудрой главой покивал и в душе своей проглагол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Ах, злополучный, душа у тебя и не чувствует смер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й к тебе! Облекаешься ты бессмертным доспех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го мужа, которого все браноносцы трепещу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умертвил у него кроткодушного, храброго дру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 И доспехи героя с главы и с рамен недостой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рвал! Но дам я тебе одоление крепкое в бра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здою того, что из рук от тебя, возвратившегось с б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х оружий Пелида твоя Андромаха не приме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манием черных бровей утвердил то Крони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 Гектора тело доспех обольнул, и вступил ему в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, воинственный дух; преисполнились все его чл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й и крепостью. Он к знаменитым друзьям Илио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овал с криком могучим, и взорам всех представля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лесне доспехов бессмертных, самим Ахиллесом вели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 Так обходящий ряды, ободрял воевод он речам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фла, Ферсилоха, Медона, ветвь Гипполохову Глав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ппофооя, Дезинора, Астеропея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омия, Форка и славного в птицегаданье Энном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возбуждал он вождей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 "Слушайте, сонмы несметные наших друзей и соседе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Я не искал многолюдства, и, нужду не в оном им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с из далеких градов собирал я в священную Тр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о чтоб вы и супруг, и детей неповинных троя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вностно мне защищали от бранолюбив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5 С мыслию сею и данями я, и припасами кор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ой истощаю народ, чтобы мужество ваше возвыс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ьте ж в лицо сопротивных; и каждый из вас или гиб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спасай свой живот! таково состояние рат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между вами Патрокла, хотя и убитого, ны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 К сонму троян привлечет, и пред кем Теламонид отступ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половину корыстей возьмет, половина друг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моею; но славою он, как и я, да гордит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ектор сказал,- и они на данаев обрушились прям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ья поднявши; надеждою гордой ласкалось их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5 Тело Патрокла отбить у Аякса, твердыни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безумные! многим при теле исторгнул он душ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усмотревши, Аякс возгласил к Менелаю гер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 Менелай, питомец Зевеса! едва мы, как мыс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ами успеем с тобой возвратиться живые из битв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 Я беспокоюсь не столько о теле Менетия сы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несчастный насытит и псов и пернатых троянских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страшусь о главе и своей и твоей, чтобы гор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е постигнуло; тучею брани здесь все покрыв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; и нам, очевидно, грозит неизбежная 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 Кличь, о любезный, данайских героев; быть может, услыша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 и послушал его Менелай светловласы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лосом громким вскричал, призывая на помощь данае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, вожди и правители мудрые храбры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, которые в пиршествах с нами, сынами Атр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 Вместе народное пьете, и каждый народом подвласт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ите: власть бо и славу приемлете свыше от Зев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го ныне из вас распознать предводителя воинст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невозможно: сражения пламень кругом нас пыла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спешите сюда и, наполняся гордого гне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 Быть Патроклу не дайте игралищем псов илионских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восклицал он,- и ясно услышал Аякс Оиле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предстал к Менелаю, побоищем быстро пробегш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ом за ним Девкалид и сопутник царя Девкал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Мерион, Эниалию равный, губителю 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 Прочих мужей имена кто мог бы на память поведа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пришедших и быстро восставивших битву данаев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ежде трояне напали громадой; предшествовал Гект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в устьях реки, от великого Зевса ниспадш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л, при истоке, огромный ревет, и высокие окрес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 Воют брега от валов, изрыгаемых морем на сушу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был шумен подъятый троянами клик; но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Менетида стояли, единым кипящие дух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 сомкнувшись щитами их медными. Свыше над ни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их шлемов сияющих, страшный разлил громодерж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 Мрак; никогда Менетид ненавистен владыке бес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, доколе дышал и служил Эакиду гер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о богу угодно, чтоб снедию псов илио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Менетид,- и воздвиг он друзей на защиту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ервые сбили трояне ахейских сынов быстроо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 Тело оставя, побегли они; но ни воя меж н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не сразили, надменные, как ни пыл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ж они увлекли; но вдали от него и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не долго: их всех обратил с быстротою чудес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Теламона, и видом своим, и своими дел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 Всех аргивян превышающий, после Пелида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ся он сквозь передних, могучестью вепрю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ному вепрю, который и псов и младых звероловц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, обращаяся быстро, легко рассыпает по дебр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Теламона почтенного сын, Аякс благо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 Бросясь, рассыпал легко сопротивных густые фалан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уже окружили Патрокла и сердцем пыл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ены градские увлечь и великою славой покры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уж Гиппофоой, пеласгийского Лефа рождень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ногу торопко влек по кровавому поприщу б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 Около глезны, у жил, обвязавши ремнем перевес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у сим и троянам хотел угодить он; но быст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ель пришла, и не спас ни один из друзей пламеневш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й Аякс на него, сквозь разорванных толпищ обруш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ю врукопашь грянул по медноланитному шлем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 И расселся шелом густогривый под медяным жал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в поражен и огромным копьем, и рукою могуч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зг по Аякса копью побежал из главы раздробле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шанный с кровью: исчезла могучесть; из трепетных дла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гу Патрокла героя на землю пустил, и на мес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 Сам он, лицом повалившися, пал подле мертвого мертв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далеко от Лариссы родной; ни родителям бед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воздал за труды воспитания; век его крато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на земле, Теламонова сына копьем пресеч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меж тем на Аякса направил сияющий дроти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 Тот, хоть и в пору завидел, от быстронесущейся мед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уклонился; но Гектор Схедия, Ифито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го мужа фокеян, который в славном Паноп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мом богатым владел и властвовал многим народо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его поразил под ключом: совершенно сквозь вы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 Бурное жало копья и сквозь рамо вверху пробежа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упал он на дол, и взгремели на падшем доспех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й Аякс бранодушного Форка, Фенопсо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п защищавшего Гиппофооя, ударил в утроб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ту брони просадила и внутренность медь сквозь утроб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 Вылила; в прах повалившись, хватает рукою он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спять отступили передних ряды и сияющий Гект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нули громко данаи, и Гиппофооя и Фор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м тела увлекли и с рамен их сорвали доспех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коро опять бы трояне от бранолюбив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 Скрылися в град, побежденные собственной слабостью дух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у ж стяжали б данаи, противу судеб громодерж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й своею и доблестью; но Аполлон на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ый, Энея воздвигнул, образ прияв Перифа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Эпитова: он при отце престарелом Эн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 Вестником быв, состарелся, исполненный кротких совет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 приявши его, Аполлон провещал ко Эне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ак же, могли б вы, Эней, защитить, вопреки и бессмерт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ад Илион, как я некогда видел других человек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 надежных на силу, на твердость сердец и на храбро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 С меньшей дружиной своею, превысшею всякого страх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же и самый Кронид благосклоннее, чем аргивян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щет победы; но вы лишь трепещете, стоя без битвы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вещал, - и Эней пред собою познал Аполл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чи воззревший, и крикнул он Гектору голосом звуч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5 "Гектор, и вы, воеводы троян и союзных народо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ыд нам, когда мы вторично от бранолюбив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роемся в град, побежденные собственной слабостью дух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божество говорит,- предо мною оно предстояло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, промыслитель верховный, нам благосклонствует в бра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 Прямо пойдем на данаев! Пускай сопостаты спокой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черным своим кораблям не приближатся с телом Патрокла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, из ряду переднего вылетев, стал перед войск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обратились и стали в лицо аргивян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благородный Эней, ополченный копьем, Леокри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 Сына Аризбанта, сверг, Ликомедова храброго д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алость о падшем пришел Ликомед, благодушный воит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телу приближился, стал и, сияющий ринувши дрот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Апизаона, сына Гиппасова, сил воево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чень под сердцем пронзил и сломил ему крепкие н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 Мужу, который притек от цветущих полей пеони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битвах блистал, как храбрейший по Астеропе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алость пришел о поверженном Астеропей бранодуш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и он на данаев ударил, пылая сразить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щетная доблесть! Кругом, как стеной, ограждались щит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 Окрест Патрокла стоящие, острые копья устави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епрестанно Аякс обходил, убеждающий силь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агу назад отступать не приказывал сын Теламон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еста вперед не идти, чтоб вдали от дружины сража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 у тела стоять и при нем с нападающим б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 Так убеждал их великий Аякс. Между тем заливала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ю багряной земля, упадали одни на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пы как храбрых троян и союзников их знаменит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данайских мужей; и они не без крови сража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ньше лишь гибнуло их; помышляли они беспрестан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 Как им друг друга в толпе защищать от опасности гроз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итва пылала, как огнь пожирающий; каждый сказал бы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на тверди небесной не цело ни солнце, ни меся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ком таким на побоище были покрыты геро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кругом Менетида, его защищая, стоя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 Прочие ж рати троян и красивопоножн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ьно сражались, под воздухом ясным; везде разлив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ый солнечный свет, над равниною всей, над гор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о облака; с отдыхом частым сражалися войск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роны обе свободно от стрел уклонялися горь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 Ратуясь издали. Здесь же, в средине, во мраке и сеч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терпели; нещадно жестокая медь пораж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ев храбрейших. Но к двум браноносцам еще не достиг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лавным мужам, Фразимеду и брату его Антилох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ь, что не стало Патрокла; еще они мнили, что храб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 Жив и пред первой фалангою ратует гордых пергамл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, от друзей отвращая убийство и бегств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отдельно сражалися; так заповедовал Нес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могучих сынов от ахейских судов посы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е ж с одинаким неистовством спорили в страшном убийств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 Целый сей день; от труда непрерывного потом и прах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колена и ноги и голени каждого в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и руки и очи покрыты на битве, пылавш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знаменитого друга Пелеева быстрого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огда человек вола огромного кож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 Юношам сильным дает растянуть, напоенную тук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, захвативши ее и кругом расступившися, тян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зные стороны; влага выходит, а тук исчез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т многих влекущих, кругом расширяется кож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сюда и туда Менетида, на узком пространств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 Те и другие влекли: несомненной надеждой пыл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к Илиону увлечь, а данайские му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ыстрым судам; и кругом его тела кипел ратобор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 мятеж; ни Арей, возжигатель мужей, ни Аф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я его, не хулу б изрекла, и горящая гнев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0 Подвиг такой за Патрокла, и воям и коням жесто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 сей устроил Зевес. Но дотоле о смерти Патрок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все не ведал герой Ахиллес, бессмертным подоб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и далеко уже от ахейских судов воев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троянской стены; не имел он и дум, что сподвижн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 Пал; уповал он, что жив и, приближась к вратам Или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возвратится; он ведал и то, что Приамова гр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, Патрокл без него не разрушит, ни с ним совокуп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о том он слышал от матери: в тайных беседа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она возвещала совет великого Зев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 Но беды жесточайшей, грозившей ему, не откры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ная матерь: погибели друга, дражайшего сердц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е ж неотступно у тела, уставивши острые коп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спрерывно сшибались, один поражая друг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склицали иные от меднодоспешных данае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 "Други данаи! бесславно для нас возвратиться отсю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ашему стану! На этом пусть месте утроба земн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чная, всех нас поглотит! И то нам отраднее буд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ели тело сие попустить конеборцам троя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оля увлечь в Илион и сияющей славой покрыться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20 Так же иной говорил и в дружине троян крепкодуш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, хотя бы нам должно у трупа сего и погибну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сем до последнего, с поля сего не сходи ни единый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восклицали трояне - и дух у друзей распаля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остно билися воины; гром, раздаваясь, желез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 К медному небу всходил по пустынным пространствам эфи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они Пелеева сына, вдали от пылающей бит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кали стоя, с тех пор как почуяли, что их правит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, низложенный во прах, под убийственной Гектора длан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Диореев на них Автомедон, возатай иску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 Сильно и с быстрым бичом налегал, понуждающий к бе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и ласк проговаривал, много и окриков дел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и назад, к Геллеспонту широкому, в стан мирмидонс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бежать не хотели, ни в битву к дружинам ахейс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столп неподвижен, который стоит на курга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 Мужа усопшего памятник или жены именито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подвижны они в колеснице прекрасной сто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у потупивши головы; слезы у них, у печаль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зы горючие с веждей на черную капали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русти по храбром правителе; в стороны пышные грив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 Выпав из круга ярма, у копыт осквернялися прахом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печальных узрев, милосердовал Зевс промыслител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главой покивав, в глубине проглаголал душев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Ах, злополучные, вас мы почто даровали Пел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ому сыну земли, не стареющих вас и бессмертных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 Разве, чтоб вы с человеками бедными скорби позна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из тварей, которые дышат и ползают в прах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инно в целой вселенной несчастнее нет челове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печальтеся: вами отнюдь в колеснице блестящ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не будет везом торжествующий: не попущу 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 Иль не довольно, что он Ахиллеса доспехом гордит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м же н новую крепость вложу и в колена и в серд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Автомедона здравым из пламенной брани спаси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черным судам, а троянам еще я славу дару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 побивать, доколе судов мореходных достигну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 И закатится солнце, и мраки священные сниду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он - и коням вдохнул благородную сил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, от грив пресмыкавшихся прах отряхнувши на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с колесницею быстрой меж двух ополчений влет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и напал Автомедон, хотя и печальный по друг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 Он на конях налетал, как на стаю гусиную коршу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 вспять убегал от свирепости толпищ троян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какал и вперед, обращающий толпища в бегст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в погоню бросаяся, он не сражал сопротив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о средства ему, одному в колеснице свяще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 Вдруг и копье устремлять, и коней укрощать быстроле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увидел его мирмидонянин, сердцу любез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кренний друг Алкимедон, Лаеркея сын Эмон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зади приближился он и вещал к Автомедону громк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 Автомедон, какой из бессмертных совет бесполез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70 В сердце тебе положил и суждение здравое отнял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ты противу троян, впереди, одинокий вою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 у тебя умерщвлен, а бронею, с него совлече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си покрыв, величается Гектор, броней Ахиллеса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ему с колесницы вещал Диорид Автомед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75 "Кто, Алкимедон могучий, как ты, из ахеян искус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бессмертных в деснице держать и покорность и ярос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Менетид, искусством ристателя, в дни своей жиз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вный богам; но великого смерть и судьба одоле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, любезный; и бич, и блестящие конские вож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 В руки прими ты; а я с колесницы сойду, чтоб сражать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; Алкимедон на бранную стал колесниц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м и бич и бразды захватил в могучие рук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иорид соскочил; и узрел их сияющий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Энею герою, стоящему близко,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 "Храбрый Эней, меднолатный дарданцев советник верхов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римечаю коней быстроногого мужа Пел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е явившихся вновь, но с возницами, робкими дух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уповаю добыть их, когда и твое совокуп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готово; уверен, когда нападем мы с тоб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 Противостать не посмеют они, чтобы с нами сразить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 - и послушался Гектора сын знаменитый Анхиз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прямо, уставив пред персями тельчие ко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ие кожи сухие, покрытые множеством мед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и Хромий герой, и Арет, красотой небож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 Бросились оба; надеждою верной ласкалось их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зниц поразить, и угнать их коней крутовый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безумцы! они не без крови должны возврати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т возниц. Автомедон едва помолился Крони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ю в нем и отвагой наполнилось мрачное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 Быстро воззвал Диорид к Алкимедону, верному друг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 Алкимедон! держись от меня недалече с коня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усть за хребтом я слышу их пышущих: ибо увер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на нас устремленный, едва ль обуздает свирепств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пока не взойдет на коней Ахиллесовых бур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 Нас обоих умертвив, и покуда рядов не погон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ств ахейских иль сам пред рядами не ляжет сраженный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ши, к Аяксам воззвал и к царю Менела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Царь Менелай и аргивских мужей воеводы Аякс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м другим аргивянам поверьте заботу о мертв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10 Пусть окружают его и враждебных ряды отража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же от нас, от живых, отразите грозящую 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нападают на нас, окруженных плачевным убийств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герой и Эней, храбрейшие воины Тро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 Впрочем, еще то лежит у бессмертных богов на колена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ись и мое копие, а Кронион решит остально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он - и, мощно сотрясши, поверг длиннотенн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дарил Арета в блистательный щит кругови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копия не сдержал: сквозь него совершенно проник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квозь запон блистательный в нижнее чрево погруз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 Так, если юноша сильный, с размаху секирою остр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олову, между рогами, степного тельца пораз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у совсем рассечет; подскочивши, телец упада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дскочил он и навзничь упал; изощренная - силь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 у Арета в утробе сотрясшись, разрушила креп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 Гектор пустил в Автомедона пикой своею блестящ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же, приметив ее, избежал угрожающей мед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перед наклонясь; за хребтом длиннотенная пи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ерную землю вонзилась и верхним концом трепет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, пока не смирилася ярость убийственной мед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 И они б на мечах рукопашно сразиться сошли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яксы могучие пламенных их разлуч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пришедши сквозь сечу на дружеский голос призыв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устрашася могучих, стремительно вспять отступ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герой, и Эней Анхизид, и божественный Хром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 Друга Арета оставили там, прободенного в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е лежащего; сын Диореев, Арею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тела оружия сорвал и так, торжествуя,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Ах, наконец хоть несколько я о Патрокловой смер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ресть от сердца отвел, хотя и слабейшего свергнув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40 Рек - и, подняв, в колесницу корысти кровавые брос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поднялся и сам, по рукам и ногам отовсю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ровью облитый, как лев истребительный, тура пожрав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крест Патрокла с свирепостью новою брань загора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яжкая, многим плачевная; бой распаляла Аф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5 С неба нисшедши: ее ниспослал промыслитель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ух аргивян возбудить: обратилося к ним его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ловно багряную радугу Зевс простирает по неб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м являющий знаменье или погибельной бра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годины холодной, которая пахарей нуд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0 В поле труды прерывать, на стада же унылость наводи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чь такова громодержца, в багряный одетая обла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онму данаев сошла и у каждого дух распаля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первому сыну Атрея богиня, помощная в браня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вшему ближе других, Менелаю герою воззв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5 Феникса старца приявшая образ и голос могуч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ыд и позор, Менелай, на тебя упадет вековеч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Пелида великого верного друга Патрок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под стеною троянскою, быстрые псы растерзаю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йствуй решительно, все возбуди ополченья данаев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60 Быстро ответствовал ей Менелай, знаменитый во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Феникс, отец, давнородшийся старец! да даст Тритоге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репость деснице моей и спасет от убийственных коп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сечу готов л лететь, готов отстаивать те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а Патрокла: глубоко мне смерть его тронула душ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 Но свирепствует Гектор, как бурный огонь; не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стребляет кругом: громовержец его прославляет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 наполнилась радостью дочь светлоокая Зев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ее от бессмертных, молящийся, первую призв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ость ему в рамена и в колена богиня посл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 Сердце ж наполнила смелостью мухи, которая, муж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бы крат ни была, дерзновенная, согнана с т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чется вновь уязвить, человеческой жадная кров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лость такая Атриду наполнила мрачное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он к Менетиду и ринул блестящую пи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 Был меж троянами воин Подес, Этионова отрас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и богатый и славный, отлично меж граждан троя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ом чтимый, как друг, и в пирах собеседник любез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его, обратившегось в бегство, Атрид светловлас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апон копьем поразил, и насквозь его медь просади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 С шумом он грянулся в прах; и Атрид Менелай дерзнов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ого к сонму друзей от троян повлек одино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тою порой возбуждал стреловержец, яв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нопса образ приявши, который Приамову сы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ом любезнейшим был, Абидоса приморского жит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85 Образ приявши его, провещал Аполлон стрелов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то ж еще более, Гектор, тебя устрашит из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жели ты Менелая трепещешь? Был он доны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 в сражениях слабый, а ныне один от пергамл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влечет! У тебя умертвил он любезного д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0 Храброго, в первом ряду, Этионова сына, Подес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 покрыло Гектора облако мрачное скорб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тремился вперед, потрясая сверкающей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ое время Кронион приял свой эгид бахромис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озарный, и, тучами черными Иду покры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5 Страшно блеснул, возгремел и потряс громовержец эгид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посылая победу троянам и бегство даная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гство ужасное начал вождь Пенелей беоти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беспрестанно вперед устремляяся, в рамо был ран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ху скользнувшим копьем; но рассекло тело до кос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00 Полидамаса оружие: он его врукопашь ран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ударом копья Алектриона сыну, Леит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у близ кисти пронзил и унял его рьяную храброс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бежал, озираяся; более в сердце не чая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ою пикой владеть и сражаться с народом троянс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5 Гектора ж Идоменей, на Леита летевшего, прям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дь, у сосца, по блестящему панцирю пикой удар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а сломилась у трубки огромная; крикнула гром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ила троянская. Гектор направил копье в Девкал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Он в колеснице стоял) и немного в него не умет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 Керана он поразил, Мерионова друга-возн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, который за ним из цветущего следовал Лик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Пешим сперва Девкалид от судов мореходных яв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битву, и верно б троянам великую славу достав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Керан скорее коней не пригнал быстроноги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15 Светом царю он явился, годину отвел рокову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 - дух свой предал под убийственной Гектора дланью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его копием улучает под челюсть, и зу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ибла острая медь и язык посредине рассек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с колесницы падет и бразды разливает по прах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0 Их Мерион, наклоняся поспешно, своими рук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раха земного подъял и воскликнул к царю Девкали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ыстро гони, Девкалион, пока до судов не домчиш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ыне ты видишь и сам, что победа уже не ахея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 бичом Девкалион хлестнул по коням лепогрив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5 Правя к судам; боязнь Девкалиону пала на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ое ж время постиг и Аякс и Атрид светловлас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ю Кронида, что Трои сынам даровал он побе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пред воинством начал Аякс Теламонид вели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, о други! Теперь уж и тот, кто совсем малосмысл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30 Ясно постигнет, что славу Кронион троянам дару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елы троянские, кто б ни послал их, и слабый и силь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оражают: Кронид без различия все направля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елы же наши у всех бесполезно валятся на земл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решимся, данаи, и сами помыслим о средств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5 Как Менетидово тело увлечь от враждебных, и вмес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, и самим возвратяся, друзей нам возрадовать мил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, взирая на нас, сокрушаются; более, мысля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мужеубийцы ни силы, ни рук необор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не снесем, но в суда мореходные бросимся к бегс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0 О, если б встретился друг, к объявлению вести способ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Пелееву; он, как я думаю, вовсе не слыш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и жестокой, не знает, что друг его милый погиб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икого я такого не вижу в дружине ахейс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ком покрыты глубоким и ратные мужи и ко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5 Зевс, наш владыка, избавь аргивян от ужасного мрак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евный свет возврати нам, дай нам видеть оч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и свете губи нас, когда уж так восхотел ты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- и слезами героя отец умили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 облак отвел, и мрак ненавистный рассея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0 Солнце с небес засияло, и битва кругом освети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Аякс Теламонид воззвал к Менелаю Атри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ыне смотри, Менелай благородный, и если жив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шь обресть Антилоха, почтенного Нестор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ам убеди, да скорее идет Ахиллесу гер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5 Весть объявить, что любезнейший друг его в брани погибнул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- и послушал его Менелай светловлас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уходил от побоища, словно как лев от заг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наконец истомился, и псов и мужей раздраж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ерю они не дающие тука от стад их похит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0 Целую ночь стерегут, а он, алкающий мя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чется прямо, но тщетно ярится: из рук дерзнове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летят, устремленному в сретенье, частые коп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ни горящие; их устрашается он, и свиреп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о светом зари удаляется, сердцем печален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5 Так от Патрокла герой отошел, Менелай светловлас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ильным в душе нехотением: он трепетал, да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агубном страхе, Патрокла врагам не оставят в добыч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 еще убеждал Мериона и храбрых Аякс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Други Аяксы и ты, Мерион, аргивян воевод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0 Вспомните кротость душевную бедного друга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омните все вы; доколе дышал, приветен со все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ть он умел, но теперь он постигнут судьбою и смерть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ящий друзьям, уходил Менелай светловлас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я кругом, как орел быстропарный, который, вещ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5 Видит очами острее всех поднебесных пернат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ни высоко парит, от него не скрывается зая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кий, под темным кустом притаившийся; он на добыч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дает, быстро уносит и слабую жизнь исторга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 тебя, Менелай благородный, светлые 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0 Быстро вращались кругом по великому сонму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Жадные встретить живого еще Антилоха млад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его он увидел на левом краю ратоборс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ободрял он друзей, возбуждая на крепкую битв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лизко к нему подходя, возгласил Менелай светловлас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85 "Шествуй сюда, Антилох, услышишь ты, Зевсов питом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рькую весть, какой никогда не должно бы сверша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ы, я уверен, и собственным взором уже наблю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идишь, какое бедствие бог на данаев обруши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шь, победа троян! Поражен аргивянин храбрейш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0 Пал наш Патрокл! Беспредельная горесть данаев постиг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, к кораблям фессалийским немедля беги, Ахиллес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ь объявить; не успеет ли он спасти хоть наго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Патрокла: доспехи совлек торжествующий Гектор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; Антилох ужаснулся, услышавши реч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5 Долго стоял он, от ужаса нем; но у юноши 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наполнились слез, и поднявшийся голос прерв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презрел он и так повелений царя Менел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, ратный доспех Лаодоку любезному ввери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у, державшему подле коней его твердокопыт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0 Быстро, лиющего слезы, несли его ноги из б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сыну Пелея ужасное слово поведа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ердцу, Атрид, твоему не угодно, божественный, бы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 утесненных друзей защищать, которых оста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ов сын: в сокрушении горьком остались пилос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5 К ним Менелай послал Фразимеда, подобного бог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 опять полетел на защиту Патрокла геро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 Аяксами стал и вещал к ним крылатое слов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Я Антилоха послал к мирмидонским судам мореход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 вестию сыну Пелееву быстрому; но, я увер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0 Он не придет, хоть и страшно на Гектора мощного гнев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ак он, лишенный оружия, в битву с троянами вступи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собою, данаи, придумаем способ надеж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и сраженного друга спасем от враждебных, и с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под грозою троян от судьбы и от смерти избегне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15 И Атриду ответствовал сын Теламона вели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се справедливо, что ты ни вещал, Менелай знаменит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росьтеся ж, ты и Молид Мерион; наклонитеся быст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ело поднять и несите из боя; а мы позади вас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м сражаться с народом троянским и Гектором мощ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0 Мы, равносильные, мы, соименные, кои и преж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е грозы Арея, друг с другом сложась, выносил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 они, от земли подхвативши, подняли те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х и высоко и мощно; ужасно завопили сзад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, лишь узрели данаев, подъемлющих те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5 Бросились прямо, подобно как псы на пустынного веп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н ранен, летят впереди молодых звероловц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начала бегут, растерзать нетерпеньем пыл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едва он на них оборотится, силою горд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чутся вспять и кругом рассыпаются друг перед друго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0 Так и трояне сначала толпой неотступно несли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ыл аргивянам колебля мечи и двуострые копь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два лишь Аяксы, на них обратясь, становилис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ца бледнели троян, и от них не дерзал ни еди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ти вперед, чтоб с оружием в длани за тело сраз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35 Так усердно они уносили Патрокла из б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тану судов мореходных; но бой возрастал по следам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, подобно как огнь, устремленный на град человек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ыхнувши вдруг, пожирает он все; рассыпаются здан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рашном пожаре, который шумит, раздуваемый ветро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0 Так и коней колесничных и воинов меднодоспеш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ный, неистовый шум по следам удалявшимися нес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ж, как яремные мески, одетые крепкою си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нут с высокой горы, по дороге жестокобугрист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ус корабельный иль мачту огромную; рьяные, вмес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5 Страждут они от труда и от пота, вперед поспешая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веньем таким аргивяне Патрокла несли. Позади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й отражали Аяксы, как холм - разъяренные во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сом поросший, чрез целое поле протяжно лежащ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могучие реки, с свирепостью волн их встреч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0 Держит и, весь их напор отражая, в долины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нит; его же не в силах могучие реки расторгнут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престанно Аяксы, держась позади, отраж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ву троян; но враги наступали, и два наипач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й Эней Анхизид и шлемом сверкающий Гект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5 И как туча скворцов или галок испуганных мчи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ами ужаса, если увидят сходящего сверх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стреба, страшную смерть наносящего мелким пернаты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ед Энеем и Гектором юноши рати ахейс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оплем ужасным бежали, забывши воинскую добле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60 Множество пышных оружий усеяли ров и окрестно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агубном бегстве данаев; и бранная буря не молк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восемнадцатая. Изготовление оруж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ВОСЕМНАДЦА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ЗГОТОВЛЕНИЕ ОРУЖ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ратоборцы сражались, огням подобно свиреп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нтилох к Ахиллесу стремительно с вестью прих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т его одного: при судах островерхих сиде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рдце о том размышляющий, что перед ним совершало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 Тихо вздохнув, говорил он с своею душою велик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Горе! что думать? почто кудревласые чада Элла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нова назад к кораблям в беспорядке бегут по долин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, не свершили ли боги несчастий, ужаснейших серд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мне матерь давно предвещала; она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 В Трое, прежде меня, мирмидонянин, в брани храбрей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ен под дланью троянской расстаться с солнечным свет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бессмертные, умер Менетиев сын благород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х, злополучный! А я умолял, чтоб, огонь отраз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озвратился и с Гектором в битву вступать не дерзал бы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   Тою порою, как думы сии в уме обраща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ов сын знаменитый к нему приближается грус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зы горячие льющий, и страшную весть произнос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 мне, храбрый, любезный Пелид! От меня ты услыши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рькую весть, какой никогда не должно бы сверши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   Пал наш Патрокл! и уже загорелася битва за те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же наг; совлек все оружие Гектор могучи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 Пелида покрыло мрачное облако скорб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 обе он руки схвативши нечистого пеп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ву всю им осыпал и лик осквернил свой прекрас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 Риза его благовонная вся почернела под пепл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н, великий, пространство покрывши великое, в прах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ча простерся и волосы рвал, безобразно терз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ны младые, которых и он и Патрокл полон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усти глубокой завопили громко и, быстро из се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 Все к Ахиллесу великому выбежав, руки лом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ися в перси, доколе у всех подломилися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младой Антилох тосковал, обливаясь слез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Ахиллеса, стенящего горестно, руку держа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рахе, да выи железом себе не пронзит исступл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 Страшно он, плача, вопил; услышала вопль его матер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езднах глубокого моря, в чертогах родителя стар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ько сама возопила; и к ней собирались боги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з моря глубокого сестры ее, нереид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Кимодока явилась, Фалия нимфа, и Глав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 Спея, Несея, и Фоя, и Галия, светлая взор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Кимофоя спешила, и с ней Лимнория, Акт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мфа Мелита, Иера, Агава, за ней Амфиф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та, Прота, Феруза, Орифия и Амфином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ллианира пришла, Дексамена с младой Динаме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 Нимфа Дориса, Панопа, краса нереид Галат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мфа Нимерта, Апсевда и нежная Каллианас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 Климена была, Ианира с младой Ианасс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а и с ней Амафея, роскошноволосая нимф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з моря глубокого сестры ее, нереи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 Ими вертеп серебристый наполнился; все они вмес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илися в перси, и громко меж них возопила Фет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Сестры мои, нереиды, внемлите вы все мне, боги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се вы узнайте, какие печали терзают мне душ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мне бедной, горе несчастной, героя родивше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 Так, родила я душой благородного, храбр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го между героев! Возрос он, как пышная отрас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оспитала его, как прекраснейший цвет в вертоград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го в быстрых судах отпустила на брань к Илио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овать храбрых троян, и его никогда не увиж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 В доме отеческом, в светлых чертогах супруга Пеле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пока и живет он, и солнца сияние ви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ен страдать; и ему я помочь не могу и пришедш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ду я, чтоб милого сына увидеть, услыша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сть какая постигла его, непричастного бран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5   Так произнесши, вертеп оставляет; за нею и сестр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а выходят, и вкруг нереид расступаются с шум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ны морские. Они, плодоносной достигнувши Тро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 одна за другою выходят на берег, где ряд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корабли мирмидонян стояли кругом Ахилле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 Нежная матерь к нему, стенящему горько, предст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орестным воплем главу обхватила у милого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рыдая сама, говорила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ты, о сын мой, рыдаешь? Какая печаль посет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у твою? Не скрывайся, скажи! Громовержец исполн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 Все, о чем ты его умолял с воздеянием длане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до корм корабельных данайские прогнаны ра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ждут тебя одного и позорные бедствия терпя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й, тяжело воздохнув, отвеча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наю, о матерь, Зевес громовержущий все мне исполн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0   Но какая в том радость, когда потерял я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ого друга! Его из друзей всех больше любил 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, как моею главой, дорожил; и его потерял 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убийца похитил с него и доспех тот огро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вный, богами дарованный, дар драгоценный Пел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 В день, как, богиню, тебя на смертного ложе поверг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, почто не осталась ты нимфой бессмертною мор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, почто и Пелей не избрал себе смертной супруг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теперь и тебе бесконечную горесть изведа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сть о сыне погибшем, которого ты не увиди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 В доме отеческом! ибо и сердце мое не велит м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ть и в обществе быть человеческом, ежели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, моим копием пораженный, души не извергн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 грабеж над Патроклом любезнейшим мне не заплати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атерь, слезы лиющая, снова ему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 "Скоро умрешь ты, о сын мой, судя по тому, что вещае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за сыном Приама конец и тебе уготован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й, тяжело воздохнув, отвеча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, да умру я теперь же, когда не дано мне и дру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асть от убийцы! Далеко, далеко от родины мил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0 Пал он; и, верно, меня призывал, да избавлю от смерт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же мне в жизни? Я ни отчизны драгой не увиж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и Патрокла от смерти не спас, ни другим благород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 защитой друзьям, от могучего Гектора падш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здный сижу пред судами; земли бесполезное брем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 Я, которому равного между героев ах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во брани, хотя на советах и многие лучш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, да погибнет вражда от богов и от смертных, и с н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 ненавистный, который и мудрых в неистовство ввод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 зарождении сладостней тихо струящегось ме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 Скоро в груди человека, как пламенный дым, возраста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ом таким преисполнил меня властелин Агамемн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забываем мы все прежде бывшее, как ни прискорб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 оскорбленного сердца в груди укрощаем, по нужд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ыхожу, да главы мне любезной губителя встреч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 Гектора! Смерть же принять готов я, когда ни рассуд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мне назначить ее всемогущий Кронион и бог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и не мог избежать ни Геракл, из мужей величай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ни любезен он был громоносному Зевсу Крони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ого рок одолел и вражда непреклонная Гер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 Так же и я, коль назначена доля мне равная, ля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суждено; но сияющей славы я прежде добуд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еще не одну между жен полногрудых троя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дохами тяжкими грудь раздирать я заставлю и в гор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жных ланит отирать руками обеими слез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 Скоро узнают, что долгие дни отдыхал я от бра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ой выхожу; не удерживай, матерь; ничем не преклонишь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новь отвечала ему среброногая матерь Фет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ы говоришь справедливо, любезнейший сын: благород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ть для друзей угнетенных от бед и от смерти защит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 Но доспех твой прекрасный во власти троян напыщен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яным, светлосияющим им шлемоблещущи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си покрыв, величается! Но уповаю, не дол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ем величаться троянцу: погибель его не далек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 ты, мой сын, не вступай в боевую трево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 Снова пока не приду я и сам ты меня не увидиш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тра я рано сюда с восходящим солнцем явлю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екрасный доспех для тебя принесу от Гефест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я, отвратилась богиня от скорбного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братяся к сестрам, нереидам морским,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 "Сестры мои, погрузитеся в лоно пространного мо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возвратитесь отца, и, увидевши старца морск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вы ему возвестите, а я на Олимп многохол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к Гефесту иду: не захочет ли славный художн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ь моему Ахиллесу блистательных славных оружи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5 Так изрекла,- и они погрузилися в волны морски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на светлый Олимп устремилась богиня Фет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дя, чтоб принесть оружия милому сы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к Олимпу ее возносили стопы. Но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ужасным тогда, перед Гектором людоубийц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 В страхе бежа, к кораблям и зыбям Геллеспонта примч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щетно ахеяне меднопоножные рвались Патрок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сть из-под вражеских стрел, Ахиллесова мертвого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ва Патрокла настигли толпы и народа и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оими Гектор вослед его гнался, как бурное плам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 За ноги трижды хватал шлемоблещущий Гектор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ть пылая, и страшно кричал он, троян призыв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Аяксы его отражали от тела сво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ю силой; но Гектор упорно, на силу надеж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нападал на столпившихся, то становился и громк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 Криком своим призывал; но назад отступить он не дум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пылкого льва отпугнуть от кровавого труп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тыри в поле ночные, яримого гладом, не могу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 могли совокупные, храбрые оба Аякс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, Трои вождя, отогнать от Патроклова т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 Он овладел бы, покрылся бы он беспредельною сла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герою Пелиду подобная вихрям Ир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естью, да к брани воздвигнется, быстро с небес не явил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йно от Зевса и прочих богов, устремленная Гер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ца стала пред ним и крылатые речи вещ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 "К брани воздвигнись, ужаснейший муж, Пелейон быстроног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Патрокла спаси; за него пред судами восст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ая сеча; неистово в ней убивают друг друг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ахейские, чтоб отстоять бездыханное те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троянские, чтоб овладеть и умчать к Илио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 Пламенно рвутся; но пламенней всех бронеблещущи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ждет увлечь, и Патроклову голову он замышля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елой выи срубить и на кол вонзить в поруга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, не время покоиться; ужас ты в сердце почувству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Патрокл твой будет игралищем псов илионск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0 Срам на тебе, если тело его искаженное приде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 ней, воздохнув, говорил быстроногий Пелид знаменит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Кем ты, бессмертная, вестницей мне послана от бессмертных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новь отвечала ему подобная ветрам Ир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Гера меня ниспослала, священная Зевса суп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 Тайно; не знает сего ни высокопрестольный Крони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другой из бессмертных, на снежном Олимпе живущи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й ответствовал вновь быстроногий Пелид знаменит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Как мне в сражение выйти? Доспех мой у них, у враждеб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же милая мне возбранила на бой ополча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 Прежде, поколе ее возвратившуюсь здесь не увиж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обещая принесть от Гефеста доспех велелеп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же не ведаю, чьим мне облечься оружием крепки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мне споручен один - Теламонова сына Аяк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 сам он, я мню, подвизается между передн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 Пикой врагов истребляя вокруг Менетидова тел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новь отвечала герою подобная ветрам Ир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наем мы все, что твоим овладели оружием слав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без оружий приближься ко рву, покажися троя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к твой узрев, ужаснутся трояне и, может быть, брос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 Пламенный бой; а данайские храбрые мужи отдохну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оем уже истомленные; краток в сражениях отды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я, отлетела подобная ветрам Ир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сстал Ахиллес, громовержцу любезный; Палла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ые плечи его облачила эгидом кистист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 Облак ему вкруг главы обвила золотой Тритоге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ругом того облака пламень зажгла светозар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дым, подымаясь от града, восходит до не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строва дальнего, грозных врагов окруженного рат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, от утра до вечера, споря в ужасном убийств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 Граждане бьются со стен; но едва сокрывается солн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юду огни зажигают маячные; свет их высо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ходит и светит кругом, да живущие окрест увид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кораблях, отразители брани, скорее примчатс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 главы Ахиллесовой блеск подымался до не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 Вышед за стену, он стал надо рвом; но с народом ахейс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 мудрой завет соблюдая, герой не меша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 крикнул с раската; могучая вместе Палла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издала; и троян обуял неописанный ужа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 поразителен звук, как труба загремит, возвещ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 Городу приступ врагов душегубцев, его окруживших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 поразителен был воинственный крик Эак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 лишь услышали медяный глас Эаки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задрожали сердца; долгогривые кони их с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с колесницами бросились; гибель зачуяло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 В ужас впали возницы, узрев огонь неуга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главы благородной подобного богу Пел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пылавший; его возжигала Паллада богин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с раската ужасно вскричал Ахиллес быстроног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смешалися войски троян и союзников слав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 Тут средь смятенья, от собственных коней и копий, двенадца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х погибло троянских мужей. Между тем аргив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ело, к радости всех, из-под копий умчавши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на одр положили; его окружили, ры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стные други; за ними пошел Ахиллес благоро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 Теплые слезы он пролил, увидевши верного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 пронзенного острой, на смертном простертого ложе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а, которого сам с колесницей своей и с коня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у послал, но живого, пришедшего с битвы, не встрет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ою порою Солнцу, в пути неистомному, Ге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 Противу воли его, в Океан низойти повел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це сокрылося в волны, и рать благородных дана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 от тревоги и общегубительной брани поч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рои сыны на другой стороне с ратоборного по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ошли, от ярм отрешили коней долгогрив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 И, не мысля о вечери, вдруг на совет собир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 троянские мужи держали совет; ни еди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сть не дерзал; ужасались они, что Пелид быстроног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показался, давно уклонявшийся грозного б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идамас Панфоид им начал советовать мудр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 Он бо один и минувшее знал, и грядущее виде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ом Гектора был и в единую ночь с ним роди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как речами был он, так Гектор оружием славе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благомысленный, так он троянам советовать нач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щательно, други, размыслите; я вам советую ныне ж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 В град с ополченьем войти, а не ждать Авроры священ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, близ самых судов: далеко мы стоим от тверды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ни, как сей муж враждовал на Атрида, владыку народ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ах не столько нам тягостны были данайские ра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еселился и сам, при судах мореходных ночу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 Чаял, что скоро возьмем мы суда меднолатны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, как вы, я страшуся Пелеева быстрого сы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ю я душу Пелидову бурную; он не захоч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лить на этих полях, где трояне, с сынами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ах сходяся, равно разделяли свирепство Аре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 Града и наших супруг добывать он битвою бу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ад возвратимся немедля; поверьте мне, так совершит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от битв удержала Пелеева бурного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чь благовонная; если и завтра нас здесь он застан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тра нагрянув с оружием,- о! не один Ахилл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 Скоро узнает; войдет не без радости в Трою святу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избежит от могучего: многих троян растерзаю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раны и псы; но не дайте мне, боги, подобное слыша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вы мне покоритесь, хотя и прискорбно то серд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чь проведем мы на площади с силой; а городу ст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 Башни, ворота высокие, оных огромные створ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инные, гладкие, крепко сплоченные, будут защит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ром же мы на заре, ополчася оружием мед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ем на башнях; и горе надменному, если захоч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от судов устремившися, с нами вкруг града сража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 Вспять к судам возвратится, когда он коней крутовый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лгих бегах истомит, перед градом их праздно гоня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ены ворваться ни гордое сердце ему не позволи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е разрушит он; быстрые псы его прежде изгложу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озно взглянув на него, отвечал шлемоблещущи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5 "Все для меня неприятное, Полидамас, ты вещаеш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убеждающий вспять отступить и в Трое скрыва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в стенах заключенными быть вам еще не постыл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Приамов сей град племена ясновещие 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рицали счастливым, богатым и златом и мед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 Скрылося все, что в домах драгоценного, пышного был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во Фригию или в Меонию, славную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но наших сокровищ с тех пор, как прогневан Крони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, когда благодеющий мне даровал громоверж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у стяжать при судах, отразив к Геллеспонту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 Мысли такие, безумец, стыдись открывать пред народ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и один из троян не послушает: я не позвол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шайте, други, вы слово мое и ему повинуйте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вы все вечеряйте по стану, отряд близ отря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ите стражу ночную и бодрствуйте каждый на страж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 Кто ж из троян о богатствах домашних безмерно круши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соберет и отдаст на народ, да народ их истрат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кто-нибудь из своих наслаждается, но не ахей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тра и, еще на заре, ополчася оружием рат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на суда многовеслые боем решительным грян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 Ежели истинно к брани восстал Ахиллес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удо ему, как желает он, будет! Не стану я боль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е ужасной его избегать, но могучего сме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чу. С победною славою он или я возвращу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щий у смертных Арей; и разящего он поражает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0 Гектор вещал, а трояне шумно кругом восклиц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безумные! разум у них помрачила Палла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ектором все согласились, народу беды совещавш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олидамасом - никто, совет предлагавшим полез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они вечеряли всем воинством. Но мирмидон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 Целую ночь провели над Патроклом, стеня и рыд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хиллес среди сонма их плач свой рыдательный нача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е руки на грудь положив бездыханного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и тяжко стенал он,- подобно как лев густобрад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скимнов его из глубокого леса похит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 Ланей ловец; возвратяся он поздно, по детям тоску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дит из дебри в дебрь и следов похитителя ищ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лобно стонущий; горесть и ярость его обымаю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стеная, Пелид говорил посреди мирмидон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Боги, боги! бесплодное слово из уст изронил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 В день, как старался утешить героя Менетия в дом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говорил, что в Опунт приведу ему славного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рушителем крепкой, участником пышной добыч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все помышления Зевс человекам сверша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обойм предназначено землю одну окровави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 Здесь, на троянском брегу! И меня, возвратившегось с б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отцов никогда ни Пелей престарелый не встрет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любезная матерь, но здесь покроет могил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после тебя, о Патрокл мой, в могилу сойти м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честью тебя погребу; но не прежде, как здесь я поверг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 Броню и голову Гектора, гордого смертью твое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костра твоего обезглавлю двенадцать плене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краснейших сынов, за убийство тебя отомща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 до того, Менетид, у меня пред судами покой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тебя полногрудые жены троян и дарданц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 Коих с тобой мы добыли копьем и могучестью наш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ы руша цветущие бранолюбивых наро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рыдают, и ночи и дни обливаясь слезам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- и друзьям повелел Ахиллес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й великий треножник поставить на огнь и скор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 Тело Патрокла омыть от запекшейся крови и прах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сосуд омовений, поставив на светлое плам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лили полный водою и дров на огонь подлож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о у тренога огонь обхватил, согревалася вла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закипевшая в звонкой меди зашумела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 Тело омыли водой, умастили светлым еле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звы наполнили мастью драгой, девятигодов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, на одр положив, полотном его тонким покры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ог до главы и сверху одели покровом блестящ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ую ночь потом вкруг Пелида царя мирмидон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 Стоя толпой, о Патрокле крушились, стеня и рыд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евс на Олимпе воззвал к златотронной сестре и супруг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делала ты, что могла, волоокая, гордая Гер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ь подняла быстроногого сына Пелеева. Вер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доначальница ты кудреглавых народов Эллады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60 Быстро воззвала к нему волоокая Гера цариц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Мрачный Кронион! какие слова ты, могучий, вещ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? человек человеку свободно злодействовать мож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, который и смертен и столько советами скуд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, которая здесь почитаюсь богиней верхов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 Славой сугубой горжусь, что меня и сестрой и супруг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арицаешь,- ты, над бессмертными всеми царящи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должна, на троян раздраженная, бед устроять им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божества олимпийские между собою вещ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Фетида достигла Гефестова до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 Звездных, нетленных чертогов, прекраснейших среди Олим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из меди блистательной создал себе хромоног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а, покрытого потом, находит в трудах, пред мех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ращавшегось: двадцать треножников вдруг он работ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утварь поставить к стене своего благолепного до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 Он под подножием их золотые колеса устро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б собою они приближалися к сонму бес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б собою и в дом возвращалися, взорам на ди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м они виде окончены были; одних не придел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итроизмышленных ручек: готовил, и гвозди ковал к н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 Тою порою, как их он по замыслам творческим дел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его тихо вошла среброногая мать Ахилле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а, увидев ее, под покровом блестящим Хари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лестей полная, бога хромого супруга млад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с лаской взяла, говорила и так вопрош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 "Что ты, Фетида, покровом закрытая, в дом наш приход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ая нам и почтенная? редко ты нас посеща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ойди ты в чертог, да тебя угощу я, богин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ши, Харита во внутренность вводит Фети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сажает богиню на троне серебряногвозд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 Пышном, изящно украшенном, с легкой подножной скамь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голосом громким Гефеста художника клич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Выди, Гефест, до тебя у Фетиды Нереевой просьб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й немедля ответствовал славный Гефест хром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ощная в доме моем и почтенная вечно богин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 Ею мне жизнь спасена, как страдал я, заброшенный с не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ею матери Геры: бесстыдная скрыть захоте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хромого. Тогда потерпел бы я горе на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Фетида меня с Эвриномой не приняли в нед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и младые катящегось вкруг Океана сед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 Там украшения разные девять годов я ковал 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ьца витые, застежки, уборы волос, ожерел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рачной глубокой пещере; кругом Океан предо мн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нный, ревущий бежал, неизмеримый; там ни еди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тель меня олимпийский, ни муж земнородный не веда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 Только Фетида с сестрой Эвриномою, спасшие жизнь м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мой дом посетила бессмертная; должен отдать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 за спасение жизни прекрасноволосой Фетид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вуй, супруга моя, угощением пышным Фети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замедлю, меха соберу и другие снаряды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10 Рек - и от наковальни великан закоптелый подня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хромоногий, медлительно двигал увечные ног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ял от горна меха и снаряды, какими работ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брал все и вложил в красивый ларец среброков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убкою влажною вытер лицо и могучие ру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 Выю дебелую, жилистый тыл и косматые перс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зой оделся и, толстым жезлом подпираяся, в двер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л хромая; прислужницы, под руки взявши владык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и золотые, живым подобные девам прекрас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исполнены разумом, силу имеют и голос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 И которых бессмертные знанию дел изуч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боку владыки они поспешали, а он, колых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месту прибрел, где Фетида сидела на троне блестящ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взялся рукой, называл и так говорил е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ты, Фетида, покровом закрытая, в дом наш приход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 Милая нам и почтенная3 редко ты нас посеща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ви, чего ты желаешь? исполнить же сердце велит м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исполнить могу я и если оно исполнимо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 Гефесту Фетида, залившись слезами, вещ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Есть ли, Гефест, хоть одна из богинь на пространном Олимп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 Столько на сердце своем перенесшая горестей тяж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мне, злополучной, послал сокрушений Крони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мфу морскую, меня покорил человеку земном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Эака; и я испытала объятия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ни противилось сердце: уже тяжелая старо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 В доме его изнуряет. Но скорбь у меня и друга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даровал мне родить и взлелеять еди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го между героев! Возрос он, как пышная отрас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оспитала его, как прекраснейший цвет в вертоград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го в быстрых судах отпустила на брань к Илио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 Ратовать храбрых троян; и его никогда я не встреч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отеческом, в светлых чертогах супруга Пеле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, хотя и живет он, и солнца сияние ви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ен страдать; и ему я помочь не могу и пришедш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у, которую сыну избрали в награду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 Снова из рук у него исторг властелин Агамемн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стный по ней, сокрушал он печалию сердце;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а троян до судов отразила и в стан заключен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 выходить не давала. Старейшины воинств ах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молили и множество славных даров предлаг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 Сам он, правда, от воинств беду отразить отказ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героя Патрокла своим он доспехом одея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а на битву послал и великое воинство ввер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ися целый день перед крепкою башнею Скейс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бы в тот день Илион завоеван, когда бы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 Феб разносившего гибель Менетия храброго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вых рядах не повергнул и славы Гектору не д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для чего прихожу и к коленам твоим припада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сжалишься ты над моим краткожизненным сы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дашь ты Пелиду и щит, и шелом, и поно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 Также и латы: свои потерял он, как друг его вер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от троян; и теперь - по земле он простертый тоскует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й немедля ответствовал Амфигией знаменит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Будь спокойна и более сердцем о том не круши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! да могу Ахиллеса от смерти ужасной дале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 Столь же легко я укрыть, когда рок его мощный постигн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 мне легко для него изготовить доспехи, котор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от смертных бесчисленных будет дивиться, узревший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ши, оставил ее и к мехам приступи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 огонь обратил их и действовать дал повеле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 Разом в отверстья горнильные двадцать мехов задых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ным из дул их дыша раздувающим пламень дыхань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порывным, служа поспешавшему, или спокой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я на волю творца и на нужду творимого д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н в огонь распыхавшийся медь некрушимую ввер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 Олово бросил, сребро, драгоценное злато; и пос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ую наковальню насадил на столп, а в десни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от огромнейший взял, и клещи захватил он друг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 вначале работал он щит и огромный и креп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украшая изящно; кругом его вывел он обо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 Белый, блестящий, тройной; и приделал ремень серебрист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из пяти составил листов и на круге обшир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дивного бог по замыслам творческим сдел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редставил он землю, представил и небо, и мор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це, в пути неистомное, полный серебряный меся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 Все прекрасные звезды, какими венчается неб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ны в их сонме Плеяды, Гиады и мощь Ори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рктос, сынами земными еще колесницей зовом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 всегда обращается, вечно блюдет Орио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диный чуждается мыться в волнах Океа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90 Там же два града представил он ясноречивых народ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вом, прекрасно устроенном, браки и пиршества зре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невест из чертогов, светильников ярких при блеск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чных песней при кликах, по стогнам градским провож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и хорами в плясках кружатся; меж них раздаю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 Лир и свирелей веселые звуки; почтенные ж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ят на них и дивуются, стоя на крыльцах воро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ее много народа толпится на торжище; шум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р там поднялся; спорили два человека о пе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зде за убийство; и клялся един, объявляя наро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 Будто он все заплатил; а другой отрекался в прием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решились, представив свидетелей, тяжбу их конч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ждане вкруг их кричат, своему доброхотствуя кажд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и шумный их крик укрощают; а старцы градск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ча на тесаных камнях сидят средь священного кру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 Скипетры в руки приемлют от вестников звонкоголос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встают, и один за другим свой суд произнося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руге пред ними лежат два таланта чистого зла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зда для того, кто из них справедливее право докаж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род другой облежали две сильные рати наро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сверкая оружием. Рати двояко грози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разрушить, иль граждане с ними должны раздели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и богатствами, сколько цветущий их град заключ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не склонялись еще и готовились к тайной засад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 Стену стеречь по забралам супруг поставив любез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ых сынов и мужей, которых постигнула старо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выходят; вождями их идут Арей и Палл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златые, одетые оба златою одежд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их прекрасен, в доспехах величествен, сущие бог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отличны они; человеки далеко их ниж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 К месту пришедшие, где им казалась удобной зас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регу речному, где был водопой табунов разнород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заседают они, прикрываясь блестящею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а соглядатая их, отделясь, впереди засед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ят кругом, не узрят ли овец и волов подходящ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 Скоро стада показалися; два пастуха за стад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шась цевницею звонкой, идут, не предвидя коварс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, увидевши их, нападают засевшие муж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бят и гонят рогатых волов и овец среброрун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ое стадо угнали и пастырей стада уб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 В стане, как скоро услышали крик и тревогу при ста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, на площади стражей стоящие, быстро на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х вскочили, на крик поскакали и вмиг принесли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ем становятся, битвою бьются по брегу речном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ют друг друга, метая стремительно медные копь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 Рыщут и Злоба, и Смута, и страшная Смерть между ним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ржит она то пронзенного, то не пронзенного лов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убитого за ногу тело волочит по сеч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за на персях ее обагровлена кровью людск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е, как люди живые, они нападают и бью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40 И один пред другим увлекают кровавые труп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делал на нем и широкое поле, тучную пашн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ыхлый, три раза распаханный пар; на нем землепаш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нят яремных волов, и назад и вперед обращая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гда, как обратно к концу приближаются ни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5 Каждому в руки им кубок вина, веселящего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подает; и они, по своим полосам обращ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поспешают дойти до конца глубобраздного па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ва, хотя и златая, чернеется сзади орющ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аханной ниве подобясь: такое он чудо представ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0 Далее выделал поле с высокими нивами; жатв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ли наемники, острыми в дланях серпами сверк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полосой беспрерывною падают горстни густы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еревязчики их в снопы перевязлами вяжу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 перевязчика ходят за жнущими; сзади их де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5 Горстая быстро колосья, одни за другими в охапа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яжущим их подают. Властелин между ними, безмолв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алицей в длани, стоит на бразде и душой весели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и одаль, под тению дуба, трапезу готовя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ертву заклавши вола, вкруг него суетятся; а ж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0 Белую сеют муку для сладостной вечери жнущ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делал на нем отягченный гроздием сад виногра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золотой, лишь одни виноградные кисти черне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тоял он на сребряных, рядом вонзенных подпор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саду и ров темно-синий и белую сте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 Вывел из олова; к саду одна пролегала троп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й носильщики ходят, когда виноград собир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 девицы и юноши, с детской веселостью серд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остный плод носили в прекрасных плетеных корзин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руге их отрок прекрасный по звонкорокочущей лир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 Сладко бряцал, припевая прекрасно под льняные стру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сом тонким; они же вокруг его пляшучи строй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еньем, и с криком, и с топотом ног хороводом несу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м же и стадо представил волов, воздымающих рог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н из злата одних, а других из олова сдел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 С ревом волы из оград вырываяся, мчатся на паст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шумной реке, к камышу густому по влажному брег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ом за стадом и пастыри идут, четыре, зла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 ними следуют девять псов быстро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а густогривые льва на передних волов напад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 Тяжко мычащего ловят быка; и ужасно ревет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ьвами влекомый; и псы на защиту и юноши мчат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ьвы повалили его и, сорвавши огромную кож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ую кровь и утробу глотают; напрасно трудя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тыри львов испугать, быстроногих псов подстрек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5 Псы их не слушают; львов трепеща, не берут их зубам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подступят, залают на них и назад убег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алее - сделал роскошную паству Гефест знаменит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ихой долине прелестной несчетных овец среброру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йла, под кровлей хлева, и смиренные пастырей кущ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90 Там же Гефест знаменитый извил хоровод разнови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ому равный, как древле в широкоустроенном Кносс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елал хитрый Дедал Ариадне прекрасноволос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и тут и цветущие девы, желанные мног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яшут, в хор круговидный любезно сплетяся рук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5 Девы в одежды льняные и легкие, отроки в риз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ло одеты, и их чистотой, как елеем, сия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 - венки из цветов прелестные всех украша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х - золотые ножи, на ремнях чрез плечо серебрист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яшут они, и ногами искусными то закружа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 Столь же легко, как в стану колесо под рукою испыт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кудельник его испытует, легко ли кружит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разовьются и пляшут рядами, одни за други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а селян окружает пленительный хор и сердеч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м восхищается; два среди круга их головохо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5 Пение в лад начиная, чудесно вертятся в среди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м и ужасную силу представил реки Океа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м под верхним он ободом щит окружил велелеп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изукрашенно выделав щит и огромный и креп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делал Гефест и броню, светлее, чем огненный пламен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 Сделал и тяжкий шелом, Пелейона главе соразмер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й, кругом изукрашенный, гребнем златым повершен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из олова гибкого сделал ему и понож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все доспехи сковал олимпийский художн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в; пред Пелидовой матерью их положил он на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5 И, как ястреб, она с осребренного снегом Олимп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ась, мча от Гефеста блестящие сыну доспех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девятнадцатая. Отречение от гне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ЕВЯТНАДЦА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ТРЕЧЕНИЕ ОТ ГНЕ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ризе багряно-златистой из волн Океана денни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а, несущая свет и бессмертным и смертным: Фет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еням пришла мирмидонским с блистательным даром от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а сына нашла: над Патроклом своим распростер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 Громко рыдал он; и многие окрест друзья мирмидон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кали. Став между них, среброногая матерь-богин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сына взяла, называла и так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мой! оставим мертвого, как ни прискорбно то серд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 миром лежать: всемогущих богов он волей поверж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 Встань и прими, Пелейон, от Гефеста доспех велелеп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вный, какой никогда не сиял вкруг рамен человек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ши, Фетида на землю доспех полож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 Ахиллесом; и весь зазвучал он, украшенный див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дрогнули все мирмидонцы; не мог ни один на доспех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 Прямо смотреть, отвратились они; Ахиллес же могуч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взглянул - и сильнейшим наполнился гневом: ужас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 его из-под веждей, как огненный пыл, засверк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адостью взяв, любовался он даром сияющим бо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огда свое сердце нарадовал, смотря на чуд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 К матери сереброногой крылатую речь устреми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атерь! доспех сей бессмертного дар; несомнительно долж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ть он творением бога, не смертного мужа он де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я вооружаюся. Но об одном беспокой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мое, чтобы тою порою в Патрокловом те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 Муки, проникши в глубокие, медью пробитые ра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лчных червей не родили; они исказят его образ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Жизнь от него отлетела! ), и тление тело обымет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новь говорила ему среброногая матерь Фети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мой! заботой о сем не тревожь ты более серд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   Я попекусь отгонять от него кровожадные сонм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х, которые тело убитых мужей пожира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хотя бы лежал он в течение круглого г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его невредимо и даже прекраснее бу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е, мой сын, на собранье созвавши героев ахей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 Гнев прекрати на Атреева сына, владыку народ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на бой ополчись и могучестью вновь облеки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а - и дух дерзновеннейший сыну вдохну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у ж его и амброзию в ноздри, и нектар багря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 влияла, да тело его невредимо пребу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   Быстро по берегу моря пошел Ахиллес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сом страшным крича; и всех взволновал он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, которые прежде всегда при судах остава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корабельщики, кои судов управляли кормил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зажитники ратных дружин, раздаватели хлеб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 Все поспешили в собранье, когда Ахиллес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показался, столь долго чуждавшийся брани кровав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ое хромаючи шли, знаменитые слуги Ар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Одиссей и Тидид Диомед, воеватель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и, опираясь на копья, неся еще тяжкие ра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 Оба, пришедши, они на местах передних воссе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их притек и Атрид, повелитель мужей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ой недужный: зане и его среди бурного б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л Коон Антенорид огромною пикою мед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огда уже все на собранье сошлися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 Встал между ними и так говори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Царь Агамемнон! полезнее было бы, если бы преж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ступили мы оба, когда, в огорчении наш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ожущей душу враждой воспылали за пленную дев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! почто Артемида сей девы стрелой не пронз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 В день, как ее между пленниц избрал я, Лирнесс разоривш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ахейских героев земли не глодало б зуб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в под руками враждебных, когда я упорствовал в гнев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и Трои сыны веселятся о том, а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, я думаю, будут раздор наш погибельный помн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 Но совершившеесь прежде оставим в прискорбии наш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ое сердце в груди укротим, как велит неизбежн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я гнев оставляю решительно; я не намер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а крушить враждой бесконечною. Царь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у подвигни скорее медянодоспешных дана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 Дай мне скорее идти на троян и еще испытать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ь и теперь ночевать пред судами намерены? Нет, упова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но каждый из них утомленные склонит коле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, на пламенной битве от наших оружий избывший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 - и наполнились радостью все аргив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 Слыша, что гнев навсегда оставляет Пелид благоро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 тогда говорить повелитель мужей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еста восстав, где сидел, но стоять на средину не выше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, данаи герои, бесстрашные слуги Аре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вшего надобно слушать; начавшего слово не долж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 Перерывать: затруднится и самый искусный вит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шумном народном говоре можно ли что-либо слыша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сказать? - заглушится вития, как ни был бы громо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ыном Пелеевым я объясняюся; вы же,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шайте все со вниманьем и речи мои вразумите.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 Часто о деле мне сем говорили ахейские муж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винили меня, но не я, о ахейцы, винове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Эгиох, и Судьба, и бродящая в мраках Эриннис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мой ум на совете наполнили мрачною смут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 злополучный, как я у Пелида похитил награ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 Что ж бы я сделался Богиня могучая все соверш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ь громовержца, Обида, которая всех ослепля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ая; нежны стопы у нее: не касается 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ха земного; она по главам человеческим х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х язвя; а иного и в сети легко уловля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 Древле она ослепила и Зевса, который превы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земнородных и всех небожителей: даже и Зев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, хотя и жена, но коварством своим обману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, как готова была счастливая матерь Алкме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у Геракла родить в опоясанных башнями Фив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 Зевс, величаясь уже, говорил пред собором бессмерт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лушайте слово мое, и боги небес, и богин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ам поведать желаю, что в персях мне сердце внуш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, родящих помощница, в свет изведет Илиф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, который над всеми окрестными царствовать буд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 Ветвь человеков великих, от крови моей исходящих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у, коварное мысля, вещала владычица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ожь, Эгиох! никогда своего не исполнишь ты сло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дерзни, поклянись, Олимпиец, великою клят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над всеми окрестными царствовать буд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 Смертный, который в сей день упадет на колена родивш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вь человеков великих, от крови твоей исходящих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а, но Зевс не почувствовал козней супруг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ятвой поклялся святой и раскаялся, горько прельщ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, стремительно бросаясь, оставила холмы Олимп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 Быстро достигла ахейского Аргоса, где уже преж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ла богиня супругу царя Персеида Сфен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царица седьмой уже месяц в утробе нос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его до срока на свет извела; но Алкм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рок удержала роды, удаливши помощных Илиф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 С вестью о том перед Зевса предстала сама и вещ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Зевс сребромолненный! слово тебе полагаю на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 рожден знаменитый, что царствовать в Аргосе долж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Эврисфей, Персеида Сфенела геройская отрас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емя твое; не будет он Аргосу царь недостойный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 Так изрекла, - и жестокая горесть ударила в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. Схватил он Обиду за пышноблестящие кудр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м пылающий гневом, и клялся великою клят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на холмистый Олимп и звездами венчанное неб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к не взыдет Обида, которая всех ослепля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 Так произнес он, и махом десницы от звездного не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 ее, - и упала она на дела челове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от нее же стенал, как любезного сына он виде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зкое иго носящего, в подвигах для Эврисфея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-то и я, как великий, шеломом сверкающи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 Рати ахейских сынов истреблял при кормах корабель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не мог позабыть я Обиды, меня ослепивш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как уже погрешил я и Зевс мой разум похит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то загладить хочу и воздать многоценною мзд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, воздвигнись на бой, возбуди и другие дружин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 Что до даров, н все их представлю, какие ходив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шлого дня пред тобой исчислял Одиссей благоро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хочешь, помедли ты, сколько ни жаждущий бо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ги мои те дары, в корабле собравши, представя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видишь ты, что я тебе, угождая, дару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5 Сыну Атрея ответствовал царь Ахиллес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авою светлый Атрид, повелитель мужей Агамемн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шь ли мне дары примиренья, как должно, достав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ь удержать их, - ты властен; теперь же о битве помысл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з отлагательств: и что в рассуждениях время нам трати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 Что нам здесь медлить? еще не свершилось великое дел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, кто желает, опять впереди Ахиллеса уви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ою пикой фаланги крушащего ратей троян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подобно ему, да пылает с врагами сражатьс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 Пелиду царю возразил Одиссей многоум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 "Нет; сколь ни мужествен ты, Ахиллес, бессмертным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ств ахейских, голодных еще, не веди к Илио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ься с троянами храбрыми! Нет, не на краткое врем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ва завяжется, если троян и ахеян фалан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чу сойдутся и бог им вдохнет одинакую храбр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 Прежде ахейским сынам повели ты насытиться в ста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лебом, вином: оно человеку и бодрость и креп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ни один во весь день, от восхода до запада солн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щею не подкрепленный, не в силах выдерживать б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в груди неистомным хотя б и пылал он сраж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 Члены у тощего все тяжелеют, его беспоко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жда и глад, у него на пути запинаются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человек, укрепяся вином и насытяся пищ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весь день под оружием с силой враждебных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в его персях и крепок и бодр, и усталости чл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 Прежде не слышат, доколе с побоища все не соступя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Ахиллес! распусти аргивян и вели им готови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втрак. Дары для тебя повелитель мужей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пред собранье народа представит, да все их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зрят очами, и сам ты свое да возрадуешь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 Пусть поклянется тебе, пред народом восстав, что доны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деве на одр не всходил, не сближался с младой Брисеид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как мужам и женам свойственно меж челове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е и сам укротися душою и будь благосклон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напоследок тебя угостит он торжественным пир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 В кущах своих, чтобы должное ты получил без ур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Агамемнон могучий, вперед и к другому ахей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справедливее будь: унижения нет властели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ужем искать примиренья, которого сам оскорбил о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ыну Лаэрта немедля ответствовал царь Агамемн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5 "Радуясь, речи твои, Лаэртид благородный, я слуша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ину ты говорил и о всем рассуждал справедли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ятву готов произнесть я, как самое сердце велит м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еред богом клятву неложную! Сын же Пеле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между тем да останется, сколько ни жаждущий бо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 Здесь и другие останьтесь, ахейцы, пока из-под се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дут дары и пока совершу я священные клятв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ло сие, Одиссей, на тебя самого возлаг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благороднейших юношей в стане армейском избра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е дары, что вчера обещали мы дать Ахиллес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 Сам принеси с корабля моего и жен приведи н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 мне, Талфибий, скорее в ахейском стане обшир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пря нашед, уготовь на заклание Зевсу и Солнц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Атрея ответствовал вновь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Славою светлый Атрид, повелитель мужей Агамемно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 После, в другое время о том вам заботиться лучш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ас, как отдых короткий от тягостной брани случи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ак гнев в моем сердце не столько свирепствовать бу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пы еще перед нами лежат пораженных, котор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свирепый убил, как Зевс даровал ему славу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 Вы же народ приглашаете к пище! Не так бы я дум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бы теперь же советовал в битву идти аргивян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дным и тощим; и только вечерний, пред западом солн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р уготовить всеобщий, когда мы отмстим поруга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сего никакое питье, никакая мне пищ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 Верно в уста не войдет, перед другом моим бездыханны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н у меня среди кущи, истерзанный медью жесто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 двери ногами лежит распростертый: кругом его дру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лачут печальные! Нет, у меня в помышленьи не пищ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итва, и кровь, и врагов умирающих страшные стоны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5 Вновь, обратяся к нему, говорил Одиссей многоум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О Ахиллес Пелейон, величайший воитель ахейск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ы знаменитей меня, а не меньше того и сильн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е копьем; но тебя, о герой, превзойду я дале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нием: прежде родился я, больше тебя я извед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 Пусть же душа у тебя укротится моим убежденье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сердце людей пресыщается в битве убийств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уже множество класов медь по земле разостла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тва становится скудной, как скоро весы наклоня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Эгиох, меж племен человеческих браней реши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 Нет, не утробою должно ахейцам крушиться о мертв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ахейских сынов, ежедневно ряды над ряд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дают: кто ж и когда бы успел отдохнуть от печа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 наш земле предавать испустившего дух челове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ердость в душе сохраняя, поплакавши день над умерш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 Тем же, которые живы от гибельных битв остаю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питьем и едой укрепляться, чтоб с ревностью но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му против врагов и всегда без усталости б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 покрывшися крепкою. Нет, да никто из наро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е не медлит, приказа для войск ожидая другог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 Пагубен будет приказ сей для каждого, кто б ни ост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судов укрывался. Нет, на троян конебор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мы все пойдем и воздвигнем жестокую битву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с собою сынов знаменитого Нестора взя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геса, отрасль Филея, вождя Мериона, Фоа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 И Меланиппа вождя с Ликомедом, Крейоновым сы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они поспешили царя Агамемнона к се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, как было сказано слово, исполнено де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ь Ахиллесу обещанных в сени треножников взя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адцать блестящих лаханей, двенадцать коней пышногрив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 Вывели вместе и жен непорочных, работниц искус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ь, и осьмую румяноланитую Брисову дочер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златом же сам Одиссей, отвесивши десять талант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л впереди; а юноши следом с другими дар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пред собраньем они положили. Атрид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 Встал; провозвестник Талфибий, голосом богу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пря руками держа, предстал пред владыку наро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гамемнон, стремительно нож обнаживши десн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й, всегда у него при влагалище мечном вися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епря щетины отсек для начатков и, руки возде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 Зевсу владыке молился. Ахеяне окрест сид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, с приличным вниманием слушая слово царев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моляся, вещал, на пространное небо взир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 да будет свидетелем, бог высочайший, сильнейш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це, Земля и Эриннии, те, что в жилищах подзем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 Грозно карают смертных, которые ложно кляли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здесь клянусь, что на Брисову дочь руки я не подня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ложу неволя ее, иль к чему бы то ни было нуд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безмятежной она под моим оставалася кров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поклялся я ложно, да боги меня покараю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 Всеми бедами, какими карают они вероломны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гортань кабана отсекает суровою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ртву Талфибий в пучину глубокую моря сед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ыбам на снедь, размахавши, поверг. Ахиллес быстроног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ен восстал и так говорил между сонма данае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 "Зевс! беды жестокие ты посылаешь на смерт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икогда б у меня Агамемнон властительный в перся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а на гнев не подвиг; никаким бы сей девы коварств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отив воли моей не похитил; но Зевс, несомнен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восхотел толь многим ахеянам смерть уготови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 К завтраку, други, спешите, и после начнем нападень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ши, собрание быстрое он распуск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рассеваются, к куще своей удаляется кажд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мирмидонцы, принявши дары примирен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пошли к кораблю Ахиллеса, подобного бог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 Их положили под кущей героя, а жен посад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погнали в табун Ахиллесовы верные слу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рисова дочь, златой Афродите подобная ли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узрела Патрокла, пронзенного медью жесто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мертвеца обвилась, возрыдала и с воплями ст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 Перси терзать, и нежную выю, и лик свой прелест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а, жена, как богиня прекрасная, так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 мой Патрокл! о друг, для меня, злополучной, бесцен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ре, живого тебя я оставила, сень покид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нь возвратясь, обретаю мертвого, пастырь наро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 Так постигают меня беспрерывные бедство за бедств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, с которым меня сочетали родитель и мате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ла я перед градом пронзенного медью жесто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ла братьев троих (родила нас единая матерь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одинако мне милых, погибельным днем поглощен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 Ты же меня и в слезах, когда Ахиллес градобор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разил моего и обитель Минеса разруш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утешал, говорил, что меня Ахиллесу гер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делаешь милой супругой, что скоро во фтийскую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твезешь и наш брак с мирмидонцами праздновать буд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 Пал ты, тебя мне оплакивать вечно, юноша милый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а, рыдая; стенали и прочие ж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иду, казалось, о мертвом, но в сердце о собственном гор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ою порой к Ахиллесу ахейские старцы сходи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щей прося укрепиться; но он отвергал их, стенящ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5 "Други! молю вас, когда еще есть мне друг здесь послуш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ет, не просите меня, чтоб питьем, чтоб какой-либо пищ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Я насладился: жестокая горесть меня раздира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це пока не зайдет, не приму, не коснуся я пищи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я, отпустил от себя властелинов ахейск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0 Только Атриды остались и сын многоумный Лаэрт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естор, Идоменей и божественный Феникс; но тщет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месте они утешали печального; сердцем он весе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, покуда не бросился в бездну кровавыя бр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ал он лишь о Патрокле, об нем говорил воздых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 "Прежде, бывало, мне ты, злополучный, любезнейший друг м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под кущей моею приятную снедь предлага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всегда и заботливо, если, бывало,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ь многослезную снова троянам нанесть поспеш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лежишь ты пронзенный, и сердце мое отверг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 Здесь изобильную снедь и питье, по тебе лишь тоску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могло бы меня поразить жесточайшее гор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печальную весть и о смерти отца я услыш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, который, быть может, льет горькие слезы во Фти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ощи сына лишенный, тогда как в земле чужелюд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 Ради презренной Елены сражаюсь я с чадами Тро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когда б я услышал о смерти и сына в Скирос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ого, если он жив еще, Неоптолем мой прекрас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меня утешала хранимая в сердце надеж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умру я один, далеко от отчизны любез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 В чуждой троянской земле, а ты возвратишься во Фти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уповал я, мне сына в своем корабле быстролет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привезешь из Скироса и юноше все там покажеш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е владенье, рабов и высокие кровлей пала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Пелей, говорит мое сердце, уже или уме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 Или, быть может, едва уже дышит, согбенный под иг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ости скорбной и грусти, и ждет обо мне бес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и убийственной сердцу, когда о погибшем услышит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он и плакал; кругом воздыхали геро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ый о том вспоминая, что милого в доме остав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 С неба печальных узрев, милосердовал Зевс промысл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Афине Палладе крылатую речь обрати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Или ты вовсе, о дочь, отступилась от славного муж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нисколько уже не заботишься ты о Пелид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 он, сидя один при своих кораблях прямокорм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 Горестный плачет по друге любезном. Все аргив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щу вкушают; а он остается и гладный и тощ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, Афина; и нектаром светлым с амброзией слад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дь ороси Ахиллесу, да немощь его не обым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подвигнул Афину, давно пламеневшую сердце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 Быстро она, как орел звонкогласый, ширококрыла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ба слетела по воздуху. Тою порою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инством всем ополчались по стану. Пелееву сы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таром Зевсова дочь и амброзией сладкой незрим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дь оросила, да немощь от глада его не обым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 И сама на Олимп вознеслась к меднозданному дом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а. Ахейцы ж неслись от черных судов мореход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снежные клоки летят от Зевеса гус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гонимые хладным, эфир проясняющим ветро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 ахейских судов неисчетные в поле несли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 Шлемы, игравшие блеском, щиты, воздымавшие блях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 сплоченные брони и ясеня твердого копь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еск восходил до небес; под пышным сиянием мед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смеялась земля; и весь берег гремел под стоп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ных мужей. Посреди их Пелид ополчался вели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 Зубы его скрежетали от гнева; быстрые 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, как пламень, светились; но сердце ему раздир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сть нестерпимая. Так на троян он, пышущий гнев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а дарами облекся, Гефеста созданием див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всего положил он на быстрые ноги понож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 Пышные, кои серебряной плотно смыкались наглез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на мощную грудь надевал испещренные лат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меч на плечо с рукояткой серебряногвозд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лезвием медяным; взял, наконец, и огромный и креп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: далеко от него, как от месяца, свет разлив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 Словно как по морю свет мореходцам во мраке сия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 от огня, далеко на вершине горящего гор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уще пустынной; а их против воли и волны и бу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а по кипящему понту, несут далеко от любезных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 щита Ахиллесова, пышного, дивного взор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 Свет разливался по воздуху. Шлем многобляшный подня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ий надел на главу; засиял, как звезда, над глав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коневласый; и грива на нем закачалась злат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усто Гефестом разлитая окрест высокого гребн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хиллес ополчался, испытывать начал доспех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 Впору ли стану, легки и свободны ли членам красив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ак крылья, они подымали владыку наро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л, наконец, из ковчега копье он отцовское - ясен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ий, огромный, тяжелый: его из героев ахей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игать не мог ни один; но легко Ахиллес потрясал 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 Ясенем сим пелионским, который отцу его Хир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сек с высоты Пелиона, на грозную гибель героя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меж тем Автомедон и сильный Алким снаряж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ышных поперсьях к ярму припрягли их; удила в мор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тиснули им и, бразды натянув, к колеснице прекрас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 Их укрепили за кузов. Тогда, захвативши рук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кий блистательный бич, в колесницу вскочил Автомед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зади, готовый к сражению, стал Ахиллес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под доспехом сияя, как Гиперион лучезар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нул он голосом грозным на быстрых отеческих коне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 "Ксанф мой и Балий, Подарги божественной славные дет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аче вы постарайтеся вашего вынесть возни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ратному сонму данаев, когда мы насытимся бо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, как Патрокла, его на побоище мертвым не бросьт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он,- как вдруг под упряжью конь взговорил бурн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 Ксанф; понуривши морду и пышною гривой сво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авшей вон из ярма, досягнув до земли, провещ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Вещим его сотворила лилейнораменная Гера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Вынесем, быстрый Пелид, тебя еще ныне живог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иближается день твой последний! Не мы, повел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 Будем виною, но бог всемогущий и рок самовласт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медленность наша, не леность дала сопостат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ерсей Патрокла героя доспех знаменитый похити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многомощный, рожденный прекрасною Летой, Патрок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гнул в передних рядах и Гектора славой украс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 Мы же, хотя бы летать, как дыхание Зефира, ст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ра быстрейшего всех, но и сам ты, назначено ро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ен от мощного бога и смертного мужа погибнут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ими словами Эриннии голос коня перерв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рачен и гневен к коню говори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 "Что ты, о конь мой, пророчишь мне смерть? Не твоя то забот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ишком я знаю и сам, что судьбой суждено мне погибну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далеко от отца и от матери. Но не сойду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оя, доколе троян не насыщу кровавою брань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с криком вперед устремил он коней звуко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двадцатая. Битва бог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АДЦАТ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ИТВА БОГ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и судах дуговерхих блестящие медью ахе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лись окрест тебя, Пелейон, ненасытимый бран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жидали трояне, заняв возвышение пол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же отец повелел, да Фемида бессмертных к совет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  Всех призывает с холмов олимпийских; она, обошед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повелела в Кронионов дом собираться. Сошли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, и Потоки, и Реки, кроме Океана седог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ые нимфы явились, живущие в рощах прекрас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источниках светлых, и в злачноцветущих долин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    В дом олимпийский собравшися тучегонителя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ли они в переходах блестящих, которые Зевс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Гефест хромоногий по замыслам творческим созд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собиралися к Зевсу бессмертные; сам Посейда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 Фемиде преслушен: из моря предстал он с други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 Сел посредине бессмертных и Зевса выспрашивал вол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, сребромолненный, паки богов на собор призыв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щешь ли что рассудить о троянах или аргивянах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ь между ними близка, и немедленно бой запыла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к нему обращая, вещал громовержец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"Так, Посейдаон! проник ты мою сокровенную во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и которой вас собрал: пекусь и о гибнущих 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станусь я здесь и, воссев на вершине Олим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у себя услаждать созерцанием. Вы же, о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шествуйте все к ополченьям троян и ахея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Тем и другим поборайте, которым желаете кажд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дин Ахиллес на троян устремится, ни ми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не выдержать им Эакидова бурного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пет и прежде их всех обымал при одном его вид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, когда он и гневом за друга пылает ужас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Сам я страшусь, да, судьбе вопреки, не разрушит он Тро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вещал-и возжег неизбежную брань меж бог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рани, душой несогласные, боги с небес понесли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к ахейским судам, и за нею Паллада Аф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Посейдон многомощный, объемлющий землю, и Гермес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  Щедрый податель полезного, мыслей исполненный светл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к судам и Гефест, огромный и пышущий сил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л хромая; с трудом волочил он увечные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ратям троян устремился Арей, шеломом блестя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, не стригущий власов, Артемида, гордая лу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 Лета, стремительный Ксанф и с улыбкой прелестной Кипр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о время, пока божества не приближились к смерт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дро стояли ахеяне, гордые тем, что яв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Пелид, уклонявшийся долго от брани печаль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ти ж троянской у каждого сердце в груди трепета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Страхом объемлясь, что видят опять Пелейона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доспехом блестящего, словно Арей смертонос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два олимпийцы приближились к ратям, Эр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а свирепая, брань возжигая; вскричала Аф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пред ископанным рвом за великой стеною ахейс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  То по приморскому берегу шумному крик подым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, как черная буря, завыл и Арей меднола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учно троян убеждающий, то с высоты Или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пробегая у вод Симоиса, по Калликоло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лимпийские боги, одних на других возбуж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3    Рати свели и ужасное в них распалили свирепст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 громами от неба отец и бессмертных и 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 над ними; а долу под ними потряс Посейда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беспредельную землю с вершинами гор высочайш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затряслось, от кремнистых подошв до верхов многовод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Иды: и град Илион, и суда медноброн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ужас пришел под землею Аид, преисподних влады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ужасе с трона он прянул и громко вскричал, да над ним 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на земли не разверз Посейдон, потрясающий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жилищ бы его не открыл и бессмертным и смерт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 Мрачных, ужасных, которых трепещут и самые б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зволновалося всё, как бессмертные к брани сошли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царя Посейдаона, мощного Энносиг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Аполлон длиннокудрый, носящий крылатые стрел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Арея - с очами лазурными дева Палла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Противу Геры пошла златолукая ловли боги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ая меткостью стрел Артемида, сестра Аполло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Леты стоял благодетельный Гермес крылат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Гефеста - поток быстроводный, глубокопучи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санфом от вечных богов нареченный, от смертных - Скамандр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5    Так устремлялися боги противу богов. Ахиллес ж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только бы встретить, пылал в толпы погруз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его беспредельно горело Приамова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ю насытить Арея, убийством несытого в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поллон, возжигатель народа, героя Эн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Против Пелида подвигнул, наполнивши мужеством душ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с и образ приняв Ликаона, Приамо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ыну Анхиза предстал и вещал Аполлон дальновержец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де же угрозы твои, Анхизид, предводитель дарданцев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не ты в Илионе, с царями за чашей пиру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Гордо грозился, что с сыном Пелеевым станешь на битву?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му возражая, воскликнул Эней предвод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ты меня, Приамид, против воли моей принужда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ыном Пелеевым, гордым могучестью, боем сражать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не в первый бы раз быстроногому сыну Пел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Противостал я: меня он и прежде копьем Пелиас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Иды согнал, как нечаян нагрянул на пажити наш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разорил и Педас и Лирнесс. Но меня Олимпи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с, возбудивши во мне и силы, и быстрые ио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я пал бы от рук Ахиллеса и мощной Палла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  Всюду предтекший ему, подавшей совет и могуче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м копьем побивать крепкодушных троян и лелег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икогда человек с Ахиллесом не может сражать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 божество неотступно, и гибель оно отраж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 из руки Ахиллесовой прямо летит и не слабн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0  Прежде, чем крови врага не напьется. Но, если бессмерт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е присудит нам равный конец, не легко и Эн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долеет, хотя и гордится, что весь он из мед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Анхизову вновь провещал Аполлон дальнов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Храбрый! почто ж и тебе не молиться богам вековеч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5  Столько ж могущим! И ты, говорят, громовержца Зев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ью Кипридой рожден, а Пелид сей - богинею низше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 от Зевеса исходит, Фетида - от старца морск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ь на него с некрушимою медью; отнюдь не смущай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тясь с Пелидом, ни шумною речью, ни гордой угрозо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0  Рек - и бесстрашного духа исполнил владыку народ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стремился вперед, ополченный сверкающей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укрылся герой от лилейнораменныя Гер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Пелеева сына идущий сквозь толпища ра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озвавши богов, златотронная Гера вещ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"Царь Посейдон и Афина Паллада, размыслите,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умом вашим размыслите, что из деяний сих буде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те ль, гордый Эней, ополченный сияющей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Пелида идет: наустил его Феб стреловерж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немедленно, боги, отсюда обратно отвлечь 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  Сына Анхизова: или единый из нас да предстан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Пелея и силой исполнит, да в крепости дух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скудеет и чувствует сам, что его, бранонос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бят сильнейшие боги; а те, что издавна доны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ам поборают в сей брани жестокой,- бессильн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Все мы оставили небо, желая присутствовать с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и, да он от троян ничего не претерпит сегодн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претерпит он всё, что ему непреклонная Уча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ервого дня, как рождался от матери, выпряла с нит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ого из глагола богов Ахиллес не позн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 Он устрашится, когда на него кто-нибудь от бес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ет в сражении: боги ужасны, явившиесь взора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е немедля ответствовал мощный земли колеба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ак безрассудно свирепствовать, Гера, тебя недостойн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желаю бессмертных сводить на неравную бит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Нас и других здесь присутственных; мы их могуществом выш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, когда, совокупно сошед мы с пути боев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ядем на холме подзорном, а брань человекам остав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Арей нападенье начнет или Феб луконос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препятствовать станут Пелееву сыну сража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  Там же немедля и мы сопротивникам битву воздвигн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тву ужасную: скоро, надеюсь, они, разойд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тойдут на Олимп и сокроются в сонме бес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х десниц, против воли своей, укрощенные силой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пред Афиною шествовал царь черновлас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  К валу тому насыпному Геракла, подобного бог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; который герою троянские мужи с Афи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вле воздвигли, чтоб он от огромного кита спас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ужасный за ним устремлялся от берега в пол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осейдон черновласый и прочие боги восс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 Окрест рамен распростершие непроницаемый обла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другие напротив, по калликолонским вершин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тебя, Аполлон, и громителя твердей А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 обеих странах небожители-боги сиде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мая думы; печальную брань начинать олимпий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 Медлили те и другие; но Зевс от небес возбуждал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ями поле наполнилось всё, засияло от мед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ев, коней, колесниц; задрожала земля под стоп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п, устремлявшихся к бою; но два знаменитые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йск обоих на среду выходили, пылая сраз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Славный Эней Анхизид и Пелид Ахиллес благоро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Эней выступал, угрожающий; страшно кач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ий шелом на главе Анхизидовой; щит легкомет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еред грудью держал и копьем потрясал длиннотен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него Ахиллес устремился, как лев истреб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Коего мужи-селяне решася убить непремен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ходятся, весь их народ; и сначала он, всех презир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идет; но едва его дротиком юноша смел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т,- напучась он к скоку, зияет; вкруг страшного зе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на клубится; в груди его стонет могучее серд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Гневно косматым хвостом по своим он бокам и по бедр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лещет кругом и себя самого подстрекает на битв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ором сверкает и вдруг, увлеченный свирепством, несе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стрельца растерзать, или в толпище первым погибнут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ощряла Пелида и сила и мужество серд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 Противостать возвышенному духом Энею гер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соступились они, устремляяся друг против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к нему взговорил Ахиллес, бессмертным подоб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ты, Эней, на такое пространство отшедши от ра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? Не душа ли тебя сразиться со мной увлек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 В гордой надежде, что ты над троянами царствовать буд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и Приама наследник? Но, если б меня и сразил 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Приам не тебе свое достояние ввер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ть у него сыновья; и в намереньях тверд он, незыбо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троянцы тебе обещают удел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Лучшее поле для стада и пашен, чтоб им обладал 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меня одолеешь? Тяжел, я надеюся, подвиг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уж и прежде, я помню, бежал пред моим Пелиас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забыл, как, тебя одного изловив я у ст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ал по Идейским горам, и с какой от меня быстрот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 Ты убегал? И назад оглянуться не смел ты, бегущ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ор убежал ты и в стены Лирнесса укрылся; но в прах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сей рассыпал, ударив с Афиной и Зевсом Кронид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жен полонил и, лишив их жизни свобод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бство увлек; а тебя от погибели спас громоверж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Ныне тебя не спасет он, надеюсь, как ты полага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рдце своем! Но прими мой совет и отсюда скор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ройся в толпу; предо мною не стой ты, пока над тоб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еще не сбылося: событие зрит и безумны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 Эней знаменитый ответствовал так Ахиллес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  "Сын Пелеев! напрасно меня, как младенца, слов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застращать уповаешь: так же легко и свобод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кие речи и дерзости сам говорить я ум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ем взаимно мы род и наших родителей зна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сказания давние слыша из уст человек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Но в лицо, как моих ты, равно и твоих я не вед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говорят, благородного мужа Пелея рождень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- Фетида тебе, лепокудрая нимфа морск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е единственным сыном высокого духом Анхиз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люся быть; а матерь моя Афродита богин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  Те иль другие должны неизбежно сегодня оплака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любезного: ибо не мню я, чтоб детские ре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развели и чтоб с бранного поля мы так разошли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ты хочешь, скажу я тебе и об роде, чтоб знал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 знаменитый род: человекам он многим извест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Нашего предка Дардана Зевс породил громов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снователь Дардании; сей Илион знаменит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еще не стоял, ясноречных народов обит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и еще на погориях Иды, водами обиль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й Дардан Эрихфония сына родил, скиптронос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Мужа, который меж смертных властителей был богатейш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у него по долинам три тысячи коней пасло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чных, младых кобылиц, жеребятами резвыми горд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им не раз и Борей разгорался любовью на паств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из них посещал, набегая конем черногрив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Все понесли, и двенадцать коней от Борея род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е, если они по полям хлебородным скак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 земли, сверх колосьев носилися, стебля не смявш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скакали они по хребтам беспредельного мо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 веды, сверх валов рассыпавшихся, быстро лет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Царь Эрихфоний родил властелина могучего Тро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сом дарованы свету три знаменитые сы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, Ассарак и младой Ганимед, небожителям рав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инно, был на земле он прекраснейший сын человеко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-то богами и взят в небеса, виночерпцем Зевес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Отрок прекрасный, дабы обитал среди сонма бес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ом почтенным рожден непорочный душой Лаомед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Лаомедон родил знаменитых: Тифона, Приа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ития, Лампа и отрасль Арееву, Гикета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пис, ветвь Ассарака, родил властелина Анхиз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Я От Анхиза рожден, от Приама - божественный Гект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и порода и кровь, каковыми тебе я хвалю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лесть же смертных властительный Зевс и величит и мал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соизволит провидец: зане он единый всесил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овольно о сем; разговаривать больше, как де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  Стоя уже на средине гремящего боя, не буд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обоим легко насказать оскорблений взаим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, что тяжести их не подымет корабль стоскамей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ок язык человека; речей для него изобиль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ких; поле для слов и сюда и туда беспредель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Что человеку измолвишь, то от него и услыши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 чему нам послужат хулы и обидные ре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ми, стоя, друг друга в лицо мы ругаем, как ж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ны одни, распылавшися злостью, сердце грызущ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умно ругаются между собою, на улицу вышед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Правду и ложь расточают; гнев до чего не довод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от желанного боя словами меня не отклон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чем медью со мной не сразишься. Начнем и скор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ы один у другого на острых изведаем копья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 - и медною пикою в щит и чудесный и страш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Мощно ударил,- и весь он, огромный, взревел под удар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елид и далеко рукою дебелой от перс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отклонил устрашася; он думал, что дрот длиннот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пробиться легко, устремленный могучим Энее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неразумный, о том ни душой, ни умом не размысл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5  Что не может легко небожителей дар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м мужам уступать, ни могучестью их сокруш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щенный сильным Энеем щита досточудного бур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 не пробил, обессиленный златом, божественным дар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е полосы просадил он; но три их еще оставало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0  Пять в нем полос сочетал хромоногий художник небес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е для поверхности медяных, две оловянных в среди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дну золотую: она-то копье удержала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герой Ахиллес послал длиннотенную пи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дарил противника в щит его вьпуклобля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Около обода, где и тончайшая медь оббег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и тончайшая кожа лежала воловья: насквозь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сень прорвал пелионский; весь щит затрещал под удар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горбясь, приникнул Эней и стремительно щит над соб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рахе поднял; и копье, засвистев у него над спин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Стало, вонзившися в землю, насквозь прохватившее о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отные круги щита. Ускользнув от убийственной мед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Анхизид, и в очах его черная мгла разлила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ужаса, как недалёко от смерти он был. Ахиллес 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ый, крикнувши страшно и выхватив меч изощрен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Бросился; но сопротивник рукой подхватил уже камен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ое дело, какого не подняли б два челове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ивущих; а он и один им размахивал быстр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Ахиллеса напавшего - камнем Эней поразил 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шлем или в щит, но они от него отразили бы гиб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Сын же Пелеев мечом у Энея исторгнул бы душ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того не узрел Посейдон, потрясающий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к бессмертным богам устремил он крылатое слов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и! печаль у меня о возвышенном духом Эне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герой, Ахиллесом сраженный, сойдет к Аидес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8  Ложных советов послушав царя Аполлона, котор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, безрассудный, его не избавит от гибели гроз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за что же теперь, неповинный, он бедствовать буде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знь понесет за вины чужие? Приятные жертв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приносит богам он, на небе великом живущ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Боги, решимся и сами его из-под смерти исторгн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, и Зевс раздражится, когда Ахиллес у Эн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ь пресечет: предназначено роком - Энею спасти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бесчадный, пресекшийся род не погибнул Дарда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ого, Зевсу любезного более всех человек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Коих от крови его породили смертные жен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д бо Приама владыки давно ненавидит Крони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отныне Эней над троянами царствовать мощ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и сыны от сынов, имущие поздно родить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ему отвечала богиня верховная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  "Землю колеблющий, собственным разумом сам размышляй 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ль избавить тебе иль оставить троянца Эн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ть под рукой Ахиллеса великого, как он ни слав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, Посейдаон, богини, и я и Паллада Аф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сячу крат перед всеми бессмертными клятвой кляли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5  Трои сынов никогда не спасать от грозящей напас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когда Илион пожирающим пламенем бур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запылает, зажженный светочьми храбрых данаев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ы услышавши речь, Посейдаон, земли колеб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, устремился сквозь шумную битву и трескот оруж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К месту, где храбрый Эней и герой Ахиллес подвиз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, как бог, разлил он ужасную тьму пред оч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Пелеева; ясень пелийский, сияющий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рвавши сам из щита у высокого духом Эн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 его положил близ Пелидовых ног, а Эн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Мощной рукою поднял от земли и по воздуху брос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толпища воинов, многие толпища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Эней перепрянул, рукой божества устремл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долетел до пределов кипящего битвою пол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ополченья кавконов готовились двинуться в сеч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Там Анхизиду предстал Посейдаон, колеблющий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нему возгласи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то из бессмертных, Эней, тебя ослепил и подвиг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ыном Пелеевым бурным сражаться и мериться бое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сильнее тебя, и любезнее жителям не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С ним и вперед повстречавшися, вспять отступай перед гроз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, судьбе вопреки, низойдешь ты в обитель А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, когда Ахиллес рокового предела достигн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ло геройствуй, Эней, и в рядах первоборных сражай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другой из ахеян с тебя не похитит корысте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40  Так Посейдон заповедав, на месте оставил Эн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о же мгновение бог от очей Ахиллеса рассея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ак чудесный; и, ясно прозрев, он кругом огляну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о вздохнул и вещал к своему благородному сердц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и! великое чудо моими очами я виж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45  Дрот предо мною лежит на земле; но не зрю челове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которого бросил, которого свергнуть пылал 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и сей Анхизид божествам олимпийским любезе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полагал я, любовию их напрасно горди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 скитается! Мужества в нем, чтоб со мною сраз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  Больше не будет; и ныне он рад, убежавши от смер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устремимся; данаев воинственных рать возбудивши, Противостан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рагам и других мы троян испытае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 - и прянул к рядам и мужей возбуждал, восклица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несь вы не стойте вдали от троян, аргивяне геро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Муж против мужа иди и без отдыха пламенно бей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дно мне одному, и с великою силой мо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воюющих толп обойти и со всеми сража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и Арей, невзирая, что бог, ни Афина Палла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здны сражений такой не могли б обойти, подвизая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Сколько, однако ж, смогу я, руками, ногами и сил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йствовать буду и в рвении, льщусь, ни на миг не ослаб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везде сквозь ряды я пройду; и никто из дарданц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ел не будет, который подступит к копью Ахиллес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збуждал их герой; а троян шлемоблещущи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Криком бодрил и грозился идти он против Ахилле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Храбрые Трои сыны! не страшитеся вы Пелей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я словами готов и противу бессмертных сраз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пьем тяжело: божества человеков сильне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и не все и Пелид приведет в исполнение, горд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Но одни совершит, а другие, не кончив, остав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а Пелида иду, хоть огню его руки подоб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и подобны огню, а душа и могучесть-желез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грозно трояне в противников подняли копь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сть смесилась мужей, и воинственный крик их разд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75  Тут, явившися Гектору, Феб возгласил сребролу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! еще не дерзай впереди с Ахиллесом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й меж рядов, поражай из толпы, да тебя и далё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уметит копьем или близко мечом не удари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Гектор опять погрузился в волны наро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С трепетом сердца услышавши голос вещавшего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Ахиллес на троян, облеченный всей силою ду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иком ударил: и первого он Ифитиона свер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го сына Отринтова, сильных дружин воево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мфа наяда его родила градоборцу Отринт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Около снежного Тмола, в цветущем селении Ги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летящего в встречу, его Ахиллес быстроног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олову пикою грянул, и надвое череп рассе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ромом на землю он пал, и вскричал Ахиллес, величая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Лег ты, Отринтов сын, ужаснейший между муж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Умер ты здесь, на чужбине! а родину бросил далё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ле Гигейского озера, бросил отцовские ни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рыбного Гилла и быстропучинного Герм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еличался, а очи сражённого тьма осени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же кони ахеян колесами вкруг истерз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Павшее в первом ряду. Ахиллес Демолеона там ж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и противника сильного, славную ветвь Антено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в висок поразил, сквозь шелом его медноланит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ая медь не сдержала удара; насквозь пролете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а могучая, кость проломила и, в череп ворвавш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 С кровью смесила весь мозг и смирила его в нападе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Гипподама, который, на дол соскочив с колесн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в бег перед ним, поразил он копьем в междуплечь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испуская свой дух, застонал, как вол темночел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нет, кругом алтаря геликийского мощного бо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  Юношей силой влекомый, и бог Посейдон веселитс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застонал он, и дух его доблестный кости остав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же с копьем полетел на питомца богов Полидо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Приамова. Старец ему запрещал ратоборств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з сынов многочисленных был у Приама юней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  Старцев любимейший сын; быстротою всех побежда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с неразумия детского, ног быстротою тщеслав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ыскал он между передних, пока погубил свою душ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яным дротом младого его Ахиллес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авшегось мимо, в хребет поразил, где застежки златы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Запон смыкали и где представлялася броня двойн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 на противную сторону острый пробился сквозь чрев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крикнув, он пал на колена; глаза его тьма окруж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ая; внутренность к чреву руками прижал он, поникш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едва лишь увидел, что брат Полидор, пробод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20  Внутренность держит руками, к кровавому долу приникший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 помрачился в очах Приамидовых: боле не смог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альних рядах оставаться; пошел он против Ахилле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ым, как пламень светящим, колебля копьем. Ахиллес ж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лишь увидел, подпрянул и с радостью гордой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"Вот человек сей, который глубоко пронзил мое сердц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сей убийца друга любезного! Радуюсь: боль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 мы от друга не будем по бранному поприщу бегать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, свирепо взглянув, к благородному Гектору вскр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лиже приди, да скорее дойдешь к роковому предел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0  И ему, не смущаясь, ответствовал Гектор вели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Пелеев! меня, как младенца, напрасно слов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устрашить ласкаешься: так же легко и свобод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кие речи и дерзости сам говорить я ум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даю, сколько могуч ты и сколько тебя я слабе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5  Но у богов всемогущих лежит еще то на колен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ую душу тебе не я ли, слабейший, исторг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 копием; на копье и моем остра оконечност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, ужасно сотрясши, копье он пустил; но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ом отшибла его от Пелеева слав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  В сретенье тихо дохнув; и назад к Приамиду гер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 прилетел, и бессильный у ног его пал. Ахиллес ж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ый, с криком ужасным, убить нетерпеньем горя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нулся, с пикой; но Феб Аполлон Приамида избав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, как бог: осенил он героя мраком глубо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Трижды могучий Пелид на него нападал, ударя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кой огромной, и трижды вонзал ее в мрак лишь глубо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 четвертый он раз еще налетевши, как дем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нул голосом страшным, крылатые речи вещ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нова ты смерти, о пес, избежал! Над твоей голов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Гибель висела, и снова избавлен ты Фебом могучи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а обык ты молить, выходя на свистящие копь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, однако, с тобою разделаюсь, встретяся посл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и мне меж богов-небожителей есть покровит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ойду на других и повергну, которых постигн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5  Рек - и Дриопа убил он, ударивши пикою в вы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, зашатавшись, у ног его пал; но его он остав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муха ж Филеторида, огромного, сильн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ом, в колено вонзив, удержал устремленного; пос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оогромным мечом поразил и исторг ему душ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Вслед на Биаса детей, Лаогона и Дардана, вмес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итве скакавших, напал он и вместе их сбил с колесн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го пикой пронзив, а другого мечом поразив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с же, Аласторов сын, подбежал и колена гер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нял, не даст ли пощады и в плен не возьмет ли живого: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 Может быть, думал, меня не убьет, над ровесником сжал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а бедный! не знал он, что жалости ждет бесполез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перед ним не приветный муж и не мягкосердечны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непреклонный и пламенный! Трос обхватил лишь коле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я молить, как весь нож Ахиллес погрузил ему в печен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Печень в груди отвалилася; кровь, закипевши из ра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си наполнила; очи его, испустившего душ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к осенил; а Пелид, устремившися, Мулия гря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ухо копьем, и стремительно вышло сквозь ухо друго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ое жало. За ним он Эхеклу, Агенора сы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Череп разнес пополам мечом с рукояткой огром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разогрелся под кровию меч; и Эхеклу на мес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 смежила багровая Смерть и могучая Уча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сразил Девкалиона: где на изгибистом лок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ы сплетаются, там ему руку насквозь прохват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  Острая пика, и стал Девкалион, с рукою повисш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ящий близкую смерть: Ахиллес пересек ему вы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ву с шлемом, сотрясши, поверг; из костей позвоноч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кочил мозг; обезглавленный труп по земле протяну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 немедля напал на Пиреева слав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85  Ригма, который пришел из фракийской земли плодонос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ом его поразил; острие углубилось в утроб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с колесницы слетел; а Пелид Арейфою возни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назад обращавшему, в плечи сияющий дрот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бил и сразил с колесницы; и в страхе смешалися ко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90  Словно как страшный пожар по глубоким свирепствует дебря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сухой горы, и пылает лес беспредель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ер, бушуя кругом, развевает погибельный пламен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, свирепствуя пикой, кругом устремлялся, как дем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ал, поражал; заструилося черною кровию пол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  Словно когда земледелец волов сопряжет крепкочел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лый ячмень молотить на гумне округленном и гладк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тираются класы мычащих волов под ногам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д Пелидом божественным твердокопытные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пы крушили, щиты и шеломы: забрызгались кров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  Снизу вся медная ось и высокий полкруг колесн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и, как дождь, и от конских копыт, и от ободов бур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ызги хлестали; пылал он добыть между смертными сла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Пелид, и в крови обагрял необорные ру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двадцать первая. Приречная би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АДЦАТЬ ПЕРВ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ИРЕЧНАЯ БИТ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 лишь трояне достигли брода реки светлоструй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санфа сребристопучинного, вечным рожденного Зевс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х разрезал Пелид; и одних он погнал по доли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раду, и тем же путем, где ахейцы в расстройстве беж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 Прошлого дня, как над ними свирепствовал Гектор могучи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 трояне, рассеясь, бежали; но Гера глубо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к распростерла, им путь заграждая. Другие толп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ясь к реке серебристопучинной, глубокотекущ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дали с шумом ужасным: высоко валы заплеск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 Страшно кругом берега загремели; упадшие с вопл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вали с места на место, крутяся по бурным пучин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пруги, от ярости огненной снявшися с пол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чей к реке устремляются: вдруг загоревшийся бур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ет огонь, и они устрашенные падают в воду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 Так от Пелида бегущие падали кони и во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к наполняя гремучий глубокопучинного Ксанф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н же, божественный, дрот свой огромный оставил на брег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ветвям мирики склонивши, и сам устремился, как дем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трашным мечом лишь в руках: замышлял он ужасное в серд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 Начал вокруг им рубить: поднялися ужасные сто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оражаемых; кровию их забагровели вол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дельфина огромного мелкие рыбы всполоша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ежа от него в безопасные глуби зали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ются робкие: всех он глотает, какую ни схвати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 Так от Пелида трояне в ужасном потоке Скаманд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ылись под кручей брегов. Но герой, утомивши убийств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и, живых средь потока двенадцать юношей выбр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 за смерть отомстить благородного друга Патрок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вел из волн, обезумленных страхом, как юных елен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 Руки им сзади связал разрезными, крутыми ремн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в сражениях сами носили при бронях кольчат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велел мирмидонцам вести их к судам мореход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 опять на врагов устремился, убийства алк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м он Приамова сына, чудясь, Ликаона млад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 Встретил, из волн уходящего, коего некогда сам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лен, невзирая на вопль, из отцова увлек вертогр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чью напавши: царевич смоковницы ветви млады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рою медью тесал, чтобы в круги согнуть колесни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на него налетела беда - Ахиллес быстроног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 Он Ликаона, в судах своих быстрых уславши на Лемнос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л: Эвней Язонид предложил за царевича выкуп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 же его и оттуда, Геэтион, Имбра влады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е дав, искупил и в священную выслал Арисб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, бежавши оттуда, в отеческий дом возврат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 Дома одиннадцать дней веселился с друзьями свои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возврата из Лемна; в двенадцатый бог его па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уки привел Ахиллеса, которому сужено бы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царство Аида низринуть - идти не хотящую душ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й могучий Пелид, лишь узрел Приамида наг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 (Он без щита, без шелома и даже без дротика выше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 полю все разбросал, из реки убегающий; пот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знурился, с истомы под ним трепетали колена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о вздохнул и вещал со своею душой благород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и! великое чудо моими очами я виж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 Стало быть, Трои сыны, на боях умерщвленные мн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ки воскреснут и паки из мрака подземного выйду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сей возвращается; черного дня избежа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нный в Лемнос; его не могла удержать и пуч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го моря, которое многих насильственно держ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 Но нападем, и пускай острия моего Пелиа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есь он отведает: видеть хочу и увериться сердц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же ли он и оттуда воротится, или троян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удержит земля, которая держит и сильны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размышлял и стоял он; а тот подходил полумертв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 Ноги Пелиду готовый обнять: несказанно жел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и ужасной избегнуть и близкого черного рок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 между тем длиннотенный занес Ахиллес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ть готовый; а тот подбежал и обнял ему н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долу припав; и копье, у него засвистев над спин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 В землю воткнулось дрожа, человеческой жадное кров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а левой рукою обнял, умоляя, коле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ой копье захватил и, его из руки не пуск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хиллеса моли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оги объемлю тебе, пощади, Ахиллес, и помилу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 Я пред тобою стою как молитель, достойный пощад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омни, я у тебя насладился дарами Деметр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, как меня полонил ты в цветущем отца вертоград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ты продал меня, разлучив и с отцом и с друзь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Лемнос священный: тебе я доставил стотельчия це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 Ныне ж тройной искупился б ценою! Двенадцатый день ли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 оной мне светит поры, как пришел я в священную Т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страдавши; и в руки твои опять меня вверг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губный рок! Ненавистен я, верно, Крониону Зевс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вторично им предан тебе; кратковечным род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 Матерь меня Лаофоя, дочь престарелого Альт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льта, который над племенем царствует, храбрых лелег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ом высоким, Педасом, у вод Сатниона влад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черь его Лаофоя, одна из супруг Дардан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х нас Приаму родила, и ты обоих умертвишь нас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 Брата уже ты сразил в ополчениях наших передн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стрым копьем заколол Полидора, подобного бог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ж и со мною несчастие сбудется! Знаю, могуч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 мне твоих не избегнуть, когда уже бог к ним приближи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иное скажу я, то слово прими ты на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 Не убивай меня; Гектор мне брат не единоутр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лишивший тебя благородного, нежного друга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убеждающий сын знаменитый Приам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хиллеса молил; но услышал не жалостный голос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мне вещаешь о выкупах, что говоришь ты, безумны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0 Так, доколе Патрокл наслаждался сиянием солн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овать Трои сынов иногда мне бывало прият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из вас полонил, и за многих выкуп я приня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ощады вам нет никому, кого только дем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уки мои приведет под стенами Приамовой Тро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 Всем вам, троянам, смерть, и особенно детям Приам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мой любезный, умри! И о чем ты столько рыд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мер Патрокл, несравненно тебя превосходнейший смерт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шь, каков я и сам, и красив, и величествен вид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отца знаменитого, матерь имею богин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 Но и мне на земле от могучей судьбы не избегну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мерть придет и ко мне поутру, ввечеру или в полден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, лишь враг и мою на сражениях душу исторгн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ли копьем поразив, иль крылатой стрелою из лук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,- и у юноши дрогнули ноги и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5 Страшный он дрот уронил и, трепещущий, руки раски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ел; Ахиллес же, стремительно меч обоюдный исторг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выю вонзил у ключа, и до самой ему рукоя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ч погрузился во внутренность; ниц он по черному прах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Лег, распростершися; кровь захлестала и залила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0 Мертвого за ногу взявши, в реку Ахиллес его брос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ад ним издеваясь, пернатые речи веща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ам ты лежи, между рыбами! Жадные рыбы вкруг язв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ровь у тебя нерадиво оближут! Не матерь на ло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твое, чтоб оплакать, положит; но Ксанф быстротеч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5 Бурной волной унесет в беспредельное лоно морско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ыба, играя меж волн, на поверхность чернеющей зыб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ыба всплывет, чтоб насытиться белым царевича тел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гибайте, трояне, пока не разрушим мы Тро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- убегая из битвы, а я - убивая бегущ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 Вас не спасет ни могучий поток, серебристопучи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санф. Посвящайте ему, как и прежде, волов неисче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олны бросайте живых, как и прежде, коней звуконог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вы изгибнете смертию лютой; заплатите вы м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а Патрокла за смерть и ахейских сынов за убийств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 Коих у черных судов без меня вы избили на сеча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он,- и Ксанф на него раздражался жесток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волноваться он думами, как удержать от свирепст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го сына Пелея, спасая троян от убийс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елейон между тем, потрясая копьем длиннотен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 Прянул ужасный, убить пылающий Астероп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вь Пелегона, которого Аксий широкотекущ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юной родил Перибоей, Акессаменовой дщер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Старшею: с нею поток сочетался глубокопучинный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елид устремлялся, а тот из реки на Пел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 Вышел, двумя потрясающий копьями: дух пеоний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санф возбуждал: раздражался бессмертный за юношей крас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в пучинах его Ахиллес убивал без поща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соступились они, устремляяся друг против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к Астеропею вскрича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 "Кто ты, откуда ты, смертный, дерзающий встречу мне выйт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 одних несчастных встречаются с силой мое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 ему отвечал воинственный сын Пелегоно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знаменитый Пелеев, почто вопрошаешь о род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из Пеонии муж, из страны плодоносной, дале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 Вождь я пеонян огромнокопейных. Двенадцатый день м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ит с оной поры, как пришел я в Приамову Тр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доначальник мой славный - Аксий широкотек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ксий, водою прекраснейшей недра земные поящ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елегона родил; от него, копьеносца, вещаю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 Я порожден. Но сразися со мной, Ахиллес благородный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он, грозя, говорил; и занес Ахиллес быстроног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ий свой ясень пелийский; но дротами вдруг обои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Пелегонов пустил: копьеборец он был оборуч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щит Ахиллесов одним угодил, но сквозь щит не проникну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 Дрот медножальный, удержанный златом, божественным дар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ом другим, близ локтя пронесшимся, ссаднил десну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ая кровь заструилась, и дрот позади Ахилл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емлю вонзился, горящий насытиться телом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Пелейон Ахиллес, размахнув прямолетный свой ясен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 В Астеропея пустил, сопостата низвергнуть пыл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не попав в Пелегонида, в берег высокий удар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гнал до средины огромное дерево в бере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между тем, исторгнувши меч из влагалища ост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 на противника прянул, а тот Ахиллесовский ясен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 Вырвать из берега тщетно рукой напрягался дебел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его колыхал, из стремнины исторгнуть пыл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силы терял; но в четвертый он раз лишь рвану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я согнуть и сломить Эакидов убийственный ясен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налетел и мечом у надменного душу исторг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 Чрево близ пупа ему разрубил, и из чрева на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лилась внутренность вся, и ему, захрипевшему, 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ая тьма осенила; Пелид же, на грудь его брос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е латы срывал и вещал, величаясь побед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 прахе лежи! Тебе тяжело всемогущего Зев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 Спорить с сынами, хотя и рожден ты рекою велик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от реки широкой своим величаешься род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от владыки бессмертных, от Зевса, рождением славлю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ь даровал мне герой, мирмидонян владыка держа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расль Эака, Пелей; Эак же рожден от Зеве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 Сколько Зевес многомощнее рек, убегающих в мор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пред чадами рек многомощнее чада Зеве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пред тобой - и река могучая; пусть испыт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ощь подать: невозможно сражаться с Кронионом Зевс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, громовержцем, ни царь Ахелой не дерзает равня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 Ни, могуществом страшный, седой Океан беспредель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, из которого всякий источник и всякое мор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и, ключи и глубокие кладези все истека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репещет и он всемогущего Зевса перун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жасного грома, когда от Олимпа он грян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 Рек - и из брега стремнистого вырвал огромную пи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врага, у которого гордую душу истор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е простертого: там его залили мутные волн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его тела и рыбы и угри толпой закипе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ечный тук обрывая и жадно его пожир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 Сын же Пелеев пошел на пеонян, воинов ко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по берегу Ксанфа пучинного бросились в бегств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лишь увидели мужа сильнейшего, в битве ужас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но сраженного грозной рукой и мечом Ахилле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 убил Ферсилоха, Эния вождя и Мид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 Сверг Астипила и Фразия, сверг Офелеста и Мнес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еще бы пеонян сразил Ахиллес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голоса в гневе Скамандр пучинный не подня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бразе смертного бог возгласил из глубокой пучин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О, Ахиллес! и могуществом сил и грозою дея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5 Выше ты смертного! Боги всегда по тебе побор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сли Кронион троян на погибель всех тебе пред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ыгони их из меня и над ними ты в поле свирепству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рупами мертвых полны у меня светлоструйные вод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олее в море священное волн проливать не могу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 Трупами спертый троянскими: ты истребляешь, как 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, воздержись! и меня изумляешь ты, пастырь народ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санфу немедля ответствовал царь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Будет, как ты заповедуешь, Ксанф, громовержцев питомец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ерестану троян истреблять, но не прежде, как горд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 В стены вобью, и не прежде, как Гектора мощь испыта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ли меня укротит, иль надменного сам укрощу 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на троян устремился ужасный, как дем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Фебу тогда возопила река из пучины глубок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 сребролукий, Крониона сын, не блюдешь ты завет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0 Зевса Кронида! Не он ли тебе повелел, Олимпи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ов защищать неотступно, пока не простре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мрак вечерний и тенью холмистых полей не покро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а; Пелид же бесстрашный в средину пучи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нул с крутизны. Река поднялася, волнами бушу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 Вся, всклокотавши, до дна взволновалась и мертвых погн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ми волны ее Ахиллес истребитель наполн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ых, как вол ревущая, вон извергла на берег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живых укрывая в пучинных пещерах широ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защитила своими катящимись пышно вод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 Страшное вкруг Ахиллеса волнение бурное вста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ыблют героя валы, упадая на щит; на ногах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 не мог удержаться; руками за вяз ухват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стый, раскидисто росший; и вяз, опрокинувшись с корн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рег обрушил с собой, заградил быстротечные во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 Ветвей своих: густотой и, как мост, по реке протяну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на нее опрокинясь. Герой, исскоча из пучи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в страхе долиной лететь на ногах своих быстр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остный бог не отстал; но, поднявшись, за ним он удар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лом черноголовым, горя обуздать Ахилл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 В подвигах бранных и Трои сынов защитить от убийс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герой, проскакал на пространство копейного лё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, как мощный орел, черноперый ловец поднебе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ый сильнейший и самый быстрейший из рода пернат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вный орлу он стремился; блестящая медь всеоруж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 Страшно вкруг персей звучала; бежа от реки, он брос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бок, а река по следам его с ревом ужасным крути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огда водовод от ключа, изобильного влаг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ад, на кусты и растения, ров водотечный пров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ступ острый держа и копь от препон очищ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 Рвом устремляется влага; под нею все мелкие кам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катятся; источник бежит и журчит, убыстр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том покатистым; он и вождя далеко упрежда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престанно преследовал вал черноглавый Пел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ногами ни быстрого: боги могучее 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 Несколько раз покушался герой Ахиллес быстроног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остать и увидеть, не все ли его уже бо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нят, не всё ль на него ополчилось великое неб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колько раз его вал излиянного Зевсом Скаманд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ху обрушася, в плечи хлестал; негодуя, высо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0 Прядал Пелид, но река удручала могучие н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ая под ноги била и прах из-под стоп вырыв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нул Пелид наконец, на высокое небо взир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! так никто из богов милосердый меня не предстан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сть из реки злополучного? После и все претерпел бы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 Но кого осуждаю я, кто из небесных виновен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единая, матерь меня обольщала мечт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твердила, что здесь, под стенами троян броненос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от одних Аполлоновых стрел быстролетных погибну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не убит я Гектором! Сын Илиона славней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 Храброго он бы сразил и корыстью гордился бы, храбр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бесславною смертью судьбой принужден я погибну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чь в пучинах реки, как младой свинопас, поглощ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м потоком осенним, который хотел перебресть он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- и незапно ему Посидон и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 Вместе явились, приближились, образ приняв человек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взяли рукой и словами его уверя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к нему провещал Посидон, потрясающий земл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Храбрый Пелид! ничего не страшися, ничем не смущай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от бессмертных богов, изволяющу Зевсу Крони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 Мы твои покровители, я и Паллада Афи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ком тебе не назначено быть побежденным рек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она успокоится, бурная, сам ты увиди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же, когда ты послушаешь, мудрый совет предлагае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 не удерживай ты от убийства и общего б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 Прежде, доколе троян не вобьешь в илионские сте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, кто спасется; и после ты, Гектора душу исторг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 возвратися; дадим мы тебе вожделенную слав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возгласивши, бессмертные вновь удалились к бессмерт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летел, беспредельно глаголом богов ободр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 В поле; а поле водою разлившеюсь все понимало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пышных оружий, множество юношей крас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вало мертвых. Высоко скакал он, бежа от стремлен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гонящихся волн разъяренных; не мог его боль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 поток удержать, облеченного в крепость Афи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 Но и Скамандр не обуздывал гнева; против Ахилл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ще свирепствовал бог; захолмивши валы на поток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оздымался высоко и с ревом вопил к Симоис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рат мой, воздвигнися! Мужа сего совокупно с тоб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ощь обуздаем; иль скоро обитель владыки Приа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 Он разгромит; устоять перед грозным трояне не могу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мощь скорее подай мне; поток свой наполни вод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ых источников горных, и все ты воздвигни поток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трашные волны поставь, закрути с треволнением шум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евна и камни, чтобы обуздать нам ужасного муж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 Он побеждает теперь и господствует в брани, как бог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помогут, надеюсь, ему ни краса, ни могуче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оружия пышные, кои в болоте глубо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ягут и черной покроются тиною, ляжет и сам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и его под песком погребу и громадою кам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 Страшной кругом замечу; не сберут и костей Ахилл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да ахеян: такой самого его тиной покро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и могила его, и не нужно ахеянам буд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лма над ним насыпать, воздавая надгробную почесть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напал на него, клокоча и высоко бушу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 С ревом бросая и пеной, и кровью, и трупами мертв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багровые волны реки, излиявшейся с не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 стеной, обхватили кругом Пелейона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нула Гера богиня, страшась, чтоб Пелеева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хляби свои не умчала река, излиянная Зевс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 Быстро к Гефесту, любезному сыну, она возглас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 бой, хромоногий! воздвигнись, о сын мой! С тобою срази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очитаем достойным глубокопучинного Ксанф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остань и скорее открой пожирающий пламен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е иду, чтобы Зефира ветра и хладного Но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 Быстро от брега морского жестокую бурю воздвигну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я сожжет и главы и доспехи троян ненавис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й пожар разносящая. Ты по брегам у Скаманд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ги дерева и на воду огонь устреми; не смягчай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сковой речью его, не смущайся угрозами бо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 И не смиряй ты пламенной силы, пока не подам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менья криком; тогда укротишь ты огонь неугасны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овелела,- и сын устремил пожирающий пламен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сперва разгорался огонь, и тела пожир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толпами лежащих троян, Ахиллесом убит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 Поле иссохло, и стали в течении светлые во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в осень Борей вертоград, усыренный дожд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сушит и его удобрятеля радует сердце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ссушилося целое поле, тела погор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на реку обратил разливающий зарево пламен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 Вспыхнули окрест зеленые ивы, мирики и вяз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ыхнули влажные трости, и лотос, и кипер душис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росли изобильно у Ксанфовых вод светлоструй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ыбы в реке затомились, и те по глубоким пучи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по прозрачным струям и сюда и туда заныр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 В пламенном духе томясь многоумного Амфиги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спыхнул и самый поток, и, пылающий, так возопи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о Гефест, ни единый бессмертный тебя не осили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ет, никогда не вступлю я с тобой, огнедышащим, в битв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ончи ты брань! А троян хоть из града Пелид быстроног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 Пусть изженет; отрекаюсь их распрь, не хочу поборать им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 и горел; клокотали прекрасные во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локочет котел, огнем подгнетенный вели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н, вепря огромного тук растопляя блестя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ый ключом закипит, раскаляемый пылкою сушью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 Так от огня раскалялися волны, вода клокот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а река, протекать не могла, изнуренная зной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ою бога Гефеста. Скамандр к торжествующей Гер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с простер умоляющий, быстрые речи вещ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ра! за что твой сын, на поток мой свирепо обруш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 Мучит меня одного? Пред тобою не столько винов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, как другие бессмертные, кои троян защищ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укрощуся, о Гера владычица, если велишь т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и Гефест укротится! Клянуся я клятвой бессмерт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ов никогда не спасать от суровой годи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 Даже когда и Троя губительным пламенем бур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 запылает, зажженная светочьми храбрых данаев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чи такие услышав, лилейнораменная Ге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, богиня, к Гефесту, любезному сыну, вещ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Полно, Гефест, укротися, мой сын знаменитый! Не долж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80 Так беспощадно за смертных карать бессмертного бог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овелела,- и бог угасил пожирающий пламен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покатились к потоку прекрасно струящиесь во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буздана Ксанфова мощь; успокоились 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санф и Гефест: укротила их Гера, кипящая гнев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85 Но меж другими бессмертными вспыхнула страшная зл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ая: чувством раздора их души в груди взволнов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ись с шумной тревогой; глубоко земля застона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, как трубой, огласилось великое небо. Услыш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, на Олимпе сидящий; и с радости в нем засмеяло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 Сердце, когда он увидел богов, устремившихся к бра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шедшися, боги не долго стояли в бездействии: нач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орушитель Арей, налетел на Палладу Афи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м колебля копьем, изрыгая поносн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Паки ты, наглая муха, на брань небожителей своди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 Дерзость твоя беспредельна! Ты вечно свирепствуешь сердце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не помнишь, как ты побудила Тидеева сы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ить меня, и сама, перед всеми копьем ухват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в меня устремила и тело мое растерзал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за все, надо мной совершенное, мне ты заплатиш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0 Рек - и ударил копьем в драгоценный эгид многокис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й, пред коим бессилен и пламенный гром молневерж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ый копьем длиннотенным ударил Арей исступл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ва дочь отступила и мощной рукой подхват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ень, в поле лежащий, черный, зубристый, огро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 В древние годы мужами положенный поля меж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мнем Арея ударила в выю и крепость слом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ь десятин он покрыл, распростершись: доспех его ме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нул, и прахом оделись власы. Улыбнулась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величаясь над ним, устремила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 "Или доселе, безумный, не чувствовал, сколь пред тоб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ыше могуществом я, что со мною ты меряешь сил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ягчают тебя проклятия матери Гер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неве тебе готовящей кару за то, что, изменн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ахейских мужей и стоишь за троян вероломных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15 Так говоря, от него отвратила ясные оч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взявши его, повела Афродита боги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о и часто стенящего; в силу он с духом собр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Афродиту увидев, лилейнораменная Ге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Зевсовой дщери Афине крылатую речь устрем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20 "Непобедимая дщерь воздымателя облаков Зевс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шь, бесстыдная паки губителя смертных Аре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итвы пылающей дерзко уводит! Скорее преследу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изрекла,- и Афина бросилась с радостью в серд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напав на Киприду, могучей рукой пораз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 В грудь; и мгновенно у ней обомлело и сердце и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 пред Афиною пали на злачную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торжествуя над падшими, вскрикнула громко Афи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Если б и все таковы защитители Трои высо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, на брань выходя против меднооружны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 Столько ж отважны и сильны душой, какова Афроди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а, Арея союзница, в крепости спорить со мно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, давно бы от грозной войны успокоились все м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сей разруша, высокотвердынную Трою Приам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а,- и тихо осклабилась Гера богин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 И тогда к Аполлону вещал Посидон земледерж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, Аполлон, мы стоим в отдалении? Нам неприличн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чали боги другие. Постыдно, когда мы без б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придем на Олимп, в меднозданный дом Олимпийц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, начинай; ты летами юнейший,- но мне неприлич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 Прежде тебя я родился, и боле тебя я извед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безрассудный, беспамятно сердце твое! Позабыл 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трудов мы и бед претерпели вокруг Или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от бессмертных одни? Повинуяся воле Крон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Лаомедону гордому мы, за условную плат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 Целый работали год, и сурово он властвовал н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обитателям Трои высокие стены воздвиг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ую, славную твердь, нерушимую града защит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Аполлон, у него, как наемник, волов крутор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 по долинам холмистой, дубравами венчанной И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 Но, когда нам условленной платы желанные Гор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ок принесли, Лаомедон жестокий насильно присвои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ую плату и нас из пределов с угрозами высл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тый, тебе он грозил оковать и руки и но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дать, как раба, на остров чужой и дале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 Нам обойм похвалялся отсечь в поругание у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далилися мы, на него негодуя душ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вероломный завет сотворил и его не исполни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, не за то ль благодеешь народу сему и не хоч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поспешать, да погибнут навек вероломцы тро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 Бедственно все да погибнут, и робкие жены и дет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 ему отвечал Аполлон, сребролукий владык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Энносигей! не почел бы и сам ты меня здравоум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противу тебя ополчался я ради сих 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дных созданий, которые, листьям древесным подоб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 То появляются пышные, пищей земною пит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погибают, лишаясь дыхания. Нет, Посида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при с тобой не начну я; пускай человеки раздорят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Аполлон - и назад обратился, страша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и поднять на царя, на могучего брата отцо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 Тут Аполлона сестра, Артемида, зверей господы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умом ловитв веселящаясь, гневно его укоря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ы убегаешь, стрелец! и царю Посидону побе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ю оставляешь, даешь ненаказанно славой гордитьс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ж, малодушный, ты носишь сей лук, для тебя бесполезны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 С сей я поры чтоб твоих не слыхала в чертогах Крон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х похвал, как, бывало, ты хвалишься между бог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Энносигеем, земли колебателем, выйти на битв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а; сестре не ответствовал Феб сребролук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раздражилася Гера, супруга почтенная Зев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 И словами жестокими так Артемиду язв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ак, бесстыдная псица, и мне уже ныне ты сме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отивостать? Но тебе я тяжелой противницей бу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рдая луком! Тебя лишь над смертными женами львиц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поставил, над ними свирепствовать дал тебе во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 Лучше и легче тебе поражать по горам и доли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ней и диких зверей, чем с сильнейшими в крепости спор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ты хочешь изведать и брани, теперь же узнае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тебя я сильнее, когда на меня ты дерзаеш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лишь сказала и руки богини своею рук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 Левой хватает, а правою, лук за плечами сорва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ком, с усмешкою горькою, бьет вкруг ушей Артеми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она отвращаясь, рассыпала звонкие стрел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аконец, убежала в слезах. Такова голуби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стреба, робкая, взвидя, в расселину камня влет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 В темную нору, когда ей не сужено быть уловленно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ртемида в слезах убежала и лук свой забы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те, богине, тогда возгласил возвестительный Гермес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Лета! сражаться с тобой ни теперь я, ни впредь не намере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дно сражаться с супругами тучегонителя Зев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 Можешь, когда ты желаешь, торжественно между бес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шь хвалиться, что силой ты страшной меня победил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он, а Лета сбирала и лук, и из ту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рознь по песчаным зыбям разлетевшиесь легкие стрел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х собравши, богиня пошла за печальною дщер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 Та же взошла на Олимп, в меднозданный чертог громоверж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ла, слезы лия, на колени родителя дев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за на ней благовонная вся трепетала. Крони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ердцу дочерь прижал и вещал к ней с приятной усмешк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очь моя милая! кто из бессмертных тебя дерзнове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оскорбил, как бы явное ты сотворила злодейство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евсу прекрасновенчанная ловли царица вещ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Гера, твоя супруга, родитель, меня оскорб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, от коей и распря и брань меж богами пыла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15 Так небожители боги, сидя на Олимпе, вещ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Аполлон вступил в священную Тр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заботился он, да твердынь благозданного гра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а данаев, судьбе вопреки, не разрушит в день о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чие все на Олимп воавратилися вечные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ом пылая одни, а другие славой сия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 Сели они вкруг отца громоносного. Сын же Пеле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озном бою истреблял и мужей, и коней звуконог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дым от пожара столпом до высокого неб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ходит над градом пылающим, гневом богов воздвизае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он труды и печали несчетные многим наноси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 Так Ахиллес наносил и труды и печали троян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Царь Илиона, Приам престарелый, на башне священ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, узрел Ахиллеса ужасного: все пред геро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и сыны, убегая, толпилися; противоборст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не было. Он зарыдал - и, сошедши на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 Громко приказывал старец ворот защитителям славн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Настежь ворота в руках вы держите, пока ополчень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ород все не укроются, с поля бегущие: близо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й Пелид, их гонящий! Приходит нам тяжкая гибел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как скоро вбегут и в стенах успокоятся ра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5 Вновь затворите ворота и плотные створы заприт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трепещу, чтобы муж сей погибельный в град не ворвался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он,- и стражи, отдвинув запор, распахнули воро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м они, растворенные, свет даровали; навстреч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летел Феб, чтоб от Трои сынов отразить истребле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0 Рати ж троянские к городу прямо, к твердыне высо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ждой палимые, прахом покрытые, с бранного по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алися; бурно их гнал он копьем; непрестанно в нем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м пылало свирепством, неистово славы алка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ли б в сей день аргивяне высоковоротную Т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5 Если бы Феб Аполлон не воздвигнул Агенора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вь Антенора сановника, славного, сильного в битва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 ему сердце наполнил отвагой и сам недале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, чтоб над мужем удерживать руки тяжелые Смер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дереву буку склонясь и покрывшися облаком тем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0 Тот же, как скоро увидел рушителя стен Ахилле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; но не раз у него колебалось тревожное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о вздохнув, говорил он с своей благородной душ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 мне! ежели я, оробев, пред ужасным Пелид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ег обращусь, как бегут и другие, смятенные страхо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5 Быстрый догонит меня и главу, как у робкого, сним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сих, по долине бегущих, преследовать дам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Пелея, а сам одинокий в сторону гра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шусь бежать по Илийскому полю, пока не достиг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ы лесистых вершин и в кустарнике частом не скроюс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0 Там я, как вечер наступит, в потоке омоюсь от по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освежася, под сумраком вновь в Илион возвращу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напрасно ль ты, сердце, в подобных волнуешься думах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меня вдалеке он от города, в поле увиди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, ударясь в погоню, меня быстроногий нагони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 О! не избыть мне тогда от сурового рока и смерт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человек несравненно могучее всех человеко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ему самому перед градом я противостану? 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его, как и всех, проницаемо острою медь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 ж и одна в нем душа, и от смертных зовется он смерт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 Но Кронид лишь ему и победу и славу даруе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- и, уставясь на бой, нажидал Ахилле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е сердце стремило его воевать и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смелый барс из опушки глубокого л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выходит на мужа ловца, и, не ведущий страх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 Он не смущается, он не бежит при раздавшемся ла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когда и стрелой иль копьем его ловчий умет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невзирая, что сам копьем прободен, не брос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ой битвы, пока не сразит или сам не прострется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Антеноров сын, воеватель бесстрашный Аген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 С поля сойти не решался, пока не изведал П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перед грудью уставивши выпуклый щит кругови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ил копьем на него и грозился, крича громозвуч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ерно, надежду ты в сердце питал, Ахиллес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шний день разорить обитель троян благородных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5 Нет, безрассудный, бедам еще многим свершиться за Тро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еще нас во граде мужей и бесстрашных и силь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готовы для наших отцов, для супруг и младенц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д Илион защищать, пред которым найдешь ты погибел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и страшнейший в мужах, и душою отважнейший вои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90 Рек - и сияющий дрот он рукою могучею ри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прокинул: уметил его в подколенное берц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ноги оловянная, новая ковань, поно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й звон издала; но суровая медь отскоч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ять от ноги; не прошла, отраженная божеским дар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5 Тут Ахиллес на подобного богу Агенора пря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енный; но Аполлон ему славой украситься не да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хитил троянца и, мраком покрывши глубо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но ему от боя опасного дал удал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 Пелеева сына коварством отвлек от наро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 Образ принявши Агенора, бог Аполлон сребролу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пред очами его, и за ним он ударился гнаться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, как Пелид по равнине, покрытой пшениц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а преследовал, вспять близ глубокопучинного Ксанф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уходящего,- хитростью бог обольщал челове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5 Льстя беспрестанной надеждой, что он, быстроногий, нагони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трояне, бегущие с поля, толп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но к граду примчались; бегущими град наполня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укрывались, никто не дерзал за стеною, вне гр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ать остальных и разведывать, кто из товарищей спас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 Кто на сраженье погиб; но в радости сердца, как вол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лынули в город, которых спасли только быстрые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мер. Илиада. Песнь двадцать вторая. Умерщвление Гекто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АДЦАТЬ ВТОР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МЕРЩВЛЕНИЕ ГЕКТО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 ужасом в город вбежав, как олени младые, тро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 прохлаждали, пили и жажду свою утоля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оль по стене на забрала склоняяся; но аргивя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 стену прямо неслися, щиты к раменам преклонив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 Гектор же в оное время, как скованный гибельным ро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остался один перед Троей и башнею Скейс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Аполлон между тем провещал к Пелейону гер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Что ты меня, о Пелид, уповая на быстрые н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, преследуешь бога бессмертного? Или досе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 Бога во мне не узнал, что без отдыха пышешь свирепство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пренебрег и опасность троян, пораженных тоб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рылись они уже в стены; а ты здесь по полю рыщ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тступи; не убьешь ты меня, не причастен я смерт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спыхнувши гневом, ему отвеча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   "Так, обманул ты меня, о зловреднейший между бог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отвлек от стены! Без сомнения, многим еще 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млю зубами глодать до того, как сокрылися в Тро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ы прекрасной меня ты лишил; а сынов Илио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с без труда, ничьего не страшася отмщения после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 Я отомстил бы тебе, когда б то возможно мне было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он - и к граду с решимостью гордой понес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, как конь с колесницей, всегда победительный в бег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несется к мете, расстилаясь по чистому полю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>Так Ахиллес оборачивал быстро могучие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   Первый старец Приам со стены Ахиллеса увиде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лем летящего, словно звезда, окруженного блеск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ловно звезда, что под осень с лучами огнистыми всход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, между звезд неисчетных горящая в сумраках н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Псом Ориона ее нарицают сыны человеков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 Всех светозарнее блещет, но знаменьем грозным быва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ые она огневицы наносит смертным несчастным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 героя бегущего медь вкруг персей блист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крикнул Приам; седую главу поражает рук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ебу длани подъемлет и горестным голосом воп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 Слезно молящий любезного сына; но тот пред врат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ча стоит, беспредельно пылая сразиться с Пели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лобно старец к нему и слова простирает и рук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возлюбленный сын мой! Не жди ты сего челове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один, без друзей, да своей не найдешь ты кончи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 Сыном Пелея сраженный: тебя он могучее в битва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тый! когда бы он был и бессмертным столько ж любезе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мне: о, давно б уже труп его псы растерза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яжкая горесть моя у меня отступила б от сердц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сынов у меня он младых и могучих похит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 Или убив, иль продав племенам островов отдален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и теперь, Ликаона нет, и нет Полидо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обоих я не вижу в толпах, заключившихся в ст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ей милых, рожденных царицею жен Лаофо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! если живы они, но в плену, - из ахейского ста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 Их мы искупим и медью и златом: обильно их дом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сокровищ за дочерью выдал мне Альт знаменит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погибли они и уже в Айдесовом до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и мне и матери, кои на скорбь их роди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ароду троянскому горести менее буд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 Только бы ты не погиб, Ахиллесом ужасным сраж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 же ты с нами, сын милый! Войди в Илион, да спасешь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н и мужей илионских, да славы не даруешь гром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Пелея, и жизни сладостной сам не лишиш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! пожалей и о мне ты, пока я дышу еще, бед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 Старце злосчастном, которого Зевс пред дверями могил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знью ужасной казнит, принуждая все бедствия виде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ть сынов убиваемых, дщерей в неволю влеком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мы Пергама громимые, самых младенцев неви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ть об дол разбиваемых в сей разрушительной бра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 И невесток, влачимых руками свирепых данаев1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я последний паду, и меня на пороге домашн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лчные псы растерзают, когда смертоносною мед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-либо в сердце уметит и душу из персей исторгн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сы, что вскормил при моих я трапезах, привратные стра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 Кровью упьются моей и, унылые сердцем, на праг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ягут при теле моем искаженном! О, юноше слав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ни лежит он, упавший в бою и растерзанный медью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у него, и у мертвого, что ни открыто, прекрасн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и седую браду и седую главу челове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 Ежели стыд у старца убитого псы оскверняю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асти более горестной нет человекам несчастным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вопиял, и свои сребристые волосы стар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вал на главе, но у Гектора сына души не подвиг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за ним на другой стороне возопила, рыд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 Перси рукой обнажив, а другой на грудь указу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, лиющая слезы, крылатую речь устремля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мой! почти хоть сие, пожалей хоть матери бедн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я детский твой плач утоляла отрадною гру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омни об оном, любезнейший сын, и ужасн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 В стены вошед, отражай; перед ним ты не стой одинок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, неистовый, он одолеет тебя, о мой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ую отрасль мою, ни я на одре не оплач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Андромаха супруга; далеко от нас от обе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е тебя мирмидонском свирепые псы растерзают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0   Так, рыдая, они говорили к любезному сы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моляли,- но Гектора в персях души не подвигл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жидал Ахиллеса великого, несшегось прям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горный дракон у пещеры ждет челове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ав ядовитых нажравшись и черной наполняся злоб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 В стороны страшно глядит, извиваяся вкруг над пещеро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таков, несмиримого мужества полный, стоял т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уклосветлым щитом упершись в основание башн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рачно вздохнув, наконец говорил он в душе возвышен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ыд мне, когда я, как робкий, в ворота и стены укрою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0 Первый Полидамас на меня укоризны полож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идамас мне советовал ввесть ополчения в горо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ую ночь роковую, как вновь Ахиллес ополч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послушал, но, верно, полезнее было б послуша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троянский народ погубил я своим безрассудств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 О! стыжуся троян и троянок длинноодеж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жданин самый последний может сказать в Илион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Гектор народ погубил, на свою понадеявшись силу!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лионяне скажут. Стократ благороднее буд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остать и, Пелеева сына убив, возвратить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 Или в сражении с ним перед Троею славно погибну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... и почто же? Если оставлю щит светлобляш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м тяжелый сложу и, копье прислонивши к тверды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я пойду и предстану Пелееву славному сыну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ему обещаю Елену и вместе богатст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 Все совершенно, какие Парис в кораблях глубодо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ю привез в Илион,- роковое раздора начало!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ать Атридам и вместе притом разделить аргивя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стальные богатства, какие лишь Трон вмещае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 троян, наконец, я потребую клятвы старейши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 Нам ничего не скрывать, но представить все для разде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и богатства, какие лишь град заключает любезный?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! каким предаюся я промыслам? Нет, к Ахиллес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пойду как молитель! Не сжалится он надо мн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уважит меня; нападет и меня без оруж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 Нагло убьет он, как женщину, если доспех я остав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теперь не година с зеленого дуба иль с камн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с ним беседовать мирно, как юноша с сельскою дев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а, с сельскою девою свидясь, беседует мирн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м же к сражению лучше сойтись! и немедля увид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 Славу кому между нас даровать Олимпиец рассуди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   </w:t>
      </w:r>
      <w:r>
        <w:rPr>
          <w:rFonts w:cs="Verdana" w:ascii="Verdana" w:hAnsi="Verdana"/>
          <w:sz w:val="20"/>
          <w:szCs w:val="20"/>
        </w:rPr>
        <w:t>Так размышляя, стоял; а к нему Ахиллес приближ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ен, как бог Эниалий, сверкающий шлемом по сеч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сень отцов пелионский на правом плече колеб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й; вокруг его медь ослепительным светом сия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 Будто огнь распылавшийся, будто всходящее солн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увидел, и взял его страх; оставаться на мес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ше не мог он; от Скейских ворот побежал, устраш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ся гнаться Пелид, уповая на быстрые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сокол на горах, из пернатых быстрейшая пти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 Вдруг с быстротой несказанной за робкой несется голуб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ороны вьется она, а сокол по-над нею; и част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м он крикнет и кинется, жадный добычу похитит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 за Гектором, пламенный, гнался, а трепетны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оль под стеной убегал и быстро оборачивал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 Мимо холма и смоковницы, с ветрами вечно шумящ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, вдали от стены, колесничной дорогою мча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к ключам светлоструйным примчалися, где с быстрот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а вытекают источника быстропучинного Ксанф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й водою струится один, и кругом не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 Пар от него подымается, словно как дым от огнищ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сточник другой и средь лета студеный кати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ладный, как град, как снег, как в кристалл превращенная вла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м близ ключей водоемы широкие, оба из кам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красиво устроены; к ним свои белые риз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 Жены троян и прекрасные дщери их мыть выход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ежние, мирные дни, до нашествия рати ахейс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прористали они, и бегущий, и быстро гонящ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й бежал впереди, но преследовал много сильней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 несясь; не о жертве они, не о коже воло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 Спорились бегом: обычная мзда то ногам бегоборц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об жизни ристалися Гектора, конника Тро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ак на играх, умершему в почесть, победные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меты беговой с быстротою чудесною скачу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ая ждет их награда, младая жена иль треножник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 Так троекратно они пред великою Троей кружи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носящиесь. Все божества на героев смотре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лово меж оными начал отец и бессмертных и смерт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Горе! любезного мужа, гонимого около гр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ят очи мои, и болезнь проходит мне сердц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 Гектор, муж благодушный, тельчие, тучные бед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возжигал в благовоние часто на Иде холмист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на выси пергамской; а днесь Ахиллес градобор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около града преследует, бурный риста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, размыслите вы и советом сердец положит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 Гектора мы сохраним ли от смерти, или напоследо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Пелея дадим победить знаменитого муж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евсу немедля рекла светлоокая дева Паллад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Молниеносный отец, чернооблачный! Что ты вещ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ого мужа, издревле судьбе обреченного общ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 Хочешь ты, Зевс, разрешить совершенно от смерти печально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ю твори, но не все на нее согласимся мы, бог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й немедля ответствовал тучегонитель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Бодрствуй, Тритония, милая дочь! Не с намереньем в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Я говорю, и с тобою милостив быть я жел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 Волю твори и желание сердца немедля исполн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возжег еще боле пылавшую сердцем Афин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 она понеслась, от Олимпа высокого брос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ектора ж, в бегстве преследуя, гнал Ахиллес непрестан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как пес по горам молодого гонит оле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 С лога подняв, и несется за ним чрез кусты и овра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и скрывшегось, если он в страхе под куст припад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кий следит и бежит беспрестанно, покуда не сыще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иамид от Пелида не мог от быстрого скры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он раз ни пытался, у врат пробегая Дардан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 Броситься прямо к стене, под высоковершинные баш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бы трояне его с высоты защитили стрелам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раз Ахиллес, упредив, отбивал Приам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, а сам непрестанно, держася твердыни, лете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во сне человек изловить человека не мож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 Сей убежать, а другой уловить напрягается тщетно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герои, ни сей не догонит, ни тот не уход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бы и мог Приамид избежать от судьбы и от смер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ему, и в последний уж раз, Аполлон не яви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креплял Приамиду и силы, и быстрые н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 Войскам меж тем помавал головою Пелид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 запрещая бросать против Гектора горькие стрел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ы б не отнял пронзивший, а он бы вторым не яв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в четвертый раз до Скамандра ключей прибеж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евс распростер, промыслитель, весы золотые; на них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0 Бросил два жребия Смерти, в сон погружающей дол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Жребий один Ахиллеса, другой - Приамова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л посредине и поднял: поникнул Гектора жреб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яжкий к Аиду упал; Аполлон от него удал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ж Пелея, с сияющим взором, явилась Палл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5 Близко пришла и к нему провещала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Ныне, надеюсь, любимец богов, Ахиллес благо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лаву великую мы принесем на суда мирмидон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мы поразим, ненасытного боем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, мню я, от нашей руки не избыть Приами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  Сколько ни будет о том Аполлон стрелометный трудит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простирающийся пред могучим отцом громовержц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ь и вздохни, Пелейон; Приамида сведу я с тоб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ама преклоню, да противу тебя он сразит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а; Пелид покорился и, радости пол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 Стал, опершись на сияющий ясень свой медноконеч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ва дочь устремилася, Гектора быстро настиг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уподобясь Дейфобу и видом, и голосом звуч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тала пред ним и крылатые речи коварно вещ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Брат мой почтенный! жестоко тебя Ахиллес утесня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 Около града Приамова бурным преследуя бег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становимся здесь и могучего встретим бесстрашно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й ответствовал сильный, шеломом сверкающи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О Дейфоб! и всегда ты, с младенчества, был мне любез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всех моих братьев, Приама сынов и Гекуб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 Ныне ж и прежнего более должен тебя почитать 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и меня ты отважился, видя единого в пол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ти из стен, тогда как другие в стенах остают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новь говорила ему светлоокая дочь громовержц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меня умоляли отец и почтенная матер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0 Ноги мои обнимая; меня и друзья умоля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остаться: таким они все преисполнены страх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 тебе сокрушалось тоскою глубокою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ем надежно теперь и сразимся мы пламенно: коп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к чему боле щадить; и увидим теперь, Ахиллес 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 Нас обоих умертвит и кровавые наши корыс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черным судам повлечет, иль копьем он твоим укротитс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вещая, коварно вперед выступала Палла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героя сошлись, устремленные друг против дру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ервый к Пелиду воскликнул шеломом сверкающи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0 "Сын Пелеев! тебя убегать не намерен я бол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пред градом Приамовым я пробежал, не дерз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тить тебя нападавшего; ныне же сердце велит м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 и сразиться с тобою; убью или буду убит 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ж богов призовем во свидетельство; лучшие буд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 Боги свидетели клятв и хранители наших услов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а тебе я не буду бесчестить, когда громоверж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ует мне устоять и оружием дух твой исторгну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е только доспехи с тебя, Ахиллес, совлеку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ж отдам мирмидонцам; и ты договор сей исполн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0 Грозно взглянул на него и вскрича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враг ненавистный, не мне предлагай договор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и не будет меж львов и людей никакого союз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ки и агнцы не могут дружиться согласием серд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 враждебны они и зломышленны друг против друг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 Так и меж нас невозможна любовь; никаких договор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ть между нами не может, поколе один, распростер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ю своей не насытит свирепого бога Аре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ы искусство ратное вспомни! Сегодня ты долж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ть копьеборцем отличным и воином неустрашимы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 Бегства тебе уже нет; под моим копьем Тритоге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тебя укротит; и заплатишь ты разом за гор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ов моих, которых избил ты, свирепствуя, медью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он - и, мощно сотрясши, послал длиннотенную пи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ру завидев ее, избежал шлемоблещущий Гектор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 Быстро приник он к земле, и над ним пролетевшая пи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 землю вонзилась; но, вырвав ее, Ахиллесу Палла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подала, невидима Гектору, коннику Тро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же громко воскликнул к Пелееву славному сы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Празден удар! и нимало, Пелид, бессмертным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0 Доли моей не узнал ты от Зевса, хотя возвещал м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говорлив и коварен речами ты был предо мн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целью, чтоб я, оробев, потерял и отважность и сил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бежать я намерен; копье не в хребет мне вонзишь 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лицом на тебя устремленному грудь прободи м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 Ежели бог то судил! Но копья и сего береги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ого! Если бы, острое, в тело ты все его приня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че была бы кровавая брань для сынов Или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тебя сокрушил я,- тебя, их лютейшую гибел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он - и, мощно сотрясши, копье длиннотенное ри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 И не прокинул: в средину щита поразил Ахиллес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алеко оружие щит отразил. Огорч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узрев, что копье бесполезно из рук излете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и очи потупил: копья не имел он друг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сом звучным на помощь он брата зовет Деиф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 Требует нового дротика острого: нет Деифо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постиг то своею душою, и так говори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! и смерти меня всемогущие боги призва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омышлял, что со мною мой брат, Деифоб нестрашим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 в стенах илионских: меня обольстила Палла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 Возле меня - лишь Смерть! и уже не избыть мне ужасн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избавления! Так, без сомнения, боги суд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и от Зевса родившийся Феб; милосердые преж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меня избавляли; судьба наконец постига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без дела погибну, во прах я паду не без слав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 Нечто великое сделаю, что и потомки услыша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- и исторг из влагалища нож изощр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левого боку висящий, нож и огромный и тяж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еста, напрягшися, бросился, словно орел небопар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он вдруг из-за облаков сизых на степь упад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 Нежного агнца иль зайца пугливого жадный похитит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таков устремился, макая ножом смертонос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нул и быстрый Пелид, и наполнился дух его гне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го; он перед грудью уставил свой щит велелеп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вно украшенный; шлем на главе его четверобляш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 Зыблется светлый, волнуется пышная грива злат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усто Гефестом разлитая окрест высокого гребн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как звезда меж звездами в сумраке ночи сия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спер, который на небе прекраснее всех и светлее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 Пелида сверкало копье изощренное, ко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 В правой руке потрясал он, на Гектора жизнь умышля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та на теле прекрасном ища для верных удар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у героя все тело доспех покрывал медноко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ый, который похитил он, мощь одолевши Патрок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лишь, где выю ключи с раменами связуют, горта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 Часть обнажалася, место, где гибель душе неизбеж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налетевши, копьем Ахиллес поразил Приам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о сквозь белую выю прошло смертоносное жа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гортани ему не рассек сокрушительный ясен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все, чтоб мог, умирающий, несколько слов он промолви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 Грянулся в прах он,- и громко вскричал Ахиллес, торжеству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Гектор, Патрокла убил ты - и думал живым оставать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и меня не страшился, когда я от битв удаля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раг безрассудный! Но мститель его, несравненно сильней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ели ты, за судами ахейскими я остав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 Я, и колена тебе сокрушивший! Тебя для позо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тицы и псы разорвут, а его погребут аргивяне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ышащий томно, ему отвечал шлемоблещущи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Жизнью тебя и твоими родными у ног заклин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! не давай ты меня на терзание псам мирмидонск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 Меди, ценного злата, сколько желаешь ты, требу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ют тебе искупленье отец и почтенная матер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лишь в дом возврати, чтоб трояне меня и троян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 воздавая последнюю, в доме огню приобщил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рачно смотря на него, говорил Ахиллес быстроног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 "Тщетно ты, пес, обнимаешь мне ноги и молишь родны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ам я, коль слушал бы гнева, тебя растерзал бы на час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ело сырое твое пожирал бы я,- то ты мне сдела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человеческий сын от твоей головы не отгон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сов пожирающих! Если и в десять, и в двадцать крат м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0 Пышных даров привезут и столько ж еще обеща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ебя самого прикажет на золото взвеси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Илиона Приам, и тогда - на одре погребаль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атерь Гекуба тебя, своего не оплачет рождень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тицы твой труп и псы мирмидонские весь растерзают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5 Дух испуская, к нему провещал шлемоблещущий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Знал я тебя; предчувствовал я, что моим ты молень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ронут не будешь: в груди у тебя железное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репещи, да не буду тебе я божиим гнев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ный день, когда Александр и Феб стреловерж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 Как ни могучего, в Скейских воротах тебя ниспровергну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ящего, Гектора мрачная Смерть осеня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 душа, из уст излетевши, нисходит к Аи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ась на долю свою, оставляя и младость и креп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 к нему, и к умершему, сын быстроногий Пелее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65 Крикнул еще: "Умирай! а мою неизбежную смерть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чу, когда ни пошлет громовержец и вечные боги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- и из мертвого вырвал убийственный ясен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орону бросил его и доспех совлекал с Дардан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ю облитый. Сбежались другие ахейские муж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 Все, изумляясь, смотрели на рост и на образ чудес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и, приближаяся, каждый пронзал его пик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и иные, один на другого взглянувш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! несравненно теперь к осязанию мягче сей Гектор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ели был, как бросал на суда пожирающий пламень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75 Так не один говорил - и копьем прободал, приближа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его между тем обнажив, Ахиллес быстроног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средь ахеян, и к ним устремил он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Други, герои ахейцы, бесстрашные слуги Аре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сего победить наконец даровали мне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80 Зла сотворившего более, нежели все илион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с оружием мы покусимся на град крепкостен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ждан троянских изведаем помыслы, как полагаю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ть ли замок высокий, сраженному сыну Приам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держаться дерзают, когда и вождя их не стал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 Но каким помышлениям сердце мое предает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ый лежит у судов, не оплаканный, не погреб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 мой Патрокл! Не забуду его, не забуду, пока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живыми влачусь и стопами земли прикасаю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умершие смертные память теряют в Аи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 Буду я помнить и там моего благородного друг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обедный пеан воспойте, ахейские муж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же пойдем, волоча и его, к кораблям быстролет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ыли светлой мы славы! Повержен божественный Гектор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которого Трои сыны величали, как бога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95 Рек - и на Гектора он недостойное дело замысл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на обеих ногах проколол ему жилы сух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зади от пят и до глезн и, продевши ремни, к колесни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его привязал, а главу волочиться остав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в колесницу и, пышный доспех напоказ подым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 Коней бичом поразил; полетели послушные ко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х от влекомого вьется столпом; по земле, растрепавш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ые кудри крутятся; глава Приамида по прах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ьется, прекрасная прежде; а ныне врагам Олимпи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 опозорить ее на родимой земле илионск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 Вся голова почернела под перстию. Мать увида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вет седые власы, дорогое с себя покрыва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чет далеко и горестный вопль подымает о сы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ько рыдал и отец престарелый; кругом же гражда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няли плач; раздавалися вопли по целому гра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 Было подобно, как будто, от края до края, высо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Илион от своих оснований в огне рассыпал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держали с трудом исступленного горестью стар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вавшегось в поле вратами Дарданскими выйти из гра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молял их, тоскующий, он расстилался по прах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 Он говорил, называя по имени каждого муж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, пустите меня одного, не заботясь, пустит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ти из града! Один я пойду к кораблям мирмидонск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у молить я губителя, мрачного сердцем злод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лета почтит он, над старостью, может быть, дряхл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 Сжалится: он человек, отца он такого ж име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Пелея, который его породил и взлелея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горю троян и стократ к жесточайшему горю Приам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сынов у меня он похитил во цвете их жиз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бо всех сокрушаюсь я менее, чем об един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 Горесть о нем неутешная скоро сведет меня к гроб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сть о Гекторе! О, хоть на сих бы руках он скончал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бы хоть душу насытили плачем над ним и рыдань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, безотрадный отец, и его злополучная матер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он, рыдая; и с старцем стенали тро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 Но меж троянок Гекуба плачевнейший вопль подым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Сын мой, мне, злополучной, почто еще жить для страдан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отерявшей с тобою! Моею и дни ты и н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ою был в Илионе, всеобщей надеждою в царств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н и мужей илионских! Тебя, как хранителя бо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 Всюду встречали они; величайшею был ты их слав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изни своей и тебя, нам бесценного, смерть обымае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лакала мать. Но еще ничего не слыхала супру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об Гекторе; вестник еще не являлся к ней вер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ь объявить, что супруг за вратами в поле ост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 Ткала одежду она в отдаленнейшем тереме дом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кую ткань, и цветные по ней рассыпала узор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ж дала повеленье прислужницам пышноволос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гнь развести под великим треногом, да будет гото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у теплая ванна, как с боя он в дом возврати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 Бедная! дум не имела, что Гектор далеко от до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 под рукой Ахиллеса, смирен светлоокой Афи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друг Андромаха услышала крики и вопли на баш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здрогнула вся и челнок из руки на помост урони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стала и к двум говорила прислужницам пышноволосы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0 "Встаньте, идите за мной; посмотрю я, что совершилос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лышу почтенной свекрови я крик: подымается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ьется, как вырваться хочет; колена мои цепенею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ая, верно, беда Дарданида сынам угрожает? 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! удалися от слуха подобная весть! Но от страх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 Я трепещу... Не бесстрашного ль Гектора богу подоб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, отрезав от стен, Ахиллес одинокого гони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! уже не смиряет ли храбрость его рокову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й он дышит? В толпе никогда не останется Гек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вперед полетит, никому не уступит в геройств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60 Так произнесши, из терема бросилась, будто мена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ильно трепещущим сердцем, и обе прислужницы след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на башню взошла и, сквозь сонм пролетевши на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а, со стен оглянулась кругом и его увид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, влачимое в прахе: безжалостно бурные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 Полем его волокли к кораблям быстролетным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ная ночь Андромахины ясные очи покры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взничь упала она и, казалося, дух испуст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ла с нее и далеко рассыпалась пышная повяз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нты, прозрачная сеть и прекрасноплетеные тесм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 Спал и покров, блистательный дар золотой Афродит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нный в день оный царевне, как Гектор ее меднолат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дому взял Этиона, отдавши несметное ве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Андромахи невестки ее и золовки, толп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едную долго держали, казалось, убитую скорб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 В чувство пришедши она и дыхание в персях собра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ько навзрыд зарыдала и так среди жен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Гектор, о горе мне, бедной! Мы с одинакою дол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родилися: ты в Илионе, в Приамовом до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, злополучная, в Фивах, при скатах лесистого Пла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 В доме царя Этиона; меня возрастил он от детс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 несчастный несчастную. О, для чего я родила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о супруг мой, в Аидовы домы, в подземные безд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ходишь навек и меня к неутешной тоске покида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вдовою; а сын, злополучными нами рожд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 Бедный и сирый младенец! Увы, ни ему ты не буд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изни отрадою, Гектор,- ты пал! - ни тебе он не буд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он и спасется в погибельной брани ахейск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д беспрерывный его, бесконечное горе в грядущ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дут беспокровного: чуждый захватит сиротские нив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 С днем сиротства сирота и товарищей детства теря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дит один с головою пониклой, с заплаканным взор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ужде приходит ли он к отцовым друзьям и, прося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одного, то другого смиренно касается ризы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жалясь, иной сиротливому чару едва наклоня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 Только уста омочает и неба в устах не омоч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ще ж его от трапезы счастливец семейственный гон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олкая рукой, и обидной преследуя речь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чь ты исчезни! не твой здесь отец пирует с друзьями!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ущий к матери, к бедной вдовице дитя возврати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 Астианакс мой, который всегда у отца на колена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згом лишь агнцев питался и туком овец среброрун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е сон обнимал, утомленного играми детс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остно спал он на ложе при лоне кормилицы нежн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ягкой постели своей, удовольствием сердца блист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 Что же теперь испытает, лишенный родителя, бе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стианакс наш, которого так называют тро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дин защищал ты врата и троянские ст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; а ныне у вражьих судов, далеко от родим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ви тебя пожирают, раздранного псами, нагог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 Наг ты лежишь! а тебе одеяния сколько в чертог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з и прекрасных и тонких, сотканных руками троянок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х теперь я, несчастная, в огненный пламень повергн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делал ты их бесполезными, в них и лежать ты не будеш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нме троян и троянок сожгу их, тебе я во слав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15 Так говорила, рыдая; и с нею стенали троян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двадцать третья. Погребение Патрокла. Игр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АДЦАТЬ ТРЕТЬ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ГРЕБЕНИЕ ПАТРОКЛА. ИГР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сокрушались трояне по граду. В то время ахей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черным своим кораблям возвратяся, на брег Геллеспон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рассеялись все по широкому ратному ста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ирмидонцам своим расходиться Пелид не позвол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 Став посредине дружин их воинственных, он говорил и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Быстрые конники, верные други мои, мирмидон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от ярма отрешать не станем коней звуконог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на конях, в колесницах, приближимся все и оплач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а Патрокла: почтим подобающей мертвого чест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 Но, когда мы сердца удовольствуем горестным плач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отрешивши коней, вечерять неразлучные будем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Рек - и рыдание начал; и все зарыдали дружи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вкруг тела они долгогривых коней обогн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оплем плачевным: Фетида их чувства на плач возбужд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 Вкруг орошался песок, орошались слезами доспех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ого воина; так был оплакиван вождь их могуч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хиллес между ними рыдание горькое нач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ые руки на грудь положив бездыханного друг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Радуйся, храбрый Патрокл! и в Аидовом радуйся дом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   Все для тебя совершаю я, что совершить обрека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сюда привлечен и повергнется псам на терзань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костра твоего обезглавлю двенадцать славнейш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ых троянских сынов, за смерть твою отомщая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 на Гектора он недостойное дело замысл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 Ниц пред Патрокла одром распростер Дарданиона в прах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мирмидонцы с рамен светозарные бр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яли; от ярм отрешили гремящих копытами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еисчетные, близ корабля Ахиллеса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ли; а он учреждал им блистательный пир похоро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 Множество сильных тельцов под ударом железа ревел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оражаемых; множество коз и агнцев блеющ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туком цветущих закланных свиней белоклы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разложено было на ярком огне обжигать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 как из чанов лилася вокруг Менетидова т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 Но царя Эакида, Пелеева быстр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ыну Атрея царю повели воеводы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ногим трудом убедив, огорченного гневом за д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му пришедшему к сени Атреева мощ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повелел немедленно вестникам звонкоголос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 Медный треножник поставить к огню, не преклонится ль к просьб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хиллес, чтоб омыться от бранного праха и кров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трекался решительно, клятвою он заклина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Зевесом клянусь, божеством высочайшим, сильнейши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ет, моей головы не коснется сосуд омове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 Прежде, чем друга огню не предам, не насыплю могил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ласов не обрежу! Другая подобная горе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а уже не пройдет мне, пока средь живых я скитаю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спешим и приступим немедля к ужасному пир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владыка мужей, повели, Агамемнон, заут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 Леса к костру навозить и на береге все уготов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мертвецу подобает, сходящему в мрачные се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Менетида скорее священное пламя Гефес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роет от взоров моих, и воинство к делу приступи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- и, внимательно слушав, ему покори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   Скоро под сенью Атридовой вечерю им предлож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слаждались, довольствуя сердце обилием равны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огда питием и пищею глад утол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разошлись успокоиться, каждый под сень уклони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олько Пелид на брегу неумолкношумящего мор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 Тяжко стенящий лежал, окруженный толпой мирмидон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ц на поляне, где волны лишь мутные билися в бере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над Пелидом сон, сердечных тревог укрот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кий разлился: герой истомил благородные чле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быстро гоня пред высокой стеной Или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 Там Ахиллесу явилась душа несчастливца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зрак, величием с ним и очами прекрасными схо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 ж и одежда, и голос тот самый, сердцу знаком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а душа над главой и такие слова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пишь, Ахиллес! неужели меня ты забвению предал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 Не был ко мне равнодушен к живому ты, к мертвому ль буд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! погреби ты меня, да войду я в обитель Аи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и, тени умерших, меня от ворот его гон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теням приобщиться к себе за реку не пускаю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щетно скитаюся я пред широковоротным Аи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 Дай мне, печальному, руку: вовеки уже пред живущ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приду из Аида, тобою огню приобщен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ше с тобой, как бывало, вдали от друзей мирмидо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дя, не будем советы советовать: рок ненавис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е предназначенный с жизнью, меня поглотил невозврат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 Рок - и тебе самому, Ахиллес, бессмертным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, под высокой стеною троян благородных, погибну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еще я реку, завещанью внимай и испол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сти мои, Ахиллес, да не будут розно с твои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пусть лягут, как вместе от юности мы возраст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 В ваших чертогах. Младого меня из Опунта Менет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ваш привел, по причине печального смертоубийс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 злополучный, когда, маломысленный, я ненароч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мфидамасова сына убил, за лодыги поссор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свой приняв благосклонно меня, твой отец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 Нежно с тобой воспитал и твоим товарищем назв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же и кости наши гробница одна сокрыв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на златая, Фетиды матери дар драгоценный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к нему простираясь, воскликнул Пелид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Ты ли, друг мот любезнейший, мертвый меня посеща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 Ты ль полагаешь заветы мне крепкие? Я совершу 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но все совершу и исполню, как ты завеща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иближься ко мне, хоть на миг обоймемся с любов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заимно с тобой насладимся рыданием горьким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 жадные руки любимца обнять распростер 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 Тщетно: душа Менетида, как облако дыма, сквозь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оем ушла. И вскочил Ахиллес, пораженный видень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уками всплеснул, и печальный так говори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и! так подлинно есть и в Аидовом доме подзем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ух человека и образ, но он совершенно бесплот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 Целую ночь, я видел, душа несчастливца Патрок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до мною стояла, стенающий, плачущий призра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мне заветы твердила, ему совершенно подобясь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- и во всех возбудил он желание плака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лаче нашла их Заря, розоперстая вестница утр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 Около тела печального. Царь Агамемнон с зар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ков яремных и ратников многих к свезению ле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лал из стана ахейского; с ними пошел и почт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Мерион, Девкалида героя служитель разум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в топоры древорубные в руки и верви кру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 Воины к рощам пускаются; мулы идут перед ни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с крутизн на крутизны, то вкось их, то вдоль переходя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 холмам пришедши лесистым обильной потоками И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зощренною медью высоковершинные дуб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жно рубить начинают; кругом они с треском ужас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0 Падают; быстро древа, рассекая на бревна, дана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мулам вяжут; и мулы, землю копытами 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вутся на поле ровное выйти сквозь частый кустарни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древосеки несли совокупно тяжелые бревн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Мерион повелел, Девкалидов служитель разум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 Кучей сложили на берег, где Ахиллес указал 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и Патроклу великий курган и себе он назнач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трашную леса громаду сложив на брегу Геллеспон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аргивяне остались и сели кругом. Ахиллес 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 повеленье своим мирмидонянам бранолюбив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 Медью скорей препоясаться всем и коней в колесни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прячь; поднялися они и оружием быстро покры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 свои колесницы взошли, и боец и возни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и шествие, спереди конные, пешие сзад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чей; друзья посредине несли Менетида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 Все посвященными мертвому тело покрыв волос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ву сзади поддерживал сам Ахиллес благоро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стный: друга он верного в дом провожал Аиде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 месту пришедши, которое сам Ахиллес им назнач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р опустили и быстро костер наметали из ле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0 Думу иную тогда Пелейон быстроногий замысл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при костре, у себя он обрезал русые кудри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осы, кои Сперхию с младости нежной растил 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 на темное море возвел и, вздохнувши,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перхий! напрасно отец мой, моляся тебе, обрек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5 Там, когда я возвращуся в любезную землю родну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дри обрезать мои и тебе принести с гекатомб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ебе ж посвятить пятьдесят овнов плодород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ле истоков, где роща твоя и алтарь благово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брекался Пелей, но его ты мольбы не исполн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 Я никогда не увижу драгого отечества! Пусть 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 Патрокл унесет Ахиллесовы кудри в могил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, обрезавши волосы, в руки любезному друг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положил, и у всех он исторгнул обильные слез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ущих их над Патроклом оставило б, верно, и солн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 Если бы скоро Пелид не простер к Агамемнону слов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Царь Агамемнон, твоим повеленьям скорей покоря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ужи ахейские: плачем и после насытиться мож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отошли от костра и вели, да по стану готов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ерю; мы ж озаботимся делом, которого боль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 Требует мертвый. Ахеян вожди да останутся с нам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ыслушав речи его, повелитель мужей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немедля народ отпустил к кораблям мореход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остались одни погребатели: лес навал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ложили костер, в ширину и длину стоступен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 Сверху костра положили мертвого, скорбные сердц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тучных овец и великих волов криворог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костра заколов, обрядили; и туком, от всех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бранным, тело Патрокла покрыл Ахиллес благодуш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ог до главы; а кругом разбросал обнаженные туш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 Там же расставил он с медом и с светлым елеем кувши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их к одру прислонив; четырех он коней гордовый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трашною силой поверг на костер, глубоко стен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ять псов у царя, при столе его вскормленных, бы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ух и из них заколол и на сруб обезглавенных броси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 Бросил туда ж и двенадцать троянских юношей слав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ью убив их: жестокие в сердце дела замышля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, костер предоставивши огненной силе желез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Пелид возопил, именуя любезного друг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Радуйся, храбрый Патрокл, и в Аидовом радуйся дом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0 Все для тебя совершаю я, что совершить обрекалс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енных двенадцать юношей, Трои сынов знаменит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с тобою огонь истребит; но Приамо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, нет! не огню на пожрание - псам я оставлю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угрожал он; но к мертвому Гектору псы не касали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 Их от него удаляла и денно и нощно Кипр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ва дочь умастила его амброзическим масл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з благовонных, да будет без язв, Ахиллесом влачим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ако темное бог Аполлон преклонил над геро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ба до самой земли и пространство, покрытое тел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 Тению все осенил, да от силы палящего солн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на нем не иссохнут телесные жилы и чл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 костер между тем не горел под мертвым Патрокл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м иное тогда Пелейон быстроногий замысл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от костра в отдалении, начал молиться он ветр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 Ветру Борею и Зефиру, жертвы для них обещ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 кубком златым возливал он вино и молил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полю скорей принестися и, пламенем сруб воспал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скорее сожечь. Златокрылая дева Ир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ыша молитвы его, устремилася вестницей к ветр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0 Кои в то время, собравшись у Зефира шумного в до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ело все пировали. Ирида, принесшися быстр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а на каменном праге; и ветры, увидев богин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оропливо вскочили, и каждый к себе ее клик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сидеть отказалась богиня и так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5 "Некогда, ветры; еще полечу я к волнам Океа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рай эфиопов далекий; они гекатомбы принос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Жителям неба, и я приношений участницей бу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ощный Борей и Зефир звучащий! вас призыв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ый ногами Пелид, обещая прекрасные жертв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 Если возжечь поспешите костер Менетида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он лежит и об нем сокрушаются все аргивяне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я, от порога взвилася. Воздвиглися ветр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шумом ужасным несяся и тучи клубя пред соб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понту примчались, неистово дуя, и пенные волн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 Встали под звонким дыханием; Трои холмистой достиг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 костер налегли,- и огонь загремел, пожирател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ры всю ночь волновали высоко крутящеесь плам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умно дыша на костер; и всю ночь Ахиллес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пая кубком двудонным вино из сосуда злат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 Окрест костра возливал и лицо орошал им земно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у еще вызывая бедного друга Патрок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отец сокрушается, кости сжигающий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об женихом нисходящего, к скорби родителей бедных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сокрушался Пелид, сожигающий кости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 Окрест костра пресмыкаясь и сердцем глубоко стен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час, как утро земле возвестить Светоносец вых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д морем заря расстилается ризой златист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уб под Патроклом истлел, и багряное пламя потух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ры назад устремились, к вертепам своим полет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 Морем Фракийским; и море шумело, высоко бушу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устный Пелид наконец, от костра уклонясь недале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 изнуренный; и сладостный сон посетил Пелей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й собиралися многие к сыну Атр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пот и шум приходящих нарушили сон его крат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5 Сел Ахиллес, приподнявшись, и так говорил воевод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Царь Агамемнон, и вы, предводители воинств ахейск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ремя костер угасить; вином оросите багря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ространство, где пламень пылал, и на пепле костер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Менетия мы соберем драгоценные кост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 Тщательно их отделив от других; распознать же удоб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 наш лежал на средине костра; но далеко дру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аю горели, набросаны кучей, и люди и ко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сти в фиале златом, двойным покрывши их тук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роб положите, доколе я сам не сойду к Аидес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 Гроба над другом моим не хочу я великого виде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лишь пристойный курган; но широкий над ним и высо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сотворите, ахеяне, вы, которые в Тро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меня при судах мореходных останетесь живы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; и они покорились герою Пели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 Сруб угасили, багряным вином поливая простран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, где пламень ходил; и обрушился пепел глубо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зы лиющие, друга любезного белые кос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ашу златую собрали и туком двойным облож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шу под кущу внеся, пеленою тонкой покры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 Кругом означили место могилы и, бросив основ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сруба, поспешно насыпали рыхлую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жий насыпав курган, разошлися они. Ахиллес 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народ удержал и, в обширном кругу посад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ес награды подвижникам: светлые блюда, треног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 Месков представил, и быстрых коней, и волов крепкочел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расноопоясанных жен, и седое желез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ервые быстрым возницам богатые бега награ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едложил: в рукодельях искусная дева мла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й, ушатый с боков, двадцатидвухмерный треножни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5 Первому дар; кобылица второму шестигодов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укрощенная, гордая, в недрах носящая мес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тьему мздою - не бывший в огне умывальник прекра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вый еще, сребровидный, четыре вмещающий мер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здою четвертому золота два предложил он талан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 Пятому новый, не бывший в огне фиал двусторо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наконец Ахиллес и так говорил меж ахея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Царь Агамемнон и пышнопоножные мужи ахей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ых возниц ожидают сии среди круга награ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Если бы в память другого, ахеяне, вы подвиза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5 Я, без сомнения, первые в подвигах взял бы награ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ете, сколь превосходны мои благородные кон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 породы бессмертной: отцу моему их, Пеле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Посидон даровал; а отец мой мне подарил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вступаю я в спор, ни мои звуконогие ко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 О! потеряли они знаменитого их властел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а, который, бывало, сам их волнистые грив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той водой омывал и умащивал светлым еле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они по вознице тоскуют; стоят, разостлав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ивы по праху, стоят неподвижно, унылые сердц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 К играм другие устройтеся, каждый из воев ахей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лишь на быстрых коней и свою колесницу надеже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Ахиллес говорил им,- и быстрые встали возниц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поднялся Эвмел, повелитель мужей знамен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скиптроносца Адмета, искусством возничества слав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 После него укротитель коней Диомед нестрашим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сских коней он подвел под ярмо, у Энея котор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и отбил; а Энея тогда Аполлон лишь избав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тий восстал копьеносный Атрид, Менелай светлокуд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ова отрасль; коней под ярем он подвел быстролет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 Эфу царя Агамемнона с собственным верным Подарг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фу, которую в дар Эхепол Анхизид Атрейо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, чтоб ему не идти на войну под ветристую Т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аслаждаться спокойствием дома: богатством от Зевс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одарен он великим и жил в Сикионе обшир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 Эфу сию запрягал он, дрожащую, рвущуюсь к бег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и младой Антилох снарядил коней пышногрив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знаменитый Нелида, высокого духом владык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естора старца; пилосские кони его колесни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е мчали. Отец приступил и советы бла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 Начал советовать, опытный старец разумному сын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Сын Антилох! тебя от юности боги люб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и благой Посидон, и в ристательной хитрости вся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ами наставили; много тебя наставлять мне не нуж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астер ты коней ворочать вкруг мет; но пилосские на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0 Кони в бегу тяжелы; опасаюсь, беды б не случило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соискателей кони резвее; но сами возни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ньше искусны, чем ты, в изобретенье быстром пособ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 робей; приготовься, любезный: душою искус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бойми, да из рук не упустишь наград знаменит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 Плотник тебя превосходит искусством своим, а не сил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рмщик таким же искусством по бурному черному понт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кий правит корабль, игралище буйного вет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возница искусством одним побеждает возниц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ишком иной положась на свою колесницу и кон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 Гонит, безумец, сюда и туда беспрестанно виля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по поприщу носятся, он и сдержать их бессил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озница разумный, коней управляя и худш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ит на цель беспрестанно, вблизи лишь ворочает, зн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т начала ристания конскими править браздам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 Держит их крепко и зорко вперед уходящего смотр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ь я тебе укажу; просмотреть берегися: ты вид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п деревянный стоит, от земли, как сажень махов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сна сухая иль дуб, под дождями не скоро гниющ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рава и слева при цели той врыты два белые камн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 В самой теснине дороги; кругом же ристалище гладк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- иль надгробный столп давно погребенного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подобная ж цель у старинных была человек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п сей и ныне метою избрал Ахиллес быстроног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оной ты близко примчась, на бегу заворачивай кон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 Сам же, крепко держась в колеснице красивоплете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ево легко наклонись, а коня, что под правой рук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ом гони и бичом и бразды попусти совершен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вый же конь твой пускай подле самой меты обогне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чтоб, казалось, поверхность ее колесо очерти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 Ступицей жаркою. Но берегись, не ударься о камен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шь коней изувечить или раздробить колесн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дость ристателям всем, а тебе одному в посрамлень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, мой сын, рассудителен, будь осторожен, любез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уже близ меты возьмешь ты перед и погон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 Верь - ни один из возниц ни догонит тебя, ни обскач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хоть следом бы он на ужасном летел Арейо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ом Адраста коне, порождении крови бессмерт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ь на конях Лаомедона, славных Троады питомцах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ши, Нелид, знаменитый конник геренс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0 Сел на месте, важнейшее все изъяснив Антилох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ятый - герой Мерион снарядил коней пышногрив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в колесницы взошли и бросили жребии; в шлем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нял Пелид и сотряс; и вылетел вдруг Антилох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ора сыну; второй выпадает Эвмелу владык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 Третий Атрееву сыну, царю аргивян Менела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ал за ним Мериону вождю; но последнему жреб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Тидееву храброму гнать колесницы дост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 порядком; мету им далекую на поле чист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хиллес указал; но вперед повелел, да при о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 Старец божественный Феникс, отеческий оруженос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ядет и бег наблюдает, и после им истину скаж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азом возницы на коней бичи занесли для удар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м браздами хлестнули и голосом крикнули гроз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ые рвенья; и разом помчалися по полю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 Вдаль от судов с быстротою ужасною: пыль из-под стоп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а, взвиваясь на воздух, как туча, как сумрачный вихор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инные гривы коней развеваются веяньем вет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колесницы летящие то до земли прикосну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высоко, отраженные, взбросятся; гордо возни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 В пышных стоят колесницах; трепещет у каждого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дное славы; каждый коней ободрительным кри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нит; и кони летят, по ристалищу пыль подым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, когда уже кони в последний конец обрати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морю седому, тогда-то ристателя каждого доблес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 Вдруг обнаружилась; конская прыть ускорилась, и быст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кие вымчались вдаль кобылицы Эвмела гер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лед кобылиц выносились вперед жеребцы Диоме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сские кони, и, чуть лишь отставшие, мчалися близ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что, казалось, хотят на Эвмела вскочить колесниц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 Жарким дыханьем широкий хребет нагревали гер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на плечах Адметида лежа головами, лет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, Диомед, обскакал бы иль равною б сделал побе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Тидееву сыну не Феб враждовал раздражен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 из руки побеждавшего бич блистательный вышиб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 Слезы из глаз Диомедовых брызнули, слезы от гнев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л он - боле еще уходили вперед кобыли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ж его отставали, ударов бича не боя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т Афины очей Аполлон не укрылся, вредящ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Тидея: настигла богиня царя Диоме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 Бич подала и новую рьяность коням вдохну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ыну ж Адмета она устремившися, полная гне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ский разбила ярем, и его кобылицы лих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ись дико с дороги, и выпало дышло на земл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, с колесницы сорвавшись, чрез обод он грянулся озем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 До крови локти осаднил, изранил и губы и ноздр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 разбил над бровями чело; у него от уда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ызнули слезы из глаз и поднявшийся голос прерв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мо его Диомед проскакал на конях звукон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алеко впереди заблистал перед всеми: Афи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0 Крепость вдохнула коням и ему торжество даров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сле Тидида скакал Атрейон, Менелай светлокудр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 Антилох настигал и кричал на отеческих коне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О, выноситесь вперед, расстилайтеся, кони, быстре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Я не насилую вас быстротой состязаться с коня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5 Сына Тидеева храброго, коим Паллада богин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кость сама даровала и славой возницу покры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лишь коней Менелая догоним, друзья, не отстане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вперед! чтобы вас всенародно стыдом не покры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фа: она кобылица, а вы, дорогие, отста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0 Вам говорю я, и слово мое совершится сегодн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неги себе от владыки народов Нел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ма не ждите: убьет вас сегодня же острою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по лености вашей награду последнюю снищ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, настигайте скорее, как можно скорее скачит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 Я ж постараюся сам и искусно выгадывать буд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бскакать нам на узкой дороге; в обман я не вдам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Антилох,- и, страшася угроз властел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резвее скакали, но время не долгое: ско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сной дороги ухаб Антилох, бранолюбец, примети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 Рытвина там пролегала; вода, накопляясь зим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чрез дорогу прорвалась и место кругом углуб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ил туда Менелай, колесниц опасаяся сшиб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нтилох, своротивши, направил коней звуконог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мо дороги и, близко держась, догонял Менел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 Царь Менелай устрашился и к Нестора сыну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Правишь без разума, Несторов сын! Удержи колесниц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ишь, дорога тесна; впереди обгоняй, по широк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лишь и мне и себе повредишь: колесницы сшибутся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он; но Несторов сын обскакать горячи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 Коней стрекалом колол, Менелая как будто не слыш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пространства, с плеча повергаемый, диск пробег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шенный мужем младым, испытующим юную силу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вперед ускакал Антилох; кобылицы отст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Атреева; их запускать и сам переста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5 В страхе, что узкой дорогой бегущие кони столкнут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колесницы, сшибясь, опрокинутся, и среди по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слетят на прах, за победой риставшие о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ый меж тем Несторида ругал Менелай светлокудр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Антилох, человека вреднее тебя зломышленье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0 Мчись! недостойно тебя называют разумным ахей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редством, однако ж, таким не получишь ты мзды без присяги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он и громким голосом крикнул на коне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Что у меня отстаете и что унываете, кон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пилосских коней истомятся колена и сил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45 Нежели ваши: давно их обоих покинула младость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восклицал,- и они, устрашася угроз властели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ытче пустились бежать и скоро передних догн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ою порою ахейцы, на площади сидя, смотр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оней, которые по полю, пыль подымая, лет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 Первый Идоменей распознал приближавшихся кон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бо сидел не в кругу, но высоко, на холме подзорн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к на коней колесничника он и далекий услыша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узнал и приметил коня в обгоняющей пар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 отличного: весь багряногнедый, на челе ли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 Признак имел он родимый, как месяц, и светлый и кругл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оменей приподнялся и так говорил к аргивя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руги любезные, ратей ахейских вожди и владык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Я ли один примечаю коней, или видите все в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и-то другие, мне кажется, скачут передними кон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 Кто-то другой и возница? Но те, кобылицы Эвм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м-то задержаны в поле; а прежде они отлича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е, видел я сам, кобылицы мету обогну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е видеть нигде не могу их, куда ни броса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круг по троянскому полю моих испытательных взор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 Верно, из рук Адметида бразды убежали; не мог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га сдержать у меты и коней повернул неудач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н, быть может, упал, колесница его сокрушил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мчались с дороги его обуялые ко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дымитесь, друзья, и всмотритесь вы сами: быть мож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 Вижу не ясно, но кажется мне, что ристатель передний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этолийский, воинственный царь ополчений аргос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конеборца Тидея, герой Диомед благородны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рубо ему отвечал быстроногий Аякс Оилее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то наперед, Девкалион, болтаешь ты? Те ж кобылиц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 Всех впереди, звуконогие, по полю чистому скачу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между нами, ахейцами, вовсе не младший годам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 твоей головы не острее других проницаю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 всегда ты лишь праздно болтаешь! Тебе неприлич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пустословить: и лучше тебя здесь присутствуют муж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 Те ж впереди кобылицы, которые были и преж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Адметова; сам он и едет и правит браздами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спыхнувши гневом, Аяксу ответствовал Крита власти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порщик первейший, Аякс злоречивый! но в прочем послед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ежду ахейских мужей: человек необузданно груб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 Спорь, и положим в заклад умывальницу или треножни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ра свидетелем мы изберем Агамемнона об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и чьи впереди, ты узнаешь, заклад заплатив мне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он,- и быстро поднялся Аякс Оиле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ышущий гневом, готовый ответствовать речью суров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90 И зашла бы далеко меж ними обидная распр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сам Ахиллес не восстал, говоря воевод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Идоменей, Оилид, говорить перестаньте в наро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Злые, обидные речи: вас недостойное дело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осудите вы и других, начинающих то ж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 Сядьте, друзья, и на месте спокойно смотрите на кон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коро и сами они, распаленные жаждой побед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ам принесутся; тогда вы без спора узнаете кажд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Чьи впереди и чьи позади между коней ахейски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н говорил,- как летящий к концу Диомед показ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 Хлещет сплеча он бичом по коням: а дымящиесь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чут высоко и с скоростью дивной летят по дорог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ызги песка от копыт беспрерывные прыщут в возниц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шная оловом, златом нарядная вкруг колесни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за бурными конями катится; след за соб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 Шины колесные, тяжкие медью, по тонкому прах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ть оставляют: с такою горячностью кони лете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среди круга ристатель торжественный; с пламенных кон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 и от вый и от персей потоками лился на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на дол Диомед с колесницы сияющей пря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 Бич к ярму прислонил; и не медлил сподвижник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й Сфенел: прибежал и с веселием взял он награ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лужителям храбрым жену и треножник ушат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куще представить велел он, а сам распрягал колесниц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15 После Тидида младой Антилох пригнал колесн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итростью только, не скоростью, взявши перед у Атр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трид от него не отстал на конях быстроног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летел, как от обода конь, в колесницу впряжен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 весь свой опор по полям властелина несущ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вост у него медноблещущей шины касается кра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 Так он близко бежит и таким расстоянием мал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тделен от колес, по широкому полю бегущий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же мало отстал от Нелеева славного вну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Менелай: на вержение диска сперва остава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он скоро догнал: возрастала в бегу бес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 Крепость и жар кобылицы Атридовой, пламенной Эф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что, когда бы еще обоих продолжилось ристань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 б, Атрид обскакал и победы не сделал бы спор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рион, предводителя критян могучий сподвижник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ал, на полет копия от царя Менелая отставш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 Медленны были его долгогривые критские кон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ло искусен и сам управлять колесницей в ристанья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же Адмета явился последним, гоня пред соб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х коней и прекрасную сзади влача колесниц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алость пришел, Адметида увидев, Пелид благоро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35 Встал, и к ахейским царям устремил он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Первый ристатель последним гонит коней звуконог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о, аргивяне, дадим, как достойно, вторую награ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ыну Адмета; а первая следует сыну Тиде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- и одобрили все Ахиллесово слов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40 Отдал бы он кобылицу, с согласия сонма, Эвме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почтенного Нестора сын, Антилох, оскорбл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ыстро не встал; справедливо герой возразил Ахиллес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Царь Ахиллес, огорчуся я жестоко, если исполни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лово твое! Награду отнять у меня побужден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5 Тем, что постигла беда колесницу и коней Эвмел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что возница он славный? Почто же богов всемогущ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молил: никогда не пришел бы возницей последн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Эвмела жалеешь и столько тебе он любезен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ть у тебя в кораблях изобильно и злата и мед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50 Есть и рабыни, и овцы, и твердокопытные кон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брав из них, отличи ты его хоть и большей наград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, и даже теперь, чтоб тебя похвалили дана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же из рук я не выдам,- а кто из ахеян жел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подойдет и со мной за нее рукопашно сразится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5 Так говорил; улыбнулся божественный внук Эакид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уясь другом младым: Антилоха любил он, как д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е он отвечая, крылатую речь устремля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ребуешь ты, Антилох, чтоб из собственной сени другу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 я награду Эвмелу: охотно и то я исполн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0 Дам ему латы, которые добыл я с Астероп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е; их оконечность литая струн окруж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лова светлого; будет сей дар Эвмела достои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ши, Пелид повелел Автомедону друг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есть из кущи; и тот, устремившися, вынес и отд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 В руки Адметова сына; и он их, радуясь, приня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ут Менелай светлокудрый поднялся, душой огорч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стоко гневный на сына Нелидова. Вестник Атрид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иптр властелину представил, безмолвствовать знак аргивян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дал; и стал говорить воинственник, богу подоб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 "Что, Антилох, ты сделал, всегда рассудительным слывши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у мою помрачил и коней у меня ты расстро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итростью взявший перед на конях, несравненно слабейш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рассудите, ахеян владыки и мужи сове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обоих наравне рассудите вы, но без потворс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 Пусть обо мне ни один меднобронный ахеец не скаж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Царь Менелай, Антилоха одной пересиля неправд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и мздою, конем завладел: Менелаевы ко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слабее, лишь сам он могучее властью и силой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шайте, други; я сам рассужу, и меня, я надею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 В сонме не будет никто укорять: справедлив приговор м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есторов сын благородный, приближься сюда и, как долж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тань пред своими конями; возьми, как следует, в ру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ич тот гибкий, с которым сегодня ристал, и бичом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>Коней касаясь, клянись Посидаоном, землю держащ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85 Что неумышленной хитростью ты мне запнул колесницу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Умный младой Антилох отвечал Менелаю Атри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Светлый Атрид, укротися; юноша я пред тоб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о царь Менелай, и летами и доблестью выш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даешь, как легко в заблуждения младость впад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0 Ум молодой опрометчив, короток рассудок незрел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ердце смягчи, Менелай; а награду мою, кобыл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я тебе отдаю; и когда б из моих достоя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 чего ты потребовал, с радостью я и теперь 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ал бы, нежели мне у тебя, питомец Крон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5 Выйти из сердца навеки и быть пред богами виновным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, подведши коня, младой Несторид благоро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уки отдал Менелаю герою; и в персях Атр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растаяло с радости, словно роса по колосья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реющей нивы, когда цепенеют от зноя долины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 Так у тебя, Менелай, растаяло с радости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юноше он возгласил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Ныне я сам, невзирая на гнев мой, тебе уступа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есторов сын! Никогда безрассуден, ниже легкомысле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е бывал: победила рассудок единая младо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5 После сего, Антилох, опасайся обманывать старш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е легко бы меня укротил другой из дана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овольно терпел и довольно под Троею сдел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ты, и храбрый отец твой, и брат, за меня подвиза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просьбе твоей снисхожу и награду мою, кобыл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 Я уступаю тебе: пускай и другие с тоб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ят, что я никогда ни надмен, ни немилостив не был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- и коня Менелай Антилохову друг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ал Ноемону; сам же избрал рукомойник блестящ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ато, четвертую мзду, получил Мерион по заслуг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5 Коней четвертым пригнавши. Но пятая мзда оставал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углый фиал двусторонный: его Ахиллес быстроног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мом данаев пронесши, Нестору подал, вещ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ар сей тебе, божественный старец! и ты сохрани с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мятник грустный Патрокловых похорон: между живы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0 Больше его не увидишь! Тебе же награду побе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я даю; ни в борьбу ты, Нелид, ни в кулачную битв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не вступишь; ни в меткой стрельбе ты, ни в легкости бе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рить не будешь: тебя удручает тяжелая старост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- и фиал ему подал; и старец приял, веселя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25 Быстрые речи крылатые он устремил к Ахиллес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Истину, сын, говоришь, и все ты разумно веща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лены мои ослабели; ни ноги, любезный, ни ру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 моих раменах, как бывало, не движутся быстр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молод я был! и если бы силой блистал 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0 Оных годов, как эпейцы в Вупрасе царю Амарин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зны творили, а дети царя предложили наград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не сравнился со мной ни один человек из эп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из храбрых пилосцев и духом высоких этол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я кулачною битвой бойца одолел Клитоме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5 Трудной борьбою борца ниспроверг плевронийца Анк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г быстротой превзошел знаменитого бегом Ифик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иком двух победил: Полидора и мужа Фил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одними конями меня премогли Акторид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числом одолели, завидуя в сей мне побед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0 Ибо славнейшая всех за нее оставалась награ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 вдвоем на меня, и как первый лишь правил коня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лишь правил, другой их, гоня, бичевал без поща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таков я бывал! Но теперь молодым оставля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дные подвиги славы; пора, пора уступить м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5 Старости скорбной: в чреду я свою блистал меж геро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одолжай и друга усопшего играми честву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 благодарно приемлю и радуюсь сердцем, что столь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ишь меня ты, старца смиренного, что не забыл 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ю приличной почтить и его пред народом ахейс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0 Боги тебе за сие воздадут воздаяньем желанным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,- и Пелид сквозь великие сонмы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возвратился, приветствие выслушав Нестора старц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предложил он награды кулачного страшного бо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лав пред круг, привязал шестилетнего, сильного мес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5 Игом еще не смиренный, жесток для смирения бы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к - победителю мзда; побежденному - кубок двудо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наконец среди сонма и так говорил аргивя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Чада Атрея, и вы, меднолатные мужи ахейцы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одвижников двух призываем, которые силь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0 Руки поднять на кулачную битву. Кому стреловерж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ст устоять и кого победителем все мы призна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к своему кораблю поведет терпеливого меск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бок же сей двоедонный боец побежденный получи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 он,- и быстро восстал человек и огромный и мощ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65 Славный кулачный боец, Панопеева отрасль, Эпео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ка рукой жиловатой за гриву схватил и крича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"Выступи тот, кто намерен кубок унесть двоедо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еска ж, надеюся я, не отвяжет никто из ахея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итве кулачной победный: горжуся, боец я здесь перв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0 Будет того, что меж вами я воин не лучший,- что дела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ому в каждом деянии быть невозможно отлич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до битвы, объявляю при всех, и исполнено буд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оть до костей прошибу я и кости врагу излом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за моим сопротивником все попечители выйду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75 Чтоб из битвы унесть укрощенного силой мое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он,- и все, онемевши, молчанье хран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у подобный один Эвриал на него подым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ук скиптроносца Талая, сын Мекистея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 в Фивы ходившего, к играм надгробным Эдип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0 Падшему в оное время, и всех победившего кадм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итве его снаряжал Диомед, копьеборец могуч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жеской речью бодря и сердечно желая побед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он запон ему, и красиво кроенные пос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ал ремни из степного вола, убитого сил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85 Так опоясавшись оба, выходят бойцы на средин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ом один на другого могучие руки занося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шиблись; смешалися быстро подвижников тяжкие ру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ук кулаков раздается по челюстям; пот по их тел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ьется ручьями; как вдруг приподнялся могучий Эпеос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0 Резко врага оглянувшегось грянул в лицо,- и не мог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ьше стоять; подломившися, рухнулись крепкие чле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с порывом Бореевым прядает рыба из мор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берег мшистый и вдруг покрывается мутной волною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раженный упал Эвриал. Добродушный Эпеос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95 За руку поднял его; а усердные други, предста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оприща в стан повели, по земле волочащего н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 извергавшего ртом и бросавшего голову набо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мрак он впал; и его меж своими друзья посад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пошли и на поприще подняли кубок двудо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00 Сын же Пелеев немедленно новые, третьи, награ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тавил сонму, награды борьбы, изнурительной сил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здой победителю вынес огонный треножник, огро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ный,- в двенадцать волов оценили его аргивя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здой побежденному он рукодельницу юную выве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5 Пленную деву,- в четыре вола и ее оцен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наконец перед сонмом и так говорил аргивя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станьте, которым угодно и сей еще подвиг изведат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оизнес,- и немедленно встал Теламонид вели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 и герой Одиссей, вымышлятель хитростей ум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0 Чресла свои опоясав, борцы на средину выходя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ко руками они под бока подхватили друг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стропила, которые в кровле высокого до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мный строитель смыкает, в отпору насильственных ветр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 хребты захрустели, могучестью стиснутых рук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5 Круто влекомые; крупный пот заструился по тел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ые полосы вкруг по бокам и хребтам их широки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и багровые; с ревностью в гордых сердцах одина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алкали они и победы, и славной награ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ни царь Одиссей не смогал опрокинуть Аяк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0 Ни Аякс не смогал одолеть Одиссеевой сил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, уж соскучив, ахеян сыны заропт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крикнул к царю Одиссею великий Аякс Теламонид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благородный Лаэртов, герой Одиссей многоум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подымай, или я подыму; а решит Олимпиец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25 Так произнес и поднял; Одиссей не забыл ухищрень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в подколенок ударил пятой и подшиб ему н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взничь его опрокинул; но сам он Аяксу на перс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. Удивился народ, изумилися все аргивя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пытал и Аякса поднять Одиссей терпелив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0 Вновь обхватил и лишь несколько сдвинул с земли, но не подня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ги его подогнулись, и на землю рухнулись об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и один близ другого и прахом покрылися тем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и, и в третий бы раз устремились подвижники спор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 сам Ахиллес не воздвигнулся; он удержал и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35 "Кончите вашу борьбу и трудом не томитесь жесто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аша победа равна; и, награды вы равные взя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оля сойдите: пускай и другие в подвиги вступя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- и, почтительно выслушав, оба они покорилис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олн сошли и, от праха очистясь, надели хито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40 Сын же Пелеев другие за бег предлагает наград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ая - сребряный, пышный сосуд, шестимерная чаш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дной своей красотой помрачавшая в целой вселен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е чаши, сидонян искусных изящное де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и ее финикийцы, по мглистому плавая понт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5 В Лемнос продать привезли, но как дар предложили Фоас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же Эвней Язонид, выкупая Приамова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дшего в плен Ликаона, отдал Менетиду Патрокл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хиллес и ту чашу выставил, чествуя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здою тому, что быстрейшим окажется в беге нога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0 Мздою второму - тельца откормленного, тяжкого тук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следнему золота он полталанта назнач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наконец среди сонма и так говорил аргивя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станьте, которым угодно и сей еще подвиг изведать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ек, - и немедленно встал Оилеев Аякс быстроног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5 Встал Одиссей многоумный, и Несторов сын знаменит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 Антилох: побеждал он юношей всех быстрото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 порядком; Пелид указал им далекую мет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г их сперва от черты начинался; и первый всех дальш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ый умчался Аякс; но за ним Одиссей знаменит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60 Близко бежал, как у женщины ткущей с пряжею ход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вка у персей, которую ловко руками брос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ть за уток пропуская, и близко пред персями держи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диссей за Аяксом близко бежал; беспрестан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ом в следы ударял он, прежде чем прах с них ссыпа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65 И дыханье свое изливал на главу Оилид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 ровно бежа; восклицали кругом аргивя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жду его победить в ревновавшем еще умнож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приближались к концу уже бега, взмоли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рдце герой Одиссей светлоокий Палладе богин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0 "Дочь Эгиоха, услышь! убыстри, милосердая, ног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н, молясь, произнес,- и услышала дочь Эгиох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Члены ему сотворила легкими, ноги и ру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же добегали, чтоб только им прянуть к награде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на бегу поскользнулся Аякс: повредила Афина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5 В влажный ступил он помет, из волов убиенных разли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Патроклу в честь закалал Пелейон благоро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ьчим пометом наполнились ноздри и рот у Аяк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шу, награду свою, подхватил Одиссей терпелив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примчась; а вола захватил Оилид знаменит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80 Стал и, рукою держася за роги вола полев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ыплевывал кал и так говорил аргивя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очь громовержца, друзья, повредила мне ноги, Афин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, как матерь, она Одиссею на помощь приходит! 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он,- и смех по собранью веселый разд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85 Несторов сын получил последнюю бега награ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ял и к ахейским мужам, улыбаяся, так говори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нающим всем говорю вам, друзья, что всегда, как и ны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Боги бессмертные чествуют смертных, старейших лет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ын Оилеев меня годами немногими старш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0 Сей же из прежнего рода, от прежнего племени отрас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зелена, говорят, Одисеева старость; и труд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еге с ним спорить ахейским героям, кроме Ахиллес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 прославляя Пелеева быстрого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хиллес немедленно сам отвечал Антилох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5 "Друг Антилох! твоя похвала не бесплодною буд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ата к награде твоей полталанта еще прибавля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произнес - и вручил; и юноша, радуясь, приня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Ахиллес быстроногий, копье длиннотенное взя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ес на поприще, вынес и щит, и шелом светозар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0 Весь Сарпедонов доспех, с пораженного взятый Патрокл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наконец перед сонмом и так говорил аргивя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ыне подвижников двух вызываем, отлично могуч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ранный облекшись доспех, ополчившись пронзительной медь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ти один на один и измерить их мощь пред наро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5 Кто у другого скорее пронзит благородное те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квозь доспехи коснется и членов и крови багря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победитель,- тому подарю я сей нож среброгвозд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ный, фракийский, который похитил я с Астероп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до оружий, подвижники оба их вместе получа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10 Вместе под сенью моей и блистательный пир им устро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- и поднялся великий Аякс Теламонид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 нем и Тидид восстал, Диомед нестрашим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, в концах отдаленных народной толпы ополча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 на средину выходят, пылая сразить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15 Грозно друг на друга смотрят; страх обымает ахея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сошедшись, они, устремленные друг против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бросались и врукопашь трижды оружием сшиб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Теламонов копье сопротивнику в щит круговид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бил, но тела не тронул: оно защищалося бро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0 Сын же Тидеев поверх семикожного круга щитн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е Аякса грозил беспрестанно сверкающим жал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, трепеща за Аякса, вскричали ахейские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й прекратить и равные ваять им велели наград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хиллес Диомеда ножом наградил среброгвозд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5 Вместе с ножнами его и с ремнем красиво кроен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ут Ахиллес предложил им круг самородный желез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метала его Этионова крепкая си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Этиона убил Ахиллес градобо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уг на своих кораблях он с другими корыстями вывез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0 Стал наконец он пред сонмом и так говорил аргивяна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станьте, которым угодно и сей еще подвиг изведат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бы кто ни имел и далеких полей и широких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пять круглых годов и тому на потребы достан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ыбы такой; у него никогда оскуделый в желез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5 В град не пойдет ни оратай, ни пастырь, но дома добуд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 он, - и встал Полипет, бранодышащий вои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а и грозная мощь Леонтея, подобного бог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ал и Аякс Теламонид, и сильный Эпеос огром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и порядком; и первый тот круг подымает Эпеос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40 Долго махал он и бросил; и хохот раздался по сонм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сле поверг Леонтей, благородная отрасль Аре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тий, сын Теламонов, схвативши железную тягос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 могучей рукой, и за знаки он всех переки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когда тот круг подхватил Полипет бранонос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45 Так далеко, как пастух свой закривленный посох броса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 вертится кругом и летит через тельчее стадо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далеко перекинул за круг он; вскричали дана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толпой набежавши, друзья Полипета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но к черным судам понесли награду влады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50 Сын же Пелеев для лучников темное вынес желез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сять секир двуострых и десять простых им наград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тавил целью стрельбы - корабля черноносого мачт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альнем конце, на песке; а на самой вершине голуб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ногу тонким снуром привязал; и по птице велел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5 Метить стрелкам: "Который уметит по робкой голубк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опоры двуострые в сень понесет победит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же улучит по снуру одному, не уметивши птиц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, как стрелок побежденный, секиры простые получи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 говорил,- и восстало могущество Тевкра владык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60 Встал и герой Мерион, повелителя критян сподвижник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и жребии в медный шелом, сотрясли их, и Тевкр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летел первому жребий стрелять; и немедля стрелу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трашною силой послал, но не сделал обета владык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у в жертву принесть первородных овнов гекатомб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65 В птицу герой не попал: воспрепятствовал Феб раздражен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нур близ ноги он уметил, которым привязана птиц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вязь у самой ноги пересекла стрела; встрепенул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ебу взвилась голубица свободная; привязь по ветр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землю вся опустилася; громко вскричали дана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70 Быстро тогда Мерион у печального Тевкра из длан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хватил лук, а стрелу наготове держал, чтоб направи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рдце обет сотворил метателю стрел Аполло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енцев агнцев ему в благодарность принесть гекатомб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высоко под облаком робкую птицу завид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75 Быстро кружащуюсь, в бок под крыло угодил он стрелою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х сквозь крыло пролетела стрела и, обратно на земл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в, пред ногой Мериона вонзилася в дол; а голуб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ыси лазурной на мачту спустясь черноносого суд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ю к груди преклонила, густые развесила крыль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80 Быстро из персей дух испустила и с мачты далек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ла на прах; удивился народ и кругом изумля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опоры двуострые взял Мерион победител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вкр, побежденный, простые понес к кораблям мореход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ын же Пелеев огромный дрот и сосуд рукомой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85 Чистый, в огне не бывалый, ценою в вола, расцвеч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ынес пред сонм; и восстали могучие два копьеборц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ервый пространнодержавный восстал Атрейон Агамемн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сле герой Мерион, предводителя критян сподвижни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между храбрыми став, говорил Ахиллес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90 "Царь Агамемнон, мы ведаем, сколько ты всех превосходиш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и мощью твоей и метанием копий отлич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ими ты награду и с нею, Атрид, возврати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ыстрым судам; а копье отдадим Мериону ге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воей то приятно душе; но так бы я думал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95 Рек,- и ему не противился сын скиптроносный Атре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от Ахиллес Мериону вручил; а герой Агамемн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уки Талфибия вестника пышную отдал награ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омер. Илиада. Песнь двадцать четвертая. Выкуп Гектор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Ь ДВАДЦАТЬ ЧЕТВЕРТ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ЫКУП ГЕКТО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нм распущен; и народ по своим кораблям быстролет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рассеялся; каждый спешил укрепиться под сен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щей вечерней и сладостным сном. Но Пелид неутеш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кал, о друге еще вспоминая; к нему не касал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      Все усмиряющий сон; по одру беспокойно мет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споминал Менетидово мужество, дух возвышен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они подвизались, какие труды подым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ев с мужами ища и свирепость морей искуш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вспоминая в душе, проливал он горячие слез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    То на хребет он ложился, то на бок, то ниц обратя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ложу лицом припадал; напоследок бросивши лож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регом моря бродил он, тоскующий. Там и Денни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третил Пелид, озарившую пурпуром берег и мор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тогда он запряг в колесницу коней быстроног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    Гектора, чтобы влачить, привязал позади колесниц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его обволок вкруг могилы любезного д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конец успокоился в куще; а Гектора брос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ц распростерши во прахе. Но Феб от него, покров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б и от мертвого вред отклонял; о герое и мертв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    Бог милосердовал: тело его золотым он эгид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окрывал, да не будет истерзан, Пелидом влачим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ад божественным Гектором в гневе своем он руг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лость объяла бессмертных, на оное с неба взиравш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похитить зоркого Гермеса все убежд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    Всем то казалось угодным; но только не Гере боги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Посейдону царю, ни блистательноокой Афи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, как и прежде, была ненавистною Троя свят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Приам и народ, за вину Приамида Пари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богинь оскорбил, приходивших в дом его сельск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    Честь он воздал одарившей его сладострастием вред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ца утра, в двенадцатый раз восходила Денни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редь сонма богов провещал Аполлон сребролук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оги жестокие, неблагодарные! Гектор не вам 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дра тельцов и овнов сожигал в благовонные жертв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    Вы ж не хотите и мертвое тело героя избави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еть его не даете супруге, матери, сы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у отцу и гражданам, которые славного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али б скоро огню и последнею честью почти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Ахиллесу грабителю быть благосклонны реши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    Мужу, который из мыслей изгнал справедливость, из серд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кую жалость отверг и, как лев, о свирепствах лишь мысл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в, и душой дерзновенной, и дикою силой стремим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и рыщет, чтоб стадо найти и добычу похитить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сей Пелид погубил всю жалость, и стыд потерял 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    Стыд, для сынов человеческих столько полезный и вре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 иной и более милого сердцу теряе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а единоутробного или цветущего сы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ет о трате своей и печаль наконец утоля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терпеливый Судьбы даровали сынам человек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    Он же, богу подобного Гектора жизни лиш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ого вяжет к коням и у гроба любезного друг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хе волочит! Не славное он и не лучшее выбра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е что нашу он месть на себя, и могучий, воздвигн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млю, землю немую неистовый муж оскорбляет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    Гневом пылая, ему отвечала державная Ге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лово твое совершилось бы, луком серебряным горд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 равно Ахиллеса и Гектора сами вы чти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- сын человека, сосцами жены он воспита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Ахиллес - благородная отрасль: богиню Фети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    Я взлелеяла, я возрастила и милой супруг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у вручила Пёлею, любезному всем нам, бессмерт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вы, бессмертные, были на браке; и ты ликовал т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лирой в руках, нечестивых наперсник, всегда вероломный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обратился ответствовать тучегонитель Крони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    "Гера супруга! Не гневайся вовсе на жителей не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сть браноносцам не равная будет; однако и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сынов Илиона любезнейший был олимпийц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же и мне! Никогда не небрег он о жертвах прия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ртвенник мой никогда не скудел в приношеньях обиль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    Туков, вин, благовоний: сия бо нам честь подоб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хищенье оставим; возможности нет от Пел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славного тайно похитить: к Пелееву сы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Фетида приходит и ночью и днем непрестан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Фетиду ко мне призови кто-нибудь из бессмерт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    Мудрое слово богине реку, да Пелид быстроног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куп возьмет от Приама и Гектора тело отпусти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как вихрь устремилась Ирида крылатая с весть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священного Сама и грозноутесного Имб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ась в черный понт; и под ней застонала пучи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    Быстро в пучину Ирида, подобно свинцу, погрузил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жели он, прикрепленный под рогом вола стеновог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чится, коварный, рыбам прожорливым гибель несущ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в пещере глубокой находит Фетиду и с н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богинь Океана. Она посреди их сиде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    Плача об участи храброго сына, которому долж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ое холмистой погибнуть, далеко от милой отчиз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пред Фетидой, вещала посланница Зевса: "Фети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призывает тебя, непреложных советов строител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отвечая, рекла среброногая дочерь Нере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0    "Что заповедует мне повелитель бессмертных? Стыжу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лым являться богам, угнетенная мрачной печалью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овинуюсь; и тщетен не будет глагол, им реченны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облеклася Фетида одеждой печ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ным покровом, чернейшим из всех у нее одеян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95    Так - устремилась; пред нею подобная ветрам Ири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шла; расступалися окрест их волны морски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берег вышед, богини к высокому бросились неб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брели громовержца Кронида; пред ним воссиде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, на совет собравшись, блаженные вечные б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0  Села Фетида близ Зевса отца: уступила Афи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а же чашу златую, прекрасную, подала в ру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тешала словами. Фетида, испив, возврат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меж оными начал отец и бессмертных и смертны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ы на Олимп, Фетида, пришла, и печальная сердц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5  Знаю, скорбь неутешную в персях ты носишь, богин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озвещу, для чего на Олимп я тебя призыв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ять дней, как меж нами, бессмертными, распря восст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 герой и Пелид градоборец богов разделя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похитить склоняют бессмертные Гермеса бо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0  Я же, напротив, ту славу хочу даровать Ахиллес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ность к тебе и почтение в сердце навек сохраня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к ахейскому стану и сыну, богиня, поведа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божества на него негодуют; но я от бессмерт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всех огорчаюсь, что он в исступлении гне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15  Гектора возле судов, не приемлющий выкупа, держ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трашится меня, да немедля отпустит он те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 посылаю Ириду к Приаму царю с повелень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 мирмидонский идти к искуплению милого сы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ь и дары Ахиллесу, приятные сердцу геро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0 Так произнес, - и ему покорилась Фетида богин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помчалась, с вершины Олимпа высокого брос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достигла Пелидова стана; и в куще наход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, печально стенящего; многие в куще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его суетились друзья и готовили завтра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25  Ими закланный лежал на помосте овен густору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печального сына воссела почтенная матер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хо ласкала рукой, вопрошала и так говори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илое чадо, почто ты себе, и стеня и тоску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крушишь; не помыслишй о пище, ниже о поко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0  Но приятно с женой опочить и любви наслад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ть же недолго тебе; пред тобою, любезнейший сын м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стоит неизбежная Смерть и суровая Учас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лушай слово; его я тебе возвещаю от Зев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, он рек, на тебя прогневляются; он же, владык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35  Более всех негодует, что ты в исступлении гне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возле судов, не приемлющий выкупа, держи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ай его, Ахиллес, и за тело прими искупленье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отвечая, вещал быстроногий Пелид знаменит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Пусть предстает предлагающий выкуп,- и тело получ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0  Если решительно так заповедует мне Олимпийски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, как матерь и сын у судов мирмидо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е между собою вещали крылатые ре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вс посылал Ириду к Приамовой Трое священ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Шествуй, Ирида крылатая, холмы оставив Олимп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45  Весть в Илионе святом возвести Дарданиду Приам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к искуплению сына идет к кораблям он ахейс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и дары оп несет, чтоб смягчить Ахиллесово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а единый, никем не сопутствуем, шествует старец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кмо глашатай старейший да будет при нем, чтобы прави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  Месками в быстром возу и вспять из ахейского ста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ого ввезть в Илион, убиенного сильным Пели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ысл о смерти и страх да не взыдет на сердце Приам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у такого пошлем мы сопутника, Гермеса бо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ведет и проводит, пока не представит к Пели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5  И, когда приведет он Приама пред очи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 на него не подымет Пелид, ни других не допуст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и безумен, ни нагл, ни обыкший к грехам нечестивец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завсегда милосердо молящего милует муж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с небес устремилась подобная вихрям Ир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0  К дому Приама сошла; и нашла там вопль и рыдань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рест отца все сыны, на дворе пред хоромами сид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ками слез обливали одежды; в средине их стар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зой покрытый, лежал, обвивающей все его тел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ю и голову персть покрывала державного стар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65  Коею сам он себя, пресмыкаяся в прахе, осып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щери его и невестки, в домах своих сидя, рыд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 поминая и многих, и сильных защитников царств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 уже под руками ахейскими предали ду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ая вестница Зевса, приближася тихо к Приам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0  Голосом тихим (но трепет объял Дарданидовы члены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а: "Дерзай, Дарданид, и меня не страши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для тебя не зловещая ныне схожу от Олимп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о душой доброхотная вестница Зевса тебе 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 тебе, и далекий, душою болит и пече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75  Выкупить Гектора тело тебе он велит, Олимпи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, неси и дары, чтоб смягчить Ахиллесово сердц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да никто из троян не сопутствует, шествуй один т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кмо глашатай старейший да будет с тобой, чтобы правит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ками в быстром возу и вспять из ахейского ста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0  Мертвого ввезть в Илион, убиенного сильным Пелид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ь же о смерти, ни страх тебе да не взыдет на сердц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утник такой за тобою последует, Гермес бессмерт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мес пойдет и проводит, пока не приближит к Пелид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, когда он тебя представит пред очи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85  Рук на тебя не подымет Пелид, ни других не допуст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и безумен, ни нагл, ни обыкший к грехам нечестивец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завсегда милосердо молящего милует мужа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отлетела подобная вихрям Ир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Приам повелел, чтоб немедля сыны снаряди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0  Муловый воз быстрокатный и короб к нему привяза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же поспешно взошел в почивальню, терем душист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едровый, с кровлей высокой, где много хранилось сокровищ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звал туда и Гекубу супругу и так говорил е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едная! мне олимпийская вестница Зевса явила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95  Выкупить сына велела идти к кораблям мирмидонск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ть и дары Ахиллесу, которые б сердце смягч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лви, супруга любезная, что ты о сем помышляеш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 меня самого побуждает и сердце и ду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ж идти к кораблям и великому стану ахея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  Так говорил; зарыдала жена и ему отвечал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оре! погиб ли твой разум, которым в минувшее врем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ился ты и у чуждых народов, и в собственном царств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шь один ты, старец, идти к кораблям мирмидонским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у предстать перед очи, который и многих и силь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5  Наших сынов умертвил? У тебя не железное ль сердц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уки едва залучит, пред очами тебя лишь увид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й кровопийца, неверный сей муж, милосерд он не буде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уважит тебя! В отдалении лучше поплаче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храмине сидя; такую, знать, долю суровая Пар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0  Выпряла нашему сыну, как я несчастливца родил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ю, чтоб псов он насытил, вдали от родных, пред оч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того мужа, которого внутренность, если б могла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пившись в грудь, пожирать, отомстила б за то, что он сдела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ыном моим! Не как ратник бесчестный, мой Гектор убит 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15  Он за отечество, он за мужей и за жен илио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ился, герой, ни о страхе в бою, ни о бегстве не мысл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нова Гекубе ответствовал старец Приам бо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оле моей не противься, Гекуба, и в собственном дом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тицей зловещей не будь: отвратить меня не успе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0  Если бы дело такое внушал мне какой-либо смерт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рец, иль пророк илионский, или фимиамогад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жью почли бы мы то и с презрением, верно б, отверг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ышал богиню я сам, пред собою бессмертную виде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 я иду, и не тщетно мне будет вещание бо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25  Если ж назначил мне рок умереть пред судами ахеян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! и пускай он меня, душегубец, зарежет, как скор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ого сына обнявши, рыданием сердце насыщ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, - и, поднявши красивые крыши ковчег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ул из них Дарданион двенадцать покровов прекрасных, 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0  Хлен двенадцать простых и столько ж ковров драгоцен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хних плащей превосходных и тонких хитонов исподн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ата, весами отвесивши, выложил десять талант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ул четыре блюда и два светозарных трено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ул и пышный сосуд, ему, как посланнику, древ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35  Дар фракиян, драгоценность великая! даже и о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щадить не хотел: столь сильно пылал он душ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купить милого сына. Но всех он троян приходивш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евный гонял от крыльца, и грозя и поносно руг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Прочь, проклятое племя презренное! Разве и до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0  Мало печали у вас, что меня огорчать вы идет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вам радость, что старца Кронид поражает бед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ибелью сына храбрейшего? Скоро вы цену сей трат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узнаете; легче стократ, как не стало геро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е сами избиты ахеями! Я же, о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45  Прежде, нежели град разоренный и в прах обращенный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ю святую - увижу, да скроюсь в обитель Аид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прогонял их жезлом; от грозящего старц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удалилися. Он же вскричал, сыновей пориц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ита, Гелена, Париса, питомца богов Агаф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0  Паммона, Гиппофооя, Дейфоба вождя. Антифо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ого сына Полита и славного мужеством Ди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на сих сыновей и кричал и приказывал стар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Живо, негодные дети, бесстыдники! Лучше бы всем ва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о единого Гектора пасть пред судами ахеян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55  О, злополучный я смертный! имел я в Трое обшир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х сынов, и от них ни единого мне не остало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боговидиого Местора, нет конеборца Трои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и тебя, мой Гектор, тебя, между смертными бог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не смертного мужа казался он сыном, но бог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60  Храбрых Арей истребил, а бесстыдники эти оста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и лжецы, плясуны, знаменитые лишь в хоровод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и презренные хищники коз и агнцев народны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ли будете вы снаряжать колесницу и в короб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ли вложите всё, чтобы мог я немедленно ехать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5 Так говорил, - и сыны, устрашася угрозы отцов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лись быстро и вывезли муловый воз легкока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вый, красивый; и короб глубокий на нем привяз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яли с гвоздя блестящий ярем, приспособленный к мула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ковый, с бляхою сверху и с кольцами, слаженный хитро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0  Привязь яремную вместе с ярмом девятилоктеву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если, ловко ярмо положили на гладкое дыш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амом конце и на крюк поперечный кольцо налож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ижды бляху ярма обмотали кругом; напоследо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чее все обвязали, концы же узла подогну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5  После, нося из покоев, на муловый воз легкокат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уложили за голову Гектора выкуп бесц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лов в него запрягли возовозных, дебелокопы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гда в дар подведенных владыке Приаму от мизо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 колеснице Приамовой вывели коней, котор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0  Сам он с отменной заботой лелеял у тесаных ясле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в колесницу впрягали пред домом высоковершин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 и царь, обращая в уме их мудрые дум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ю порою приходит Гекуба, печальная сердц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авой руке царица вина, веселящего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85  Кубок несла золотой, чтоб супруг, не возлив, не уеха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а она пред конями и так говорила Приам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у возлей, мой супруг, и молись, чтобы дал всемогущ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 от врагов возвратиться, когда уже смелое сердц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тебя, против воли моей, к кораблям устремля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0  Так, помолися, Приам, чернотучному Кронову сын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у, который от Иды на всю призирает Троа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тицы проси, быстрокрылого вестника, мощью сво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й из птиц и любезнейшей всех самому громовержц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равой страны чтоб слетела, и сам бы ее ты увид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95  С верой в нее отошел к кораблям быстрокон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ж тебе не пошлет своего посла громоверж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у тебя, мой супруг, убеждать и советом и просьб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 не ходить к мирмидонянам, как ты ни твердо решил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немедля ответствовал старец Приам бо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0  "Я твоего не отрину совета разумного: бла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ани к владыке богов воздевать, да помилует нас о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, - и прислужнице ключнице дал повеление стар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руки чистой воды возлиять; и прислужница быстр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людом в руках и с кувшином воды пред владыку предст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05  Старец, руки омывши, кубок принял от супру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л посредине двора и молился, вино возлив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небо взор возводя; и, возвысивши голос,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Зевс, наш отец, обладающий с Иды, славнейший, сильнейш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й мне прийти к Ахиллесу угодным и жалостным сердц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0  Птицу пошли, быстролетного вестника, мощью свое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ую в птицах, любимую более всех и тоб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равой страны ниспошли; да сходящую сам я увид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ерой в нее отойду к кораблям конеборным данаев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умолял,- и услышал его промыслитель Кронио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15  Быстро орла ниспослал, между вещих вернейшую пти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ного, коего смертные черным ловцом назыв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но огромная дверь почивальни высоковершин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богатого мужа, замком утвержденная крепки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ылья орла таковы распростерлись, когда он яви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0  Вправе над Троею быстро парящий. Они лишь узре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адость пришли, расцвело упованием каждого серд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живостью старец взошел в колесницу свою и немед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погнал от преддверья и гулких навесов крылеч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ки пошли впереди под повозкой четыреколес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25  (Ими Идей управлял, благомысленный вестник); а сзад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рзые кони, которых бичом Дарданид престарел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ал через город; его провожали все близкие серд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а по нем неутешно, как будто на смерть отходящ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, из замка спустяся, они очутилися в пол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0  Все провожавшие их возвратились печальные в Тр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 и сродники. Сами ж они не сокрылись от Зев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е увидел он их и исполнился милости к старц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любезному сыну, к Гермесу, так возгласи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мой, Гермес! Тебе от богов наипаче прият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35  В дружбу вступать с человеком; ты внемлешь, кому пожела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й и Трои царя к кораблям быстролетным ахея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води, да никто не узрит и никто не узн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в ахейских дружинах, доколе к Пелиду не прид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, - и ему повинуется Гермес посланник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0  Под ноги вяжет прекрасную обувь, плесницы златы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ые; бога они и над влажною носят водо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д землей беспредельною, быстро, с дыханием ветр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зл берет он, которым у смертных, по воле всесиль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м смыкает он очи или отверзает у спящ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45  Жезл сей прияв, устремляется аргоубийца могуч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он к граду троян и к зыбям Геллеспонта принес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ем пошел, благородному юноше видом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ой брадой опушенному, коего младость прелест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тники вскоре, проехав великую Ила моги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0  Коней и месков своих удержали, чтобы напоить 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ветлой реке; тогда уже сумрак спускался на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, оглянувшися, Гермеса вестник Идей прозорлив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зко увидел, и так возгласил к Дарданиду владык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зглянь, Дарданид! осторожного разума требует дел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55  Мужа я вижу; и мнится мне, нас он убить умышляет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бежать; на конях мы ускачем; или, подошед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ги ему мы обнимем и будем молить о пощаде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старцево сердце смутилося; он ужаснулс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ыбом власы у него поднялися на сгорбленном тел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0  Он цепенея стоял. Эриуний приближился к старц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сково за руку взял и вещал, вопрошая Приам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лизко ль, далеко ль, отец, направляешь ты коней и меск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ас усладительной ночи, как смертные все почиваю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ь не страшишься убийствами дышащих, горды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65  Кои так близко стоят, неприязненны вам и свирепы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ебя кто увидит под быстрыми мраками ноч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сокровищ везущего, что твое мужество буде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ты не молод, и старец такой же тебя провожа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защитишься от первого, кго лишь обидеть захочет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0  Я ж не тебя оскорблю, но готов от тебя и другог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тразить; моему ты родителю, старец, подобен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месу бодро ответствовал старец Приам бо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се справедливо, любезнейший сын мой, что ты говоришь м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еще и меня хранит покровительной длан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75  Бог, который дает мне такого сопутника встретит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частья примету, тебя, красотою и образом див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дким умом одаренный; блаженных родителей сын ты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Дарданиду вещал благодетельный Гермес посланник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Истинно всё и разумно ты, старец почтенный, веща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0  Но скажи мне еще, и сущую правду поведа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высылаешь куда-либо столько богатств драгоцен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чуждым народам, дабы хоть они у тебя уцелели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объятые страхом, уже покидаете все вы Трою святую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ов знаменитый защитник погибну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85  Сын твой! В сражениях был он не ниже героев ахейских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месу быстро воскликнул старец Приам бо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Кто ты таков, от кого происходишь ты, юноша добр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мне прекрасно напомнивший смерть злополучного сына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у ответствовал вновь благодетельный Гермес посланник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0  "Ты испытуешь меня, вопрошая о Гекторе див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о, часто я сам на боях, прославляющих муж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видел, и даже в тот день, как, к судам отраз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беждал аргивян, истребляя крушительной медь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 вдали, удивлялись мы Гектору; с вами сраж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5  Нам Ахиллес запрещал, на царя Агамемнона гнев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Ахиллесов служитель, в одном корабле с ним приплывш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дом и я мирмидонец; родитель мой храбрый Поликтор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и богатый и старец, как ты, совершенно мастит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ь у Поликтора в доме сынов, а седьмой пред тобою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00  Жребий меж братьев упал на меня, чтоб идти с Ахиллес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осматривать поле пришел от судов я: заутр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ем на город пойдут быстроокие мужи ахейц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егодуют они на долгую праздность; не могу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нного пыла мужей обуздать воеводы ахеян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5  Гермесу паки ответствовал старец Приам бо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Ежели подлинно ты Ахиллеса Пелида служ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, не сокрой от меня, умоляю, поведай мне прав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мой еще ль при судах иль уже Ахиллес быстроног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его рассеченное псам разметал мирмидонским?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10  Старцу ответствовал вновь благодетельный Гермес посланник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тарец, ни псы не терзали, ни птицы его не касалис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 поныне лежат у судов Ахиллеса, под куще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ё, как и был, невредимый: двенадцатый день, как лежит 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ый, - но тело не тлеет, к нему не касаются черв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15  Быстрые черви, которые падших в бою пожир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да, его ежедневно, с восходом Денницы свяще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беспощадно волочит вкруг гроба любезного друг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ртвец невредим; изумишься ты сам, как увидиш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ж он лежит, как росою умытый; нет следа от кров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0  Члена не видно нечистого; язвы кругом затворили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их ни было: много суровая медь нанесла 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милосердуют боги о сыне твоем знаменито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и мертвом: любезен он сердцу богов олимпийских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он, - и старец, исполняся радости, быстро воскликну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25  "Благо, мой сын, приносить небожителям должные дан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, - о если бы жил он! - всегда в благоденственном дом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ил бессмертных богов, на великом Олимпе живущ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и за то и по смертной кончине его помяну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еклонися, прими от меня ты прекрасный сей кубо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0  И, охраняя меня, проводи, под покровом бессмерт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 мирмидонский, пока не приду к Ахиллесовой куще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овь Дарданиду ответствовал Гермес, посланник Зевес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Младость мою соблазняешь ты, старел, но я не склоню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а, какой предлагаешь мне, тайно принять от П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35  Я уважаю Пелида и сердцем страшусь от геро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 похищать, чтобы после меня беда не постигл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 тобою сопутствовать рад я землею и море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 я тебя проводить и до славного Аргоса гра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 таким путеводцем к тебе не приближится смертный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40 Рек, и на царских коней в колесницу вскочил Эриуни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и бич и бразды захватил в могучие рук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ям и мескам вдохнул необычную рьяность и сил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принеслися ко рву и стене корабель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незадолго над вечерей стражи ахеян трудились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45  Всех их в сон погрузил благодетельный аргоубий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шни запор отодвинул, врата растворил и Приа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з внутрь стены и за ним с дорогими дарами повоз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предстали они к Ахиллесовой куще вели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Кущу царю своему мирмидонцы построили в ста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0  Крепко из бревен еловых и сверху искусно покры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шистым, густым камышом, по влажному лугу набравш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кущи устроили двор властелину широ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ь оградя частоколом; ворота его запирали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стым засовом еловым; трое ахеян вдвига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55  Трое с трудом отымали огромный замок сей воротн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х мужей; но Пелид и один отымал его быстро)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 благодетельный Гермес отверз перед старцем ворот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з дары знаменитые славному сыну Пеле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рянул на дол с колесницы и так провещал к Дардани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0  "Бог пред тобою, о старец, бессмертный, с Олимпа нисшедш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мес: отец мой меня тебе ниспослал путеводц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совершил и к Олимпу обратно иду; всенарод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явлюсь Ахиллеса очам: не достойно бы бы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у бессмертному видимо чествовать смертного муж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65  Ты же иди и, вошед, обыми Ахиллесу коле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енем старца родителя, матери многопочтен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енем сына моли, чтобы тронуть высокую душ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згласивши, к Олимпу великому быстро вознес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мес. Приам, с колесницы стремительно прянув на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0  Там оставляет Идея, дабы он стоял, охраня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 и месков; а сам устремляется прямо в об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Ахиллес находился божественный. Там Пелейо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увидел; друзья в отдаленье сидели; но дво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расль Арея Алким и смиритель коней Автомед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75  Близко стоя, служили; недавно он вечерю кончи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щи вкусив и питья, и пред ним еще стол остав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, никем не примеченный, входит в покой и, Пелид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оги упав, обымает колена и руки целует,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шные руки, детей у него погубившие многих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0  Так, если муж, преступлением тяжким покрытый в отчиз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убивший, бежит и к другому народу прихо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ильному в дом,- с изумлением все на пришельца взираю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умился Пелид, боговидного старца увиде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зумилися все, и один на другого смотре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85  Старец же речи такие вещал, умоляя геро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Вспомни отца своего, Ахиллес, бессмертным подоб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, такого ж, как я, на пороге старости скорбно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ет быть, в самый сей миг и его, окруживши, сосед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тью теснят, и некому старца от горя избав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0  Но, по крайней он мере, что жив ты, и зная и слыш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тобой веселит и вседневно льстится надежд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ого сына узреть, возвратившегось в дом из-под Тро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же, несчастнейший смертный, сынов возрастил бранонос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ое святой, и из них ни единого мне не осталос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95  Я пятьдесят их имел при нашествии рати ахейск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девятнадцать братьев от матери было еди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чих родили другие любезные жены в чертог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м Арей истребитель сломил им несчастным коле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оставался один, защищал он и град наш, и гражда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0  Ты умертвил и его, за отчизну сражавшегось храбр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! Я для него прихожу к кораблям мирмидонск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купить тело его приношу драгоценный я выкуп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абрый! почти ты богов! над моим злополучием сжаль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омнив Пелея отца: несравненно я жалче Пеле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05  Я испытую, чего на земле не испытывал смерт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, убийцы детей моих, руки к устам прижимаю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я, возбудил об отце в нем плачевные дум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руку старца он взяв, от себя отклонил его тих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 вспоминая: Приам - знаменит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0  Горестно плакал, у ног Ахиллесовых в прахе простерт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хиллес, то отца вспоминая, то друга Патро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кал, и горестный стон их кругом раздавался по дом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огда насладился Пелид благородный слез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желание плакать от сердца его отступило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15  Быстро восстал он и за руку старца простертого подня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нут глубоко и белой главой, и брадой его бел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 к нему говорить, устремляя крылатые реч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Ах, злополучный! много ты горестей сердцем изведа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ты решился, один, при судах мирмидонских яв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0  Мужу пред очи, который сынов у тебя знаменит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их повергнул? В груди твоей, старец, железное сердц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успокойся, воссядь, Дарданион; и как мы ни грустны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роем в сердца и заставим безмолвствовать горести наш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а крушительный плач ни к чему человеку не служи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25  Боги судили всесильные нам, человекам несчаст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ть на земле в огорчениях: боги одни беспечальн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е глубокие урны лежат перед прагом Зевес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ы даров: счастливых одна и несчастных друг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, которому их посылает, смесивши, Кронион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30  В жизни своей переменно и горесть находит и радос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же, кому он несчастных пошлет,- поношению преда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ужда, грызущая сердце, везде пег земле его гони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дит несчастный, отринут бессмертными, смертными презре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Пелея - дарами осыпали светлыми бог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35  С юности нежной; украшенный выше сынов земнород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частьем, богатством, владыка могучий мужей мирмидон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ртный, супругой богиню приял от руки он бессмертны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и ему ниспослал злополучие: он не име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своем поколения, сына, наследника царст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0  Сын у Пелея один, кратковечный; но я и доны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его не покою; а здесь, от отчизны далек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я в Троаде сижу и тебя и твоих огорч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ты, о старец, мы слышали, здесь благоденствовал прежд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народов вмещали обитель Макарова, Лесбос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45  Фригия, край плодоносный, а здесь - Геллеспонт бесконеч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среди всех, говорят, и богатством блистал и сынам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как беду на тебя ниспослали небесные бо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коло Трои твоей неумолкная брань и убийств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 терпелив и печалью себя не круши беспрерывн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0  Ты ничего не успеешь, о сыне печаляся; плаче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ого ты не подымешь, но горе свое лишь умножиш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Пелея ответствовал старец Приам бо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ет, не сяду я, Зевсов любимец, доколе мой Гекто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уще лежит, погребенью не преданный! Дай же скоре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55  Дай сим очам его видеть! а сам ты прими искупленье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ринесли драгоценное. О, насладись им и счастли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рай возвратися родимый, когда ты еще позволяе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у мне бедному жить и солнца сияние видеть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но взглянув на него, говорил Ахиллес быстроноги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0  "Старец, не гневай меня! Разумею и сам я, что долж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а тебе возвратить: от Зевса мне весть приноси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моя среброногая, нимфа морская Фет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увствую, что и тебя (от меня ты, Приам, не сокроешь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ая бога рука провела к кораблям мирмидонски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65  Нет, не осмелился б смертный, и младостью пылкой цветущ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ан наш вступить: ни от стражей недремлющих он бы не скрылс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засовов легко б на воротах моих не отдви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лкни ж, и более мне не волнуй ты болящего сердц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страшись, да тебя, невзирая, что ты и моли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0  В куще моей я не брошу и Зевсов завет не нарушу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; устрашился Приам и, покорный, умолкну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 же Пелеев, как лев, из обители бросился к двер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один, за царем устремилися два из клеврето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й Алким и герой Автомедон, которых меж друго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75  Более всех Пелейон почитал, по Патрокле умерше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 они от ярма отрешили и коней и меско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ущу ввели и глашатая старцева; там посадивш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а на стуле, поспешно с красивого царского воз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брали весь многоценный за голову Гектора выкуп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0  Две лишь оставили ризы и тонкий хитон хитротка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ыслью, чтоб тело покрытое в дом отпустить от Пел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, вызвав рабынь, повелел и омыть, и мастя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намазать, но тайно, чтоб сына Приам не увидел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пасался, чтоб гневом не вспыхнул отец огорчен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85  Сына узрев, и чтоб сам он тогда не подвигнулся дух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а убить и нарушить священные Зевса завет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рабыни омыли, умаслили мастью душист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овый одели хитон и покрыли прекрасною риз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Ахиллес и поднял, и на одр положил Приамид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0  Но друзья совокупно на блещущий воз полож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же тогда возопил, именуя любезного друг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Храбрый Патрокл! не ропщи на меня ты, ежели слышиш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рачном Аиде, что я знаменитого Гектора тел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дал отцу: не презренными он заплатил мне дарам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95  В жертву тебе и от них принесу я достойную долю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 - и под сень возвратился Пелид благородны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л на изящно украшенных креслах, оставленных прежд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Приама стоявших, и слово к нему обратил он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Сын твой тебе возвращен, как желал ты, божественный старец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0  Убран лежит на одре. С восходом Зари возвращ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ты увидишь его; но теперь мы о пище воспомн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щи забыть не могла и несчастная матерь Ниоб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, которая разом двенадцать детей потеря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ых шесть дочерей и шесть сыновей расцветавши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05  Юношей Феб поразил из блестящего лука стрел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стящий Ниобе, а дев - Артемида, гордая лук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ь их дерзала равняться с румяноланитою Лето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та двоих, говорила, а я многочисленных матерь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ое сии у гордившейся матери всех погуби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0  Девять дней валялися трупы; и не было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бу предать их: в камень людей превратил громовержец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ртвых в десятый день погребли милосердые бо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ем по них истомяся, и мать вспомянула о пищ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та мать на скалах, на пустынных горах Сипилий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15  Где, повествуют, богини покоиться любят в пещера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мфы, которые часто у вод Ахелоевых пляшут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, от богов превращенная в камень, страдает Ниоб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, божественный старец, и мы помыслим о пищ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ремя тебе остается оплакать любезного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0  В Трою привезши; там для тебя многослезен он буд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 - и, стремительно встав, Ахиллес белорунную, овц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закалает; друзья, обнажив и опрятав, как должн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елкие части искусно дробят, прободают рожн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вко пекут на огне и готовые части снимаю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25  Хлеб между тем принесши, поставил на стол Автомедо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ышных корзинах; но брашно делил Ахиллес благород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к предложенным яствам питательным руки простер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питием и пищей насытили сердц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о Приам Дарданид удивлялся царю Ахиллес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0  Виду его и величеству: бога, казалось, он види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хиллес удивлялся равно Дарданиду Приаму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я на образ почтенный и слушая старцевы реч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а они наслаждались, один на другого взирая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аконец возгласил к Ахиллесу божественный старец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35  "Дай мне теперь опочить, Зевесов любимец! позволь м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ом животворным хоть несколько в доме твоем наслади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еще ни на миг у меня не смыкалися оч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дня, как несчастный мой сын под твоими руками погибнул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го дня лишь стенал и несчетные скорби терпел 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0  Часто в оградах дворовых по сметищам смрадным валяя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лишь яствы вкусил и вина пурпурового ны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нял в гортань; но до этой поры ничего не вкушал 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; Ахиллес приказал и друзьям и рабыня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лать на крыльце две постели и снизу хорошие полст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45  Бросить пурпурные, сверху ковры разостлать дорог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шерстяные плащи положить, чтобы старцам оде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ли рабыни из дому с пылающим светочем в дланя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они, поспешившие, два уготовали лож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иаму шутя говорил Ахиллес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0  "Спи у меня на дворе, пришелец любезный, да в дом м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руг не придет кто-нибудь из данаев, которые част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овет совещать в мою собираются кущ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ебя здесь кто-либо в пору ночную увидит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царя известит, предводителя воинств Атрид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55  И тогда замедление в выкупе мертвого встрети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еще, Дарданид; объяснися, скажи откровенн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лько желаешь ты дней погребать знаменитого сын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лько я дней удержуся от битв, удержу и дружины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у Пелея ответствовал старец Приам богови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0  "Ежели мне ты позволишь почтить погребением сына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м для меня, Ахиллес, величайшую милость окаж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, как ты знаешь, в стенах заключенные; лес издале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жно с гор добывать; а трояне повергнуты в ужа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ять бы дней мне желалось оплакивать Гектора в дом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65  Гробу в десятый предать и пир похоронный устроит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вый-на-десять мертвому в память насыпать могилу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 двенадцатый день ополчимся, когда неизбежно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цу ответствовал вновь быстроногий Пелид благородны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Будет и то свершено, как желаешь ты, старец почтен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70  Брань прекращаю на столько я времени, сколько ты просишь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изнес Ахиллес - и Приамову правую ру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асково сжал, чтобы сердце его совершенно споко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пустил; и они на переднем крыльце опоч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тник и царь, обращая в уме своем мудрые думы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75  Но Ахиллес почивал в глубине крепкостворчатой кущ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и нем Брисеида, румяноланитая де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, и бессмертные боги, и коннодоспешные муж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ли целую ночь, усмиренные сном благодат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рмеса токмо заботного сон не осиливал сладки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80  Думы в уме обращавшего, как Дарданида Приам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весть из стана, привратным незримого стражам священны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в над главою Приамовой, так возгласил Эриуний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Ты не радишь об опасности, старец, и так беззабот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ишь у враждебных мужей, пощаженный Пелеевым сыном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85  Многие дал ты дары, чтобы выкупить мертвого сын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за живого тебя троекратной ценою заплатя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 твои, у тебя остающиесь, если узн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Атрейон о тебе и ахейцы другие узнаю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ровещал; ужаснулся Приам и глашатая подня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90  Гермес мгновенно запряг им и коней, и месков яремны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через стан их быстро прогнал, и никто не увиде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ишь достигнули путники брода реки светловодно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санфа пучинного, богом рожденного, Зевсом бессмерт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благодетельный Гермес обратно вознесся к Олимп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95  В ризе златистой Заря простиралась над всею земле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вний Приам, и стенящий и плачущий, гнал к Илион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й, а мески везли мертвеца. И никто в Илион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не узнал от мужей и от жен благородных троянски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Кассандры прекрасной, златой Афродите подоб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0  Рано на замок восшед, издали в колеснице узнал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 отца своего и глашатая громкого Тро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узрела на месках, на смертном простертое лож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няла горестный плач и вопила по целому гра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Шествуйте, жены и мужи! Смотрите на Гектора нын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05  Вы, что живого, из битв приходившего, прежде встреч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адостью: радостью светлой и граду он был и народу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пияла; и вдруг ни жены не осталось, ни муж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ое великой; грусть несказанная всех поразила,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ред вратами столпилися в встречу везомого те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0  Всех впереди молодая супруга и нежная матер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кали, рвали власы и, на труп исступленно бросая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оплем главу обнимали; столпившиесь плакали сто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о, и целый бы день до заката блестящего солн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а над Гектором храбрым, рыдали толпы за вратам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15  Если бы старец Приам не воззвал с колесницы к наро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Дайте дорогу, друзья, чтобы мески проехали; пос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ем вы все насыщайтесь, как мертвого в дом привезу я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; расступилась толпа и открыла дорог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лавному дому привезши, на пышно устроенном лож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20  Тело они положили; певцов, начинателей плач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ле него поместили, которые голосом мрачны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сни плачевные пели; а жены им вторили стон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ая подняла плач Андромаха, младая супруг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а мужеубийцы руками главу обнима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25  "Рано ты гибнешь, супруг мой цветущий, рано вдово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меня покидаешь! А сын, бессловесный младенец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, которому жизнь, злополучные, мы даровал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е достигнет юности! Прежде во прах с основан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оя рассыплется: пал ты, хранитель ее неусыпный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0  Ты, боронитель и града, защитник и жен и младенцев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в неволю они на судах повлекутся глубоки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ими и я неизбежно; и ты, мое бедное чадо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е со мною; и там, изнуряясь в работах позорны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шь служить властелину суровому; или данаец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35  За руку схватит тебя и с башни ударит о землю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стящий за трату плачевную брата, отца или сын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ом в битвах сраженного; много могучих данае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под Гектора дланью глодало кровавую земл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зен великий отец твой бывал на погибельных сеч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0  Плачут о нем до последнего все обитатели Тро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, несказанную горесть нанес ты родителям бедным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ектор! Но мне ты оставил стократ жесточайшие скорби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смертного ложа, увы! не простер ты руки мне любезной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а не молвил заветного, слова, которое б вечн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45  Я поминала и ночи и дни, обливаясь слезами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а, рыдая; и с нею стенали троян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между ними Гекуба рыдательный плач подым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, из верх мне детей наиболее сердцу любезный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 у меня и живой ты богам всемогущим любезе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0  Боги с небес о тебе и по смертной кончине пекутся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чих сынов у меня Ахиллес, быстроногий ристател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х живых полонил, за моря пустынные продал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Имброс, в далекий Самос и в туманный, беспристанный Лемнос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, тебя одолев и оружием душу исторгнув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55  Как он ни долго влачил вкруг могилы Патрокла любимц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го ты одолел,- но его, мертвеца, он не поднял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ж у меня, как росою омытый, покоишься в доме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жий, подобно как смертный, которого Феб сребролук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кой стрелою своей, налетевший незапно, сражает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60  Так вопияла Гекуба, и плач возбудила всеобщи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тья Елена Аргивская горестный плач подымает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Гектор! деверь почтеннейший, сродник, любезнейший сердц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уже мне супруг Александр знаменитый, привезши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ою меня, недостойную! Что не погибла я прежде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65  Ныне двадцатый год круговратных времен протека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ной поры, как пришла в Илион я, отечество бросив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т тебя не слыхала я злого, обидного слов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, когда и другой кто меня укорял из домашн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ерь ли гордый, своячина, или золовка младая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0  Или свекровь (а свекор всегда, как отец, мне приветен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вразумлял их советом и каждого делал добре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ткой твоею душой и твоим убеждением кротк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почему о тебе и себе я, несчастнейшей, плачу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 для меня, ни единого нет в Илионе обширн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75  Друга или утешителя: всем я равно ненавистна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вопияла она, - и стенал весь народ неисчетны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ц Приам наконец обращает слово к народу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Ныне, трояне, свозите вы лес в Илион; не страшитес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йска ахейского тайных засад: Ахиллес знамениты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80  Сам обещал, отпуская меня от судов мирмидонских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 не тревожить, доколе двенадцатый день не свершится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говорил, - и они лошаков и волов подъяремны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в возы запрягли и пред градом немедля собр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вять дней они в Трою множество леса вози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85  В день же десятый, лишь, свет разливая, Денница возникла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несли храброго Гектора с горестным плачем трояне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ху костра мертвеца положили и бросили пламен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но, едва розоперстая вестница утра явилась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рубу великого Гектора начал народ собирать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90  И лишь собралися все (неисчетное множество было)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уб угасили, багряным вином оросивши пространств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ё, где огонь разливался пылающий; после на пепл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лые кости героя собрали и братья и друг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ько рыдая, обильные слезы струя по ланит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795  Прах драгоценный собравши, в ковчег золотой положи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нким обвивши покровом, блистающим пурпуром свежи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пустили в могилу глубокую и, заложивш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рху огромными частыми камнями плотно устлал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курган насыпали; а около стражи сидели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00  Смотря, дабы не ударила рать меднолатных данае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оро насыпав могилу, они разошлись; напоследо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собралися вновь и блистательный пир пировал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великом Приама, любезного Зевсу влады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погребали они конеборного Гектора те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7:21:00Z</dcterms:created>
  <dc:creator>Гомер</dc:creator>
  <dc:description/>
  <dc:language>en-US</dc:language>
  <cp:lastModifiedBy>!</cp:lastModifiedBy>
  <dcterms:modified xsi:type="dcterms:W3CDTF">2004-10-17T17:21:00Z</dcterms:modified>
  <cp:revision>2</cp:revision>
  <dc:subject/>
  <dc:title>Илиада</dc:title>
</cp:coreProperties>
</file>