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600"/>
        <w:rPr/>
      </w:pPr>
      <w:r>
        <w:rPr/>
        <w:t>Первая картина состояла из одной-единственной линии, которая окружала тень человека, отброшенную солнцем на стен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ind w:firstLine="600"/>
        <w:rPr/>
      </w:pPr>
      <w:r>
        <w:rPr/>
        <w:t>Я говорю живописцам, что никогда никто не должен подражать манере другого, потому что он будет называться внуком, а не сыном природы в отношении искусства. Ведь если природные вещи существуют в столь великом изобилии, то скорее хочется и следует прибегнуть к ней, чем к мастерам, которые научились у ней. И это я говорю не для тех, кто стремятся посредством искусства приобрести богатства, но для тех, кто от искусства жаждут славы и че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ind w:firstLine="600"/>
        <w:rPr/>
      </w:pPr>
      <w:r>
        <w:rPr/>
        <w:t xml:space="preserve">Как живопись из века в век склоняется к упадку и теряется, когда у живописцев нет иного вдохновителя, кроме живописи, уже сделанной. Картина у живописца будет мало совершенна, если он в качестве вдохновителя берет картины других; если же он будет учиться на предметах природы, то он произведет хороший плод, — как это мы видим на живописцах после римлян, которые все время подражали один другому и из века в век все время толкали это искусство к упадку. После них пришел Джотто, флорентиец. Родившись в пустынных горах, где жили только козы и подобные звери, он, склоненный природой к такому искусству, начал рисовать на скалах движения коз, зрителем которых он был; и так начал он делать всех животных, которые ему встречались в округе: таким образом, после долгого изучения, он превзошел не только мастеров своего века, но и всех за многие прошедшие столетия. После него искусство снова упало, так как все подражали уже сделанным картинам, и так из столетия в столетия оно склонялось к упадку, вплоть до тех пор, когда флорентиец Томазо, прозванный Мазаччо, показал совершенным произведением, что те, которые вдохновлялись иным, чем природой, учительницей учителей, трудились напрасно. Так хочу я сказать об этих математических предметах: те, кто изучают только авторов, а не произведения природы, те в искусстве внуки, а не сыны природы, учительницы хороших авторов. — О величайшая глупость тех, которые порицают учащихся у природы и пренебрегают авторами, учениками этой природы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ind w:firstLine="600"/>
        <w:rPr/>
      </w:pPr>
      <w:r>
        <w:rPr/>
        <w:t>Существует некоторый род живописцев, которые вследствие своего скудного обучения по необходимости живут под покровом красоты золота и лазури; они с величайшей глупостью заявляют, что они, мол, не берутся за хорошие вещи ради жалкого вознаграждения и что и они сумели бы сделать хорошо, не хуже другого, лишь бы им хорошо платили. Так посмотри же на глупое племя! Разве не могут они задержать какое-либо хорошее произведение, говоря: «Это на высокую цену, это — на среднюю, а это — сортовый товар», и показать, что у них есть произведения на всякую цену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ind w:firstLine="600"/>
        <w:rPr/>
      </w:pPr>
      <w:r>
        <w:rPr/>
        <w:t>Величайший порок обнаруживается у многих живописцев, именно — что они делают жилища людей и иные околичности таким образом, что городские ворота доходят только до колена обитателей, даже если они ближе к глазу зрителя, чем человек, который обнаруживает желание в них войти. Мы видели портики, нагруженные людьми, и колонны, поддерживающие их, были в кулаке человека, на них опиравшегося вроде тоненькой палочки. Также и других подобных вещей следует всячески избега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ind w:firstLine="600"/>
        <w:rPr/>
      </w:pPr>
      <w:r>
        <w:rPr/>
        <w:t>Тот общеупотребительный способ, которым пользуются живописцы на стенах капелл, следует весьма порицать на разумных основаниях. Именно, они изображают один сюжет в одном ряду со своим пейзажем и зданием, затем поднимаются на другую ступень и изображают снова один сюжет, изменяя точку зрения первого ряда, затем третий и четвертый, так что одна и та же стена видна сделанной с четырех точек зрения, что является высшей глупостью подобных мастеров. Мы знаем, что точка зрения помещается в глазу зрителя сюжета. И если бы ты захотел сказать: каким образом могу я изобразить жизнь святого разделенной на много сюжетов на одной и той же стене? — то на это я тебе отвечу, что ты должен поместить первый план с точкой зрения на высоте глаза зрителя этого сюжета, и именно в этом плане должен ты изобразить первый большой сюжет; потом, уменьшая постепенно фигуры, дома, на различных холмах и равнинах, сделаешь ты все околичности данного сюжета. А на остатке стены сверху сделай большие деревья, для сравнения фигур, или ангелов, если они подходят к сюжету, или же птиц, облака и подобные вещи. Другим способом и не пытайся, так как всякое твое произведение будет фальшивы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6:42:00Z</dcterms:created>
  <dc:creator>Filin</dc:creator>
  <dc:description/>
  <cp:keywords/>
  <dc:language>en-US</dc:language>
  <cp:lastModifiedBy>Filin</cp:lastModifiedBy>
  <dcterms:modified xsi:type="dcterms:W3CDTF">2005-05-14T16:46:00Z</dcterms:modified>
  <cp:revision>2</cp:revision>
  <dc:subject/>
  <dc:title/>
</cp:coreProperties>
</file>