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ЭПОС О ГИЛЬГАМЕШЕ</w:t>
      </w:r>
    </w:p>
    <w:p>
      <w:pPr>
        <w:pStyle w:val="Heading3"/>
        <w:jc w:val="center"/>
        <w:rPr/>
      </w:pPr>
      <w:r>
        <w:rPr/>
        <w:t>О ВСЕ ВИДАВШЕМ</w:t>
      </w:r>
    </w:p>
    <w:p>
      <w:pPr>
        <w:pStyle w:val="Style13"/>
        <w:jc w:val="center"/>
        <w:rPr/>
      </w:pPr>
      <w:r>
        <w:rPr/>
        <w:br/>
      </w:r>
      <w:r>
        <w:rPr>
          <w:b/>
          <w:bCs/>
        </w:rPr>
        <w:t>ТАБЛИЦА I</w:t>
      </w:r>
    </w:p>
    <w:p>
      <w:pPr>
        <w:pStyle w:val="Style13"/>
        <w:rPr/>
      </w:pPr>
      <w:r>
        <w:rPr/>
        <w:t>О все видавшем до края мира,</w:t>
        <w:br/>
        <w:t>О познавшем моря, перешедшем все горы,</w:t>
        <w:br/>
        <w:t>О врагов покорившем вместе с другом,</w:t>
        <w:br/>
        <w:t>О постигшем премудрость, о все проницавшем</w:t>
        <w:br/>
        <w:t>Сокровенное видел он, тайное ведал,</w:t>
        <w:br/>
        <w:t>Принес нам весть о днях до потопа,</w:t>
        <w:br/>
        <w:t>В дальний путь ходил, но устал и смирился,</w:t>
        <w:br/>
        <w:t>Рассказ о трудах на камне высек,</w:t>
        <w:br/>
        <w:t>Стеною обнес Урук огражденный,</w:t>
        <w:br/>
        <w:t>Светлый амбар Эаны священной.—</w:t>
        <w:br/>
        <w:t>Осмотри стену, чьи венцы, как по нити,</w:t>
        <w:br/>
        <w:t>Погляди на вал, что не знает подобья,</w:t>
        <w:br/>
        <w:t>Прикоснись к порогам, лежащим издревле,</w:t>
        <w:br/>
        <w:t>И вступи в Эану, жилище Иштар, —</w:t>
        <w:br/>
        <w:t>Даже будущий царь не построит такого, —</w:t>
        <w:br/>
        <w:t>Поднимись и пройди по стенам Урука,</w:t>
        <w:br/>
        <w:t>Обозри основанье, кирпичи ощупай:</w:t>
        <w:br/>
        <w:t>Его кирпичи не обожжены ли</w:t>
        <w:br/>
        <w:t>И заложены стены не семью ль мудрецами?</w:t>
      </w:r>
    </w:p>
    <w:p>
      <w:pPr>
        <w:pStyle w:val="Style13"/>
        <w:rPr/>
      </w:pPr>
      <w:r>
        <w:rPr/>
        <w:t>(Далее недостает около тридцати стихов.)</w:t>
      </w:r>
    </w:p>
    <w:p>
      <w:pPr>
        <w:pStyle w:val="Style13"/>
        <w:rPr/>
      </w:pPr>
      <w:r>
        <w:rPr/>
        <w:t>На две трети он бог, на одну — человек он,</w:t>
        <w:br/>
        <w:t>Образ его тела на вид несравненен,</w:t>
      </w:r>
    </w:p>
    <w:p>
      <w:pPr>
        <w:pStyle w:val="Style13"/>
        <w:rPr/>
      </w:pPr>
      <w:r>
        <w:rPr/>
        <w:t>(Далее недостает четырех стихов.)</w:t>
      </w:r>
    </w:p>
    <w:p>
      <w:pPr>
        <w:pStyle w:val="Style13"/>
        <w:rPr/>
      </w:pPr>
      <w:r>
        <w:rPr/>
        <w:t>Стену Урука он возносит.</w:t>
        <w:br/>
        <w:t>Буйный муж, чья глава, как у тура, подъята,</w:t>
        <w:br/>
        <w:t>Чье оружье в бою не имеет равных, —</w:t>
        <w:br/>
        <w:t>Все его товарищи встают по барабану!</w:t>
        <w:br/>
        <w:t>По спальням страшатся мужи Урука:</w:t>
        <w:br/>
        <w:t>«Отцу Гильгамеш не оставит сына!</w:t>
        <w:br/>
        <w:t>Днем и ночью буйствует плотью:</w:t>
        <w:br/>
        <w:t>Гильгамеш ли то, пастырь огражденного Урука,</w:t>
        <w:br/>
        <w:t>Он ли пастырь сынов Урука,</w:t>
        <w:br/>
        <w:t>Мощный, славный, все постигший?</w:t>
        <w:br/>
        <w:t>Матери Гильгамеш не оставит девы,</w:t>
        <w:br/>
        <w:t>Зачатой героем, суженой мужу!»</w:t>
        <w:br/>
        <w:t>Часто их жалобу слыхивали боги,</w:t>
        <w:br/>
        <w:t>Боги небес призвали владыку Урука:</w:t>
        <w:br/>
        <w:t>«Создал ты буйного сына, чья глава, как у тура, подъята,</w:t>
        <w:br/>
        <w:t>Чье оружье в бою не имеет равных, —</w:t>
        <w:br/>
        <w:t>Все его товарищи встают по барабану,</w:t>
        <w:br/>
        <w:t>Отцам Гильгамеш сыновей не оставит!</w:t>
        <w:br/>
        <w:t>Днем и ночью буйствует плотью:</w:t>
        <w:br/>
        <w:t>Он ли — пастырь огражденного Урука,</w:t>
        <w:br/>
        <w:t>Он ли пастырь сынов Урука,</w:t>
        <w:br/>
        <w:t>Мощный, славный, всё постигший?</w:t>
        <w:br/>
        <w:t>Матери Гильгамеш не оставит девы,</w:t>
        <w:br/>
        <w:t>Зачатой героем, суженой мужу!»</w:t>
        <w:br/>
        <w:t>Часто их жалобу слыхивал Ану.</w:t>
        <w:br/>
        <w:t>Воззвали они к великой Аруру:</w:t>
        <w:br/>
        <w:t>«Аруру, ты создала Гильгамеша,</w:t>
        <w:br/>
        <w:t>Теперь создай ему подобье!</w:t>
        <w:br/>
        <w:t>Когда отвагой с Гильгамешем он сравнится,</w:t>
        <w:br/>
        <w:t>Пусть соревнуются, Урук да отдыхает».</w:t>
        <w:br/>
        <w:t>Аруру, услышав эти речи,</w:t>
        <w:br/>
        <w:t>Подобье Ану создала в своем сердце</w:t>
        <w:br/>
        <w:t>Умыла Аруру руки,</w:t>
        <w:br/>
        <w:t>Отщипнула глины, бросила на землю,</w:t>
        <w:br/>
        <w:t>Слепила Энкиду, создала героя.</w:t>
        <w:br/>
        <w:t>Порожденье полуночи, воин Нинурты,</w:t>
        <w:br/>
        <w:t>Шерстью покрыто все его тело,</w:t>
        <w:br/>
        <w:t>Подобно женщине, волосы носит,</w:t>
        <w:br/>
        <w:t>Пряди волос как хлеба густые;</w:t>
        <w:br/>
        <w:t>Ни людей, ни мира не ведал,</w:t>
        <w:br/>
        <w:t>Одеждой одет он, словно Сумукан.</w:t>
        <w:br/>
        <w:t>Вместе с газелями ест он травы,</w:t>
        <w:br/>
        <w:t>Вместе со зверьми к водопою теснится,</w:t>
        <w:br/>
        <w:t>Вместе с тварями сердце радует водою.</w:t>
      </w:r>
    </w:p>
    <w:p>
      <w:pPr>
        <w:pStyle w:val="Style13"/>
        <w:rPr/>
      </w:pPr>
      <w:r>
        <w:rPr/>
        <w:t>Человек — ловец-охотник</w:t>
        <w:br/>
        <w:t>Перед водопоем его встречает.</w:t>
        <w:br/>
        <w:t>Первый день, и второй, и третий</w:t>
        <w:br/>
        <w:t>Перед водопоем его встречает.</w:t>
        <w:br/>
        <w:t>Увидел охотник — в лице изменился,</w:t>
        <w:br/>
        <w:t>Со скотом своим домой вернулся,</w:t>
        <w:br/>
        <w:t>Устрашился, умолк, онемел он,</w:t>
        <w:br/>
        <w:t>В груди его — скорбь, его лик затмился,</w:t>
        <w:br/>
        <w:t>Тоска проникла в его утробу,</w:t>
        <w:br/>
        <w:t>Идущему дальним путем стал лицом подобен.</w:t>
      </w:r>
    </w:p>
    <w:p>
      <w:pPr>
        <w:pStyle w:val="Style13"/>
        <w:rPr/>
      </w:pPr>
      <w:r>
        <w:rPr/>
        <w:t>Охотник уста открыл и молвит, вещает он отцу своему:</w:t>
        <w:br/>
        <w:t>«Отец, некий муж, что из гор явился, —</w:t>
        <w:br/>
        <w:t>Во всей стране рука его могуча,</w:t>
        <w:br/>
        <w:t>Как из камня с небес крепки его руки, —</w:t>
        <w:br/>
        <w:t>Бродит вечно по всем горам он,</w:t>
        <w:br/>
        <w:t>Постоянно со зверьем к водопою теснится,</w:t>
        <w:br/>
        <w:t>Постоянно шаги направляет к водопою.</w:t>
        <w:br/>
        <w:t>Боюсь я его, приближаться не смею!</w:t>
        <w:br/>
        <w:t>Я вырою ямы — он их засыплет,</w:t>
        <w:br/>
        <w:t>Я поставлю ловушки — он их вырвет,</w:t>
        <w:br/>
        <w:t>Из рук моих уводит зверье и тварь степную, —</w:t>
        <w:br/>
        <w:t>Он мне не дает в степи трудиться!»</w:t>
      </w:r>
    </w:p>
    <w:p>
      <w:pPr>
        <w:pStyle w:val="Style13"/>
        <w:rPr/>
      </w:pPr>
      <w:r>
        <w:rPr/>
        <w:t>Отец его уста открыл и молвит, вещает он охотнику:</w:t>
        <w:br/>
        <w:t>«Сын мой, живет Гильгамеш в Уруке,</w:t>
        <w:br/>
        <w:t>Нет никого его сильнее,</w:t>
        <w:br/>
        <w:t>Во всей стране рука его могуча,</w:t>
        <w:br/>
        <w:t>Как из камня с небес, крепки его руки!</w:t>
        <w:br/>
        <w:t>Иди, лицо к нему обрати ты,</w:t>
        <w:br/>
        <w:t>Ему расскажи о силе человека.</w:t>
        <w:br/>
        <w:t>Даст тебе он блудницу — приведи ее с собою.</w:t>
        <w:br/>
        <w:t>Победит его женщина, как муж могучий!</w:t>
        <w:br/>
        <w:t>Когда он поит зверье у водопоя,</w:t>
        <w:br/>
        <w:t>Пусть сорвет она одежду, красы свои откроет, —</w:t>
        <w:br/>
        <w:t>Увидев ее, приблизится к ней он —</w:t>
        <w:br/>
        <w:t>Покинут его звери, что росли с ним в пустыне!</w:t>
        <w:br/>
        <w:t>Совету отца он был послушен,</w:t>
        <w:br/>
        <w:t>Охотник отправился к Гильгамешу,</w:t>
        <w:br/>
        <w:t>Пустился в путь, стопы обратил к Уруку,</w:t>
        <w:br/>
        <w:t>Пред лицом Гильгамеша промолвил слово.</w:t>
        <w:br/>
        <w:t>«Некий есть муж, что из гор явился,</w:t>
        <w:br/>
        <w:t>Во всей стране рука его могуча,</w:t>
        <w:br/>
        <w:t>Как из камня с небес, крепки его руки!</w:t>
        <w:br/>
        <w:t>Бродит вечно по всем горам он,</w:t>
        <w:br/>
        <w:t>Постоянно со зверьем к водопою теснится,</w:t>
        <w:br/>
        <w:t>Постоянно шаги направляет к водопою.</w:t>
        <w:br/>
        <w:t>Боюсь я его, приближаться не смею!</w:t>
        <w:br/>
        <w:t>Я вырою ямы — он их засыплет,</w:t>
        <w:br/>
        <w:t>Я поставлю ловушки — он их вырвет,</w:t>
        <w:br/>
        <w:t>Из рук моих уводит зверье и тварь степную, —</w:t>
        <w:br/>
        <w:t>Он мне не дает в степи трудиться!»</w:t>
      </w:r>
    </w:p>
    <w:p>
      <w:pPr>
        <w:pStyle w:val="Style13"/>
        <w:rPr/>
      </w:pPr>
      <w:r>
        <w:rPr/>
        <w:t>Гильгамеш ему вещает, охотнику:</w:t>
        <w:br/>
        <w:t>«Иди, мой охотник, блудницу Шамхат приведи с собою,</w:t>
        <w:br/>
        <w:t>Когда он поит зверей у водопоя,</w:t>
        <w:br/>
        <w:t>Пусть сорвет она одежду, красы свои откроет, —</w:t>
        <w:br/>
        <w:t>Ее увидев, к ней подойдет он —</w:t>
        <w:br/>
        <w:t>Покинут его звери, что росли с ним в пустыне.</w:t>
      </w:r>
    </w:p>
    <w:p>
      <w:pPr>
        <w:pStyle w:val="Style13"/>
        <w:rPr/>
      </w:pPr>
      <w:r>
        <w:rPr/>
        <w:t>Пошел охотник, блудницу Шамхат увел с собою,</w:t>
        <w:br/>
        <w:t>Отправились в путь, пустились в дорогу,</w:t>
        <w:br/>
        <w:t>В третий день достигли условленного места.</w:t>
        <w:br/>
        <w:t>Охотник и блудница сели в засаду —</w:t>
        <w:br/>
        <w:t>Один день, два дня сидят у водопоя.</w:t>
        <w:br/>
        <w:t>Приходят звери, пьют у водопоя,</w:t>
        <w:br/>
        <w:t>Приходят твари, сердце радуют водою,</w:t>
        <w:br/>
        <w:t>И он, Энкиду, чья родина — горы,</w:t>
        <w:br/>
        <w:t>Вместе с газелями ест он травы,</w:t>
        <w:br/>
        <w:t>Вместе со зверьми к водопою теснится,</w:t>
        <w:br/>
        <w:t>Вместе с тварями сердце радует водою.</w:t>
        <w:br/>
        <w:t>Увидала Шамхат дикаря-человека,</w:t>
        <w:br/>
        <w:t>Мужа-истребителя из глуби степи:</w:t>
        <w:br/>
        <w:t>«Вот он, Шамхат! Раскрой свое лоно,</w:t>
        <w:br/>
        <w:t>Свой срам обнажи, красы твои да постигнет!</w:t>
        <w:br/>
        <w:t>Увидев тебя, к тебе подойдет он —</w:t>
        <w:br/>
        <w:t>Не смущайся, прими его дыханье,</w:t>
        <w:br/>
        <w:t>Распахни одежду, на тебя да ляжет!</w:t>
        <w:br/>
        <w:t>Дай ему наслажденье, дело женщин, —</w:t>
        <w:br/>
        <w:t>Покинут его звери, что росли с ним в пустыне,</w:t>
        <w:br/>
        <w:t>К тебе он прильнет желанием страстным».</w:t>
        <w:br/>
        <w:t>Раскрыла Шамхат груди, свой срам обнажила,</w:t>
        <w:br/>
        <w:t>Не смущалась, приняла его дыханье,</w:t>
        <w:br/>
        <w:t>Распахнула одежду, и лег он сверху,</w:t>
        <w:br/>
        <w:t>Наслажденье дала ему, дело женщин,</w:t>
        <w:br/>
        <w:t>И к ней он прильнул желанием страстным.</w:t>
        <w:br/>
        <w:t>Шесть дней миновало, семь дней миновало —</w:t>
        <w:br/>
        <w:t>Неустанно Энкиду познавал блудницу.</w:t>
        <w:br/>
        <w:t>Когда же насытился лаской,</w:t>
        <w:br/>
        <w:t>К зверью своему обратил лицо он.</w:t>
        <w:br/>
        <w:t>Увидав Энкиду, убежали газели,</w:t>
        <w:br/>
        <w:t>Степное зверье избегало его тела.</w:t>
        <w:br/>
        <w:t>Вскочил Энкиду, — ослабели мышцы,</w:t>
        <w:br/>
        <w:t>Остановились ноги, — и ушли его звери.</w:t>
        <w:br/>
        <w:t>Смирился Энкиду, — ему, как прежде, не бегать!</w:t>
        <w:br/>
        <w:t>Но стал он умней, разуменьем глубже, —</w:t>
        <w:br/>
        <w:t>Вернулся и сел у ног блудницы,</w:t>
        <w:br/>
        <w:t>Блуднице в лицо он смотрит,</w:t>
        <w:br/>
        <w:t>И что скажет блудница, — его слушают уши.</w:t>
      </w:r>
    </w:p>
    <w:p>
      <w:pPr>
        <w:pStyle w:val="Style13"/>
        <w:rPr/>
      </w:pPr>
      <w:r>
        <w:rPr/>
        <w:t>Блудница ему вещает, Энкиду:</w:t>
        <w:br/>
        <w:t>«Ты красив, Энкиду, ты богу подобен, —</w:t>
        <w:br/>
        <w:t>Зачем со зверьем в степи ты бродишь?</w:t>
        <w:br/>
        <w:t>Давай введу тебя в Урук огражденный,</w:t>
        <w:br/>
        <w:t>К светлому дому, жилищу Ану,</w:t>
        <w:br/>
        <w:t>Где Гильгамеш совершенен силой</w:t>
        <w:br/>
        <w:t>И, словно тур, кажет мощь свою людям!»</w:t>
        <w:br/>
        <w:t>Сказала — ему эти речи приятны,</w:t>
        <w:br/>
        <w:t>Его мудрое сердце ищет друга.</w:t>
      </w:r>
    </w:p>
    <w:p>
      <w:pPr>
        <w:pStyle w:val="Style13"/>
        <w:rPr/>
      </w:pPr>
      <w:r>
        <w:rPr/>
        <w:t>Энкиду ей вещает, блуднице:</w:t>
        <w:br/>
        <w:t>«Давай же, Шамхат, меня приведи ты</w:t>
        <w:br/>
        <w:t>К светлому дому святому, жилищу Ану,</w:t>
        <w:br/>
        <w:t>Где Гильгамеш совершенен силой</w:t>
        <w:br/>
        <w:t>И, словно тур, кажет мощь свою людям.</w:t>
        <w:br/>
        <w:t>Я его вызову, гордо скажу я,</w:t>
        <w:br/>
        <w:t>Закричу средь Урука: я — могучий,</w:t>
        <w:br/>
        <w:t>Я один лишь меняю судьбы,</w:t>
        <w:br/>
        <w:t>Кто в степи рожден, — велика его сила!»</w:t>
        <w:br/>
        <w:t>«Пойдем, Энкиду, лицо обрати к Уруку, —</w:t>
        <w:br/>
        <w:t>Где бывает Гильгамеш — я подлинно знаю:</w:t>
        <w:br/>
        <w:t>Поедем же, Энкиду, в Урук огражденный,</w:t>
        <w:br/>
        <w:t>Где гордятся люди царственным платьем,</w:t>
        <w:br/>
        <w:t>Что ни день, то они справляют праздник,</w:t>
        <w:br/>
        <w:t>Где кимвалов и арф раздаются звуки,</w:t>
        <w:br/>
        <w:t>А блудницы. красотою славны:</w:t>
        <w:br/>
        <w:t>Сладострастьем полны, — сулят отраду—</w:t>
        <w:br/>
        <w:t>Они с ложа ночного великих уводят.</w:t>
        <w:br/>
        <w:t>Энкиду, ты не ведаешь жизни, —</w:t>
        <w:br/>
        <w:t>Покажу Гильгамеша, что рад стенаньям.</w:t>
        <w:br/>
        <w:t>Взгляни на него, в лицо погляди ты —</w:t>
        <w:br/>
        <w:t>Прекрасен он мужеством, силой мужскою,</w:t>
        <w:br/>
        <w:t>Несет сладострастье всё его тело,</w:t>
        <w:br/>
        <w:t>Больше тебя он имеет мощи,</w:t>
        <w:br/>
        <w:t>Покоя не знает ни днем, ни ночью!</w:t>
        <w:br/>
        <w:t>Энкиду, укроти твою дерзость:</w:t>
        <w:br/>
        <w:t>Гильгамеш — его любит Шамаш,</w:t>
        <w:br/>
        <w:t>Ану, Эллиль и Эа его вразумили.</w:t>
        <w:br/>
        <w:t>Прежде чем с гор ты сюда явился,</w:t>
        <w:br/>
        <w:t>Гильгамеш среди Урука во сне тебя видел.</w:t>
        <w:br/>
        <w:t>Встал Гильгамеш и сон толкует,</w:t>
        <w:br/>
        <w:t>Вещает он своей матери:</w:t>
        <w:br/>
        <w:t>«Мать моя, сон я увидел ночью:</w:t>
        <w:br/>
        <w:t>Мне явились в нем небесные звезды,</w:t>
        <w:br/>
        <w:t>Падал на меня будто камень с неба.</w:t>
        <w:br/>
        <w:t>Поднял его — был меня он сильнее,</w:t>
        <w:br/>
        <w:t>Тряхнул его — стряхнуть не могу я,</w:t>
        <w:br/>
        <w:t>Край Урука к нему поднялся,</w:t>
        <w:br/>
        <w:t>Против него весь край собрался,</w:t>
        <w:br/>
        <w:t>Народ к нему толпою теснится,</w:t>
        <w:br/>
        <w:t>Все мужи его окружили,</w:t>
        <w:br/>
        <w:t>Все товарищи мои целовали ему ноги.</w:t>
        <w:br/>
        <w:t>Полюбил я его, как к жене прилепился.</w:t>
        <w:br/>
        <w:t>И к ногам твоим его принес я,</w:t>
        <w:br/>
        <w:t>Ты же его сравняла со мною».</w:t>
      </w:r>
    </w:p>
    <w:p>
      <w:pPr>
        <w:pStyle w:val="Style13"/>
        <w:rPr/>
      </w:pPr>
      <w:r>
        <w:rPr/>
        <w:t>Мать Гильгамеша мудрая, — все она знает, — вещает она своему господину,</w:t>
        <w:br/>
        <w:t>Нинсун мудрая, — все она знает, — вещает она Гильгамешу:</w:t>
        <w:br/>
        <w:t>«Тот, что явился, как небесные звезды,</w:t>
        <w:br/>
        <w:t>Что упал на тебя, словно камень с неба, —</w:t>
        <w:br/>
        <w:t>Ты поднял его — был тебя он сильнее,</w:t>
        <w:br/>
        <w:t>Тряхнул его — и стряхнуть не можешь,</w:t>
        <w:br/>
        <w:t>Полюбил его, как к жене прилепился,</w:t>
        <w:br/>
        <w:t>И к ногам моим его принес ты,</w:t>
        <w:br/>
        <w:t>Я же его сравняла с тобою —</w:t>
        <w:br/>
        <w:t>Сильный придет сотоварищ, спаситель друга,</w:t>
        <w:br/>
        <w:t>Во всей стране рука его могуча,</w:t>
        <w:br/>
        <w:t>Как из камня с небес, крепки его руки, —</w:t>
        <w:br/>
        <w:t>Ты полюбишь его, как к жене прильнешь ты,</w:t>
        <w:br/>
        <w:t>Он будет другом, тебя не покинет —</w:t>
        <w:br/>
        <w:t>Сну твоему таково толкованье».</w:t>
      </w:r>
    </w:p>
    <w:p>
      <w:pPr>
        <w:pStyle w:val="Style13"/>
        <w:rPr/>
      </w:pPr>
      <w:r>
        <w:rPr/>
        <w:t>Гильгамеш ей, матери своей, вещает:</w:t>
        <w:br/>
        <w:t>«Мать моя, снова сон я увидел:</w:t>
        <w:br/>
        <w:t>В огражденном Уруке топор упал, а кругом толпились:</w:t>
        <w:br/>
        <w:t>Край Урука к нему поднялся,</w:t>
        <w:br/>
        <w:t>Против него весь край собрался,</w:t>
        <w:br/>
        <w:t>Народ к нему толпою теснится, —</w:t>
        <w:br/>
        <w:t>Полюбил я его, как к жене прилепился,</w:t>
        <w:br/>
        <w:t>И к ногам твоим его принес я,</w:t>
        <w:br/>
        <w:t>Ты же его сравняла со мною».</w:t>
      </w:r>
    </w:p>
    <w:p>
      <w:pPr>
        <w:pStyle w:val="Style13"/>
        <w:rPr/>
      </w:pPr>
      <w:r>
        <w:rPr/>
        <w:t>Мать Гильгамеша мудрая, — все она знает, — вещает она своему сыну,</w:t>
        <w:br/>
        <w:t>Нинсун мудрая, — все она знает, — вещает она Гильгамешу:</w:t>
        <w:br/>
        <w:t>«В том топоре ты видел человека,</w:t>
        <w:br/>
        <w:t>Ты его полюбишь, как к жене прильнешь ты,</w:t>
        <w:br/>
        <w:t>Я же его сравняю с тобою —</w:t>
        <w:br/>
        <w:t>Сильный, я сказала, придет сотоварищ, спаситель Друга.</w:t>
        <w:br/>
        <w:t>Во всей стране рука его могуча,</w:t>
        <w:br/>
        <w:t>Как из камня с небес, крепки его руки!»</w:t>
      </w:r>
    </w:p>
    <w:p>
      <w:pPr>
        <w:pStyle w:val="Style13"/>
        <w:rPr/>
      </w:pPr>
      <w:r>
        <w:rPr/>
        <w:t>Гильгамеш ей, матери своей, вещает:</w:t>
        <w:br/>
        <w:t>«Если. Эллиль повелел — да возникнет советчик,</w:t>
        <w:br/>
        <w:t>Мне мой друг советчиком да будет,</w:t>
        <w:br/>
        <w:t>Я моему другу советчиком да буду!»</w:t>
        <w:br/>
        <w:t>Так свои сны истолковал он».</w:t>
      </w:r>
    </w:p>
    <w:p>
      <w:pPr>
        <w:pStyle w:val="Style13"/>
        <w:rPr/>
      </w:pPr>
      <w:r>
        <w:rPr/>
        <w:t>Рассказала Энкиду Шамхат сны Гильгамеша, и оба стали любиться.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II</w:t>
      </w:r>
    </w:p>
    <w:p>
      <w:pPr>
        <w:pStyle w:val="Style13"/>
        <w:rPr/>
      </w:pPr>
      <w:r>
        <w:rPr/>
        <w:t xml:space="preserve">(В начале таблицы «Ниневийской» версии недостает — если не считать маленьких обломков с клинописью — около ста тридцати пяти строк, содержавших эпизод, который в «Старовавилонской версии — так называемой «Пеннсильванской таблице» — излагается так: </w:t>
      </w:r>
    </w:p>
    <w:p>
      <w:pPr>
        <w:pStyle w:val="Style13"/>
        <w:rPr/>
      </w:pPr>
      <w:r>
        <w:rPr/>
        <w:t>* «.. .Энкиду, встань, тебя поведу я</w:t>
        <w:br/>
        <w:t>* К храму Эане, жилищу Ану,</w:t>
        <w:br/>
        <w:t>* Где Гильгамеш совершенен в деяньях.</w:t>
        <w:br/>
        <w:t>* А ты, как себя, его полюбишь!</w:t>
        <w:br/>
        <w:t>* Встань с земли, с пастушьего ложа!»</w:t>
        <w:br/>
        <w:t>* Услыхал ее слово, воспринял речи,</w:t>
        <w:br/>
        <w:t>* Женщины совет запал в его сердце.</w:t>
        <w:br/>
        <w:t>* Ткань разорвала, одной его одела,</w:t>
        <w:br/>
        <w:t>* Тканью второю сама оделась,</w:t>
        <w:br/>
        <w:t>* За руку взяв, повела, как ребенка,</w:t>
        <w:br/>
        <w:t>* К стану пастушьему, к скотьим загонам.</w:t>
        <w:br/>
        <w:t>* Там вокруг них пастухи собралися,</w:t>
        <w:br/>
        <w:t>Шепчут они, на него взирая:</w:t>
        <w:br/>
        <w:t>«Муж тот с Гильгамешем сходен обличьем,</w:t>
        <w:br/>
        <w:t>Ростом пониже, но костью крепче.</w:t>
        <w:br/>
        <w:t>То, верно, Энкиду, порожденье степи,</w:t>
        <w:br/>
        <w:t>Во всей стране рука его могуча,</w:t>
        <w:br/>
        <w:t>Как из камня с небес, крепки его руки:</w:t>
        <w:br/>
        <w:t>* Молоко звериное сосал он!»</w:t>
        <w:br/>
        <w:t>* На хлеб, что перед ним положили,</w:t>
        <w:br/>
        <w:t>* Смутившись, он глядит и смотрит:</w:t>
        <w:br/>
        <w:t>* Не умел Энкиду питаться хлебом,</w:t>
        <w:br/>
        <w:t>* Питью сикеры обучен не был.</w:t>
        <w:br/>
        <w:t>* Блудница уста открыла, вещает Энкиду:</w:t>
        <w:br/>
        <w:t>* «Ешь хлеб, Энкиду, — то свойственно жизни</w:t>
        <w:br/>
        <w:t>* Сикеру пей — суждено то миру!»</w:t>
        <w:br/>
        <w:t>* Досыта хлеба ел Энкиду,</w:t>
        <w:br/>
        <w:t>* Сикеры испил он семь кувшинов.</w:t>
        <w:br/>
        <w:t>* Взыграла душа его, разгулялась,</w:t>
        <w:br/>
        <w:t>* Его сердце веселилось, лицо сияло.</w:t>
        <w:br/>
        <w:t>* Он ощупал свое волосатое тело,</w:t>
        <w:br/>
        <w:t>* Умастился елеем, уподобился людям,</w:t>
        <w:br/>
        <w:t>* Одеждой оделся, стал похож на мужа.</w:t>
        <w:br/>
        <w:t>* Оружие взял, сражался со львами —</w:t>
        <w:br/>
        <w:t>* Пастухи покоились ночью.</w:t>
        <w:br/>
        <w:t>* Львов побеждал и волков укрощал он —</w:t>
        <w:br/>
        <w:t>* Великие пастыри спали:</w:t>
        <w:br/>
        <w:t>* Энкиду — их стража, муж неусыпный.</w:t>
      </w:r>
    </w:p>
    <w:p>
      <w:pPr>
        <w:pStyle w:val="Style13"/>
        <w:rPr/>
      </w:pPr>
      <w:r>
        <w:rPr/>
        <w:t>Весть принесли в Урук огражденный Гильгамешу:</w:t>
      </w:r>
    </w:p>
    <w:p>
      <w:pPr>
        <w:pStyle w:val="Style13"/>
        <w:rPr/>
      </w:pPr>
      <w:r>
        <w:rPr/>
        <w:t>(Далее в Старовавилонской» версии недостает около пяти-шести стихов.)</w:t>
      </w:r>
    </w:p>
    <w:p>
      <w:pPr>
        <w:pStyle w:val="Style13"/>
        <w:rPr/>
      </w:pPr>
      <w:r>
        <w:rPr/>
        <w:t>* Энкиду с блудницей предавался веселью,</w:t>
        <w:br/>
        <w:t>* Поднял взор, человека видит, —</w:t>
        <w:br/>
        <w:t>* Вещает он блуднице:</w:t>
        <w:br/>
        <w:t>* «Шамхат, приведи человека!</w:t>
        <w:br/>
        <w:t>* Зачем он пришел? Хочу знать его имя!»</w:t>
        <w:br/>
        <w:t>* Кликнула, блудница человека,</w:t>
        <w:br/>
        <w:t>* Тот подошел и его увидел.</w:t>
        <w:br/>
        <w:t>* «Куда ты, о муж, поспешаешь? Для чего поход твой трудный?»</w:t>
      </w:r>
    </w:p>
    <w:p>
      <w:pPr>
        <w:pStyle w:val="Style13"/>
        <w:rPr/>
      </w:pPr>
      <w:r>
        <w:rPr/>
        <w:t>* Человек уста открыл, вещает Энкиду:</w:t>
        <w:br/>
        <w:t>* «В брачный покой меня позвали,</w:t>
        <w:br/>
        <w:t>* Но удел людей — подчиненье высшим!</w:t>
        <w:br/>
        <w:t>* Грузит город кирпичом корзины,</w:t>
        <w:br/>
        <w:t>* Пропитанье города поручено хохотуньям,</w:t>
        <w:br/>
        <w:t>* Только царю огражденного Урука</w:t>
        <w:br/>
        <w:t>* Брачный покой открыт бывает,</w:t>
        <w:br/>
        <w:t>* Только Гильгамешу, царю огражденного Урука,</w:t>
        <w:br/>
        <w:t>* Брачный покой открыт бывает, —</w:t>
        <w:br/>
        <w:t>* Обладает он суженой супругой!</w:t>
        <w:br/>
        <w:t>* Так это было; скажу я: так и будет,</w:t>
        <w:br/>
        <w:t>* Совета богов таково решенье,</w:t>
        <w:br/>
        <w:t>* Обрезая пуповину, так ему судили!»</w:t>
        <w:br/>
        <w:t>* От слов человека лицом побледнел он.</w:t>
      </w:r>
    </w:p>
    <w:p>
      <w:pPr>
        <w:pStyle w:val="Style13"/>
        <w:rPr/>
      </w:pPr>
      <w:r>
        <w:rPr/>
        <w:t>(Недостает около пяти стихов.)</w:t>
      </w:r>
    </w:p>
    <w:p>
      <w:pPr>
        <w:pStyle w:val="Style13"/>
        <w:rPr/>
      </w:pPr>
      <w:r>
        <w:rPr/>
        <w:t>* Впереди идет Энкиду, а Шамхат сзади,</w:t>
      </w:r>
    </w:p>
    <w:p>
      <w:pPr>
        <w:pStyle w:val="Style13"/>
        <w:rPr/>
      </w:pPr>
      <w:r>
        <w:rPr/>
        <w:t>(Далее сохранился отрывок из основной «Ниневийской» версии.)</w:t>
      </w:r>
    </w:p>
    <w:p>
      <w:pPr>
        <w:pStyle w:val="Style13"/>
        <w:rPr/>
      </w:pPr>
      <w:r>
        <w:rPr/>
        <w:t>Вышел Энкиду на улицу огражденного Урука:</w:t>
        <w:br/>
        <w:t>«Назови хоть тридцать могучих, — сражусь я с ними!»</w:t>
        <w:br/>
        <w:t>В брачный покой преградил дорогу.</w:t>
        <w:br/>
        <w:t>Край Урука к нему поднялся,</w:t>
        <w:br/>
        <w:t>Против него весь край собрался,</w:t>
        <w:br/>
        <w:t>Народ к нему толпою теснится,</w:t>
        <w:br/>
        <w:t>Мужи вкруг него собралися,</w:t>
        <w:br/>
        <w:t>Как слабые ребята, целуют ему ноги:</w:t>
        <w:br/>
        <w:t>«Прекрасный отныне герой нам явился!»</w:t>
        <w:br/>
        <w:t>Было в ту ночь для Ишхары постелено ложе,</w:t>
        <w:br/>
        <w:t>Но Гильгамешу, как бог, явился соперник:</w:t>
        <w:br/>
        <w:t>В брачный покой Энкиду дверь заградил ногою,</w:t>
        <w:br/>
        <w:t>Гильгамешу войти он не дал.</w:t>
        <w:br/>
        <w:t>Схватились в двери брачного покоя,</w:t>
        <w:br/>
        <w:t>Стали биться на улице, на широкой дороге, —</w:t>
        <w:br/>
        <w:t>Обрушились сени, стена содрогнулась.</w:t>
        <w:br/>
        <w:t>* Преклонил Гильгамеш на землю колено,</w:t>
        <w:br/>
        <w:t>* Он смирил свой гнев, унял свое сердце</w:t>
        <w:br/>
        <w:t>* Когда унялось его сердце, Энкиду вещает Гильгамешу:</w:t>
        <w:br/>
        <w:t>* «Одного тебя мать родила такого,</w:t>
        <w:br/>
        <w:t>* Буйволица Ограды, Нинсун!</w:t>
        <w:br/>
        <w:t>* Над мужами главою ты высоко вознесся,</w:t>
        <w:br/>
        <w:t>* Эллиль над людьми судил тебе царство!»</w:t>
      </w:r>
    </w:p>
    <w:p>
      <w:pPr>
        <w:pStyle w:val="Style13"/>
        <w:rPr/>
      </w:pPr>
      <w:r>
        <w:rPr/>
        <w:t>(Из дальнейшего текста II таблицы в «Ниневийской» версии опять сохранились лишь ничтожные отрывки; ясно лишь, что Гильгамеш приводит своего друга к своей матери Нинсун.)</w:t>
      </w:r>
    </w:p>
    <w:p>
      <w:pPr>
        <w:pStyle w:val="Style13"/>
        <w:rPr/>
      </w:pPr>
      <w:r>
        <w:rPr/>
        <w:t>Во всей стране рука его могуч».,</w:t>
        <w:br/>
        <w:t>Как из камня с небес, крепки его руки!</w:t>
        <w:br/>
        <w:t>Благослови его быть мне братом!»</w:t>
      </w:r>
    </w:p>
    <w:p>
      <w:pPr>
        <w:pStyle w:val="Style13"/>
        <w:rPr/>
      </w:pPr>
      <w:r>
        <w:rPr/>
        <w:t>Мать Гильгамеша уста открыла, вещает своему господину,</w:t>
        <w:br/>
        <w:t>Буйволица Нинсун вещает Гильгамешу:</w:t>
        <w:br/>
        <w:t>«Сын мой, [................... ]</w:t>
        <w:br/>
        <w:t>Горько [......................]»</w:t>
        <w:br/>
        <w:t>Гильгамеш уста открыл и матери своей вещает:</w:t>
        <w:br/>
        <w:t>«[............................................]</w:t>
        <w:br/>
        <w:t>Подошел он к дверям, вразумил меня мощью»</w:t>
        <w:br/>
        <w:t>Горько упрекал он меня за буйство.</w:t>
        <w:br/>
        <w:t>Не имеет Энкиду ни матери, ни друга,</w:t>
        <w:br/>
        <w:t>Распущенные волосы никогда не стриг он,</w:t>
        <w:br/>
        <w:t>В степи он рожден, с ним никто не сравните</w:t>
        <w:br/>
        <w:t>Стоит Энкиду, его слушает речи,</w:t>
        <w:br/>
        <w:t>Огорчился, сел и заплакал,</w:t>
        <w:br/>
        <w:t>Очи его наполнились слезами:</w:t>
        <w:br/>
        <w:t>Без дела сидит, пропадает сила.</w:t>
        <w:br/>
        <w:t>Обнялись оба друга, сели рядом,</w:t>
        <w:br/>
        <w:t>За руки взялись, как братья родные.</w:t>
      </w:r>
    </w:p>
    <w:p>
      <w:pPr>
        <w:pStyle w:val="Style13"/>
        <w:rPr/>
      </w:pPr>
      <w:r>
        <w:rPr/>
        <w:t>(Далее содержание может быть восстановлено по III, так называемой «Йэльской» таблице «Старовавилонской» версии)</w:t>
      </w:r>
    </w:p>
    <w:p>
      <w:pPr>
        <w:pStyle w:val="Style13"/>
        <w:rPr/>
      </w:pPr>
      <w:r>
        <w:rPr/>
        <w:t>* Гильгамеш наклонил. лицо, вещает Энкиду:</w:t>
        <w:br/>
        <w:t>* «Почему твои очи наполнились слезами,</w:t>
        <w:br/>
        <w:t>* Опечалилось сердце, вздыхаешь ты горько?»</w:t>
      </w:r>
    </w:p>
    <w:p>
      <w:pPr>
        <w:pStyle w:val="Style13"/>
        <w:rPr/>
      </w:pPr>
      <w:r>
        <w:rPr/>
        <w:t>Энкиду уста открыл, вещает Гильгамешу:</w:t>
        <w:br/>
        <w:t>* «Вопли, друг мой, разрывают мне горло:</w:t>
        <w:br/>
        <w:t>* Без дела сижу, пропадает сила».</w:t>
      </w:r>
    </w:p>
    <w:p>
      <w:pPr>
        <w:pStyle w:val="Style13"/>
        <w:rPr/>
      </w:pPr>
      <w:r>
        <w:rPr/>
        <w:t>Гильгамеш уста открыл, вещает Энкиду:</w:t>
        <w:br/>
        <w:t>* «Друг мой, далеко есть горы Ливана,</w:t>
        <w:br/>
        <w:t>* Кедровым те горы покрыты лесом,</w:t>
        <w:br/>
        <w:t>* Живет в том лесу свирепый Хумбаба, —</w:t>
        <w:br/>
        <w:t>* Давай его вместе убьем мы с тобою,</w:t>
        <w:br/>
        <w:t>* И все, что есть злого, изгоним из мира!</w:t>
        <w:br/>
        <w:t>* Нарублю я кедра, — поросли им горы, —</w:t>
        <w:br/>
        <w:t>* Вечное имя себе создам я!»</w:t>
      </w:r>
    </w:p>
    <w:p>
      <w:pPr>
        <w:pStyle w:val="Style13"/>
        <w:rPr/>
      </w:pPr>
      <w:r>
        <w:rPr/>
        <w:t>* Энкиду уста открыл, вещает Гильгамешу:</w:t>
        <w:br/>
        <w:t>* «Ведомо, друг мой, в горах мне было,</w:t>
        <w:br/>
        <w:t>* Когда бродил со зверьем я вместе:</w:t>
        <w:br/>
        <w:t>* Рвы там на поприще есть вкруг леса, —</w:t>
        <w:br/>
        <w:t>* Кто же проникнет в средину леса?</w:t>
        <w:br/>
        <w:t>* Хумбаба — ураган его голос,</w:t>
        <w:br/>
        <w:t>* Уста его — пламя, смерть — дыханье!</w:t>
        <w:br/>
        <w:t>* Зачем пожелал ты свершать такое?</w:t>
        <w:br/>
        <w:t>* Неравен бой в жилище Хумбабы!»</w:t>
      </w:r>
    </w:p>
    <w:p>
      <w:pPr>
        <w:pStyle w:val="Style13"/>
        <w:rPr/>
      </w:pPr>
      <w:r>
        <w:rPr/>
        <w:t>* Гильгамеш уста открыл., вещает Энкиду:</w:t>
        <w:br/>
        <w:t>* «Хочу я подняться на гору кедра,</w:t>
        <w:br/>
        <w:t>* И в лес Хумбабы войти я. желаю,</w:t>
      </w:r>
    </w:p>
    <w:p>
      <w:pPr>
        <w:pStyle w:val="Style13"/>
        <w:rPr/>
      </w:pPr>
      <w:r>
        <w:rPr/>
        <w:t>(Недостает двух-четырех стихов.)</w:t>
      </w:r>
    </w:p>
    <w:p>
      <w:pPr>
        <w:pStyle w:val="Style13"/>
        <w:rPr/>
      </w:pPr>
      <w:r>
        <w:rPr/>
        <w:t>* Боевой топор я на пояс повешу —</w:t>
        <w:br/>
        <w:t>* Ты иди сзади, я пойду перед тобою!))</w:t>
      </w:r>
    </w:p>
    <w:p>
      <w:pPr>
        <w:pStyle w:val="Style13"/>
        <w:rPr/>
      </w:pPr>
      <w:r>
        <w:rPr/>
        <w:t>* Энкиду уста открыл, вещает Гильгамешу:</w:t>
        <w:br/>
        <w:t>* «Как же пойдем мы, как в лес мы вступим?</w:t>
        <w:br/>
        <w:t>* Бог Вэр, его хранитель, — он могуч, неусыпен,</w:t>
        <w:br/>
        <w:t>* А Хумбаба — Шамаш наделил его силой,</w:t>
        <w:br/>
        <w:t>* Адду наделил его отвагой,</w:t>
        <w:br/>
        <w:t>* [ .............................]</w:t>
        <w:br/>
        <w:t>Чтоб кедровый лес оберегал он,</w:t>
        <w:br/>
        <w:t>Ему вверил Эллиль страхи людские.</w:t>
        <w:br/>
        <w:t>Хумбаба — ураган его голос,</w:t>
        <w:br/>
        <w:t>Уста его — пламя, смерть — дыханье!</w:t>
        <w:br/>
        <w:t>Люди молвят — тяжек и путь к тому лесу —</w:t>
        <w:br/>
        <w:t>Кто же проникнет в середину леса?</w:t>
        <w:br/>
        <w:t>Чтоб кедровый лес оберегал он,</w:t>
        <w:br/>
        <w:t>Ему вверил Эллиль страхи людские,</w:t>
        <w:br/>
        <w:t>И кто входит в тот лес, того слабость объемлет».</w:t>
      </w:r>
    </w:p>
    <w:p>
      <w:pPr>
        <w:pStyle w:val="Style13"/>
        <w:rPr/>
      </w:pPr>
      <w:r>
        <w:rPr/>
        <w:t>* Гильгамеш уста открыл, вещает Энкиду:</w:t>
        <w:br/>
        <w:t>* «Кто, мой друг, вознесся на небо?</w:t>
        <w:br/>
        <w:t>* Только боги с Солнцем пребудут вечно,</w:t>
        <w:br/>
        <w:t>* А человек — сочтены его годы,</w:t>
        <w:br/>
        <w:t>* Что б он ни делал, — все ветер!</w:t>
        <w:br/>
        <w:t>* Ты и сейчас боишься смерти,</w:t>
        <w:br/>
        <w:t>* Где ж она, сила твоей отваги?</w:t>
        <w:br/>
        <w:t>Я пойду перед тобою, а ты кричи мне: «Иди, не бойся!»</w:t>
        <w:br/>
        <w:t>* Если паду я — оставлю имя:</w:t>
        <w:br/>
        <w:t>* «Гильгамеш принял бой со свирепым Хумбабой!»</w:t>
        <w:br/>
        <w:t>* Но родился в моем доме ребенок, —</w:t>
        <w:br/>
        <w:t>* К тебе подбежал: «Скажи мне, все ты знаешь:</w:t>
        <w:br/>
        <w:t>* [.....................................]</w:t>
        <w:br/>
        <w:t>* Что совершил мой отец и друг твой?»</w:t>
        <w:br/>
        <w:t>* Ты ему откроешь мою славную долю!</w:t>
        <w:br/>
        <w:t>* [.....................................]</w:t>
        <w:br/>
        <w:t>* А своими речами ты печалишь мне сердце!</w:t>
        <w:br/>
        <w:t>* Подниму я руку, нарублю я кедра,</w:t>
        <w:br/>
        <w:t>* Вечное имя себе создам я!</w:t>
        <w:br/>
        <w:t>* Друг мой, мастерам я дам повинность:</w:t>
        <w:br/>
        <w:t>* Оружие пусть отольют перед нами».</w:t>
        <w:br/>
        <w:t>* Повинность мастерам они дали, —</w:t>
        <w:br/>
        <w:t>* Сели мастера, обсуждают.</w:t>
        <w:br/>
        <w:t>* Секиры отлили большие, —</w:t>
        <w:br/>
        <w:t>* Топоры они отлили в три таланта;</w:t>
        <w:br/>
        <w:t>* Кинжалы отлили большие, —</w:t>
        <w:br/>
        <w:t>* Лезвия по два таланта,</w:t>
        <w:br/>
        <w:t>* Тридцать мин выступы по сторонам у лезвий,</w:t>
        <w:br/>
        <w:t>* Тридцать мин золота, — рукоять кинжала, —</w:t>
        <w:br/>
        <w:t>* Гильгамеш и Энкиду несли по десять талантов.</w:t>
        <w:br/>
        <w:t>* С ворот Урука сняли семь запоров,</w:t>
        <w:br/>
        <w:t>* Услыхав о том, народ собрался,</w:t>
        <w:br/>
        <w:t>* Столпился на улице огражденного Урука.</w:t>
        <w:br/>
        <w:t>* Гильгамеш ему явился,</w:t>
        <w:br/>
        <w:t>Собранье огражденного Урука перед ним уселось.</w:t>
      </w:r>
    </w:p>
    <w:p>
      <w:pPr>
        <w:pStyle w:val="Style13"/>
        <w:rPr/>
      </w:pPr>
      <w:r>
        <w:rPr/>
        <w:t>* Гильгамеш так им молвит:</w:t>
        <w:br/>
        <w:t>* «Слушайте, старейшины огражденного Урука,</w:t>
        <w:br/>
        <w:t>* Слушай, народ огражденного Урука,</w:t>
        <w:br/>
        <w:t>* Гильгамеша, что сказал: хочу я видеть,</w:t>
        <w:br/>
        <w:t>* Того, чье имя опаляет страны.</w:t>
        <w:br/>
        <w:t>* В кедровом лесу его хочу победить я,</w:t>
        <w:br/>
        <w:t>* Сколь могуч я, отпрыск Урука, мир да услышит!</w:t>
        <w:br/>
        <w:t>* Подниму я руку, нарублю я кедра,</w:t>
        <w:br/>
        <w:t>* Вечное имя себе создам я!»</w:t>
      </w:r>
    </w:p>
    <w:p>
      <w:pPr>
        <w:pStyle w:val="Style13"/>
        <w:rPr/>
      </w:pPr>
      <w:r>
        <w:rPr/>
        <w:t>* Старейшины огражденного Урука</w:t>
        <w:br/>
        <w:t>* Гильгамешу отвечают такою речью:</w:t>
        <w:br/>
        <w:t>* «Ты юн, Гильгамеш, и следуешь сердцу,</w:t>
        <w:br/>
        <w:t>* Сам ты не ведаешь, что совершаешь!</w:t>
        <w:br/>
        <w:t>* Мы слыхали, — чудовищен образ Хумбабы, —</w:t>
        <w:br/>
        <w:t>* Кто отразит его оружье?</w:t>
        <w:br/>
        <w:t>* Рвы там на поприще есть вкруг леса, —</w:t>
        <w:br/>
        <w:t>* Кто же проникнет в середину леса?</w:t>
        <w:br/>
        <w:t>* Хумбаба — ураган его голос,</w:t>
        <w:br/>
        <w:t>* Уста его пламя, смерть — дыханье!</w:t>
        <w:br/>
        <w:t>* Зачем пожелал ты свершать такое?</w:t>
        <w:br/>
        <w:t>* Неравен бой в жилище Хумбабы!»</w:t>
      </w:r>
    </w:p>
    <w:p>
      <w:pPr>
        <w:pStyle w:val="Style13"/>
        <w:rPr/>
      </w:pPr>
      <w:r>
        <w:rPr/>
        <w:t>* Услыхал Гильгамеш советников слово,</w:t>
        <w:br/>
        <w:t>* На друга он, смеясь, оглянулся:</w:t>
        <w:br/>
        <w:t>* «Вот что теперь скажу тебе, друг мой, —</w:t>
        <w:br/>
        <w:t>* Боюсь я его, страшусь я сильно:</w:t>
        <w:br/>
        <w:t>* В кедровый лес пойду я с тобою,</w:t>
        <w:br/>
        <w:t>* Чтоб там не бояться — убьем Хумбабу!»</w:t>
      </w:r>
    </w:p>
    <w:p>
      <w:pPr>
        <w:pStyle w:val="Style13"/>
        <w:rPr/>
      </w:pPr>
      <w:r>
        <w:rPr/>
        <w:t>* Старейшины Урука вещают Гильгамешу:</w:t>
        <w:br/>
        <w:t>* [«..................................</w:t>
        <w:br/>
        <w:t>* ..................................]</w:t>
        <w:br/>
        <w:t>* Пусть идет с тобой богиня, пусть хранит тебя бог твой,</w:t>
        <w:br/>
        <w:t>* Пусть ведет тебя дорогой благополучной,</w:t>
        <w:br/>
        <w:t>* Пусть возвратит тебя к пристани Урука!»</w:t>
      </w:r>
    </w:p>
    <w:p>
      <w:pPr>
        <w:pStyle w:val="Style13"/>
        <w:rPr/>
      </w:pPr>
      <w:r>
        <w:rPr/>
        <w:t>* Перед Шамашем встал Гильгамеш на колени:</w:t>
        <w:br/>
        <w:t>* «Слово, что сказали старцы, я слышал, —</w:t>
        <w:br/>
        <w:t>* Я иду, но к Шамашу руки воздел я:</w:t>
        <w:br/>
        <w:t>* Ныне жизнь моя да сохранится,</w:t>
        <w:br/>
        <w:t>* Возврати меня к пристани Урука,</w:t>
        <w:br/>
        <w:t>* Сень твою простри надо мною!»</w:t>
      </w:r>
    </w:p>
    <w:p>
      <w:pPr>
        <w:pStyle w:val="Style13"/>
        <w:rPr/>
      </w:pPr>
      <w:r>
        <w:rPr/>
        <w:t>(В «Старовавилонской» версии следует несколько разрушенных стихов, из которых можно предположить, что Шамаш дал двусмысленный ответ на гаданье героев.)</w:t>
      </w:r>
    </w:p>
    <w:p>
      <w:pPr>
        <w:pStyle w:val="Style13"/>
        <w:rPr/>
      </w:pPr>
      <w:r>
        <w:rPr/>
        <w:t>* Когда услыхал предсказанье — [....,......</w:t>
        <w:br/>
        <w:t>* .....................] он сел и заплакал,</w:t>
        <w:br/>
        <w:t>* По лицу Гильгамеша побежала слезы.</w:t>
        <w:br/>
        <w:t>* «Иду я путем, где еще не ходил я,</w:t>
        <w:br/>
        <w:t>* Дорогой, которую весь край мой не знает.</w:t>
        <w:br/>
        <w:t>* Если ныне я буду благополучен,</w:t>
        <w:br/>
        <w:t>* В поход уходя по доброй воле, —</w:t>
        <w:br/>
        <w:t>* Тебя, о Шамаш, я буду славить,</w:t>
        <w:br/>
        <w:t>* Твои кумиры посажу на престолы!»</w:t>
        <w:br/>
        <w:t>* Было положено пред ним снаряженье,</w:t>
        <w:br/>
        <w:t>* Секиры, кинжалы большие,</w:t>
        <w:br/>
        <w:t>* Лук и колчан — их дали ему в руки.</w:t>
        <w:br/>
        <w:t>* Взял он топор, набил колчан свой,</w:t>
        <w:br/>
        <w:t>* На плечо надел он лук аншанский,</w:t>
        <w:br/>
        <w:t>* Кинжал заткнул он себе за пояс, —</w:t>
        <w:br/>
        <w:t>Приготовились они к походу.</w:t>
      </w:r>
    </w:p>
    <w:p>
      <w:pPr>
        <w:pStyle w:val="Style13"/>
        <w:rPr/>
      </w:pPr>
      <w:r>
        <w:rPr/>
        <w:t>(Следуют две неясные строки, затем две соответствующие несохранившейся первой строке III таблицы «Ниневийской» версии.)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III</w:t>
      </w:r>
    </w:p>
    <w:p>
      <w:pPr>
        <w:pStyle w:val="Style13"/>
        <w:rPr/>
      </w:pPr>
      <w:r>
        <w:rPr/>
        <w:t>* Старейшины его благословляют</w:t>
        <w:br/>
        <w:t>* На дорогу Гильгамешу дают советы:</w:t>
        <w:br/>
        <w:t>«Гильгамеш, на силу ты свою не надейся,</w:t>
        <w:br/>
        <w:t>Лицом будь спокоен, ударяй же верно;</w:t>
        <w:br/>
        <w:t>Впереди идущий сотоварища спасает:</w:t>
        <w:br/>
        <w:t>Кто ведал тропы, сохранил он друга;</w:t>
        <w:br/>
        <w:t>Пускай Энкиду идет пред тобою, —</w:t>
        <w:br/>
        <w:t>Он знает дорогу к кедровому лесу,</w:t>
        <w:br/>
        <w:t>Битвы он видел, бой ему ведом.</w:t>
        <w:br/>
        <w:t>Энкиду, береги сотоварища, храни ты друга,</w:t>
        <w:br/>
        <w:t>Через рытвины носи на руках его тело;</w:t>
        <w:br/>
        <w:t>Мы в совете тебе царя поручаем,</w:t>
        <w:br/>
        <w:t>Как вернешься ты — нам царя поручишь!»</w:t>
      </w:r>
    </w:p>
    <w:p>
      <w:pPr>
        <w:pStyle w:val="Style13"/>
        <w:rPr/>
      </w:pPr>
      <w:r>
        <w:rPr/>
        <w:t>Гильгамеш уста открыл и молвит, вещает он Энкиду:</w:t>
        <w:br/>
        <w:t>«Давай, мой друг, пойдем в Эгальмах</w:t>
        <w:br/>
        <w:t>Пред очи Нинсун, царицы великой!</w:t>
        <w:br/>
        <w:t>Нинсун мудрая, — все она знает, —</w:t>
        <w:br/>
        <w:t>Путь разумный нашим стопам установит!»</w:t>
        <w:br/>
        <w:t>За руки взялись они друг с другом,</w:t>
        <w:br/>
        <w:t>Гильгамеш и Энкиду пошли в Эгальмах</w:t>
        <w:br/>
        <w:t>Пред очи Нинсун, царицы великой.</w:t>
        <w:br/>
        <w:t>Вступил Гильгамеш в покой царицын:</w:t>
        <w:br/>
        <w:t>«Я решился, Нинсун, идти походом,</w:t>
        <w:br/>
        <w:t>Дальней дорогой, туда, где Хумбаба,</w:t>
        <w:br/>
        <w:t>В бою неведомом буду сражаться,</w:t>
        <w:br/>
        <w:t>Путем неведомым буду ехать.</w:t>
        <w:br/>
        <w:t>Пока я хожу, и назад не вернулся,</w:t>
        <w:br/>
        <w:t>Пока не достигну кедрового леса,</w:t>
        <w:br/>
        <w:t>Пока мной не сражен свирепый Хумбаба,</w:t>
        <w:br/>
        <w:t>И все, что есть злого, не изгнал я из мира, —</w:t>
        <w:br/>
        <w:t>Облачись в одеянье, достойное тела,</w:t>
        <w:br/>
        <w:t>Кадильницы Шамашу ставь пред собою!»</w:t>
        <w:br/>
        <w:t>Эти речи сына ее, Гильгамеша,</w:t>
        <w:br/>
        <w:t>Печально слушала Нинсун, царица.</w:t>
        <w:br/>
        <w:t>Вступила Нинсун в свои покой,</w:t>
        <w:br/>
        <w:t>Умыла тело мыльным корнем,</w:t>
        <w:br/>
        <w:t>Облачилась в одеянья, достойные тела,</w:t>
        <w:br/>
        <w:t>Надела ожерелье, достойное груди,</w:t>
        <w:br/>
        <w:t>Опоясана лентой, увенчана тиарой</w:t>
        <w:br/>
        <w:t>Чистой водой окропила землю,</w:t>
        <w:br/>
        <w:t>Взошла по ступеням, поднялась на крышу.</w:t>
        <w:br/>
        <w:t>Поднявшись, для Шамаша свершила воскуренье.</w:t>
        <w:br/>
        <w:t>Положила мучную жертву и перед Шамашем воздела руки:</w:t>
        <w:br/>
        <w:t>«Зачем ты мне дал в сыновья Гильгамеша</w:t>
        <w:br/>
        <w:t>И вложил ему в грудь беспокойное сердце?</w:t>
        <w:br/>
        <w:t>Теперь ты коснулся его, и пойдет он</w:t>
        <w:br/>
        <w:t>Дальней дорогой, туда, где Хумбаба,</w:t>
        <w:br/>
        <w:t>В бою неведомом будет сражаться,</w:t>
        <w:br/>
        <w:t>Путем неведомым будет ехать,</w:t>
        <w:br/>
        <w:t>Пока он ходит, и назад не вернулся,</w:t>
        <w:br/>
        <w:t>Пока не достигнет кедрового леса,</w:t>
        <w:br/>
        <w:t>Пока не сражен им свирепый Хумбаба,</w:t>
        <w:br/>
        <w:t>И все, что есть злого, что ты ненавидишь, не изгнал он из мира, —</w:t>
        <w:br/>
        <w:t>В день, когда ты ему знаменье явишь,</w:t>
        <w:br/>
        <w:t>Пусть, тебя не страшась, тебе Айа-невеста напомнит,</w:t>
        <w:br/>
        <w:t>Чтобы, ты поручал его стражам ночи</w:t>
        <w:br/>
        <w:t>В час вечерний, когда на покой ты уходишь!»</w:t>
      </w:r>
    </w:p>
    <w:p>
      <w:pPr>
        <w:pStyle w:val="Style13"/>
        <w:rPr/>
      </w:pPr>
      <w:r>
        <w:rPr/>
        <w:t>(Далее недостает около девяноста строк.)</w:t>
      </w:r>
    </w:p>
    <w:p>
      <w:pPr>
        <w:pStyle w:val="Style13"/>
        <w:rPr/>
      </w:pPr>
      <w:r>
        <w:rPr/>
        <w:t>Потушила курильницу, завершила молитву,</w:t>
        <w:br/>
        <w:t>Позвала Энкиду и весть сообщила:</w:t>
        <w:br/>
        <w:t>«Энкиду могучий, не мною рожденный!</w:t>
        <w:br/>
        <w:t>Я тебя объявила посвященным Гильгамешу</w:t>
        <w:br/>
        <w:t>Вместе с жрицами и девами, обреченными богу».</w:t>
        <w:br/>
        <w:t>На шею Энкиду талисман надела,</w:t>
        <w:br/>
        <w:t>За руки взялись с ним жены бога,</w:t>
        <w:br/>
        <w:t>А дочери бога его величали.</w:t>
        <w:br/>
        <w:t>«Я — Энкиду! В поход Гильгамеш меня взял с собою!» —</w:t>
        <w:br/>
        <w:t>«Энкиду в поход Гильгамеш взял с собою!»</w:t>
      </w:r>
    </w:p>
    <w:p>
      <w:pPr>
        <w:pStyle w:val="Style13"/>
        <w:rPr/>
      </w:pPr>
      <w:r>
        <w:rPr/>
        <w:t>(Недостает двух стихов.)</w:t>
      </w:r>
    </w:p>
    <w:p>
      <w:pPr>
        <w:pStyle w:val="Style13"/>
        <w:rPr/>
      </w:pPr>
      <w:r>
        <w:rPr/>
        <w:t>«.. .Пока он ходит, и назад не вернулся,</w:t>
        <w:br/>
        <w:t>Пока не достигнет кедрового леса.—</w:t>
        <w:br/>
        <w:t>Месяц ли пройдет — я с ним буду вместе</w:t>
        <w:br/>
        <w:t>Год ли пройдет — я с ними буду вместе!»</w:t>
      </w:r>
    </w:p>
    <w:p>
      <w:pPr>
        <w:pStyle w:val="Style13"/>
        <w:rPr/>
      </w:pPr>
      <w:r>
        <w:rPr/>
        <w:t>(Далее недостает свыше ста тридцати строк.)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IV</w:t>
      </w:r>
    </w:p>
    <w:p>
      <w:pPr>
        <w:pStyle w:val="Style13"/>
        <w:rPr/>
      </w:pPr>
      <w:r>
        <w:rPr/>
        <w:t>(От этой таблицы во всех версиях сохранились только фрагменты, взаимное расположение которых не вполне ясно.)</w:t>
      </w:r>
    </w:p>
    <w:p>
      <w:pPr>
        <w:pStyle w:val="Style13"/>
        <w:rPr/>
      </w:pPr>
      <w:r>
        <w:rPr/>
        <w:t>Через двадцать поприщ отломили ломтик,</w:t>
        <w:br/>
        <w:t>Через тридцать поприщ на привал остановились,</w:t>
        <w:br/>
        <w:t>Пятьдесят прошли они за день поприщ,</w:t>
        <w:br/>
        <w:t>Путь шести недель прошли — на третий день достигли Евфрата.</w:t>
        <w:br/>
        <w:t>Перед Солнцем вырыли колодец,</w:t>
      </w:r>
    </w:p>
    <w:p>
      <w:pPr>
        <w:pStyle w:val="Style13"/>
        <w:rPr/>
      </w:pPr>
      <w:r>
        <w:rPr/>
        <w:t>[......................................]</w:t>
      </w:r>
    </w:p>
    <w:p>
      <w:pPr>
        <w:pStyle w:val="Style13"/>
        <w:rPr/>
      </w:pPr>
      <w:r>
        <w:rPr/>
        <w:t>Поднялся Гильгамеш на гору, поглядел на окрестность:</w:t>
        <w:br/>
        <w:t>«Гора, принеси мне сон благоприятный!»</w:t>
      </w:r>
    </w:p>
    <w:p>
      <w:pPr>
        <w:pStyle w:val="Style13"/>
        <w:rPr/>
      </w:pPr>
      <w:r>
        <w:rPr/>
        <w:t>(Следует четыре непонятных строки; по-видимому, Энкиду сооружает палатку для Гильгамеша.)</w:t>
      </w:r>
    </w:p>
    <w:p>
      <w:pPr>
        <w:pStyle w:val="Style13"/>
        <w:rPr/>
      </w:pPr>
      <w:r>
        <w:rPr/>
        <w:t>Гильгамеш подбородком уперся в колено, —</w:t>
        <w:br/>
        <w:t>Сон напал на него, удел человека.</w:t>
        <w:br/>
        <w:t>Среди ночи сон его прекратился,</w:t>
        <w:br/>
        <w:t>Встал, говорит со своим он другом:</w:t>
        <w:br/>
        <w:t>«Друг мой, ты не звал? Отчего я проснулся?</w:t>
        <w:br/>
        <w:t>Друг мой, сон я нынче увидел,</w:t>
        <w:br/>
        <w:t>Сон, что я видел, — весь он страшен:</w:t>
        <w:br/>
        <w:t>Под обрывом горы стоим мы с тобою,</w:t>
        <w:br/>
        <w:t>Гора упала и нас придавила,</w:t>
        <w:br/>
        <w:t>Мы [...................................].</w:t>
        <w:br/>
        <w:t>Кто в степи рожден — ему ведома мудрость!»</w:t>
      </w:r>
    </w:p>
    <w:p>
      <w:pPr>
        <w:pStyle w:val="Style13"/>
        <w:rPr/>
      </w:pPr>
      <w:r>
        <w:rPr/>
        <w:t>Вещает другу Гильгамешу, ему сон толкует:</w:t>
        <w:br/>
        <w:t>«Друг мой, твой сон прекрасен, сон этот для нас драгоценен,</w:t>
        <w:br/>
        <w:t>Друг мой, гора, что ты видел, — не страшна нисколько:</w:t>
        <w:br/>
        <w:t>Мы схватим Хумбабу, его повалим,</w:t>
        <w:br/>
        <w:t>А труп его бросим на порутанье!</w:t>
        <w:br/>
        <w:t>Утром от Шамаша мы слово доброе услышим!»</w:t>
      </w:r>
    </w:p>
    <w:p>
      <w:pPr>
        <w:pStyle w:val="Style13"/>
        <w:rPr/>
      </w:pPr>
      <w:r>
        <w:rPr/>
        <w:t>Через двадцать поприщ отломили ломтик,</w:t>
        <w:br/>
        <w:t>Через тридцать поприщ на привал остановились,</w:t>
        <w:br/>
        <w:t>Пятьдесят прошли они за день поприщ,</w:t>
        <w:br/>
        <w:t>Путь шести недель прошли — на третий день</w:t>
        <w:br/>
        <w:t>достигли [...........]</w:t>
        <w:br/>
        <w:t>Перед Солнцем вырыли колодец,</w:t>
        <w:br/>
        <w:t>I.....................................]</w:t>
        <w:br/>
        <w:t>Поднялся Гильгамеш на гору, посмотрел на окрестность:</w:t>
        <w:br/>
        <w:t>«Гора, принеси мне сон благоприятный!»</w:t>
        <w:br/>
        <w:t>[.....................................]</w:t>
        <w:br/>
        <w:t>Среди ночи сон его прекратился,</w:t>
        <w:br/>
        <w:t>Встал, говорит со своим он другом:</w:t>
        <w:br/>
        <w:t>«Друг мой, ты не звал? Отчего я проснулся?</w:t>
        <w:br/>
        <w:t>Друг мой, второй я сон увидел:</w:t>
        <w:br/>
        <w:t>* Земля растрескалась, земля опустела, земля была в смятенье,</w:t>
        <w:br/>
        <w:t>* Я схватил было тура степного,</w:t>
        <w:br/>
        <w:t>* От рева его земля раскололась,</w:t>
        <w:br/>
        <w:t>* От поднятой пыли затмилось небо,</w:t>
        <w:br/>
        <w:t>* Перед ним я пал на колено;</w:t>
        <w:br/>
        <w:t>* Но схватил [..... ................]</w:t>
        <w:br/>
        <w:t>* Руку протянул, с земли меня поднял,</w:t>
        <w:br/>
        <w:t>* Утолил мой голод, водой напоил из меха».</w:t>
        <w:br/>
        <w:t>* «Бог, мой друг, к которому идем мы,</w:t>
        <w:br/>
        <w:t>* Он не тур, а тот не враждебен вовсе;</w:t>
        <w:br/>
        <w:t>* Тур в твоем сне — это Шамаш светлый,</w:t>
        <w:br/>
        <w:t>* Руку нам в беде подает он;</w:t>
        <w:br/>
        <w:t>* Тот, кто водою тебя поил из меха, —</w:t>
        <w:br/>
        <w:t>* Это почтил тебя твой бог, Лугальбанда!</w:t>
        <w:br/>
        <w:t>* Некое свершим мы дело, какого в мире не бывало!</w:t>
        <w:br/>
        <w:t>Утром от Шамаша мы слово доброе услышим!»</w:t>
      </w:r>
    </w:p>
    <w:p>
      <w:pPr>
        <w:pStyle w:val="Style13"/>
        <w:rPr/>
      </w:pPr>
      <w:r>
        <w:rPr/>
        <w:t>Через двадцать поприщ отломили ломтик,</w:t>
        <w:br/>
        <w:t>Через тридцать поприщ на привал остановились,</w:t>
        <w:br/>
        <w:t>Пятьдесят прошли они за день поприщ —</w:t>
        <w:br/>
        <w:t>Путь шести недель прошли и достигли горы Ливана.</w:t>
        <w:br/>
        <w:t>Перед Солнцем вырыли колодец,</w:t>
        <w:br/>
        <w:t>[.....................................]</w:t>
        <w:br/>
        <w:t>Поднялся Гильгамеш на гору, посмотрел на окрестность:</w:t>
        <w:br/>
        <w:t>«Гора, принеси мне сон благоприятный!)</w:t>
        <w:br/>
        <w:t>Гильгамеш подбородком уперся в колено —</w:t>
        <w:br/>
        <w:t>Сон напал на него, удел человека.</w:t>
        <w:br/>
        <w:t>Среди ночи сон его прекратился,</w:t>
        <w:br/>
        <w:t>Встал, говорит со своим он другом:</w:t>
        <w:br/>
        <w:t>«Друг мой, ты не звал? Отчего я проснулся?</w:t>
        <w:br/>
        <w:t>Ты меня не тронул? Отчего я вздрогнул?</w:t>
        <w:br/>
        <w:t>Не бог ли прошел? Отчего трепещет мое тело?</w:t>
        <w:br/>
        <w:t>Друг мой, третий сон я увидел,</w:t>
        <w:br/>
        <w:t>Сон, что я видел, — весь он страшен!</w:t>
        <w:br/>
        <w:t>Вопияло небо, земля громыхала,</w:t>
        <w:br/>
        <w:t>День затих, темнота наступила,</w:t>
        <w:br/>
        <w:t>Молния сверкала, полыхало пламя,</w:t>
        <w:br/>
        <w:t>Огонь разгорался, смерть лила ливнем, —</w:t>
        <w:br/>
        <w:t>Померкла зарница, погасло пламя,</w:t>
        <w:br/>
        <w:t>Жар опустился, превратился в пепел —</w:t>
        <w:br/>
        <w:t>В степь мы вернемся, — совет нам нужен!»</w:t>
      </w:r>
    </w:p>
    <w:p>
      <w:pPr>
        <w:pStyle w:val="Style13"/>
        <w:rPr/>
      </w:pPr>
      <w:r>
        <w:rPr/>
        <w:t>Тут Энкиду сон его понял, вещает Гильгамешу:</w:t>
      </w:r>
    </w:p>
    <w:p>
      <w:pPr>
        <w:pStyle w:val="Style13"/>
        <w:rPr/>
      </w:pPr>
      <w:r>
        <w:rPr/>
        <w:t>(Далее недостает около ста двадцати стихов; сохранились отдельные отрывки, из которых можно заключить, что герои, возможно, отступили, но затем повторили путешествие, во время которого Гильгамеш. видел еще три сна.)</w:t>
      </w:r>
    </w:p>
    <w:p>
      <w:pPr>
        <w:pStyle w:val="Style13"/>
        <w:rPr/>
      </w:pPr>
      <w:r>
        <w:rPr/>
        <w:t>(Последний {?} из снов, в котором Гильгамеш видел великана, Энкиду истолковывает так)</w:t>
      </w:r>
    </w:p>
    <w:p>
      <w:pPr>
        <w:pStyle w:val="Style13"/>
        <w:rPr/>
      </w:pPr>
      <w:r>
        <w:rPr/>
        <w:t>«Друг мой, таково тому сну толкованье:</w:t>
        <w:br/>
        <w:t>Хумбабу, — того, что подобен великану, —</w:t>
        <w:br/>
        <w:t>Пока свет не забрезжит, мы его одолеем,</w:t>
        <w:br/>
        <w:t>Над ним мы с тобою победу добудем,</w:t>
        <w:br/>
        <w:t>На Хумбабу, кого мы ненавидим яро,</w:t>
        <w:br/>
        <w:t>Мы наступим ногою победоносно!»</w:t>
      </w:r>
    </w:p>
    <w:p>
      <w:pPr>
        <w:pStyle w:val="Style13"/>
        <w:rPr/>
      </w:pPr>
      <w:r>
        <w:rPr/>
        <w:t>(Однако по каким-то причинам героям нет удачи, и Гильгамеш вновь взывает к богу Шамашу.)</w:t>
      </w:r>
    </w:p>
    <w:p>
      <w:pPr>
        <w:pStyle w:val="Style13"/>
        <w:rPr/>
      </w:pPr>
      <w:r>
        <w:rPr/>
        <w:t>Перед Шамашем, воином, бегут его слезы:</w:t>
        <w:br/>
        <w:t>«Что ты Нинсун в Уруке поведал,</w:t>
        <w:br/>
        <w:t>Вспомни, приди и услышь нас!»</w:t>
      </w:r>
    </w:p>
    <w:p>
      <w:pPr>
        <w:pStyle w:val="Style13"/>
        <w:rPr/>
      </w:pPr>
      <w:r>
        <w:rPr/>
        <w:t>Гильгамеша, отпрыска огражденного Урука, —</w:t>
        <w:br/>
        <w:t>Уст его речь услышал Шамаш —</w:t>
        <w:br/>
        <w:t>Внезапно с неба призыв раздался:</w:t>
        <w:br/>
        <w:t>«Поспеши, подступи к нему, чтоб в лес не ушел он,</w:t>
        <w:br/>
        <w:t>Не вошел бы в заросли, от вас бы не скрылся!</w:t>
        <w:br/>
        <w:t>Он еще не надел свои семь одеяний ужасных,</w:t>
        <w:br/>
        <w:t>Одно он надел, а шесть еще сняты».</w:t>
        <w:br/>
        <w:t>А они меж собою схватились,</w:t>
        <w:br/>
        <w:t>Словно буйные туры бодают друг друга:</w:t>
        <w:br/>
        <w:t>Всего раз закричал еще, полный гнева,</w:t>
        <w:br/>
        <w:t>Страж лесов закричал из зарослей дальних,</w:t>
        <w:br/>
        <w:t>Хумбаба, как гром, закричал издалека!</w:t>
      </w:r>
    </w:p>
    <w:p>
      <w:pPr>
        <w:pStyle w:val="Style13"/>
        <w:rPr/>
      </w:pPr>
      <w:r>
        <w:rPr/>
        <w:t>Гильгамеш уста открыл, ему вещает, Энкиду:</w:t>
        <w:br/>
        <w:t>«Один — лишь один, ничего он не может,</w:t>
        <w:br/>
        <w:t>Чужаками мы здесь будем поодиночке:</w:t>
        <w:br/>
        <w:t>По круче один не взойдет, а двое — взберутся,</w:t>
        <w:br/>
        <w:t>I..................................]</w:t>
        <w:br/>
        <w:t>Втрое скрученный канат не скоро порвется,</w:t>
        <w:br/>
        <w:t>Два львенка вместе — льва сильнее!»</w:t>
      </w:r>
    </w:p>
    <w:p>
      <w:pPr>
        <w:pStyle w:val="Style13"/>
        <w:rPr/>
      </w:pPr>
      <w:r>
        <w:rPr/>
        <w:t>(Далее недостает около двадцати строк.)</w:t>
      </w:r>
    </w:p>
    <w:p>
      <w:pPr>
        <w:pStyle w:val="Style13"/>
        <w:rPr/>
      </w:pPr>
      <w:r>
        <w:rPr/>
        <w:t>Энкиду уста открыл, ему вещает, Гильгамешу:</w:t>
        <w:br/>
        <w:t>«Если бы в лес мы с тобою спустились,</w:t>
        <w:br/>
        <w:t>Ослабеет тело, олемеют мои руки».</w:t>
      </w:r>
    </w:p>
    <w:p>
      <w:pPr>
        <w:pStyle w:val="Style13"/>
        <w:rPr/>
      </w:pPr>
      <w:r>
        <w:rPr/>
        <w:t>Гильгамеш уста открыл, вещает он Энкиду:</w:t>
        <w:br/>
        <w:t>«Друг мой, ужели мы будем так жалки?</w:t>
        <w:br/>
        <w:t>Столько гор уже перешли мы,</w:t>
        <w:br/>
        <w:t>Убоимся ли той, что теперь перед нами,</w:t>
        <w:br/>
        <w:t>Прежде чем мы нарубим кедра?</w:t>
        <w:br/>
        <w:t>Друг мой, в сраженьях ты сведущ, битвы тебе знакомы,</w:t>
        <w:br/>
        <w:t>Натирался ты зельем и смерти не страшишься,</w:t>
        <w:br/>
        <w:t>[....................................]</w:t>
        <w:br/>
        <w:t>Как большой барабан гремит твой голос!</w:t>
        <w:br/>
        <w:t>Пусть сойдет с твоих рук онеменье, пусть покинет слабость твое тело,</w:t>
        <w:br/>
        <w:t>Возьмемся за руки, пойдем же, друг мой!</w:t>
        <w:br/>
        <w:t>Пусть загорится твое сердце сраженьем!</w:t>
        <w:br/>
        <w:t>Забудь о смерти, — достигнешь жизни!</w:t>
        <w:br/>
        <w:t>Человек осторожный и неустрашимый,</w:t>
        <w:br/>
        <w:t>Идя впереди, себя сохранил бы и товарища спас бы, —</w:t>
        <w:br/>
        <w:t>Далеко они свое прославили бы имя!»</w:t>
        <w:br/>
        <w:t>Так достигли они до кедрового леса,</w:t>
        <w:br/>
        <w:t>Прекратили свои речи и встали оба.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V</w:t>
      </w:r>
    </w:p>
    <w:p>
      <w:pPr>
        <w:pStyle w:val="Style13"/>
        <w:rPr/>
      </w:pPr>
      <w:r>
        <w:rPr/>
        <w:t>Остановились у края леса,</w:t>
        <w:br/>
        <w:t>Кедров высоту они видят,</w:t>
        <w:br/>
        <w:t>Леса глубину они видят,</w:t>
        <w:br/>
        <w:t>Где Хумбаба ходит, — шагов не слышно:</w:t>
        <w:br/>
        <w:t>Дороги проложены, путь удобен.</w:t>
        <w:br/>
        <w:t>Видят гору кедра, жилище богов, престол Ирнини.</w:t>
        <w:br/>
        <w:t>Пред горою кедры несут свою пышность,</w:t>
        <w:br/>
        <w:t>Тонь хороша их, полна отрады,</w:t>
        <w:br/>
        <w:t>Поросло там терньем, поросло кустами,</w:t>
        <w:br/>
        <w:t>Кедры растут, растут олеандры.</w:t>
        <w:br/>
        <w:t>Лес на целое поприще рвы окружают,</w:t>
        <w:br/>
        <w:t>И еще на две трети рвы окружают.</w:t>
      </w:r>
    </w:p>
    <w:p>
      <w:pPr>
        <w:pStyle w:val="Style13"/>
        <w:rPr/>
      </w:pPr>
      <w:r>
        <w:rPr/>
        <w:t>(Далее недостает почти шестидесяти стихов. В сохранившихся отрывках говорится о «выхваченных течах», «отравленном железе», о том, что Хумбаба [?] «надел» свои ужасные одеянья-лучи [?], и о возможном «проклятье Эллиля»).</w:t>
      </w:r>
    </w:p>
    <w:p>
      <w:pPr>
        <w:pStyle w:val="Style13"/>
        <w:rPr/>
      </w:pPr>
      <w:r>
        <w:rPr/>
        <w:t>Далее идет речь Энкиду:</w:t>
      </w:r>
    </w:p>
    <w:p>
      <w:pPr>
        <w:pStyle w:val="Style13"/>
        <w:rPr/>
      </w:pPr>
      <w:r>
        <w:rPr/>
        <w:t>Энкиду уста открыл, вещает Гильгамешу:</w:t>
        <w:br/>
        <w:t>«Хумбаба [.........................]</w:t>
        <w:br/>
        <w:t>Один — лишь один, ничего он не может,</w:t>
        <w:br/>
        <w:t>Чужаками мы здесь будем поодиночке,</w:t>
        <w:br/>
        <w:t>По круче один не взойдет, а двое — взберутся,</w:t>
        <w:br/>
        <w:t>I..................................]</w:t>
        <w:br/>
        <w:t>Втрое скрученный канат не скоро порвется,</w:t>
        <w:br/>
        <w:t>Два львенка вместе – льва сильнее!</w:t>
      </w:r>
    </w:p>
    <w:p>
      <w:pPr>
        <w:pStyle w:val="Style13"/>
        <w:rPr/>
      </w:pPr>
      <w:r>
        <w:rPr/>
        <w:t>(Далее до конца таблицы V текст «Ниневийской» версии не сохранился; судя по отрывку хеттского перевода эпоса, герои принялись рубить кедры, но были устрашены появлением Хумбабы, однако Шамаш закричал им с неба, чтобы они не боялись, и послал им на помощь восемь ветров, с помощью которых герои одолели Хумбабу, Хумбаба стал просить пощады, но Энкиду отсоветовал Гильгамешу щадить его. Помимо того, нужно было еще «убить» по отдельности волшебные «лучи-одеянья» Хумбабы. Дальнейшее известно лишь из «Старовавилонской» версии, в так называемом «Фрагменте Бауэра».)</w:t>
      </w:r>
    </w:p>
    <w:p>
      <w:pPr>
        <w:pStyle w:val="Style13"/>
        <w:rPr/>
      </w:pPr>
      <w:r>
        <w:rPr/>
        <w:t>* Гильгамеш ему вещает, Энкиду:</w:t>
        <w:br/>
        <w:t>* «Когда подойдем мы убить Хумбабу,</w:t>
        <w:br/>
        <w:t>* Лучи сиянья в смятенье исчезнут,</w:t>
        <w:br/>
        <w:t>* Лучи сиянья исчезнут, свет затмится!»</w:t>
      </w:r>
    </w:p>
    <w:p>
      <w:pPr>
        <w:pStyle w:val="Style13"/>
        <w:rPr/>
      </w:pPr>
      <w:r>
        <w:rPr/>
        <w:t>* Энкиду ему вещает, Гильгамешу:</w:t>
        <w:br/>
        <w:t>* «Друг мой, птичку поймай, — не уйдут и цыплята!</w:t>
        <w:br/>
        <w:t>* Лучи сиянья потом поищем,</w:t>
        <w:br/>
        <w:t>* Как цыплята в траве, они разбегутся.</w:t>
        <w:br/>
        <w:t>* Самого срази, — а прислужников позже».</w:t>
      </w:r>
    </w:p>
    <w:p>
      <w:pPr>
        <w:pStyle w:val="Style13"/>
        <w:rPr/>
      </w:pPr>
      <w:r>
        <w:rPr/>
        <w:t>* Как услышал Гильгамеш сотоварища слово, —</w:t>
        <w:br/>
        <w:t>* Боевой топор он поднял рукою,</w:t>
        <w:br/>
        <w:t>* Выхватил из-за пояса меч свой, —</w:t>
        <w:br/>
        <w:t>* Гильгамеш поразил его в затылок,</w:t>
        <w:br/>
        <w:t>* Его друг, Энкиду, его в грудь ударил;</w:t>
        <w:br/>
        <w:t>* На третьем ударе пал он,</w:t>
        <w:br/>
        <w:t>* Замерли его буйные члены,</w:t>
        <w:br/>
        <w:t>* Сразили они наземь стража, Хумбабу, —</w:t>
        <w:br/>
        <w:t>* На два поприща вокруг застонали кедры:</w:t>
        <w:br/>
        <w:t>* С ним вместе убил Энкиду леса и кедры.</w:t>
        <w:br/>
        <w:t>* Сразил Энкиду стража леса,</w:t>
        <w:br/>
        <w:t>* Чье слово чтили Ливан и Сариа,</w:t>
        <w:br/>
        <w:t>* Покой объял высокие горы,</w:t>
        <w:br/>
        <w:t>* Покой объял лесистые вершины.</w:t>
        <w:br/>
        <w:t>* Он сразил защитников кедра —</w:t>
        <w:br/>
        <w:t>* Разбитые лучи Хумбабы.</w:t>
        <w:br/>
        <w:t>* Когда их всех семерых убил он,</w:t>
        <w:br/>
        <w:t>* Боевую сеть и кинжал в семь талантов, —</w:t>
        <w:br/>
        <w:t>* Груз в восемь талантов, — снял с его тела,</w:t>
        <w:br/>
        <w:t>* Жилище Ануннаков тайное открыл он.</w:t>
        <w:br/>
        <w:t>* Гильгамеш деревья рубит, Энкиду пни корчует.</w:t>
      </w:r>
    </w:p>
    <w:p>
      <w:pPr>
        <w:pStyle w:val="Style13"/>
        <w:rPr/>
      </w:pPr>
      <w:r>
        <w:rPr/>
        <w:t>* Энкиду ему вещает, Гильгамешу:</w:t>
        <w:br/>
        <w:t>* «Друг мой, Гильгамеш! Мы кедр убили, —</w:t>
        <w:br/>
        <w:t>* Повесь боевой топор на пояс,</w:t>
        <w:br/>
        <w:t>* Возлей перед Шамашем возлиянье, —</w:t>
        <w:br/>
        <w:t>* На берег Евфрата доставим кедры».</w:t>
      </w:r>
    </w:p>
    <w:p>
      <w:pPr>
        <w:pStyle w:val="Style13"/>
        <w:rPr/>
      </w:pPr>
      <w:r>
        <w:rPr/>
        <w:t>(Далее до конца таблицы от текста сохранились только ничтожные фрагменты.)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VI</w:t>
      </w:r>
    </w:p>
    <w:p>
      <w:pPr>
        <w:pStyle w:val="Style13"/>
        <w:rPr/>
      </w:pPr>
      <w:r>
        <w:rPr/>
        <w:t>Он умыл свое тело, все оружье блестело,</w:t>
        <w:br/>
        <w:t>Со лба на спину власы он закинул,</w:t>
        <w:br/>
        <w:t>С грязным он разлучился, чистым он облачился.</w:t>
        <w:br/>
        <w:t>Как накинул он плащ и стан подпоясал,</w:t>
        <w:br/>
        <w:t>Как венчал Гильгамеш себя тиарой, —</w:t>
        <w:br/>
        <w:t>На красоту Гильгамеша подняла очи государыня Иштар:</w:t>
        <w:br/>
        <w:t>«Давай, Гильгамеш, будь мне супругом,</w:t>
        <w:br/>
        <w:t>Зрелость тела в дар подари мне!</w:t>
        <w:br/>
        <w:t>Ты лишь будешь мне мужем, я буду женою!</w:t>
        <w:br/>
        <w:t>Приготовлю для тебя золотую колесницу,</w:t>
        <w:br/>
        <w:t>С золотыми колесами, с янтарными рогами,</w:t>
        <w:br/>
        <w:t>А впрягут в нее бури — могучих мулов.</w:t>
        <w:br/>
        <w:t>Войди в наш дом в благоухании кедра!</w:t>
        <w:br/>
        <w:t>Как входить ты в дом наш станешь,</w:t>
        <w:br/>
        <w:t>И порог и престол да целуют твои ноги,</w:t>
        <w:br/>
        <w:t>Да преклонят колени государи, цари и владыки,</w:t>
        <w:br/>
        <w:t>Да несут тебе данью дар холмов и равнины,</w:t>
        <w:br/>
        <w:t>Твои козы тройней, а овцы двойней да рожают,</w:t>
        <w:br/>
        <w:t>Твой вьючный осел пусть догонит мула,</w:t>
        <w:br/>
        <w:t>Твои кони в колеснице да будут горды в беге,</w:t>
        <w:br/>
        <w:t>Под ярмом волы твои да не ведают равных!»</w:t>
      </w:r>
    </w:p>
    <w:p>
      <w:pPr>
        <w:pStyle w:val="Style13"/>
        <w:rPr/>
      </w:pPr>
      <w:r>
        <w:rPr/>
        <w:t>Гильгамеш уста открыл и молвит, вещает он государыне Иштар:</w:t>
        <w:br/>
        <w:t>«Зачем ты хочешь, чтоб я взял тебя в жены?</w:t>
        <w:br/>
        <w:t>Я дам тебе платьев, елея для тела,</w:t>
        <w:br/>
        <w:t>Я дам тебе мяса в пропитанье и в пищу,</w:t>
        <w:br/>
        <w:t>Накормлю тебя хлебом, достойным богини,</w:t>
        <w:br/>
        <w:t>Вином напою, достойным царицы,</w:t>
        <w:br/>
        <w:t>Твое жилище пышно украшу,</w:t>
        <w:br/>
        <w:t>Твои амбары зерном засыплю,</w:t>
        <w:br/>
        <w:t>Твои кумиры одену в одежды, —</w:t>
        <w:br/>
        <w:t>Но в жены себе тебя не возьму я!</w:t>
        <w:br/>
        <w:t>Ты — жаровня, что гаснет в холод,</w:t>
        <w:br/>
        <w:t>Черная дверь, что не держит ветра и бури,</w:t>
        <w:br/>
        <w:t>Дворец, обвалившийся на голову герою,</w:t>
        <w:br/>
        <w:t>Слон, растоптавший свою попону,</w:t>
        <w:br/>
        <w:t>Смола, которой обварен носильщик,</w:t>
        <w:br/>
        <w:t>Мех, из которого облит носильщик,</w:t>
        <w:br/>
        <w:t>Плита, не сдержавшая каменную стену,</w:t>
        <w:br/>
        <w:t>Таран, предавший жителей во вражью землю,</w:t>
        <w:br/>
        <w:t>Сандалия, жмущая ногу господина!</w:t>
        <w:br/>
        <w:t>Какого супруга ты любила вечно,</w:t>
        <w:br/>
        <w:t>Какую славу тебе возносят?</w:t>
        <w:br/>
        <w:t>Давай перечислю, с кем ты блудила!</w:t>
      </w:r>
    </w:p>
    <w:p>
      <w:pPr>
        <w:pStyle w:val="Style13"/>
        <w:rPr/>
      </w:pPr>
      <w:r>
        <w:rPr/>
        <w:t>Супругу юности твоей, Думузи,</w:t>
        <w:br/>
        <w:t>Из года в год ты судила рыданья.</w:t>
        <w:br/>
        <w:t>Птичку-пастушка еще ты любила —</w:t>
        <w:br/>
        <w:t>Ты его ударила, крылья сломала;</w:t>
        <w:br/>
        <w:t>Он живет среди лесов и кричит: «Мои крылья!»</w:t>
        <w:br/>
        <w:t>И льва ты любила, совершенного силой, —</w:t>
        <w:br/>
        <w:t>Семь и семь ему ты вырыла ловушек.</w:t>
        <w:br/>
        <w:t>И коня ты любила, славного в битве, —</w:t>
        <w:br/>
        <w:t>Кнут, узду и плеть ты ему судила,</w:t>
        <w:br/>
        <w:t>Семь поприщ скакать ты ему судила,</w:t>
        <w:br/>
        <w:t>Мутное пить ты ему судила,</w:t>
        <w:br/>
        <w:t>Его матери, Силили, ты судила рыданья.</w:t>
        <w:br/>
        <w:t>И еще ты любила пастуха-козопаса,</w:t>
        <w:br/>
        <w:t>Что тебе постоянно носил зольные хлебцы,</w:t>
        <w:br/>
        <w:t>Каждый день сосунков тебе резал;</w:t>
        <w:br/>
        <w:t>Ты его ударила, превратила в волка, —</w:t>
        <w:br/>
        <w:t>Гоняют его свод же подпаски,</w:t>
        <w:br/>
        <w:t>И собаки его за ляжки кусают.</w:t>
        <w:br/>
        <w:t>Ишуллану, садовника отца, ты любила.</w:t>
        <w:br/>
        <w:t>Что тебе постоянно носил фиников гроздья,</w:t>
        <w:br/>
        <w:t>Каждый день тебе стол украшая, —</w:t>
        <w:br/>
        <w:t>Подняла ты очи, к нему подошла ты:</w:t>
        <w:br/>
        <w:t>«О мой Ишуллану, твоей зрелости вкусим,</w:t>
        <w:br/>
        <w:t>И, рукою обнажась, коснись нашего лона!»</w:t>
        <w:br/>
        <w:t>Ишуллану тебе отвечает:</w:t>
        <w:br/>
        <w:t>«Чего ты от меня пожелала?</w:t>
        <w:br/>
        <w:t>Чего мать не пекла моя, того не едал я, —</w:t>
        <w:br/>
        <w:t>Как же буду есть хлеб прегрешенья и скверны?</w:t>
        <w:br/>
        <w:t>Будет ли рогожа мне от стужи укрытьем?»</w:t>
        <w:br/>
        <w:t>Ты же, услышав эти речи,</w:t>
        <w:br/>
        <w:t>Ты его ударила, в паука превратила,</w:t>
        <w:br/>
        <w:t>Поселила его среди тяжкой работы, —</w:t>
        <w:br/>
        <w:t>Из паутины не вылезть, не спуститься на пол.</w:t>
        <w:br/>
        <w:t>И со мной, полюбив, ты так же поступишь!»</w:t>
      </w:r>
    </w:p>
    <w:p>
      <w:pPr>
        <w:pStyle w:val="Style13"/>
        <w:rPr/>
      </w:pPr>
      <w:r>
        <w:rPr/>
        <w:t>Как услышала Иштар эти речи,</w:t>
        <w:br/>
        <w:t>Иштар разъярилась, поднялась на небо,</w:t>
        <w:br/>
        <w:t>Поднявшись, Иштар пред отцом своим, Ану, плачет,</w:t>
        <w:br/>
        <w:t>Пред Анту, ее матерью, бегут ее слезы:</w:t>
        <w:br/>
        <w:t>«Отец мой, Гильгамеш меня посрамляет,</w:t>
        <w:br/>
        <w:t>Гильгамеш перечислил мои прегрешенья,</w:t>
        <w:br/>
        <w:t>Все мои прегрешенья и все мои скверны».</w:t>
      </w:r>
    </w:p>
    <w:p>
      <w:pPr>
        <w:pStyle w:val="Style13"/>
        <w:rPr/>
      </w:pPr>
      <w:r>
        <w:rPr/>
        <w:t>Ану уста открыл и молвит, вещает ей, государыне Иштар:</w:t>
        <w:br/>
        <w:t>«Разве не ты оскорбила царя Гильгамеша,</w:t>
        <w:br/>
        <w:t>Что Гильгамеш перечислил твои прегрешенья,</w:t>
        <w:br/>
        <w:t>Все твои прегрешенья и все твои скверны?»</w:t>
      </w:r>
    </w:p>
    <w:p>
      <w:pPr>
        <w:pStyle w:val="Style13"/>
        <w:rPr/>
      </w:pPr>
      <w:r>
        <w:rPr/>
        <w:t>Иштар уста открыла и молвит, вещает она отцу своему, Ану:</w:t>
        <w:br/>
        <w:t>«Отец, создай Быка мне, чтоб убил Гильгамеша в его жилище,</w:t>
        <w:br/>
        <w:t>За обиду Гильгамеш поплатиться должен!</w:t>
        <w:br/>
        <w:t>Если же ты Быка не дашь мне —</w:t>
        <w:br/>
        <w:t>Поражу я Гильгамеша в его жилище,</w:t>
        <w:br/>
        <w:t>Проложу я путь в глубину преисподней,</w:t>
        <w:br/>
        <w:t>Подниму я мертвых, чтоб живых пожирали, —</w:t>
        <w:br/>
        <w:t>Станет меньше тогда живых, чем мертвых!»</w:t>
      </w:r>
    </w:p>
    <w:p>
      <w:pPr>
        <w:pStyle w:val="Style13"/>
        <w:rPr/>
      </w:pPr>
      <w:r>
        <w:rPr/>
        <w:t>Ану уста открыл и молвит, вещает ей, государыне Иштар:</w:t>
        <w:br/>
        <w:t>«Если от меня ты Быка желаешь,</w:t>
        <w:br/>
        <w:t>В краю Урука будут семь лет мякины.</w:t>
        <w:br/>
        <w:t>Сена для скота должна собрать ты,</w:t>
        <w:br/>
        <w:t>Для степного зверья должна травы взрастить ты».</w:t>
      </w:r>
    </w:p>
    <w:p>
      <w:pPr>
        <w:pStyle w:val="Style13"/>
        <w:rPr/>
      </w:pPr>
      <w:r>
        <w:rPr/>
        <w:t>Иштар уста открыла и молвит, вещает она отцу своему,Ану:</w:t>
        <w:br/>
        <w:t>«Для скота я сена в Уруке скопила,</w:t>
        <w:br/>
        <w:t>Для степного зверья травы взрастила.</w:t>
      </w:r>
    </w:p>
    <w:p>
      <w:pPr>
        <w:pStyle w:val="Style13"/>
        <w:rPr/>
      </w:pPr>
      <w:r>
        <w:rPr/>
        <w:t>(Далее недостает трех-четырех стихов, где говорилось о небесном Быке.)</w:t>
      </w:r>
    </w:p>
    <w:p>
      <w:pPr>
        <w:pStyle w:val="Style13"/>
        <w:rPr/>
      </w:pPr>
      <w:r>
        <w:rPr/>
        <w:t>Как услышал Ану эти речи,</w:t>
        <w:br/>
        <w:t>Ее он уважил, Быка он создал,</w:t>
        <w:br/>
        <w:t>[.....................................]</w:t>
        <w:br/>
        <w:t>В Урук с небес погнала его Иштар.</w:t>
        <w:br/>
        <w:t>Когда достиг он улиц Урука,</w:t>
        <w:br/>
        <w:t>[.....................................]</w:t>
        <w:br/>
        <w:t>Спустился к Евфрату, в семь глотков его выпил — река иссякла.</w:t>
        <w:br/>
        <w:t>От дыханья Быка разверзлась яма,</w:t>
        <w:br/>
        <w:t>Сто мужей Урука в нее свалились.</w:t>
        <w:br/>
        <w:t>От второго дыханья разверзлась яма.</w:t>
        <w:br/>
        <w:t>Двести мужей Урука в нее свалились.</w:t>
        <w:br/>
        <w:t>При третьем дыханье стал плеваться на Энкиду;</w:t>
        <w:br/>
        <w:t>Прыгнув, Энкиду за рог Быка ухватился»</w:t>
        <w:br/>
        <w:t>Бык в лицо ему брызнул слюною,</w:t>
        <w:br/>
        <w:t>Всей толщей хвоста его ударил.</w:t>
      </w:r>
    </w:p>
    <w:p>
      <w:pPr>
        <w:pStyle w:val="Style13"/>
        <w:rPr/>
      </w:pPr>
      <w:r>
        <w:rPr/>
        <w:t>Энкиду уста открыл и молвит, вещает он Гильгамешу:</w:t>
        <w:br/>
        <w:t>«Друг мой, гордимся мы нашей отвагой,</w:t>
        <w:br/>
        <w:t>Что же мы ответим на эту обиду?»</w:t>
        <w:br/>
        <w:t>«Друг мой, видал я Быка свирепость,</w:t>
        <w:br/>
        <w:t>Но силы его для нас не опасны.</w:t>
        <w:br/>
        <w:t>Вырву ему сердце, положу перед Шамашем, —</w:t>
        <w:br/>
        <w:t>Я и ты — Быка убьём мы,</w:t>
        <w:br/>
        <w:t>Встану я над его трупом в знак победы,</w:t>
        <w:br/>
        <w:t>Наполню рога елеем — подарю Лугальбанде!</w:t>
        <w:br/>
        <w:t>За толщу хвоста его ухвати ты,</w:t>
        <w:br/>
        <w:t>А я между рогами, меж затылком и шеей, поражу его кинжалом,</w:t>
        <w:br/>
        <w:t>[......................................]».</w:t>
        <w:br/>
        <w:t>Погнал Энкиду, Быка повернул он,</w:t>
        <w:br/>
        <w:t>За толщу хвоста его ухватил он,</w:t>
        <w:br/>
        <w:t>[.....................................]</w:t>
        <w:br/>
        <w:t>А Гильгамеш, как увидел дело храброго героя и верного друга, —</w:t>
        <w:br/>
        <w:t>Между рогами, меж затылком и шеей</w:t>
        <w:br/>
        <w:t>Быка поразил кинжалом.</w:t>
        <w:br/>
        <w:t>Как Быка они убили, ему вырвали сердце, перед Шамашем положили,</w:t>
        <w:br/>
        <w:t>Удалившись, перед Шамашем ниц склонились,</w:t>
        <w:br/>
        <w:t>Отдыхать уселись оба брата.</w:t>
      </w:r>
    </w:p>
    <w:p>
      <w:pPr>
        <w:pStyle w:val="Style13"/>
        <w:rPr/>
      </w:pPr>
      <w:r>
        <w:rPr/>
        <w:t>Взобралась Иштар на стену огражденного Урука,</w:t>
        <w:br/>
        <w:t>В скорби распростёрлась, бросила проклятье:</w:t>
        <w:br/>
        <w:t>«Горе Гильгамешу! Меня он опозорил, Быка убивши!»</w:t>
        <w:br/>
        <w:t>Услыхал Энкиду эти речи Иштар,</w:t>
        <w:br/>
        <w:t>Вырвал корень Быка, в лицо ей бросил:</w:t>
        <w:br/>
        <w:t>«А с тобой — лишь достать бы, — как с ним бы я сделал,</w:t>
        <w:br/>
        <w:t>Кишки его на тебя намотал бы!»</w:t>
        <w:br/>
        <w:t>Созвала Иштар любодеиц, блудниц и девок,</w:t>
        <w:br/>
        <w:t>Корень Быка оплакивать стали.</w:t>
        <w:br/>
        <w:t>А Гильгамеш созвал мастеров всех ремесел, —</w:t>
        <w:br/>
        <w:t>Толщину рогов мастера хвалили.</w:t>
        <w:br/>
        <w:t>Тридцать мин лазури — их отливка,</w:t>
        <w:br/>
        <w:t>Толщиною в два пальца их оправа,</w:t>
        <w:br/>
        <w:t>Шесть мер елея, что вошло в оба рога,</w:t>
        <w:br/>
        <w:t>Подарил для помазанья своему богу Лугальбанде,</w:t>
        <w:br/>
        <w:t>А рога прибил у себя над хозяйским ложем.</w:t>
        <w:br/>
        <w:t>Они руки свои омыли в Евфрате,</w:t>
        <w:br/>
        <w:t>Обнялись, отправились, едут улицей Урука,</w:t>
        <w:br/>
        <w:t>Толпы Урука на них взирают.</w:t>
        <w:br/>
        <w:t>Гильгамеш вещает слово простолюдинкам Урука:</w:t>
        <w:br/>
        <w:t>«Кто же красив среди героев,</w:t>
        <w:br/>
        <w:t>Кто же горд среди мужей?</w:t>
        <w:br/>
        <w:t>Гильгамеш красив среди героев,</w:t>
        <w:br/>
        <w:t>Энкиду горд среди мужей!»</w:t>
        <w:br/>
        <w:t>Бык богинин, кого мы изгнали в гневе.</w:t>
        <w:br/>
        <w:t>Не достиг на улицах полноты желанья,</w:t>
        <w:br/>
        <w:t>[...................................]!»</w:t>
      </w:r>
    </w:p>
    <w:p>
      <w:pPr>
        <w:pStyle w:val="Style13"/>
        <w:rPr/>
      </w:pPr>
      <w:r>
        <w:rPr/>
        <w:t>Гильгамеш во дворце устроил веселье,</w:t>
        <w:br/>
        <w:t>Заснули герои, лежат на ложе ночи,</w:t>
        <w:br/>
        <w:t>Заснул Энкиду — и сон увидел,</w:t>
        <w:br/>
        <w:t>Поднялся Энкиду и сон толкует:</w:t>
        <w:br/>
        <w:t>Вещает своему он другу: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VII</w:t>
      </w:r>
    </w:p>
    <w:p>
      <w:pPr>
        <w:pStyle w:val="Style13"/>
        <w:rPr/>
      </w:pPr>
      <w:r>
        <w:rPr/>
        <w:t>«Друг мой, о чем совещаются великие боги?</w:t>
      </w:r>
    </w:p>
    <w:p>
      <w:pPr>
        <w:pStyle w:val="Style13"/>
        <w:rPr/>
      </w:pPr>
      <w:r>
        <w:rPr/>
        <w:t>(О дальнейшем известно лишь по отрывку из «Периферийной» версии на хеттском языке:)</w:t>
      </w:r>
    </w:p>
    <w:p>
      <w:pPr>
        <w:pStyle w:val="Style13"/>
        <w:rPr/>
      </w:pPr>
      <w:r>
        <w:rPr/>
        <w:t>** Слушай мой сон, что я видел ночью:</w:t>
        <w:br/>
        <w:t>** Ану, Эллиль и Шамаш меж собой говорили.</w:t>
      </w:r>
    </w:p>
    <w:p>
      <w:pPr>
        <w:pStyle w:val="Style13"/>
        <w:rPr/>
      </w:pPr>
      <w:r>
        <w:rPr/>
        <w:t>** И Ану Эллилю вещает:</w:t>
        <w:br/>
        <w:t>** «Зачем они сразили Быка и Хумбабу?»</w:t>
        <w:br/>
        <w:t>** Ану сказал: «Умереть подобает</w:t>
        <w:br/>
        <w:t>** Тому, кто у гор похитил кедры!»</w:t>
        <w:br/>
        <w:t>** Эллиль промолвил: «Пусть умрет Энкиду,</w:t>
        <w:br/>
        <w:t>** Но Гильгамеш умереть не должен!»</w:t>
      </w:r>
    </w:p>
    <w:p>
      <w:pPr>
        <w:pStyle w:val="Style13"/>
        <w:rPr/>
      </w:pPr>
      <w:r>
        <w:rPr/>
        <w:t>** Отвечает Шамаш Эллилю-герою:</w:t>
        <w:br/>
        <w:t>** «Не твоим ли веленьем убиты Бык и Хумбаба?</w:t>
        <w:br/>
        <w:t>** Должен ли ныне Энкиду умереть безвинно?»</w:t>
        <w:br/>
        <w:t>** Разгневался Эллиль на Шамаша-героя:</w:t>
        <w:br/>
        <w:t>** «То-то ежедневно в их товарищах ты ходишь!»</w:t>
      </w:r>
    </w:p>
    <w:p>
      <w:pPr>
        <w:pStyle w:val="Style13"/>
        <w:rPr/>
      </w:pPr>
      <w:r>
        <w:rPr/>
        <w:t>** Слег Энкиду перед Гильгамешем,</w:t>
        <w:br/>
        <w:t>** По лицу Гильгамеша побежали слезы:</w:t>
        <w:br/>
        <w:t>** «Брат, милый брат! Зачем вместо брата меня оправдали?»</w:t>
        <w:br/>
        <w:t>** И еще: «Неужели сидеть мне с призраком, у могильного входа?</w:t>
        <w:br/>
        <w:t>** Никогда не увидеть своими очами любимого брата?»</w:t>
      </w:r>
    </w:p>
    <w:p>
      <w:pPr>
        <w:pStyle w:val="Style13"/>
        <w:rPr/>
      </w:pPr>
      <w:r>
        <w:rPr/>
        <w:t>(Возможно, сюда же относится отрывок «Периферийной» версии на аккадском языке, найденный в Мегиддо в Палестине:)</w:t>
      </w:r>
    </w:p>
    <w:p>
      <w:pPr>
        <w:pStyle w:val="Style13"/>
        <w:rPr/>
      </w:pPr>
      <w:r>
        <w:rPr/>
        <w:t>** [ , ............ ]</w:t>
        <w:br/>
        <w:t>** Энкиду прикоснулся к его руке, говорит Гильгамешу:</w:t>
        <w:br/>
        <w:t>** «Не рубил я кедра, не убивал я Хумбабу.</w:t>
        <w:br/>
        <w:t>** [ ]</w:t>
        <w:br/>
        <w:t>** [ ]</w:t>
        <w:br/>
        <w:t>** В кедровом лесу, где обитают боги,</w:t>
        <w:br/>
        <w:t>** Не убил ни одного я кедра!»</w:t>
        <w:br/>
        <w:t>** Гильгамеш от голоса его пробудился,</w:t>
        <w:br/>
        <w:t>** И герою так он вещает:</w:t>
        <w:br/>
        <w:t>** «Благ этот сон и благоприятен</w:t>
        <w:br/>
        <w:t>** Драгоценен и благ, хотя и труден.. .»</w:t>
      </w:r>
    </w:p>
    <w:p>
      <w:pPr>
        <w:pStyle w:val="Style13"/>
        <w:rPr/>
      </w:pPr>
      <w:r>
        <w:rPr/>
        <w:t>(По-видимому, сюда же относится отрывок «Ниневийской» версии, хотя, возможно, в ней ему предшествовал текст, сильно отличавшийся от приведенной выше «Периферийной». После нескольких сильно разрушенных стихов из речи Энкиду идут такие стихи:)</w:t>
      </w:r>
    </w:p>
    <w:p>
      <w:pPr>
        <w:pStyle w:val="Style13"/>
        <w:rPr/>
      </w:pPr>
      <w:r>
        <w:rPr/>
        <w:t>Энкиду уста открыл и молвит, вещает он Гильгамешу:</w:t>
        <w:br/>
        <w:t>«Давай, мой друг, пойдем и Эллиля попросим!»</w:t>
        <w:br/>
        <w:t>У входа в храм они остановились,</w:t>
        <w:br/>
        <w:t>Деревянную дверь они увидали.</w:t>
        <w:br/>
        <w:t>Ибо Эллилю ее подарил Энкиду,</w:t>
        <w:br/>
        <w:t>Энкиду уста открыл и молвит, вещает он Гильгамешу:</w:t>
        <w:br/>
        <w:t>«Из-за двери деревянной беда случилась!»</w:t>
        <w:br/>
        <w:t>Энкиду поднял на дверь свои очи,</w:t>
        <w:br/>
        <w:t>С дверью беседует, как с человеком:</w:t>
        <w:br/>
        <w:t>«Деревянная дверь, без толка и смысла,</w:t>
        <w:br/>
        <w:t>Никакого в ней разумения нету!</w:t>
        <w:br/>
        <w:t>Для тебя я дерево искал за двадцать поприщ,</w:t>
        <w:br/>
        <w:t>Пока не увидел длинного кедра, —</w:t>
        <w:br/>
        <w:t>Тому дереву не было равных в мире!</w:t>
        <w:br/>
        <w:t>Восемнадцать сажен ты высотою, шесть сажен ты шириною,</w:t>
        <w:br/>
        <w:t>Твой засов, петля и» задвижка длиною двенадцать локтей.</w:t>
        <w:br/>
        <w:t>Изготовил, доставил тебя, в Ниппуре украсил —</w:t>
        <w:br/>
        <w:t>Знал бы я, дверь, что такова будет расплата,</w:t>
        <w:br/>
        <w:t>Что благо такое ты принесешь мне, —</w:t>
        <w:br/>
        <w:t>Взял бы топор я, порубил бы в щепы,</w:t>
        <w:br/>
        <w:t>Связал бы плот — и пустил бы по водам!</w:t>
      </w:r>
    </w:p>
    <w:p>
      <w:pPr>
        <w:pStyle w:val="Style13"/>
        <w:rPr/>
      </w:pPr>
      <w:r>
        <w:rPr/>
        <w:t>(Далее четыре непонятных стиха.)</w:t>
      </w:r>
    </w:p>
    <w:p>
      <w:pPr>
        <w:pStyle w:val="Style13"/>
        <w:rPr/>
      </w:pPr>
      <w:r>
        <w:rPr/>
        <w:t>Ану и Иштар мне того не простили!</w:t>
        <w:br/>
        <w:t>Ныне же, дверь, — зачем я тебя сделал?</w:t>
        <w:br/>
        <w:t>Сам погубил себя благочестивым даром!</w:t>
        <w:br/>
        <w:t>Пусть бы будущий царь тебя оправил,</w:t>
        <w:br/>
        <w:t>Пусть бы бог изготовил твои дверные створки,</w:t>
        <w:br/>
        <w:t>Стер бы мое имя, свое написал бы,</w:t>
        <w:br/>
        <w:t>Сорвал бы мою дверь, а свою поставил!»</w:t>
        <w:br/>
        <w:t>Его слово услышав, сразу жарко заплакал,</w:t>
        <w:br/>
        <w:t>Услыхал Гильгамеш слово друга, Энкиду, — побежали его слезы.</w:t>
      </w:r>
    </w:p>
    <w:p>
      <w:pPr>
        <w:pStyle w:val="Style13"/>
        <w:rPr/>
      </w:pPr>
      <w:r>
        <w:rPr/>
        <w:t>Гильгамеш уста открыл и молвит, вещает Энкиду:</w:t>
        <w:br/>
        <w:t>«Тебе бог даровал глубокий разум, мудрые речи —</w:t>
        <w:br/>
        <w:t>Человек ты разумный — а мыслишь так странно!</w:t>
        <w:br/>
        <w:t>Зачем, мой друг, ты мыслишь так странно?</w:t>
        <w:br/>
        <w:t>Драгоценен твой сон, хоть много в нем страха:</w:t>
        <w:br/>
        <w:t>Как мушиные крылья, еще трепещут твои губы!</w:t>
        <w:br/>
        <w:t>Много в нем страха, но сон этот дорог:</w:t>
        <w:br/>
        <w:t>Для живого — тосковать — его доля,</w:t>
        <w:br/>
        <w:t>Сон тоску оставляет для живого!</w:t>
        <w:br/>
        <w:t>А теперь помолюсь я богам великим, —</w:t>
        <w:br/>
        <w:t>Милость взыскуя, обращусь к твоему богу:</w:t>
        <w:br/>
        <w:t>Пусть, отец богов, будет милостив Ану,</w:t>
        <w:br/>
        <w:t>Даже Эллиль да сжалится, смилуется Шамаш, —</w:t>
        <w:br/>
        <w:t>Златом без счета их украшу кумиры!»</w:t>
      </w:r>
    </w:p>
    <w:p>
      <w:pPr>
        <w:pStyle w:val="Style13"/>
        <w:rPr/>
      </w:pPr>
      <w:r>
        <w:rPr/>
        <w:t>Услыхал его Шамаш, воззвал к нему с неба:</w:t>
        <w:br/>
        <w:t>«Не трать, о царь, на кумиры злата, —</w:t>
        <w:br/>
        <w:t>Слово, что сказано, бог не изменит,</w:t>
        <w:br/>
        <w:t>Слово, что сказано, не вернет, не отменит,</w:t>
        <w:br/>
        <w:t>Жребий, что брошен, не вернет, не отменит, —</w:t>
        <w:br/>
        <w:t>Судьба людская проходит, — ничто не останется в мире!»</w:t>
      </w:r>
    </w:p>
    <w:p>
      <w:pPr>
        <w:pStyle w:val="Style13"/>
        <w:rPr/>
      </w:pPr>
      <w:r>
        <w:rPr/>
        <w:t>На веление Шамаша поднял голову Энкиду,</w:t>
        <w:br/>
        <w:t>Перед Шамашем бегут его слезы:</w:t>
        <w:br/>
        <w:t>«Я молю тебя, Шамаш, из-за судьбы моей враждебной —</w:t>
        <w:br/>
        <w:t>Об охотнике, ловце-человеке, —</w:t>
        <w:br/>
        <w:t>Он не дал достичь мне, чего друг мой достигнул,</w:t>
        <w:br/>
        <w:t>Пусть охотник не достигнет, чего друзья его достигли!</w:t>
        <w:br/>
        <w:t>Пусть будут руки его слабы, прибыток скуден,</w:t>
        <w:br/>
        <w:t>Пусть его пред тобою уменьшится доля,</w:t>
        <w:br/>
        <w:t>Пусть зверь в ловушку нейдет, а в щели уходит!</w:t>
        <w:br/>
        <w:t>Пусть охотник не исполнит желания сердца!</w:t>
        <w:br/>
        <w:t>На Шамхат во гневе навел он проклятье:</w:t>
        <w:br/>
        <w:t>«Давай, блудница, тебе долю назначу,</w:t>
        <w:br/>
        <w:t>Что не кончится на веки вечные в мире;</w:t>
        <w:br/>
        <w:t>Прокляну великим проклятьем,</w:t>
        <w:br/>
        <w:t>Чтобы скоро то проклятье тебя бы постигло:</w:t>
        <w:br/>
        <w:t>Пусть ты не устроишь себе дома на радость,</w:t>
        <w:br/>
        <w:t>Пусть ты не полюбишь нагуляной дочки,</w:t>
        <w:br/>
        <w:t>Пусть не введешь на посиделки девичьи,</w:t>
        <w:br/>
        <w:t>Пусть заливают пивом твое прекрасное лоно,</w:t>
        <w:br/>
        <w:t>Пусть пьяный заблюет твое платье в праздник,</w:t>
        <w:br/>
        <w:t>Пусть он отберет твои красивые бусы,</w:t>
        <w:br/>
        <w:t>Пусть горшечник вдогонку тебе глину швыряет,</w:t>
        <w:br/>
        <w:t>Пусть из светлой доли ничего тебе не будет,</w:t>
        <w:br/>
        <w:t>Чистое серебро, гордость людей и здоровье,</w:t>
        <w:br/>
        <w:t>Пусть у тебя не водятся в доме,</w:t>
        <w:br/>
        <w:t>Пусть будут брать наслажденье от тебя у порогов,</w:t>
        <w:br/>
        <w:t>Перекрестки дорог тебе будут жилищем,</w:t>
        <w:br/>
        <w:t>Пустыри пускай тебе будут ночевкой,</w:t>
        <w:br/>
        <w:t>Тень стены обиталищем будет,</w:t>
        <w:br/>
        <w:t>Отдыха пусть твои ноги не знают,</w:t>
        <w:br/>
        <w:t>По щекам пусть бьют калека и пьяный,</w:t>
        <w:br/>
        <w:t>Пусть кричит на тебя жена верного мужа,</w:t>
        <w:br/>
        <w:t>Пусть не чинит твою кровлю строитель,</w:t>
        <w:br/>
        <w:t>В щелях стен пусть поселятся совы пустыни,</w:t>
        <w:br/>
        <w:t>Пусть к тебе на пир не сходятся гости,</w:t>
        <w:br/>
        <w:t>I.............................................. ]</w:t>
        <w:br/>
        <w:t>[.............................................. ]</w:t>
        <w:br/>
        <w:t>Пусть проход в твое лоно закроется гноем,</w:t>
        <w:br/>
        <w:t>Пусть дар будет нищ за раскрытое лоно, —</w:t>
        <w:br/>
        <w:t>Ибо чистому мне притворилась ты супругой,</w:t>
        <w:br/>
        <w:t>И над чистым мною ты обман совершила!»</w:t>
      </w:r>
    </w:p>
    <w:p>
      <w:pPr>
        <w:pStyle w:val="Style13"/>
        <w:rPr/>
      </w:pPr>
      <w:r>
        <w:rPr/>
        <w:t>Шамаш услышал уст его слово, —</w:t>
        <w:br/>
        <w:t>Внезапно с неба призыв раздался:</w:t>
        <w:br/>
        <w:t>«Зачем, Энкиду, блудницу Шамхат ты проклял,</w:t>
        <w:br/>
        <w:t>Что кормила тебя хлебом, достойным бога,</w:t>
        <w:br/>
        <w:t>Питьем поила, царя достойным,</w:t>
        <w:br/>
        <w:t>Тебя великой одеждой одела</w:t>
        <w:br/>
        <w:t>И в сотоварищи добрые тебе дала Гильгамеша?</w:t>
        <w:br/>
        <w:t>Теперь же Гильгамеш, и друг и брат твой,</w:t>
        <w:br/>
        <w:t>Уложит тебя на великом ложе,</w:t>
        <w:br/>
        <w:t>На ложе почетном тебя уложит,</w:t>
        <w:br/>
        <w:t>Поселит тебя слева, в месте покоя;</w:t>
        <w:br/>
        <w:t>Государи земли облобызают твои ноги,</w:t>
        <w:br/>
        <w:t>Велит он оплакать тебя народу Урука,</w:t>
        <w:br/>
        <w:t>Веселым людям скорбный обряд поручит,</w:t>
        <w:br/>
        <w:t>А сам после тебя он рубище наденет,</w:t>
        <w:br/>
        <w:t>Львиной шкурой облачится, бежит в пустыню».</w:t>
      </w:r>
    </w:p>
    <w:p>
      <w:pPr>
        <w:pStyle w:val="Style13"/>
        <w:rPr/>
      </w:pPr>
      <w:r>
        <w:rPr/>
        <w:t>Услыхал Энкиду слово Шамаша-героя, —</w:t>
        <w:br/>
        <w:t>У него успокоилось гневное сердце,</w:t>
        <w:br/>
        <w:t>Усмирилась разъярённая печень.</w:t>
        <w:br/>
        <w:t>«Давай, блудница, я иное назначу:</w:t>
        <w:br/>
        <w:t>Пусть тебя покинувший к тебе вернется,</w:t>
        <w:br/>
        <w:t>Государи, цари и владыки пусть тебя полюбят,</w:t>
        <w:br/>
        <w:t>Тебя увидавший пусть тебе изумится,</w:t>
        <w:br/>
        <w:t>Герой для тебя пусть встряхнет кудрями,</w:t>
        <w:br/>
        <w:t>Не задержит тебя страж, а тот пусть пояс развяжет,</w:t>
        <w:br/>
        <w:t>Даст стеклянные блестки, лазурь и злато,</w:t>
        <w:br/>
        <w:t>Кованые серьги тебе пусть подарит, —</w:t>
        <w:br/>
        <w:t>А за то ему ливнем зерно польется;</w:t>
        <w:br/>
        <w:t>В храм богов заклинатель пусть тебя приводит,</w:t>
        <w:br/>
        <w:t>Для тебя пусть покинут мать семерых, супругу!»</w:t>
      </w:r>
    </w:p>
    <w:p>
      <w:pPr>
        <w:pStyle w:val="Style13"/>
        <w:rPr/>
      </w:pPr>
      <w:r>
        <w:rPr/>
        <w:t>В утробу Энкиду боль проникла,</w:t>
        <w:br/>
        <w:t>На ложе ночи, где лежал он одиноко.</w:t>
        <w:br/>
        <w:t>Все свои скорби он поведал другу:</w:t>
        <w:br/>
        <w:t>«Слушай, друг мой! Сон я видел ночью —</w:t>
        <w:br/>
        <w:t>Вопияло небо, земля отвечала,</w:t>
        <w:br/>
        <w:t>Только я стою между ними</w:t>
        <w:br/>
        <w:t>Да один человек — лицо его мрачно,</w:t>
        <w:br/>
        <w:t>Птице бури он лицом подобен,</w:t>
        <w:br/>
        <w:t>Его крылья — орлиные крылья, его когти — орлиные когти,</w:t>
        <w:br/>
        <w:t>Он за власы схватил, меня одолел он,</w:t>
        <w:br/>
        <w:t>Я его ударил — как скакалка, он скачет,</w:t>
        <w:br/>
        <w:t>Он меня ударил — исцелил мою рану,</w:t>
        <w:br/>
        <w:t>Но, как тур, на меня наступил он,</w:t>
        <w:br/>
        <w:t>Сжал, как тисками, все мое тело.</w:t>
        <w:br/>
        <w:t>«Друг мой, спаси меня!» Не мог спасти ты,</w:t>
        <w:br/>
        <w:t>Ты убоялся, не мог сражаться,</w:t>
        <w:br/>
        <w:t>Ты лишь [..............................</w:t>
        <w:br/>
        <w:t>[.....................................]</w:t>
        <w:br/>
        <w:t>Он ко мне прикоснулся, превратил меня в птаху,</w:t>
        <w:br/>
        <w:t>Крылья, как птичьи, надел мне на плечи:</w:t>
        <w:br/>
        <w:t>Взглянул и увел меня в дом мрака, жилище Иркаллы,</w:t>
        <w:br/>
        <w:t>В дом, откуда вошедший никогда не выходит,</w:t>
        <w:br/>
        <w:t>В путь, по которому не выйти обратно,</w:t>
        <w:br/>
        <w:t>В дом, где живущие лишаются света,</w:t>
        <w:br/>
        <w:t>Где их пища — прах и еда их — глина,</w:t>
        <w:br/>
        <w:t>А одеты, как птицы, — одеждою крыльев,</w:t>
        <w:br/>
        <w:t>И света не видят, но во тьме обитают,</w:t>
        <w:br/>
        <w:t>А засовы и двери покрыты пылью!</w:t>
        <w:br/>
        <w:t>В Доме праха, куда вступил я,</w:t>
        <w:br/>
        <w:t>Поглядел я — венцы смиренны:</w:t>
        <w:br/>
        <w:t>Я послушал, — венценосцы, что в прежние дни владели миром,</w:t>
        <w:br/>
        <w:t>Ану и Эллилю подносят жареное мясо,</w:t>
        <w:br/>
        <w:t>Ставят хлеб печеный, холодную, из меха, возливают воду.</w:t>
        <w:br/>
        <w:t>В Доме праха, куда вступил я,</w:t>
        <w:br/>
        <w:t>Живут жрец и служка, живут волхв и одержимый,</w:t>
        <w:br/>
        <w:t>Живут священники богов великих,</w:t>
        <w:br/>
        <w:t>Живет Этана, живет Сумукан,</w:t>
        <w:br/>
        <w:t>Живет Эрешкигаль, земли царица;</w:t>
        <w:br/>
        <w:t>Белет-цери, дева-писец земли, перед ней на коленях,</w:t>
        <w:br/>
        <w:t>Таблицу судеб держит, пред нею читает, —</w:t>
        <w:br/>
        <w:t>Подняла лицо, меня увидала:</w:t>
        <w:br/>
        <w:t>«Смерть уже взяла того человека!»</w:t>
      </w:r>
    </w:p>
    <w:p>
      <w:pPr>
        <w:pStyle w:val="Style13"/>
        <w:rPr/>
      </w:pPr>
      <w:r>
        <w:rPr/>
        <w:t>(Далее недостает около пятидесяти стихов; Энкиду видел еще сон; рассказ о нем кончается словами:)</w:t>
      </w:r>
    </w:p>
    <w:p>
      <w:pPr>
        <w:pStyle w:val="Style13"/>
        <w:rPr/>
      </w:pPr>
      <w:r>
        <w:rPr/>
        <w:t>...Мы с тобою вместе все труды делили, —</w:t>
        <w:br/>
        <w:t>Помни меня, друг мой, не забудь мои деянья!»</w:t>
        <w:br/>
        <w:t>Друг его увидел сон необъясненный,</w:t>
        <w:br/>
        <w:t>Когда сон он увидел, его иссякла сила.</w:t>
        <w:br/>
        <w:t>Лежит Энкиду на ложе,</w:t>
        <w:br/>
        <w:t>Первый день, второй день, что лежит Энкиду на ложе,</w:t>
        <w:br/>
        <w:t>Третий день и четвертый, что лежит Энкиду на ложе.</w:t>
        <w:br/>
        <w:t>Пятый, шестой и седьмой, восьмой, девятый и десятый, —</w:t>
        <w:br/>
        <w:t>Стал недуг тяжелей у Энкиду,</w:t>
        <w:br/>
        <w:t>Одиннадцатый и двенадцатый дни миновались —</w:t>
        <w:br/>
        <w:t>На ложе своем приподнялся Энкиду,</w:t>
        <w:br/>
        <w:t>Кликнул Гильгамеша, ему вещает:</w:t>
        <w:br/>
        <w:t>«Друг мой отныне меня возненавидел, —</w:t>
        <w:br/>
        <w:t>Когда в Уруке мы с ним говорили,</w:t>
        <w:br/>
        <w:t>Я боялся сраженья, а он был мне в помощь;</w:t>
        <w:br/>
        <w:t>Друг, что в бою спасал, — почему меня покинул?</w:t>
        <w:br/>
        <w:t>Я и ты — не равно ли мы смертны?»</w:t>
      </w:r>
    </w:p>
    <w:p>
      <w:pPr>
        <w:pStyle w:val="Style13"/>
        <w:rPr/>
      </w:pPr>
      <w:r>
        <w:rPr/>
        <w:t>(Далее до конца таблицы недостает двадцати пяти — тридцати стихов.)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VIII</w:t>
      </w:r>
    </w:p>
    <w:p>
      <w:pPr>
        <w:pStyle w:val="Style13"/>
        <w:rPr/>
      </w:pPr>
      <w:r>
        <w:rPr/>
        <w:t>Едва занялось сияние утра,</w:t>
        <w:br/>
        <w:t>Гильгамеш уста открыл и молвит:</w:t>
        <w:br/>
        <w:t>«Энкиду, друг мой, твоя мать антилопа</w:t>
        <w:br/>
        <w:t>И онагр, твой отец, тебя породили,</w:t>
        <w:br/>
        <w:t>Молоком своим тебя звери взрастили</w:t>
        <w:br/>
        <w:t>И скот в степи на пастбищах дальних!</w:t>
        <w:br/>
        <w:t>В кедровом лесу стези Энкиду</w:t>
        <w:br/>
        <w:t>По тебе да плачут день и ночь неумолчно,</w:t>
        <w:br/>
        <w:t>Да плачут старейшины огражденного Урука,</w:t>
        <w:br/>
        <w:t>Да плачет руку нам вслед простиравший,</w:t>
        <w:br/>
        <w:t>Да плачут уступы гор лесистых,</w:t>
        <w:br/>
        <w:t>По которым мы с тобою всходили,</w:t>
        <w:br/>
        <w:t>Да рыдает пажить, как мать родная,</w:t>
        <w:br/>
        <w:t>Да плачут соком кипарисы и кедры,</w:t>
        <w:br/>
        <w:t>Средь которых с тобою мы пробирались,</w:t>
        <w:br/>
        <w:t>Да плачут медведи, гиены, барсы и тигры,</w:t>
        <w:br/>
        <w:t>Козероги и рыси, львы и туры,</w:t>
        <w:br/>
        <w:t>Олени и антилопы, скот и тварь степная,</w:t>
        <w:br/>
        <w:t>Да плачет священный Евлей, где мы гордо ходили по брегу,</w:t>
        <w:br/>
        <w:t>Да плачет светлый Евфрат, где мы черпали воду для меха,</w:t>
        <w:br/>
        <w:t>Да плачут мужи обширного огражденного Урука,</w:t>
        <w:br/>
        <w:t>Да плачут жены, что видали, как Быка мы убили,</w:t>
        <w:br/>
        <w:t>Да плачет земледелец доброго града, твое славивший имя,</w:t>
        <w:br/>
        <w:t>Да плачет тот, кто, как древними людьми, гордился тобою,</w:t>
        <w:br/>
        <w:t>Да плачет тот, кто накормил тебя хлебом,</w:t>
        <w:br/>
        <w:t>Да плачет рабыня, что умастила твои ноги,</w:t>
        <w:br/>
        <w:t>Да плачет раб, кто вина к устам твоим подал,</w:t>
        <w:br/>
        <w:t>Да плачет блудница, тебя умастившая добрым елеем,</w:t>
        <w:br/>
        <w:t>Да плачет в брачный покой вступивший,</w:t>
        <w:br/>
        <w:t>Обретший супругу твоим добрым советом,</w:t>
        <w:br/>
        <w:t>Братья да плачут по тебе, как сестры,</w:t>
        <w:br/>
        <w:t>В скорби да рвут власы над тобою!</w:t>
        <w:br/>
        <w:t>Словно мать и отец в его дальних кочевьях,</w:t>
        <w:br/>
        <w:t>Я об Энкиду буду плакать:</w:t>
        <w:br/>
        <w:t>Внимайте же мне, мужи, внимайте,</w:t>
        <w:br/>
        <w:t>Внимайте, старейшины огражденного Урука!</w:t>
        <w:br/>
        <w:t>Я об Энкиду, моем друге, плачу,</w:t>
        <w:br/>
        <w:t>Словно плакальщица, горько рыдаю:</w:t>
        <w:br/>
        <w:t>Мощный топор мой, сильный оплот мой,</w:t>
        <w:br/>
        <w:t>Верный кинжал мой, надежный щит мой,</w:t>
        <w:br/>
        <w:t>Праздничный плащ мой, пышный убор мой, —</w:t>
        <w:br/>
        <w:t>Демон злой у меня его отнял!</w:t>
        <w:br/>
        <w:t>Младший мой брат, гонитель онагров в степи, пантер на просторах!</w:t>
        <w:br/>
        <w:t>Энкиду, младший мой брат, гонитель онагров в степи, пантер на просторах!</w:t>
        <w:br/>
        <w:t>С кем мы, встретившись вместе, поднимались в горы,</w:t>
        <w:br/>
        <w:t>Вместе схвативши, Быка убили, —</w:t>
        <w:br/>
        <w:t>Что за сон теперь овладел тобою?</w:t>
        <w:br/>
        <w:t>Стал ты темен и меня не слышишь!»</w:t>
        <w:br/>
        <w:t>А тот головы поднять не может.</w:t>
        <w:br/>
        <w:t>Тронул он сердце — оно не бьется.</w:t>
        <w:br/>
        <w:t>Закрыл он другу лицо, как невесте,</w:t>
        <w:br/>
        <w:t>Сам, как орел, над ним кружит он,</w:t>
        <w:br/>
        <w:t>Точно львица, чьи львята — в ловушке,</w:t>
        <w:br/>
        <w:t>Мечется грозно взад и вперед он,</w:t>
        <w:br/>
        <w:t>Словно кудель, раздирает власы он,</w:t>
        <w:br/>
        <w:t>Словно скверну, срывает одежду.</w:t>
      </w:r>
    </w:p>
    <w:p>
      <w:pPr>
        <w:pStyle w:val="Style13"/>
        <w:rPr/>
      </w:pPr>
      <w:r>
        <w:rPr/>
        <w:t>Едва занялось сияние утра,</w:t>
        <w:br/>
        <w:t>Гильгамеш по стране созывает кличем</w:t>
        <w:br/>
        <w:t>Ваятелей, медников, кузнецов, камнерезов.</w:t>
        <w:br/>
        <w:t>«Друг мой, сделаю кумир твой,</w:t>
        <w:br/>
        <w:t>Какого никто не делал другу:</w:t>
        <w:br/>
        <w:t>Друга рост и облик в нем будет явлен, —</w:t>
        <w:br/>
        <w:t>Подножье из камня, власы — из лазури,</w:t>
        <w:br/>
        <w:t>Лицо — из алебастра, из золота — тело.</w:t>
      </w:r>
    </w:p>
    <w:p>
      <w:pPr>
        <w:pStyle w:val="Style13"/>
        <w:rPr/>
      </w:pPr>
      <w:r>
        <w:rPr/>
        <w:t>(Далее недостает около двадцати стихов.)</w:t>
      </w:r>
    </w:p>
    <w:p>
      <w:pPr>
        <w:pStyle w:val="Style13"/>
        <w:rPr/>
      </w:pPr>
      <w:r>
        <w:rPr/>
        <w:t>...Теперь же я, и друг и брат твой,</w:t>
        <w:br/>
        <w:t>Тебя уложил на великом ложе,</w:t>
        <w:br/>
        <w:t>На ложе почетном тебя уложил я,</w:t>
        <w:br/>
        <w:t>Поселил тебя слева, в месте покоя,</w:t>
        <w:br/>
        <w:t>Государи земли облобызали твои ноги,</w:t>
        <w:br/>
        <w:t>Велел оплакать тебя народу Урука,</w:t>
        <w:br/>
        <w:t>Веселым людям скорбный обряд поручил я,</w:t>
        <w:br/>
        <w:t>А сам после друга рубище надел я,</w:t>
        <w:br/>
        <w:t>Львиной шкурой облачился, бегу в пустыню!»</w:t>
        <w:br/>
        <w:t>Едва занялось сияние утра…</w:t>
      </w:r>
    </w:p>
    <w:p>
      <w:pPr>
        <w:pStyle w:val="Style13"/>
        <w:rPr/>
      </w:pPr>
      <w:r>
        <w:rPr/>
        <w:t>(Далее недостает более сотни стихов.)</w:t>
      </w:r>
    </w:p>
    <w:p>
      <w:pPr>
        <w:pStyle w:val="Style13"/>
        <w:rPr/>
      </w:pPr>
      <w:r>
        <w:rPr/>
        <w:t>Едва занялось сияние утра,</w:t>
        <w:br/>
        <w:t>Гильгамеш изготовил из глины фигурку,</w:t>
        <w:br/>
        <w:t>Вынес стол большой, деревянный,</w:t>
        <w:br/>
        <w:t>Сосуд из сердолика наполнил медом,</w:t>
        <w:br/>
        <w:t>Сосуд из лазури наполнил маслом,</w:t>
        <w:br/>
        <w:t>Стол украсил и для Шамаша вынес.</w:t>
      </w:r>
    </w:p>
    <w:p>
      <w:pPr>
        <w:pStyle w:val="Style13"/>
        <w:rPr/>
      </w:pPr>
      <w:r>
        <w:rPr/>
        <w:t>(До конца таблицы, недостает около пятидесяти стихов; содержанием их было гадание Гильгамеша и ответ богов. Вероятно, он был сходен по содержанию с тем, который содержится в «Старовавилонской» версии, но не в этом месте, а в той таблице, которая соответствовала позднейшей десятой, — в так называемой «Таблице Мейснера». Ниже приводим текст из нее, первые строки представляют собой домысел переводчика.)</w:t>
      </w:r>
    </w:p>
    <w:p>
      <w:pPr>
        <w:pStyle w:val="Style13"/>
        <w:rPr/>
      </w:pPr>
      <w:r>
        <w:rPr/>
        <w:t>Эллиль услышал уст его слово —</w:t>
        <w:br/>
        <w:t>Внезапно с неба призыв раздался:</w:t>
        <w:br/>
        <w:t>«Издревле, Гильгамеш, назначено людям:</w:t>
        <w:br/>
        <w:t>Земледелец, пашет землю, урожай собирает,</w:t>
        <w:br/>
        <w:t>Пастух и охотник со зверьем обитает,</w:t>
        <w:br/>
        <w:t>* Надевает их шкуру, ест их мясо.</w:t>
        <w:br/>
        <w:t>* Ты же хочешь, Гильгамеш, чего не бывало,</w:t>
        <w:br/>
        <w:t>* С тех пор как мой ветер гонит воды».</w:t>
      </w:r>
    </w:p>
    <w:p>
      <w:pPr>
        <w:pStyle w:val="Style13"/>
        <w:rPr/>
      </w:pPr>
      <w:r>
        <w:rPr/>
        <w:t>* Опечалился Шамаш, к нему явился,</w:t>
        <w:br/>
        <w:t>* Вещает он Гильгамешу:</w:t>
        <w:br/>
        <w:t>* «Гильгамеш, куда ты стремишься?</w:t>
        <w:br/>
        <w:t>* Жизни, что ищешь, не найдешь ты!»</w:t>
      </w:r>
    </w:p>
    <w:p>
      <w:pPr>
        <w:pStyle w:val="Style13"/>
        <w:rPr/>
      </w:pPr>
      <w:r>
        <w:rPr/>
        <w:t>* Гильгамеш ему вещает, Шамашу-герою:</w:t>
        <w:br/>
        <w:t>* «После того как бродил по свету,</w:t>
        <w:br/>
        <w:t>* Разве довольно в земле покоя?</w:t>
        <w:br/>
        <w:t>* Видно, проспал я все эти годы!</w:t>
        <w:br/>
        <w:t>* Пусть же солнечным светом насытятся очи:</w:t>
        <w:br/>
        <w:t>* Пуста темнота, как нужно света!</w:t>
        <w:br/>
        <w:t>* Можно ль мертвому видеть сияние солнца?»</w:t>
      </w:r>
    </w:p>
    <w:p>
      <w:pPr>
        <w:pStyle w:val="Style13"/>
        <w:rPr/>
      </w:pPr>
      <w:r>
        <w:rPr/>
        <w:t>(От этого места в «Старовавилонской» версии до конца таблицы еще около двадцати стихов.)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IX</w:t>
      </w:r>
    </w:p>
    <w:p>
      <w:pPr>
        <w:pStyle w:val="Style13"/>
        <w:rPr/>
      </w:pPr>
      <w:r>
        <w:rPr/>
        <w:t>Гильгамеш об Энкиду, своем друге,</w:t>
        <w:br/>
        <w:t>Горько плачет и бежит в пустыню:</w:t>
        <w:br/>
        <w:t>«И я не так ли умру, как Энкиду?</w:t>
        <w:br/>
        <w:t>Тоска в утробу мою проникла,</w:t>
        <w:br/>
        <w:t>Смерти страшусь и бегу в пустыню.</w:t>
        <w:br/>
        <w:t>Под власть Утнапишти, сына Убар-Туту,</w:t>
        <w:br/>
        <w:t>Путь я предпринял, иду поспешно.</w:t>
        <w:br/>
        <w:t>Перевалов горных достигнув ночью,</w:t>
        <w:br/>
        <w:t>Львов я видал, и бывало мне страшно, —</w:t>
        <w:br/>
        <w:t>Главу подымая, молюсь я Сину,</w:t>
        <w:br/>
        <w:t>И ко всем богам идут мои молитвы:</w:t>
        <w:br/>
        <w:t>Как прежде бывало, меня сохраните!»</w:t>
        <w:br/>
        <w:t>Ночью он лег, — от сна пробудившись,</w:t>
        <w:br/>
        <w:t>Видит, львы резвятся, радуясь жизни.</w:t>
        <w:br/>
        <w:t>Боевой топор он поднял рукою,</w:t>
        <w:br/>
        <w:t>Выхватил из-за пояса меч свой, —</w:t>
        <w:br/>
        <w:t>Словно копье, упал между ними,</w:t>
        <w:br/>
        <w:t>Ударял, повергал, убивал и рубил он.</w:t>
      </w:r>
    </w:p>
    <w:p>
      <w:pPr>
        <w:pStyle w:val="Style13"/>
        <w:rPr/>
      </w:pPr>
      <w:r>
        <w:rPr/>
        <w:t>(Далее недостает около тридцати стихов.)</w:t>
      </w:r>
    </w:p>
    <w:p>
      <w:pPr>
        <w:pStyle w:val="Style13"/>
        <w:rPr/>
      </w:pPr>
      <w:r>
        <w:rPr/>
        <w:t>Он слыхал о горах, чье имя — Машу,</w:t>
        <w:br/>
        <w:t>Как только к этим горам подошел он,</w:t>
        <w:br/>
        <w:t>Что восход и закат стерегут ежедневно,</w:t>
        <w:br/>
        <w:t>Наверху металла небес достигают,</w:t>
        <w:br/>
        <w:t>Внизу — преисподней их грудь достигает, —</w:t>
        <w:br/>
        <w:t>Люди-скорпионы стерегут их ворота:</w:t>
        <w:br/>
        <w:t>Грозен их вид, их взоры — гибель,</w:t>
        <w:br/>
        <w:t>Их мерцающий блеск повергает горы —</w:t>
        <w:br/>
        <w:t>При восходе и закате Солнца они охраняют Солнце, —</w:t>
        <w:br/>
        <w:t>Как только их Гильгамеш увидел —</w:t>
        <w:br/>
        <w:t>Ужас и страх его лицо помрачили.</w:t>
        <w:br/>
        <w:t>С духом собрался, направился к ним он.</w:t>
      </w:r>
    </w:p>
    <w:p>
      <w:pPr>
        <w:pStyle w:val="Style13"/>
        <w:rPr/>
      </w:pPr>
      <w:r>
        <w:rPr/>
        <w:t>Человек-скорпион жене своей крикнул:</w:t>
        <w:br/>
        <w:t>«Тот, кто подходит к нам, — плоть богов — его тело!»</w:t>
      </w:r>
    </w:p>
    <w:p>
      <w:pPr>
        <w:pStyle w:val="Style13"/>
        <w:rPr/>
      </w:pPr>
      <w:r>
        <w:rPr/>
        <w:t>Человеку-скорпиону жена отвечает:</w:t>
        <w:br/>
        <w:t>«На две трети он бог, на одну — человек он!»</w:t>
      </w:r>
    </w:p>
    <w:p>
      <w:pPr>
        <w:pStyle w:val="Style13"/>
        <w:rPr/>
      </w:pPr>
      <w:r>
        <w:rPr/>
        <w:t>Человек-скорпион Гильгамешу крикнул,</w:t>
        <w:br/>
        <w:t>Потомку богов вещает слово:</w:t>
        <w:br/>
        <w:t>«Почему идешь ты путем далеким,</w:t>
        <w:br/>
        <w:t>Какою дорогой меня достиг ты,</w:t>
        <w:br/>
        <w:t>Реки переплыл, где трудна переправа?</w:t>
        <w:br/>
        <w:t>Зачем ты пришел, хочу узнать я,</w:t>
        <w:br/>
        <w:t>Куда путь твой лежит, хочу узнать я!»</w:t>
      </w:r>
    </w:p>
    <w:p>
      <w:pPr>
        <w:pStyle w:val="Style13"/>
        <w:rPr/>
      </w:pPr>
      <w:r>
        <w:rPr/>
        <w:t>Гильгамеш ему вещает, человеку-скорпиону:</w:t>
        <w:br/>
        <w:t>«Младший мой брат, гонитель онагров в степи, пантер на просторах,</w:t>
        <w:br/>
        <w:t>Энкиду, младший мой брат, гонитель онагров горных, пантер на просторах,</w:t>
        <w:br/>
        <w:t>С кем мы, встретившись вместе, подымались в горы,</w:t>
        <w:br/>
        <w:t>Вместе схвативши, Быка убили,</w:t>
        <w:br/>
        <w:t>В кедровом лесу погубили Хумбабу,</w:t>
        <w:br/>
        <w:t>Друг мой, которого так любил я,</w:t>
        <w:br/>
        <w:t>С которым мы все труды делили,</w:t>
        <w:br/>
        <w:t>Энкиду, друг мой, которого так любил я,</w:t>
        <w:br/>
        <w:t>С которым мы все труды делили, —</w:t>
        <w:br/>
        <w:t>Его постигла судьба человека!</w:t>
        <w:br/>
        <w:t>Шесть дней миновало, семь ночей миновало,</w:t>
        <w:br/>
        <w:t>Пока в его нос не проникли черви.</w:t>
        <w:br/>
        <w:t>Устрашился я смерти, не найти мне жизни:</w:t>
        <w:br/>
        <w:t>Мысль о герое не дает мне покоя!</w:t>
        <w:br/>
        <w:t>Дальней дорогой бегу в пустыне:</w:t>
        <w:br/>
        <w:t>Мысль об Энкиду, герое, не дает мне покоя —</w:t>
        <w:br/>
        <w:t>Дальним путем скитаюсь в пустыне!</w:t>
        <w:br/>
        <w:t>Как же смолчу я, как успокоюсь?</w:t>
        <w:br/>
        <w:t>Друг мой любимый стал землею!</w:t>
        <w:br/>
        <w:t>Энкиду, друг мой любимый, стал землею!</w:t>
        <w:br/>
        <w:t>Так же, как он, и я не лягу ль,</w:t>
        <w:br/>
        <w:t>Чтоб не встать во веки веков?</w:t>
        <w:br/>
        <w:t>Теперь же, скорпион, тебя я встретил, —</w:t>
        <w:br/>
        <w:t>Смерти, что страшусь я, пусть не увижу!</w:t>
        <w:br/>
        <w:t>[..............................................]</w:t>
        <w:br/>
        <w:t>К Утнапишти, отцу моему, иду я поспешно,</w:t>
        <w:br/>
        <w:t>К тому, кто, выжив, в собранье богов был принят и жизнь обрел в нем:</w:t>
        <w:br/>
        <w:t>Я спрошу у него о жизни и смерти!»</w:t>
      </w:r>
    </w:p>
    <w:p>
      <w:pPr>
        <w:pStyle w:val="Style13"/>
        <w:rPr/>
      </w:pPr>
      <w:r>
        <w:rPr/>
        <w:t>Человек-скорпион уста открыл и молвит, вещает он Гильгамешу:</w:t>
        <w:br/>
        <w:t>«Никогда, Гильгамеш, не бывало дороги,</w:t>
        <w:br/>
        <w:t>Не ходил никто еще ходом горным:</w:t>
        <w:br/>
        <w:t>На двенадцать поприщ простирается внутрь он:</w:t>
        <w:br/>
        <w:t>Темнота густа, не видно света —</w:t>
        <w:br/>
        <w:t>При восходе Солнца закрывают ворота,</w:t>
        <w:br/>
        <w:t>При заходе Солнца открывают ворота,</w:t>
        <w:br/>
        <w:t>При заходе Солнца опять закрывают ворота,</w:t>
        <w:br/>
        <w:t>Выводят оттуда только Шамаша боги,</w:t>
        <w:br/>
        <w:t>Опаляет живущих он сияньем, —</w:t>
        <w:br/>
        <w:t>Ты же — как ты сможешь пройти тем ходом?</w:t>
        <w:br/>
        <w:t>Ты войдешь и больше оттуда не выйдешь!»</w:t>
      </w:r>
    </w:p>
    <w:p>
      <w:pPr>
        <w:pStyle w:val="Style13"/>
        <w:rPr/>
      </w:pPr>
      <w:r>
        <w:rPr/>
        <w:t>(Далее недостает более пятидесяти стихов.)</w:t>
      </w:r>
    </w:p>
    <w:p>
      <w:pPr>
        <w:pStyle w:val="Style13"/>
        <w:rPr/>
      </w:pPr>
      <w:r>
        <w:rPr/>
        <w:t>Гильгамеш ему вещает, человеку-скорпиону:</w:t>
        <w:br/>
        <w:t>«[................................]</w:t>
        <w:br/>
        <w:t>В тоске моей плоти, в печали сердца,</w:t>
        <w:br/>
        <w:t>И в жар и в стужу, в темноте и во мраке,</w:t>
        <w:br/>
        <w:t>Во вздохах и плаче, — вперед пойду я!</w:t>
        <w:br/>
        <w:t>Теперь открой мне ворота в горы!»</w:t>
      </w:r>
    </w:p>
    <w:p>
      <w:pPr>
        <w:pStyle w:val="Style13"/>
        <w:rPr/>
      </w:pPr>
      <w:r>
        <w:rPr/>
        <w:t>Человек-скорпион уста открыл и молвит, вещает он Гильгамешу:</w:t>
        <w:br/>
        <w:t>«Иди, Гильгамеш, путем своим трудным,</w:t>
        <w:br/>
        <w:t>Горы Машу ты да минуешь,</w:t>
        <w:br/>
        <w:t>Леса и горы да пройдешь отважно,</w:t>
        <w:br/>
        <w:t>Да вернешься обратно благополучно!</w:t>
        <w:br/>
        <w:t>Ворота гор для тебя открытые.</w:t>
      </w:r>
    </w:p>
    <w:p>
      <w:pPr>
        <w:pStyle w:val="Style13"/>
        <w:rPr/>
      </w:pPr>
      <w:r>
        <w:rPr/>
        <w:t>Гильгамеш, когда услышал это,</w:t>
        <w:br/>
        <w:t>Человеку-скорпиону был послушен,</w:t>
        <w:br/>
        <w:t>По дороге Шамаша стопы он направил.</w:t>
        <w:br/>
        <w:t>Первое поприще уже прошел он —</w:t>
        <w:br/>
        <w:t>Темнота густа, не видно света,</w:t>
        <w:br/>
        <w:t>Ни вперед, ни назад нельзя ему видеть.</w:t>
        <w:br/>
        <w:t>Второе поприще уже прошел он —</w:t>
        <w:br/>
        <w:t>Темнота густа, не видно света,</w:t>
        <w:br/>
        <w:t>Ни вперед, ни назад нельзя ему видеть.</w:t>
        <w:br/>
        <w:t>Третье поприте пройдя, он вспять обратился.</w:t>
      </w:r>
    </w:p>
    <w:p>
      <w:pPr>
        <w:pStyle w:val="Style13"/>
        <w:rPr/>
      </w:pPr>
      <w:r>
        <w:rPr/>
        <w:t>(В следующих недостающих восемнадцати стихах, вероятно, объяснялось, почему Гильгамеш решился вновь предпринять путь сквозь подземелье на краю света.)</w:t>
      </w:r>
    </w:p>
    <w:p>
      <w:pPr>
        <w:pStyle w:val="Style13"/>
        <w:rPr/>
      </w:pPr>
      <w:r>
        <w:rPr/>
        <w:t>С духом собрался, вперед зашагал он.</w:t>
        <w:br/>
        <w:t>Четвертое поприще уже прошел он —</w:t>
        <w:br/>
        <w:t>Темнота густа, не видно света,</w:t>
        <w:br/>
        <w:t>Ни вперед, ни назад нельзя ему видеть,</w:t>
        <w:br/>
        <w:t>Пятое поприще уже прошел он —</w:t>
        <w:br/>
        <w:t>Темнота густа, не видно света,</w:t>
        <w:br/>
        <w:t>Ни вперед, ни назад нельзя ему видеть.</w:t>
        <w:br/>
        <w:t>Шестое поприще уже прошел он —</w:t>
        <w:br/>
        <w:t>Темнота густа, не видно света,</w:t>
        <w:br/>
        <w:t>Ни вперед, ни назад нельзя ему видеть,</w:t>
        <w:br/>
        <w:t>Седьмое поприще пройдя — он прислушался к мраку:</w:t>
        <w:br/>
        <w:t>Темнота густа, не видно света,</w:t>
        <w:br/>
        <w:t>Ни вперед, ни назад нельзя ему видеть.</w:t>
        <w:br/>
        <w:t>Восьмое поприще пройдя, — в темноту он крикнул:</w:t>
        <w:br/>
        <w:t>Темнота густа, не видно света,</w:t>
        <w:br/>
        <w:t>Ни вперед, ни назад нельзя ему видеть.</w:t>
        <w:br/>
        <w:t>На девятом поприще холодок он почуял, —</w:t>
        <w:br/>
        <w:t>Дыхание ветра его лица коснулось, —</w:t>
        <w:br/>
        <w:t>Темнота густа, не видно света,</w:t>
        <w:br/>
        <w:t>Ни вперед, ни назад нельзя ему видеть,</w:t>
        <w:br/>
        <w:t>На десятом поприще стал выход близок, —</w:t>
        <w:br/>
        <w:t>Но, как десять поприщ, поприще это.</w:t>
        <w:br/>
        <w:t>На одиннадцатом поприще пред рассветом брезжит,</w:t>
        <w:br/>
        <w:t>На двенадцатом поприще свет появился,</w:t>
        <w:br/>
        <w:t>Поспешил он, рощу из каменьев увидев!</w:t>
        <w:br/>
        <w:t>Сердолик плоды приносит,</w:t>
        <w:br/>
        <w:t>Гроздьями увешан, на вид приятен.</w:t>
        <w:br/>
        <w:t>Лазурит растет листвою —</w:t>
        <w:br/>
        <w:t>Плодоносит тоже, на вид забавен.</w:t>
      </w:r>
    </w:p>
    <w:p>
      <w:pPr>
        <w:pStyle w:val="Style13"/>
        <w:rPr/>
      </w:pPr>
      <w:r>
        <w:rPr/>
        <w:t>(Далее недостает тридцать четыре стиха. Сохранились отрывки дальнейшего описания волшебного сада.)</w:t>
      </w:r>
    </w:p>
    <w:p>
      <w:pPr>
        <w:pStyle w:val="Style13"/>
        <w:rPr/>
      </w:pPr>
      <w:r>
        <w:rPr/>
        <w:t>Гильгамеш, проходя по саду каменьев,</w:t>
        <w:br/>
        <w:t>Очи поднял на это чудо.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Х</w:t>
      </w:r>
    </w:p>
    <w:p>
      <w:pPr>
        <w:pStyle w:val="Style13"/>
        <w:rPr/>
      </w:pPr>
      <w:r>
        <w:rPr/>
        <w:t>Сидури — хозяйка богов, что живет на обрыве у моря,</w:t>
        <w:br/>
        <w:t>Живет она и брагой их угощает:</w:t>
        <w:br/>
        <w:t>Ей дали кувшин, ей дали золотую чашу, —</w:t>
        <w:br/>
        <w:t>Покрывалом покрыта, незрима людям.</w:t>
        <w:br/>
        <w:t>Гильгамеш приближается к ее жилищу,</w:t>
        <w:br/>
        <w:t>Шкурой одетый, покрытый прахом,</w:t>
        <w:br/>
        <w:t>Плоть богов таится в его теле,</w:t>
        <w:br/>
        <w:t>Тоска в утробе его обитает,</w:t>
        <w:br/>
        <w:t>Идущему дальним путем он лицом подобен.</w:t>
        <w:br/>
        <w:t>Хозяйка издали его увидала,</w:t>
        <w:br/>
        <w:t>Своему она сердцу, помыслив, вещает,</w:t>
        <w:br/>
        <w:t>Сама с собою совет она держит:</w:t>
        <w:br/>
        <w:t>«Наверное, это — убийца буйный,</w:t>
        <w:br/>
        <w:t>Кого хорошего тут увидишь?»</w:t>
        <w:br/>
        <w:t>Увидав его, хозяйка затворила двери,</w:t>
        <w:br/>
        <w:t>Затворила двери, засов заложила.</w:t>
        <w:br/>
        <w:t>А он, Гильгамеш, тот стук услышал,</w:t>
        <w:br/>
        <w:t>Поднял лицо и к ней обратился.</w:t>
      </w:r>
    </w:p>
    <w:p>
      <w:pPr>
        <w:pStyle w:val="Style13"/>
        <w:rPr/>
      </w:pPr>
      <w:r>
        <w:rPr/>
        <w:t>Гильгамеш ей вещает, хозяйке:</w:t>
        <w:br/>
        <w:t>«Хозяйка, ты что увидала, зачем затворила двери,</w:t>
        <w:br/>
        <w:t>Затворила двери, засов заложила?</w:t>
        <w:br/>
        <w:t>Ударю я в дверь, разломаю затворы!»</w:t>
        <w:br/>
        <w:t>[.....................................]</w:t>
      </w:r>
    </w:p>
    <w:p>
      <w:pPr>
        <w:pStyle w:val="Style13"/>
        <w:rPr/>
      </w:pPr>
      <w:r>
        <w:rPr/>
        <w:t>Сидури-хозяйка крикнула Гильгамешу,</w:t>
        <w:br/>
        <w:t>Потомку богов вещает слово:</w:t>
        <w:br/>
        <w:t>«Почему идешь ты путем далеким,</w:t>
        <w:br/>
        <w:t>Какою дорогой меня достиг ты,</w:t>
        <w:br/>
        <w:t>Реки переплыл, где трудна переправа?</w:t>
        <w:br/>
        <w:t>Зачем ты пришел, хочу узнать я,</w:t>
        <w:br/>
        <w:t>Куда путь твой лежит, хочу узнать я!»</w:t>
      </w:r>
    </w:p>
    <w:p>
      <w:pPr>
        <w:pStyle w:val="Style13"/>
        <w:rPr/>
      </w:pPr>
      <w:r>
        <w:rPr/>
        <w:t>Гильгамеш ей вещает, хозяйке Сидури:</w:t>
        <w:br/>
        <w:t>«Я — Гильгамеш, убивший стража леса,</w:t>
        <w:br/>
        <w:t>В кедровом лесу погубивший Хумбабу,</w:t>
        <w:br/>
        <w:t>Сразивший Быка, что спустился с неба,</w:t>
        <w:br/>
        <w:t>Перебивший львов на перевалах горных».</w:t>
      </w:r>
    </w:p>
    <w:p>
      <w:pPr>
        <w:pStyle w:val="Style13"/>
        <w:rPr/>
      </w:pPr>
      <w:r>
        <w:rPr/>
        <w:t>Хозяйка ему вещает, Гильгамешу:</w:t>
        <w:br/>
        <w:t>«Если ты — Гильгамеш, убивший стража леса,</w:t>
        <w:br/>
        <w:t>В кедровом лесу погубивший Хумбабу,</w:t>
        <w:br/>
        <w:t>Сразивший Быка, что спустился с неба,</w:t>
        <w:br/>
        <w:t>Перебивший львов на перевалах горных, —</w:t>
        <w:br/>
        <w:t>Почему твои щеки впали, голова поникла,</w:t>
        <w:br/>
        <w:t>Печально сердце, лицо увяло,</w:t>
        <w:br/>
        <w:t>Тоска в утробе твоей обитает,</w:t>
        <w:br/>
        <w:t>Идущему дальним путем ты лицом подобен,</w:t>
        <w:br/>
        <w:t>Жара и стужи лицо спалили,</w:t>
        <w:br/>
        <w:t>И марева ищешь, бежишь по пустыне?»</w:t>
      </w:r>
    </w:p>
    <w:p>
      <w:pPr>
        <w:pStyle w:val="Style13"/>
        <w:rPr/>
      </w:pPr>
      <w:r>
        <w:rPr/>
        <w:t>Гильгамеш ей вещает, хозяйке:</w:t>
        <w:br/>
        <w:t>«Как не впасть моим щекам, голове не поникнуть,</w:t>
        <w:br/>
        <w:t>Не быть сердцу печальным, лицу не увянуть,</w:t>
        <w:br/>
        <w:t>Тоске в утробу мою не проникнуть,</w:t>
        <w:br/>
        <w:t>Идущему дальним путем мне не быть подобным,</w:t>
        <w:br/>
        <w:t>Жаре и стуже не спалить чело мне?</w:t>
        <w:br/>
        <w:t>Младший мой брат, гонитель онагров в степи, пантер на просторах,</w:t>
        <w:br/>
        <w:t>Энкиду, младший мой брат, гонитель онагров в степи, пантер на, просторах,</w:t>
        <w:br/>
        <w:t>С кем мы, встретившись вместе, поднимались в горы,</w:t>
        <w:br/>
        <w:t>Вместе схвативши, Быка убили,</w:t>
        <w:br/>
        <w:t>В кедровом лесу погубили Хумбабу,</w:t>
        <w:br/>
        <w:t>Друг мой, которого так любил я,</w:t>
        <w:br/>
        <w:t>С которым мы все труды делили,</w:t>
        <w:br/>
        <w:t>Энкиду, друг мой, которого так любил я,</w:t>
        <w:br/>
        <w:t>С которым мы все труды делили, —</w:t>
        <w:br/>
        <w:t>Его постигла судьба человека!</w:t>
        <w:br/>
        <w:t>Шесть дней, семь ночей над ним я плакал,</w:t>
        <w:br/>
        <w:t>Не предавая его могиле, —</w:t>
        <w:br/>
        <w:t>Не встанет ли друг мой в ответ на мой голос?</w:t>
        <w:br/>
        <w:t>Пока в его нос не проникли черви!</w:t>
        <w:br/>
        <w:t>Устрашился я смерти, не найти мне жизни!</w:t>
        <w:br/>
        <w:t>Словно разбойник, брожу в пустыне:</w:t>
        <w:br/>
        <w:t>Слово героя не дает мне покоя —</w:t>
        <w:br/>
        <w:t>Дальней дорогой бегу в пустыне:</w:t>
        <w:br/>
        <w:t>Слово Энкиду, героя, не дает мне покоя —</w:t>
        <w:br/>
        <w:t>Дальним путем скитаюсь в пустыне:</w:t>
        <w:br/>
        <w:t>Как же смолчу я, как успокоюсь?</w:t>
        <w:br/>
        <w:t>Друг мой любимый стал землею!</w:t>
        <w:br/>
        <w:t>Энкиду, друг мой любимый, стал землею!</w:t>
        <w:br/>
        <w:t>Так же, как он, и я не лягу ль,</w:t>
        <w:br/>
        <w:t>Чтоб не встать во веки веков?</w:t>
        <w:br/>
        <w:t>* Теперь же, хозяйка, тебя я встретил, —</w:t>
        <w:br/>
        <w:t>* Смерти, что страшусь я, пусть не увижу!»</w:t>
      </w:r>
    </w:p>
    <w:p>
      <w:pPr>
        <w:pStyle w:val="Style13"/>
        <w:rPr/>
      </w:pPr>
      <w:r>
        <w:rPr/>
        <w:t>Хозяйка ему вещает, Гильгамешу:</w:t>
        <w:br/>
        <w:t>* «Гильгамеш! Куда ты стремишься?</w:t>
        <w:br/>
        <w:t>* Жизни, что ищешь, не найдешь ты!</w:t>
        <w:br/>
        <w:t>* Боги, когда создавали человека, —</w:t>
        <w:br/>
        <w:t>* Смерть они определили человеку,</w:t>
        <w:br/>
        <w:t>*- Жизнь в своих руках удержали.</w:t>
        <w:br/>
        <w:t>* Ты же, Гильгамеш, насыщай желудок,</w:t>
        <w:br/>
        <w:t>* Днем и ночью да будешь ты весел,</w:t>
        <w:br/>
        <w:t>* Праздник справляй ежедневно,</w:t>
        <w:br/>
        <w:t>* Днем и ночью играй и пляши ты!</w:t>
        <w:br/>
        <w:t>* Светлы да будут твои одежды,</w:t>
        <w:br/>
        <w:t>* Волосы чисты, водой омывайся,</w:t>
        <w:br/>
        <w:t>* Гляди, как дитя твою руку держит,</w:t>
        <w:br/>
        <w:t>* Своими объятьями радуй подругу —</w:t>
        <w:br/>
        <w:t>* Только в этом дело человека!»</w:t>
      </w:r>
    </w:p>
    <w:p>
      <w:pPr>
        <w:pStyle w:val="Style13"/>
        <w:rPr/>
      </w:pPr>
      <w:r>
        <w:rPr/>
        <w:t>Гильгамеш ей вещает, хозяйке:</w:t>
        <w:br/>
        <w:t>«Теперь, хозяйка, — где путь к Утнапишти?</w:t>
        <w:br/>
        <w:t>Каков его признак, — дай его мне ты,</w:t>
        <w:br/>
        <w:t>Дай же ты мне пути того признак:</w:t>
        <w:br/>
        <w:t>Если возможно — переправлюсь морем,</w:t>
        <w:br/>
        <w:t>Если нельзя — побегу пустыней!»</w:t>
      </w:r>
    </w:p>
    <w:p>
      <w:pPr>
        <w:pStyle w:val="Style13"/>
        <w:rPr/>
      </w:pPr>
      <w:r>
        <w:rPr/>
        <w:t>Хозяйка ему вещает, Гильгамешу:</w:t>
        <w:br/>
        <w:t>«Никогда, Гильгамеш, не бывало переправы,</w:t>
        <w:br/>
        <w:t>И не мог переправиться морем никто, здесь бывавший издревле, —</w:t>
        <w:br/>
        <w:t>Шамаш-герой переправится морем, —</w:t>
        <w:br/>
        <w:t>Кроме Шамаша, кто это может?</w:t>
        <w:br/>
        <w:t>Трудна переправа, тяжела дорога,</w:t>
        <w:br/>
        <w:t>Глубоки воды смерти, что ее преграждают.</w:t>
        <w:br/>
        <w:t>А что, Гильгамеш, переправившись морем, —</w:t>
        <w:br/>
        <w:t>Вод смерти достигнув, — ты будешь делать?</w:t>
        <w:br/>
        <w:t>Есть, Гильгамеш, Уршанаби, корабельщик Утнапишти,</w:t>
        <w:br/>
        <w:t>У него есть идолы, в лесу он ловит змея;</w:t>
        <w:br/>
        <w:t>Найди его и с ним повидайся,</w:t>
        <w:br/>
        <w:t>Если возможно — с ним переправься,</w:t>
        <w:br/>
        <w:t>Если нельзя, то вспять обратися».</w:t>
      </w:r>
    </w:p>
    <w:p>
      <w:pPr>
        <w:pStyle w:val="Style13"/>
        <w:rPr/>
      </w:pPr>
      <w:r>
        <w:rPr/>
        <w:t>Гильгамеш, как услышал эти речи,</w:t>
        <w:br/>
        <w:t>Боевой топор он поднял рукою,</w:t>
        <w:br/>
        <w:t>Выхватил из-за пояса меч свой,</w:t>
        <w:br/>
        <w:t>Меж деревьев углубился в заросль,</w:t>
        <w:br/>
        <w:t>Словно копье упал между ними,</w:t>
        <w:br/>
        <w:t>Идолов разбил, во внезапном буйстве,</w:t>
        <w:br/>
        <w:t>Змея волшебного нашел среди леса,</w:t>
        <w:br/>
        <w:t>Удушил его своими руками.</w:t>
        <w:br/>
        <w:t>Когда же Гильгамеш насытился буйством,</w:t>
        <w:br/>
        <w:t>В его груди успокоилась ярость,</w:t>
        <w:br/>
        <w:t>Сказал он в своем сердце: «Не найти мне лодки!</w:t>
        <w:br/>
        <w:t>Как одолею воды смерти,</w:t>
        <w:br/>
        <w:t>Как переправлюсь чрез широкое море?»</w:t>
        <w:br/>
        <w:t>Гильгамеш удержал свое буйство,</w:t>
        <w:br/>
        <w:t>Из леса вышел, к Реке спустился.</w:t>
        <w:br/>
        <w:t>По водам Уршанаби плыл на лодке,</w:t>
        <w:br/>
        <w:t>Лодку к берегу он направил.</w:t>
      </w:r>
    </w:p>
    <w:p>
      <w:pPr>
        <w:pStyle w:val="Style13"/>
        <w:rPr/>
      </w:pPr>
      <w:r>
        <w:rPr/>
        <w:t>Гильгамеш ему вещает, корабельщику Уршанаби:</w:t>
        <w:br/>
        <w:t>* «Я — Гильгамеш, таково мое имя,</w:t>
        <w:br/>
        <w:t>* Что пришел из Урука, дома Ану,</w:t>
        <w:br/>
        <w:t>* Что бродил по горам путем далеким с восхода Солнца».</w:t>
      </w:r>
    </w:p>
    <w:p>
      <w:pPr>
        <w:pStyle w:val="Style13"/>
        <w:rPr/>
      </w:pPr>
      <w:r>
        <w:rPr/>
        <w:t>Уршанаби ему вещает, Гильгамешу:</w:t>
        <w:br/>
        <w:t>«Почему твои щеки впали, голова поникла,</w:t>
        <w:br/>
        <w:t>Печально сердце, лицо увяло,</w:t>
        <w:br/>
        <w:t>Тоска в утробе твоей обитает,</w:t>
        <w:br/>
        <w:t>Идущему дальним путем ты лицом подобен,</w:t>
        <w:br/>
        <w:t>Жара и стужа лицо опалили,</w:t>
        <w:br/>
        <w:t>И марева ищешь, бежишь по пустыне?»</w:t>
      </w:r>
    </w:p>
    <w:p>
      <w:pPr>
        <w:pStyle w:val="Style13"/>
        <w:rPr/>
      </w:pPr>
      <w:r>
        <w:rPr/>
        <w:t>Гильгамеш ему вещает, корабельщику Уршанаби:</w:t>
        <w:br/>
        <w:t>«Как не впасть моим щекам, голове не поникнуть,</w:t>
        <w:br/>
        <w:t>Не быть сердцу печальным, лицу не увянуть,</w:t>
        <w:br/>
        <w:t>Тоске в утробу мою не проникнуть,</w:t>
        <w:br/>
        <w:t>Идущему дальним путем мне не быть подобным,</w:t>
        <w:br/>
        <w:t>Жаре и стуже не спалить чело мне,</w:t>
        <w:br/>
        <w:t>Не искать мне марева, не бежать по пустыне?</w:t>
        <w:br/>
        <w:t>Младший мой брат, гонитель онагров в степи, пантер на просторах,</w:t>
        <w:br/>
        <w:t>Энкиду, младший мой брат, гонитель онагров в степи, пантер на просторах,</w:t>
        <w:br/>
        <w:t>С кем мы, встретившись вместе, подымались в горы,</w:t>
        <w:br/>
        <w:t>Вместе схвативши, Быка убили,</w:t>
        <w:br/>
        <w:t>На перевалах горных львов убивали,</w:t>
        <w:br/>
        <w:t>В кедровом лесу погубили Хумбабу,</w:t>
        <w:br/>
        <w:t>Друг мой, которого так любил я,</w:t>
        <w:br/>
        <w:t>С которым мы все труды делили,</w:t>
        <w:br/>
        <w:t>Энкиду, друг мой, которого так любил я,</w:t>
        <w:br/>
        <w:t>С которым мы все труды делили, —</w:t>
        <w:br/>
        <w:t>Его постигла судьба человека!</w:t>
        <w:br/>
        <w:t>Шесть дней миновало, семь ночей миновало,</w:t>
        <w:br/>
        <w:t>Пока в его нос не проникли черви.</w:t>
        <w:br/>
        <w:t>Устрашился я смерти, не найти мне жизни,</w:t>
        <w:br/>
        <w:t>Слово героя не дает мне покоя —</w:t>
        <w:br/>
        <w:t>Дальней дорогой бегу в пустыне!</w:t>
        <w:br/>
        <w:t>Слово Энкиду, героя, не дает мне покоя —</w:t>
        <w:br/>
        <w:t>Дальним путем скитаюсь в пустыне:</w:t>
        <w:br/>
        <w:t>Как же смолчу я, как успокоюсь?</w:t>
        <w:br/>
        <w:t>Друг мой любимый стал землею,</w:t>
        <w:br/>
        <w:t>Энкиду, друг мой любимый, стал землею!</w:t>
        <w:br/>
        <w:t>Так же, как он, и я не лягу ль,</w:t>
        <w:br/>
        <w:t>Чтоб не встать во веки веков?»</w:t>
      </w:r>
    </w:p>
    <w:p>
      <w:pPr>
        <w:pStyle w:val="Style13"/>
        <w:rPr/>
      </w:pPr>
      <w:r>
        <w:rPr/>
        <w:t>(Ответ Уршанаби пропущен, может быть, по небрежности писца.)</w:t>
      </w:r>
    </w:p>
    <w:p>
      <w:pPr>
        <w:pStyle w:val="Style13"/>
        <w:rPr/>
      </w:pPr>
      <w:r>
        <w:rPr/>
        <w:t>Гильгамеш ему вещает, корабельщику Уршанаби:</w:t>
        <w:br/>
        <w:t>«Теперь, Уршанаби, — где путь к Утнапишти?</w:t>
        <w:br/>
        <w:t>Каков его признак — дай его мне ты!</w:t>
        <w:br/>
        <w:t>Дай же ты мне пути того признак:</w:t>
        <w:br/>
        <w:t>Если возможно — переправлюсь морем,</w:t>
        <w:br/>
        <w:t>Если нельзя — побегу пустыней!»</w:t>
      </w:r>
    </w:p>
    <w:p>
      <w:pPr>
        <w:pStyle w:val="Style13"/>
        <w:rPr/>
      </w:pPr>
      <w:r>
        <w:rPr/>
        <w:t>Уршанаби ему вещает, Гильгамещу:</w:t>
        <w:br/>
        <w:t>* «Идолы те, Гильгамеш, мне оберегом были,</w:t>
        <w:br/>
        <w:t>* Чтобы я не прикоснулся к водам смерти;</w:t>
        <w:br/>
        <w:t>* В ярости твоей ты идолы разрушил, —</w:t>
        <w:br/>
        <w:t>* Без тех идолов тебя переправить трудно,</w:t>
        <w:br/>
        <w:t>Возьми, Гильгамеш, топор в свою руку,</w:t>
        <w:br/>
        <w:t>Углубися в лес, наруби шестов там,</w:t>
        <w:br/>
        <w:t>Сто двадцать шестов по пятнадцати сажен,</w:t>
        <w:br/>
        <w:t>Осмоли, сделай лопасти и мне принеси их».</w:t>
      </w:r>
    </w:p>
    <w:p>
      <w:pPr>
        <w:pStyle w:val="Style13"/>
        <w:rPr/>
      </w:pPr>
      <w:r>
        <w:rPr/>
        <w:t>Гильгамеш, услышав эти речи,</w:t>
        <w:br/>
        <w:t>Боевой топор он поднял рукою,</w:t>
        <w:br/>
        <w:t>Выхватил из-за пояса меч свой,</w:t>
        <w:br/>
        <w:t>Углубился в лес, нарубил шестов там,</w:t>
        <w:br/>
        <w:t>Сто двадцать шестов по пятнадцати сажен, —</w:t>
        <w:br/>
        <w:t>Осмолил, сделал лопасти, к нему принес их.</w:t>
        <w:br/>
        <w:t>Гильгамеш и Уршанаби шагнули в лодку,</w:t>
        <w:br/>
        <w:t>Столкнули лодку на волны и на ней поплыли.</w:t>
        <w:br/>
        <w:t>Путь шести недель за три дня совершили,</w:t>
        <w:br/>
        <w:t>И вступил Уршанаби в воды смерти.</w:t>
      </w:r>
    </w:p>
    <w:p>
      <w:pPr>
        <w:pStyle w:val="Style13"/>
        <w:rPr/>
      </w:pPr>
      <w:r>
        <w:rPr/>
        <w:t>Уршанаби ему вещает, Гильгамешу:</w:t>
        <w:br/>
        <w:t>«Отстранись, Гильгамеш, и шест возьми ты,</w:t>
        <w:br/>
        <w:t>Воды смерти рукою не тронь, берегися!</w:t>
        <w:br/>
        <w:t>Второй, третий и четвертый, Гильгамеш, возьми ты,</w:t>
        <w:br/>
        <w:t>Пятый, шестой и седьмой, Гильгамеш, возьми ты,</w:t>
        <w:br/>
        <w:t>Восьмой, девятый и десятый, Гильгамеш, возьми ты,</w:t>
        <w:br/>
        <w:t>Одиннадцатый и двенадцатый, Гильгамеш, возьми ты», —</w:t>
        <w:br/>
        <w:t>На сто двадцатом кончились шесты у Гильгамеша,</w:t>
        <w:br/>
        <w:t>И развязал он препоясанье чресел,</w:t>
        <w:br/>
        <w:t>Скинул Гильгамеш одежду, ее развернул он,</w:t>
        <w:br/>
        <w:t>Как парус, ее руками поднял.</w:t>
      </w:r>
    </w:p>
    <w:p>
      <w:pPr>
        <w:pStyle w:val="Style13"/>
        <w:rPr/>
      </w:pPr>
      <w:r>
        <w:rPr/>
        <w:t>Утнапишти издали их увидел,</w:t>
        <w:br/>
        <w:t>Помыслив, сердцу своему вещает,</w:t>
        <w:br/>
        <w:t>Сам с собою совет он держит:</w:t>
        <w:br/>
        <w:t>«Почему это идолы на ладье разбиты,</w:t>
        <w:br/>
        <w:t>И плывет на ней не ее хозяин?</w:t>
        <w:br/>
        <w:t>Тот, кто подходит, — не мой человек он,</w:t>
        <w:br/>
        <w:t>И справа гляжу я, и слева гляжу я,</w:t>
        <w:br/>
        <w:t>Я гляжу на него — и узнать не могу я,</w:t>
        <w:br/>
        <w:t>Я гляжу на него — и понять не могу я,</w:t>
        <w:br/>
        <w:t>Я гляжу на него — и не ведаю, кто он.</w:t>
        <w:br/>
        <w:t>[.....................................]</w:t>
      </w:r>
    </w:p>
    <w:p>
      <w:pPr>
        <w:pStyle w:val="Style13"/>
        <w:rPr/>
      </w:pPr>
      <w:r>
        <w:rPr/>
        <w:t>(Далее недостает около двадцати стихов.)</w:t>
      </w:r>
    </w:p>
    <w:p>
      <w:pPr>
        <w:pStyle w:val="Style13"/>
        <w:rPr/>
      </w:pPr>
      <w:r>
        <w:rPr/>
        <w:t>Утнапишти ему вещает, Гильгамешу:</w:t>
        <w:br/>
        <w:t>«Почему твои щеки впали, голова поникла,</w:t>
        <w:br/>
        <w:t>Печально сердце, лицо увяло,</w:t>
        <w:br/>
        <w:t>Тоска в утробе твоей обитает,</w:t>
        <w:br/>
        <w:t>Идущему дальним путем ты лицом подобен,</w:t>
        <w:br/>
        <w:t>Жара и стужа чело опалили,</w:t>
        <w:br/>
        <w:t>И марева ищешь, бежишь по пустыне?»</w:t>
        <w:br/>
        <w:t>Гильгамеш ему вещает, дальнему Утнапишти:</w:t>
        <w:br/>
        <w:t>«Как не впасть моим щекам, голове не поникнуть,</w:t>
        <w:br/>
        <w:t>Не быть сердцу печальным, лицу не увянуть,</w:t>
        <w:br/>
        <w:t>Тоске в утробу мою не проникнуть,</w:t>
        <w:br/>
        <w:t>Идущему дальним путем мне не быть подобным,</w:t>
        <w:br/>
        <w:t>Жаре и стуже не спалить чело мне,</w:t>
        <w:br/>
        <w:t>Не искать мне марева, не бежать по пустыне?</w:t>
        <w:br/>
        <w:t>Младший мой брат, гонитель онагров в степи, пантер на просторах,</w:t>
        <w:br/>
        <w:t>Энкиду, младший мой брат, гонитель онагров в степи, пантер на просторах,</w:t>
        <w:br/>
        <w:t>С кем мы, встретившись вместе, поднимались в горы,</w:t>
        <w:br/>
        <w:t>Вместе схвативши, Быка убили,</w:t>
        <w:br/>
        <w:t>В кедровом лесу погубили Хумбабу,</w:t>
        <w:br/>
        <w:t>На перевалах горных львов убивали,</w:t>
        <w:br/>
        <w:t>Друг мой, которого так любил я,</w:t>
        <w:br/>
        <w:t>С которым мы все труды делили,</w:t>
        <w:br/>
        <w:t>Энкиду, друг мой, которого так любил я,</w:t>
        <w:br/>
        <w:t>С которым мы все труды делили, —</w:t>
        <w:br/>
        <w:t>Его постигла судьба человека!</w:t>
        <w:br/>
        <w:t>Дни и ночи над ним я плакал,</w:t>
        <w:br/>
        <w:t>Не предавая его могиле,</w:t>
        <w:br/>
        <w:t>Пока в его нос не проникли черви.</w:t>
        <w:br/>
        <w:t>Устрашился я смерти и бегу в пустыне, —</w:t>
        <w:br/>
        <w:t>Слово героя не дает мне покоя,</w:t>
        <w:br/>
        <w:t>Дальней дорогой брожу в пустыне —</w:t>
        <w:br/>
        <w:t>Слово Энкиду, героя, не дает мне покоя:</w:t>
        <w:br/>
        <w:t>Как же смолчу я, как успокоюсь?</w:t>
        <w:br/>
        <w:t>Друг мой любимый стал землею,</w:t>
        <w:br/>
        <w:t>Энкиду, друг мой любимый, стал землею!</w:t>
        <w:br/>
        <w:t>Так же, как он, и я не лягу ль,</w:t>
        <w:br/>
        <w:t>Чтоб не встать во веки веков?»</w:t>
      </w:r>
    </w:p>
    <w:p>
      <w:pPr>
        <w:pStyle w:val="Style13"/>
        <w:rPr/>
      </w:pPr>
      <w:r>
        <w:rPr/>
        <w:t>Гильгамеш ему вещает, дальнему Утнапишти:</w:t>
        <w:br/>
        <w:t>«Я же, чтоб дойти до дальнего Утнапишти:</w:t>
        <w:br/>
        <w:t>Чтоб увидеть того, о ком ходит преданье,</w:t>
        <w:br/>
        <w:t>Я скитался долго, обошел все страны,</w:t>
        <w:br/>
        <w:t>Я взбирался на трудные горы,</w:t>
        <w:br/>
        <w:t>Через все моря я переправлялся,</w:t>
        <w:br/>
        <w:t>Сладким сном не утолял свои очи,</w:t>
        <w:br/>
        <w:t>Мучил себя непрерывным бденьем,</w:t>
        <w:br/>
        <w:t>Плоть свою я наполнил тоскою,</w:t>
        <w:br/>
        <w:t>Не дойдя до хозяйки богов, сносил я одежду,</w:t>
        <w:br/>
        <w:t>Убивал я медведей, гиен, львов, барсов и тигров,</w:t>
        <w:br/>
        <w:t>Оленей и серн, скот и тварь степную,</w:t>
        <w:br/>
        <w:t>Ел их мясо, их шкурой ублажал свое тело;</w:t>
        <w:br/>
        <w:t>При виде меня хозяйка заперла двери,</w:t>
        <w:br/>
        <w:t>Смолой и киром обмазал шесты я,</w:t>
        <w:br/>
        <w:t>Когда плыл на ладье, не тронул воды я, —</w:t>
        <w:br/>
        <w:t>Да найду я жизнь, которую ищу я!»</w:t>
      </w:r>
    </w:p>
    <w:p>
      <w:pPr>
        <w:pStyle w:val="Style13"/>
        <w:rPr/>
      </w:pPr>
      <w:r>
        <w:rPr/>
        <w:t>Утнапишти ему вещает, Гильгамешу:</w:t>
        <w:br/>
        <w:t>«Почему, Гильгамеш, ты исполнен тоскою?</w:t>
        <w:br/>
        <w:t>Потому ль, что плоть богов и людей в твоем теле,</w:t>
        <w:br/>
        <w:t>Потому ль, что отец и мать тебя создали смертным?</w:t>
        <w:br/>
        <w:t>Ты узнал ли, — когда-то для смертного Гильгамеша</w:t>
        <w:br/>
        <w:t>Было ль в собранье богов поставлено кресло?</w:t>
        <w:br/>
        <w:t>Даны ему, смертному, пределы:</w:t>
        <w:br/>
        <w:t>Люди — как пахтанье, боги — как масло,</w:t>
        <w:br/>
        <w:t>Человеки и боги — как мякина и пшеница!</w:t>
        <w:br/>
        <w:t>Поспешил ты шкурою, Гильгамеш, облечься,</w:t>
        <w:br/>
        <w:t>И что царскую перевязь, ее ты носишь, —</w:t>
        <w:br/>
        <w:t>Потому что — нет у меня для тебя ответа,</w:t>
        <w:br/>
        <w:t>Слова совета нет для тебя никакого!</w:t>
        <w:br/>
        <w:t>Обрати лицо свое, Гильгамеш, к твоим людям:</w:t>
        <w:br/>
        <w:t>Почему их правитель рубище носит?</w:t>
        <w:br/>
        <w:t>[......................................]</w:t>
      </w:r>
    </w:p>
    <w:p>
      <w:pPr>
        <w:pStyle w:val="Style13"/>
        <w:rPr/>
      </w:pPr>
      <w:r>
        <w:rPr/>
        <w:t>(Далее недостает около двадцати пяти стихов.)</w:t>
      </w:r>
    </w:p>
    <w:p>
      <w:pPr>
        <w:pStyle w:val="Style13"/>
        <w:rPr/>
      </w:pPr>
      <w:r>
        <w:rPr/>
        <w:t>Ярая смерть не щадит человека:</w:t>
        <w:br/>
        <w:t>Разве навеки мы строим домы?</w:t>
        <w:br/>
        <w:t>Разве навеки ставим печати?</w:t>
        <w:br/>
        <w:t>Разве навеки делятся братья?</w:t>
        <w:br/>
        <w:t>Разве навеки ненависть в людях?</w:t>
        <w:br/>
        <w:t>Разве навеки река несет полые воды?</w:t>
        <w:br/>
        <w:t>Стрекозой навсегда ль обернется личинка?</w:t>
        <w:br/>
        <w:t>Взора, что вынес бы взоры Солнца,</w:t>
        <w:br/>
        <w:t>С давних времен еще не бывало:</w:t>
        <w:br/>
        <w:t>Пленный и мертвый друг с другом схожи —</w:t>
        <w:br/>
        <w:t>Не смерти ли образ они являют?</w:t>
        <w:br/>
        <w:t>Человек ли владыка? Когда Эллиль благословит их,</w:t>
        <w:br/>
        <w:t>То сбираются Ануннаки, великие боги,</w:t>
        <w:br/>
        <w:t>Мамет, создавшая судьбы, судьбу с ними вместе судит:</w:t>
        <w:br/>
        <w:t>Они смерть и жизнь определили,</w:t>
        <w:br/>
        <w:t>Не поведали смертного часа,</w:t>
        <w:br/>
        <w:t>А поведали: жить живому!»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XI</w:t>
      </w:r>
    </w:p>
    <w:p>
      <w:pPr>
        <w:pStyle w:val="Style13"/>
        <w:rPr/>
      </w:pPr>
      <w:r>
        <w:rPr/>
        <w:t>Гильгамеш ему вещает, дальнему Утнапишти:</w:t>
        <w:br/>
        <w:t>«Гляжу на тебя я, Утнапишти,</w:t>
        <w:br/>
        <w:t>Не чуден ты ростом — таков, как и я, ты,</w:t>
        <w:br/>
        <w:t>И сам ты не чуден — таков, как и я, ты.</w:t>
        <w:br/>
        <w:t>Не страшно мне с тобою сразиться;</w:t>
        <w:br/>
        <w:t>Отдыхая, и ты на спину ложишься —</w:t>
        <w:br/>
        <w:t>Скажи, как ты, выжив, в собранье богов был принят и жизнь обрел в нем?»</w:t>
      </w:r>
    </w:p>
    <w:p>
      <w:pPr>
        <w:pStyle w:val="Style13"/>
        <w:rPr/>
      </w:pPr>
      <w:r>
        <w:rPr/>
        <w:t>Утнапишти ему вещает, Гильгамешу:</w:t>
        <w:br/>
        <w:t>«Я открою, Гильгамеш, сокровенное слово</w:t>
        <w:br/>
        <w:t>И тайну богов тебе расскажу я.</w:t>
        <w:br/>
        <w:t>Шуриппак, город, который ты знаешь,</w:t>
        <w:br/>
        <w:t>Что лежит на бреге Евфрата, —</w:t>
        <w:br/>
        <w:t>Этот город древен, близки к нему боги.</w:t>
        <w:br/>
        <w:t>Богов великих потоп устроить склонило их сердце.</w:t>
        <w:br/>
        <w:t>Совещались отец их Ану, Эллиль, герой, их советник,</w:t>
        <w:br/>
        <w:t>Их гонец Нинурта, их мираб Эннуги.</w:t>
        <w:br/>
        <w:t>Светлоокий Эа с ними вместе клялся,</w:t>
        <w:br/>
        <w:t>Но хижине он их слово поведал:</w:t>
        <w:br/>
        <w:t>«Хижина, хижина! Стенка, стенка!</w:t>
        <w:br/>
        <w:t>Слушай, хижина! Стенка, запомни!</w:t>
        <w:br/>
        <w:t>Шуриппакиец, сын Убар-Туту,</w:t>
        <w:br/>
        <w:t>Снеси жилище, построй корабль,</w:t>
        <w:br/>
        <w:t>Покинь изобилье, заботься о жизни,</w:t>
        <w:br/>
        <w:t>Богатство презри, спасай свою душу!</w:t>
        <w:br/>
        <w:t>На свой корабль погрузи все живое.</w:t>
        <w:br/>
        <w:t>Тот корабль, который ты построишь,</w:t>
        <w:br/>
        <w:t>Очертаньем да будет четырехуголен,</w:t>
        <w:br/>
        <w:t>Равны да будут ширина с длиною,</w:t>
        <w:br/>
        <w:t>Как Океан, покрой его кровлей!»</w:t>
      </w:r>
    </w:p>
    <w:p>
      <w:pPr>
        <w:pStyle w:val="Style13"/>
        <w:rPr/>
      </w:pPr>
      <w:r>
        <w:rPr/>
        <w:t>Я понял и вещаю Эа, владыке:</w:t>
        <w:br/>
        <w:t>«То слово, владыка, что ты мне молвил,</w:t>
        <w:br/>
        <w:t>Почтить я должен, все так и исполню.</w:t>
        <w:br/>
        <w:t>Что ж ответить мне граду — народу и старцам?»</w:t>
      </w:r>
    </w:p>
    <w:p>
      <w:pPr>
        <w:pStyle w:val="Style13"/>
        <w:rPr/>
      </w:pPr>
      <w:r>
        <w:rPr/>
        <w:t>Эа уста открыл и молвит,</w:t>
        <w:br/>
        <w:t>Мне, рабу своему, он вещает:</w:t>
        <w:br/>
        <w:t>«А ты такую им речь промолви:</w:t>
        <w:br/>
        <w:t>«Я знаю, Эллиль меня ненавидит, —</w:t>
        <w:br/>
        <w:t>Не буду я больше жить в вашем граде,</w:t>
        <w:br/>
        <w:t>От почвы Эллиля стопы отвращу я.</w:t>
        <w:br/>
        <w:t>Спущусь к Океану, к владыке Эа!</w:t>
        <w:br/>
        <w:t>А над вами дождь прольет он обильно,</w:t>
        <w:br/>
        <w:t>Тайну птиц узнаете, убежища рыбы,</w:t>
        <w:br/>
        <w:t>На земле будет всюду богатая жатва,</w:t>
        <w:br/>
        <w:t>Утром хлынет ливень, а ночью</w:t>
        <w:br/>
        <w:t>Хлебный дождь вы узрите воочью».</w:t>
        <w:br/>
        <w:t>Едва занялось сияние утра,</w:t>
        <w:br/>
        <w:t>По зову моему весь край собрался,</w:t>
        <w:br/>
        <w:t>[............].........[.............]</w:t>
        <w:br/>
        <w:t>[..............]..............[........]</w:t>
        <w:br/>
        <w:t>Всех мужей я призвал на повинность —</w:t>
        <w:br/>
        <w:t>Дома сносили, разрушали ограду.</w:t>
        <w:br/>
        <w:t>Ребенок смолу таскает,</w:t>
        <w:br/>
        <w:t>Сильный в корзинах снаряженье носит.</w:t>
        <w:br/>
        <w:t>В пятеро суток заложил я кузов:</w:t>
        <w:br/>
        <w:t>Треть десятины площадь, борт сто двадцать локтей высотою,</w:t>
        <w:br/>
        <w:t>По сто двадцать локтей края его верха.</w:t>
        <w:br/>
        <w:t>Заложил я обводы, чертеж начертил я:</w:t>
        <w:br/>
        <w:t>Шесть в корабле положил я палуб,</w:t>
        <w:br/>
        <w:t>На семь частей его разделивши ими,</w:t>
        <w:br/>
        <w:t>Его дно разделил на девять отсеков,</w:t>
        <w:br/>
        <w:t>Забил в него колки водяные,</w:t>
        <w:br/>
        <w:t>Выбрал я руль, уложил снаряженье.</w:t>
        <w:br/>
        <w:t>Три меры кира в печи расплавил;</w:t>
        <w:br/>
        <w:t>Три меры смолы туда налил я,</w:t>
        <w:br/>
        <w:t>Три меры носильщики натаскали елея:</w:t>
        <w:br/>
        <w:t>Кроме меры елея, что пошла на промазку,</w:t>
        <w:br/>
        <w:t>Две меры елея спрятал кормчий.</w:t>
        <w:br/>
        <w:t>Для жителей града быков колол я,</w:t>
        <w:br/>
        <w:t>Резал овец я ежедневно,</w:t>
        <w:br/>
        <w:t>Соком ягод, маслом, сикерой, вином и красным и белым</w:t>
        <w:br/>
        <w:t>Народ поил, как водой речною,</w:t>
        <w:br/>
        <w:t>И они пировали, как в день новогодний.</w:t>
        <w:br/>
        <w:t>Открыл я благовонья, умастил свои руки.</w:t>
        <w:br/>
        <w:t>Был готов корабль в час захода Солнца.</w:t>
        <w:br/>
        <w:t>Сдвигать его стали — он был тяжелым,</w:t>
        <w:br/>
        <w:t>Подпирали кольями сверху и снизу,</w:t>
        <w:br/>
        <w:t>Погрузился он в воду на две трети.</w:t>
      </w:r>
    </w:p>
    <w:p>
      <w:pPr>
        <w:pStyle w:val="Style13"/>
        <w:rPr/>
      </w:pPr>
      <w:r>
        <w:rPr/>
        <w:t>Нагрузил его всем, что имел я,</w:t>
        <w:br/>
        <w:t>Нагрузил его всем, что имел серебра я,</w:t>
        <w:br/>
        <w:t>Нагрузил его всем, что имел я злата,</w:t>
        <w:br/>
        <w:t>Нагрузил его всем, что имел живой я твари,</w:t>
        <w:br/>
        <w:t>Поднял на корабль всю семью и род мой,</w:t>
        <w:br/>
        <w:t>Скот степной и зверье, всех мастеров я поднял.</w:t>
        <w:br/>
        <w:t>Время назначил мне Шамаш:</w:t>
        <w:br/>
        <w:t>«Утром хлынет ливень, а ночью</w:t>
        <w:br/>
        <w:t>Хлебный дождь ты узришь воочью, —</w:t>
        <w:br/>
        <w:t>Войди на корабль, засмоли его двери».</w:t>
        <w:br/>
        <w:t>Настало назначенное время:</w:t>
        <w:br/>
        <w:t>Утром хлынул ливень, а ночью</w:t>
        <w:br/>
        <w:t>Хлебный дождь я увидел воочью.</w:t>
        <w:br/>
        <w:t>Я взглянул на лицо погоды —</w:t>
        <w:br/>
        <w:t>Страшно глядеть на погоду было.</w:t>
        <w:br/>
        <w:t>Я вошел на корабль, засмолил его двери —</w:t>
        <w:br/>
        <w:t>За смоление судна корабельщику Пузур-Амурри</w:t>
        <w:br/>
        <w:t>Чертог я отдал и его богатства.</w:t>
      </w:r>
    </w:p>
    <w:p>
      <w:pPr>
        <w:pStyle w:val="Style13"/>
        <w:rPr/>
      </w:pPr>
      <w:r>
        <w:rPr/>
        <w:t>Едва занялось сияние утра,</w:t>
        <w:br/>
        <w:t>С основанья небес встала черная туча.</w:t>
        <w:br/>
        <w:t>Адду гремит в ее середине,</w:t>
        <w:br/>
        <w:t>Шуллат и Ханиш идут перед нею,</w:t>
        <w:br/>
        <w:t>Идут, гонцы, горой и равниной.</w:t>
        <w:br/>
        <w:t>Эрагаль вырывает жерди плотины,</w:t>
        <w:br/>
        <w:t>Идет Нинурта, гать прорывает,</w:t>
        <w:br/>
        <w:t>Зажгли маяки Ануннаки,</w:t>
        <w:br/>
        <w:t>Их сияньем они тревожат землю.</w:t>
        <w:br/>
        <w:t>Из-за Адду цепенеет небо,</w:t>
        <w:br/>
        <w:t>Что было светлым, — во тьму обратилось,</w:t>
        <w:br/>
        <w:t>Вся земля раскололась, как чаша.</w:t>
        <w:br/>
        <w:t>Первый день бушует Южный ветер,</w:t>
        <w:br/>
        <w:t>Быстро налетел, затопляя горы,</w:t>
        <w:br/>
        <w:t>Словно войною, настигая землю.</w:t>
        <w:br/>
        <w:t>Не видит один другого;</w:t>
        <w:br/>
        <w:t>И с небес не видать людей.</w:t>
      </w:r>
    </w:p>
    <w:p>
      <w:pPr>
        <w:pStyle w:val="Style13"/>
        <w:rPr/>
      </w:pPr>
      <w:r>
        <w:rPr/>
        <w:t>Боги потопа устрашились,</w:t>
        <w:br/>
        <w:t>Поднялись, удалились на небо Ану,</w:t>
        <w:br/>
        <w:t>Прижались, как псы, растянулись снаружи.</w:t>
        <w:br/>
        <w:t>Иштар кричит, как в муках родов,</w:t>
        <w:br/>
        <w:t>Госпожа богов, чей прекрасен голос:</w:t>
        <w:br/>
        <w:t>«Пусть бы тот день обратился в глину,</w:t>
        <w:br/>
        <w:t>Раз в совете богов я решила злое,</w:t>
        <w:br/>
        <w:t>Как в совете богов я решила злое,</w:t>
        <w:br/>
        <w:t>На гибель людей моих войну объявила?</w:t>
        <w:br/>
        <w:t>Для того ли рожаю я сама человеков,</w:t>
        <w:br/>
        <w:t>Чтоб, как рыбий народ, наполняли море!»</w:t>
        <w:br/>
        <w:t>Ануннакийские боги с нею плачут,</w:t>
        <w:br/>
        <w:t>Боги смирились, пребывают в плаче,</w:t>
        <w:br/>
        <w:t>Теснятся друг к другу, пересохли их губы.</w:t>
        <w:br/>
        <w:t>Ходит ветер шесть дней, семь ночей,</w:t>
        <w:br/>
        <w:t>Потопом буря покрывает землю.</w:t>
        <w:br/>
        <w:t>При наступлении дня седьмого</w:t>
        <w:br/>
        <w:t>Буря с потопом войну прекратили,</w:t>
        <w:br/>
        <w:t>Те, что сражались подобно войску.</w:t>
        <w:br/>
        <w:t>Успокоилось море, утих ураган — потоп прекратился.</w:t>
      </w:r>
    </w:p>
    <w:p>
      <w:pPr>
        <w:pStyle w:val="Style13"/>
        <w:rPr/>
      </w:pPr>
      <w:r>
        <w:rPr/>
        <w:t>Я открыл отдушину — свет упал на лицо мне,</w:t>
        <w:br/>
        <w:t>Я взглянул на море — тишь настала,</w:t>
        <w:br/>
        <w:t>И все человечество стало глиной!</w:t>
        <w:br/>
        <w:t>Плоской, как крыша, сделалась равнина.</w:t>
        <w:br/>
        <w:t>Я пал на колени, сел и плачу,</w:t>
        <w:br/>
        <w:t>По лицу моему побежали слезы.</w:t>
        <w:br/>
        <w:t>Стал высматривать берег в открытом море —</w:t>
        <w:br/>
        <w:t>В двенадцати поприщах поднялся остров.</w:t>
        <w:br/>
        <w:t>У горы Ницир корабль остановился.</w:t>
        <w:br/>
        <w:t>Гора Ницир корабль удержала, не дает качаться.</w:t>
        <w:br/>
        <w:t>Один день, два дня гора Ницир держит корабль, не дает качаться.</w:t>
        <w:br/>
        <w:t>Три дня, четыре дня гора Ницир держит корабль, не дает качаться.</w:t>
        <w:br/>
        <w:t>Пять и шесть гора Ницир держит корабль, не дает качаться.</w:t>
      </w:r>
    </w:p>
    <w:p>
      <w:pPr>
        <w:pStyle w:val="Style13"/>
        <w:rPr/>
      </w:pPr>
      <w:r>
        <w:rPr/>
        <w:t>При наступлении дня седьмого</w:t>
        <w:br/>
        <w:t>Вынес голубя и отпустил я;</w:t>
        <w:br/>
        <w:t>Отправившись, голубь назад вернулся:</w:t>
        <w:br/>
        <w:t>Места не нашел, прилетел обратно.</w:t>
        <w:br/>
        <w:t>Вынес ласточку и отпустил я;</w:t>
        <w:br/>
        <w:t>Отправившись, ласточка назад вернулась:</w:t>
        <w:br/>
        <w:t>Места не нашла, прилетела обратно.</w:t>
        <w:br/>
        <w:t>Вынес ворона и отпустил я;</w:t>
        <w:br/>
        <w:t>Ворон же, отправившись, спад воды увидел,</w:t>
        <w:br/>
        <w:t>Не вернулся; каркает, ест и гадит.</w:t>
        <w:br/>
        <w:t>Я вышел, на четыре стороны принес я жертву,</w:t>
        <w:br/>
        <w:t>На башне горы совершил воскуренье:</w:t>
        <w:br/>
        <w:t>Семь и семь поставил курильниц,</w:t>
        <w:br/>
        <w:t>В их чашки наломал я мирта, тростника и кедра.</w:t>
        <w:br/>
        <w:t>Боги почуяли запах,</w:t>
        <w:br/>
        <w:t>Боги почуяли добрый запах,</w:t>
        <w:br/>
        <w:t>Боги, как мухи, собрались к приносящему жертву.</w:t>
        <w:br/>
        <w:t>Как только прибыла богиня-матерь,</w:t>
        <w:br/>
        <w:t>Подняла она большое ожерелье,</w:t>
        <w:br/>
        <w:t>Что Ану изготовил ей на радость:</w:t>
        <w:br/>
        <w:t>«О боги! У меня на шее лазурный камень —</w:t>
        <w:br/>
        <w:t>Как его воистину я не забуду,</w:t>
        <w:br/>
        <w:t>Так эти дни я воистину помню,</w:t>
        <w:br/>
        <w:t>Во веки веков я их не забуду!</w:t>
        <w:br/>
        <w:t>К жертве все боги пусть подходят,</w:t>
        <w:br/>
        <w:t>Эллиль к этой жертве пусть не подходит,</w:t>
        <w:br/>
        <w:t>Ибо он, не размыслив, потоп устроил</w:t>
        <w:br/>
        <w:t>И моих человеков обрек истребленью!»</w:t>
        <w:br/>
        <w:t>Эллиль, как только туда он прибыл,</w:t>
        <w:br/>
        <w:t>Увидев корабль, разъярился Эллиль,</w:t>
        <w:br/>
        <w:t>Исполнился гневом на богов Игигов:</w:t>
        <w:br/>
        <w:t>«Какая это душа спаслася?</w:t>
        <w:br/>
        <w:t>Ни один человек не должен был выжить!»</w:t>
        <w:br/>
        <w:t>Нинурта уста открыл и молвит,</w:t>
        <w:br/>
        <w:t>Ему вещает, Эллилю, герою:</w:t>
        <w:br/>
        <w:t>«Кто, как не Эа, замыслы строит,</w:t>
        <w:br/>
        <w:t>И Эа ведает всякое дело!»</w:t>
        <w:br/>
        <w:t>Эа уста открыл и молвит,</w:t>
        <w:br/>
        <w:t>Ему вещает, Эллилю, герою:</w:t>
        <w:br/>
        <w:t>«Ты — герой, мудрец меж богами!</w:t>
        <w:br/>
        <w:t>Как же, как, не размыслив, потоп ты устроил?</w:t>
        <w:br/>
        <w:t>На согрешившего грех возложи ты,</w:t>
        <w:br/>
        <w:t>На виноватого вину возложи ты, —</w:t>
        <w:br/>
        <w:t>Удержись, да не будет погублен, утерпи, да не будет повержен!</w:t>
        <w:br/>
        <w:t xml:space="preserve">Чем бы потоп тебе делать, </w:t>
        <w:br/>
        <w:t>Лучше лев бы явился, людей поубавил!</w:t>
        <w:br/>
        <w:t>Чем бы потоп тебе делать,</w:t>
        <w:br/>
        <w:t>Лучше волк бы явился, людей поубавил!</w:t>
        <w:br/>
        <w:t>Чем бы потоп тебе делать,</w:t>
        <w:br/>
        <w:t>Лучше голод настал бы, разорил бы землю!</w:t>
        <w:br/>
        <w:t>Чем бы потоп тебе делать,</w:t>
        <w:br/>
        <w:t>Лучше мор настал бы, людей поразил бы!</w:t>
        <w:br/>
        <w:t>Я ж не выдал тайны богов великих —</w:t>
        <w:br/>
        <w:t>Многомудрому сон я послал, и тайну богов постиг он.</w:t>
        <w:br/>
        <w:t>А теперь ему совет посоветуй!»</w:t>
        <w:br/>
        <w:t>Поднялся Эллиль, взошел на корабль,</w:t>
        <w:br/>
        <w:t>Взял меня за руку, вывел наружу,</w:t>
        <w:br/>
        <w:t>На колени поставил жену мою рядом,</w:t>
        <w:br/>
        <w:t>К нашим лбам прикоснулся, встал между нами, благословлял нас:</w:t>
        <w:br/>
        <w:t>«Доселе Утнапишти был человеком,</w:t>
        <w:br/>
        <w:t>Отныне ж Утнапишти нам, богам, подобен,</w:t>
        <w:br/>
        <w:t>Пусть живет Утнапишти при устье рек, в отдаленье!»</w:t>
        <w:br/>
        <w:t>Увели меня вдаль, при устье рек поселили.</w:t>
      </w:r>
    </w:p>
    <w:p>
      <w:pPr>
        <w:pStyle w:val="Style13"/>
        <w:rPr/>
      </w:pPr>
      <w:r>
        <w:rPr/>
        <w:t>Кто же ныне для тебя богов собрал бы,</w:t>
        <w:br/>
        <w:t>Чтоб нашел ты жизнь, которую ищешь?</w:t>
        <w:br/>
        <w:t>Вот, шесть дней и семь ночей не поспи-ка!»</w:t>
        <w:br/>
        <w:t>Только он сел, раскинув ноги, —</w:t>
        <w:br/>
        <w:t>Сон дохнул на него, как мгла пустыни.</w:t>
      </w:r>
    </w:p>
    <w:p>
      <w:pPr>
        <w:pStyle w:val="Style13"/>
        <w:rPr/>
      </w:pPr>
      <w:r>
        <w:rPr/>
        <w:t>Утнапишти ей вещает, своей подруге:</w:t>
        <w:br/>
        <w:t>«Посмотри на героя, что хочет жизни!</w:t>
        <w:br/>
        <w:t>Сон дохнул на него, как мгла пустыни».</w:t>
      </w:r>
    </w:p>
    <w:p>
      <w:pPr>
        <w:pStyle w:val="Style13"/>
        <w:rPr/>
      </w:pPr>
      <w:r>
        <w:rPr/>
        <w:t>Подруга его ему вещает, дальнему Утнапишти:</w:t>
        <w:br/>
        <w:t>«Прикоснись к нему, человек да проснется!</w:t>
        <w:br/>
        <w:t>Тем же путем да вернется спокойно,</w:t>
        <w:br/>
        <w:t>Через те же ворота да вернется в свою землю!»</w:t>
      </w:r>
    </w:p>
    <w:p>
      <w:pPr>
        <w:pStyle w:val="Style13"/>
        <w:rPr/>
      </w:pPr>
      <w:r>
        <w:rPr/>
        <w:t>Утнапишти ей вещает, своей подруге:</w:t>
        <w:br/>
        <w:t>«Лжив человек! Тебя он обманет:</w:t>
        <w:br/>
        <w:t>Вот, пеки ему хлеба, клади у изголовья,</w:t>
        <w:br/>
        <w:t>И дни, что он спит, на стене помечай-ка».</w:t>
      </w:r>
    </w:p>
    <w:p>
      <w:pPr>
        <w:pStyle w:val="Style13"/>
        <w:rPr/>
      </w:pPr>
      <w:r>
        <w:rPr/>
        <w:t>Пекла она хлеба, клала у изголовья,</w:t>
        <w:br/>
        <w:t>И дни, что он спит, на стене отмечала.</w:t>
        <w:br/>
        <w:t>Первый хлеб его развалился,</w:t>
        <w:br/>
        <w:t>Треснул второй, заплесневел третий,</w:t>
        <w:br/>
        <w:t>Четвертый — его побелела корка,</w:t>
        <w:br/>
        <w:t>Пятый был черствым, шестой был свежим,</w:t>
        <w:br/>
        <w:t>Седьмой — в это время его он коснулся, и тот пробудился.</w:t>
      </w:r>
    </w:p>
    <w:p>
      <w:pPr>
        <w:pStyle w:val="Style13"/>
        <w:rPr/>
      </w:pPr>
      <w:r>
        <w:rPr/>
        <w:t>Гильгамеш ему вещает, дальнему Утнапишти:</w:t>
        <w:br/>
        <w:t>«Одолел меня сон на одно мгновенье —</w:t>
        <w:br/>
        <w:t>Ты меня коснулся, пробудил сейчас же».</w:t>
      </w:r>
    </w:p>
    <w:p>
      <w:pPr>
        <w:pStyle w:val="Style13"/>
        <w:rPr/>
      </w:pPr>
      <w:r>
        <w:rPr/>
        <w:t>Утнапишти ему вещает, Гильгамешу:</w:t>
        <w:br/>
        <w:t>«Встань, Гильгамеш, хлеба сосчитай-ка,</w:t>
        <w:br/>
        <w:t>И дни, что ты спал, тебе будут известны:</w:t>
        <w:br/>
        <w:t>Первый твой хлеб развалился,</w:t>
        <w:br/>
        <w:t>Треснул второй, заплесневел третий,</w:t>
        <w:br/>
        <w:t>Четвертый — его побелела корка,</w:t>
        <w:br/>
        <w:t>Пятый был черствым, шестой был свежим,</w:t>
        <w:br/>
        <w:t>Седьмой — в это время ты пробудился».</w:t>
      </w:r>
    </w:p>
    <w:p>
      <w:pPr>
        <w:pStyle w:val="Style13"/>
        <w:rPr/>
      </w:pPr>
      <w:r>
        <w:rPr/>
        <w:t>Гильгамеш ему вещает, дальнему Утнапишти:</w:t>
        <w:br/>
        <w:t>«Что же делать, Утнапишти, куда пойду я?</w:t>
        <w:br/>
        <w:t>Плотью моей овладел Похититель,</w:t>
        <w:br/>
        <w:t>В моих покоях смерть обитает,</w:t>
        <w:br/>
        <w:t>И куда взор я ни брошу — смерть повсюду!»</w:t>
      </w:r>
    </w:p>
    <w:p>
      <w:pPr>
        <w:pStyle w:val="Style13"/>
        <w:rPr/>
      </w:pPr>
      <w:r>
        <w:rPr/>
        <w:t>Утнапишти ему вещает, корабельщику Уршанаби:</w:t>
        <w:br/>
        <w:t>«Не тебя пусть ждет пристань, перевоз тебя пусть забудет,</w:t>
        <w:br/>
        <w:t>Кто на берег пришел, тот к нему и стремися!</w:t>
        <w:br/>
        <w:t>Человек, которого привел ты, — рубище связало его тело,</w:t>
        <w:br/>
        <w:t>Погубили шкуры красоту его членов.</w:t>
        <w:br/>
        <w:t>Возьми, Уршанаби, отведи его умыться,</w:t>
        <w:br/>
        <w:t>Пусть свое платье он добела моет,</w:t>
        <w:br/>
        <w:t>Пусть сбросит шкуры — унесет их море.</w:t>
        <w:br/>
        <w:t>Прекрасным пусть станет его тело,</w:t>
        <w:br/>
        <w:t>Новой повязкой главу пусть повяжет,</w:t>
        <w:br/>
        <w:t>Облаченье наденет, наготу прикроет.</w:t>
        <w:br/>
        <w:t>Пока идти он в свой город будет,</w:t>
        <w:br/>
        <w:t>Пока не дойдет по своей дороге,</w:t>
        <w:br/>
        <w:t>Облаченье не сносится, все будет новым!»</w:t>
      </w:r>
    </w:p>
    <w:p>
      <w:pPr>
        <w:pStyle w:val="Style13"/>
        <w:rPr/>
      </w:pPr>
      <w:r>
        <w:rPr/>
        <w:t>Взял его Уршанаби, отвел его умыться,</w:t>
        <w:br/>
        <w:t>Добела вымыл он свое платье,</w:t>
        <w:br/>
        <w:t>Сбросил шкуры — унесло их море,</w:t>
        <w:br/>
        <w:t>Прекрасным стало его тело,</w:t>
        <w:br/>
        <w:t>Новой повязкой главу повязал он,</w:t>
        <w:br/>
        <w:t>Облаченье надел, наготу прикрыл он.</w:t>
        <w:br/>
        <w:t>Пока идти он в свой город будет,</w:t>
        <w:br/>
        <w:t>Пока не дойдет по своей дороге,</w:t>
        <w:br/>
        <w:t>Облаченье не сносится, все будет новым.</w:t>
        <w:br/>
        <w:t>Гильгамеш с Уршанаби шагнули в лодку,</w:t>
        <w:br/>
        <w:t>Столкнули лодку на волны и на ней поплыли.</w:t>
      </w:r>
    </w:p>
    <w:p>
      <w:pPr>
        <w:pStyle w:val="Style13"/>
        <w:rPr/>
      </w:pPr>
      <w:r>
        <w:rPr/>
        <w:t>Подруга его ему вещает, дальнему Утнапишти:</w:t>
        <w:br/>
        <w:t>«Гильгамеш ходил, уставал и трудился, —</w:t>
        <w:br/>
        <w:t>Что ж ты дашь ему, в свою страну да вернется?»</w:t>
        <w:br/>
        <w:t>А Гильгамеш багор уже поднял,</w:t>
        <w:br/>
        <w:t>Лодку к берегу он направил.</w:t>
      </w:r>
    </w:p>
    <w:p>
      <w:pPr>
        <w:pStyle w:val="Style13"/>
        <w:rPr/>
      </w:pPr>
      <w:r>
        <w:rPr/>
        <w:t>Утнапишти ему вещает, Гильгамешу:</w:t>
        <w:br/>
        <w:t>«Гильгамеш, ты ходил, уставал и трудился, —</w:t>
        <w:br/>
        <w:t>Что ж мне дать тебе, в свою страну да вернешься?</w:t>
        <w:br/>
        <w:t>Я открою, Гильгамеш, сокровенное слово,</w:t>
        <w:br/>
        <w:t>И тайну цветка тебе расскажу я:</w:t>
        <w:br/>
        <w:t>Этот цветок — как тёрн на дне моря,</w:t>
        <w:br/>
        <w:t>Шипы его, как у розы, твою руку уколют.</w:t>
        <w:br/>
        <w:t>Если этот цветок твоя рука достанет, —</w:t>
        <w:br/>
        <w:t>Будешь всегда ты молод».</w:t>
      </w:r>
    </w:p>
    <w:p>
      <w:pPr>
        <w:pStyle w:val="Style13"/>
        <w:rPr/>
      </w:pPr>
      <w:r>
        <w:rPr/>
        <w:t>Когда Гильгамеш услышал это,</w:t>
        <w:br/>
        <w:t>Открыл он крышку колодца,</w:t>
        <w:br/>
        <w:t>Привязал к ногам тяжелые камни,</w:t>
        <w:br/>
        <w:t>Утянули они его в глубь Океана.</w:t>
        <w:br/>
        <w:t>Он схватил цветок, уколов свою руку;</w:t>
        <w:br/>
        <w:t>От ног отрезал тяжелые камни,</w:t>
        <w:br/>
        <w:t>Вынесло море его на берег.</w:t>
      </w:r>
    </w:p>
    <w:p>
      <w:pPr>
        <w:pStyle w:val="Style13"/>
        <w:rPr/>
      </w:pPr>
      <w:r>
        <w:rPr/>
        <w:t>Гильгамеш ему вещает, корабельщику Уршанаби:</w:t>
        <w:br/>
        <w:t>«Уршанаби, цветок тот — цветок знаменитый,</w:t>
        <w:br/>
        <w:t>Ибо им человек достигает жизни.</w:t>
        <w:br/>
        <w:t>Принесу его я в Урук огражденный,</w:t>
        <w:br/>
        <w:t>Накормлю народ мой, цветок испытаю:</w:t>
        <w:br/>
        <w:t>Если старый от него человек молодеет,</w:t>
        <w:br/>
        <w:t>Я поем от него — возвратится моя юность».</w:t>
        <w:br/>
        <w:t>Через двадцать поприщ отломили ломтик,</w:t>
        <w:br/>
        <w:t>Через тридцать поприщ на привал остановились.</w:t>
        <w:br/>
        <w:t>Увидал Гильгамеш водоем, чьи холодны воды,</w:t>
        <w:br/>
        <w:t>Спустился в него, окунулся в воду.</w:t>
        <w:br/>
        <w:t>Змея цветочный учуяла запах,</w:t>
        <w:br/>
        <w:t>Из норы поднялась, цветок утащила,</w:t>
        <w:br/>
        <w:t>Назад возвращаясь, сбросила кожу.</w:t>
        <w:br/>
        <w:t>Между тем Гильгамеш сидит и плачет,</w:t>
        <w:br/>
        <w:t>По щекам его побежали слезы;</w:t>
        <w:br/>
        <w:t>Обращается к кормчему Уршанабиз</w:t>
        <w:br/>
        <w:t>«Для кого же, Уршанаби, трудились руки?</w:t>
        <w:br/>
        <w:t>Для кого же кровью истекает сердце?</w:t>
        <w:br/>
        <w:t>Себе самому не принес я блага,</w:t>
        <w:br/>
        <w:t>Доставил благо льву земляному!</w:t>
        <w:br/>
        <w:t>За двадцать поприщ теперь уж качает цветок пучина,</w:t>
        <w:br/>
        <w:t>Открывая колодец, потерял я орудья, —</w:t>
        <w:br/>
        <w:t>Нечто нашел я, что мне знаменьем стало: да отступлю я!</w:t>
        <w:br/>
        <w:t>И на берегу я ладью оставил!»</w:t>
        <w:br/>
        <w:t>Через двадцать поприщ отломили ломтик,</w:t>
        <w:br/>
        <w:t>Через тридцать поприщ на привал остановились,</w:t>
        <w:br/>
        <w:t>И прибыли они в Урук огражденный.</w:t>
      </w:r>
    </w:p>
    <w:p>
      <w:pPr>
        <w:pStyle w:val="Style13"/>
        <w:rPr/>
      </w:pPr>
      <w:r>
        <w:rPr/>
        <w:t>Гильгамеш ему вещает, корабельщику Уршанаби:</w:t>
        <w:br/>
        <w:t>«Поднимись, Уршанаби, пройди по стенам Урука,</w:t>
        <w:br/>
        <w:t>Обозри основанье, кирпичи ощупай —</w:t>
        <w:br/>
        <w:t>Его кирпичи не обожжены ли</w:t>
        <w:br/>
        <w:t>И заложены стены не семью ль мудрецами?»</w:t>
      </w:r>
    </w:p>
    <w:p>
      <w:pPr>
        <w:pStyle w:val="Style13"/>
        <w:rPr/>
      </w:pPr>
      <w:r>
        <w:rPr/>
        <w:t>Таблица XI. «О все видавшем» — история Гильгамеша. Согласно древнему подлиннику списано и сверено.</w:t>
      </w:r>
    </w:p>
    <w:p>
      <w:pPr>
        <w:pStyle w:val="Style13"/>
        <w:rPr/>
      </w:pPr>
      <w:r>
        <w:rPr/>
        <w:t>(Позже была прибавлена таблица XII, являющаяся переводом шумерской былины и сюжетно не связанная с остальными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6:37:00Z</dcterms:created>
  <dc:creator>Filin</dc:creator>
  <dc:description/>
  <cp:keywords/>
  <dc:language>en-US</dc:language>
  <cp:lastModifiedBy>Filin</cp:lastModifiedBy>
  <dcterms:modified xsi:type="dcterms:W3CDTF">2005-04-17T16:37:00Z</dcterms:modified>
  <cp:revision>3</cp:revision>
  <dc:subject/>
  <dc:title/>
</cp:coreProperties>
</file>