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хвала Новому Рыцарству</w:t>
      </w:r>
    </w:p>
    <w:p>
      <w:pPr>
        <w:pStyle w:val="2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2"/>
        <w:jc w:val="righ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 xml:space="preserve">Св. Бернар Клервоский. </w:t>
      </w:r>
    </w:p>
    <w:p>
      <w:pPr>
        <w:pStyle w:val="2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Перевод Конрада Гринии.</w:t>
      </w:r>
    </w:p>
    <w:p>
      <w:pPr>
        <w:pStyle w:val="2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2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Примечание редактора: Следующий отрывок взят из трактата, написанного в начале 12 века цисцерцианским аббатом Бернаром Клервоским для зарождающегося ордена тамплиеров. Он может рассматриваться как сочетание наставления рыцарям и обращения к народам. Официально он считается ответом на письмо, написанное Бернару его другом Гуго Пайеном, одним из основателей ордена тамплиеров.</w:t>
      </w:r>
    </w:p>
    <w:p>
      <w:pPr>
        <w:pStyle w:val="2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Здесь мы воспроизвели пролог и первые 5 глав данного трактата, используя перевод Конрада Гринии. Эти первые разделы напрямую связаны с деятельностью ордена тамплиеров и представляют большое значение для студентов, изучающих первые воинские ордена. Остальные разделы касаются аллегорически святых мест в Палестине и также интересны, хотя, может быть, менее непосредственно относятся к созданию ордена Тамплиеров. Полный текст с исчерпывающими примечаниями можно найти в собрании "Цисцерцианские отцы": номер 19, труды Бернара Клервоского: Том 7, трактаты III, в переводе Конрада Гринии, издательство "Cistercian Publications", Каламазу, Мин., 1977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Редакторы выражают благодарность д-ру Розанне Элдер и Cisterian Publications за разрешение использовать данный отрывок. Его можно использовать только для личного ознакомления или для занятий в класс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ролог</w:t>
      </w:r>
    </w:p>
    <w:p>
      <w:pPr>
        <w:pStyle w:val="2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уго, рыцарю Христа и Магистру Христова Ополчения: Бернар, известный в миру как аббат Клервоский, желает ему вести справедливую битву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я не ошибаюсь, мой дорогой Гуго, не один, не два, а три раза вы просили, чтобы я написал краткое наставление Вам и Вашим товарищам. Вы говорите, что уж если мне не дозволено держать в руках копье, то, по крайней мере, я мог бы направить против врага-тирана свое перо, и что эта скорее моральная, чем материальная поддержка, окажет Вам немалую помощь. Я довольно долго откладывал Вашу просьбу не потому, что пренебрег ею, а лишь для того чтобы меня не обвинили в слишком поверхностном и поспешном к ней отношении. Я боялся плохо сделать то, что более умелая рука сделала бы лучше, и таким образом, работа могла бы остаться из-за меня не выполненной, и выполнение ее стало бы еще более затруднено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так, затратив много времени на раздумья такого рода, я, наконец, решил сделать то, что мог, потому что не хотел, чтобы моя неспособность была принята за нежелание. Пусть читатели сами судят о результат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кому-либо моя работа покажется никуда не годной или не отвечающей ожиданиям, я все же буду удовлетворен тем, что сделал все, что было в моих силах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лава 1.</w:t>
      </w:r>
    </w:p>
    <w:p>
      <w:pPr>
        <w:pStyle w:val="2"/>
        <w:jc w:val="center"/>
        <w:rPr/>
      </w:pPr>
      <w:r>
        <w:rPr>
          <w:rFonts w:cs="Arial" w:ascii="Arial" w:hAnsi="Arial"/>
          <w:b/>
          <w:bCs/>
          <w:sz w:val="18"/>
        </w:rPr>
        <w:t>Слово наставления рыцарям-тамплиерам</w:t>
      </w:r>
      <w:r>
        <w:rPr>
          <w:rFonts w:cs="Arial" w:ascii="Arial" w:hAnsi="Arial"/>
          <w:sz w:val="18"/>
        </w:rPr>
        <w:t>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всей видимости, на земле появилось новое рыцарство и появилось именно в той ее части, которую посетил во плоти Восток(?) свыше. И как тогда потревожил он принцев тьмы силой своей могучей десницы, так теперь стирает он с лица земли их последователей, детей неверия, рассеивая их руками своих могучих воинов. И теперь несет он избавление народу своему, вновь воздвигнув рог спасения нашего в доме Давида, слуги своего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, говорю вам, новый тип рыцарства, неизвестный прошедшим векам. Он непрерывно ведет войну на два фронта, против зла во плоти и против духовного его воинства на небесах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кто-либо сильно противостоит врагу во плоти, уповая лишь на крепость плоти, едва ли я отмечу это, ибо примеров тому множество. Также и когда кто-либо борется с демонами и пороками одной лишь духовной силою; нет в этом ничего удивительного, хотя и заслуживает похвалы, ибо мир полон монахов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 когда видишь человека, мужественно опоясывающего себя обоими этими мечами, кто не сочтет это достойным всяческого удивления, тем более, что ранее такого не случалось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т это поистине рыцарь без страха, защищенный со всех сторон потому что душа его защищена броней веры, тогда как тело защищено броней из стали. Так он вооружен вдвойне, и не страшен ему ни дьявол, ни человек. Не потому, что он просто не боится смерти - нет, он даже жаждет ее. Зачем ему бояться жизни или смерти, если жизнь для него - Христос, а смерть - благо? Радостно и с верою стоит он за Христа. Но с еще большей радостью предпочел бы он раствориться во Христе и пребывать с ним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дите уверенно вперед, рыцари, и отразите врагов креста Господня своими отважными сердцами. Знайте, что ни жизнь, ни смерть не в силах лишить вас любви Господа нашего Иисуса Христа, и повторяйте при любой опасности следующие слова: "Живые ли, мертвые ли, мы принадлежим Господу нашему." Вот это слава - вернуться победителями с такой битвы! Благословен тот, кто умрет в этой битве как мученик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дуйся, храбрый атлет, если живешь и побеждаешь в Господе, но радуйся и торжествуй еще больше, если умирая, воссоединяешься со своим Господом. Жизнь воистину плодотворна и победа славна, но важнее этого святая смерть. Если благословенны умирающие в Господе, то кольми паче умирающие за него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истину драгоценна в глазах Господа смерть его святых, погибают ли они в битве, или умирают в постели, но смерть на поле брани более дорога ему потому, что она славне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безмятежна жизнь, когда совесть незапятнанна! Говорю вам, как безмятежна жизнь, когда встречаешь смерть без страха. И еще более безмятежна, когда смерть желанна и принимается с благоговением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ак свято, как надежно защищено это рыцарство, и как оно абсолютно свободно от двойного риска, коему подвергают себя те, кто сражается не во имя Господ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бы ты ни шел вперед, о земной(мирской) воин, ты боишься, как бы телесная смерть твоего врага не означала твоей собственной духовной смерти или как бы и тело, и душа твоя не были им убиты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истину, опасность или победа для христианина зависят от настроя сердца его, а не от военной удачи. Если сражается он за правое дело, любой исход битвы никогда не будет победой зла; равно как и результат битвы никогда не будет благим, если бился он не за правое дело, и если намерения его не были чисты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друг тебя убьют в тот момент, когда ты лишь пытался убить другого, ты умрешь убийцей. Если же тебе улыбнется удача, и получится, что в своем желании преодолеть и победить ты убьешь человека, ты будешь жить убийцей. Вам же не к лицу быть убийцами, живыми или мертвыми, победителями или побежденными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ая несчастливая победа: одолев человека, сдаться перед пороком, и упиваться пустой славой, повергнув врага на земь, позволяя гневу и гордости победить тебя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как же те, кто убивает не в пылу мести и не из-за переполняющей их гордыни, а лишь ради спасения своей жизни? Даже такую победу я не могу назвать справедливой, ибо смерть тела поистине меньшее зло, чем духовная смерть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уше не надо умирать вместе с телом. Нет, умереть должна душа, которая грешн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лава 2.</w:t>
      </w:r>
    </w:p>
    <w:p>
      <w:pPr>
        <w:pStyle w:val="2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О мирском рыцарств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 чему же стремится мирское рыцарство, точнее, эта шайка мошенников и негодяев? К чему, как не к смертному греху победителя и вечной смерти побежденного? Что ж, тогда позвольте мне привести слова Апостола и призвать того, кто пашет, пахать с надеждою, а того, кто молотит, молотить с надеждою получить ожидаемо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 же это за чудовищная ошибка, о рыцари, и что за неуемное стремление, заставляющее вас сражаться с таким упорством и размахом, и все это лишь ради смерти и греха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покрываете шелком своих коней, и чем только не украшаете вы доспехи свои. Вы раскрашиваете щиты и седла, украшаете шпоры и удила золотом, серебром и драгоценными камнями. А затем, в блеске всего этого великолепия бросаетесь навстречу гибели в яростном гневе и с безрассудной храбростью. Что это? Амуниция воина или, может быть, это более походит на женские безделушки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думаете, что мечи ваших врагов будут отражены вашим золотом? Вы думаете, что они пощадят ваши драгоценности или не смогут пронзить ваши шелка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вы, должно быть, знаете по собственному опыту, более всего необходимые воину три вещи: он должен оградить себя силой, проницательностью и осторожностью. Он должен быть свободен в движениях и иметь возможность быстро обнажить свой меч. Тогда зачем вы заслоняете взор свой локонами, похожими на женские, зачем одеваетесь в длинные, стесняющие движения туники, пряча свои нежные холеные руки в просторных и неудобных рукавах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 прежде всего, не смотря на всю вашу броню, незащищенной остается ваша совесть, ибо вы решились пойти на такое опасное дело по столь несерьезному и пустому поводу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 же служит причиной войн и раздоров между вами, помимо необоснованных вспышек гнева, жажды пустой славы или страстного стремления обладать земными благами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истине не защищен тот, кто убивает или погибает из-за подобных причин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лава 3.</w:t>
      </w:r>
    </w:p>
    <w:p>
      <w:pPr>
        <w:pStyle w:val="2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О новом рыцарств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 рыцари Христа могут уверенно сражаться в битвах Господа своего, не боясь совершить грех, поражая врага, или опасности самому быть убитым. Ибо убить или самому быть убитым во имя Христа - не грех, а скорее дорога к слав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ервом случае рыцарь побеждает во имя Христа, а во втором - воссоединяется с ним. Господь принимает смерть врага, оскорбившего его, и еще более охотно отдает себя утешению своего павшего рыцаря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ворю вам, рыцарь Христа может разить с уверенностью и с еще большей уверенностью может он умирать, ибо он служит Христу, когда сражается, и служит себе, когда погибает. И не напрасно носит он меч, ибо послан Господом, чтобы наказать злодеев и славить праведных. Если он убивает делающего зло, то он не человекоубийца, но, если можно так сказать, убийца зл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 воистину Христов мститель для злодеев, и по праву считается защитником христиан. И если ему самому суждено быть убитым, мы знаем, что он не сгинет, а будет пребывать в мире и спокойствии. Когда он убивает, то во благо христово, а когда погибает - для собственного благ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мерть язычника прославляет христианина, ибо прославляет Христа; в то время как смерть христианина дает Царю возможность показать свою щедрость, вознаграждая своего рыцаря. В первом случае справедливые возрадуются, увидев свершенную справедливость, а во втором скажут: Воистину справедливость вознаграждается, воистину Господь Бог на земле судья. Я не хочу сказать, что язычников следует убивать при наличии другого способа помешать им преследовать верующих, но теперь лучше уничтожить их, чем позволить силе грешников возобладать над праведниками, а праведникам погрязнуть в порок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 же тогда? Если христианину не дозволено разить мечом, почему же тогда предтеча Спасителя призвал солдат довольствоваться жалованием, а не запретил им следовать этому призванию? Но если это дозволено всем, кому это суждено Богом, как оно и есть в данном случае, при условии, что они сами не были призваны служить Господу, то кому, хочу я спросить, может быть это дозволено с большим правом, как не тем, чьи руки и сердца удерживают для нас Сион, город нашей силы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так, когда нарушители божественного закона были изгнаны, праведный народ, хранящий истину, может получить защиту. Народы, любящие воевать, следует рассеять. Те, кто доставляют нам неприятности должны быть отсечены. И все, творящие беззаконие, должны быть изгнаны из града Господня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и заняты тем, что пытаются вынести неисчислимые сокровища, помещенные в Иерусалим христианскими народами, осквернить святыни. Они хотят владеть святилищем Бога как своим наследством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сть же оба меча правоверных падут на выи врагов, чтобы уничтожить каждого, кто отвергает слово Господне, то есть христианскую веру, чтобы не сказали потом язычники: “Где же их Бог?"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они будут изгнаны, он вернется к своему народу и в дом свой, вызвавшие гнев его, как сказано в Евангелии: “Се, оставляется вам дом ваш пуст."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 жаловался устами пророка: “Я оставил дом свой, я отрекся от народа своего" и исполнит другое пророчество: “Господь сотворил избавление народу своему." И придут они на гору, чтобы ликовать и радоваться добрым деяниям Господа. Радуйся, Иерусалим, и узнай время посещения твоего! Торжествуйте, пойте вместе, развалины Иерусалима, ибо утешил Господь народ свой, искупил Иерусалим. Обнажил Господь святую мышцу свою пред глазами всех народов. О дева, израильская, ты пала, и не нашлось никого, кто поднял бы тебя. Восстань же теперь и отряси с себя прах, о пленная дочь Сиона! Не будут уже называть тебя "оставленной" и землю твою не будут более называть "пустынею", ибо Господь благоволит к тебе, и земля твоя будет населена. Возведи очи твои и посмотри вокруг: все они собираются и идут к тебе. Се помощь, посланная тебе Господом! Через них исполнено уже древнее обетование: “Я соделаю тебя величием навеки, радостью в роды родов. Ты будешь насыщаться молоком народов, груди царские сосать будешь." И вновь: “Как мать утешает детей своих, так и я утешу тебя. В Иерусалиме найдешь ты утешение."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е вы не видите, сколь часто эти древние свидетельства предвещали появление нового рыцарства? Истинно, как мы ранее слышали, так теперь узрели в граде Господа всего воинства. Разумеется, мы не должны допустить, чтобы эти буквальные исполнения пророчеств заслонили от нас духовный смысл писаний, ибо мы должны жить в вечной надежде, несмотря на временные исполнения пророческих высказываний. В противном случае осязаемое может вытеснить неосязаемое, материальная бедность будет угрожать духовному благополучию, а нынешние блага опередят будущее исполнение. Более того, временная слава земного города не затмевает славы его небесного двойника, а скорее готовит к нему, по крайней мере, до тех пор, пока мы помним о том, что один есть отражение другого и что именно небесный город - наша родина.</w:t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лава 4.</w:t>
      </w:r>
    </w:p>
    <w:p>
      <w:pPr>
        <w:pStyle w:val="2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Об образе жизни рыцарей-тамплиеров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теперь, в качестве примера, или, по крайней мере для того, чтобы устыдить тех наших рыцарей, которые сражаются скорее во имя дьявола, чем во имя Бога, мы вкратце опишем жизнь и добродетели рыцарей Христа. Давайте посмотрим, как они ведут себя и дома, и на поле брани, как они появляются на людях и чем рыцарь божий отличается от земного рыцаря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жде всего, они всегда дисциплинированны и умеют повиноваться. Как свидетельствует Священное Писание; непослушный сын погибнет, а неповиновение - грех, равный колдовству. Отказаться повиноваться - такое же преступление как идолопоклонство. таким образом, они приходят и уходят по приказу своего начальник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сят они то, что он им дает, и не осмеливаются думать о том, чтобы надеть что-либо или питаться чем-либо из какого-либо другого источника. Так избегают они всякого излишества в одежде и в пище и довольствуются лишь самым необходимым. Они живут как братья в веселом и воздержанном содружестве, без жен и детей. Так что их евангельское совершенство ни в чем не ощущает недостатк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ивут они одной семьей без какой-либо личной собственности, стараясь хранить единство духа, живя в мире и согласии. Можно сказать, что у множества одно сердце и одна душа, чтобы подчеркнуть, что никто не поступает по своей собственной воле, а каждый предпочитает следовать приказу командир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и никогда не проводят время в безделии и праздности и не бродят без цели. Но в тех редких случаях, когда они не на службе, стараются отработать свой хлеб починкой своих изношенных доспехов и порванной одежды, либо просто наводя порядок. В остальном они руководствуются общими интересами и приказами своего командир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и них нет различия между личностями, а разница скорее определяется достоинствами рыцаря нежели благородством крови. Они соперничают друг с другом во взаимной предупредительности и берут на себя бремя товарищей своих, выполняя заветы Христа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 одно неуместное слово, ни одно праздное действо, ни один несдержанный смех иди самый тихий шепот или же роптание, будучи раз замечены, не остаются неисправленными. Они навсегда отказались от игры в кости или шахматы и питают отвращение к охоте. Они не находят радости в нелепой жестокости соколиной охоты, которая так широко распространена. А шутов, магов, бардов, трубадуров и участников ристалищ и турниров они презирают и отвергают как различные проявления мирской суеты, тщеславия и нездорового обмана. Они коротко остригают волосы, в согласии со словами Апостола о том, что мужчинам не к лицу растить длинные локоны. Поистине они редко моют голову и никогда не делают причесок, довольствуясь тем, что непричесанные, покрыты пылью и несут на себе отметины солнца и доспехов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близится час сражения, они внутренне вооружают себя верою, а внешне - стальною броней, а не украшают себя золотом, ибо задача их - устрашить врага, а не разжечь в нем чувство алчности. Они подбирают себе сильных и быстрых коней, а не тех, что великолепны и красиво убраны. Они настраивают мысли свои на борьбу до победы, а не на участие в параде. Не о славе думают они и стараются быть грозными, а не нарядными. И в то же время они не задиристы, не опрометчивы и не торопливы. Благоразумно и предусмотрительно выстроены они в правильные ряды, как, мы знаем, делали их отцы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истине настоящий израильтянин - человек мирный, даже когда отправляется на войну. Как только он оказывается в гуще сражения, этот рыцарь оставляет свою мягкость и кротость, как бы говоря: “Разве я не ненавижу тех, кто ненавидит тебя, о Господи, разве мне не отвратительны враги твои?" Эти рыцари сразу стремительно атакуют врага, видя в нем стадо баранов. Не смотря ни на какое численное превосходство врагов, никогда они не считают их свирепыми варварами или внушающими страх ордами. Также не преувеличивают они и собственной силы, но верят в то, что Господь всего воинства дарует им победу. Они помнят слова макабеев: “Горстка воинов легко может победить многочисленного врага". Господь небесный не видит разницы даровать ли освобождение руками множества или малого числа воинов, ибо победа в войне не зависит от многочисленности армии, а храбрость - дар небес. Много раз они были свидетелями того, как один человек преследовал тысячу, и как двое обращали в бегство 10000 врагов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к, удивительным и уникальным образом они выглядят более кроткими, чем овечки, будучи более свирепыми, чем львы. Не знаю, как лучше называть их: монахами или солдатами. Возможно, правильнее будет признать их и теми и другими. Воистину обладают они и монашеским смирением и воинской мощью. Что можно сказать еще, кроме того, что все это деяния Господа и чудеса, творимые перед нашими глазами. Это избранное воинство Господа, набранное им со всех концов земли. Это доблестные мужи Израиля, избранные, чтобы хорошо и преданно охранять гробницу, которая есть колыбель самого Соломона. Каждый из них держит в руке меч и прекрасно обучен военному делу.</w:t>
      </w:r>
    </w:p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2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лава 5.</w:t>
      </w:r>
    </w:p>
    <w:p>
      <w:pPr>
        <w:pStyle w:val="2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Храм Иерусалимский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х лагерь поистине находится в самом храме Иерусалимском, который хоть и не так просторен, как древний шедевр Соломона, но не менее славен. Воистину все великолепие первого храма было в тленном золоте и серебре, полированном камне и драгоценных породах дерева, в то время как вся красота, благодатное и чарующее убранство последнего храма в религиозном энтузиазме его обитателей и в их дисциплинированном поведении. В первом храме можно было созерцать все оттенки восхитительных красок, тогда как в последнем можно преклоняться пред всеми видами добродетели и благих деяний. Воистину святость - подходящее украшение для дома Господня. В нем можно восхищаться прекрасными достоинствами, а не сияющим мрамором, и быть очарованным чистотою сердец, а не позолотою отделки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умеется, фасад храма украшен, но украшен он оружием, а не драгоценностями. Вместо древних золотых корон стены его увешаны щитами. Вместо курильниц и королевской посуды дом сей уставлен седлами, сбруей и копьями. Всем этим наши рыцари ясно показывают, что их вдохновляет то же чувство к дому Господа ("та же ревность по доме твоем"), что в прежние времена страстно воодушевляло самого их вождя, когда взял он в свои святые руки оружие, но не меч, а бич, смастерив его из веревок. Вошел он в храм и выгнал из него торговцев, и деньги у меновщиков рассыпал и скамьи продающих голубей опрокинул, посчитав неприемлемым осквернять дом молитвы торговлей. Так, движимые примером Царя своего, его преданные солдаты считают еще более постыдным и гораздо более нетерпимым для святого места быть оскверненным язычниками, чем переполненным торговцами. С тех пор, как поселились они в этом святом доме со своими лошадьми и оружием, с тех пор, как очистили дом сей как и другие святые места от нехристианской скверны и изгнали орду тираническую, проводят они день и ночь в благочестивых обрядах и заняты выполнением практической работы. Особенно стараются они почтить храм Господень ревностным и искренним уважением, предлагая своею преданною службой не мясо животных, как это принято согласно древним ритуалам, а поистине мирное приношение братской любви, преданного послушания и добровольной бедности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и события в Иерусалиме потрясли весь мир. Слушают острова и внимают народы дальние. Устремляются сюда с Востока и с Запада, словно стремительный поток, несущий славу народам, словно бурная река, несущая радость граду Господню. Что может быть более приятным и полезным для созерцания, чем такое множество стремящихся помочь горстке воинов? Что, как не вдвое большая радость видеть обращение бывших нечестивых злодеев, святотатствующих воров, убийц, прелюбодеев и лжесвидетелей?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двое большая радость и вдвое большая польза, ибо их соотечественники столь же рады избавиться от них, сколь их новые товарищи рады их принять. Обе стороны выиграли от обмена сего, ибо последние укрепилися, а первые оставлены в покое. Так Египет радуется обращению их и уходу, в то время как гора Сион и дщери Иудовы рады приобрести новых защитников. Первые счастливы получить избавление от рук их, а последние могут с полной уверенностью ждать избавления с помощью тех же самых рук. Первые рады видеть отъезд своих жестоких грабителей, а последние радостно приветствуют своих верных защитников. И вот, одни приятно ободрены, а другие получили выгодное избавление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 месть, замышленная Христом против врагов своих, чтобы их же собственными средствами одержать над ними мощную и славную победу. Это поистине удачное и верное решение - сделать так, чтобы те, кто так долго сражался против него, стал, наконец, сражаться за него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к набирает он солдат себе из врагов своих, как когда-то обратил Савла-гонителя в Павла-проповедника. Так не удивляет меня, что, как подтвердил сам Спаситель наш, больше радости видит суд небесный в обращении одного грешника, чем в добродетелях многих праведников, кои не нуждаются в обращении. Ведь обращение такого числа грешников и злодеев принесет теперь столько же блага, сколько вреда принесли их прошлые злодеяния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ава тебе, святой город, освященный Всевышним как его собственная обитель, чтобы такое поколение было спасено в тебе и через тебя! Слава тебе, город великого Царя, источник многих замечательных и неслыханных чудес! Слава тебе, владычица народов и царица провинций, наследие патриархов, мать апостолов и пророков, источник веры и славы Христиан! Если Господь и позволял тебе столь часто быть в осаде, так это лишь для того, чтобы дать возможность храбрецам проявить героизм и обессмертить себя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ава тебе, земля обетованная, и источник молока и меда для своих древних жителей, теперь ты стала источником исцеляющей милости и жизненной силы для всей земли! Истинно говорю, ты та добрая и благословенная земля, что приняла в свои плодородные недра семя божественное из сердца Вечного Отца. Какой богатый урожай мучеников произвела ты из божьего семени!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воя плодородная почва не перестала давать прекрасные примеры всех христианских добродетелей для всей земли - и приносят они плоды: один в тридцать, другой в шестьдесят, иной во сто крат. Потому те, кто узрел тебя, счастливо наполнены твоей сладостью и насыщены твоим великим изобилием. Куда бы они не направили стопы свои, повсюду они возвещают о славе твоей великой благости и несут весть о блеске твоего величия тем, кто никогда не видел его, свидетельствуя о чудесах, сотворенных в тебе до самого края земли.</w:t>
      </w:r>
    </w:p>
    <w:p>
      <w:pPr>
        <w:pStyle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истине славные вещи говорят о тебе, о град Господень! Так мы теперь расскажем об источниках радости, коих имеешь ты в избытке, во славу имени твое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9:21:00Z</dcterms:created>
  <dc:creator> </dc:creator>
  <dc:description/>
  <dc:language>en-US</dc:language>
  <cp:lastModifiedBy> </cp:lastModifiedBy>
  <dcterms:modified xsi:type="dcterms:W3CDTF">2002-10-12T09:22:00Z</dcterms:modified>
  <cp:revision>1</cp:revision>
  <dc:subject/>
  <dc:title>Похвала Новому Рыцарству</dc:title>
</cp:coreProperties>
</file>