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600"/>
        <w:rPr>
          <w:lang w:val="en-US"/>
        </w:rPr>
      </w:pPr>
      <w:r>
        <w:rPr/>
        <w:t>Ручей нанес так много земли и камней себе в ложе, что и сам принужден был покинуть свое русло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Увидала бумага, что вся она покрыта темной чернотой чернил, и стала на это печаловаться; а те доказывают ей, что из-за слов, которые на</w:t>
        <w:softHyphen/>
        <w:t>несены на ней, ее и сохраняют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ебывала вода в гордом море, своей стихии; но пришло ей желание подняться на воздух и, подкрепившись стихией огня, вознеслась она тонким паром и казалась почти такой же тонко</w:t>
        <w:softHyphen/>
        <w:t>сти, что и воздух. Но, поднявшись в высоту, очути</w:t>
        <w:softHyphen/>
        <w:t>лась она среди воздуха, еще более тонкого и хо</w:t>
        <w:softHyphen/>
        <w:t>лодного, где ее и покинул огонь. И вот уже малые ее крупицы, теснимые друг к другу, стали соеди</w:t>
        <w:softHyphen/>
        <w:t>няться между собой и обретать тяжесть; и при па</w:t>
        <w:softHyphen/>
        <w:t>дении обратилась ее гордость в бегство.</w:t>
      </w:r>
    </w:p>
    <w:p>
      <w:pPr>
        <w:pStyle w:val="Style15"/>
        <w:rPr/>
      </w:pPr>
      <w:r>
        <w:rPr/>
        <w:t>Так вот и падает она с неба; а затем выпила ее сухая земля, где в заточении на долгие времена отбывает она покаяние в грехе свое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ламя, уже месяц [пребывавшее] в печи у стекольщика, завидев, что приближается к ней свеча в прекрасном и блистающем подсвечнике, с ве</w:t>
        <w:softHyphen/>
        <w:t>ликим усилием потщилось дотянуться до нее.</w:t>
      </w:r>
    </w:p>
    <w:p>
      <w:pPr>
        <w:pStyle w:val="Style15"/>
        <w:rPr/>
      </w:pPr>
      <w:r>
        <w:rPr/>
        <w:t>И один из языков его, оставив естественный свой бег, оторвался изнутри от бушующего огня, коим питался, и, пробившись с другой стороны сквозь малую щель, бросился на свечу, бывшую поблизо</w:t>
        <w:softHyphen/>
        <w:t>сти, и, с величайшей прожорливостью и ненасытством пожирая ее, почти привел и себя к концу И тогда, желая помочь себе в продлении жизни напрасно пытался он вернуться в печь, которую он покинул, отчего и принужден был умереть и кончиться вместе со свечой.</w:t>
      </w:r>
    </w:p>
    <w:p>
      <w:pPr>
        <w:pStyle w:val="Style15"/>
        <w:rPr>
          <w:lang w:val="en-US"/>
        </w:rPr>
      </w:pPr>
      <w:r>
        <w:rPr/>
        <w:t>Так-то, в плаче и раскаянии, обратился он в удушливый чад, оставив всех братьев своих в блистающей и долгой жизни и красе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омок снега, чем больше, катясь, спускался со снежной горы, тем больше рос в своей величи</w:t>
        <w:softHyphen/>
        <w:t>не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амень отменной величины, недавно извле</w:t>
        <w:softHyphen/>
        <w:t>ченный из воды, лежал на некоем возвышенном месте, где кончалась приятная рощица, над вы</w:t>
        <w:softHyphen/>
        <w:t>мощенной мостовой, в обществе растений раз</w:t>
        <w:softHyphen/>
        <w:t>ных цветов, изукрашенных разнообразной рас</w:t>
        <w:softHyphen/>
        <w:t>цветкой. И видел он великое множество камней, которые были собраны на лежавшей под ним мостовой. И вот пришло ему желание упасть от</w:t>
        <w:softHyphen/>
        <w:t>сюда вниз, ибо говорил он себе так «Что делать мне здесь с этими растеньями? Хочу жить вмес</w:t>
        <w:softHyphen/>
        <w:t>те с теми моими братьями». И, низринувшись вниз, окончил он среди желанного общества легкомысленный свой бег. Когда же полежал он так недолго, взяли его в неустанную работу колеса повозок, подкованные железом ноги лошадей и путников: тот его перевернет, этот топчет, порой поднимется он на малую высоту, иногда покроет его грязь или кал каких-нибудь живот</w:t>
        <w:softHyphen/>
        <w:t>ных, и тщетно взирает он на то место, откуда ушел, на место уединенного и спокойного мира.</w:t>
      </w:r>
    </w:p>
    <w:p>
      <w:pPr>
        <w:pStyle w:val="Style15"/>
        <w:rPr/>
      </w:pPr>
      <w:r>
        <w:rPr/>
        <w:t>Так случается с теми, которые от жизни уединенной, созерцательной, желают уйти жить в город, среди людей, полных нескончаемых бед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ритва, выйдя однажды из рукояти, которую она превратила себе в ножны, и раскинувшись на солнце, увидела, что солнце отражается в ее теле; от таковой вещи возвела она себя в вели</w:t>
        <w:softHyphen/>
        <w:t>чайшую славу и, обратившись мыслями назад, принялась так рассуждать с собою: "Неужели же возвращусь я опять в ту лавку, откуда лишь не</w:t>
        <w:softHyphen/>
        <w:t>давно я ушла? Разумеется, нет! Не угодно богам, чтобы столь блистающая красота спустилась до такой низменности духа. Какое было бы безум</w:t>
        <w:softHyphen/>
        <w:t>ство, ежели бы я была обречена брить намылен</w:t>
        <w:softHyphen/>
        <w:t>ные бороды простаков крестьян и производить  механическую работу! Это ли тело употреблять для подобных упражнений? Разумеется, нет! Схоронюсь я в каком-нибудь потайном месте и стану в спокойном отдохновении проводить жизнь».</w:t>
      </w:r>
    </w:p>
    <w:p>
      <w:pPr>
        <w:pStyle w:val="Style15"/>
        <w:rPr/>
      </w:pPr>
      <w:r>
        <w:rPr/>
        <w:t>И вот, спрятавшись так на несколько меся</w:t>
        <w:softHyphen/>
        <w:t>цев, вернулась она однажды на свет божий и, выйдя из ножен, увидела, что уподобилась заржавленной пиле и что гладь ее уже не отражала блистающего солнца. В напрасном раскаянии тщетно оплакивала она непоправимую беду, так говоря себе: "Увы Насколько лучше было у брадобрея пускать в ход мое утраченное лезвие такой отменной тонкости! Где она, сверкающая гладь? Истинно, противная и грубая ржавчина пожрала ее!"</w:t>
      </w:r>
    </w:p>
    <w:p>
      <w:pPr>
        <w:pStyle w:val="Style15"/>
        <w:rPr/>
      </w:pPr>
      <w:r>
        <w:rPr/>
        <w:t>То же случается с теми умами, которые, пре</w:t>
        <w:softHyphen/>
        <w:t>крати и упражнение, предаются безделью; таковые, наподобие вышесказанной бритвы, утрачивают режущую свою тонкость и ржавчина невежества разъедает их обли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Лилия расположилась на берегу Тичино, а те</w:t>
        <w:softHyphen/>
        <w:t>чение унесло и берег, и лили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В орешник, выставивший поверх улицы пе</w:t>
        <w:softHyphen/>
        <w:t>ред прохожим богатство своих плодов, каждый человек бросал камн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На фиговое дерево, стоящее без плодов, ни</w:t>
        <w:softHyphen/>
        <w:t>кто не глядел; когда же оно захотело, произведя означенные плоды, получить похвалу от людей, то было ими согнуто и сломлено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астение жалуется на сухую и старую палку, которая торчит у него сбоку, и на сухие палки, обступившие его кругом. Но та держит его пря</w:t>
        <w:softHyphen/>
        <w:t>мо, а эти охраняют от дурного соседств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Устрица: она во время полнолуния раскрыва</w:t>
        <w:softHyphen/>
        <w:t>ется вся, и когда краб видит ее, то бросает ей внутрь какой-нибудь камешек или стебель, и она уже не может закрыться, отчего и делается пи</w:t>
        <w:softHyphen/>
        <w:t>щей для того самого краба. Так бывает с тем, кто открывает рот, чтобы высказать свою тайну, ко</w:t>
        <w:softHyphen/>
        <w:t>торая и становится добычей нескольких подслушивателе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Дрозды сильно обрадовались, видя, что чело</w:t>
        <w:softHyphen/>
        <w:t>век поймал сову и лишил ее свободы, привязав ее за ноги крепкими узами. Но эта сова стала потом, при посредстве птичьего клея, причиной того, что дрозды не только потеряли свободу, но и са</w:t>
        <w:softHyphen/>
        <w:t>мую свою жизнь.</w:t>
      </w:r>
    </w:p>
    <w:p>
      <w:pPr>
        <w:pStyle w:val="Style15"/>
        <w:rPr/>
      </w:pPr>
      <w:r>
        <w:rPr/>
        <w:t>Сказано для тех стран, которые радуются, что властители их потеряли свободу, а из-за этого и сами они теряют потом помощь и остаются связанными во власти своих врагов, лишаясь сво</w:t>
        <w:softHyphen/>
        <w:t>боды, а зачастую и жизн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Нашла обезьяна гнездо с малыми птахами, вся в радости приблизилась к ним, но они уже умели летать, и она смогла поймать только меньшую. Исполненная весельем, держа ту в руке, пошла она к своему убежищу и, принявшись разгляды</w:t>
        <w:softHyphen/>
        <w:t>вать этого птенца, стала его целовать, и от врож</w:t>
        <w:softHyphen/>
        <w:t>денной любви столько его целовала, и вертела, и жала, что лишила его жизни.</w:t>
      </w:r>
    </w:p>
    <w:p>
      <w:pPr>
        <w:pStyle w:val="Style15"/>
        <w:rPr/>
      </w:pPr>
      <w:r>
        <w:rPr/>
        <w:t>Сказано для тех, кто из-за того, что не наказы</w:t>
        <w:softHyphen/>
        <w:t>вают детей, не имеют в них удач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Спала собака на бараньей шкуре, а одна из ее блох, почуяв запах жирной шерсти, решила, что там должно быть место для лучшей жизни и больше безопасности от собачьих зубов и когтей, нежели если продолжать питаться от собаки. И недолго думая, покинула она собаку. И, войдя внутрь густой шерсти, она принялась с величайшим усилием протискиваться к кор</w:t>
        <w:softHyphen/>
        <w:t>ням волос. Но эта попытка, после великого пота, оказалась тщетной затем, что означенные воло</w:t>
        <w:softHyphen/>
        <w:t>сы были так густы, что почти прикасались друг к другу, и не было там промежутка, где блоха могла бы отведать той шкуры. И вот после дол</w:t>
        <w:softHyphen/>
        <w:t>гой работы и усталости пришло ей желание вернуться назад к своей собаке, которая однако уже ушла, и оказалась она обреченной после долгого раскаяния и горьких плачей умереть с голоду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ыла осаждена мышь в малом своем обитали</w:t>
        <w:softHyphen/>
        <w:t>ще лаской, которая с постоянной насторожен</w:t>
        <w:softHyphen/>
        <w:t>ностью выжидала ее смерти, а та сквозь малую щель глядела на великую свою опасность. Между тем подошла кошка и вмиг сцапала ласку и тут же ее сожрала. Тогда мышь, принеся в жертву Юпи</w:t>
        <w:softHyphen/>
        <w:t>теру несколько своих орешков, усерднейше воз</w:t>
        <w:softHyphen/>
        <w:t>благодарила свое божество. Но, выйдя наружу из норы, дабы обрести уже потерянную было сво</w:t>
        <w:softHyphen/>
        <w:t>боду, была она вмиг, вместе с жизнью, лишена ее дикими когтями и зубами кошк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аук, живший между виноградниками, ловил мошкару, которая на таких виноградниках кор</w:t>
        <w:softHyphen/>
        <w:t>мится. Пришло время сбора, и был раздавлен и паук, и виноградины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/>
      </w:pPr>
      <w:r>
        <w:rPr/>
        <w:t>Нашел паук виноградную гроздь, которую из-за сладости ее весьма посещали пчелы и разного сорта мошкара, и показалось ему, что нашел он место, весьма удачное для своих злодейств. И, спустившись сюда на тонкой нити и войдя в но</w:t>
        <w:softHyphen/>
        <w:t>вое жилище, стал он каждодневно, расположив</w:t>
        <w:softHyphen/>
        <w:t>шись в щелях, образуемых промежутками между ягод грозди, нападать, как разбойник, на несчаст</w:t>
        <w:softHyphen/>
        <w:t>ную тварь, которая не берегла себя от него. Но прошло несколько дней, и во время сбора была сорвана гроздь, и положена рядом с остальными, и была вместе с ними раздавлена. Таким-то обра</w:t>
        <w:softHyphen/>
        <w:t>зом виноград стал силком и гибелью и для губи</w:t>
        <w:softHyphen/>
        <w:t>теля-паука, и для погубленной мошкары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асня о языке, кусаемом зуб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рестьянин, видя пользу, которая проистека</w:t>
        <w:softHyphen/>
        <w:t>ет от виноградной лозы, дал ей много подпорок, чтобы поддержать ее в вышине, когда же собрал плоды, то отнял палки и предоставил ей падать, разведя огонь из ее подпорок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ино, божественный сок лозы, пребывая в зо</w:t>
        <w:softHyphen/>
        <w:t>лотой и богатой чарке на столе у Магомета и чув</w:t>
        <w:softHyphen/>
        <w:t>ствуя себя вознесенным в славе от столь великой чести, вдруг было охвачено противоположным размышлением и сказало себе: «Что делаю я? Че</w:t>
        <w:softHyphen/>
        <w:t>му я радуюсь? Разве я не замечаю, что нахожусь близко к смерти, и покину золотое жилище чар</w:t>
        <w:softHyphen/>
        <w:t>ки, и перейду в отвратительные и зловонные не</w:t>
        <w:softHyphen/>
        <w:t>дра тела человеческого, и там превращусь из бла</w:t>
        <w:softHyphen/>
        <w:t>гоуханного и сладкого сока в отвратительную и жалкую мочу? А сверх такого злосчастия, буду я еще вынуждено долгий срок пребывать в отвра</w:t>
        <w:softHyphen/>
        <w:t>тительном убежище вместе с другим зловонным и сгнившим веществом, вышедшим из человече</w:t>
        <w:softHyphen/>
        <w:t>ских внутренностей?» Оно вознесло крик к небу, требуя отмщения за такую поруху, а также того, чтобы отныне был положен конец такому по</w:t>
        <w:softHyphen/>
        <w:t>срамлению и чтобы после того, как эта страна произведет лозы прекраснее и лучше, чем весь остальной свет, не были они по крайней мере превращены в вино. Тогда Юпитер сделал так что вино, выпитое Магометом, подняло душу его к мозгу, что и сделало его сумасшедшим и породило столько заблуждений, что он, придя в себя, поставил законом, чтобы ни один азиат не пил вина. И с той поры были оставлены в покое ви</w:t>
        <w:softHyphen/>
        <w:t>ноградные лозы со своими плодами.</w:t>
      </w:r>
    </w:p>
    <w:p>
      <w:pPr>
        <w:pStyle w:val="Style15"/>
        <w:rPr/>
      </w:pPr>
      <w:r>
        <w:rPr/>
        <w:t>[На полях]</w:t>
      </w:r>
    </w:p>
    <w:p>
      <w:pPr>
        <w:pStyle w:val="Style15"/>
        <w:rPr/>
      </w:pPr>
      <w:r>
        <w:rPr/>
        <w:t>Уже вино, войдя в желудок, стало кипеть и пу</w:t>
        <w:softHyphen/>
        <w:t>читься; уже душа его стала покидать тело; уже око обращается к небу, находит мозг, обвиняет его в раздвоении тела; уже начинает его грязнить и приводить в буйство наподобие сумасшедшего; уже совершает непоправимые ошибки, умерщв</w:t>
        <w:softHyphen/>
        <w:t>ляя своих друзей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ыло вино поглощено пьяницей — и это ви</w:t>
        <w:softHyphen/>
        <w:t>но отомстило пропойце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лый огонек, сохранившийся на угольке, сре</w:t>
        <w:softHyphen/>
        <w:t>ди теплого пепла, питался тягостно и скудно ма</w:t>
        <w:softHyphen/>
        <w:t>лым соком, который еще оставался в нем. Когда появилась управительница кухни, дабы использо</w:t>
        <w:softHyphen/>
        <w:t>вать его для обычных кухонных дел, то положила она в плиту дров и серной спичкой воскресила в нем, почти потухшем, небольшое пламя, показав</w:t>
        <w:softHyphen/>
        <w:t>шееся среди сложенных поленьев, поставила на него котел и без дальних размышлений спокойно уш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огда огонь, радуясь лежащим поверх него поленьям, начал подниматься ввысь, гоня прочь воздух из щелей этих самых дров, среди которых он стал, шутя и веселясь, извиваться. И вот при</w:t>
        <w:softHyphen/>
        <w:t>нялся он выглядывать наружу из поленьев, в ко</w:t>
        <w:softHyphen/>
        <w:t>торых проделал для себя приятные оконца, и, выпустив на волю поблескивавшие и искристые язычки, вдруг разогнал черную тьму запертой кухни, и его выросшее пламя стало весело играть с воздухом, окружающим его, и, со сладким роко</w:t>
        <w:softHyphen/>
        <w:t>том запев, образовало нежный зво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гонь, радуясь сухим дровам, которые он на</w:t>
        <w:softHyphen/>
        <w:t>шел в плите, и приблизившись к ним, начал с ни ми заигрывать, охватывая их своими малым  пламенцами, и то тут, то там пробивался сквозь щели, которые он нашел между поленьев. И, бегая промеж них в праздничном, радостном беге начал он виться ввысь и появился в прощелинах верхних поленьев, проделав в них себе прият</w:t>
        <w:softHyphen/>
        <w:t>ные оконца то тут, то т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гда увидел он, что уже сильно поднялся над дровами и достаточно разросся, он принялся раз</w:t>
        <w:softHyphen/>
        <w:t>дувать свой нежный и спокойный дух в надутое и невыносимое чванство, словно бы убедив себя в том, что он может стянуть весь верхний элемент [огня] на малую толику д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начав пыхтеть, и наполнив треском и свер</w:t>
        <w:softHyphen/>
        <w:t>канием искр всю печь кругом, стало поднимать</w:t>
        <w:softHyphen/>
        <w:t>ся растущее пламя, соединившись воедино, в воз</w:t>
        <w:softHyphen/>
        <w:t>дух... когда верхушки пламени ударились в дно котла наверху...</w:t>
      </w:r>
    </w:p>
    <w:p>
      <w:pPr>
        <w:pStyle w:val="Style1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rPr/>
      </w:pPr>
      <w:r>
        <w:rPr/>
        <w:t>Зеркало очень чванилось, ибо в нем, сзади, от</w:t>
        <w:softHyphen/>
        <w:t>ражалась царица; когда же та ушла, то осталось зеркало в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21:00Z</dcterms:created>
  <dc:creator>Filin</dc:creator>
  <dc:description/>
  <dc:language>en-US</dc:language>
  <cp:lastModifiedBy>Filin</cp:lastModifiedBy>
  <dcterms:modified xsi:type="dcterms:W3CDTF">2005-05-11T16:29:00Z</dcterms:modified>
  <cp:revision>2</cp:revision>
  <dc:subject/>
  <dc:title/>
</cp:coreProperties>
</file>