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Катушка Теслы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743200" cy="2743200"/>
            <wp:effectExtent l="0" t="0" r="0" b="0"/>
            <wp:wrapTight wrapText="bothSides">
              <wp:wrapPolygon edited="0">
                <wp:start x="-129" y="0"/>
                <wp:lineTo x="-129" y="29191"/>
                <wp:lineTo x="46704" y="29191"/>
                <wp:lineTo x="46704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53719" b="2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Трансформатор Теслы, также катушка Теслы — устройство, изобретённое Николой Теслой и носящее его имя. </w:t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Является резонансным трансформатором, производящим высокое напряжение высокой частоты. Прибор был заявлен патентом США № 568176 от 22 сентября 1896 года, как «Аппарат для производства электрических токов высокой частоты и потенциала».</w:t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Выходное напряжение трансформатора Тесла может достигать нескольких миллионов вольт. Это напряжение в резонансной частоте способно создавать внушительные электрические разряды в воздухе, которые могут иметь многометровую длину. Эти явления очаровывают людей по разным причинам, поэтому трансформатор Тесла используется как декоративное изделие.</w:t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Трансформатор использовался Теслой для генерации и распространения электрических колебаний, направленных на управление устройствами на расстоянии без проводов, беспроводной передачи данных (радио) и беспроводной передачи энергии. В начале XX века трансформатор Тесла также нашёл популярное использование в медицине. Пациентов обрабатывали слабыми высокочастотными токами, которые протекая по тонкому слою поверхности кожи не причиняли вреда внутренним органам, оказывая при этом «тонизирующее» и «оздоравливающее» влияние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 xml:space="preserve">«Новый Акрополь»       </w:t>
    </w:r>
    <w:r>
      <w:rPr>
        <w:rFonts w:cs="Verdana" w:ascii="Verdana" w:hAnsi="Verdana"/>
        <w:lang w:val="en-US"/>
      </w:rPr>
      <w:t>www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newacropol</w:t>
    </w:r>
    <w:r>
      <w:rPr>
        <w:rFonts w:cs="Verdana" w:ascii="Verdana" w:hAnsi="Verdana"/>
      </w:rPr>
      <w:t>.</w:t>
    </w:r>
    <w:r>
      <w:rPr>
        <w:rFonts w:cs="Verdana" w:ascii="Verdana" w:hAnsi="Verdana"/>
        <w:lang w:val="en-US"/>
      </w:rPr>
      <w:t>ru</w:t>
    </w:r>
    <w:r>
      <w:rPr>
        <w:rFonts w:cs="Verdana" w:ascii="Verdana" w:hAnsi="Verdana"/>
      </w:rPr>
      <w:t xml:space="preserve">            (495) 739-50-43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09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Verdana" w:ascii="Verdana" w:hAnsi="Verdana"/>
        <w:sz w:val="28"/>
        <w:szCs w:val="28"/>
      </w:rPr>
      <w:t>Выставка-лаборатория «И невозможное возможно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5:00Z</dcterms:created>
  <dc:creator>karelin</dc:creator>
  <dc:description/>
  <cp:keywords/>
  <dc:language>en-US</dc:language>
  <cp:lastModifiedBy>karelin</cp:lastModifiedBy>
  <dcterms:modified xsi:type="dcterms:W3CDTF">2011-10-28T12:56:00Z</dcterms:modified>
  <cp:revision>4</cp:revision>
  <dc:subject/>
  <dc:title>Катушка Теслы</dc:title>
</cp:coreProperties>
</file>