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Мост Леонардо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Style15"/>
        <w:rPr>
          <w:rFonts w:ascii="Verdana" w:hAnsi="Verdana" w:cs="Verdana"/>
          <w:sz w:val="26"/>
          <w:szCs w:val="26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80340</wp:posOffset>
            </wp:positionV>
            <wp:extent cx="2738755" cy="1871980"/>
            <wp:effectExtent l="0" t="0" r="0" b="0"/>
            <wp:wrapTight wrapText="bothSides">
              <wp:wrapPolygon edited="0">
                <wp:start x="-72" y="0"/>
                <wp:lineTo x="-72" y="21487"/>
                <wp:lineTo x="21600" y="21487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6"/>
          <w:szCs w:val="26"/>
        </w:rPr>
        <w:t>В Стамбуле через бухту Золотой Рог в ближайшее время будет перекинут новый мост. Автор проекта… Леонардо да Винчи. Пять веков тому назад, в 1502 году, он предложил турецкому султану Баязету II оригинальную конструкцию моста, но проект не был осуществлен. В записной книжке Леонардо того времени есть следующая запись: «Мост из Перы в Константинополь шириною 40 локтей, высотою от воды 70 локтей, длиною 600 локтей, то есть 400 над морем и 200 на суше; он образует сам собою свои устои». Леонардо был мастером «самоподдерживающихся» мостов. Одну из его конструкций мы и попробуем воспроизвести.</w:t>
      </w:r>
    </w:p>
    <w:p>
      <w:pPr>
        <w:pStyle w:val="Style15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Среди рисунков Леонардо есть набросок моста необычной конструкции. Сейчас уже невозможно определить, был ли он прообразом некого проекта или одной из головоломок мастера. А может, ему просто пришла в голову красивая идея, которую он оставил для вас… Точно известно лишь, что конструкцию можно собрать, что это очень интересно и станет прекрасной проверкой вашей смекалки. А также умения работать вместе: в одиночку мост будет построить непросто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 xml:space="preserve">«Новый Акрополь»       </w:t>
    </w:r>
    <w:r>
      <w:rPr>
        <w:rFonts w:cs="Verdana" w:ascii="Verdana" w:hAnsi="Verdana"/>
        <w:lang w:val="en-US"/>
      </w:rPr>
      <w:t>www</w:t>
    </w:r>
    <w:r>
      <w:rPr>
        <w:rFonts w:cs="Verdana" w:ascii="Verdana" w:hAnsi="Verdana"/>
      </w:rPr>
      <w:t>.</w:t>
    </w:r>
    <w:r>
      <w:rPr>
        <w:rFonts w:cs="Verdana" w:ascii="Verdana" w:hAnsi="Verdana"/>
        <w:lang w:val="en-US"/>
      </w:rPr>
      <w:t>newacropol</w:t>
    </w:r>
    <w:r>
      <w:rPr>
        <w:rFonts w:cs="Verdana" w:ascii="Verdana" w:hAnsi="Verdana"/>
      </w:rPr>
      <w:t>.</w:t>
    </w:r>
    <w:r>
      <w:rPr>
        <w:rFonts w:cs="Verdana" w:ascii="Verdana" w:hAnsi="Verdana"/>
        <w:lang w:val="en-US"/>
      </w:rPr>
      <w:t>ru</w:t>
    </w:r>
    <w:r>
      <w:rPr>
        <w:rFonts w:cs="Verdana" w:ascii="Verdana" w:hAnsi="Verdana"/>
      </w:rPr>
      <w:t xml:space="preserve">            (495) 739-50-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Verdana" w:ascii="Verdana" w:hAnsi="Verdana"/>
        <w:sz w:val="28"/>
        <w:szCs w:val="28"/>
      </w:rPr>
      <w:t>Выставка-лаборатория «И невозможное возможно»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5:07:00Z</dcterms:created>
  <dc:creator>karelin</dc:creator>
  <dc:description/>
  <cp:keywords/>
  <dc:language>en-US</dc:language>
  <cp:lastModifiedBy>karelin</cp:lastModifiedBy>
  <dcterms:modified xsi:type="dcterms:W3CDTF">2011-10-28T12:55:00Z</dcterms:modified>
  <cp:revision>2</cp:revision>
  <dc:subject/>
  <dc:title>Мост Леонардо</dc:title>
</cp:coreProperties>
</file>